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b/>
          <w:b/>
          <w:bCs/>
          <w:sz w:val="28"/>
          <w:sz w:val="28"/>
          <w:szCs w:val="28"/>
          <w:rtl w:val="true"/>
        </w:rPr>
        <w:t xml:space="preserve">روآية </w:t>
      </w:r>
      <w:r>
        <w:rPr>
          <w:rFonts w:cs="Times New Roman" w:ascii="Times New Roman" w:hAnsi="Times New Roman"/>
          <w:b/>
          <w:bCs/>
          <w:sz w:val="28"/>
          <w:szCs w:val="28"/>
          <w:rtl w:val="true"/>
        </w:rPr>
        <w:t xml:space="preserve">: </w:t>
      </w:r>
      <w:r>
        <w:rPr>
          <w:rFonts w:ascii="Times New Roman" w:hAnsi="Times New Roman" w:cs="Times New Roman"/>
          <w:b/>
          <w:b/>
          <w:bCs/>
          <w:color w:val="FF9999"/>
          <w:sz w:val="28"/>
          <w:sz w:val="28"/>
          <w:szCs w:val="28"/>
          <w:rtl w:val="true"/>
        </w:rPr>
        <w:t>أجمل غرور</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Normal"/>
        <w:jc w:val="center"/>
        <w:rPr/>
      </w:pPr>
      <w:r>
        <w:rPr>
          <w:rFonts w:ascii="Times New Roman" w:hAnsi="Times New Roman" w:cs="Times New Roman"/>
          <w:b/>
          <w:b/>
          <w:bCs/>
          <w:sz w:val="28"/>
          <w:sz w:val="28"/>
          <w:szCs w:val="28"/>
          <w:rtl w:val="true"/>
        </w:rPr>
        <w:t xml:space="preserve">للكــآتبة </w:t>
      </w:r>
      <w:r>
        <w:rPr>
          <w:rFonts w:cs="Times New Roman" w:ascii="Times New Roman" w:hAnsi="Times New Roman"/>
          <w:b/>
          <w:bCs/>
          <w:sz w:val="28"/>
          <w:szCs w:val="28"/>
          <w:rtl w:val="true"/>
        </w:rPr>
        <w:t xml:space="preserve">/ </w:t>
      </w:r>
      <w:r>
        <w:rPr>
          <w:rFonts w:ascii="Times New Roman" w:hAnsi="Times New Roman" w:cs="Times New Roman"/>
          <w:b/>
          <w:b/>
          <w:bCs/>
          <w:color w:val="FF9999"/>
          <w:sz w:val="28"/>
          <w:sz w:val="28"/>
          <w:szCs w:val="28"/>
          <w:rtl w:val="true"/>
        </w:rPr>
        <w:t xml:space="preserve">فضــــــــــ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منتديات غ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قلام لا تتوقف</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عن الإبدا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سم الله الرحمن الرحي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لكات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ض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amp;</w:t>
      </w:r>
      <w:r>
        <w:rPr>
          <w:rFonts w:ascii="Times New Roman" w:hAnsi="Times New Roman" w:cs="Times New Roman"/>
          <w:b/>
          <w:b/>
          <w:bCs/>
          <w:sz w:val="28"/>
          <w:sz w:val="28"/>
          <w:szCs w:val="28"/>
          <w:rtl w:val="true"/>
        </w:rPr>
        <w:t>مطلوب زوج</w:t>
      </w:r>
      <w:r>
        <w:rPr>
          <w:rFonts w:cs="Times New Roman" w:ascii="Times New Roman" w:hAnsi="Times New Roman"/>
          <w:b/>
          <w:bCs/>
          <w:sz w:val="28"/>
          <w:szCs w:val="28"/>
          <w:rtl w:val="true"/>
        </w:rPr>
        <w:t>&amp;</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اربعاء في الصباح ورائحه الهواء الزكيه والجو البارد وقبل شروق الشمس والهدواء يعم المكان الا من اصوات خطوات المصلين بسكينه متوجهين للمسجد وفي معظمهم من الكبار في الس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 جمس من الموديلات القديمه جنب المسجد قبل الاقامه ونزل بهدواء ورويه صاح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 صاحبه المسجد وصلى وبعد ماخلص صل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طريق طويل مررره جاي من مقر عمله الجديد وكثر في شرب السوائ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 سيارته البي ام دبليو السودا جنب المسجد بسرعه ونزل لحمامات المسجد طول الطريق كان ماسك نفسه ولما قرب من المسجد ما قدر يمسك نفسه زياد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لص وطلع من الحمامات لكن قبل ليخرج تماما لفت انتباهه الرجال المتجمعين في المسجد رغم ان الصلاه انتهت وحبا للاستطلاع دخ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احب الجمس واقف في وسط المسج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صوت جهو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جماعه الخير انا عندي ثلاث بنات وانا اعرض تزويجهم فمن قادر على تحمل الامانه يتقدم وازوجه اليوم في المحك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كت ينتظر ردت فعل المصلين تعمد اختيار هلوقت بذات لانه يعرف ماحد يصلي الفجر في المسجد الا وفيه خير كثير لانه اليوم اخر فرصه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و اول مره يبحث عن عرسان في هلاسبو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دم منه شاب لابس نظاره طوي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تردد الش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اعرف اسمك ياع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و البن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اصر الستا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ش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ش تزوجهم ياعم ناصر بهذي الطريق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و البنات بلسان سليط وترف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لك شغل تبي تتزوج او 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كت الشاب بأحراج وعيونه تدور على الشايب ابو البنا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والبنات كان فيه قدر كبير من الوسامه رغم كبر السن والشيب وفيه هي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لع مجموعه من المصلين الغير مهتمين بلموضو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نهم من استهجن الطريقه ومنهم من شك في السالفه ومنهم من يفكر في البنات ورحمهم لكن ظروفه ماتنفع يساع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فتره زمنيه بسيط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دم شاب بتردد وفي نفس الوقت كان خلفه واحد ث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ش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يشرفني اتزوج بنت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قدم شاب ثاني على ملامحه ال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نا لي الشرف بعد اني اكون نسي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يفكر بسرعه ويحسب خسارته وربحه وكعادته حسم الموضوع بسرع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شاب رق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دم بثقه وغرور وكأنه يطلب من كوفي شوب كوب قهو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نا ياعم ناصر اتقدم خاط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فيه شايب كبير في السن عمره حول الستين ومعه شاب مراهق رق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نا اتقدم اخطب لولدي هذ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ان فيه رجل بعمر الاربعين تقريبا رقم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نا اتقدم لك خاط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هم بصدمه توقع لما يقول الكلام اللي قاله يقابل في المسجد واحد يوافق بلكثير لكن ماتوقع ولافي افضل احلامه مجموعة من اول مسجد لانه بصراحه كان ناوي يدور على اكثر من مسجد لانه لازم يسلم نفسه اليوم لشرطه ويأمن بناته قبل ليدخ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لشباب عشان يأك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اتكلم كلام رجال مو تنسحبون بعد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الشاب ابونظا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عن نفسي مستحيل اغير كلام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 في الباق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الشاب الثاني وكأنه يأكد لطف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نا ابدا ماراح انسحب أأكد لك ذالك ياعم ناص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شاب رقم  بضحكه ماقدر يكبحها قبل لاتخر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ما انسح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رغ ضحكته بعد مالف بعيد عنه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ص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بو البن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أل الشاب الثالث واللي ماكان عاج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اعرف وظيفتك؟ واسم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ش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اسمي ياسر حمد 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كتو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طلع بطاقته لتأكيد ومدها بأتجاه ابو البنات في ثقه وابتسام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و البنات اخذ البطاقه وناظرها وردها بعد ماتأكد واسم عائلة الشاب تشفع له غروره وثق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الشايب ابو المراه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رجال توكل على الله وصدقني محد منسح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صر يكلم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جون الحين معي البيت نفطر ونتفاهم على التفاصي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الشاب ابوالنظار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لاص امش واحنا ور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علا خرج من المسجد والشباب ورا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كبوا الشباب سيارات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شى الجمس ووراه السيارات وصل لحي متوسط وقف الجمس وكذالك بقية السيارات نزل هو وفتح الباب ودخل ثم ترجلوا الشباب بعد فتره ودخلوا رحب فيهم ابو البنات بمحبه وضيف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الشمس اشرقت وبدا الجو يدفى البنات واقفات في المطبخ خلصو القهوه والتمر ثم الفطور وجلسو ينتظرون قدر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 اثناء القهوه والفطو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ابو البنات ببطئ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هر مية الف ريال كاش قبل نملك تكون معي في ي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 الشايب بسرعه وكأن عقرب لدغه وقال لولد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و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و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 بنت عمك احسن لك تعرف اصلها وفصلها وتربيت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ال مية الف 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 وين اجيب مية ال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و جمعتها اعطيك ليه لا تكون بنتك سياره ولعما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حمد ربك اني خطبت عندك وتتشرط بع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الرجل اللي في الاربعين بعد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ا بعد انسح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طلع الشايب وولده والرجال الغر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صر بنظره شامله و بعد ماتأكد ان كل شي تمام قال يشرح لشباب اسبا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ا بيني وبين اخوي مشاكل فقدت اعصابي وكان واقف قدام السياره فصدمته الحين هو بين الحياه والموت بناتي كانوا محجوزات لاولاد عمهم الفاشلين لكن بعد اللي 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ادث له اسبوع كل يوم افكر في بنا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نا ماعاد لي في الدنيا كثر مامض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الله مارزقني اولاد عشان يكونون سند وعون لاخواته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بنات ضعا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عيال عمهم كلاب مافيهم خير غير انهم اكيد زعلوا علي سواتي في ابو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نا اخاف الله في بناتي وابي قبل لاسلم نفسي لشرطه اتأكد ان كل وحده فيهم مستوره في بيت زوجها الي يحفظها و يخاف الله في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نا اعطيكم امانه تسألون عنها يوم القي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تمنى ما اندم على تزويجكم بناتي في ي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عينه لمسبحته ثم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تعرفت عليك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شاب ابو نظا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اسمي فيصل عبدالملك 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شتغل في العقا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بيع وشرا وكذ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شاب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اد خالد 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رطي برتبة ضاب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ثقته الزا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 حمد 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كت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ناصر بأبتسا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نعم فيكم كلك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شب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عم بحال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عليك زو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ص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ذا ماعليكم امر بطايقكم واثبات بوظايفك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علا مدوا البطايق واوراق تثبت وظائفهم اما فيصل قام لسيارته وجاب ورقه ملكيه بأسمه لمكتب العقار وبعد تدقيق وتمحيص</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ت الفرحه لقلبه من كان متوقع ثلاثتهم وظايفهم ترفع الراس وكلهم ماوصلوا الابكد وتعب وتفكير وهذول اللي الواحد يزوجهم بناته وهو مرتاح</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أعتقاد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بشاش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اوصيكم على بناتي هذول امانه تسألون عنها يوم الدين وابي منكم وعد ماتطلقونهن ا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ضرب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بس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زوج علي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ذبح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ابد لاتتركونهن هذول ضعيفات مالهن احد الا ربهن وين يروحن لطلقتوه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والله ونعم الوصيه اذبحها لكن لاتطلقها هذا اكيد مخه مركب شم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جأه انفتح باب المجلس بقوه وخبط في الجدر ودخل رجال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اول ظاهر الشيب في راسه وكان في بداية الاربعين والثاني شاب في اوساط العشر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كلم الاول بقوه وصراخ</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قاعد تسو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نت مجنون تزوج بناتك بناس من الشار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ول من اي زباله لاقطهم</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و الشباب بعصبيه ماعدا واحد كان جالس رجل على رجل وفنجال الشاي في يده وعيونه تتأمل المشهد بأستمتا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فيص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اء احفظ ادب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زباله غي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ص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و له جايين هنا؟بناتي وانا حر فيهن ازوجهن احرقهن مالكم دخل؟ فهد خذ اخوك واخرجوا برا بيتي واليوم انا مسلم نفسي لشرطه نتقابل هن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كلم الكبير فهد بهدواء عكس حركة تنفسه ويده تتحرك في كل الاتجاه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مع ياعم احنا مابلغنا الشرطه من البدايه وقلنا انه السياره اللي كان فيها ولدي الصغير وصدمت بلخطا في جده وكذا مافيه قض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ماله داعي اللي قاعد تسو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رحم بناتك حرام ترميهم هرميه كله عناد في اب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ص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له داعي الكذب الشرطه جت للبيت السبت اللي فات تسأل عني وش كانت تبي 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ه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الم كان زعلان وماكان في عقله وبلغ عنك لكن انا جيت وغيرت الكلام وصدقو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ص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ماني ورع يافهيد تلعب علي الشرطه اذكى مني ومنك وانا اصلا بسلم نفسي خلاص بس بناتي يروحون مع ازواج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رخ بغضب سال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وجهم ماهمني الا خطيبتي والله لاذبح اللي يقرب من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صر بحز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تفاهم مع زوج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الم وهو يسكر قبضه يده بغضب وتح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وجتها يالملع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زوجها في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صر بهدو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كنا امس في ال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زوجها هذ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شر بيده علي ياسر الي ابتسم بلعانه وغياظ لسال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الم هجم مثل المجنون لكن فهد مسكه ماقدر فيه فتدخل فيصل ومسكه اما عناد فكان يتمنى انهم يفكونه فماتدخ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بنذا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كو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كو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هو جالس وفنجال الشاي مازال في يد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هد احكم مسك اخوه وهو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راحت ياولد لاتوسخ يدك في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صلنا متأخ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سالم وحركة ياسر رفعت ضغطه زيا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كني والله لاكوفنه ولد الكل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نا فهد جره لخارج الغرفه وهو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م الخسرانين وسلم نفسك ياناصر احسن لك من تجي الشرطه تجرك قدام الخلاي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ناصر بصوت خافت وهو يتمتم لنفس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حين صرت ناصر بدل ياعم ناص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علا طلعو من البيت رما ناصر بتعب نفسه على الكن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ذا كان المهر معكم نملك هالحين لو كانت اوراقكم الرسميه كلها معكم قبل ليأذن الظهر ثم تسكر المحكمه</w:t>
      </w:r>
    </w:p>
    <w:p>
      <w:pPr>
        <w:pStyle w:val="Normal"/>
        <w:jc w:val="center"/>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قفه بهيبه وسطوه متوسطة الطول وريانه تمتلك جسم مغري وجميل وشعر ناعم بلون اسود حالك وعيون مثل ليل بدون قمر ببشره خمريه ووجه جميل انف شامخ حاد وفم من شهد واسنان كأنه صف من لولو بدويه في الشكل والمضمو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اها خبر ان فلان الفلاني خطبها صحيح ان له مركزه وجاهه بس الاكيد انه كبير في السن يمكن يكون في منتصف الاربعين وعنده ولدين وجاها خبر ان ولد عمها حجر عليها وخطبها من اخوانها وعندها احساس ان فيه شي راح يحصل اخوها عبدالعزيز مايطيق ولد عم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فضت شعرها بحركه عصبيه اوف ما كأنه مصيرها محد اخذ رائيها اشغلت نفسها بدفتر التحضير بكره ماعندها ولا حصة فراغ كلها مشغوله واندمجت في التحضير وتناست واقع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cs="Times New Roman" w:ascii="Times New Roman" w:hAnsi="Times New Roman"/>
          <w:b/>
          <w:bCs/>
          <w:sz w:val="28"/>
          <w:szCs w:val="28"/>
        </w:rPr>
        <w:t>2</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ــــــــيــــــــاه جديــــــــد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جالسه رجل على رجل تفكيرها محصور فشي واحد مستحيل احد عاقل يقبل يتزوج بنات معروضات في مسجد واللي يأكد هلكلام محاولات ابوها طول هلاسبوع وكلها فاش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و فرضا وافق يتزوج وحده معروضه في مسجد مستحيل يدفع مية الف ريال في انسانه ما يعرف شكلها و اخلاقها و راح يتسائل ليه ما تتزوج واحد من قرايبها؟ و وصلت لاستنتاج مريح وهو ان فكرت ابوها مستحيلة التحقيق على الاقل هنا في السعود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و حصل هشي فهي مصيبه لان اي احد يتزوج كذا اكيد وراه بلوه يعني يمكن يكون كبير في السن نفسه يجدد شبابه اوفيه عيب خلقي محد قبل فيه بسببه او ف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طع تفكيرها صوت اخت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بكي بألم وكأن ماسوره مويه مكسوره في عينها من كثر الدمو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خايــــــــفه افرضي اني اتزوج واحد سكير اومهرب مخدرات اومريض نفسيا يضربني ليل مع نهار ويحرقني مثل المسلسلا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يمنعني من زيارتك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و واحد يعذب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ااه يبه ليه حرام علي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طعتها اخ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ل لن يصيبنا الا ماكتب الله لن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صيرك تتزوجين إذا مو اليوم بك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نصيبك راح تأخذينه سوى كان زين اوش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الثالث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جنون او سكير يصلي الفجر ضحكتين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شي بذات استبعد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 ابوهم قاطع لنقاش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لله البسوا بنملك لكم في المحكم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ت المصيبه على راسها مثل المطرقه يعني فيه رجال وافقوا يتزوجون من بنات مايدرون عنهم اي اشي من 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ه؟ اكيد فيه دوافع ودوافع قويه بعد وراء زواجهم من بنات بهذي الطريقه الله يست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رج وخلاه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شباب خرجوا من المجلس لهم اربع ساعات يدبرون قيمة المه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 جلس جنب البنك واول مافتح دخل وسحب المبلغ من حساب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 فيصل فكان المبلغ متوفر في خزنته في مكتبه العقا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خيرا ياسر كان المبلغ بحوزته وجاي بسبب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بخوف ومازالت الماسوره مكسور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نات انا والله خايفه واحد منهم شفته و هو يدخل المجلس عيونه تحتها اسود مررره وشعر في كل وجهه هذا غير شعر راسه طويل والثوب مررره ضيق ومخصر وكانه طالع من سج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و سك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 ببال طو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داك تقزي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مكن فيه الخير ماتدر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ه تأخرنا على ا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لله عجلو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كبو السياره وحركو على المحك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 الجمس جنب المحكمه وكان فيه عناد وفيصل اما ياسر مابعد شر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 متوجه لسياره عنا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ص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لله يا عنا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 عناد بأبتسامه ومشى ورا ناصر وقف ناصر عند الجمس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بتسام انزلي وانا ابو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ت ومشت ورا ابوها و عناد اللي اعجب باسم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ي المحكمه ملكوا رغم عدم وجود التقرير الطبي الا انهم تغاضوا عنه بسبب الظروف الخاصه والقهريه لناصر اللي شرح له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طلبهم في مساعدته والشهود كانو اثنين شباب واحد جاي يطلق والثاني جاي يرجع مرت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ملك لأماني وفيصل بنفس الشهود واستلم المهر من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ب من الشباب ماينتظرون ويروحون ويرجعون بعد صلاة الظهر لجل يأخذون زوجاتهم لكنهم رفضو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شكلهم خافوا من الشايب يهرب بفلوسهم وزوجاتهم</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فتره قصي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صل الشخص المتأخر اخير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بأبتسامه من غير نف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حت اجيب المه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دخل المحكمه ومعاه ناصر تتبعه فاديه وملكو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جع ناصر وبناته معه في السياره و حرك السياره متوجه للبيت وفي الطريق</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بروك عليكم يابنات الله يسعدكم يار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ي يا بنتي انتي وهيه خلاص صرتوا متزوجات بقول لكم نصايح ان شاء الله تنفعك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حفظو ازواجكم في حظورهم وغيابهم واكرمو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ترا الرجال تجيبهم الكلمه الحلوه والتودد مو العناد زين يا فراول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بتسمت ونزلت منها دمعه فاديه بغص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ين يب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م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دموع والدلع الزايد بعد تزهقه زين برتقال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ادت الامطار في الهطول وبشهقه ابتس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 ي ن ي ب 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م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بنت اللي بس قاعده عند التلفزيون او البليستيشن وماتعرف تطبخ تخليه يتزوج عليها صح تفاح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الت وهي تبكي مثل خواتها اما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ح بب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م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ا قلت لكم عن وظايف ازواجكم وظايف ترفع الراس انتي يا فراول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اد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ى ياسر دكتور في مستشفى حكومي وبرتقالت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بتس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اد ضابط في الشرطه واحلى تفاح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ما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ى زوجك يشتغل في العقار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صلوا البيت بسرعه معنويا كان الطريق قصير حيل اويمكن لانهم مايبون يوصلون ابد ويعيشوا متفرقات وتبدا حياه جديده ممكن تكون حلوه ممكن تكون مره وفي كل الحالات مالهم منها مهر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وا كان لكل وحده فيهم شنطه كبيره مليانه ملابس هذا غير شنطه متوسطه فيها الجزم والاكسسوارات والكريمات والاستشوار والمكياج والعطو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 المناديل وقلم وورقه ومرطب شفايف ومرايه في الشنطه صغيره في يد كل وحده فيهم زائد غرض صغير موجود فقط في شنطه فاديه مستحيل تروح لمكان بدونه حتى في المدرسه تحطه في جيب المريو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كانت اغراضهم من اغلى الماركات لكن كانت بنوعيه حلوه وسعرها جيد نوعا م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يكفي ان ذوقهم راقي ومناسب لسنهم وبسي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اكبر من خواتها بسنه رسبت في ثالث ثانوي مع سبق الاصرار والترصد عشان تعيد مع خوا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ني اكبر من فاديه بسنه واصغر شي فاد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ميع الاخوات خلصوا الثانويه العام الفاي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هم بعد ماطلقها ناصر تزوجت فتعلقوا البنات في ابوهم اللي رغم انه مشكلجي وعنيد واقشر وحقود مع الناس الا انه حنون عليهم لابعد حد ولا يرفض لهم طل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دليل هو شنطهم المتروسه اغراض رغم عدم غنى ابوهم شنطة كل وحده كأنها شنطة عرو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هلمره حس بدنوا اجله مثل ماقال فحبوا بناته يرضونه لو بموتهم ووافقوا على هزواج الغريب ورفضوا عيال عمهم و عشان ماتروح كل وحده عند امها اللي ماتدري عن بنتها ويسلم ابوهم نفسه وهو مرتاح خصوصا ان مدة سجنه اكيد راح تطول حتى لو تنازلوا عيال عمهم عن حقهم ونجا عمهم من الاصابه وهاذا شي مستبعد راح يبقى الحق العام وهو عقاب الشرطه لان هذي محاولة قتل مو اي كلام وصاهم اذا دخل السجن مايتصلون فيه او يحاولون يزورونه واكد على ه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حيانا يسهل الموضوع وتكره انسان لانك بكل بساطه تعرف انه يبي يأذيك لكن فيه ناس ما تقدر لانهم يحبونك وبعيونهم يفدونك لكن تصرفاتهم تأذيك بشده لدرجة انك تشك في محبتهم هذا حال البنات مع ابوهم هم يعرفون انه يحبهم لكن تصرفاته تدل على العكس هم مو راضين عن هزواج لكن تحت ضغط وافقوا بمعنى اخ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غصب بنعو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بوهم كان اضعف اخوانه وافقرهم عنيد وراكب راسه طايش ومتسرع لابعد حد كان اوسم اخوانه لكن بسبب قلة صبره كان اتعسهم واقلهم دخل وفيه تفكير غريب يفضل يزوج بناته بناس غرب على انه يزوجهم باولاد عمهم كان يفكر بلانتقام من اخوانه بهطريقه ماعرف انه اذاى بس بنا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شنط جهزوها البنات من بداية الاسبوع حسب اوامر ابو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دعهم ابوهمــــ بوصياه وتحذيراته ودمعه خاينه بسبب العذاب اللي يحس فيه هو مايبي يدخل السجن ثم بناته يروح لامهم اللي صارت مشغوله بزوجها وعيالها الصغار خاف على بناته ينحرفون هم حلوات واذا عيال الحرام شافوا مافي ولي لهم استغلوهم وجروهم معهم للخط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زويجهم هو الحل الاصح والاسلم واكيد تزويجهم من اي احد الا عيال اخوه ودعهم وهو يدعي ربه يوفقهم ويسعدهم في حياتهم الزوج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طلعت كل وحده مع زوجها بعد الوداع اللي كان فيه بكى من طرف واحد </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ابتسام</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كانت خايفه ومرعوبه تتوقع زوجها مصاص دماء سعودي</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متأثره بتيلفزيون</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مسكين عن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 خواتها كانو متطمنات عليها لان ببساطه ابتسام في الاوقات العصيبه ووقت المشكله تمسك نفسها وتحافظ على هدوئها وتتصرف تصرف ناضج لكن قبل الوقوع كل انهار وبحار العالم تنزل من عينها يمكن لانها تخاف دائما من المجهول ويمكن طريقه لتهيئه النفسيه لمواجهة الأسواء يعني هي عكس الناس لما يبكون تكون هاديه ولما يهدون تقوم مناحه</w:t>
      </w:r>
      <w:r>
        <w:rPr>
          <w:rFonts w:cs="Times New Roman" w:ascii="Times New Roman" w:hAnsi="Times New Roman"/>
          <w:b/>
          <w:bCs/>
          <w:sz w:val="28"/>
          <w:szCs w:val="28"/>
        </w:rPr>
        <w:t>0</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ــــــــ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ت جنبه وبدت تسيطر على اعصابها حط شنطتها في المرتبه الخلفيه ثم رك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صقت في الباب اللي جنبها وركزت نظرها للام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بتعدت السياره عن بيتها مشى مسافه كان واضح ان بيته داخل الرياض فكانت سرعت السياره بطيئه جدا اخيرا تكلم يقطع الصمت في السيا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لونك ا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ته بطرف عينها وانربط لسانها اول مره تكون وحيده مع رجل ايا يكن حتى راسها ماحركته بس عينها تتحر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 عناد حس نفسه توهق وخاف تكون خرسا وقرر يخليها تتكلم في حالة كانت تعرف تتكلم</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احط في حسابه تكون مستحي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ذا انتي ماتكلمتي انا راح اتكلم من وين نبد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يوه وش رايك نتعرف على بعض اسمي عناد اللي سماني ع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اكبر اخواني وعمري سبعه وعشرين انا ضابط في الشرط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ي ثلاث خوات واخ صغ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اح نسكن معهم في نفس البي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لا ر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نا الهواجس بدت تلعب في عقل عناد انها خرسا فعلا وهذا سبب عدم تقدم احد لها مسكينه ياحر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مايهم اهم شي تكون ديكور جنبه لجل يعلمهم محد يعانده بعد كذ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السياره جنب عماره فخمه عباره عن ثلاث طوابق واضح انها جديد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فى السياره والتفت علي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تكلم بوضوح</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معي يابنت الناس لك مني كل اللي تبين وانا كل اللي ابيه منك الطاعه واحترام اهلي مهما يسوون مفه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 عيونها وكم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ا ندخل ابيك تحبين راس امي وابوي و توقفين ساكته وانا اكمل الباق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 ونزلت وراه تجر رجولها وتحس بغربه فضيعه لحد هلحين هو ماقال شي غلط لا تخاف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خاف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حقه احترم اه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وا من بوابه كبيره لطابق الاول كان واسع وفيه بابين واحد يودي لليمين وباب لليسار وامامهم مباشره صاله واسعه فيها الدرج يطلع لطابق العلوي وفيها طقم كنب علي شكل نصف دائره لونه كحلي وسكري من المخمل والستاير اللي وراه نفس الون ومجموعه في اتجاه واحد كان شكلها حلو وجالس هناك رجلين كبار في السن وحرمه بعد كبيره في السن ومتينه ومليانه ذهب تقهويه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ول دخولهم تجمدت الحرمه في مكانها اما الرجال فواحد وقف والثاني تم مكانه والصدمه واضحه على الك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دم عناد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لام عليك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حد رد عل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رويه وهو يفجر القنبل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عرفكم على ابتسام زوجتي سلمي يا ابتسام على امي وابوي وعم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قدمت ببطى لجل تنفذ اوامره لكنها سمعة شهقه مصدرها الدرج رفعت عينها ومازالت لابسه نقابها شافت على الدرج بنتين وحده حاطه يده على فمها ووجها صار طماطم صرخ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زوجتها يا عنا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بدت تنوح اما البنت الثانيه فضمتها تخفف عن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كلم ابو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 تمزح ياولد انت من جدك تتزوج وحده كنت تكلمها كيف تأمنها على بيتك وعيال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جايبها بيتي بع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اخذك يااسود الوج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لعها من بيتي الح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ظلمت الدنيا في عينها هذا وش مفهم اهله عني والتفت تشوف ملامح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ويل مملوح اسمراني بشنب خفيف محليه</w:t>
      </w:r>
      <w:r>
        <w:rPr>
          <w:rFonts w:cs="Times New Roman" w:ascii="Times New Roman" w:hAnsi="Times New Roman"/>
          <w:b/>
          <w:bCs/>
          <w:sz w:val="28"/>
          <w:szCs w:val="28"/>
          <w:rtl w:val="true"/>
        </w:rPr>
        <w:t xml:space="preserve">&lt; </w:t>
      </w:r>
      <w:r>
        <w:rPr>
          <w:rFonts w:ascii="Times New Roman" w:hAnsi="Times New Roman" w:cs="Times New Roman"/>
          <w:b/>
          <w:b/>
          <w:bCs/>
          <w:sz w:val="28"/>
          <w:sz w:val="28"/>
          <w:szCs w:val="28"/>
          <w:rtl w:val="true"/>
        </w:rPr>
        <w:t>يشبه خالد في ليالي الصالحيه</w:t>
      </w:r>
      <w:r>
        <w:rPr>
          <w:rFonts w:cs="Times New Roman" w:ascii="Times New Roman" w:hAnsi="Times New Roman"/>
          <w:b/>
          <w:bCs/>
          <w:sz w:val="28"/>
          <w:szCs w:val="28"/>
          <w:rtl w:val="true"/>
        </w:rPr>
        <w:t xml:space="preserve">&gt; </w:t>
      </w:r>
      <w:r>
        <w:rPr>
          <w:rFonts w:ascii="Times New Roman" w:hAnsi="Times New Roman" w:cs="Times New Roman"/>
          <w:b/>
          <w:b/>
          <w:bCs/>
          <w:sz w:val="28"/>
          <w:sz w:val="28"/>
          <w:szCs w:val="28"/>
          <w:rtl w:val="true"/>
        </w:rPr>
        <w:t>واثق من نفسه ولا كأنه مسوي 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غب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بصوت فيه خو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 وش قايل لهلك ع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فيها وحس بفرحه بس مابين لانها تتكلم مو خرساء مثل ماتوقع وكان راح يرد لكن الرد جاها من امه اللي اخيرا نطق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لنا حقيقتك صايعه وضايعه وصاحبة مكالمات اخر الل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ن انه حالف ليعاقب بنت عمه بزواجه منك هذا العام لانها اخرت الزواج للعام الجاي عشان دراست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بعدين بيطلقك لتزوجها ويرميك من وين جيتي كيف ترضينها على نفسك انتي ماعندك كرام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افته ثاير وغضبان بس مو عش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ي اتزوج اللي ابي الوقت اللي ابي محد يقدر يمنع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ذي بنتكم كيفكم فيها اما انا مالحد دخل في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لحين زوجوها لو بعد عشر سنين مايهمني مو قلتوا لوتلقى مره تقبل فيك تزوج ولا تشاور ا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توقعتوني امز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ست بظلام وغربه وضياع مثل طفل تركوه وسط ناس غرب وجاه واحد منهم وصفعه بقوه ومالقى احد يدافع عن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ت ترد لكن فيه من قطع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رخ ع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ونا نطلع نصلي هلحين وقت صلاه مو وقت هواش وانت ،واشر على عناد ،ود زوجتك غرفتك وتعال نتفا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رج ابوه وعمه وهو معهم يضرب برجله الارض بقوه وكأنها سوت له شي ومافكر في الكائن الحي الواق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ست النار مشتعله جوا صدرها ومو قادره تطفيها وبدت الماسوره تنفتح وتنزل الدموع فكرت تهرب و ترجع لابوها هو اللي ورطها مع هلغب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شت ببطى وانكسار للكنبه وجلست علي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ت جنبها نفس الحرمه الكبيره في السن ام عناد لكنها مغيره لبسها وقليل ذهبها عطتها كوب ماي وقا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فسخي عباتك ونقابك وارتاحي ترى مافي رجال كلهم راحوا لصل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ت نقابها وفسخت عباتها وشيلتها قالت بصوت مبحوح من البك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متي انا مو اللي في بالك والله انا حتى جوال ماعندي وما ارضى على نفسي هذا الكل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حرمه الكبي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عليك يابنتي ام عناد كانت زعلانه عليك ولجلك لان الولد ميت على بنت عمه وانتي ماخذك بس لجل يغيظها عارفها غيوره ولانها هي سبب تأجيل الزواج</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وبدت تحس نفسها في مسلسل اهبل فيه اكشن مع رومان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ي مو ام عن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حرمه الكبيره ببس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أنا اختها التوم وزوجي اخو زوج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حست بطنها خ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تدليني الحم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 سلو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ادلك على غرفة زوجك وفيها حمام من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احت للغرفه وغسلت وجهها من الدموع وتوضت وصلت ثم جلس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 البيت بسرعه لصاله لكنه مالقها شاف اخته الصغيره عائشه قالت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بنت الجديده في غرف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حرك لغرفته فتح الباب ولقا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السه على كرسي الدوار الخاص بالحاسوب بيضاء شعرها لونه بني فاتح ناعم وقصير حيل لحد ذقنها بطول واحد رقبتها الطويله مبينه منه وملامحها جميله بفم صغير قد الخاتم خلاه يتسائل كيف تاك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سائل غب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عيون ناعسه حيل وحزينه وانفها الوردي من البك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 على السرير يتأملها جسمها نحيل حيل رغم انها لابسه ملابس للبرد نافختها الا انه واضح من اصابع يدها نحف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بنعومه وفيها عب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تزوجت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 بصدمه مفتع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ه الناس تتزو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رتفع بؤبؤ عينها الاسود لسقف ورجع على وجهه في حركه تدل على الزهق ولاستخف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عا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يب وش قايل لاهلك ع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واء فهم من طرفه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ني مهددهم اتزوج وحده كنت اكلم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اصححه بعد ش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 ثم طلع من الغرف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ركها مع افكارها أذا هذي البدايه سواء فهم وشتم من جهتهم كيف بعد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و الغبي ليه مامهد للموضوع ا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نــــــــــــــ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تحت الباب الخلفي للهايلكس ناويه تركب لكن كان مليان اغراض فأنجبرت تجلس قدام جلست وهي تقيم السياره ثم التفتت للي يتسمى زوجها كان طويل حيل و مليان شوي لونه ككل وردي مع اسمر كأنه احترق او يعاني مرض جلدي وعيونه اللي تحت النظاره صغااار وخشمه افطس وفتحت الانف كبيره وله عارض وشنبات خفيفه منتفه يعني ببساطه الجمال في شرق وهو في الغر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تفت لها وكأنه حاس بنظراتها وابتسم ثم قال بصوت حن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بروك ا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رتاحت لابتسامته وقالت بصوت خفي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بارك ف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صل بحن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دري خايفه ومرتبكه لكن اوعدك ماتشوفين مني الا اللي يسرك والله يقدرني واسع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بعد فت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تغدا في المطعم او البي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قرار بي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كلمت بصوت راخي ونعوم وهي تتصنع الخجل لانها ماتحس ف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كيف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له واح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ضحك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لاص اجل مافيه غدا دامه بكيفي لاني وبصراحه بخ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مت يبي يريحها ويضحكها مادرى انها مرتاحه على الاخر ومو شايله هم من جهته لانها بصراحه قلبها دليلها ونادرآ ما يخطى وهو دخل قلب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صل بعد فترة سكوت ابتس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ذا في بالك اي سؤل عني تفضلي وانا حاضر اجاو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نت وين ساك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ص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وقف السياره جنب فله من طابقين لها حوش كب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 وفتح البوابه الكبيره ثم دخل السيا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 وهو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فضلي هذا بيتك ياعروس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ت الفله واللي كان اثاثها حلو وفرايح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ببس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شاء الله حل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أنه طفل اعطوه هديه تشقق من الفرح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عجب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رى هي مو حلوه انتي تحلين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ت على كنب الصاله وفسخت عباتها وشيلت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غاب فتره ثم رجع وقف مبهور ثواني وفي يديه كوبين عصير استعاد السيطره على نفسه عشان مايخوفها وتكلم لجل مايبين ارتباك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حلى عصير من يد الشيف فيص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ضحكت وهي ت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مكوناته ياشي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يتأملها طويله بشعر طويل ناعم لونه بني بخصلات ذهبيه مظفور وجايبته على كتفها اليسار بعيون ناعسه وفم كأنه قطعة مجوهرات بلون النار كان وجهها بيبي فيس يعني طفولي حيل وبريئ لونها برونزي طبيعي تشبه اختها ابتسام لكن على برونز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مت وهي تحسه يتأملها قربت كوب العصير من فمها واول ماكتشفت انه عصير فراوله نزلة دمعتها جرت وراها جيش وانقلب مزاج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م مفزوع يحسب انرعبت من نظراته و حاول يهديها مايتحمل الدمو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تبكي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رحم امك لاتبكين خلاص راح اطلع لكن لاتبكي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يه قلب مزاجك يابنت الحل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ني بعب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ديه تحب الفراو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ص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ماعاد نشتريه ولا يطب بيتنا بنخليه لهلفاديه زين بنقاطعه مدى العم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ني تمسح دموع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احب التفا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م لها الحمد لله طلعها من حزن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فكيرها راح لفاد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ريس اختها ماعجبها ابد هذا غير ان فاديه سيدة العناد والتحدي الله يست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كبت في الامام جنبه واعجبتها السياره كانت المراتب جلد ابيض فخم اما عدادات السياره والدركسيون فكان خشب لامع شكله يفتح النفس والزجاج مظلل من الامام والخلف وزجاج الابواب تظليل كاتم ومستحيل اي حد يشوف داخل السياره ريحة السياره سجاير معقول دكتور يدخن لكن يمكن السياره مو 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التفت تتأمل الدكتور كان ابيض ونحيف بشكل فضيع لدرجه بروز عظام وعروق الوجه المغطى معظمه بشعر وفيه ظلال سودا تحت عيونه وشعره طويل ومتجعد عند رقبته رغم نعومته ومبين من تحت الشماغ و انفه شامخ وحاد اما يده فكانت حكايه كانت اصابعه طويله وفي اصغر اصبع في يده اليسار خاتم فضي فيه فص احمر له بريق غريب وفي معصمه الايسر ساعه كبيره تلمع لونها ذهب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ي يده اليمين اسوره فضيه مكتوب عليها كلام بلانجليزي</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واضح يحب الاكسسوار هه</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واظافره مقصوصه بشكل حلو يمكن كذا اصابع الاطباء لكن رغم النحف وعدم حلق ذقنه والسواد تحت عيونه وكأنه كحل سايح الا انه وسيم جدا من تناسق ملامحه من عيون كبيره وعسليه فاتحه الى انفه وفمه الى شعره الناعم وحواجبه المرسومه وكأنه ممثل سينمائي او عارض ازياء في مج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يه شي مميز حيل وهي نظرة عيونه فيها شي غر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مخطط ينام اليوم في الرياض لكن البورش الحمرا برقمها المميز اعطاه انذار من لمحها وهو رايح المحكمه وهو يحس بترقب وكل اللي سواه من عام انسف ببساط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لحين شافها مره ثانيه ضغط بقوه على البنزين عشان يبعد لكن للاسف كانت بنفس سرعته وبدت البورش تلزه وتبعده عن الخط لجل يخاف ويوق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رخ بغض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عنه هذا لاحقني لريا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تدت يده لحزام الامان وربطه بسرع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خذ الفه بقوه حس بيد طاحت على فخذه تتمسك فيه وانشالت بسرعه واخذ لفه في الاتجاه المعاكس وشاف راسها يضرب في الزجاج حق الباب مايدري ليه حس بدغدغه شكلها يضحك مال فمه لجهت اليسار في ابتسامه متكبره هذا ثاني مره يضحك هليوم صدق مهزله لكن هو الربحا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ي تكره اللي يلعن وهذا من عيوب الدكتور حسته جن من شاف البورش الحمرا ثم بدت المطارده كان قلبها حاسس انه مستحيل هذا وجه دكتور هذا وجه رجل عصابات وبعد من مهارته في السواقه اكيد كان مفحط تخبطت جوا السياره وشافت ابتسامه مرسومه على وجهه كان ودها تصرخ ياغبي مافيه شي يضح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ـــــ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يمشي بسرعه وهمه الوحيد يضيعهم وفعلا ضيعهم وضاع لانه مايعرف في الرياض بس يعرف مكان شقته واللي كان جاي لجل يبيعها ويسدد ديونه وقف عند محطه بنزين يعبي ويشتري شي من البقاله ياك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 البقاله واشترى فطاير وكيك وكم بطاطس وعصيرات غاز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رجع رك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تراقب الوضع ولاحظت الهمر ورقمها المميز وبسرعه ربطتها بلبور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ــــــــ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مع صوتها الناعم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شوف الهمر الاصف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كأنها قالت مصيبه صرخ بخو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شافه خصمه وعدوه واللي كان اعز من اخوا وراح يبقى لاخر العمر اخوا وصديق ارتجفت يده وبقوه رمى الاغراض جوا السياره وطار في السياره مو خوف هو مستعد لتفاهم لكن مو الحين وهذي مع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ع من شارع لشارع ومن حاره لحاره والهمر يلحقه رفع جواله ودق رقم طارق لكن الرقم مشغول اكيد يكلم الكلب ما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احب البورش الحمر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علا بعد ملاحقه طويله فيها بان تفوق سايق الهمر في الملاحقه اضطر يدخل حواري ضيقه ثم طريق ترابي يودي مخطط جديد مافيه بشر او مبنى سكني مجرد ارض كبيره واسعه موزعه مربعا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حاصرته البورش والهمر وانضمت لهم سياره ثالثه زياده في الدع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 السياره مجبور ومك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ماوقف رغم وجود الشمس حست بلبرد يغزي جسم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ته حاط راسه على الدركسيون يمسك أعصاب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لعت من شنطتها اهم غرض مستحيل يفارقها مشرط كبير يشبه السكين لونه ور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بيد مرتجفه فتح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تفت وشاف اللي في يد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 بصوت شرس</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له لو احد قرب مني لامزق وجه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خفض بحركه سريعه لدرج السياره وطلع منه مسدس صغير على قد كف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انزل اتفاهم معاه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تنزلين ابد من السيار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 اتوقع تحتاجين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ه ست طلقات لو سائت الامور وكانوا سته حطيه في روسهم اما ان كانو اكثر حطيه 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سك فاه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زت راسها بحزم ومسكت المسدس بقوه ورفعت زر الامان مستعده لاطلاق النا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ـــــ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غمض عينه وفتحها يهدي نفسه ثم نزل من السياره ينتظرهم يترجلو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 من الهمر طارق اما البورش فنزل منها اثنين ونزل من السياره الثالثه اربعه وكلهم يعرفه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شى بعيد عن السياره يستدرجهم لكن طارق ابد مافاتت عليه الحركه ومع ذالك مشى عند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ــــــــ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 مصدوم مستحيل هذا وجه ياسر التعب مبين عليه ونحفان كأنه كان في مجاعه وين الوسامه والجمال؟ ناظر لعيونه كانت نظرات ياسر لا اراديا تتوجه لسيار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مع طارق اليوم راح تجيك فلوسك انا بعت شقتي وبستلم اليوم العربون وبعطيك على ط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هر بأستهز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ااا كثر الله خيرك صراح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فوق خشمك ي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جيب الفلوس اليوم او ناخذ سيارتك اللي ماتستاهلها وترجع جده م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ياسر بقوه لماهر و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لك دخ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 واقف محلل رد ياسر ماعجبه كان نفسه ياسر يسدد بوكس لوجه ماهر لكن رد فعله كان بارد على غير المعتاد وهذا رفع ضغط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تحرك بأتجاه سيارته وهو يكلم طار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اتفقنا طارق نتقابل اليوم بعد العشاء واعطيك فلوس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يبغى يخلص الموضوع بسرعه خايف قبل ليتطور ويصير مالاتحمد عقباه هو مديون لطارق بفلوس وصبر عليه واج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واقف جنب السياره لجل يركب وقبل ليفتح البا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 بصوته الخش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 مديون لي بفلوس وحاجه ثان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جه قبضته على خد 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 ياسر فهجم على طارق كرد فع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ـــــ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قد السيطره على نفسه واعماه الغضب عن اي شي رد البوكس ببوكس اقو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حو الاثنين على الارض وهم يترافسو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دخل واحد من الشباب اسمه سلمان بعد لحظات وحاول يفك بينهم فتدخل ماهر وبحركه سريعه وجه لياسر بوكس في بطنه خلاه ينحني بقو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كل انصدم لما هجم طارق على ماهر وبدا يضربه وكأنه عدو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هلمره تدخل سلمان يفك بين ماهر وط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 وهو ينافخ</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ماقلت لاتتدخل بيني وبين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نت حمار ماتف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 ياسر وهو يسند نفسه على سيار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صوت م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خذت حقك ولا باقي شي في نفس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ه طارق وكلم الشباب الي مع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لله امشوا ياشباب</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ماهر بصرا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باقي انا ما اخذت حق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تهرب يالجبا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 بنظره قويه لماه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باب يلله مشي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كبوا الشباب سياراتهم وماهر ركب معه سلمان لجل يهديه ويمسكه مايتهور وقبل ليمشي طارق همس وهو ماشي من جنب 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حمتك برحمة من في السياره ولا ماخليتك الا مثل الميت لجل تعرف تخون ي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اف</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شى لسيارته ورك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ياسر ركب سيارته بعد وحرك بعد فتره تذكر فاديه مد يده ليدها واخذ المسدس وقفل زر الامان ورده مكان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تعبان مايبي غير سرير يحط راسه عليه وينام كل تفكيره انحصر في هش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فع جواله ودق عل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ظن وصلك خبر زيارتي لرياض صح</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وا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يه و الفضل مايعود ل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رف فندق اوشقق تستقبلني بدون كرت العائله تكون غرفه وحم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واف بزهق</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عك نواع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كون تبى شقت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العماره كلها عزاب جيب شقه ثانيه بس اللي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و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دقايق اشيك على الشباب وارجع اقو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حساس غريب لما تقع مصيبه او مشكله وانت في وسطها تحس بتبلد احساسك وتحس كل الاحداث كابوس راح تفوق منه باي لحظه الانسان الطبيعي يبكي ويعبر بطريقته الا انت تحس نفسك مخدر وتستوعب في وقت متأخ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ذا حال فاديه واللي توقف عقلها عن استيعاب مجريات الاحداث وبدت تحاول تتماسك عن انها تضربه على راسه وتسأله ايش حكايتك يازفت</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تدعي يارب استرني بسترك واحفظني يارب ان كان خيرا لي فيسره لي وإن كان شرا علي فأبعده ع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ـــــ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ق جواله لكن نغمه غير الاولى والي مارد عليها ورد هلمره رفع جوا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اك نوا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و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قيت لك غرفه وحمام في عماره لك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طعه ياس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خلاص حلوه الغرفه وينها ف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دله المكان وسكر من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العماره اقل مايقال عنها زباله البوابه الكبيره على غير سنع والباب مكسور ومصدي وكل السكان عوايل هنود وريحه فايحه تخلي راسك ينفجر وبزران الهنود في كل مكان رغم ان الوقت ظه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 هو اولا ولاقال لها شي كان الشارع كله هنود وبنقال وجنسيات مختلفه وكانك إذا دخلت هشارع خرجت برى المملكه للهن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طت بحركه سريعه لمقعده ولقت المفتاح موجود سحبته بسرعه وضغطة زر قفل كل الابواب حقت السياره وهي تقول نجيت من السعوديين اطيح في الهنو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دت يدها لدرج المسدس وفتحته وحطت يدها فوقه تحسبآ لاي ظرف طارى</w:t>
      </w:r>
    </w:p>
    <w:p>
      <w:pPr>
        <w:pStyle w:val="Normal"/>
        <w:jc w:val="center"/>
        <w:rPr/>
      </w:pPr>
      <w:r>
        <w:rPr>
          <w:rFonts w:ascii="Times New Roman" w:hAnsi="Times New Roman" w:cs="Times New Roman"/>
          <w:b/>
          <w:b/>
          <w:bCs/>
          <w:sz w:val="28"/>
          <w:sz w:val="28"/>
          <w:szCs w:val="28"/>
          <w:rtl w:val="true"/>
        </w:rPr>
        <w:t xml:space="preserve">خلال ثواني كانت الانظار متوجهه لسيارة الــــــــ </w:t>
      </w:r>
      <w:r>
        <w:rPr>
          <w:rFonts w:cs="Times New Roman" w:ascii="Times New Roman" w:hAnsi="Times New Roman"/>
          <w:b/>
          <w:bCs/>
          <w:sz w:val="28"/>
          <w:szCs w:val="28"/>
        </w:rPr>
        <w:t>bmw</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جديده السودا الامعه والمظلله اقترب هندي مسكين يتفرج على السياره عن قرب ولصق وجهه في نافذه الراكب لعل وعسى يشوف شكل السياره من جو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 فاديه طار عقلها من هذا الي لصق وجهه وبدت تضحك وفيها رعبه منه الغ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جأه انضرب الهندي على كتفه بقوه وكان ياسر ابعد الهندي عن السياره بسحبه من طرف بلوزته بحركه مهينه وجا يركب لكن السياره كانت مقفو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تحت له فاديه الباب ومدت له المفتاح اعجبته الحركه فما علق لكن عرف شي عن زوجة المستقبل انها خوافه وحريصه ولحد الان مابكت غريبه ليش؟؟؟</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ا اذا كانت مو من ام دميعه فهذا خبر سعيد ويستاهل مليون ري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لله انز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 ونزلت وراه وهي تحمد الله على النعمه اللي عاشت فيها مو هذا الحي المرع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ـــــ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الغرفه في الطابق الث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صل للغرفه كانت ريحتها المعفنه فايحه وبابها الخشب مايبشر بلخير ونفحت هوا تكسره ارضيتها سراميك من المفترض يكون ابيض لكنه كان بيج مايل للبني من عدم التنظيف كان في الوسط سرير كبير من خشب عليه مفرش متغير لونه للون عجيب وفيه دولاب صغير في الزاويه وتسريحه بكرسيها جنب النافذه وباب الحمام الحديد امام السرير مباش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ت وراه فاديه ثم طلع وخلاها وجاب شنطته وفروته وشنطتها الكبيره في حال تبغى تغ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قدرت تفسخ نقابها لسبب بسيط الريحه وكان النقاب مثل الكمام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درت وين تجلس فجلست على كرسي التسريح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ـــــ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اقي لابسه عباتها ماعلق لانه مو فاضي فتح شنطته وطلع ثوب وشماغ نظيف وملابس داخليه ودخل الحمام تسبح وخلص خرج ولف الفروه على جسمه ناظر في السرير اي كائن بشري يملك عقل مستحيل يرمي نفسه على هسرير فمابالك بياسر اكبر مغرو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تغطر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نفاخ</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تعجر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ايف حا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نه كان راح ينام واقف ماكان شايف قدامه رمى نفسه براحه وسعاده ونام بعمق من بعد ثلاث ايام ارق من بعد سفر من الجنوب الي الرياض لمدة خمس ساعات سواقه تكسرت فيها رجوله وظهره وعيونه فقد السيطره عليها وملكته الغريبه والمطارده مع طارق وربعه جا وقت النوم والراح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مصعوقه هذا شلون ينام ويتركني لوحدي ونايم بعد على هلقرف حتى صلاه ماصلى يع الله يقرفك والله لو انام في الشارع ازين من انام على هذي الزبا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ت الحمام توضت بسرعه ثم فتحت شنطتها كان فيها شرشف صلاه وسجاده ماعرفت وين القبله لكنها صلت وجلست على سجادتها تتأمل في نقوش السجاده وتفكر في حالها وين النها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ذن العصر وهي باقي على حالها قامت صلت العصر ثم فكرت ليه ماتقوم زوجها لجل يصلي العصر والظهر وقفت جنب السرير وهي تتأمله كان لابس ثوب لونه بني غامق ولون يده ووجهه ابيض شفاف ورغم نحفه الا انه ضخم حطت يدها جنب يده تشوف من منهم ابيض وانفجعت لان يده ابيض من يدها كان متلثم بشماغه ونايم على بطنه ومتوسط السرير حست من شخيره انه له فتره مانام خله نا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واضح عليه البرد لان الفروه صارت بس تغطي رجوله سحبتها وغطته ز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رجعت جلست على سجادتها قبل المغرب بساعه قامت وعزمت تصحيه لصلا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عند راس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صلاة الظهر والعصر راحت عليك قوم ص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سر قوم الصلاه خير من الن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تتكلم بصوت ناعم ورغم نومه العميق فتح عيونه وقال بصوت كله نو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م الساع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قي ساعه ويأذن المغر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مى راسه وكمل نومه انصدمت ايش فيه هذا ماقام يص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ت الحمام لجل توضي فتحت صنبور المغسله لكنه مارضي ينفتح ففتحت الصنبور اللي تحت الدش لكن الدش انفتح عليها وغرقها وشافت لون اسود تحرك بسرعه ووقف امام الباب كان صرصور كبير له قرون استشعار طويله صرخت برعب وخوف وقرف صرخه هزت العما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ي تخاف الصراصير نقطة ضعفها الوحيده رغم انها ماتخاف الثعابين بلعكس تذبح الثعاب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حد الان قتلت اثنين في حوشهم بسبب كثرة الاشجار ف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الصراصير شي ث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حرك متقدم بأتجاهها وهو يحرك قرون الاستشعار صرخت للمره الثانيه بصوت يثقب الاذان وتراجعت للخلف ورفعت تنورتها ووقفت على اطراف اصابعها وغمضت عينها ثم فتحتها كان متجه 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ـــــ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نايم بعمق بعد ماصحته يصلي لكن صوت ناعم وانثوي صارخ خلاه يصحصح لكنه توقع هذا صوت البطله في فيلم رعب هندي في التلفزيون تكرر الصوت وكان واضح قريب حيل قام وماشافها وسمع خبط على الباب فتح لقى هندي قا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ه مشكله صدي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مافيه مشك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ي هذي الحظه تكررت الصرخه وعرف مصدرها سكر الباب في وجه الهندي وتحرك لباب الحم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صق في الباب وسمع تنفسها السريع وبدا عقله يضرب اخماس في اسداس تراجع للخلف ووجه ركله قويه لباب الحمام الحديد فانفتح طل وهو متوقع عروسه انتحر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واقفه على اطراف اصابعها في زاوية الحمام رافعه تنورتها لركبها ومشمره بلوزتها شعرها الجعد الطويل مبلول وكذالك بلوزتها لاصقه في جسمها من البلل وفيه خصل من شعرها لاصقه في وجهها كان فمها مليان وكأنه منفوخ وذقنها ماخذ شكل المثلث محفور باجمل صوره كانت ايه في الحسن قطرة ماء ناشبه فوق شامه بنيه تحت عينها اليسرى كانت صورتها تعطى بلابيض ولأسود وكأنها من العصور القديم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واجبها سود شعرها اسود وتنورتها سودا واكيد عيونها سو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جهها ابيض يديها ورجولها بيض وبلوزتها بيض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ثى مثل باقي الاناث جميله جدا من الخارج ومشوهه من الداخل وعقلها بكبر الزيتو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ن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كرهه لطاريهم وكانت مقولته الدائم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نساء شر لابد من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ذ حاجتك ثم تخلص من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كان مهتم تكون المراءه حلوه او بشعه المهم تكون ذكيه وتقوم بمهمه التنظيف والغسيل والطبخ والتكاثر وكان من اراءه ان المراءه كل مازاد جمالها زاد غبائ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تحت عينها اليسار وابقت اليمين مغمضه لكنها شافته واقف عاقد يديه على صد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بصوت مبحوح بعد مالعلعت قبل قل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ضــــربه بسرع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رعه قبل ما يجي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 مكان ماتأشر بأصبعها السبابه لكن لفته طريقتها الناعمه ثم حول نظره وشافه صرصور كبير رجع ناظرها وحب يعلمها درس في الادب تعود في دراسته يشرح ضفادع ارانب طيور واخيرآ بش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ال الصرصور من قرونه وقربه منها كانت من الخوف مو شايفه المتعه في عيونه تحركت للخلف فحدها الجدر ومع ذالك كان نفسها تحفره او تتسلق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جعت توقف على اطراف اصابعها وفكت تنورتها وغمضت عيون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صرخت برعب انثو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بعد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بعد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ابتسم ببجاحه وقال بصوته اللي يشبه صوت شاعر يفخم صوته في امسيه شعر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اني مره لما يكون ياسر نايم ماتزعجينه لو انتي تموتين </w:t>
      </w:r>
      <w:r>
        <w:rPr>
          <w:rFonts w:cs="Times New Roman" w:ascii="Times New Roman" w:hAnsi="Times New Roman"/>
          <w:b/>
          <w:bCs/>
          <w:sz w:val="28"/>
          <w:szCs w:val="28"/>
        </w:rPr>
        <w:t>o.k</w:t>
      </w:r>
      <w:r>
        <w:rPr>
          <w:rFonts w:ascii="Times New Roman" w:hAnsi="Times New Roman" w:cs="Times New Roman"/>
          <w:b/>
          <w:b/>
          <w:bCs/>
          <w:sz w:val="28"/>
          <w:sz w:val="28"/>
          <w:szCs w:val="28"/>
          <w:rtl w:val="true"/>
        </w:rPr>
        <w:t>ي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 بترج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خلاص بس وخ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خره وانطلقت من جنبه من غير ماتناظره ثم التفت تشوف وين بيوديه شافته حطه في البالوعه وبس حست بلامان وعدت له حركته على انها مزح ولانها اول م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ـــــ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ق تلفونه وكان مشتري الشقه يتفق على مكان يعطيه فيه العربون ويستلم مفاتيح الشقه ويوقع الاورا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بل ليطلع قال ل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نا طالع ماراح اتأخر قفلي الباب بع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طلع من العماره وفكره مشغول بطارق وراح يردد الله يهديك ياط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ماوقع الاوراق وسلم المفاتيح اخذ العربون اتصل على طارق لكنه مارد عليه فأرسل له مسج يقول ف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ابلني عند استراحة الساريه عشان اعطيك فلوس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استراحة ملك لطارق وبمكان واضح على الخط العام في وسط الريا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اه اتصال مباشره من نواف فكل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لونك نوا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و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وه ياسر رايق هلح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بتريق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ه ماكون رايق</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ش الغرفه اللي دبرتها يانويف</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بشماته نو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ماعجبت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من مع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رفه في عمارة هنود والله لو مو ميت نوم مادخلتها لو تدفع لي مليون ري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و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تتهرب من مع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و لا تكو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يروح فكرك بعيد معي زوجت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و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ماصدق تمزح قول الصدق والل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زوجتي وانت اول من يعر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و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الزفت وليه ماعزمتني لعرسك كان نفسي اشوفك لابس البش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بضحكه ثقي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لله المره الجايه اعزمك انا ناوي اتزوج اربع تر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وا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يه هين ان خلتك بنت ابو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وين رايح الحين وتارك زوجتك في عمارة الهنو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راح اطول بوصل الفلوس لطارق وراجع ل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وا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نت صاحي رايح له برجولك طارق مو ناوي خير عز الله ترملت زوجت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م وهو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قابلنا الي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و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صا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بد كم بوكس منه ومني وارجع له فلوسه اليوم ونكون خالص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و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ى العموم لو حب يكبر السالفه انا مستعد للفزع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سلم نواف لا اعتبرها خالص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لص مكالمته مع نواف وتوجه للاستراحه وقف السياره وجلس ينتظر بعد ربع ساعه وصلت سيارت طارق ترجل ياسر من سيارته ووقف ينتظره ينزل لكن اللي نزل كان ماهر وكان مبين من عيونه ناوي على ش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ه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 ياسر جيت لرياض تحسب مافيه رجال ياخذون حق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نا ياسر هجم وهو لما احد يستفزه في الكلام يمشيها لكن المره الثانيه يرد فعل مو قول على ماهر وبدا يضربه طاحو الاثنين على الارض وكان ياسر فوق بدا يصفعه ويعطيه بكوس باقوى ماعند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تقريبا خمس دقايق حس بيد تحاول تشيله عن ماهر التفت لقاه طارق واقف وعلى وجهه تعابير الصد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م عن ماهر بعد ماحس انه دفعه الثمن غا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كل اللي في الاستراحه متجمعين وكلهم اعدائه كان جواله يرن بنغ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يك يسلم راس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راشد الماج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د بسرع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و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صار مع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وهو يسوي ثوبه اللي تقطعت ازراره وكله غبار ويزفر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مام نواف تسل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 نواف انه في شي موطبي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 و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 استراحة السار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و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لله مع السلام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سكر من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ياسر لطار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يت اعطيك الفلوس ماجيت اتطا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 بعدم تصدي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ه ماقل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قيت مارديت فأرسلت لك مسج وش يعرفني انك ماراح تقراه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 بنظرت وعيد لماه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لت لي رساله حصل خير وين الفلو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ذي فلوس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دها عشان تتأك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د يده بمبلغ مية وسبعين الف ري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صلت سيارة لاندكروزر و جمس ونزل منها مجموعة اشخاص متلثمين كلهم فيهم من لابس بنطلون وفيهم من لابس ثوب تقدم اطولهم واضخمهم وكان ببشره سودا نزل شماغه عن وجهه وكان نواف قال بصوتة العمي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الاوضاع ياس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ياسر وهو يحاول يلم الموضو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 شي تم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بادلو الشباب النظرات وكلا ناوي الش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نواف عشان يلفت الكل و يسكر السال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 الكل معزوم للعشا على شرف العري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ض الشباب صفروا بفرح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 ياسر نواف بامتنا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سلم ابو خال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باب الاستراحه رجعوا داخل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ركب نواف وربعه الجمس والاندكروزر ووقفوا ينتظرون 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ماشي لسيارته لما سمع صوت سلم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ول للعريس بنيابه عني مبرو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بسمه كانت مختفيه من عا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له يبارك فيك وعقبال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لمان وهو مستغرب سر الابتسامه وبدا يتعود على ياسر الاقش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ا من العريس</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بضحكه لفتت طارق الواقف بعيد وسلمان اللي ابتس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العري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لمان بصد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ى؟مره ثاني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دخل نواف بصراخ من الجم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ش ياسر الهنود نامو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محت البسمه من وجه ياسر وهو يتذكر العماره ثم رجع ابتس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له يلعنك انت وعمارت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اذنك سلما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لمان بأبتسامة فرح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 السلامه ابوسلما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انا اب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شخط بسياره اما طارق كان ماسك مفتاح السياره بحركه من يده ثناه ثم كسره من غير شع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ـــــ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ر مطعم واشترا عشا وكلم نواف وقاله انه بيروح يتعشى مع مر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 الغرفه كان النور مطفي ولعه لقها جالسه على سجادتها ولابسه عباتها ونقابها وفي يدها المشر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ذا وين راح هذا ماعنده مسؤوليه طيب افرضي هندي يعرف اني بلحا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ماراح افكر كذا هذي كلها خيالات من الشيطان لكن الحرص واج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مت وقفلت النور عشان محد يتوقع فيه احد في الغرفه ولبست عباتها ونقابها وطلعت المشرط سلاحها السري وجلست على سجادتها ووجهها للباب تنتظر وبدت تقرا ماتحفظه من القران وبدت تنزل دموع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جأه انفتح الباب وتولع النو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كان ياسر ثوبه ممزق مليان تراب وغبار وريحته سجاير وفي وجهه جروح وفي يده كيس كبير وكيس ثاني خارج منه الببسي بلحجم الكبير حط الاكياس على الارض</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مي حظري العش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و انا احظر وااكل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بل ليمديها تق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يا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لت قوم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مت واخذت الاكياس وفرشت السفره من حسن الحظ ان الرز في صحن بلاستك وكمان الدجاج وصحن فيه سلطه وزعته وجت بعد ماخلصت فتح الاغطيه بتق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ن رايح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حمدلله شبعان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حين من قالك ك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سي صبيلي عصير ومويه ولما اخلص قومي فاهم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ه وهي قاي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مو فاهم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ضحكة لع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افهم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رب منها وهو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ولا افسخي النقاب خليني اشوف وجه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حب النقاب بقوه ثم الشي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وانتي شينه وام كشه وبراطم مسويه فيها لو انا مكانك اخلي عزت النفس لاه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فته بقوه عنها لكنه ماهتز</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رخت في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ضربونك الرجال برا وتجي تتمرجل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حس في نفسه وجن جنونه ارتفعت يده لاعلى ارتفاع ثم طاحت على خدها وبسبب قوت الصفعه واللي كانت بوكس اكثر منها صفعه طاحت على الارض</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راجع للخلف ثم اتجه لشنطته واخذ ملابس التفت للمكان اللي كانت طايحه فيه لقاها وقفت واعطته ظهرها لكن مافيه صوت بكا او شهقات او صراخ كانت واقفه وبس</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 الحمام اللي كسر قفله اليوم فمارضي الباب يتقفل مو مهم تسبح ولبس بنطلون اسود وفنيله صوف بن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لع من الحمام قال بصوت ها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ي اجل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ت تحس باهانه وانكسار لكن حاولت ماتبين جلست وهي تحط عينها بعينه وكأنها هي اللي ضربته قبل شو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بهدواء وهو يجل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بي عص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غم ان الكاسات والعصير جنبه تناولتها وصبت له وناظرته وهو ياكل ولاهمه خلص وقام يغسل ورج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ي السف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علا لمتها في كيس اخذه وطلع عرفت انه رم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جع ولف الفروه على جسمه ورمى نفسه على السرير ونام بعمق من غير مايعبر الجسم الجالس على السجاد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دموعها غصب قامت بتفتح الباب وتأخذ تاكسي وبعدين وين تروح ؟ لابوها في السجن او لعيال عمها عشان يقطعها سالم ويشمت فيها رجعت من عند الباب وهي تحس بألم الجسد والنفس والروح تمنت عندها عضلات وقوه لجل تضربه وتاخذ حقها لكنها شافت شلون ضرب الرجال اليوم اااااه كلمتها قويه لكن هو حدها عليها اجل انا مامفروض يكون عندي عزت نفس مسحت دموعها ورجعت جلست على سجادتها وهي تقول الله يسامحك ي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cs="Times New Roman" w:ascii="Times New Roman" w:hAnsi="Times New Roman"/>
          <w:b/>
          <w:bCs/>
          <w:sz w:val="28"/>
          <w:szCs w:val="28"/>
        </w:rPr>
        <w:t>3</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ـــــــــــــــــــــراق</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جموعه مدرسات في وقت الفسحه يفطرون وكان النقاش محت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تفضت ليلى بحده لدرجة اهتز كوب المــــــــــانــــــــــجــــــــــا وقالت بأحتق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صاحيه تتزوج واحد من عايله مثل كذ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نا نفسي اعرف كيف تفك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ستحيل تكون حسبتها ص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ت نوف في كرسي ملاصق لها وقالت بثق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اقولك كيف تفك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ي قال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د الحسب والنسب تزوجته شص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همه فيها ميته حيه اكلت جاعت عندها مشاعر او متبلد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مه يرجع في الليل يلقاها جاهزه في متناول يده وأذا صحي يجحدها ولا كأنه يعرف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تزوج علىها بعد ثلاث سنين صابره عليه وعلى عمايله وساكت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هو ماخلى شينه ماحطها في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لقها وافتكت منه وتحمد ربي الف مره انه مارزقها بعيال من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طيبها هلحين صح عايلته مو بهذاك الزود لكنه عن الف رج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ذوق وطيبه وحني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له يخليه 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بانفع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هلها شرايه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وافقي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مت صاحبتها بحن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هلها يبون سعادتها وعشان كذا وافقو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بأستهز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ي سعاده هذ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ي وين عايش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صدق ناس تخل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صاحبتها ساره تجس النب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لى لو تقدم لك واحد مملوح ودين وربي فاتحها عليه ومن عايله متوسطة الحال وشاري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وافق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همت التلميح وبكل ترفع عشان تقطع الخط من بدايته قا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بنت شيوخ عارفه يعني كيف شيوخ</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ملوح شين غني فقير طيب شري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ايهمني اهم شي اص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نت الشيوخ ماتاخذ غير ولد شيوخ</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ساره بمز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يلك حي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شويش على نفسك لا تتقطعين من كثر الكب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وهي ت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قلي انا ليــــــــــلى ساره بأ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شوف يحقلك او لا أذا عنس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كأنه انصفعت كف والموضوع قلب شخص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اعنس ولا اخذ ول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ل العيون توجهت لساره قالت ساره بنفس اسلوب الاستفزاز والانك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كون واحد من عندنا خطب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حبيبتي انتي تحلمين عيالنا م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طعتها بترف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 قولي لعمك عمت عينه لا يتلصق بأخو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يفاتحه في اي موضوع مو قده لا يجيه شلوتي يخرب معالم وج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وصلي له هرساله م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قولك ليلي لاتناظر فوق تنكسر رقب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مت حل على كل الغرفه من الصدمه الكلام كبير وجارح ووسط مجموعه كبيره من المدرس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هان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مة الاحراج لسا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ساره بعبره مجرو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حيوان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امت ناويه تناقش اكثر لكن نوف مسكتها وقا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ر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خذتها من وسط الغرفه لخارج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المساعده بصدمه و كانت حاضره المشاده الكلاميه من البدا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توقعتها منك ياليلى كلامك جدا جارح وغير حضاري بع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ليلى بتنهيد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كان ودي يوصل هلحد لكن هي حدتني عل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ساع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ي كانت تمزح</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 بغض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ي تمزح وانا اعرفها عشان تمزح مع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ي من زمان ترمى حكي مو حاسبه حس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جل انا بعنس اذا ماخذت عم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شت بخطوات سريعه موسيقيه واثقه لفص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ــــــــ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لسه تنتظره يرجع لكنه مارجع جتها بنت صغيره سمرا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ي تقول تعالي الغداء</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نادتها ابتس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عالي يا حل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اعرف اسمك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البنت بخج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ائش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ي اخت عناد صح ابوك وامك جالسين بس او معهم اح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ئش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بس ابوي وامي وعناد وعبير وعاليه وعبو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هاه من باق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بود كب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ئشه بضحك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بود صغير مابعد يقدر يمش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 ننز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فت على راسها شيلتها عشان عمها ونزل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قتهم جالسين على الارض لاحظت نظرات التفحص وسمعت وحده من البنات تهمس لاخت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رره بيضاء</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ت جنب البنات وعناد جالس بين امه وابوه مدت يدها بخجل وبدت تاكل والصمت سيد الموق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لص الغدا على خير ولما شالوا السفره عرضت المساعده لكن عمتها قالت ل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لي البنات يشيلوها انتي ارتاح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بصوتها الناع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رتاح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ت مع عمها وعمتها وعناد ثم انضموا لهم البنات بشاي والقهو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بدا التحقيق معها عن اسمها وقبيلتها ومؤاهلاتها الدراسيه وكم عدد خواتها وعمامها وخوالها وهي تجاوب بكل رحابت صدر لكن محد تطرق لكيفية زواجها وعناد جالس مثلهم يسم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ين وصل النقاش عن الجمال لما قالت اخته عب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ي ماشاء الله حلوه طالعه علي ام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ابتسام بضحكه مع الخجل والتوت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ا فعلا اشبه ام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موحلو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درت ان فيه من كان يقسم انها اجمل بنات جيلها وان مافيه على الارض مثلها وينتظر يستفرد ف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كتت تفكر في خواتها وفي نفس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ضت بقية اليوم مع خوات عناد الي كانوا حبوبات كث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 عناد فجلس مع امه وابوه وحكى كيفية زواجه ولانهم عطوه الضواء الاخضر ماشاورهم وبعد لمح ان هذا انتقام منهم لانهم اخروا زواجه وطمنهم انه مازال عند وعده بزواج من بنت عمه في نفس الموعد ومافيه اي مشاكل ولا الف من ابتسام تغير را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صلاة العشا كانت جالسه في غرفة البنات تسولف معهم عن الدراسه والدرو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بير في اول جامعه قسم لغه عرب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ليه في ثالث ثانو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ئشه ست سني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 عناد الغرفه ونادا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ت معاه الغرف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ت على السرير وجلس هو على كرسي التسريح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يف خواتي مع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له يوفقهم طيبات وحبوبا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يه ترى خواتي على نياتهم مايعرفون يلفون ويدورو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ش قصده هذا انا مافهم للكلام المشف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كيف امي مع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وبدا يرتفع ضغطها هذا وش يبي يوص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مدلله ماشفت منها الا كل خير بس في البدايه الكلام اللي قال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عني مافهمت شكلها مغلط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بعصبيه متعمد التخويف المحترف فيه كضاب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مغلطه احترمي الفاظك وحاسبي زين هذي امي يعني تاج راسك هي دايم الصح وانتي الخط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الله لو سمعت هلكلام مره ثانيه ليصير لك شي مايرضي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ا ابوي وامي لهم العز والكرامه وانتي مالك من بعدهم ش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 نفس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ذا وش بلاه عصب وشط ونط ؟؟؟ هو انا شقلت بعدين ليه يكلمني بهلاسلوب؟؟ انا بنت ناصر وش ناقصني والله اني اسواه واسوى اللي خلفو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 ولا كأنه غسل شراعها قبل شو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رايك في بيت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صارت تتكلم مثله من طرف خش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يعني من اي ناح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 ومو عاجبه رد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كل النواح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ببرود متعم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 بتطنز</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مو عاجبك مدام ابتسام وانتي تطولين وش اللي مو عاجب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ست بغيظها كله يجتمع من كلمة وانتي تطولين فقالت بدلع متنرفز</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قايله شي عشان تعص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شي حلو وروعه ماعدا شي واحد مو حل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بعيون مركزه في عينه وضغط على الاحر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ا وهو ان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بنفخة صدر وعيون تقدح شر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نا الي مو عاجبك والله دنيا حتى انتي ترى مو عاجبتني بس تصبيره ليوم زواجي وحده ولقيتها تباع بفلوس ليه اخل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وبدت تحس العبره خانقتها خلاص هذا متعمد يحط من قدر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بوي يوم عطاك بفلوس ماغصبك على ما اعتقد و حسب نفسه شرى رجال وان كانك تشوفني رخيصه اباع وشترا فهلحين وحالا البس عباتي وودني بيت عمي بلاتصبيره بلا خرابيط</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امت تلبس عباتها اما هو فكان جالس يناظر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لصت وقال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لله قوم ود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حركه بطيئه مزعجه فسخ شماغه ثم ثوبه ورمى نفسه على السرير ولاهمه فيها تغطى واعطاها ظه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تحت باب الغرفه بغضب العالم كله وخرجت وصلت لباب العماره لقته مقفول دورت على باب ثاني يخرجها ولقته وواضح انه مدخل خلفي واصغر من الباب الامامي وكان بعد مقفول جلست جنبه وهي تبكي وقح ولسانه طويل ومو من زين وجهه هذا وهو شين يسوي كذ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ذاااابه هو مملوح لكن تخفف عن نفس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ذا واحنا تونا متزوجين اجل بعدين وش يسوي اللي هذا اوله ينعاف تاليه اكيد خواتي طاحوا في اوادم مو مثلي طحت في هلمعقد قال تصبيره 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يه فطيرة لوزين ان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ست بأحد وراها التفتت لقتها عائش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ئشه بصوت حز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اد زعل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راه دايم يزعلني ويرجع يراضيني والحين يراض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ست بألم فظيع وما ردت تحركت راجعه للغرفه وعائشه وراها قبل لتدخل قالت لها عائش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ى بتجين تنامي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تها بأستفه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ئش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ي الحين ننام ترى عناد مايحب احد يزعجه وقت نومه لان عنده بكره دو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علا مالها نفس تشوف وجهه الحين فمشت مع عائشه لقت البنات ماناموا وجالسين يسولفو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ول ماشافوها فتحوا فمهم على الاخير لاارديا ضحكت على اشكاله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ل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لابسه عباتك وليه تضحك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ضحك على اشكالكم شوي ويطيح حنكك على الارض ه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ئشه بمقاط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بسه عباتها عشان عناد بكاها وبتروح لابوها عشان يضرب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ب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د وال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ببسمه مايله حزي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يه جد لكن الباب مقفو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بير بطي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ى عناد طيب لكنه لازعل زعل وكلامه غير محسوب فصبري عليه ومشيها له هلم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ليه بتفك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صلا عناد مايغلط على احد الا لسب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بعد مارفعت عينها لسقف وهبط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م خواته فأكيد راح يكون طيب معكم وبتوقفون في صفه لو كان ظالم او مظلوم لكن انا بنت الناس مو ملزوم يكون طيب معي وانا مو ملزومه اصبر عل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انت حزينه مو كفايه مفارقه اهلها وماتعرف شصار مع ابوها واخواتها وداخله عالم ثاني ماتعرف فيه احد بدل مايوقف جنبها ويراعي شعورها يجرحها وبلا اسباب</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بوا البنات يخففوا عنها فراحوا يسولفوا في مواضيع بعيده عن وضع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بي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سومه تعرفين تستشورين لي شع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بأنزع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ه تستشورينه والله حلو من غير استشوا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بي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ستحيل اخليه من غير استشوار بكره عندي دوام ولازم استشو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إذا عندك دوام لازم تستشورينه انا ماكنت استشور وانا ادرس بس امشطه بعد مااجففه وخلاص</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ب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قول شعرك كذا مو مستشو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ليه بتحيز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شعرك خفيف وقصير حيل عشان كذا مايحتاج استشوا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بتفكير وهي تخلل يدها في شعر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ك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حتى خواتي مايستشورون رغم ان شعرهم طويل ومو خفيف فاديه كثير مرره وجعد وطوله لخصر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ليه بأنزع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اد كلا وكيف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بير بدت تستشور شع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بير متوسطة الطول وسمرا بانف حاد وعيون براقه بلون بني فاتح وشعرها كثير وناعم اسود يصل طوله لنصف الظه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سخت ابتسام عباتها واخذت الاستشوار ووزعت شعر عبير وبدت تستشوره خصله خصله وبدقه وحرفيه وخلال نصف ساعه خلصت وقفت عبير بفرحه وهي ت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سلم يدك واااو اهب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ي نصف الوقت الي استشور انا فيه شع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دق مبدع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ابتسام بد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كوافيره ناجحه يلله يدك على مية ري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بير بعيون مفتوحه لاقصى حد</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رام عليك ياظالم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و اقولك طلبي زوجك مو هو اخو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بضحك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له مو هو الي استشورت شع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ل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ى طاري الشعر وعناد تراه مستحيل يسمح لك تقصين شعرك لانه يحبه طو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نــــــ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سان حساس وطيب حيل ومزوح وفيه خجل غير طبيعي وحنون وهذي الصفه كانت واضحه من نظرة عيونه لكن فيه اضطراب خفيف وقلق ودايم يلتفت وراه وكأن احد يلاحق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غدينا في البيت وجلس معي الى صلاة المغرب ثم راح يصلي في المسجد القريب وكان نفس مسجد صلاة الفجر رجع وطلب عشى من مطعم قريب يوصل على الساعه تس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كى لي عن اهله وهم طيبين حيل وفهمت منه ان حالتهم الماديه فوق الممتاز بطارا واصحاب ملايين وان ابوه مسافر و متزوج ثنتين الاولى ثريه وبطرانه وعندها اربع عيال بنتين وولدين والثانيه عندها بس فيصل وهي متوف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اح يصلي العشا ثم جاب المطعم الطلبيه وتعشينا وقت الجد وصل كنت خايفه لان كان عندي الدوره وخفت من الاحراج لكنه خفف عني الربكه والخوف لما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ختاري لك غرفه في الطابق العلوي او إذا كنتي تخافين اختاري غرفه جنب غرف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همت مباشره انه مو ناوي ينام معاي في نفس الغرفه والفكره ريحتني نوعا ما لكن حسيتها غريبه ليه مايبغى ينام معي في نفس الغرف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يمكن هذا تدبير مؤق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طلقت ادور بين الغرف في الطابق العلوي لقيت غرفة النوم الرئسيه امام الدرج مباشره كبيره حيل وكل شي فيها فضي وابيض فيها ستاير منسدله من السقف الى الارض بشكل رائع و بلكونه تطل على الجانب الخلفي من الفله والمليان اشجار عطرها فايح في الهوا و المسبح الكبير على شكل مثلثات متداخله في بعض منعكس عليه اضواء الف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ابع لها غرفة ملابس وحمام كبير فيه جاكوزي وساونا ومفروش بأرقى اثاث بلون ذهبي وفض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لعت من هذى الجناح لجناح في اقصى اليسار لايقل عن الجناح الرئيسي مساحه وفخامه لكن بطريقه عجيب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ذبني بسبب لون بابه لانه الوحيد بلون الاسود حتى زخرفت الباب مختلفه عن بقية الابوا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تحته كان متكون من غرفه نوم مصبوغه اسود في اسود ماعدا السقف كان بلون زئبقي والاضائه خافته ومخفيه وكئيبه حسيت صاحبها سوداوي وغريب اطوار انفجعت لما لقيت فيها ملابس رجال من اشمغه واثواب وبناطيل وبلايز مبعثره على الارض وفي الدولاب واللي كان من غير ابواب وكأنك في سو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واضح ان الغرفه خضعت لتفتيش او اعصار بسبب عدم ترتيب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سفل درج فيه انواع من الجزم الايطاليه والرياضيه والصناد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لتسريحه متروسه عطورات وكريمات رجاليه صاحب الغرفه لاشك مهتم بأناقته ياكرهي لرجال من هذا النوع تلقى اكبر همه كشخته و هذا يأكد تفاهته و غبائه وعلى قول المثل الرجال مخابر مومظاه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يها تلفزيون مسرحي وفيديو وبلايستيشن وديفيدي واشرطه كثيره بلهب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ذا غير مجلات السيارا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سرير وسيع مو مرتب وكأن صاحبه قام قبل دقاي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علق على الجدر صوره بأطار ابيض</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شابين واقفين جنب بعض واحد فيه قدر كبير من الوسامه او بوصف اصح آيه من الجمال و الحسن والشقاوه والثاني حسن الشكل وبديع المظهر وكأيب و واثق فيهم تشابه كبير يمكن يكونوا اخوان كانت من غير الوان وكأن صاحب الغرفه رافض دخول الالون لغرفته حتى لو في الصوره الوسيم مبتسم بتكبر وكأنه يتمسخر على المصور ببسمته والثاني ضحكته فيها لمحة عبث واثنينهم في منتصف العشرين مدري ليه ابتسمت لهم حسيت ان هذي الصوره تعني لاحدهم الكث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في جناح في اقصى اليمين لكن غير مفروش وكذالك بقية الغرف في الطابق العلو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ررت اخذ الغرفه البيضاء لانها عجبتني مررره واقضي وقتي في استكشاف اسرار الفله الواضح ان اصحابها وهم اهل فيصل تاركين بعض اثاثها وملابسهم</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ت لفيصل عن اختياري ووافق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شنطتي لفوق ورغم ضخامة جسمه الا انه كان يلهث وكأنه قام بجهد كبير وهو مجرد رفع شنطه لدور الث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 وتركني وحدي طليت من البلكونه وكان منظر المسبح المضاء ساحر ونسايم الهوا البارده يلعب بشعري جلست فتره على كرسي هزاز من الخيزرا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تسبحت وصليت ورميت نفسي على السرير وفاجأتني رائحة العود الفاخر في المفارش ونمت بملئ جفني ويسكني احساس من الراحه وتسائل كيف اخوا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السه طول الليل على السجاده جافاها النوم وتحس جسمها مكسر بسبت سقوطها على الارض وعدم الن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خيرآ أذن الفجر توضت بسرعه بسبب الباب المكسور و صلت جلست تنتظره يقوم يصلي لكن ماقام ترددت تقومه او 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شرقت الشم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صارت الساعه ثمان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ــــــــ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تح عينه يحس بضيق وكتمه كلعاده هذا مو جديد عليه له سنه يحس بلاعراض مع صدا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حرك بأتجاه شنطته اخذ ملابس نظيفه وتوجه للحمام تسبح وغير ملابسه طلع وهو يدور بعينه في الغرف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ستقرت عينه عليها جالسه في مكانها شكلها تحب جلست الارض</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رها بصوت هادي وهو يشيل الشنط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هزي نفسك بنمشي هلحين ونفطر على الطري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دون صوت تحركت مايبغى يص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ه انا مالي شغل مو بزر انصحه ياويل حالك يا فاديه زوجك مايركع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بوي تعال شوف من زوجتني واحد شره على الكل ولا يركع لربه يعني كافر وصايع وبدون اخلاق والله العالم ليه تزوجني الله يست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ى فكره هذا وين رايح لو كان عنده بيت في الرياض كان نام فيه امس لكن شكله مو من اهل الرياض</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مكن عنده بيت بس يمهد لاهله الموضوع قبل يفاجأهم بسالفه زواج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 وين رايحين في هصباح</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كبت السياره وحست بنوم يغزي عينها ويسكت تفكيرها وبسرعه غف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النوم روعه مع دفى السياره بعد ليله من ال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ــــــــ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طرف عينه لمحها نايمه بعمق وصوت شخيرها بدا يرتفع طلع علبه السجاير ولع وحده تسكت الصداع وتصفي تفكي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حين لازم ادور شقه بدل غرفتي في سكن المستشفى تذكر امه عندها مجموعة فلل مفروشه للايجار وفيه وحده من هلفلل كان يسكن اخوه سامر قبل يرجع الرياض ويستقر فيها وبعد سفره ماتأجرت عشان اي احد من العايله يجي الجنوب يسكنها بدلا من الفناد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لا هو حالف ما يمد يده على ريال من عندها يقوم ياخذ الف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عت في راسه فكره بتحفظ له المبلغ المحترم الباقي من بيع شقة الرياض</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عند كفتيريا صغيره قبل يخرج تماما من الرياض واشترا منها ثنين سندوتش طعميه وثنين شاي رغم جوعه الا انه يكره اكل المطاعم وماياكل منه الا في حالات الجوع الحاد لكن شاي على دخان شي خيالي ،والسندوتشات لعروسته الماكله بدل العشى ضرب تذكر كلامها والتفت مكشر عليها كانت غايصه في النوم لو مامسك نفسه كان ذبحها امس على كلامها هذا وهو متزوجها كذا اجل لو خاطبها وجاي لها مخصوص وجايب اهله وعزوته ومسوي عرس ممكن تقول اكثر لكن يشفع لها دافع فيها دم قل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ضح انها طويلة لسان لكن انا اقصه ل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كل موتها على يد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لله مافيه احد ياخذ بحقها وحتى لو وراها يعني يهم وانا يا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بتسم بخفه كان امنيته يلق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حين خلاص انتهى تعب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رجع البيت ويرت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د عز مو متعود على المرمط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تحت عينها وتحركت بعدم راحه كانت ريحة الدخان ماليه السياره وكاتمه على نفسها بدت تكح بقوه حاولت تفتح النافذه لكن مانفع حست انها راح ترجع وزوج الغفله بمجرد شاف يدها على فمها وبتوسخ سيارته وقف على جنب نزلت بسرعه من السياره تتنفس هوا صافي ونقي وبارد طاحت على ركبها وفتحت نقابها ورجعت الشي الوحيد الشاربته من الصبح ماء وعصارت المعد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ست بكل حقد الكون هذا يدخن بعد الله ياخذك ياشيخ</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افت قارورة ماء ممدوده امام وجهها بتهور ضربت يده فطاحت القاروره على الارض</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اد صمت بينهم الا من اصوات السيارات على الخط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تحرك من مكانه وهي نفس الحاله مدت يدها لقارورة واخذتها من الارض وغسلت وج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ــــــــ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كل عندها مرض هذا الناقص بعد انبلش فيه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حظ كل مامرت سياره تطلع عين ركابها على الحرمه الجالسه جنب السياره وفاتحه وجهها وبياض بشرتها عكس سواد عبات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دم منها وسحب نقابها ونزله على وجهها في اقل من ثواني فسخت نقابها عن وجهها تماما ووقفت بتحدي تناظر في عيون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صوت هادي ينذر بش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سرعه اركبي السيا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ت بعناد معروفه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بي رجعني الرياض</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ت من منظر البر والخط السريع انها خارج الرياض يعني مسافره بس ماتدري وين رايح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ي الرياض تعرف ان ابوها على الاقل قريب صحيح يفصل بينهم الجدران لكن على الاقل احساس نفسي مريح واخواتها بعد قراب من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هذا ماخذها خارج الرياض لمكان ثاني ماتعرف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سكها من زندها بقوه وجرها وراه وصل السياره رماها فيها وقفل البا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كب وهو يغلي غضب صرخ بصوت عا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غطي وجهك ال ماحلاه ر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ت بهدواء وهي تكبح يدها عن التحرك بأتجاهه لجل توصل فكر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عني الرياض الح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ا ابيك واعتبر كأن شي لم يك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غل السياره وانطلق مودع الرياض خلفه وكأنه ماسمع ش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قدت سيطرتها على نفسها وصرخت في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جعني انت ماتسم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ق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لمره تقمص البرو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ذا رجعتك فرضا وين اودي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بنبرة استهز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ج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عني الرياض وبس مالك شغل في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بتريقه وغضبه خمد لانها غطت وجه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اااا انتي زوجتي كيف مالي شغل ف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نت تعرف معنى زواج نزلني عند امي مو مشك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يه من البدايه مارحتي لامك وزوجك ابوك بهطريق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برياء وخوف الرياض مهد الطفوله صارت خلفها لازم تر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 ابوي غصب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و بكي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وقعت يزوجني انسان يعبد ربه ويخافه طلع مزوجن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عمدت ما تكمل ويفهم الفهي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جأه انحرفت السياره عن الخط وقف والتفت علي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بأسلوب اكتسبه وصار طبع وتعود عليه بترفع وتريق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وضوع فيه غص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لمعلوميه ترى انا تزوجتك كجاريه فقط طبخ تنظيف غسيل وهذا مايمنع تكوني للمتع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كأم لعيالي مستحيل لانك ماتشرفي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لك عندي اي حقوق اذا اعطيتك شي تشكريني ماعطيتك تنكتمي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اجبك هلا وسهلا مو عاجبك انزلي هلحين فلعنه تلعنك اعتبر المبلغ اللي دفعته فيك ضاع او انس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خر جمله قالها ببطى</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صدمه تستوعب كلامه كانت راح تفتح الباب وتنزل لكن لسانها خانها قالت بصوت راخ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اوقح</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مل بترف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ا لو ابى زوجه مو عاجز اخطب بنت رجال مو اخذ وحده ابوها عارضها في المسج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تى حفل زواج ماطل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ا سأل انا من اك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عالم انتي وش فيك من مصيب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نا محتاج خادم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و ينفع استقدم استقدمت لكني عزا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هنا مااستحملت اكثر فتحت الباب ونزلت وقفت جنب الخط بينما ياسر حط السيجاره في فمه ووجه المرايه عليها وقرر بعد مايخلص السيجاره الثانيه يمش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ــــــــا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نفسه ينام لكنها تأخرت بس هو متأكد ان الابواب مقفوله وبترجع بعد شوي لكن بكره الابواب بتفتح وبيكون في العمل ويمكن تخرج وترجع لعيال عمها والي عجزت تسويه اليوم بتسويه بكره ومافيه شي يمنعها ماعدا إذ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ي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لع يدور عليها سمع السوالف فغرفة خوا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 لقاها جالسه على سرير عبير وعائشه في حظنها ومعطيه الباب ظهر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شعري من وأنا صغيره قصير وماعمري خليته يطول اكثر من كذا حتى ابوي وهو اغلى غالي علي كان مانع فاديه واماني من قص شعرهم وانا مخليني على راحت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بير وهي شايفه اخو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هذا زوجك ولازم طاع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مو خاطب بنت عم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ليه بأ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يوه خاطبها وكان مفروض زواجهم الصيف الفايت وتأجل لصيفيه الجا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بصوت شام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جل وصيها لا تقص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ا انا فمني له نتفاه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جأه ابتسمت باستهزاء والتفتت للخلف لانها كانت شايفته من البدايه في المرايه حقت الدولاب وكملت الحوار عشان تغيظه ولما شافت تعابير وجهه شلون تتحول من الاستماع الى الغضب ابتسم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 يكلم خوات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ودكم تنامون وراكم مدرسه بك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نتي خليهم ينامو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ئشه بعفوية الاطف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اد خلاص بنام بس انت اطل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امت طفت النور والجميع يراقبها ومسكت بيد ابتسام وهي ت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ي نامي معاي في سريري يكفينا حنا الثنت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 يكبح صراخه وهو صاك اسنان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ليش تنام في سريرك ان شاء ال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ئش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 بنات عمي دايم لاناموا معنا يناموا مع عبير وعاليه وانا سبقت هلمره تنام ابتسام م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وت ضحكه مكبوته من عاليه وبسرعه دفنت راسها في المخده اما عبير فقالت وهي خارجه بسرعه بروح اشرب مو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 ابتسام فاعطت عناد بسمه في وسط الظلام وهي رايحه مع عائش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طلعي ابتسام ابي عيوش بكلمة را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كت عائشه يد ابتسام اللي تحركت مكرهه لغرفت عنا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دقايق جا عناد وقفل الباب بلمفتاح</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 بصوت ها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ائشه عليها افك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ودك تغيرين ملابس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بدت تتوتر وعقلها يحذ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لي نفس اغ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قترب منها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ذي شور دافي وغيري ملابسك شوفي شنطتك جبتها هنا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دون ماتلتفت لشنطه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لت ماني مغي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 وهو يتعداها رايح لسر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راح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فى النور ثم نام واعطاها ظهره كانت الغرفه كبيره فيها السرير والتسريحه وطاولة حاسب وكنبتين مفرده والارضيه مفروشه موكيت راقي لوانها بشكل عام اسود وترابي وفيها نافذه كبيره على شكل نصف دائره ومنها داخله اضواء الشارع بلون الاصفر فيها باب واحد للحمام اما غرفة الملابس فكانت بدون با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ت على كنبه مضت نصف ساع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ا شافته وسط الظلام واقف ومتجه لها قامت مسرعه جهت البا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 يده مسكت معصمها بقوه و اليد الثانيه على فمها عشان يمنع صراخها ركلته وعض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غرزت اظافرها في كل شي وصلت له لكن كتفها بطريق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جــــــــــــمــــــــــــل غــــــــــــر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4</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نــــ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يبه وحنيه احسه طفل لكن في جسد رج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صباح اليوم 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ه شي ناقص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ت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الحمد ل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حن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 ليه حزينه كذا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اني بصوت للحزن فيه بص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فكر في خواتي وابوي مادري شصار معهم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م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طلع ونغير جو</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عليك اختيار المطع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مبتسمه بفرحه وعجله وكانت طريقه لتغيير مزاجي ومشاهدة اشياء عمري مافكرت ف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ــــــ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ماتأكدت من خروجه قامت تجر نفسها ومازالت دموعها وشهقاتها مستمره لفت نفسها بشرشف السرير الين وصلت شنطتها سحبت منها ملابس عكس لون نفسيتها ابيض في ابيض دخلت الحمام بكل صابوناتها وتمنت الكلوركس موجود لجل تنظف جسمها او ان جلدها يتغير مثل الحيه لجل تسلخه وتتخلص منه الح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لصت بعد نصف ساعه ودموعها تخالط الدش</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على سجادتها صلت خلصت صلاه بعد مادعت على عناد بشر ولمعت في راسها الهمسه اللي قالها امس</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حين لو تبغين تروحين لاهلك روح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ست بكره واحتقار اول مره تحسه في حياتها حست قلبها صار اسود من الفح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 الغرفه وهو يكبح ابتسامته واثر الخدوش على رقبته واضح تلمسه بأحراج و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سلام عليك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ردت عل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 بصوت ناع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صباح الخ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لا ر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ضطر ياخذ بدلته ويلبس وبعدين يتفاهم مع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بس وخلص لقاها جالسه على نفس الكنب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 ببسم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لله تنزلين معاي نفط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فعت عيونها المنفوخه والحمرا من كثر البكى وبنظرات شرسه ماعرفت شترد الكلام كثير نفسها تسبه ونفسها تدعي عليه ونفسها تحكي له كم تحتقره وتبغضه لكنه تزاحم فنزلت راسها وتساقط شعرها الناعم والرطب على وجهها يل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يتكلم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رجعت ومالقيتك بطلقك ومالك رجعه على هلبيت ابد اما إذا رجعت ولقيتك فأبشري بكل خي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ك الخيا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طلع وتركها لكنه اخذ ابتسام الاولى الطيبه والحنونه المتفهمه والمحبه اما مابقي فهو الكره ونار شابه ماتدري يمكن دمه يطف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ت على الكنبه ومع الافكار السودا نامت صحيت على صوت دق على الباب فتحت لقت عائش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ئشه بأستفه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وجهك احم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بنفس خايس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نت نايمه انتي جيتي من المدرس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ئشه بضحكه دخلت وجلست على السرير المخوش</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نا باقي مادرس كنت جايتك من الصبح بس امي منعتني تقول اكيد ناي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ناظرت لساعه لقتها الثانيه عشر الظهر قامت وهي تجمع المفرش حق السرير بحركه عنيفه وتكلم عائش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وحي جيبي كيس زبا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ئشه بصدمه و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لمسين اغراض عناد بعدين يزع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وحي جيبي كيس زباله وبس عيو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علا حطته في كيس زباله بغطى المخدات والخداديات وبكل قطعه ولو المرتبه خفيفه كان شالتها ورمت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نزلت تسوي الغدا مع عمتها ام عناد مع انها عروس لكن تشغل نفسها اما النفسيه زفت ماتكلمت ولا كلمه وكذالك عمتها خلصت ووصلوا البنات وطلعوا غرفهم غيروا وجا عمها من شغله وحضروا الغدا اما هي تعذرت انها تعبانه وطلعت فو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تحس بحقد نحوه إذا هو مو مقتنع فيني ليه يسوي اللي سواه امس بس نذاله وحقاره وعناد موحب فيني لاني قلت رجعني او عشان يذلني ويجبرني اقعد وياخذ مقابل فلوسه لو رجعت لاهلي الحين شقول لهم قضيت ليله مع زوجي والحين ابى الطلاق وإذا سألوني ليه تبين الطلاق اقولهم قال لي انه اشتراني بفلوس وتصبيره لوقت زواجه من بنت عم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الاخر ماراح اقدر افارقه مو بس عشان الي صار امس لان مالي اهل ملزومين فيني لكن هو ملزوم ف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ــــــــا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 لغرفته بعد ماعرف وتأكد انها له للاب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جالسه على نفس الكنبه بنفس الوضعيه لكن مقدمت شعرها مرفوعه على جنب بطريقه طفوليه وعيونها الناعسه فيها اثر لبكى طوي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لام عليك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ر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 بصوت هادي ومازال ببدلة العم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فهم انك اخترتي تظلي زوجت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نت عارف انك عاقل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اح اعاملك بمايرضي الله وتبقين زوجتي لاخر العمر إن شاء الل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كان فيه اي استجابه لوعوده فأخذ ملابس ودخل الحمام يتسبح ويغ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لع رايق نفذ مخططه ونجح وخلص من سالفتها باقي يرجع يعيش حياه طبيعيه ويثبت لنفسه انه احسن الاختيا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ماتغديت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ين مفرش السر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عينها مثبته على الارض وماردت عل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نا ثار طبعه الناري وقال ببرود غاض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نا لما اكلمك تناظريني وتردين ع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عينها عليه واعطته نظرة تقييم من فوق لتحت وبعد مامسحت جسمه بعيو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يل ش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يه مفرش السرير رميته شوفه في الزبا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 بغض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ل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من سمح لك يامد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نا قلت لنفس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يحاول يسيطر على اعصابه قبل يتهور مو مهم المفرش لكن طريقتها في الكلام والنظ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ذي تصرفات انسان عاقل المفرش جدي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وصلت معها وبحقد ودم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نت تعد نفسك انسان عاقل الانسان العاقل مايتزوج بنت الناس لجل يعاقب اهله على تأخير الزو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سبب ب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نسان العاقل مايقول لزوجته الي اهلها اعطوه امانه انتي تصبيره لوقت زواجي لاني اشتريت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العاقل مايرضى على نفسه يلمس حرمه مو طايق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خيرا يا العاقل راح اكون الزوجه المطيعه لكن افهم شي واحد ملكت الجسد بلغصب لكن مستحيل تملك القل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ترى نفسي ماتبغض احد مثلك واكرهك اكثر من ابلي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رايحه الحمام لكن صوته استوقفها بأستهز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ا ماطلبت تحب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نتي كيف تفكرين الزواج يوم وافقتي عليه؟</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ردت وتوجهت للحم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فادي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قفه وحيده والشمس عموديه على راسها وقت ظهريه من غير سند لا أب ولا أخ ولا زوج طبع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غير حتى شنطة هدوم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حتاره وضايعه مع احساس بلمراره وذل لاول مره تجربه وتعيش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مس ضربني واليوم نزلني من السياره وقال كلام سم اجل بكره كيف راح يك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بتدت حياة العذاب وراحت حياة الدل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لا ابوي ضيع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حت في يد واحد يبيني عبده عند رجوله ويقولها بصراحه وليته يستاه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مين اروح امي زوجها مايبي يشوف رقعت وجه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عيال عمي كرهوني وانا ماتزوجت فمابالك ارجع مطلقه والله يشوتو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سالم المجنون والله يمكن يذبحني مصدق نفسه اني خطيبته وتزوجة غي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يب وين اروح يار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رب ارحمن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ت صوت عجلات سياره متوجهه لها رفعت راسها كانت جيب اسود وفيها مجموعة شباب حست بدمها يتجمد في عروقها من الرعب وقفل عقلها وقفت السياره جنب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ذكرت كل سوالف الخطف في الب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خوف تسمرت في مكانها سمعت صوته من مسافه قر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ار جنبها وبحركه غريزيه رجعت ورا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ي خدمه يا لاخو</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حد من الشب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والله تسلم شبهنا على سيارتك تشبه سيارة واحد من الرب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صل خ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 ماتحركت كانت رجفة الخوف مأثره فيها لكنها قررت ترجع معه خلاص شي احسن من ش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عدين هذا قدري ونصيبي عسى يكون نصيب خواتي خير من نصيب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مكن فيه خيره قالتها لنفسها تواسي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ماني راكبه الا لما يقول ماني ذاله نفسي زياد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ــــــــ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ماخلص السيجاره الثانيه عطاها فرصه لسيجاره الثالثه لو خلصت و مارجعت نزل وسحبها من شعر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ص الثالثه والرابعه والخامسه وكان على وشك ينزل إذا كانت هي مجنونه فهو عاق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هما كان تبقى زوجته وخادمته كيف يفرط في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شاف الجيب في المرا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حس بلغضب يغزو عقله نزل بسرعه يتفاهم معه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مجرد وصل حس براحه كانوا مجموعة عيال طالعين رحله لاحقين اهله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س بيدها وبجسمها لما رجعت وراه تحتمي ف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كانت تبي ترجع الرياض هذي فرصت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خلاص هو غير رايه غصب عنها بتجي مع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د ماتفاهم مع الشبا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حبها وراه ماسكها من يدها لسيارته فتح الباب ودخل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 بقو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جعني الريا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ذااااابه لكن كتمويه وحفظ للكرامه عشان يدري انها مو راض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ترجع تروح و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ساكت شغل الراديو على اف ام وكمل طريقه بأتجاه الجنو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ول مره تخرج من الرياض ودعتها بدموع وصدرها مهمو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قلبها مطع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روحها مثقله بلحزن ياترى ترجع لهنا من جدي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تحس بفرح او حزن لرجوعها 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قفه تناظر نفسها في المرايه صحيح فستانها قديم ولابسته في كل مناسبه من عام رغم ان عندها ثلاث فساتين جديده واحد عنابي والثاني احمر والثالث تفاحي وكلها بمديلات قديمه وواسعه اختيار امها والاخير ذهبي وهو اللي لابسته الان كان ساتر ولايظهر منها غير رقبتها وكفها لكنه ضام قوامها النحيل الغض الطويل مثل غصن ريان ومفصله و كله ترتر لماع وكأنها نجمه تلمع في وسط ظلام السماء ومتناقض لونه مع شعرها الاسود المسترسل بنعومه الحرير بطوله لخصرها وبشرتها الخمريه فستانها هذا الوحيد من ذوق اخوها عبدالله شراه لها لان وبكل بساطه في عايلتها ممنوع نزول البنات لسوق وممنوع استخدام المكياج بما في ذالك الكح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ق عبدالله الباب وبسرعه لبست عباتها قبل يشوفها دخل يمشي برويه قال ببسمه حلو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لصتو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مش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حظه عبود فايزه باقي تلب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زع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صبر ايو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عني لازم تأخرونا ونوصل اخر نا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طلع بعصب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فايزه بفستان كت ومفتوح من الجنب بلون كحلي مزين بكرستلات فضيه كبيره مناسب لبشرتها القمحيه مشتريته اختها الكبيره لها كهديه وراسمه كحل خف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وف والله كان لبسي معرض لتمزيق لو شاف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 بعج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رعه البسي عباتك قبل يدخل ويشوف لبس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تروح جلستك في الحمام على الفاض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صلو الزواج وكان زواج ولد عمها الكب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اول دخولها للصاله كانت محط الانظار مشت بثقه وكأنها ملكه وكل من حولها خدمها سمعت صوت تشمئز منه لبنت عم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ل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الله تعرفين كيف عرفت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 فستان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تفتت برقه ونعوم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نتي تعرفين كيف عرفت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 غبائ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رخت بنت عمهم الثالثه ناديه واخوها المعر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بنات بلا مزح ثق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يوم زواج اخو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قبال بعض الناس قريب ان شاء الله وغمزت بأتجاه ليل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عني سيف صدق خطب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بتسمت ليلى بحيا قالت تغط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ف مبروك زواج حم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شى العرس على كذا مغايضه بين دلال وليلى وناديه تفك بين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ـــــــــسمـــــــ اللــــــه الـــــــرحمن الـــــــــــــرح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ضــــــــ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cs="Times New Roman" w:ascii="Times New Roman" w:hAnsi="Times New Roman"/>
          <w:b/>
          <w:bCs/>
          <w:sz w:val="28"/>
          <w:szCs w:val="28"/>
        </w:rPr>
        <w:t>5</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سبي الله ونعم الوكي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أسبـــــــــــــوع</w:t>
      </w:r>
    </w:p>
    <w:p>
      <w:pPr>
        <w:pStyle w:val="Normal"/>
        <w:jc w:val="center"/>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ـــــــــــــــــــ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يش بغصة بعيد عن من أحب وحيده ضائعة ما أنكر أهل عناد مو مقصرين ابد معي وكانوا راح يحبوني بدون قيود او حدود لكن الدم يح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لا بنت عمهم والي واضح أنها محبوبة الجماهير وعمتي طايره فيها وما على لسانها غ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وت من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ت من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بست من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زوجي عنادوه فهذا حكاية ثانيه بعد أول ليله حاول يسترضيني لكني رديت بغضب وحقد لكنه مع ذالك اخذ إلي ي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ار يتجاهل وجودي ويعاملني مثل الجدر وشكله عاف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ليت دوم مو يو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ا نتقابل ابد لان وقت دوامه الليل ويرجع على الفجر وقت استيقاظي ووقت نوم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ره وحده في بالي أول ما يخرج أبوي من السجن انا مو قاعدة هنا ولا ثانيه وحده يعني الوضع مؤ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ين يخرج ابوي أنا جالسه على قلب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غط على نفسي وطلبت من عويند يدبر أرقام خواتي مع كم دمعه نزلت لاإراديا واضح أنها أثرت ف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اليوم داخل مفحط على اي دور في علم الغيب لان فوقي دورين الثاني فيه غرف النوم والثالث دور زوجة عناد والأكيد مو أنا لأنه مسكني غرفته القديم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حقته باهتمام و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اد ممك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مم لقيت رقم آي وحده من خوات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يه تبين تكلمينها الح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ضحكه وابتسامة معجون أس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يه الله يخليك عنا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 على كرسي مرصوف مع طاوله في الحديقة الخارجية وبدا يكل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سلام عليك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أخ فيص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عاك عناد عدي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له يبقي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زوجتي تكلم أخ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ولني الجوال وجاني صوتها ولأول اعرف أنها وحشتني موت وكأني مفارقتها من سنه مو من أسب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موع ما دري متى نزلت وسيول من انفي متعاطفة مع دم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ك يا قلبي؟ كيف زوجك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بخ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حشتيني مووو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ضحكه ولكا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ه ح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ا بخير وزوجي شايلني على كفوف الراح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مشتاقة لك يا البرتقالة بشري عسى عذبتي حا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غاضيت عن المقطع الأخير وبله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تي فاد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ت قوة الشخصية الواثقة لا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 يخاف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ها من أسره معروف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هم مستشفيات وصيدليات وبعد محلات أثاث وغير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عني اسمهم ماركه سعوديه مسجل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هو دكتور يعالج الناس يعني أكيد قلبه طي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معيشها فى العسل وخلاها تنس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ديه مستحيل تنسن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ما شفتي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شكله يخو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خائفة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اسمه مز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و دكتو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خافين يمكن سافرت أو انشغل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تي خيالك ينفع فيلم رع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عوذي من الشيطان</w:t>
      </w:r>
    </w:p>
    <w:p>
      <w:pPr>
        <w:pStyle w:val="Normal"/>
        <w:jc w:val="center"/>
        <w:rPr/>
      </w:pPr>
      <w:r>
        <w:rPr>
          <w:rFonts w:ascii="Times New Roman" w:hAnsi="Times New Roman" w:cs="Times New Roman"/>
          <w:b/>
          <w:b/>
          <w:bCs/>
          <w:sz w:val="28"/>
          <w:sz w:val="28"/>
          <w:szCs w:val="28"/>
          <w:rtl w:val="true"/>
        </w:rPr>
        <w:t xml:space="preserve">ا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حفظ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وين ساكنه ؟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متها ساعة ونصف عرفت أنها ساكنه في حي راقي جدا وزوجها من الطبقة المخملية وشكلها تحبه وسعيدة معاه لكن ما عجبني إن أهل زوجها ما اعرفوا عن زواجه وكانت مصره تخطط لقهر عمتي وبنات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لقتل خطيبة عنا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على أخر المكا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ي خذي رقم جوالي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055</w:t>
      </w:r>
      <w:r>
        <w:rPr>
          <w:rFonts w:ascii="Times New Roman" w:hAnsi="Times New Roman" w:cs="Times New Roman"/>
          <w:b/>
          <w:b/>
          <w:bCs/>
          <w:sz w:val="28"/>
          <w:sz w:val="28"/>
          <w:szCs w:val="28"/>
          <w:rtl w:val="true"/>
        </w:rPr>
        <w:t xml:space="preserve">و اطلبي من زوجك جوال لجل أكلمك دا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لص شحن بطارية جوال فيصل أكلمك بعد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رعة محتاجة قلم وورقه سحبت قلم من جيب عناد الأمامي وكتبته على كم بلوزتي السماوية أكيد هذا رقم الغالية قلت بهمس وصوتها العذب تلاش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 السلامة تفاح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قطع الخط فضميت الجوال لصدري فيني غضب وطاقه لازم أفرغها وكان جالس جنب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في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ت ما تعرف تذل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معت عيونه بغضب لكن صوته كان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فيه أسرار ما تبيني اس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ى ما يسوى علي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طريقه طفو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ام حريم مالك حاجه تس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شتر لي جوال الي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أنه يكلم طفل مشاغ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طريقه لطل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ه الجوال و عندك تلفون البي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عب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عب فيه او يمكن أتصور مع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شتر لي وب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شوف أختك بعد مكالمة وحده قلبتك ع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شلال الدم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أنا ما عندي عقل أفكر في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أنا ما طلبتك ق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توقعت تهد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وش ممكن أتوقع من إنسان مثلك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 فمه لجل يرد لكنها أعطته مقفها و جرت لغرفتها وصلت وقبل تقفل الباب كان واقف معها صرخ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ربي لو تنعاد الحركة لتندم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ت للخلف مرعوبة م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حرك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لبي للجوال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طيني ظهرك و أنا أكلم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عدين أنتي متى تخلص دموع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ل كلمه تطلع تنزل معها دمع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ف عيشه تقصر العم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موع وشهق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اجب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لق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طلق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مك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شتري نفس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جعي لي مية ألف ري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دفعتها ف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ذت مقابلها بأبشع طريق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تفي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لما أمل منك أطلقك من غير ما تطلبي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قبلها لا أسمع طاري الطلا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خرج وترك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قع بعد أول ليله تعقل وما تجيب طاري الطلاق خير شر لكن واضح انه ماينفع في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ما البرتقاله رمت نفسها على السرير وهي تتحسب على عناد وتفكر من وين تدبر المبلغ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ـــــ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اح نبداء من يوم سفرنا الله لا يعيده كان الطريق طويل حيل وهو كأنه مصنع ملوث للبيئه ينفث دخان من فمه وانفه لكن الهوا كان يطير الدخان للخار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ميتة جوع فأكلت ساندويتش طعميه ما عرف من وين جاء متعفن لكن الجوع جبرن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نا مرتين عشان اصلي لكني مادري إذا نزل من السيارة يصلي أو لا لاني ماشفته ينزل ابد انزل انا أول وارجع ألقاه قبلي في السيارة وأول ماوصلنا أبها صار يفرفر بسيارة في الحواري ويكلم بجواله وفهمت من كلامه انه يكاسر عشان يشتري بيت معين وصلنا عند مكتب عقار ونزل وبعد تقريبا نصف ساعة رج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الله يويسر لغز عنده فلوس يشتري بيت و أمس مسكني عمارة هنود ؟؟ وعلى الساعة وحده صباحا وصلنا لبيت صغيرون مكون من دور بلون تفاحي عليه حوش كبير مليء بأشجار خوخ وأشجار عطريه صغيره كان البيت عجي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الي تماما من أي أثاث ماعدا سجاده كبيره في غرفة النوم وبساط خفيف في الغرفه المجاوره وكان جديد وهذا شي أكيد وواضح من صبغة الجدران لكن كل شي فيه قذر ورائحة نتنه ومقرفه مخربه الج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احب العله زوجي كان متلثم بشماغه ورافع ثوبه إلى ركبه وكأنه طمر في وحل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نسي الأخ غرفة الهنود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كان البيت عبارة عن غرفة نوم رئيسيه ملحق فيها حمام ومجلس كبير ممكن يكون لرجال وحمام منفصل وغرفه ممكن تكون لضيوف أو للأطفال بالأضافه إلى صالة صغيره أما المطبخ أروع شي واااسع و كيشان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جدران المطب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ون بنفسجي واحمر اما دواليبه فكانت من خشب غالي بلون خشبي فاتح وفرن كبير و جديد والاضائه موزعه وفيه طاوله دائريه متوسطه المطبخ يحيطها خمس كر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ا متأكدة بتنظيف راح يطلع قمة في الرو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فيه تسائل كان يقرقع في صدري هذا يعشق القذارة أو ك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يعني ما يستأج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الشنط وفروته وأغطيه لنوم وقبل يدخل الحمام قال بأمر ومصدق نفسه يكلم شغ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تبي الأغراض نفسي أن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غرفة النوم الرئيسية مفروشة بسجاده كبيره نوعا م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تبت فراشه تحت الدريشه وأنا في ابعد نقطه عنه في زاوية الغرفة وظليت انتظ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ع من الحمام وشعره الطويل مبلول تماما وبعد نظره وحده للغرفة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مو الليل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طته نظره من العيون السود الكحيله بمعن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أخلاقك ألحاليه ولا عمر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ابتسامه ترفع الضغط وقال بوق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شيء بذات ما يأخذ بالغ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ترى طعمه احلي برض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أنا تعبان اليو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كون احس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من هنا إلى وقته راح تعاملين كما تستحق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ذي إغراضك واخرجي من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وق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ج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خور وواثق من نفس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الله ولا في أحلامه يلمس مني شع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لت بطان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سمعت صوته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ا حلوه خليها وإذا حسيتي ببرد تعرفين وين الد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شر على نفسه في ثق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ميت البطانية بغضب وع و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أموت برد ولا اقرب منك أنت وغرورك قبل اخرج سمعت صوته وفيه ضحك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قفلي الباب ور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حبت شنطتي وخرجت من عنده وغيرت ملابسي و تسبحت وقبل أنام لبست سروالين بجامه فوق بعض وبلوزتين وفوقيها جاكيت صحيح انكتمت لكني دفيت ونمت براحه على رغم إن ارض الغرفة مفروشة ببساط خفيف وجوده كعد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ــــــــــــــــ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قفة بتعب تشرح الدر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نون حفظ الشحنة والطاق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منى تنتهي الحصة لكن البنت في أخر الفصل وبضبط في الركن مو راضيه تسكت بصوت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نان اوقف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البنت ببطئ واهي تمضغ العلك بمياع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ملت بنفس الصوت ال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رفي فرق الجهد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باء سرقت نظره لسبو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طاق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أملت البنت وبما أنها في أسوء مزاجاتها العك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شاط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ين كان عق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مين تفكر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كيد مو مع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البنت بدف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ك أستاذ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نا فقدت برودها وبردت حرتها في الب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سرحانه الأخ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دري في مي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رجاء خلي سرحانك ل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تحي عقلك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رمي الع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حنان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في ع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لى بلسان لاذ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في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أوه كنتي تجترين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نا ضحك كل الفصل وانقلب وجه البنت احمر وصارت تدافع عبراتها عشان ما تبكي وتخرب برستيجها كعربجه لش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ماملت عينها بتأثير كلامها قالت بتري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لسي حنان ورجاء خلى عقلك معنا بس لنهاية الحص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ثم اسرحي بكيف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نفست الصعداء بمجرد انتهاء الحصة وخرجت من الفصل تمشي بخطوات متناسقة متتابعة جلست على مكتبها ببرود وارتيا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لسين على المكتب المقابل قالت لصاحبتها ب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بنت الشيوخ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صاحبتها بهمس مش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يوه هذي بنت الشيوخ جدها كان شيخ وعمها شيخ حالي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مبين عليها العز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يلت صاحبتها بفمها يمين وشم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يا طويلة العمر أبوهم قبل يموت ضيع ورثه على الح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قي غير بيت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إخوانها موظفين في قطاعات حكوميه بوظائف عاديه أعمامها هم اللي عندهم العز والجا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تريقه هام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بس اس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نظرة حس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حسب ونسب وأصل وفصل وجم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ذا غير إن العام الفايت متخرجة و متعينه بواسطة من عيال عمها هـــلع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وا أنها مخطوبه لواحد من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ـــــــــــ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يوم الثانــــــــــ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وم الجمع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حيت قبل صلاة الفجر وكأن احد صحاني وهذي شي طبيعي عن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رجت وضيت وتعثرت ببطانية راميها عند باب غرفته والله طلع في قلبه رحم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ليت ثم مريت غرفته بسبب أحساس بالمسؤولية وكنصح لإنسان ارتبط مصيره بمصيري دقيت على باب غرفته مره وثنتين وثلاث وكأنها غرفة أموات ورغم الجوع رجعت أن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يت على الساعة ثمان على صوت رفس باب الغرفة كان واقف وعلى وجهه زهق ثم رعب وبأسلوب استفزازي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م الله هذي مو كشت اوا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مي صلحي لي فط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س غسلي وجهك ويدك ا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و صحيح كان شعر فاديه معاكس لاتجاه ألجاذبيه الأرضيه لكن الحلو حل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ــ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شفيه كل ماناظرني طلع عيب في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ااا شكله متعقد لاني مزيونه واحلى من وجهه وخسارة فيه بعد لو أنا مو حلوه ما كتب فيني القصيد و هبلت بسلوم وصار شويع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سلت ورجعت له كان فيه خبز وجبنه مالحة وزيتون وعسل ومربى فرا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ذ شي جابه يمكن لو عرف عن حبي لها ماج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غراض فطور عادي صلحت له فطوره وحضرته على الطاولة وجلست إمامه أراقبه غصب وأتمنى يغص او يجبه إسه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كل بطريقه راقيه جدا خلص وأول ما خرج من المطبخ معاه كوب حليب أفطرت أن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غاب فتره ثم رجع جلس أمامي وطلع نوته وقلم وقال بتساؤل سخيف مثل وج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رفين تكتبين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أ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 اكتبي الأشياء الضرورية للبيت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سكت القلم وأنزلت غضبي على النوتة وكتبت عليها كل ماطرى على بالي بلعانه متقصد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دوات تنظيف وتعق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ز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سكر</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ملح </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فواكه </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خضار</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عصير طبيعي</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دجاج</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بصل</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زيت</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شا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در ضغط </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مقلاة متوسطة الحجم</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ثلاجة</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ميكروويف</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غرف نوم </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طقم كنب مع سجاد لكل المنزل</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غسالة كهربائية</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طقم سفره</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مكوي كهربائي</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مكنسة كهربائية</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تلفزيون و رسيفر</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مدفئه كهربائه</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لاني راح أتجمد من البر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عمد ارفع ضغطه أحسن خله يحس على دمه اجل مجلسني على البلاطة ويقول اكتبي الضروري ؟ وجع يوجعه دورت عن كل شي غالي وكبير وغبي من مواد غذائية و أدوات كهربائية و أثاث عشان اكتبه ما دريت إن ابتسامتي شاقه وجهي باستمتاع ألا لما انسحبت مني النوتة فجأة وكان معالم الاستغراب على وجهه ثم الدهشة غطت ملام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كم تحسبين عندي كل ما عندي حطيته فيك وفي هلخر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لو عندي ك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شتعل عندي الفض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م مع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مفاجأة جاو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ع بوكه الواضح انه ماركه من جلد بلون بني فات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مس مائه ريال سعودي فقط لا غ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راح ينزل الراتب على السب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جبتني السالفة وتفاعله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م راتبك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ني بقهر وكأني كنت اضربه عشان يجا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رتاحي يوك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طل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ى الظهر ق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كتبي أغراض ألكبسه والقه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رم يقول ضروري صار يحد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بها وامرني أسوي الكب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حسن حظه وسوء حظي كنت أحب اطبخ ومع ذالك خليتها مالحه لكنه اكلها كلها بطريقته الراقية والمرتبه حيل وأنا أتفرج عليه وبعد ما خلص امرني اقطع له الفواك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كل اكل مو صاحي لو غيره صار دب لكن هو نحيف اشك يكون في بطنه دود أو من ما يبارك ربي في أكله من ش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ــــــــــــــ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كبت السيارة قالت بتنهيده 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لام عليك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د عليها بهدو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عليكم السلا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ا كيفك أستاذه ليلى وكيف التدريس مع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ت لوجهه السمح و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ف والله تعب عبود الله لا يوري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قول ذول مو بنات أكيد أول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يك ريلاكس أكيد مراهقات ولازم تطولين بالك علي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و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ع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حسك كاشخ على وين العز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يفكر كيف يوصل لها الخ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مم سيف ولد عمي رابح يخطب اليوم عند عم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طلبني أجي معاه من بد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دمه صاعقه هزه زلزال لكيانها و لقلب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لا مستح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يف ما غيره 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وأنا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جنب باب البيت نزلت بسرعة قبل تنهار أمامه راكضة لغرفتها وقبل تدخل لقت أختها فايزه والي قالت ب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لى فيك شي يا بنت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موعها وشهقتها ورجفة جسمها صرخت لألم جس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يتزوج</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اح اليوم يخط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لقى غيرها يروح يخطب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و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ق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رحن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حت على الأرض وهي ت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تل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صلب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ذنبي الوحيد إن أخوي رفض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وي الكبير ما قدر أخالف أم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يه ما يحاول مره ثاني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سرعة بدل بدا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حبتها فايزه للغرفة بعيد عن عيون إخوانها وأم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ربت منها فايزه ومسكت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لي حسبي الله ونعم الوك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بك الله يا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يا قلبي والله ما يستاهل دمعه من عيون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بي الله ونعم الوك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مس سن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مس سن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نتظره وارد كل من ج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قدر يصبر ويحاول يخطبني مره ثان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ما استاه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قوه في لحظة غضب وجبروت وبدون وعي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نذرن على وأنا بنت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حرق قلبه مثل ما حرق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نزف على غيره قبل ينزف علي عروس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فيه من سمع كل الكلام وأخذه على محمل الجد والخوف جمده عن الكل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الجوال مرمي بإهمال على الأرض وفيه شريحة ألتقطه ثم دخل البي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اصغر خواته وأكثرهم مرح تبكي عند أ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دام الكل مسحت فيني الأرض</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صرت مضحك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له دوام بكره لو تقطعوني ما داوم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ا بلقا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صار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أنتي مسويه شي 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ت دمعها وقالت بصرا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ي كنت أمضغ عل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ت عني كأني عنزة تجتر وكل البنات ضحكن ع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سرت خاطره أخته ومن أحساس الحماية لها ومن تصرف مراهق منتصر لكرامه أخته قال بصوت واط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 أمي تقو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أنا أوريك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 أخذت حقك منها ما كون بند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بسمة ممزوجه بش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ــــــــــــــدق والــــــــــــــ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ضحكه شريرة متصن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تحركي جيبي دليل التلفون خل ندور على اسم عائلتها ف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قية أيام الأسبو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سب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أح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اثن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فس الموال ببعض التعديل البسيط ما اصحيه لصلاه وبدل رجوعي لنوم أنظف في هلخربه على قوله وصارت تلمع من النظافة مع ملاحظة انه أثث المجلس بكنب انتريه بلون ابيض واسود و ستاير بيضاء حليوه والصالة بكنب زيتوني وشرا ثلاجة ومكوي كهربائ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عندي تسائل أبو الشباب كم راتبه ؟؟؟؟ أكيد راتب كبير بنسبه لموظ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داوم ويرجع مهدود حيله يسهر في الحوش شوي ثم ينام مثل الاموات وأنا ادعي عليه بزيادة خله يرجع يخمد ما يفكر في أفكار منحرفة مالها لز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لى الثلاثـــــــــــــــــــــاء</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حيت وأنا متأزمة من الرائحة والأكيد مصدرها الحوش كان الغداء على النار وطلعت أتفقد مصدر الرائح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الجو جنان على حدود الجدران كانت مرتصه الأشجار بظلالها ومع ذالك كان مكشوف للجيران الملتصقين فينا من الجانب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ت بحذر وحرص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كان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مت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حشورة في الزا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اميل من سائل نتن و مقرف له رائحة نفاثة مقزز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قفت مصعوق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م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رفته من شكل البراميل وأنا شايفتها قبل في التلفزي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رائحة النفاثة أكبر د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بي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إمام عي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عرفون ما كنت مصدقه إن في المملكة خمر أو مخد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حتى في كوابيس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ستخدام شخص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كيد تاج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أنه بكميه تجاريه بدية إقراء قران وكأنه جني يختفي لما يسمع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حركة متسرعة فتحت البراميل و انسكب السائل على التر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دمت بعد لحظات تمنيت إني كبيتها في الحمام لان الرائحة انتشر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ت وأنا أشوف العفاريت تنطط إمام نظ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 رب أنا مسويته شي في حيا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هذا عقاب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و هذي بلوه وابتليت في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هذا اختبار وامتحان من ر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رب رحمتك ومغفرت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سبي الله ونعم الوك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يتعاطى أو بس تاجر ومصنع ومخ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يسوي ك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جهه مو مبين عليه بلاو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أكيد اخذ دكتوراه في تصنيع الخ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يدمر نفسه ويدمرني 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ابكي بقهر وغيظ و أشاهق مثل من مات له حب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هرني مستوى انحطاط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ما ي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ما يدري وهو يوميا قبل ينام يجلس هنا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تفكير سري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كيد محتفظ لنفسه ب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تحت الثلاجة وفعلا لقيت مرا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جك رائحته النتنة مخلوطة بعصير فراولة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ما دري ليه ما قربت صوبه قبل كذ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ركت مقدار كوب وكبيت الباق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فيت تحت الغداء المحترق أص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عشان اشغل وقتي وتفكيري قبل وصوله طلعت المكوي وبدية اكوي ملابسه ومن القهر حرق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ـــــــــــــــ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ياه مرفهة كل ما اطلبه وأتمناه وأحلم فيه القاه طلعات و نت وجوال وجميع قنوات التلفزيون حتى المشفرة وزوج طيب وحنون الله يخليه لي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زين ما يكمل حلا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ني ملاحظه على فيصل تصرفات غريبة مثلا مستحيل يمشي في مكان مظلم عشان كذا دايم ألفله مضاءة وكأن فيها حف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ضعيف شخصيه بشكل كبير متردد ويكره الحيوانات بشكل عام وخاصة الكل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عطيني كل طلباتي حتى لو كانت مناقضه للواقع مثلا وصل متأخر وكان تعبان وطلبته نطلع رد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هقتي من قعدت البيت يا روح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تي تأمرين أ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طلعن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عا سيارته ما عجبتني طلبته يغيرها قال بتفك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نزل أنا وأنتي معارض السيارات وختاري سيارة تعج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ت شغالة وأنا عارفه إن رفاهية وبذخ لكني توقعته يرفض لكنه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بكره أقدم لاستقدامه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دري ان اي بنت تتمنى زوج محب ومتفهم ويعطيها طلباتها مثل فيصل لكن هذا كثير أنا إنسانه متطلبه وما عرف في الحياة كثير نفسي يكون فيه قائد لي لكن شكلي أنا القائد لغي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ـــــــــــ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 لا سلام ولا كلام مثل عادته رمى الإغراض الجديدة اللي شاريها على الأرض وخرج للحوش شكل الرائحة جذبت انتباهه رجع وعلى وجهه استغراب مع ضي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طلعت الحوش الي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ت المكوى ومسكت الكوب وبنظره متأمله للكوب في يدها وكأنه نمر يتربص بفريسته وبداء يقترب منها وبمجرد اقترب إلى الحد الكافي كبت كل ما في الكوب على وجه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طلقت النار من صد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ساف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م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ام تعرف كيف يعني حر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طبعا كيف تعرف تفرق بين الحلال وال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صلي وقلت بينك وبين ر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خن قلت كله على حساب صحت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خمر وبكميات تجاريه ياتب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بيع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فيها بغضب م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كت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يا بلو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اف الله في نفس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ت قاعد تضيع شبا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تزوج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تبلاني ب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هلك يدرون حالك لوين واص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مجر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ك من الأه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أم أهل باعوك بحفنة فلوس لشخص ما يعرفون عنه شي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اوزت كلامه وكأنه ما 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اهلك فاسدين مثل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ت وأمث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ثا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غضب جر شعرها وفجأة تركه ومسك بدلا منه معصمها واجبرها على فتح كفها ما صدقت لما شافته رفع المكوي لكنها حست بشي ساخن وقع على باطن كفها وزادت صرختها لما رفع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حت على الأرض تتلوى من الألم مره ترفعها ومره تلمها لصدرها صرخات الم طلعت من قلبها قبل فمها وبرح قتاليه عنيده قامت تركض ناويه الانتقام للمطبخ وبسكين كبيره لكن وقبل حتى يمديها تستخدمها كان خلفها سحب السكين منها ودفها على الأرض استسلمت بألم وشهقات وان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وقفت على رج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اب فتره ثم رجع أمرها بصوت ق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ر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بسي عبأتك أوديك المستشف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غير ما تدير ظهرها صرخت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الك شغل في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ك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بل يسمع بقية الشتم خرج وقفل الباب ورآ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ستلقية على سريرها في غرفتها الحلوة وأجمل مكان في العالم بنظرها بجدران مطلية بلون فوشي وعليها زخارف بلون وردي فاتح برسوم ورود وفيه مرتص عدد من الاسره هذي غرفة البن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 أربع بنات تزوج ثنتين وبقي ثنتين ليلى وفايز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زالت تحس بسكين مغروزة في قلبها وجرحها ينز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ها صوت فايز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لى صاحيه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لى بصوت متظاهر بنع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نام فايز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يزه بتفكير وكأنها اكتشفت الذ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لا أنتي الكسبانه لو فكرتي في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بشع عيال ع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عبد أبو ضر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فقرهم بع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و الوحيد الساكن مع أه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ه و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و</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طعتها وهي تقوم عن الس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ايزوه الله يرضى عل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فايزه بعبط وهي تمسك بط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ف قفلت اميمتي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زم ادخل الح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كلي بسويها على نف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ليلى بفز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 فايز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ادي بطق الباب الين تفت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يزه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لا خلا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تحمل لصب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هلي مادري كيف يفكرون يقفلون علينا الغرف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يه يعني بنهر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و كيف</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مو كافي ما فيه تلفزي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لا تلفون أو جو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ف والله اشك نكون في العصر الجاهل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جيب لهم الع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ليلى بخف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كذا إنا نفسي اطلع من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عت فايزه بذمه وضمير و من قل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 رب زوجنا بناس يخافون ربهم و يسمحون لنا نشوف التلفزيون ونكلم التلفون ويشترون لنا جوال ولا يقفلون علينا الغرف في اللي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إذا يقفلون يكون فيه حمام ملحق بــــــــلغرفه ويكونوا وسيمين و طيب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خ</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ليلى على دعوة أختها لأنها دعوتها كل ليله وقالت بخ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آم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انــــــــــــــــــــــــــــــــــــتهــــــــــ ـــــــــــــــــــــــــى البــــــــــــارت الــــــــــــــــــــــــــــخـــــــــــــــــــ ـــامـــــــــــــــــ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ـــــــدنــــ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 المنعطف بقوه أرتفع في السيارة صوت منبه السرعة ثم أوقف السيارة فجأه ملتفة حول نفسها فصدر صوت صرير الكفرات </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إطارات السيارة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محتجه وبقوه على طريقة إيقاف السيار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غضب و عن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أحرق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فقد أعصاب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راسه على الدركسيون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مقود السيارة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ب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متأكد انه بس راس المكوى نزل في راحة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ق صغير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لمها درس عن انه معقد وفيه من الجنون ال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أكيد يو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و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راخ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ظر الدمع اللامع في عينها والمنحدر على خد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ااا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بي كأني أحرقت قلب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إنسانهمن لحم ودم ولها مشاع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ر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امة راح تظل للأ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ها بموقف دني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عليك ولا يهم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الغلطانه ما تعرف تمسك لس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كلم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لسانها سوط</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كافي عيونها و اااه من عيونها ال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ا بحر من حبر اسود مالها ق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عب الغوص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مي أسهم احتقا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ي نظرها أنا حث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صلاه ولا 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وش تعرف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الغلطانه مالها دخل لو أموت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ية شخص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 بعد كبت العصير في وجهي وشتمت أه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تعرف مع مين تتعام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ياسر اسوي الخطاء ويقول الكل صح لان ياسر سواه تجي وحده مثل هذي تحط من ق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 بإحباط هو وين ما يتوا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تواجد ال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طلق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يب وين أرج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راح أط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صيبي من الدن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تياري الوحيد الصح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طع سكون المكان وتفكيره المشوش نغ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صاح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راشد الماجد و عبد المجيد عبد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لا مو وق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الناس لهم حدود الا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يقدر يطنش </w:t>
      </w:r>
      <w:r>
        <w:rPr>
          <w:rFonts w:cs="Times New Roman" w:ascii="Times New Roman" w:hAnsi="Times New Roman"/>
          <w:b/>
          <w:bCs/>
          <w:sz w:val="28"/>
          <w:szCs w:val="28"/>
          <w:rtl w:val="true"/>
        </w:rPr>
        <w:t>..</w:t>
      </w:r>
    </w:p>
    <w:p>
      <w:pPr>
        <w:pStyle w:val="Normal"/>
        <w:jc w:val="center"/>
        <w:rPr/>
      </w:pPr>
      <w:r>
        <w:rPr>
          <w:rFonts w:ascii="Times New Roman" w:hAnsi="Times New Roman" w:cs="Times New Roman"/>
          <w:b/>
          <w:b/>
          <w:bCs/>
          <w:sz w:val="28"/>
          <w:sz w:val="28"/>
          <w:szCs w:val="28"/>
          <w:rtl w:val="true"/>
        </w:rPr>
        <w:t xml:space="preserve">فتح الخط وأستم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وت مبحوح رج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لام عليك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لا ر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طرف الثاني بب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وين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 نفس ثم جاوب بصوت مخن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صوت المبحوح الرج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والك تم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صوت مع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طرف الثاني بتساؤ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شي جديد ما عرف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همس مذن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زوج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اوب الطرف الثا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أ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را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اخذها في هلي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ره ثان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طرف الثاني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ليه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 ما تت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زر لازم احد معك يعلمك كيف تتصر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تر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اف افهم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الصوت المبحوح بانفع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كافي وح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صال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ن من أت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ربي ما يرضيك تصرف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فترة كان فيه سكوت صدمه من طرف ياسر ما توقع الرد ا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منصب نفسه أب متسلط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شايفه ملاك بريء ما يعرف يصرف نف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هدرجه يخاف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عارف وش مسوي في بنت الناس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كان غير را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خن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لون يعني تدخل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ق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بتخليك تسوي الخط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كيد راح أخليك تطلقها لو اضطربت إ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لي أي ش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 الخنقه تلفه أكثر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تخليني اسوي الخط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ص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لك اطلع من ج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جل تبعد عن المصا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مت جبت مصايبك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متى تفهم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ها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محتاج أحد يخد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سلي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نق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لها أح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سن بعد</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مو ذن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متى الحنيه ياسر ؟؟ أخبر قلبك ميت على بنات حواء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ه مضيقة خلقك بنت الكلاب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ا ت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كتشفت فق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عشان مو ساكن ق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 ياسر ب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كتشفت الخم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ترة صم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 مناف بصد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تقول تركت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ضع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ترك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اشرب شوي لما أتضايق أو مقدر أ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 حوش ا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ستأجر الأول كان مخز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نت راح أتخلص من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خلص م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شربه يع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ا ناوي اتركه وأنت تدري لك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يف رد المدا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ضيق مش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بت كوب منها في وجه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 ضحكه صاخبة مجل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بي بنت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لم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رحم والد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اا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بنت ف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ف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ها ترب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تها تسطرك كف يصحيك من اللي أنت ف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لضحكه الشامته ثم رجع برط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مطلق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ذه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قال طلق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سحب كلامي الا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سبتها مثل عجوز الن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دامها قوية باس</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نـــــــــــــــاس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حس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ضي أسود أنت تعر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رق بين الثرى والثر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اد حيل عن بع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عد سك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ي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رف بما يرض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لا تظلمها أنا بصراحة هلبنيه رحم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ما ان مالها حد اعتبرها أخ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صلت لجل أتطمن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حمد لله أنت بخير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وبضحكه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وفي أيدي أم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ذا احتجت أي شي تعرف أنا ومالي فداك يا خو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 السلام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فل من مناف وهو يتأمل الم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طول عمره نصير الضعاف بس عمر أحد نصره أوانصف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 قر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راح يط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ما لها أه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هو كل أهل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صبر عليه ويصبر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 صيدليه وشرا مرهم حروق وشا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ر في الطريق محل مفروشات وشرا غطى سرير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طقم مفرش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بلون ور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هدية ترضيه لها</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سام أخوه طبيب جلديه ليه ما يتصل عليه ويعرف منه أفضل مرهم حروق استخدم شريحه لها سنه غير مستخدمه مخزن فيها رقم أخوه</w:t>
      </w:r>
    </w:p>
    <w:p>
      <w:pPr>
        <w:pStyle w:val="Normal"/>
        <w:jc w:val="center"/>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 جد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جانب البحر ونسمات باردة ملطفه مشبعه برائحة البحر جالسين على رمله الناعم ملتفين حول نار مشتعلة في جلسة شبابيه عددهم حول العشرين يجمعهم المستوى الاجتماعي والمالي وحب ألتسليه كان فيه واحد ماسك العود ويغني موال معروف لمحمد عبده وعلى وشك بداء الاغنيه لما قطع الجو الشاعري نغمة جوال واحد من الشباب قام مسرع وكأنه ينتظر المكالمة عمر كامل فتح الخط و بسرعة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صوت م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لام علي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ام ممكن خد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ام ب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أنت في جده أجي ما عندي مان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نفس الصوت الم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حتاج نصيحة ط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حبي احترقت باطن يده بمك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 بسام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ه يروح المستشف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صبر وتصري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يحب المستشفي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نا كان صوت بسام غاضب من 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حريقه صاحبك كله مو بس يد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حين متصل عشان خويك محترقه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مك وزوجتك محترقه قلوبهم علي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 سنه محد يعرف أرضك من سم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زواج أخوك بعد ثلاث أسابيع ما تعرف عن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بمل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ب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ك سا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برد دمك يا شيخ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يكمل قطعه ياسر ببرود متعمد للأغاظ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غلط مو عليك الغلط علي لاني اتصلت عل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قفل الخط في وجه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وهو يحاول يكبت غض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 صوت خشن طارق بنبرة أهت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ين كنت تكلم ورفع ضغطك كذا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ف السالفه وهو يكلم مطرب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جيد عيد الموال ما سمع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رق عرف محد يقلب الدنيا ويجنن الكل ألا واحد معقول يكون في جد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شرق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يتفقد العمال وسير العمل في مركزه التجا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ويل ببشره بيضاء ناصعه وعيون عسليه فاتحه مائله للون الاصفر برموش طويله وشنب خفيف حاجبه الايسر مجروح ومنقوش بأربع غرز مضيفه لطلته وغير منقصه منها ثوبه السماوي يعكس حب صاحبه لتميز</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لى وشك يخرج من المحل و يفكر بحيره وين جواله الضايع المخصص للعمل ما يدري يمكن يكون في شقه جده أو في فله الرياض أو في سيارته الثان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فت انتباهه الطفل الصغ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خفه أخذ بيضة الشوكلاته ويخبيها في ج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زته الذكريات نفس ألصوره مكرره لكن بتغيير الطف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 هو واقف في دكان صغير ونفسه في بسكويت لكن الفرق انه ما سرق لكنه تخيل نفسه يسرق ثم يأكل بتلذذ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 يعرف أن السرقة حرام ونفسه أبيه رغم صغر س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ى منكس راسه ذكريات الطفولة كانت أكثر من مره و حز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غم ذالك يحب يتذكرها لجل يشكر ربه على النعمة الموجوده والعايش فيها حالي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صل سيارته البنتلي الفضية </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قيمتها نصف مليون أو اكثر</w:t>
      </w:r>
      <w:r>
        <w:rPr>
          <w:rFonts w:cs="Times New Roman" w:ascii="Times New Roman" w:hAnsi="Times New Roman"/>
          <w:b/>
          <w:bCs/>
          <w:sz w:val="28"/>
          <w:szCs w:val="28"/>
          <w:rtl w:val="true"/>
        </w:rPr>
        <w:t xml:space="preserve">_ ... </w:t>
      </w:r>
      <w:r>
        <w:rPr>
          <w:rFonts w:ascii="Times New Roman" w:hAnsi="Times New Roman" w:cs="Times New Roman"/>
          <w:b/>
          <w:b/>
          <w:bCs/>
          <w:sz w:val="28"/>
          <w:sz w:val="28"/>
          <w:szCs w:val="28"/>
          <w:rtl w:val="true"/>
        </w:rPr>
        <w:t xml:space="preserve">فتحها وسمع صوت أنثوي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أحلى من السيارة ألا راع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شر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يم وقح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اسخات للحياء كثير ها ليوم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ثل بنات خال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كب سيارته متوجه لعمارته لشقق المفرو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جمع العامل الإيج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 ثم دخل من ألبو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ولف مع العامل المصري عن أحوال ألعماره والمستأجرين الجدد أكد له العامل إن احد أصحاب الشقق مادفع الإيجار ومتأخر ف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طى أوامر بأنه يمهله لتس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ذا مانف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فيه من الإيجار لكن يخلي الشق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 على وشك الخروج لما هبت في وجهه عبايه سودا تراجع للخلف مصد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صوت نسائي كبير في السن وفي أواخر عمرها قالت بتساؤ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صاحب ألعماره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نفسه من الخرعه بسرعة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صلت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صوت كسير انهكه كبر الس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رحم والد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لبتك لا ترد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د نفس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رحمهم ويغفر 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ر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وت متهدج فيه من الحزن ال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صبر على ولدي ثلاث شهور ثم نعطيك الإيجار ك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وكيلك ما مع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ا بمرجله وشه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 بدل الثلاث شهور س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ذا ما عند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سموح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عتبري الشقة ملك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و محتاجة مساعده ثانيه اط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في الخد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عت بصدق ولهفه لمن أزال كر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عل من يحبك ما يذوق حز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خليك ويبقيك لعين ترجي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سعدك و يوفقك لكل ما يحب الله ويرض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م بحزن ومش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خليني لم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ابه من يرج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كن يرجي ملايي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يرجيني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في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السه بغرفتي أصحح أوراق الامتحان يا الله ها لبنات عليهم خطوط كأنها خرابيش دجاج</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في هالحظه أخوي الكبير عبدالعزيز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ير اللهم اجعله 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بدالعزيز مايشرف إلا وعنده سبب ق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على السرير المقابل لي وقال بتساؤ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المدرسة مع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حمد لله تم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ل أوصف عبدالعزيز لكم لجل تعرفون أحساس الخوف الساكني منه وسبب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خم مربوع الجثة بشوارب ولحيه كثيفة يده بكبر مق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دري أبالغ بس والله كبيره ح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يونه تقلب احمر وتفتح على أقصى درجه لزع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ض ولد عمي سيف بطريقه مباشره بسبب غبي لانه مايعج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بيتزوجه او بيتزوجني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هم هو ألان في غرفتي وواضح معه سالف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عد فتره تأمل فيها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طبك حزام بن فلان الفلاني من ولد عمك وأعط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طبك مني وأعطي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أنا أقول خذ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عاد سمعت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لعبه في أيدي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ست دمها يغلي في عروق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رجال صحيح جاه وأصل وفص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ه في نصف الاربعين أو أكثر وعنده ول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طبها قبل هلمره لكن سيف وقف في وج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لمره بمباركه وتشجيع م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ر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ظل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يف يتزوج بنوته حلوه كلا يتمنا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هي تتزوج شايب معروف بشين أخلاقه وعصب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اللي مو صا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تمرد انطبع على وجه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الت في نفس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عني ياخوي ياسندي ترد الشباب وترضى بشايب الاق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و يغيظك بتنازله عني وخطبته لعد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لعن ام الحا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وهي ترجف من الزع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ب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صدوم عمر وحده من خواته ماتحدته ورفضة له راي قال باستفسار قبل يكسر را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سمعتك عي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ررت وهي تتراجع للخلف لجل ته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حد يقدر يغصبني عل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هلحظه دخل عبد الله صاحب النظره الحنونه والوجه السمح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ظنك سمعت رايها ماله داعي تعي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نظرة وع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متى الحريم لهم شور بتاخذه و هي تضح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عبدالله وهو يوقف أمام ليلى يحميها من جنون أخوه و بأسلوب أقناع يدري التحدي ما ينفع مع عزو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عشنا إن غصبنا خواتنا على شي مايبغين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عبدالعزيز بأسلوب تره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ه رفض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كيد عندها واحد ثاني تفكر فيه وتب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عارفه اسلوب الاتهام والتشكيك من عزيز وعبدالله يعرفه بعد لجل توافق على مطالبه وماتخالف شوره لكنها منيعه ضده حاليا قالت بث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جابته امه من تفكر فيه 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ها عبدالله بحب وسحب أخوه مع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مش عبدالعزيز الله يهديك الرجال ماعجبني من أول ماشفته ولو ماردته أختك كنت أنا ردي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اح من عيني من سوالفه الش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ك اليوم عطى ولده كف قدام الرجال لانه كب فنجان القهو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طلعو الاثنين من الغرف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عاجزه عن التفكير أخوها يبي يزوجها رجال عطى ولده كف قدام ال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ه كب فنجان قهوه اجل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البيت كانت كل الغرف مفتوحة دخل مباشره لغرفتها كانت نايمه على جنبها الأيسر ويدها اليمين ممت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د صغيره مربره بيضاء بأظافر قصيرة مقل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شتها كلعاده منثوره وسعابيلها نازله من فمها على وساد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لى وسادته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سرقت وسادته </w:t>
      </w:r>
      <w:r>
        <w:rPr>
          <w:rFonts w:cs="Times New Roman" w:ascii="Times New Roman" w:hAnsi="Times New Roman"/>
          <w:b/>
          <w:bCs/>
          <w:sz w:val="28"/>
          <w:szCs w:val="28"/>
          <w:rtl w:val="true"/>
        </w:rPr>
        <w:t>_ ...</w:t>
      </w:r>
      <w:r>
        <w:rPr>
          <w:rFonts w:ascii="Times New Roman" w:hAnsi="Times New Roman" w:cs="Times New Roman"/>
          <w:b/>
          <w:b/>
          <w:bCs/>
          <w:sz w:val="28"/>
          <w:sz w:val="28"/>
          <w:szCs w:val="28"/>
          <w:rtl w:val="true"/>
        </w:rPr>
        <w:t>وشخيرها واصل للباب الخارجي للبي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يمه بعم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سدها على نومتها الهنيه مو مث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تح كفها وفيه الحرق على شكل مثلث من جلد وردي مكرمش بسبب حرارة المك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عن نفسه للمره الملي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خضنت جبهتها وحاولت تسحب يدها لكنه مسكها بق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غم كل ماحدث ماص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قم الجرح ثم حط المرهم ولف الشاش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اس باطن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شامتها اليس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رتفعه حرارتها لكن السبب معر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خذه كل البطانيات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الاغطيه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حتى حق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طاوعه قلبه يأخذ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يستخدم المفرش الجدي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المفرش الوردي الجديد صار ل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ي تبي تنتقم بأخذها لإغراض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قام غير عادل مفروض تحرقه مثل ما حر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يقلب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منى ينام جن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الوحيد اللي يخليه ينام كبته بدم با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و صحيت ولقيته جن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سم بمت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قطعته بمشرط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اعمه بقدر شراست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ام وهو متأكد مو نايم وإن نام الكوابيس بتخاو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نى يكون مكان الوساده و الح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ليس كل ما يتمناه المرء يدرك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ــــــــــــــــاد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قال لا تنام حزين تستيقظ حزين وهذا حال فاديه صحت قبل الأذان كلعاده ولاحظت الشاش على يدها الزفت يجرح ويداو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ليه ما أخذ لحافه ووسادته</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يمكن ما لاحظها أكيد أمس نام يتنافض من البرد وأسنانه تصطك في بع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ن ليتي شف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اشمت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س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باقي ما شفت غلي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لت وخلصت وكانت جوع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المطبخ لجل تفطر لقته جالس مو رايقه تشوف وجهه سمعته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تبغين أوديك المستشف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عطته طناش ومشت على غرفتها كان نفسها تسأله يعني الحين مص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شي المستش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ل اوديك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يسوي المستشفى يرجع اللقطه للخلف وقبل يحرقها تصير معجزه وينقذها سوبر ما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بل ترمي نفسها وترجع تنام دخل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تغفر الله يا رب ألهمني الصب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بيفهمني أن ضميره معذ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صلا هو عنده ضم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قر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مشي وراء غريزته وشهو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فيه ف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قرد مغرور ناط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غروره المعف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كل ما فيه شي يوجع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 لا ر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مل وكأنها 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 هذا الدرس ينف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ن صال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صحين و تحاولين تتحكمين في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تي تعرفين إذا زعلت افقد الكنترول على تصرفا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جالسه في الصاله العلويه أتابع كرتون خفيف دم و يموت من الضحك </w:t>
      </w:r>
      <w:r>
        <w:rPr>
          <w:rFonts w:cs="Times New Roman" w:ascii="Times New Roman" w:hAnsi="Times New Roman"/>
          <w:b/>
          <w:bCs/>
          <w:sz w:val="28"/>
          <w:szCs w:val="28"/>
        </w:rPr>
        <w:t>sponge bob square pants ‎</w:t>
      </w:r>
      <w:r>
        <w:rPr>
          <w:rFonts w:ascii="Times New Roman" w:hAnsi="Times New Roman" w:cs="Times New Roman"/>
          <w:b/>
          <w:b/>
          <w:bCs/>
          <w:sz w:val="28"/>
          <w:sz w:val="28"/>
          <w:szCs w:val="28"/>
          <w:rtl w:val="true"/>
        </w:rPr>
        <w:t>بصراحة هلكرتون أحبه ورغم تكرار حلقاته ألا أني ما أمل من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عاليه قاطعه مشاهد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ي تب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مت وأنا أحاول أحزر عمتي وش تبي مني كانت جالسه وجنبها علب من المخمل الأسو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بجديه وأ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ي اجلس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نفس الاسل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ذهب شراه لك عناد ما مداه قبل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ما عجبك علميني و أغيره 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كان فيه طقم من داماس جناااان قليله عليه هذا غير ساعة ماركة ديور من ذهب ابيض ودبله من ذهب ابيض مرصعه من الأمام بثلاث حبات الم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 طقمين مبالغ فيهم وث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مل شي كان طقم خفيف بنوتي فيه السلسال تعليقته بحرف </w:t>
      </w:r>
      <w:r>
        <w:rPr>
          <w:rFonts w:cs="Times New Roman" w:ascii="Times New Roman" w:hAnsi="Times New Roman"/>
          <w:b/>
          <w:bCs/>
          <w:sz w:val="28"/>
          <w:szCs w:val="28"/>
        </w:rPr>
        <w:t>A</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قوش داخل 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دم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ن الفر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خو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ربي ما فكرت في سعر الهدية المهم أنه أه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فكر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اب لي هديه حلوه بذو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بذل جهده لجل يفرحن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أنا انف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 الله يا عناد أنت حساس ومره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شان كذا كان يقول اشتري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يبي يوضح انه أنا غالية حيل عند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ليه ما عطاني هديتي ب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ه عطتني عمتي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وه يا الله شكله تعقد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يلوم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خلاص أنا بصلح الأم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بسمت للبنات و لعمتي الجاده و الحاز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ينه شكلها مو راضيه على تصرف وهدية ول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ااه فديته مزعل الكل لج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فهموني غلط أنا مازلت ناويه أطلع كلام عنادي من عيونه لكن على مراحل وأول مرحله تم تأجي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ثل ما قدم عربون أس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رت تقبله بصدر رحب ومكافئته بع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ت غرفتي وقررت مثل ما وريته وجهي النحيس أوريه وجهي المح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سبحت بشور جل معطر مع لوشن بعطر جيفنشي ثم لبست فستان بلون ابيض قصير لركبه منسدل بنعومه فيه شريطه من مخمل وردي تحت الصدر مباشره مناسب لقامتي النحيفه ولبست حذاء بكعب حاد بأشرطه حريريه ورد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سبب كرهي للمكي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ث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ظل وردي خفيف وروج ورد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حبيت يشوف هديته ملبوسه فلبست الساعه والدبله وسلسال بحرفه تعليق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ليت الفجر وكان موعد رجعته من الدوام بعد الصلاة لكنه ولأول مره تأخر وبعد الصلاة بفترة طويلة دخل ومن غير ما ينتبه كانت جالسه في السرير تنتظر أخذ ملابس ودخل الحمام قامت وزادت الروج والع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 من الحمام متجه لسرير بتعب وبمجرد طاح نظره عليها كان في عينه الف تسائ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صاحيه ؟ وخير كاشخه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ى جانب سحرها وجمالها كان ملفت لانتباهه الساعة الواسعه على يدها والدبله الامعه المتوسطة يدها وبأصابع مطلي أظفرها بلون وردي زاد في جمالها تلمست عقدها وبعد تمعن أكتشف إن اصابعها النحيله تتلمس الحرف الأول من أسمه وبمجرد تفسير الحركه حسها لمست قلبه و صار نبضه غير منتظ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ف والله أنا خجولة وهو زودها بنظراته قلت ببسمة أظنها مرتج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صلح لك فط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طور</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سل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لي نف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 السكوت بخجل و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ذوقك روع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كمن شهد معجزه وقال وهو يقت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هم شي عجبتك بسوووم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لابسي كثرت لدرجة إن ذوقي السهل البسيط صار صعب مع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ايتي بشعري وجسمي صارت تشغل وق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صرت ضليعة في النت وعضو مؤثر في أكثر من منتد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هذا لجل ابعد فكري عن شيئ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أول لغز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ته ومن ملاحظتي غير ج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ينفي أي عله صحية وكأنه ينفي تهمه ملصقه 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احظ التعرق بكث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ادويه دايم متواجده في جيب ثو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منتظره و متأكدة هو بيخبرني سره بنف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حظتها راح أوقف جن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 راح أخيب ظنه ا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أكون عون وسند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ه كان لي الأخ والأب والصد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رد له وأحفظ له جمي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الثاني أفكار وأحلام الطف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 قوي صبور محب وس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 لأول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ت صغير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ره سعي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جوعانه موووت فقمت أصلح الغداء الفطور كان خفايف فما شبع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شتغلت بيد وحده لان يدي اليمين تعورني بسبب الحرق جعل كشته الحرق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حاقده على شعره لانه أنعم من شعرها </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عناد فيه مو طابخه كبسه وخل أش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لى ما في خيله يرك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اح أصلح مكرونه إيطاليه سريعة سهله ومو محتاجه شغل كثير خلصت وفيه فكره شيطانيه تدور في عقلي الذ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ما اني جوع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رام أكب الغداء ك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سمت المكرونه لصحن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بيت فوق صحنه كل علبة الفلفل خله يحترق بلعو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 من يشوفه يقول أكيد عنده عمى ألو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نطلون بلون مشمشي فاقع بجيوب عند الركب اما الفنيله فلونها أحمر فاقع وجاكيت قصير كاريوهات بلون اسود وابيض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علبة ألو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العالم كم واحد ضحك عليه في الطريق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رغم أني أقص يدي من الكت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إذا البنطلون المشمشي مو ماركه وسعره يساوي أو يمكن أغلى من ملابسي مجتمع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ط شي على المجلى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ي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ما أني متحمسه لمقلبي فيه مشيت له وصلت لعنده وطليت على الشي الماسكه بيده كان قفاز بلاستيكي سميك بلون اصف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وهو مصدق نفسه يشر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تخدميها لغسيل الأو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ملابس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احيق الغسيل مضره بلأ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صة ي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فروض تستخدمين مرطب لأي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ك أو أشتري ل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ها ي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اول يمسك يدي اليمين لكني سحبتها وكتفتها وراء ظه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 فيني لحظه وعيني في عينه ثم تب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ت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صرت اشره عل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 شين طقم الأسنان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مو زين الحسد 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صب عني متشوقة لانتقامي 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لغدا بر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مت أتخيله يحترق لسانه ويصرخ من الحرارة أو يرجع الأكل ويشرب مو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صرخ ويش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ا أضحك وأشمت ف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بأريحيه على كرسيه المعتاد حطيت صحنه أم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جلست أنا مقاب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اقت عيونه تعبير عن عدم رض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ذ الشوكه وقرب عصيره من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ن صحنك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شبعان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وهو يتر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مو ماكله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كون حاطه لي ش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ردي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ت في نفسي كأنك حاس بمصير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قتربت لحظات الانتقام وأنا على أعصاب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قتربت الشوكة من فمه محمله بعدد غير هين من المكرو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ف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رك فكه في حركة مضغ أنيقة من غير صوت وبرتيبة ثاب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من بلعوم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د يده و تناول علبة العصير الغا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رتشف رشف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حظه أنا مو قادرة اف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يه ما حتر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يه ما رج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اظرته ب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الفلفل مو واضح من أول لق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ظري لثان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ص ثلاثة أرباع صحنه وقام وقبل يطلع أخذت صحنه بحركة أليه وأنا فكري مشغول وكبيته في سف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أكل من غير ما يحترق أو يصار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قول حاسة التذوق عنده معدومه أو يمك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دت مو مصد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الحقيقة م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طيته صحني وأخذت صح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جوع ذبحني ومن الجنون أكل الفلفل ومافيني طاقه اطبخ اي 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سفرة نظيفة أطلعها وأكل أحسن من اكب ألنعمه وأنا ميتة ج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ت السفرة وفتحتها وأنا أحاول امنع صرخة قهر من غب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مداني أكل ألا و 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ظر لسفره المفتوحة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ناظر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ااااااااااااااااااااااا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حظي المنح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يت كرماتي طار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دوروا علي ما تلقوني صار وجهي أحمر و حسيت الإحراج ذبحني قمت ناويه اهرب مريت من جنبه شارده على غرفتي مسك يدي وقال بضحكه محبوسه بشماته ومغروره وتطنز يقطر من كل كل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جيب لك غدا من المطعم بدل ما تأكلين من الزبالة مثل القطاو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كيت يدي منه وأنا كارهه غبائي وحبست نفسي في غرف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ــــــــــــــــــهـــــــــــــــــاية الــــــــــــــــــــبــــــــــــــــــــ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cs="Times New Roman" w:ascii="Times New Roman" w:hAnsi="Times New Roman"/>
          <w:b/>
          <w:bCs/>
          <w:sz w:val="28"/>
          <w:szCs w:val="28"/>
        </w:rPr>
        <w:t>7</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لك قل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مرتاح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شتقت لأبوي وخواتي حتى أمي الناسية إن عندها بنات اشتقت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ارجع بنت صغيره همي الوحيد لعبتي ويفرحني حلا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اه يا بوي نفسي أزوره أو اكلمه لكنه رفض وأك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ضايقه مو بيدي غصب عني يضحك معي ويمازحني لكن واضح من كلامه من نظرته من تصرفاته فيه أفكار مشغ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ظن لأنه ما يعبر عن مشاعره و ما دري أحسه ندم على زواجه مني</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الدليل حتى كلمة أسف ما قالها عن اللي قاله أول ليله أجبرت نفسي اكلمه واسترضيه وأصعب أوقاتي هو الليل خاصة بعد ما غير وقت دوامه صباحي اضطر أغير وجهي وامنع نفسي من أني أعلنها في وجهه</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إما هو فظاهر يعتقد أني أحبه وأموت فيه ومأخذ في نفسه مقلب أشترا جوال آخر موديل وشريحة برقم مميز كهدية ومصدق أني رضيت عشان هداياه وخليته على عماه رغم انه واضح في بعض تصرفاتي نفوري من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يه ما يصارحني بكل ما في قلبه وعن وضعه مع بنت ع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كل تفكيري محصور في انه وقت طلوع أبوي من السجن مو قاع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زالت مصره على رايه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لكن الحياة ماشيه الين اليوم وأنا قاعدة على قلب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ت على الصالون وقت العصر وكانت عمتي وعاليه وعبير جالسين وأول ما جلس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لي عم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كره فيه عزومه عند أختي وأنتي معزوم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ه العزومه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 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وهم طاح فتره في المستشفى والحمد لله قام بسلام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صير خير أشاور عناد أ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صراحة ما تحمست أروح لوكر الأعداء برجل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وألف لا هذي فرصتي أروح عند أما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ان تفكيري بهذي ألبساطه ناس ما يحبوني ليه احضر عندهم هم عزموني رفعا للعتب وأنا برفض بأدب وذوق وخلاص ويا دار ما دخلك ش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بذه عن أهل خطيبة عناد من طراطيش السوا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البنات يتجنبون ذكرها أمامي مراعاة لمشاعري هم ثلاث ب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ثرهم ذكر هي منى وحسب استنتاجي هي خطيبة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ثنتين راضعات مع أم عناد والناجية الوحيدة هي خطيبة 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سب استنتاجي أيضا إن أبوها و هو عم عناد بما إن ما عنده عيال معتبر عناد ولده وله فضل كبير عليه و يحبه أكثر من بنا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ا جاء عناد من الشغل فتح نفس السالف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بتسام بكره عزومه عند عمي و عازم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تمهيد لفكر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يه قالت لي عمت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ما ابي أروح</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عطاها نظرة استغر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إن شاء ال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شكل إقناعه ص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عندي ملابس حلوه احضر فيها لو قايلين بدري لجل انزل السوق اشت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تفك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قول شنطتك الكبيرة ما فيها لبس عزوم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دبري نفسك هـــلمره وبعدين انزلي السوق اشتري اللي ناقص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نا بترجي قلت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صراحة عناد مو هذا السبب مابي أروح الله يخليك لا تجبر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متوقع</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ين أعطيني السبب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بساطه هم مالهم نفس يشوفوني فماله داعي احض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قالك هــلكلا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بي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ال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والله محد قالي بس أنا فهمت كذا مو أهله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تحضرين ولا تكثرين الكل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لاص حكم القاضي نمت وأنا زعلانه مالي نفس أروح وماله حق يجبرني أوف وعلى اليوم الثاني أعلنت مقاطعة عناد وما كلمته أما هو فكان رده الوحيد الابتسامة كل ما شافني وعلى العصر بديت اكشخ شعري رفعته من الإمام ولبست تنوره سودا بقماش ناعم وشفاف موديلها من الخلف طويلة ومن الأمام عدت طبقات متدرجة ومفتوحة بحيث عند حركتي تنفتح ومن تحتها بطانة حرير لحد ألركبه والباقي شفاف والبلوزة فضيه حرير طبيعي كت فيه أزرار عند الصدر ولاصقه على جسمي ولبست سلسال اسود في أخره تعليقه على شكل قلب كبير مرصع بكريستالات سودا رسمت كحل وروج وتعطرت بسينــما عطر المهمات الصعبة ولبست ساعة ديور دخل عن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 ببسمة نطقه عيونه بلأعجاب قبل لسان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تقولين ما عندك لبس</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س بالغتي بصراح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عدين لبسك عا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هه شكله يبي أصير اقل من خطيبت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ما فيه مبالغ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كشخه عاد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و عا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جديه ضاب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قري الأذكار على نفس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 ناقشني زيادة ركبت مع عمي وعمتي والبنات اما عناد فكان لحاله لأنه راح يتأخر مشينا وصلنا وأنا أعصابي تلفانه كانوا تقريبا ثنتين واقفات سلمت عليهم كانوا سمر مملوحين البنات وحده منهم كانت موجودة أول ما جيت مع عناد وهي اللي كانت تبكي فوق الدرج وأمهم واقفة بهيبة لابسه جلابية فخمه أما بيتهم فكان فله من دورين لكن قمة الفخامة رائحة العود و الهيل تعطر الجو كنت جالسه على نار وينها عروسة عنا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ت جنبي بنت وكان اسمها تركيه ومن حسن حظي كانت ثرثارة ضاع الوقت معها في ذكر محاسن لبنان وعيوبها وأنا اسمع باهتمام وأحاول أركز معها لان فيه وحده ممن استقبلونا تناظرني بنفور وكأني طاعنتها بسكين وجالسه على قلبها سألت تركيه من تكون البنت ذات ألتنوره البيضاء القصيرة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بعدم أعج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مني و أختها سعا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استفه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هم خطيبة عناد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صراحة توقعت منى دائما عمتي تمدحها والبنت طلعت حليو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كيه ببسمة 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خطيبة الضابط سلوى ما بعد دخلت هذول خوات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شفتي الوقح صدق ما أثمر في وجهه المعروف تزوج على بنت عمه وحده من الشار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صراحة أنصدمت يعني منى أخت عناد من الرضاع وسلوى أختها هي خطيبت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مرهم ما ذكرو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زعلانه لجل أني خربت على أختها و أخو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لو خواتي هنا كان ما أضمن تصرفاتهم بذات فراوله ياحبها للانـــــــتق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لحظه قالت في المقطع الأخير وحده من الشار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وأنا أحس بلــعبره لكني مسكتها مو وقت الدم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ق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ثرثرتها وحماست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ه قالته كانت هنا بعد زواجه بيوم واعتذرت من أختها و أمي فيه وتقول إن أم عناد تقول ولدها دخل مسجد لقى رجال يبيع بناته الله يكفي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فار دمه وتقدم وخطب وحده يقول يأخذ فيها اج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ان خلاها لغيره يفزع ل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وتقول أمه انه رفض يشتري لها ذهب أو يسكنها في بيت لحالها يقول ما تستاهل لكن أمه أجبرته يشتري لها على الأقل ذه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البنت وان ما كان لها أهل فلازم تفرح مثل أي عروس على الأقل بذه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علا ترى شرتلها أم عناد</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فسي اعرف كيف شكلها عروس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ون حضرت الي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وأنا نفسي ارفع يدي واصف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خسين وتهب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كتت مصعوقة من ر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كل من في المجلس سكتوا وصرت محط انتباههم من حسن الحظ كلهم بنات ما فيه حريم كبار قمت ودمعي في عيني الله يأخذ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يأخذ أهله ور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غ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وعته وحضرت وأخرها تهزئ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ت عباتي وجوالي في يدي بدق على أماني تجي تاخذ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حرام اقلق أماني معاي راح أدق على عنادوه الزفت وأخليه يجي يوديني البيت وهناك اغس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بل اخرج اصطدم بج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بنت حنطيه بشعر برتقالي لامع مركز الصبغة في الوسط وكان عاكس لأضواء شكله مضحك وانف طويل مكسور من الوسط لونها مع لون شعرها تظهر وكأنها مهرج لكن واضح ظريفة وضحوكة من تقاطيع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بد مو ج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 تمسح في دمعها وتلم شنطت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فه اعذري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يت بيد تمتد وتمسح دموعي وصوت هادي يكلمني بحميه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تبكين احد غلط عل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وأنا بس ابي اخرج من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فسي اخرج من ه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بنبره فيها حزم وسلط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شي بس</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وم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عالي معا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تخلين الحريم يشوفونك كذ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اعدتني أقوم كانت أطول مني واسمن مشينا للمطبخ جلستني وناولتني كوب مويه وقالت بضحك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له لو تشوفين وجهك إن تفطسين ضح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عت مرايه من شنط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كان فعلا راااايح في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لي بأنبها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ااو ظل من بودي شوب ص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ت وأنا أصلح ماكياجي والنفسيه للأرض لكن هـــــلبنت عس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و عجبك تراه ما يغلى عل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صدمة وهي تأخذ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ني مفشلتك تسلمي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جل تطلعين من بيتنا باكيه وماخذين مكياج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ضحكت بدفاش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زح معي مث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مت غصب ضحكتها مزعجه دخلت عمتي المطبخ وعلى وجهها انزعاج وهي تكلم الجوال ووراها عاليه وعبير وبنات أخت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بغضب لهم وهي تقفل الجو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سرعة أنتي وياها امشوا زينوا سفره العشاء عناد مولع يقول وينك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ستغربت هذا يضيف في بيت الناس ليه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الب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هذا أحنا جي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جنب دولاب في المطبخ ومسحت أطراف فمها وزادت روجها البرتقالي وحركت رأسها فأنتفشت ألكتله البرتقالية ولبست شيله كانت على كتفها ثم فتحت باب ثاني للمطبخ ودخلت وورها عمتي والبنات وسمعت صوته غاضب وزعلان وصوت أم شعر برتقالي يرد بغضب مماثل هه والله حا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ديت أعصابي نوعا ما قررت أتعشى وكأن شيئا لم يكن وبعد العشى ارجع معهم البيت وأتفاهم أكيد أنا المنحوسة الوحيدة بين خواتي والله لو هم مكاني كان صارت علوم مو أنا صابره وساكتة على المذل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جعت للمجلس وجلست على جنب ساكتة قام الكل للعشاء أجبرت نفسي اقعد وأتعشى حسيت نفسي أكل تراب عيون الكل علي أوف عمرهم ما شافوا إنسانه غريبة عليه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أكيد يقولون هذي البنت المشتراه من مسجد جعلك الـــ</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د العشاء رجعت المجلس وأخيرا انتبهت عمتي أم عناد أني جالسه لحا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ده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امك يمه جالسه لحال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ومي اجلسي مع البنات وسعي صدرك بسوال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مت مو لجل كلامها لا لاني مو طابقه وجهها أخاف أثور فيها قدام الناس واطلع المستخ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تلمع صورت ولدها على حساب سمع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شتري لي ذهب وتذبحني بلسان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أنا إلي انخدعت في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ورت على البنات لقيتهم في الحوش الخلفي جالسين وقبل ادخل سمعت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ل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لوى شو هصبغه الحلو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ت بسرعة لجل أمتع نظري بسلوى هانم وانصدمت لان سلوى كانت أم شعر برتقالي جلست جنب الباب وأنا أراقب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بدفاشه ومرح</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لا اللون الأصلي أشقر لكن أبوي شافه قال شيبتي يا بنتي وأنتي صغ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حنيته فقلب ا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ع الغسل راح اللون وصار اورن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من قلب عليها وعلى تدرج الألوان والله دمها خفيف وحرام واحد ثقيل دم مثل عناد يخطبها دق جوالي وكان عناد سبحان الله اذكر القط يجيك ين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ديت عل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سلام عليك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عليك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لله اطلعي أنتي وأم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وم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معت صوته يقول كلام لكني قفلت الخط في وجهه وقمت أدور على عمتي نادتني عالي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بتس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ين كنتي تكلم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وأنا نفسي اهرب من نظرات ال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lt;</w:t>
      </w:r>
      <w:r>
        <w:rPr>
          <w:rFonts w:ascii="Times New Roman" w:hAnsi="Times New Roman" w:cs="Times New Roman"/>
          <w:b/>
          <w:b/>
          <w:bCs/>
          <w:sz w:val="28"/>
          <w:sz w:val="28"/>
          <w:szCs w:val="28"/>
          <w:rtl w:val="true"/>
        </w:rPr>
        <w:t>ورفعت عيني لسلوى</w:t>
      </w:r>
      <w:r>
        <w:rPr>
          <w:rFonts w:cs="Times New Roman" w:ascii="Times New Roman" w:hAnsi="Times New Roman"/>
          <w:b/>
          <w:bCs/>
          <w:sz w:val="28"/>
          <w:szCs w:val="28"/>
          <w:rtl w:val="true"/>
        </w:rPr>
        <w:t>&g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كانت تركيه جالسه وتغير وجهها لما فهمت أما سلوى فشهقتها انحبست في صدرها وسكرت عينها بحركة عصبيه يا حليلها ليتها تدري ب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سحبت يبطئ ولبست عباني وقلت لعمتي تمشي وعرفت إن البنات راح يظلوا عند عمهم ركبنا السيارة وكان فيها عمي وعناد وصلنا البيت بعد إحساسي أننا ما راح نوصل بسلامه بسبب سرعة المدعو عناد وقطعه للإشارات المرورية هذا وش بلاه مفروض أنا اللي أكون مولعة مو هو</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نا الصالة أنا وعمتي وعم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وا يسولفوا ثم دخل عناد كان ماسك المفاتيح بقوه هذي أللحظه الحاسمة ولازم أتكلم وقبل إبداء مسكني من ذراعي وهم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بصوت منخفض وهو ضاغط على أسن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اعرف ليه قفلتي الخط في وجه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 الله وقاحه مثل كذا في العالم لا مستحي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كيد وش اتوقع منه ما له 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اااا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سان بل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لا يطاق هزيت يدي بقوه عشان أحررها من يده ثم قلت بصوت عالي جذب انتباه أمه وأب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يسألك بلله يا عناد ليه تزوجت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صوت ها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ا نطلع فوق نتفاه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يت راسي وقل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حين تجاوب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ألتك بل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رأسه ثم رفعه و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ني أبي زوج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ت ودمعتي في عي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مو فزع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 أسألك بلله أبوي قال مهري مية ألف أو باعني لك بمية ألف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نظره لامه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هر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رخت ودمعي يشهد على انفعا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تقول انك اشتريتني شرا ليه ما يكون مهري ودفعت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 أسألك بلله أمك قالت لك تشتري لي ذهب ورفض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قال لك هـلكل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ك شغل أنت بس جاوب سألتك ب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له نية يجاوب التفت لعمتي و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عم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بل أكمل صرخ 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ى هنا وكفاية حدك عا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يه كنت رافض لان مالك حاجه في الذهب اشترت لك أمي من وراي ومن غير علمي ورضا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ين كذ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ناظرني بقوة عين اه اه يا ليت اقدر أفجره هو وأه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وأنا ألعن حظ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ت يا ولد الناس ذهبك مالي فيه حاجه ويا ليت تسترده قبل ارم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طيني الذهب من جهة وتشهر فيني من ج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لعنها مذ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من خدعت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ذنب ذن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لعت مسرعه لفوق ودمعي أربع أرب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مت من غير ما أبدل لبسي ودمعي في عيني لكن تصدقون من ايجابيات هـلعزومه أني عرفت قدري ومكانتي عنده وما اصدق كذبي على نفسي انه ممكن يحبني يوم ويتعلق فيني لأنه ثابت في باله أني بنت مقطوعة أخذها من مسجد واشتراها شرا مثل أي بضاعة وما فيه سند ترجع لهم في حال أخطاء في حقي وما اضغط على نفسي أكثر لجل أجام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راح أعطيه كــــــــاش في وجهه أنا أكرهك ومو قاعدة هنا ألا لان ما عندي مكان ثاني أروح له فأنت مضطر تستحملني وأنا نفس الشي ليه أزعج أماني بمشاكلي ؟ لا راح اقعد على قلبه وخله يتحمل نتائج قراراته الغبية والله لأخليه يعظ أصابع الندم على زواجه مني ويشوف الوجه الثاني وراح اكب كل هداياه وذهبه في وجهه ويروح يعطي سلوى المسكينة يحسب انه شرا جسدي بــــلمهر وشرا قلبي بهـــــــداياه لا مخطي و لا خليه يدور رضاي وما يلقاه اب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توقعون تثبت البرتقالة على رأ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يحن قلبها على عناد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راحة ملل اقترحت على فيصل نسافر لأهله في جده بما إن أبوه رجع من السفر ولأول مره يرفض لي طلب أحسه مخبي عني شي ما يبيني اعرفه عن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 الدلخه مو سر ألا أسرا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لى العموم الوضع مستقر اليوم في نصف الليل كنت جالسه في غرفتي وطار النوم من عيني لأنها ما دقت ابتسام وفكري ياخذني و يوديني عن فاديه وأبو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قررت أروح أتسلى في الغرفة السوداء هذي الغرفة أحسها لغز ولازم أحله وصارت مكان الترفيه تبعي وبما إن الشغالة تعبث في محتوياتها قفلتها و خبيت المفتاح داخل تحفه من الخزف موجودة جنب الغرفة كان الدور العلوي غارق في الظلام مشيت بهدوء طلعت مفتاح الغرفة فتحتها لكن فيه شي متغير الحمام نوره مفتوح غريب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ه أتفقدها يمكن في احد ما لقيت أي اثر لكائن حي معقول يكون ج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ـسم اللـه الرحـمن الرحـيم يمكن ليه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الغرفة مليانه منكرات مثل اشرطه الفيديو والسي ديهات والمجلات ألوسخه لكني رميتها أو أحرقتها كلها هــــع هـــــــ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أني صاحبة الغرفة جلست متربعه بعد ما طفيت كل الأنوار وشغلت البلايستيشن على شريط نيد فور سب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ااااو وبدا اللعب والزحمة مع التلفزيون المسرحي والظلام اخترت لي سيارة و بديت اضبطها ودخلت السباق وفزت واحتفلت ثم فزت واحتفلت ثم خسرت كنت مكبوتة وعند أتفه موقف بكيت وقفت ورميت يد البلاستيشن وصرخت بزعل ودموع مجنون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يه غش غش هذاك سيارته صاروخ مو سيارة الله يأخذ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ت وأنا انتحب على الكن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معت صوت يهمس من خل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ارد 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د كل قطرة دم في جسمي وانحبس الهواء جوا صدري وجفت دموعي حتى أطرافي تصلبت وما طاعت عقلي واللي أمرها تطير وعيني الفضوليه التفت تشوف مصدر الصوت كان في قمة الارتياح راسه كبيـــــــــــيييير حيل ولونه اسود أكثر من الظلام وعيونه مثل البسا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قطط</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ضوي في الظلام ويديه خلف راسه ومغطي بقية جسمه بمفرش السرير أو يمكن ماله جسم بس راس ويد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يبطئ وأنا ارتعش من الخوف تراجعت للخلف وأنا أناظ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للمرة الثانية بهمس شيطاني وبحة غريبة ونظره مهووسة فيها دعوه محر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تسوين في غرف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عثرت رجلي في شريط مرمي على الأرض تخيلته صديق الجني تعمد يعثر لي صرخت بر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ــــــــماااااااا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بسرعة وأخيرا اشتغلت أطرافي وعيني على الباب ركضت له وفتحته وكملت طريقي لتحت لغرفة فيصل دخلت وأنا اناد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يص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يص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أني في فلم رعب من كثر الخوف لقيت فيصل في سابع نومه جلست جنب سريره على كنبه وبيت النيه راح أطبق نفس منهج فيصل واترك كل أضواء الدور العلوي شغالة صبح وليل وأنا اقرأ قران و أفكر بللي صار هو ادمي أو جني هو صدق او خيال يقول غرفتي معقولة غرفت الجني يعني ألفله مسكونة بس يطلع الصبح راح أتفقدها وأتأكد من صحة عق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__________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عبان متألم مرهق لحد الجنون و الأصوات الغريبة تلعب في راسي ااااه ااه ضربت راسي بقوه في طرف الكوميدينه وصابني الم من نوع آخر مسكت الجوال راح أدق عليه مثل زمان لما يوجعني راسي اكلمه ونطلع نتمشى في الشوارع ونسمع أغاني محمد عبده وعبادي الجوهر و راشد الماجد ونضحك سوا ونستهزاء ونعيش بطول والعرض وانسي ألمي خلاص سامح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جواله مغلق لا لا مستحيل اصبر هذي أول مره تجيني هــلحاله من عام وبدون وجوده و راجعه بقوه قات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مر هذا الجنون مدة خمس ساعات بديت افقد الأمل لازم أسوي شي وين المسدس بسرعة وينتهي الأمر أوه صح أخذه مني من زم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سكين أو موس تؤدي الغرض بعد أقطع شريان في يدي اليسار وانتقل إلى عالم ثاني اهدي وأفضل فيه السكينة وما فيه خيانة وغد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أوقف لجل أنفذ مخططي دخلت كانت تطير ما تمشي على الأرض هذا خيال مو صدق شعرها طويل فيه خيوط لامعه تشبه ضوء الشمس دخلت من الباب على قلبي مباشره بدون استئذ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صد حطام قلبي إذا مازال فيه قلب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شت بخطوات واثقة برجل حافية في اتجاه الحمام وقفلت الاضائه وكأنها تجهز لطقوس خاصة فيها وف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تى في الظلام عرفت مكان الأشياء من غير ما تناظر في اتجاهي وكأنها مرسله من السماء لجل تمنحني فرصه ثانيه في الحياة وتنقذ روحي المعذبة فتحت التلفزيون والبلايستيشن ورغم الظلام كانت ملامح الجمال تشع منها على ضوء التلفزيون اختارت شريط سيارات وبدت تلعب وتضحك وتسولف وتهمس وتشتم وعلى أنغام ضحكتها الطفوليه والانثويه المغرية نسيت او تناسيت صداعي ودخلت الجو معها ومع لعبها فازت وقامت تضحك وتهز راسها وخصرها وأنا اشهد أنها ذبحتني وضيعت عق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تكون ؟و ليه موجودة في غرف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وليه موجودة في ألفله كلها أص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كانت تدور في را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زت للمرة الثانية بشق الأنفس ه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الآلات تعرف تجامل والله ما لوم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لمره تأملتها لابسه بجامه قطن واسعة لكن مبينه جسمها النحيف لاهي طويلة ولاهي قصيرة لاهي بيضا ولا سم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ااه من شعرها طويل مثل شلال من المياه لونها مثل اشعة الشمس عند الشرو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ذي جن أو انس هي حقيقة او من نسج خيالي وهـلوست صدا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جأة خسرت وضربت اليد في الأرض وبدت تبكي وتلعن و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والله لو البلايستيشن إنسان لأضربه الين يعض الأرض لأنه بك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على الكنبة ما قدرت امسك نفسي وكلمت هلخيال أواس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ارد 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ليتني ما تكلمت تجمدت مكانها كان نفسي أقول لها أنتي ملاكي الحارس لا تروحين او أنتي يعود لك الفضل في حياتي أرجاك لا تخليني أو تكفين اجلسي معي وسليني وأسليك لكن فضولي نطق و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تسوين في غرف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منيتها تقول جيت لجلك أنا ملكك وطوع يد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ها جاوبت بصرخة ثم مثل ما ظهرت اختفت من الدنيا وغابت عن عيني وتأكدت وقتها أنها حلم مثل الحلم اللي شفت فيه صديق عمري قبل يومين وبما إن الصداع انتهى أخذت مفتاح سيارتي وكملت طريقي راجع لجده بعد ساعات العذاب وجنون الهلوسه وصورت الخيال الطائر مازالت مطـــــــبوعه في ذهني الين ادخل قبري وأمو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فعلا صايره شغ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لعيونه أكيد لكن لجل ابعد عن جنونه ولمسته ممكن أسوي أي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احبنا يداوم أقومه على الساعة سب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أخذ دش ويلبس ويفطر ويداوم وعلى الساعة  الظهر يرجع واحضر ألغدا و يتغد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يانا يرجع يداوم بعد العصر وأحيانا يرجع بعد المغرب وهكذا ما بيننا أي احتكاك أنا امثل الخادمة وهو السيد مع بعض النظرات المخلة بلأدب من قبله رغم اني مأخذه احتياطي لبسي واسع وفضفاض وساتر مع تغطيت شعري بمنديل أو شيله وفي حالات أحسه هايج أتمشى بشرشف الصلاة وقتها بس يركد هو و را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و اقدر البس عباتي ونقابي لبستهم لكن المشرط دائما في جي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كله بداء يتغير بشكل سريع مثلا السواد تحت عينه خف بشرته بدت تنور وكأنه مصلح خلطه مبيضه ومص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توقعون مصلح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ازال ياكل بشهية كبيره بطريقه حلوه وممتعه مراقبته وهو يأكل يعني أتعلم الاتيكيت يا ليت من علمه أعطاه جرعه مضاعفه في الدين والتعامل مع الفتي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نا من توقعاتي يعني أسبوع هادي على يوم الأربعاء بعد ما طلع ياسر لدوامه فسخت جلابيتي الواسعة وكنت لابسه تحتها بنطلون جينز ازرق عادي وبلوزه نصف كم سودا قطنية عاديه فيها بـلعرض شخابيط رسوم وشعري فليته وبكذا استعدت حريتي مؤقتا دخلت الحمام وغسلت ملابسه المكومة ولان ما فيه غسالة كهربائية غسلتها بيدي ونشرتها على حبل الغسيل في الحوش ثم نظفة الحمام ولما خلصت لقيت مجموعه لوحات زيتيه مشتريها ياسر علقتها لها أسبوع راميها وما سأل عليها وكنت فأخر لوحه في مجلس الرجال فيها صورة صقر كانت صوره جميله وخشنه ومعبره عن الرجولة والبداوة وقفت حطيت المسمار وبديت أثبته بكعب جزمتي لاني ما حصلت مطرقة وأفكر في أبوي يا ترا كيف حاله ؟ عيال عمي عفوا أو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طلع وأنا ما دري ؟ يمكن تعبان ومحد درا عن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حت شي واقف بلباب التفت له وشفته واقف متكي على الباب ويده في جيب بنطلونه كان متغير حيل مقصر شعره وحالق ذقنه وتارك شاربه وبشرته الدهنيه تلمع نظافة وطالع شكله جنان بصراحة ماقدرت امسك نفسي عن إبداء إعجابي رفعت حاجبي بإعجا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جريئة وندمت على النظرة وتمنيت انه ما لاحظ والله حرام هــــلجمال في صاحب العل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 عينه كانت تتحرك على جسمي وتحرقني وكأنه عراني من ملابسي بعد فتر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شيت ناويه اخرج بهدو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عت مبلغ معين دين لواحد من الشباب وكان لازم أوصله له فخرجت بدري من الشغل و مريت الحلاق على طريقي للبيت ناوي احلق واقصر فصرت أشبه هذ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صت ووصلت للبيت شفت جاري معلق في بلكونة بيته أعوذ بلله من الشيطان والله نفسي ادبخه وش معلقه هـلوقت في البلكونه دخلت لقيت ملابس معلقه في حبل الغسيل حسية بنار مجنونه داخلي لمست الملابس لقيتها مبلولة دخلت وشفت هذاك المنظ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قفة لابسه بنطلون جينز ازرق نازل على آخر خصرها وبلوزتها السوداء مرتفعه كاشفه عن جزاء من بياض ظهرها شعرها طويل ومبروم واسود من السواد إذا تحركت تدق المسمار ارتفع ثم رجع يضرب خصرها وظهرها برقه وخفه بلعت ريقي بصعوبة اكتشفت إن الشعر الكثيف المجعد حلو</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هذي مو ح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فتت وكأنها تقول والله لأجننك بشامتها و بخصلة متمرده طويلة مبرومة نازله على جبهتها كانت نظرتها فيها احتقار مع استعلاء و تقي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ف </w:t>
      </w:r>
      <w:r>
        <w:rPr>
          <w:rFonts w:cs="Times New Roman" w:ascii="Times New Roman" w:hAnsi="Times New Roman"/>
          <w:b/>
          <w:bCs/>
          <w:sz w:val="28"/>
          <w:szCs w:val="28"/>
          <w:rtl w:val="true"/>
        </w:rPr>
        <w:t xml:space="preserve">!! __ </w:t>
      </w:r>
      <w:r>
        <w:rPr>
          <w:rFonts w:ascii="Times New Roman" w:hAnsi="Times New Roman" w:cs="Times New Roman"/>
          <w:b/>
          <w:b/>
          <w:bCs/>
          <w:sz w:val="28"/>
          <w:sz w:val="28"/>
          <w:szCs w:val="28"/>
          <w:rtl w:val="true"/>
        </w:rPr>
        <w:t xml:space="preserve">ما اهتميت لان عقلي كان يفكر بشي ثاني تمام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ــــــاد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يا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لعتي كذا تحمين الملابس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له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غير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بته يكذ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 غيرت لبست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أشرت على شرشف صلاه طويل مرمي على طرف الكنب لبسي ساتر لكن الحوش مكشوف من كل الجيران فلازم اخذ الحذ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ه ثم رجع يتأملني بنظره تخوف استقام في وقفته و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تطلعين الحوش ألا وأنتي مستتره لأنه مكشوف والكل طال عل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ابي أسكته واخ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جيت أتحرك لكنه تحرك في اتجاهي وسد طريقي قال باستهزاء</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عرفين تلبسين بنطلو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شبك خايف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رى أنا زوج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المسافة بيننا طويلة لكني كنت خايفه هذا السكير يجي منه أي شي تراجعت للخلف والتفت أتأمل يدي واثر الحرق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ت صوته الشاعري وفيه نغمة إغو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فيه صفقه ترض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أعطيك واخذ</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اح ادلعك وتتغير أشياء كثير فاهم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له داعي اخذ شي بلــغصب وهو متوفر برضــ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جلس على الكنب وحط رجل فوق رجل وطلع الجوال وبدا يدقدق فيه وكأنه ي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تي راح تنطين في حظني من عرضي المغ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ضحكني لو هو بجمال يوسف عليه السلام لجل اغتصبه والله اخذ مقلب في نفسه وأنا بعرفه مقا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فيه شي يعد حسنه في حق ياسر هو عدم فرض نفسه علي أحسه مجرب طعم الغ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لون يجربه و هو رجا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يمكن أنا ما اجذبه لدرجة يغصبني أيا كان السبب الله يقويه ويثبت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له ثم خرجت بخطوات واثقة وهذا ردي يا ابن اللذين لكني وقفت عند الباب ورجعت دخلت مترددة ذكرني منظر الجوال في يده بشي 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بي اكلم خواتي تقدر تجيب رقم احد فيه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لا مبالاة ومن غير ما يرفع رأسه عن الجو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ي رقم بس أعطيني شي في المقاب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على أخر كنبه جنب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اغسل واطبخ واكنس وما طلبت منك ش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ي اشتري أكلك وشربك وموفر لك مسكن ودافع فيك مية ألف ريال وما طلبت منك ش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قال ما طلب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لقيت براميل الخمر لو بلغت الشرط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رفعت حواجبي بمكر يعني لا يفوتك ترى ماني بسه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رحت في خبر كا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وهو يناظرها بغض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بلغتي الشرطة كان أن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عتي شكلك ناس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لشخص الوحيد اللي تعرفينه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 بغضب مماث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الشخص الوحيد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كل بساطه أدق على زوج أمي يجي ياخذني صحيح ما يطيقني لكن غصب عنه يستقبل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وع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كيد كنت راح اخرج من السجن والعن شكل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لو طلعت وأنا باقي على ذمتك ترى السعودية مليانه محاك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وهو يسترخي في جلسته وببسمة مزع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ى ذمتي أو مو على ذمتي والله لألعب في حسبت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بكت أصابعي وحاولت اهدي الوضع عشان احصل مرا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 عرفان للجميل أني سكت وبعد كفيتك شرها وكبيتها خلني اكلم أه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تروي وهو يلعب بالجو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أعطيتك اللي تستحقين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ركز نظره على يدي المحروقة التافه كان نفسي اقلع عيونه من راسه لكن مسكت أعصاب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تبي في المقاب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عارفه</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مساو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طلب شي معقول لجل أعط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عد فتره قصيرة وعيونه الناعسة ثابتة على ف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 بوسه وضمه طبعا قبل وبعد المكالمة وحسب طول المكال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رفت يعني برغم إن وجهه جميل ألا إن معرفة انه يدخن ويسكر والله عالم وش بعد يسوي ؟؟ بعد خلاني أخاف من فكرته لكن لجل اسمع صوت حبايبي و اتطمن عليهم يهون اي ش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صوت مهز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وتوجه نحوي سحبني من يدي اليمين رفع كفي وباس باطنه مكان الحرق وعينه في عيني صدمني ما توقعت الحركة وسيطر على خجل ما دري وش ي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وقته مفروض ما أتأثر وأجمد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بنت سعوديه عمر ماحد ضمها او باسها او قرب منها وحن عليها والبوسه الوحيده اللي اعرفها هي بوسه فوق راس أبوي وبوسه خدادي لخواتي وأحضان بينا حسيت اني فقد السيطره على حواسي رفع وجهي كان ضخم بكل المقاييس وأطول واعرض هذا وهو جلد على عظم قرب مني غمضت عيوني بقوه وكأني لو غمضت ما راح أحس لكن ما صار شي فتحتها يبطئ كان مبتسم وقال بتكب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ظاهر أنتي ما فهمتي ع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قصدي أن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ققت عيوني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ا يا الخاي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 فمي لجل العن شكله لكنه انحنى بسرعة وتجمد مكاني إحساس غريب وخطير رائحة عطره مع دخان مع رائحة رجولية ماليه انفي كان رقيق وناعم ما تحركت وته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بمجرد استوعبت قاو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عد يبطئ وعيونه تلمع بمكر ومتعه ونظره حانيه رقيقه 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لا لحظه هذي عيون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عنده قلب أص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 وجلس على الكنب وطلع جواله ودق رقم وكلمه كنت متسمرة مكاني قلبي أهتز بعنف واختل نبضه مسحت فمي بيدي بقرف متأخر أناظ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قول تأث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كله مجرب وحريف بع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د الجوال باتجاهي فجأ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ديت يدي أخذه كنت ارجف كلي ويدي بذات كانت هزاز تناولت الجوال وأنا مو قادرة الم أفكاري ألا لما سمعت اعز صو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سلام عليك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ه بفر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ليكم السل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يفك بسومه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بخير يا قلبي أنتي كيفك و وينك؟ وليه ما كلمتينا من زمان؟ والله قلقت عل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في صوتها بكى عذبني هذي البنت تعشق الدمو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بخير ونعم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أنا في أبها وعشان كذا كنت مشغوله وماجت فرصه أكلم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شبك ابتسام صوتك حزين زوجك فيه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اني صوتها حزين أكث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نا بخ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لمت أماني زوجها هنا في الرياض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سأل عنك و خايفه عل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 صدقتها صوتها غري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ش الحكا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بتسام فيك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بنبره فيها عب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شتاقة لك حيل تعالي الرياض خلينا نشوف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فله الله يعين زوجها على دلع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س كذا أنا بعد مشتاقه لكم لكن ما اقدر أجي لكن الجوال بينن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بريني كيف حياتك مع زوج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وفتني شكل زوجها طلع بلوه مثل اللي عندي كنت راح اسألها هو سكير وعنيف وبدون أخلاق لكني مسكت لساني و سولفت معها عن أهل زوجها وزوجها وسكنها وعن أماني وزوجها وأهل زوجها وأخذت رقم جوالها ورقم أماني بعد ساعة كاملة قفلت الخ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يت نفسيتي تعبت غصب عني تخيلت زوجها يضربها او يحرقها مثلي ما تحملت ألفكره جلس جنبي وحط يده وراء ظهري وشوي شوي كان لاصق فيني ووجهي عند رقبته ولمحت المصيبة المعلقة في رقبته سلسال فض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به قرف زاد الإحساس في التعب ونفسي أبكي وأنا مدري ابكي نفسي ومصيبتي أو ابكي صوت أختي وفراقي و وبعدي عن أبوي الكبير في السن والمسج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اااه يا رب رحم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فتره سكت تفكيري لكني حسيت بألم حاد في خدي الأيسر عض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ض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ع قرف وحشي ومتخلف دفيته عني وأنا امسح خدي أما هو كأنه ما سوى شي بريء ناظرته بضيق وقل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قوم اسوي الغد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وقفت سحبني تعثرت بسبب يده فجلست على ركبه قال ببسمه ترفع الضغط</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عمك ح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ابي غ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دقين ثقيلة كم وزنك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أختك ضايقت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وأنا ما دري وش أقول من الإحراج والضيق صار نفسي ونفسه واحد تغاضيت عن الشق الأول من سؤا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ا در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صوتها حز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دري فيها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قلب كفي المحرو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صوتها حزين ضق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ي زوجت الضابط او الث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ت وأنا ارفع عيني لعي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وجها الضابط</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كلم بهدوء وهلمره يده في شع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ـــممم شكلها أم دميع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زوجها رجال ون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ثاني ما عجب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ت ما تعجب ما دري أبوي كيف زوجك وهو شايف كشت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صلا ما دري وش كنت تسوي في المسجد وفت صلاة الفجر وانت ما ت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خدعته بمسمى الوظي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 رديت عليه قمت تماما من قربه بإحراج وقف هو بعد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حسبين حسابي على الغداء لاني مسافر جده وراجع متأخ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د الباب وهو يتأملني ثم مد يده ومسك يدي اليمين وباسها للمره الثانية فوق الحرق مباشره ثم لمس شامتي بظاهر كفه و طل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رت قاعدة اخذ نصائح من إنسان سكران ومنحرف و اي شي حرام يسويه والله حاله حتى مو متأكدة من وظيفته مو داخله دماغي إنسان بعقليه دكتور مدمن خمر أو حتى دخ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الله وق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طيت وجهي وأنا أتذكر الم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ه موج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إحر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رحم ح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فرت بضيق إيه قبل صفعني و حرقني و اليوم حنيه تقوطر وبكره يا ياسر يا متقل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ـــ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على الطريق وعلى وشك دخول عروس البحر الأحمر غريبة ماحس بأي حنين أو شوق لها من بعد طول غي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ع شريحته القديمة ودق الرقم رن لمده طويلة ولا احد رد ثم عاود المحاولة وجاه الرد لكن ما كان صوت الشخص المطلوب كان عميق ولشخص متوسط السن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ــو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الجوال عن إذنه يتأكد من الرقم ثم رده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ف شكلي غلط في الرق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طرف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كنت تب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اعد الماج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طرف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قصد مساعد عبدالرحم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ش تبي ف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باستغر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يه مساعد بن عبدالرحمن الماج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اكلم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طرف الثاني بصوت ج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مو ممكن إذا تبي منه شي قوله لي أ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زه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ى العموم هو الخسران لان له شي عن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قول له ياسر كلمك وقال انه في جد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الطرف الثاني بغض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من جد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و أنتــ أهبل أنا قلت ل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د ياسر بترف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بس 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فه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ل الخط في وجه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مى الجوال جنبه بإهمال وأخيرا وصل جده واللي طلع منها و هو يحس بضــياع كان منظر غروب الشمس 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في كوفي شوب واشترى كوب موكا وعينه تناظر بشغف وولع للبحر وانفه يستنشق رائحة نسائمه الباردة نزل من السيارة وجلس على الرمال براحه هذا المكان كان مكان تجمع الشلة السري و انسهم ومثل ما شهد فرحهم شهد مصايبهم و حل أزماتهم كانوا خمسه جمعهم جنونهم واندفاعهم و تهور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دي و مساعد و معاذ و جمال و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غم خوته وصداقته لطارق ألا انه حرص على أبعاده عن شلته بكل الطر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ق جواله قاطع لسكون ولتفكيره كان رقم مساعد رد بضحك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شوفك دقيت يوم دريت أنا م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شبه صوت مساعد وكان يحاول يقلد أسلوبه قال بصوت حاول يتصنع المر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هلا في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ن أقابلك ومت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ببرو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ه تقابل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مكن اعرف أنت مين ؟ ووين مساع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طرف الثاني باعتر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أخوه الكبير جابر قبل أقول أي شي ممكن أقابلك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بزه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ه تقابل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اب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شان أقولك وين مساع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كت ياسر يفكر شكل مساعدوه في السجن او مسوي بلوه قال بجد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قابلني بعد صلاة العشاء في مقهى</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صلاة العشاء</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 سيارته جنب المقهى ونزل كان في طاولات خارج المقهى عرف أخوا مساعد لأنه يشبهه حيل جالس معه واحد ثاني كانوا الاثنين لابسين أثواب و اشمغه تقدم بثقة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لام عليك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التساؤل مرسوم عليهم سحب كرسي وجلس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اعرف وين مساع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ابر أخوا ماجد قال وكأنه محق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من وين تعرفت على مساعد؟ معك شي يخص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بكل سخريه يمتلكها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نت جايبني هنا تحقق معي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اسأل مساعد هـ لأسأله يمكن يجاو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وقف لكن صوت الشاب الجالس جنب جابر واللي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اعد توفى من شهر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بصدمة ثم رجع وقف ثم جلس تحركت يده في شعره القصير قفل عينه ثم فتحها قال بده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لون توف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جابر بحز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اعد يكره البحر وعقدته السباح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ان حذر كي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صد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رق في مسبح الاستراح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وجه عابس ومازالت الصدمه ساكن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رحمه ويغفر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ه عندي دين قدي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سحب ظرف من جيبه كان فيه عشر ألاف ريال أخذها دين من مساعد كانت مقابل معرو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 وكأن الدنيا ضاقت فيه وبوجه عابس سحب سيجاره وهو يغادر المقهى</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شى بخطوات واسعة وكأن العفاريت تلاحقه لسيارته ركب وانطل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جالس وحيد أمام بحر جده الهايج أمس كان في الشرقية يتفقد المركز التجاري وعمارته ترك سيارته البنتلي الفضية هناك ثم سافر لج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بب مشروعه الاخير مشتري قطعة ارض في مكان استراتيجي ومحتاج شريك يمده بسيوله اللازمة لجل يبدءا بمشروع مجنون راح يشكل نقله نوع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 بحركة خلفه ثم نفس ملاصق لرقبته ومن أحساس انعدام الأمان ودفاع عن النفس بطريقه عنيفة ضربه بقوه ثم التفت جاهز لمعركة طاح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وا ثلاثة واحد طايح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ضحكوا الاثنين الواقفين فيما أن ثالثهم على الأرض</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ثالثهم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ما يمزح مع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أعصابه تلفانه لمعة العيون العسلية المايله للاصفرار ومال براسه بحركة غر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زت العيون العميقة على الثلاثه تكلم بب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واحد منهم وكان واضح انه أعق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 أنت شار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نفس البحه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الش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 وينك من زمان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دي يسأل عنك وجمال وبقية الرب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بأستقامه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لة الخ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بعد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وا بعض باستغراب وتكلم واحد ف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 إن مساعد تو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عاذ صار عليه حادث و بترت رجله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وقال بشما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تهم كلهم مات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طروق ما حصل له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تهجن الشباب الثلاثه شماتته وسخريته قال واحد فيهم برو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شوا شباب هذا يا سكران كعا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عنده أنفصال في الشخص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الثاني وهو يناظر ور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ن شفت هدوئه و عيونه تبورق قلت راكبته جن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بسم براحه وركب سيارته المرسيدس واضح أن القدر عاقب شلة الخرا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يوم أبشع يوم في حياتي ما ظن راح يمر يوم بمثل بشاعته إلى أخر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تى الوجع في قلبي بسبب خطبة سيف ودلال كان مريح بنسبه للإحساس المفجع للي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ت بشاعة اليوم من الصباح الباكر أكثر المدرسات يتهامسون عن خطبة ولد العم والكل يعتقد أني كنت مخطوبه له أو على الأقل حاطه عيني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ظنون انه تركني ما يعرفون إن أخوي صاحب الأيادي البيضاء رد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زانت أخلاقي اليوم لسبب مجهول فكنت على وشك الاعتذار لـــــــــساره لكن توقعتها راح تفهمها غلط يعني بتظن أني أطلب رضى عمها فغيرت رئ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هم على أخر النهار كانت بنت من الثانوي ما عرف اس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عا ناسيتها الصافق ينسى لكن المصفوق ماينس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ر من جنبي بكثره حسيتها معجب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يه هين الا مصيبة بكبر راسك المغر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جعت البيت وبعد العشاء بداء اكبر كابوس يتجسد في حيا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عبدالله الحبيب الطيب غرفتي لكن بدل الوجه السمح وجه وحش مثار مجنون لأول مره أشوفه بهذا الشكل جر شعري وبداء يسحبني وراه بدون رحمه مره أوقف ومره أطيح وهو يسحب و لاه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ت صوت بكى فايزه وترجي أمي يفهمها لكنه كان يجر بقوه لدرجة حسيت راح يطلع دماغي مع شعري في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عن جري في الملحق رماني على الارضيه الغير مفروشة تطاير الغبار و الاتربه بفعل سقوطي ثم قفل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مى شماغه ومسك عقاله في يده قال وهو يلوح بعق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هو ولد الك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عطيني اسم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ارجف من الصدمة والخرعه ومو عارفه أي شي سألته ببلا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تقصد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سها برجله ثم اتبعها بضربه من عقاله وقال من بين أنفا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ويك واللي تكلمينه ومتصوره له ؟ واللي لجله رفضتي الرجال ؟ تكلمي قبل أخليك أنتي و الارض واح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 عرفت شترد الألم والخوف والصدمه كلها ضدها لكن بما أن سندها ضدها فكرت تستغيث بثاني قالت بصوت كس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ن عبدالعزيز ؟ عبدااااااااااااااااااااااالعزيز</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بأستغاثه رفع العقال وضربها بقوه و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بدالعزيز</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ول أذبح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فنها ح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بريء م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بعفي بس اذبح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ل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طيك ما ختر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بزوجك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بعدها أنا متبري منك ليوم ال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عطيني اسم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ضرب فيها وكأنها ميته في البداية كانت واقفه ثم جلست ثم تكورت على الارض وطاح معظم الضرب على ظهرها قالت بتوس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ل ل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بي ما كلمت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ذبحني وربي أهون من تظل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ذبحني يا خو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بدل ما يخف الضرب زاد واشتد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ت رأسها و هي تظن السالفه لعب لجل توافق على الشايب قالت بصوت مت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عبدالله أنا موافقة على حز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حنى بسرعة وكأنه قايله كفر لم شعرها الطويل الناعم في يده وجره لفوق فأضطرة ترفع وجهها وصرخ أمام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جل تسودين وجهنا 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كفي احنا نعرف مصاي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خايفه على حبيب ال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طيني اس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افك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طيني اس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ى ذبحك عندي مثل شربت المو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نافعك تسترين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و فاضح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ت وقالت بصوت مظل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ين ب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سويت شي غلط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رحمني يا خ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ذبح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ذبحني عب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ا الشرف يا خ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حرني إذا مو مصدقني لكن لا تعذب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بل تكمل توسلها انهارت مغمى عليها وهنا بس توقف عن ضربها كانت مثل دم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هش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دم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حط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 رأسه وجلس أم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و يفكر بلمصيبه الطايحه على راس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انت بداية المسألة لما دخل عبدالعزيز البيت وفي يده الرشاش وهو هايج و يصارخ وعرف السالفه من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قبل عزوز مكالمة تلفونيه فيها شخص أكد معرفة أخته ووصفها ووصف لبسها وقال أنها حبيبته و أن عنده دليل ولما عطاه رقم جواله ارسل صورها فتح عبدالعزيز جواله وكانت صورها وهي تضحك و تتبسم في مكان غريب معقول خرجت مع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عبدالعزيز ناوي يفرغ الرشاش فيها لكن عبدالله منعه مو ل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فايزه وأخواتها وسمعة العائلة فوق كل ش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حل يجيب خويها ويزوجها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ها متستره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ايفه عل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 تدري انه يعرفه من الرقم المتصل على البيت و المرسل لص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فترض يكون رقم مجهول لكنه بكل وقاحة مستخدم شريحة مسجله باس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 ال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ثل ما لعب وهبل فيها يتزوجها غ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ا أنا يا ه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cs="Times New Roman" w:ascii="Times New Roman" w:hAnsi="Times New Roman"/>
          <w:b/>
          <w:bCs/>
          <w:sz w:val="28"/>
          <w:szCs w:val="28"/>
        </w:rPr>
        <w:t>8</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دم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شروط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مت من النوم الظهر والنفسية للأرض لاحظت إن عنادوه أمس ما نام هنا ولا كلف على نفسه يجي ياخذ بخاطري أكيد وأنا من أكون عشان يتنازل لي ويعتذ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عت ذهبي كله بما فيه الدبله في شنطه صغيرو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مو بالعند أروضه بلين و تكتيك أنثوي و السحر الحلال ويشوف البنت المشتراه من مسجد وش تسوي فيه</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هي خاربه خاربه خليني اعمي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ت تحت ناويه ن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بعد ما افطر لاني جوعانه نزلت من الدرج الجانبي لانه اقرب للمطبخ ومو ضروري أمر من الصاله واللي أكيد مجتمعين فيها انصدمت بولد عمره عشر سنين تقريبا ناظر فيني وصرخ بصوت عا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غال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ت وراي ما شفت احد قلت وأنا أناظره بتفحص</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فيه احد من تقص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تح عينه بصدمه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الله شغالة وتعرف تتكلم سعو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ت له بعد ما فهمت قصده وأنا نفسي أعطيه كف يعد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قلع من وجهي أشوف يا ل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نفخ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اللي تقلع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وف صدق رفعت ضغط تعديته ودخلت المطبخ شفت وجهي منعكس على زجاج المطبخ عيوني صغار وحمراء و منفوخه من كثر ما بكيت البارح وشعري واقف وقصير فعلا كأني شغاله اندونيسيه حسبي الله عليك يا عنادوه شوف كيف صايره بسبتك أنت واه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لصت أكل وأنا اقلب كلام عنادوه في راسي وقبل اخرج من المطبخ جاء البزر وهو يسحب في يده حرمه في أوساط الثلاثين قال الولد بحما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الشغاله اللي تتكلم سعو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نا أنا فار دمي و ارتفع ضغطي من ذا البزر قالت أمه ببسمة اعتذار وهي تمد يدها وتس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هلا وغلا أخبارك يا قلبي أكيد أنتي ابتسا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ا ام هادي خالت زوجك و اكون زوجة عمه بع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وف يعني ثلاث خوات متزوجين ثلاث أخوان والله عايله خي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ت وأنا نفسي ازنط البز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ا 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خير ونع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كيف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ت راس الولد بيدها فاهتز راسه وهو يناظرها بضيق قال باحتج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ا شسويت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نعوم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عذريه ما عرفك يظنك صديقه لوحده من البنا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الولد قبل ليخرج تمام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عرف هذي حب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ا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بك برص أنت وعنا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ول مره أحس بإحساس القاتل يا ناس يا عالم نفسي اذبح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عت أنا و الحرمه من المطبخ وهي تقول بإحر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ف من العيال والله يشيبون الراس و يجيبون العل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اقول إلا الله يهديه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نا الصاله وكان فيها أم عناد والبنا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 دري متى رجعوا من بيت عم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جنب أم هادي ما قدرت أخليها وأصعد غرفتي حسيتها قلة ذ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شتعلت سوالف الحريم اندمجت اسم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بهيبته وتكشيرته عاكسه مزاجه النكدي الله عالم وين نام أ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لس على الكنبه وعينه في عيني يا كرهي 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الولد الصغير ومباشره توجه لعناد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اد ش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لله ما تشبه الشغال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زالت التكشيره وحل بدالها ابتسامه لعب قال بتريق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حلي شغاله بع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ته بقهر وله وجه ينكت هو ووجهه وانطلق رد طفولي من ف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أنا احلى شغاله فأنت احلى سوا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فجر بضحكه رجولية صاخبة في المكان ولأول مره تكشف أسنانه قال بعدها وهو يغمز بعي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عيونك أصير سوا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ردات الفعل كت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بنات أنرسم عليهم استغراب أما أمهم استنكار وخالتهم بسمه خج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عد فتره وبسمته مازالت تجمل وج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بتسام تعا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ومشيت وراه ونظرات أمه تتبعنا حسيت نفسها تجي معنا تحمي ولدها مني وكأني من اكلة لحوم البش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 ليتني من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ك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ول ما وصلنا الغرفة توجهت لشنطه الذهب وحطيتها أما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ل استغراب العالم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ذا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ت بتري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هب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لي فيه حاجه على قول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عطه سلو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و كبه مو م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ه ورجعه في الدولاب ثم رجع لي وبنظرة عتب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ذهبك والله ما يلبسه غير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نرفزت والله مو بكيفه يحلف علي رديت وبكل كبري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اخذني إن أخذ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ا عندي كرامه وعز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بنت ناس أجوا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ما حب اخذ شي جاني من غير نفس</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مكن تكون تزوجتني فزعه و شهامة على قول أم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أنا شاكره لك ها لفزعه لكن بكون شاكره أكثر لو احترمتني وقدرت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تكمل جميلك وتطلب من اهلك يحترمو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دون ذهب أو غيره هذا كل المطلو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عبره ما قدرت احب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ي صع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ني بقوه و جلسني على السرير وجلس جنبي و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ما تطلبين أنتي تأمرين أم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تبكين والله دموعك غالية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بحزن بلا غاليه بلا بطي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دايم تحب تبكي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 ترضى على اهلك وترضى ع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سك تحب تبكي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ا أكره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حنان جذاب ورومانسيه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وه أكرهك لأنها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واللي خلقك إن اكره شي على قلبي أشوف أجمل عيون في الكون تبك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 ليه أمس تقو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ط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بغين اكذب يعني أنتي سألتي بال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اندفاع وحقد يا ناس وق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تبي تشتري لي ذه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ه أمك تقول ها لكلام لناس أنت ما تدري قد ايش انجرحت وانحرجت أم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 يدي وظل ساكت ثواني توقعت ضاع منه الرد قال بتردد ملحوظ وعينه في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معي حكايتي وأنتي احكم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اكبر خواتي وأول ولد في العايله ك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فرحتهم و وحيدهم و فخر أبوي وعماني وحتى خالا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ولدوا البنات ما تغير الوضع أبد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بل سنتين خطبوا لي بنت عمي ما رفضت لكني طالبت بتعجيل الزواج رفضت هي بدون أسبا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ول مره احد يعاند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قسمت أكيدها بضره لجل تعرف تعاند 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نتي أنتي هــ الض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جمل شي في حيا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و ناوي أظلمك ولا اظلم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عني مايحبها مثل ماقالت أم 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كيد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بب غبي وأناني وحقير يعني ما يحب سلوى لان المحب ما يكدر حبيبته إنسان بدون مشاعر قلت بهمس من الصد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كيد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أنا غلط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 دموعي بإبهامه وا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ربي احلي غلط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يه مو فاهم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تي زوجتي وشريكت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راح تظلين طول عمري زوجت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بي حطني في دربك وأنتي في در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هذول أهلي أنتي ما تدر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عمي أنا مثل ولده وأع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سط في نقلي إلي الرياض وشرا سيارتي رغم إني مو ناقص فلوس وخطب لي بنته رغم أن خطابها وا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ي و أمي ما يناموا الليل من خوفهم ع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أكيد غصب عنهم بيكرهونك لأنه ما يعرفو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ي حياتهم فجأة وما يدرون ع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أنكر إن أمس زعلت لجل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هذي أمي تاج را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ضين ازعل أمي عشا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طيب والله لأربيك ز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ضيعفت وتصنعت الر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ما يرضي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أمس انحرجت أنت ما سمعت وش قايله ع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سيت إني انطعن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د من مسكته ليدي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لو مزعلك احد ثاني كان أخذت لك حق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ها أ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قلت بنحا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احد ثاني مزعل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أخذ بحق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 صدره و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ولد أبو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تي بس علميني وازهل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ت بانتصار والله لا خليك تنسى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جل أنا ما ستاهل الذه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أنك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أنا ما قلت كذ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الله أنا قلت مو وقته بس أمي عجو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لك الحق واشتري لك بدل الذهب الماس</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ام كرهت كل أنواع الإكسسوار والأحجار الكريمة والمعادن الثمينة بسبتك 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بي ذه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بيع الذهب لاني كرهت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بدل ما تشتري لي ذه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طها في بالك أنا مو رخيصه وما وراي أه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قسم لك لو أحد جاب طريقة زواجي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طريقه ما تعجبني لأخذ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رجع لعيال عمي أو أم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اكر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بعد ما أحبه ولا حرك في قلبي 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نا وعدت لأربيه واشمت أعدائه فيه واخلي إلي ما يشتري يتفر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خليهم مثل ما قالوا بنت مشتراه من مسج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ولون ع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ابع زوجته وخدام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يسترض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امتك من كرا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ما أرضى عل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يت بقوم مسكني و جلسني من جديد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وحش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وكأني أنكر تهمه خط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وهو مستمتع بخجلي و ز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أنا اشتقت ل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طول الليل أمس قضيته محتار ادخل أكلم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س خفت تسوين مثل أول لي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مت قصده فقلت ببسمة تعمد تكون خج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 انتظرلل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ي الليل وقبل دخو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ت الحمام و تسبحت بزيت لدرجة بلل ملابسي اعرف انه يكره رائحته لأنها فعلا كريه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ول ما طلعت كان موجود ومتحمس ومتشقق من الوناسه متوقع مثل هذاك اليو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 عيونه بصدمة وكرمش انفه متعذف من الرائحة وهمس بحن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عقا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عذ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غصه من قلب محروق وشكله عاج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ل ليله تذكر كلام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ذكر شسوي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ضحكه ويده تسد ان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ذكري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بإحر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اااا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ناظرت فيه وقلت له بعت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قلت الكلام اللي قل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رى أنا للحين زعلانه عل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يت الزعلان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بي مو قصدي أجر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ه احد يجرح قل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 كذاب بس والله لخليك تقولها من قلب قلت وأنا أهز راسي عشان تنتشر رائحة الزيت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بـــكا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وى نفسه أنجرح وقال بعذ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ذا العق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تى ترضين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شرت بمعني اي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مطول الرضا ها لم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أسبوعين ثلا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ذا شفتك انعد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فك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ومازالت يده ماسكه ان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الظال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قال بج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 سألت أمي ليه قايله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واضح دفاعا عني وتبرير تصرفي لزواجي من غريبة وأنا خاطب بنت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عا من وجهة نظر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ي طيبه أنتي شاهده اشترت لك الذهب تفرحك لأنها اعتبرتك مثل بنتها و إن كانت مو راضيه على زوا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كيد أحرجوها بلاسئل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فقالت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 توقعت يوصل كلامها لناس بهذي الطريقة لكنها وعد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حح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حزن وحقدي عليه اكبر من حقدي على أمه وعذره أقبح من ذن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فيه طريقه لتصح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طلب منها ما تتكلم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وره ش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خرج أش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ام في نفس مكان نومتك أم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ني بضيق لكنه نف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 البيت صلحت العشاء و أكلت وبما انه ما فيه أي وسيله لتسليه مثل تلفزيون أو غي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ي خلصت شغل البيت رتبت غرفتها المجردة من الأثاث كوسيلة لتضييع الوقت خرجت من غرفتها إلى غرفته المفتوحة لأول مره في العادة يقفلها ويرمي ملابسه المحتاجة غسيل عند باب غرفتها لكن ها لمره شكله نسي يقفلها والملابس مرمية بفوضى جنب الباب مكومه فوق بعض عبارة عن ثوب و شماغ وملابسه الداخل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نطل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ظم لبسه بناطيل و جاك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عب غسلها و كو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 قليل أد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ق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نسان عديم إحساس وذو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هو مصدق إني راح اغسلها ز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غسلي لملابسه بذات غير عن كل غسل انقعها شوي في سطل مويه مع شوي مسحوق غسيل بما انه ما فيه غسالة وأنا ما فيني حيل افركها ثم اعصرها وانشرها في الشمس نظفت كان 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نظفت عز الطلب لان صاحبها اكبر مقرف على وجهه الأرض مسكت الشماغ كان شكله جديد وهذي أول لبسه كان مشبع برائحة العطر الباريسي الغالي والثابت والنفاذ مع رائحة الدخان ورائحته المميزة تلثمت فيه نفسي أشوف شكلي لابسه شماغ كانت الساعة بعد منتصف ال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جأة من دون سابق إنذار سمعت صوت ضجة في الصاله قبل حتى أفكر بنحشه دخل وهو يتمايل وفي يده علبه ماء من الحجم الكبير لكن السائل كان لونه اصفر مايل للأحم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يع يع ي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رف تأكدت من شكله أنها خلطه مسكره رائحته العفنه سابقته قال بهلوسه من كثر ما كان مسطو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اااااااأرق</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ت أنت هن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ت نفسي كنت لابسه قميص نوم ابيض مخطط بخطوط رفيعة بلون احمر لاصق في جسمي ومفتوح من الجنبين و متلثمة بشماغه معقول إنسان في حالة سكر يظن إني رجا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حتل قلبي خوف وتقزز مع هلع لدرجة تبلطت في الأرض و ما قدرت أتحر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قدم وهو يتمايل بطوله الفارع اللي سد باب الغرفة وعيونه الحادة زايغه و ناعسه حيل لدرجة كأنه مو قادر يفتحها زين راحت هيب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جبرو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سلطت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صارت في مهب الريح</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عند المدخل بعد ما تقدم خطوتين ثم رجع خطوتين وقال بلسان ثق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ارق</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ساعد ما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غرقان تعرف كيف يعني غرقان</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كثر شي كان يخاف منه المو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ات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عاذ بترت رج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حب يمشي ويسا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ثر شي كان يحبه حر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غلى شي عليهم فقد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د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و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ق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غ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نتق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خيرا شال نظره من على وناظر العلبة وشرب منها تحركت وتراجعت للخل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كل حركتي جذبت انتباهه قال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ليه تبعد تعال اقر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ت بعدك زعلان م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له ما كان قصد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و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صح</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طيب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نذ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فكيتك 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مصيبة وراها ح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ليت من يفكني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ااااااه طارق اج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شجعت وجلست جنبه ما دري لقافه أو جنون حط يده على كتفي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ارق أنت صد</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ص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ي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أخو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 السالفة وقال بحزن وشفقه وكأنها مص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ينه تنتظ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رج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نصعقت يا وي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 زوينه وتنتظره بع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ال يده القذرة من على كتفي وكم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عندي فل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يا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تبي ق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 أمي طردتني 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طعت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ت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تى وهو سكران شايف حال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ظر فيني بعيون عسلية مايله للبنيه مثل بحيرة من غير قاع ذات أمواج متلاطمة وتكلم وكأنه صاح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صدقتي ص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كز نظراته علي خفت أتكلم افضح عمري ويعرف إني مو طارق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صراخ</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يه مو مصدق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أنا ماعمري كذبت علي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 باتجاهي ما دري وش يبي ومن الخوف فزيت واقفة وقف هو بسرعة بنسبه لإنسان سكران ومسكني من مقدمة قميصي وسحبني للجدر ولصقني فيه يد ماسك فيها قميصي ويد على رقبتي حاولت اخلص نفسي وأنا اذكر نفسي انه سكران مزق لبسي من الأمام ضربته في ساقه برجلي وخدشت وجهه بأظافري فأهمل من مسكتي فشديت نفسي منه لكنه رجع مسكني وضربي على ان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سيته كسره و داخ راسي فكني فتهاويت على فراشه جالسه وسانده جسمي بيديني كان فراشه مرتب وسقوطي عليه خوش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ياسر بصراخ منفع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ما تصدق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ت بذات ليه ما تصدق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ت تعرف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ت الوحي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يف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فروض تصدق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رفت انه ناوي يكمل هجومه ولازم اهديه فقلت بسرعة بصوت مفخ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صدق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 يناظرني فتره وهو يضيق عيونه ويوسعها حسيته في أي لحظه راح ي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تي ليه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صدمني بكلامه وقال وهو يفك بلوزته و ظهر سلسال قصير ملتصق في رق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ااه منه منا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سام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رتا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ر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رى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زوينه الغبية مصدقه نف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وجتي و تغار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ثم كح وقال بهلو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يبة وزوجت أخوي وأم عي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بني وتغار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دق انه ترك الطب ل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طريقه طويل و هو مستعجل يت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ي الأخير م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ترك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أخذ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طلاقها مرت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وزوين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ضحك بقرف</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عشان ال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حظ طليق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ا 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تك من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جل العيال ب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غير السالفه وقال بخوف ل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اف يموت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تخرب سيا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قدر ينتق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غ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د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ص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مهرب الوحيد الشر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ن طريقة كلامه أغلى شيئين على قلبه في الكون الفس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سيارت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ور عن علبته وشرب منها ورجع جلس وسند ظهره للجدر ورفع نظره لسقف استغليت عدم نظره لي فنزلت راسي وأنا أتحسس انفي فطاح الشماغ وبانت قطرات الدم النازفة من انفي انحنيت فوق فراشه بألم وصار يقطر مني الدم على المفرش الورد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شكله معجب بفله</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رفعت راسي لفوق بسرعة عشان أوقف نزف الدم ورجعت تلثم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ألم وحزن وهو يمسك صد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ما تقول مع الأيام تح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مع الأيام أزيد 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 عيون الماما رجال بشنبات يقول مام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احتقار وتقزز وبصوت مق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ك يا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ه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فسي لأنها تح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رهت 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و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فيه شي تكرهه إلا و سو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ر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تم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و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ت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تى ذه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ضفد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الأ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تبه لل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 ه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ا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نقتن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م واقف يتمايل وهو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دري إني أعرس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ون عر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نق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ول ليه 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ظن اسمها 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دوى</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س حلي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قلها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ك تك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دور علي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لها تسوي لي كبس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وعان ما ك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روح</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فطر م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دق إنسان مسطول الحين تذكر ها لاسم الصعب ونسي اس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ل ما خرج من الباب شردت ايه أكيد الحين يبي كبسه وبع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عله المرض</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 عرفت وين أروح كل الغرف ما فيها مفتاح وأكيد راح يدور فيها فكرت اهرب للحوش لكن خفت من الحوش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وه لقيتها راح افتح الباب الخارجي كتمويه واطلع لسط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فذت مخططي أول ما فتحت الباب أصدر صرير مزعج خفت يسمعه مشيت خطوه ثم خطوه ثم حسيت بشي يمسك قميصي من على جنب الب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ن الرعب عرفت انه ياسر سحبت قميصي من غير لالتفت بقوه ومشيت للإمام برعب دست على قطعت خشب حاد وما اهتميت بالو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ت صوت التمزق إلي نصفين نصفه بدايته في يدي والنصف الثاني مازال ثابت 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فت ببطء ما لقيت ش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 النصف الثاني ناشب في طرف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حمد 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ف والله طاح قلبي في رجول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حبت طرف قميصي الممزق نصفين وملابسي الداخلية صايره مبينه منه ونزعت قطعت الخشب من رجلي صارت تقطر 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فيه غرفه صغيره من غير باب وداخلها كراكيب و فوقها خزانات المويه ترددت ادخل الغرفة أو أظل برا بصراحة منظر الغرفة والظلام جواها كان مرعب لكن كون السطح مكشوف والبرد ذبحني دخلت وجلست القرفصاء</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فيت ذراعي حوالي ركب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مت أرتب أفك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هو متزوج زوينه أسمها غري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زوجته تكون أرملة أخ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ندها 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زوجت بعد أخوه مرتين و تطلقه ثم ت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ينه حظها معف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هو ما يطيق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اخوه كان يح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هي ويش ذن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ها صابرة عليه و ساكت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طارق صاح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ينهم خلاف فيه خطيبة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ه شخص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ثاني بترت رج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ايف على مناف و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كثر من خوفه على نف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كون ها شخص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ماما قطعت عنه المصر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طردته من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حر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غز لغز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وف وتعب مع ترقب للأسوء ببطء يتآكل الروح كذا مرت الساعات وأنا في السطح نفسي أنام لكن جافاني النو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بت نسيم بارد جدا مع رائحة أشجار عط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هتز جسمي من البرد</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 ادري كم مر من الوق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صدح صوت أول مؤذن ثم امتلئ ألجوا بأصوات المؤذنين الشج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نت ميتة وأصوات الأذان احيت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نت وحيده في وسط ظلام وسكون وبر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وقت الكل مستمتع بنو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كيت من القهر لي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لي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ا بذات حظي كذا اقضي الليل في غرفه فوق السطوح في خوف ورعب من كلب سكرا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يه ما أكون نايمه ها لحين في سرير دافئ في بيت دافئ ا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دل ها لوسخ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يه أهلي مو مثل بقيت الن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ناس المتحابين المتفاهمين المترابطي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ه يا القه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سحت دمعه نزلت بدالها دمع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 تحرك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حمت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سرت خاطر نف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لعت الشمس وأشرقت كانت سبب تفاؤل و بداية جديدة في عيون الكل إلا أن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رت ساعات طوال وأنا جالسه في مكا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صلب جسمي وصار يوجع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مع ذالك ما تحرك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دي أموت أهون من يلمسني القذ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ر الوق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بدا يدفئ الجو</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معت صوت صرير باب السط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في غضون ثواني كان واقف يناظرني مغير ملابسه لابس بنطلون ابيض وبلوزه فسفوريه ما دري منين شار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مبينه بياض بشرت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يونه منفخ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 قدرت أميز هو صاحي أو سكرا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ي خفت وبلا أراده وق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تعد للهجو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بب وقفتي انفتح لبسي الممزق مسكته بيديني الاثنتي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السه وبس شافتني وقفت كان لبسها ملطخ دم وممزق تماما من الأما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 الله لهذي ألدرجه كنت وحش</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حركتها السريعة انفتح وبان بياض بشرتها الملطخ بقطرات دم جاف ولون ملابسها الداخلية بعكس لون قميصها الأبيض شلت عيني عنها بسر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تقرف من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ي مالها ذن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ذنب ذنب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اولت احنن صوتي و مديت لها يد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بحن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عطيني يد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ت للخلف برعب حسيت نفسي اكسر شي أو اصرخ بأعلى ص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حطمت إنسانه كل ذنبها أنها وجدت في المكان والوقت الغلط بوجود شيطان مث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عشان أقن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عطيني يد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ا صاحي ها لحين ما راح أأذي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قدرين تمش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أشي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زت راسها بحركة سريعة بمعنى 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ت استفز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شيلك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ت بصوت هام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قدر امش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زالت يدي ممدودة قلت بنعو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 أعطيني يد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دت يدها بتردد قبضت عليها بسرعة كانت صغيره ناعمة رقيقه بااااااااااااارده لحد التجم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تها بخفيف خلفي وثبت نظري قدام لأنها وبحركتها انفتح لبسها زيادة وبان الكثير و المصيبة كانت تعرج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نزلت تحت وقفت وقلت لها من غير لا ناظ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دخلي تسبحي وغيري ملابس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سحبت يدها من وسط قبضتي بسرعة دخلت المطبخ وأنا في قمة غضب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لا ل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ستحي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ظي المعف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ا شيطا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ري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غي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فات الفو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زم اتفاهم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حاول أصلح وألم حط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ووووف من النحاس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اصلي ولما خلصت شفته واقف عند البا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بوق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ك الحين؟ محتاجة اوديك المستشف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 فهمت ليه يوديني المستشف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يقص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مد انزل نظري وما أتأمل وجهه كل الكبائر والمعاصي مسويها حسيته نجس رغم جمال مظهره الخارج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بب ظهور معالم القرف على وجهها قال ببجا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ليه متقرفه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ي حصل أمس يحصل بين اي زوج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عني حلال ومفروض من زمان صار لكني صبرت علي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لى العموم راح تتعود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ه يرجع سكران حلال ومفروض</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فضت واقفة وصرخت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لال يا خنز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مع أن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مو قاعدة هنا يوم زيا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رايحه لأه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ذا فيك خير امنعن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ت دموعي وشوشت نظري لكن عرفت انه يتقدم نحوي وقفت وتراجعت للخل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صوت مه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صغيره ما تعرف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ك ما علمتك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ش صار أم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ي أسوءا الحالا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ز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حتاجة تروحي للمستشفى؟؟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طيب ق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أنا زوج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خيرا بداء يشتغل عقلي وفهمت قصده قليل الأدب فكرت أصحح معلوماته لكني تراجعت واستحليت لعبه في عقلي تماسكت و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ال أو غي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ا خلاص ما قدر استحمل أكث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س طقي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زدت الدموع وتقمصت شخصيه هستير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لو تقرب مني مره ثانيه لا ذبحك ي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و انتح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له اذبح نفسي فا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 للخلف وصار في عيونه اعتذار وخوف قال بطيبه بعيده عن طبي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ما كنت اقصد</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ك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تي ليه ما هرب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يه ما تخبي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صراخ وأنا أزيد العيار حبت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وش دراني انه حضرتك راح ترجع مسط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ت ليه ما تخاف الل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ااااااه ليت أمو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صوت هادي ويده متجه لي لكنه سحبها في أخر لحظ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 راح أعطيك مفتاح لباب حجرتك كضمان يرضيك كذ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زيت راسي بمعنى لااا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خذ نفس وقال بصب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 اطلبي وأنا أعطيك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ت ومن كثر البكى الكذاب انقطع نف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عني لأه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ترف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عه لأهلك ان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اشترطي ولك ما طلبت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ما دري شصار أم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مستحي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أنت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وو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رت بسرعة و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نفذ كل شروطي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سرعة وفرحه لقى مخ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كي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روطي ه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السوق اليوم وكان معي فيصل بصراحة أنا من عشاق التسو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ان معي أكياس كثيرة وكنت على وشك اخرج من ألمول لما سمعت صوت رجالي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رقم يا حلو</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ت كان شاب مراهق مع أصحابه استغربت يغازلني أ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نشت ودورت فيصل ما لقيته هذا وين را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ملت مشي لسيار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صلت السيارة وبعدها بشوي شرف ما دري وين كان في وجهه كل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س وصلنا صار يصار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وين تعرفين هذاك الولد ؟ وش قال لك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بصراخ مماث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انهب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ين اعرف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والله ولا عمري شف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ى بعيد ثم ر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ل ليه قرب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قال لك يا ح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يعرفك و شاي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تفق معك تقابلينه في المول وتستغفل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ي مريض تظنيني غ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وأنا مصدومة من أفكاره وكل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لك والله ما عرف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يه مو مصد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راهق يغازل كل من لبس عبا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يص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ص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شد وجهه ثم يشد شعره وجلس على الكنب وقال بصوت خارج من أعماق روح محط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تحبيني صح ما راح تخليني حتى لو ك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ذي كل شي تبينه لكن لا تخليني ل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حبك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اح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ت جنبه وأنا ابكي مو عارفه شقول خايفه منه وعل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ني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بك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مونه أنتي تحبيني ما تحبينه صح</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وأنا نفسي أسكته وأطلعه من حالة الهستير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أنا احب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يه أحبه هذا سندي واخوي وأبوي وعمري ما شفت منه زلة في حق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صوت منخ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عطيني جوالك و الا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ت تشك ف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ضع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أنتي واثقة من نفسك أعطيني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ته كان يتكلم من جد وكأنها مسألة حياة أو 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وا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نت ليه شا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ايف شي فيني ما عجبك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ترجي م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طيني و يرجعها لك لكن بعد ما أتأك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عشان اه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فيصل بعطيك 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شر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ويده ترجف وطاح على الكنب ب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ر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 جد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ي وإحساس بصحة والعافية يسكن جسده أخذ دش وصحصح نزل الطابق الأسفل من الفيلا الفخمة المصممة بهندسة محترفه و على طراز وديكور شرقي إسلامي من أناره والأسقف والأرضيات من أفخم ما يكون بمدخل شرقي الباب من الخشب المطعم بالنحاس والمتميز بزخارفه الشرقية الفنية والصالون بنوافذ كبيره محتله معظم الحائط تغطيها ستاره ذات نقوش وألوان شرقيه وتحتوي خزانه من الخشب المحفور بطراز شرقي أمامها مرتب فخاريات بأحجام مختلفة ذات نقوش إسلاميه بجوارها وسائد منثورة بشكل كبير بينها طاوله خشبية شرقيه الطراز ومرتب عليها مبخره وقوارير عطور زجاجيه أما الاضائه خافته وطقم كنب بقماش ثقيل يدل على الفخامة بلون أ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ا أنه الصباح كانت أشعه الشمس متسللة بخجل من خلال الستائ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لس بأريحيه و هو يتذكر حلمه أم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 صوت أخوه ثامر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باح ال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يقه عليك الكشه يا العاق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سوي كد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ى وصلت البارح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بسمة طارق وهو يخلل شعره بثق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عرف أنا ما حب ها لحركات لكن مشكلة الشعر الخشن لا ط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تأخر وصل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أخ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يق طر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العادة تقول مالك شغ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تبسم ثم قال بتساؤ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ن أبو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ا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ك المجنون 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 دري وش قاعد يخب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عبت في عق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حاول يمنع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ضيق و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تزوج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م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ا تقول أجنبية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ما يخلي أحد يرتاح أب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ثامر بضحكة 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ه أجنبية</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في نصابات صناعه مح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سكنها فيلا الرياض لا يفو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غير انتباه ثا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تطم كوب الكوفي بطاولة الخشبية متطاير منه السائل الساخن على يد طارق المصدوم وما حس با لح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مو حلم ولا هستيريا صد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ب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ق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و خ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اميه ثر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ز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ص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ة أخو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صل الرياض بسيارته المرسيدس ووقف جنب عماره ملكه في أسفلها مركز تسوق كبير حب ياخذ أغراض تموينية ناقصة لشقته وبا لمره يتفقد سير العم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للمره الثانية أنمسك كتفه وهمس صوت عم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 وين الغيبة يا رجال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بضيق أصحاب ياسر دايم يتكلمون وخششهم لاصقه ف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دق همج</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شاب طويل فوق المعتاد وعريض ببشره سوداء تراجع الشاب للخلف مصدوم وقال بتري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الزواج ي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م أسبوع متزوج ورجعة صح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ش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ور الو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ه لا شكل البنيه عن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مازحون بسكاك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د يده ناوي يتلمس الغرز في الحاجب الأي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يمنعه بصوته المبح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توخر ي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الشاب وكان نو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تذكر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كون المدام مع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شكلها مسنع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نفس الصوت المبح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فاضي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م عامل باحت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طويل العم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للعامل بصوته المبح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عبد الست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ه يج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واف بصدمه ومسخ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س يقول لك يا طويل الع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حد علمي أنت مفل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ت العيون العسلية الفاتحة بمرح حذر وقال بضحك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ما استأهل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يجاوب نواف حضر العامل المصري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ض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تاز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أم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واف بده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يناديك مناف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ضحكه وبصوت خا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خر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قال للعام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عدين عبد الستا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عن النظر بفضول في نواف لطالما كان عالم ياسر يجذبه ويحب لعب دور ياسر بعض الأوقات لحماية ياسر أو للفضول رغم اختلاف الشخصي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المندفع المستهتر والاجتماعي بعك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صة لو كان أصحابه خفاف دم وهذا ناد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هم صيع ومرتز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دلوع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الشاب الواقف أمامه شكله غي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الساعة الثالثة فجرا راجع متأخر على غير عادته بسبب سهره مع نو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بل يدخل الشقة تفاجئ با الشاب الواقف أمام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تساؤ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م اخ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غيت ش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متأكد انه من أصحاب ياسر الأغبياء لك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الشاب وهو يتأم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اف بن يوس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ستغراب وخيبة 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صل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شر الشاب وقال بحركة غر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تجي مع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ه باستغراب و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ينتظر الموضوع لــبك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تعبا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الشاب بإصر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ين ت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هم وضرو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قل ثقله من رجل لرجل وقال بتعب وهو يفك أزرار ثو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ع أنا تعبان و مو متحرك من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الأمر ضروري قوله لي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 الشاب لمكان محدد ثم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يارتي هناك وفيها أوراق لازم تشوف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جو بارد وتعبان جسديا والشاب الواقف أمامه نحيف ووجهه ودي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له داعي الحذر يمشي ويخلص السالفة ثم يرجع ينام براحه قال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ش خل نشوف أخرتها مع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كب معه وحتى قبل يقفل الباب مشت السيارة بسرع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صبر ناف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أفهم سالفتك يابو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الشاب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مس دقايق نوصل وتفه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أعصاب تلف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مع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رد من الشا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صوته المبحوح لكن م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عطيتك و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كك حيوان ما تف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أنا بزر مثلك يتعامل معي ك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من السيارة ناوي يرجع للخط العام و يرجع شقته لكن صوت الشاب استوق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تحركت فرغته ف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مصدوم كان الشاب ماسك رشاش و مصوبه عليه عقد حواجبه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ن جد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تذبح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الشاب بح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هدفي ذبحك كان ذبحتك من قب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محتاجك ح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في نظرة الشاب حزن من فقد شي ولوعه وحقد قال بص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كفيني شرك ما ظن قابلتك قبل ها لم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حاقد ع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الشاب ب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تعر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ضول في نفسه لجل يعرف بموضوع يخلي شاب متزن مقهور كذا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وتقدمه الشاب ماسك الرشاش وصل لملحق بباب حديدي فتحه الشاب بمفتاح كانت غرفه فسيحة مظ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 النور وكانت الرائحة فايحه لدم ممزوج مع غبا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 فيه جثه ملقاة على الأرض غير واضحة المع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لقاة على ظه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هها ملتصق فيه شعرها وقطرات الدم الج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ميص النوم الوردي أصبح بلون أحمر مخلوط بلون غبار الارض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رفع عينه ودار وجهه عنها بصدمة وتقزز قال وهو يتراجع لل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الله ستر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الشاب بغيض وقهر و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خوي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رف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جل تطلع من هنا حي غصب عنك تت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 كذا أذبحك و اذبح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 تظن ما قد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رمي فضايحك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عمري ما شفت أختك ولا سمعت صوت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عبد الله بغب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لون ي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لفونك أرسل صورها من نف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اتصل من نفس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ه وعقله يتحرك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ص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والي كان ضا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يمكن تكون أنت سارقه وملصق التهمه في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 الله بنرفز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لون يعني ض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حاول تهر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مسك أعصابه وفكره يشتغ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 ليه ما تسألها 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من اللي كانت على علاقة مع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 الله ب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سب ما سألت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ها ما رضت تجاو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جه لها والرشاش في يده جمع شعرها في يده ثم رفعها وهزها وكأن راسها منفصل عن جسدها ارتفع عن الأرض ساحب معاه باقي جسمها فتحت عينها بخوف ووجع قال بتساؤ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فعي عينك وناظريه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ح هو خو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غير ما ترفع عينها عن أخوها تأملته وشافت الرشا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ز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ت فتحته الاماميه ورفعتها لراسها قالت بصوت ذليل بعد الغر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بح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ذبح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عرف قبلها وربي ما كلمت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بي ما وطيت رجلي درب الأدن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ذبحني يا خ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رتا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غضب ضربها بأسفل الرشاش في جبهتها فأنفجر الدم مبلل ومغطي معالم وجه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تحركت فيه الشهامة والحميه وبروح أبيه ما ترضى بضيم لأحد و شجاعة صرخ في أخوها و دزه للخلف ووقف أمامها بحم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لك ما طلب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ا بروحها المجنونة و المغرورة وما ترضى بذل و الاهانه صرخت من خلفه مما اضطره يلتفت جرت قميص نومها عن صدرها من جهت اليسار وكشفت عن جلدها الخمري وأشرت على موضع قلبها مباشره قالت والألم يلون كلم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ذبحني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وطبت راسك في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دنست شرفك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ورب البي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ضعف قبل تسقط تماما على الأرض فاقده لل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سويت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أول مره في حياته يحس بتملك وغضب مجنون لان احد اعتدى على ممتلك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دقها وهو اللي لأول مره يعرفها ويشوفها وحده ترضى الموت على الذل و المهانه إنسانه عزيزة مستحيل تسو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لأخوها باحتقار وهو نفسه ينتقم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م الخميس الملك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تهى البـــــــــــــــــــــــــــارت الثام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ا صغيره على الهم</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أنظف من الدور الأول قسم الضيافة وعاليه وعبير ينظفوا الدور الثاني المتكون من غرف الن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متي ما احتك فيها كثير وهي رسميه معي أحسها تكرهني بعد أخر عزوم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ي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شعور متباد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البنات فأتعامل معهم كصديقات و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 أدراك ما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أتعامل مع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عا ع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يان أحسه ذوق و أخلاق ورومان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ن اذكر كلامه أول ليله وتصرفه ارجع احقد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ريقة زواجنا و أول ليله لنا سوا مثل الخنجر المسموم راح يظل حاجز بيننا مهما 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تقد لو تزوجته في ظروف مختلفة كان حب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راحة هو ين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يل وهيبه ورزه مملوح وكشخه و وظيفة معتب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شكل الظاه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لاق وكله رجوله وحكيم و ينشد فيه الظهر ولو بغى يكسب شخص يكس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نون ومتفاني في خدمة أمه وأبوه وخو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وقع لو حب احد فداه برو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كيد عشاقه كث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كلام لا ينطبق علي لا سمح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عا أنا منيعة ضد سحره لاني جربت جانبه السل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قنع نفسي ان زواج مؤقت ليوم خروج أبوي من السجن أو زواج عناد من 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ه عشان لا يصدمني مره ثانيه وأتحط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لصت الكنس والمسح انكسر ظهري وصار عطري كلوركس وديتول ما صدقت انتهي و أتسبح وأغير ملاب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بلت البنات في الدور الثاني وأنا طالعه جالسين عاليه لابسه بجامه رافعه أطراف البنطلون الى نصف ساقها وعبير رابطه راسها بشيله واضح كانوا يشتغلوا بجه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بس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وه شبا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عبير بضحك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قويك يا ابو الشبا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ب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هيت بشق الأنف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عاليه بطف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قه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بنات يفرحون يوم الأربعاء أجازه ونوم وأنا أتمنى ما فيه أجاز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شغل وتع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عبير بنرفز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الأخت ما تبي تاخذ دور في التنظيف</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لي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حموا من في الأرض يرحمكم من في السم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ثالث ثانو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ناس يدلعون بناتهم في هالمرحله عشان يذاكروا ز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أنا كرفتم فيني الأرض والسماء</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ير بشم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و أحسن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حد رحمني وأنا في ثالث لجل أرح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ليه ب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عندنا شغا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كرت صدق ليه ما فيه شغ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يا عمي وعناد فوق الممتاز والبيت كبير طلع معي السؤال بفض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دق لي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وا الثنتين ب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استفه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ناد شكو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عاليه باستهزاء وهي تقلد صوت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هو له شغالة عندنا ثلاث بنات في البي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ل وحده تقدر على بيت لوحد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لهم يصيرن حري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و فيه شغ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وحده ما تشيل الفنجان من قدامها ولا تنظف تح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ملت ع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قول بلاوي الشغالات كثيرة يمكن تسحرنا أو</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الله يدبل الكبد هو وكلامه القد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بعا مو هو يغسل ويكوي ويمس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كرب في كلامهم عنادوه هذا الإنسان الأناني المتخلف صاحب أفكار الشيبان وأي شي يرفع ضغطه يعجب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 خليته يجيب شغا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ليه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تحي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ير بج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مكر والفكرة عاجب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زم مساعده و الخطة كت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ليه بضحك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ظن ينفع لكن نج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ام السالفة فيها شغالة أنا معك على الحلوة والم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الساعة </w:t>
      </w:r>
      <w:r>
        <w:rPr>
          <w:rFonts w:cs="Times New Roman" w:ascii="Times New Roman" w:hAnsi="Times New Roman"/>
          <w:b/>
          <w:bCs/>
          <w:sz w:val="28"/>
          <w:szCs w:val="28"/>
        </w:rPr>
        <w:t>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اء جالس بأريحيه على الكنب جلست أمامه ببجامتها الوردية الحرير بموديل صيني لأول مره تتزين له بعد أخر مشكله وتجلس 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ت بضحكه غنو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لا حرام عنا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راحة وبدون مجامله الموضوع ما يضحك وأحس نفسي سخيفة لكني لاحظت كل ما ضحكت تبسم فحبيت أزيد بسم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الس أمامي ببلوزه مفتوح أول زرين فيها بلون رمادي وبنطلون ا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سمه رياض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عره الأسود الكث قصير بطول ثنين سنتيمت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بسمه خبيثة وعينه تلمع بده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ظن حطني في ك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لي يده مني العاشقة المت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 يا ولد أمك</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كذب وأنا اك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صنع وأنا أتصن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لعب وأنا العب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اوغ وأراوغ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وسيله لإغاظة بنت عمك وأنت وسيله مؤقتة للعيش بكرامه وأم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نافع متباد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بس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شاء الله دوم الضحك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د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أخلخل أصابعي في شعري وارفعه عن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بعدين شو صار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راح يكمل كلامه لكن الباب أندق بدفاش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صب عني كنت راح اضحك هالمره من قلب لاني عارفه من مخرب الجو الرومان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 الباب باستغراب وكانت عائشة تعدته ووقفت أمامي وقالت بطف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قولك عبير بسرعة غسلي ملابسك وملابس عناد لأنها تبي الغسا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تصنعت ال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الله مالقت ألا هالوق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سيت كل ملابسك لازمها تنظي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ص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ه ماتغسلها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بتسام مو فاض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سرعه وأنا مستغربه ر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أنا جا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قلت بحك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ن ج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اليه تغسل ملابسك وأنا موجو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وهو يقفل الباب ويرجع يج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ادي ملابس أخو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لابسي من يغس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تنا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ال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ته هذا يتكلم من ج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لا أنا مارضى غيري يغسل ملابس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ثانيا أنت تبي خواتك يكره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ني بق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ه يكرهن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وأنا أ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تظن عاليه انو أنا قلت لك خل عاليه تغسل ملابسي يعني والله قمة النذا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عدين إذا ما خدمة زوجي حبيبي من اخد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واضح أن كل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بيب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لعه من وراء قلبي ضحك عليها ووصله إحساسي وأكيد عا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عب لع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سان عسل توصل لمراد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مزت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 يدي بسرعة وبالهفه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صي بسرعة حبــــيـبتــــــــــي وتعا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سيته شتمني وهو يقول حبيبتي من كثر ما ضغط علي كل حرف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لد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شف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ركت راسي بأسف و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أوعدك لكن راح أحا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لابس كثي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تحت لغرفة الغسيل وهناك لقيت عاليه طالع من راسها دخان قلت عشان ارفع ضغط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ا خلصتي غسيل ملاب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الناقص وال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ضحك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يه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سميني أبتسام لو ماجبت من يخد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شك ومازالت زعل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ظـــــن تقدرين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قتها راح اسميك تكش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س اخوي فولاذ ما ينفع مع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رت انه في خلال أسبوع راح أخليه من غير اطلبه يجيب الشغ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عد هالكلام أظن المشوار طو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زمه طبخ على نار ه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عمد أتأخر في الغسيل إلى نصف الليل ثم دخلت الغرفة وأنا اشحن نفسي بالقوة وفعلا كان صاحي قال ببسمه مرت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أخرت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تعب مبالغ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تعبت ملابس كثــــــــــــــــي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مو مخلصتها من بدر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ضيق مماث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نت فاض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راي ألف شغ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حاجب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في المرة الجايه مباشره ملابسي للمغس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وقت الزن يا ا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وديها ولاهم يحزنون يعني فرق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اااا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له انكسر ظهري اليوم من تنظيف المجالس وحماما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تساؤ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وين راحوا البنات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سرعة ودف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ما يقصرن لكن البيت كبير و الشغل واجد ولا تنسى البنات وراهم مدرسه وك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فاض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كله فوق را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راح في جلس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ين تسوين تساعدين أمي كافيها تعب عبو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صنعت الط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مسكينه عم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كانت شايله البيت قب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فخر 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المره السن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خليها لنا يا ر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بسمه معو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ــــــــ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كل خطتي قلبت ض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ت لسرير ورميت نفسي عليه قرب مني بأمل ناوي يسو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لتفت بضيق ج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لش حبيبي أنا تعبانه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 السهر لبـــــــك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عد بضيق وحس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عد شفت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بداية المشوار ياحـــــ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ول من يطيح تحت رجل الثاني خسر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شرط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رجع الريـــــــاض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تترك الخمــــــ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تصــــــــ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د مكانه ثم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ه لرياض لاااااااااا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خمر والصلاة مو شغــــــــــــــــ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مو شغ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أكل وشرب مع كا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س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قز في اتجاهي رفع يده وكان على وشك يضربني لكنه ترا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يديها والله لخليك تبلـــــــــــــعين لسان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ديت نفسي وتحلية بالحكمة وقلت بأسلوب ناص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 صل وراح تحس براحه الب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هدى قل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تعال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إن الصلاة تنهى عن الفحشاء والمن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تكون دافع لترك الخم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غضب واستهزاء وكأنه يكلم حش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سانك راح يوديك في داه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تي متى تفه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اشرطي لنفسك توقعت تطلبي جو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غالة تساع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تتسلطي على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ناسيه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جرد جــــــار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و ذبحتك مافيه من يفق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حمتك لاني أخذت منك شي غصب من المفترض كان برض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ه صح أنا الحثالة وأن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ت امتص غض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ت مو حث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نا بشر نخطئ ونص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ير الخطاءين التواب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أنت مس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نـــــبـــــــ وتقول في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ي مو مسامح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تعال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ل يا عبادي الذين أسرفوا على أنفسهم لا تقنطوا من رحمة الله إن الله يغفر الذنوب جميع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شتعلت عيونه بغضب مجنون مثل لما احرقني تقدم وتكلم بأسلوب قذر و هو يتلمس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 نسيت من وين أخذ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مس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 قلتي لي كيف كانت ليلة أ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ت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ك من الصلاة والخ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كزي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هه صباحيه مباركة ياعروس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صدقوا لاعت كبدي هو يبي يغير الموضوع وقد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رف الموت عندي أهون من يلمسني ويقرب صوبي همست بعن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قلت لو تقرب أقط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انتح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بمتعه وق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نا عقلي تذكر شي رميته في وج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و زوين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مكن لو عصرت ليمون على فمه ما كان تقرف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ه شم رائحة قذ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ي منين تعرفين زيـــنـــ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يرت ا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طول أمس وأنت ت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ــــي ز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ـــك زين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يــــــاتي زي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روح لها اشبع غرائز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هي بعد مشتاقة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عينه للأرض يستوعب كل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تـــح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تري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هي حبك و تغـــــــــار عليه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وقوه مسك معصمي وجرني ورائ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نا مابي زينه أنا ا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ــــــــــ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ارت نفسي حتى اسمي نطقة خطا حاولت أفك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احرقني لكن لا تلمس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بحني لكن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تند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أمام غرفته مباشره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خوف وتنفس غير منتظم رديت بأول ما خطر في ب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ه حرام أنام مع كا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اجنا حتى باط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ني بقوة اكبر أظن كنت اطير في الهوا لكن بعيدا عن غرفته وهو يتنفس بضيق وقهر فكرت يمكن يحرق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يقطع لس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يضربني ضرب مبر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 وقف أمام الحمام دزني لداخله وسحب المفتاح من جوا وقف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س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س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ضربت الباب وأنا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ت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ته بهدوء و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حبس انفر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سن من اقطع لسانك الطو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سمعت خطواته والباب الخارجي ينغل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له لا يوف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عفن أنا فاديه أنحبس في الح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يع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س في السطح واليوم في الحم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هر جلست على أرضية الحمام البار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ا أتنه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أنا صغيره على ا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 سكران وأب مجرم وفي غربه ومافيه من يوقف جن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يت بدون ص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ااه يادمــــــــــعي الى متى حالتي هذ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النه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ه حمامه عشها في نافذة الحمام من ب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ااه ياحظها ليتني ط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صوت الحمامه حزين ومؤ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كرني بحزني وضيقي وقه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مامة في صوتها ذكرتنــــــــــ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بكي مصايبها وأنا أبكي مصيبـــــ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ت أسكتي لكن ماطاوعتنــــــــ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ارت تصيح وكل لحن تجيبـــــــ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بكي من الفرقا ولا علمتنــــــ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ثر الحمامه في بلدنا غريبــــــــ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يني بكت من نوحها واسهرتن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ثر الفراق حتى الطيور تحكي به</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رطي تخبرني كل شي بحي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ه قايل عن نفسك مريض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أنا حاسه أنو أنت مخبي عني أشياء</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خوف 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حلفين ما تترك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عليه بق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ما اترك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تردد وتلعثم و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ن أبداء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وه شكل السالفه 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بد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عن نفسك م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اعرف مرض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عينه للأرض وبهمس لولا حاسة السمع الحساسة عندي ماظن سم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لل الرعا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ثته عن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لاحظتي اهتزاز يدي اليمين ورجلي اليمين أحيا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زال في بدا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تطور و في حالات يصبح الإنسان مقعد ومشلول عن الحر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غير قادر على التحكم بأطرا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مكن ي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علاج في بدا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ندي تحسس من بعض الادو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ببت احمرار جلدي وحك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غيرها الدكت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بعضها ماجابت نتيج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نفسي أض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ضنه وانسيه همه وأل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 ظنه يرغب بمسانده من هذا الن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دمعي منعته لازم أكون قويه وارفع معنوي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أقومها مناحه وكأنه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زال فيه أم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لعت غصتي ورفعت ر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مد لله على كل ح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ر وعافيه أن شاء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ق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ذا ربي كاتب لك عمر تعيش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ي ماتت من نفس المرض</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عق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ما حطم ثقتي ب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تيأ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 عندك 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طب تقدم 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رقت أفكر في المفاجأ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توقعت نوع المرض بصراحة توقعته مريض لك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ت لجل أخرجه واخرج نفسي من الجو الكئيب و أتعرف عليه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ه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عرفتني على اهلك ؟ وكيف علاقتك مع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دق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عطني بتفصيل كل شي عنهم نفسي أتعرف عليهم فرد فر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حزن بلع ريقه وكأنه يعترف بجر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ي تزوج أم طارق زوجته الأول من غير رضا ج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جل يرضيه تزوج بنت عمه اليتيمة والوريثة الوحيدة لأبو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زوجه ثانيه ما كان يطيقها لأنها فرضت عليه غصب وكانت بلا شخصيه عكس زوجته الأو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حبه واعترافه وفخره بزوجته الأولى وعيا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ا وأمي كنا على الهام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بط ملامحي بحيث ماتبين معالم القرف من أبوه المتخل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استحثه ي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ألم و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كنى في نفس الف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أبوي يفرق بيني وبين عياله من أ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 لهم الدلع والحب والبسمه ودوم مفتخر فيهم وطلباتهم أوامر وعايش معهم بروح والجس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ان له داعي يحكي ملامح وجهه وصلت ألفكره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ن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سامح أب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كنت طفل لكن أمك كيف رد فعل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بمر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تيمه مكسو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أظنها تموت فيه صحيح ما قالتها لكن تصرفاتها تد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ينها ماله عي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تى من حبها له حبت زوجته الأولى وعيا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قل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لعنه حب دامه ناوي يذ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لع قلبي بيدي وأدوسه برجلي وارشه بملح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يف تعامل ضرتها معها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رف تصرف نفسها تنتقم من تحت لت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بة عيالها على نهج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نق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ية الرقط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ت غبي ليه ما تحاول تكسب اخوا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ألم وك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العن من الأم ألا ال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وا سبب العذاب في حيا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 ما فيني تعاطف 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لون يع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 وجهه بيده وأخذ 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رفين العيال لستضعفوا احد وكان محط سخريتهم ومقالب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للوا من قدره وقيمته عند الكل وعند نفسه و يكره ح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صة أن أبوي كان يموت ف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ا غلطة حيا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وأنا أتخيل الوض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تضرب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 حقك بي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بسم الله عليك طويل وع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ر تضرب اثنين مو وا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سكهم 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بفرحه لمدحي لجس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وا أذكي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تحت لت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 يوم حبسني ولدها الكبير طارق في الخزان الأرض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ا رأسه وملامحه تنطق بال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لون يحبسك في خزان ؟؟ وين أبوك وأ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زان كان في فيلا جديدة ملاصقه ل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زان ارض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بوي كذب عليه طارق وقال ما يعرف وين أك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مي معتمده أني مع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خزان محبوس لمدة يوم ك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ظلام دا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اسمع غير نبح الكل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خارش القطا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غير يا أماني محبو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دمعي مسحته بمقفى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صرخت ؟ استنجدت ؟ كم كان عمر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ريبا عمري عشر أو احد عشر س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ن اصرخ أماني</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انت الفيلا عظ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حي جدي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عظمه فلل تبن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قولك كان سكان الفيلا الجديدة كلاب وقطاو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غص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قلت عن اهلك طيب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ب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ولك أهلي يكرهوني ويتمنوا م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و يعرفوا عن زواجي خرب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اف تنحاشين م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ل 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أخليك مستح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قلت لي كيف عاقب أبوك أخوك لما عرف بسواته ف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بدون نفس وكأنها نكته بايخ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صدق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ظنوني اك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سوى له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لعكس أعطاه هديه لأنه هو أنقذ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قد بقوه على أخوه الحيوان نفسي لو يطيح في يدي واقطعه بيدي وأسن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نا ساكتين ثم 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ت أمي وأنا في العشرين لكن قبل تموت سجلت كل أملاكها بأسمى ورصيدها في البنك تحول لحسا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ورثت عن أبوها كل ش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كل مشاريع أبوي لها النصف و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أمي كانت شريك لأبوي في كل أمو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ا فيها هذي الف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صف الأرض مسجل بأسم أبوي ونصفها بأسم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معظم أسهم شركاتهم وأراضي مصانع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أسمى حال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م يبون يذبحوني ل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 يكره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موتي قرب من غير تدخل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سمح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 طولت الع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عدوينك المو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و تقول زوجة أبوك بطران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ة أبوي فعلا مليون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ان يهتم بتجارتها وأملاكها أخو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بعده عيا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قصد ول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طارق مو مالي عينه ما يــــم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وي يكوش على تجارة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ي أنا املك نص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مو مخ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جثتي راح أموت مرتا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ودمعي ملى عيني وتساق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تقول أمو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ساع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تقول عن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خليك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تتعال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كبر وتشيب ونموت س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حنا عجايز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وراه مثل العادة وبضعف شخصيه وخوف وتردد ورعشه لأول مره ألاحظها في يده الي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ب تارك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موت غصب يخذ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قبل أموت يمكن اعجز عن الكلام والحر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وقتها ما دري وش ممكن يسوي اخوي أو حتى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يك تساعد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ت دمعي للمره الملي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م من جنبي وصار يمشي في الصال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عشة يده كانت واض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لون ما لحظتها ق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كتب أملاكي باس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حول كل رصيدي لحسا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شاهق بعن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أنا صــــــــــــــــــــــــغيره علــــــــــــــــى الـــــــــــــــــــــهمــــــــــ</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بوي ويـــنك عـــــ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 شوف تفاحتكـ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ـــــاد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ساعتين بضبط وقبل المغرب فتح باب الحمام وأعطاني ظهره خرجت ودمي يغ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استفز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لو أنا رجــــــــــال ما تسوي فيني ما سو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دق جب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بلوزته الفسفورية ممزقه ومغب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عره منكش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جمد وأخير تحركت الظاهر ما سم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بتسمت بشمــــــــــــــات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سلم يده من طقــــــــــــــك وجعل يمناه مـــاتمس الن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د كبدي الله يبرد كب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غبي المشـــــــكلجي موزع مصايبه جوا البيت وخار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سن خله يضارب رجال مث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تأملي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لحي أكل أنا جيعان من أم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باقي ساعة على المغرب لكني طبخ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كرونه بالباشمي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ضبط درجة حرارة الفرن وتوجهت لغرف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له ساعة مختفي في غرف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صوت الصراخ مرعب من غرف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رك سمعتي صوت رجالي فخم مرعوب ويستن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ل الله لا يس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بض قلبي بجنون وأنا اندفع باتجاه غرف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ها كان نايم وصوته يهذ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صوت سريع مهو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ـــــــا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م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ــــــا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ـــــــــــ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ـــــــــــ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ااااااااااااااا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وجلست أم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زيته اصحيه لكن ما ف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عالم وجهه مغلفه بمسحة الم وعذاب و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ا كان شاهد في كابو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و مرعب لياسر</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عرفت كل محاولاتي مو نافعه مع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راكضه للمطبخ وأخذت جك مويه بارد من الثلا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جعت له كان جالس صدره عاري وعيونه مفتوحة على الأخر برعب ونظره مثبت على نقطه في الغرفة وصدره يعلوا ويهبط بتنفس مضط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ضح مازال نا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جنبه وغمست يدي في جك الموية ثم مسحت على وج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فض من برودة يدي المبللة و التفت بحده باتجا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يت أية الكرسي لجل اهديه بصوت حاولت أنعمه وابعث فيه اكبر قدر من الاطمئ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فع يدي وعينه مصوبة لعيني بق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ت غمست يدي ومسحت على وجهه وأنا إقراء قرء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ت نظرته ثم غمض عين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كابوس اص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م الله عل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د ينام مغرب هذا مو وقت نوم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قربت زيادة ورفعت ص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ك را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سنده لص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اجعت للخل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قر راسه فوق صدري من جهة اليس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ضحني قلبي من الصدمة بنبض مثل الط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دت مكاني حتى النفس خفت اخذ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ه ينتظ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ملت إقراء المعوذات بصوت متهدج بسبب قر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رفق وخوف امسح على شعره النا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دقوا يشبه وبر قطوه صغيرونه كانت عندي زمان وأنا صغ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خيلت شكله بكل جبروته لو يدري عن تشبيهي لشعره بوبر قطوه غصب حبست بس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حظه أنا ضامه عد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قراءه ومسكت راسه وكأنه قنبلة على وشك الانفجار ودفعته باتجاه وسا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غير فتح عيونه رمى راسه على الوسادة الور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ري مو وقته بس كان لاز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رد ح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فرص ناد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شماتة فيه واج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تحركت لحد ما فتح عينه بكس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غليت الفرصه وابتسمت بشم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قد مابين حاجبيه باستغراب وانزعاج</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خم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تخرج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ت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ون شك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كو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شكر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كسل وهو يغمض ع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قلبي وجه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تري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الأقل أنت تشوف كابوس في منامك ولما تصحى يف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كابوسي متجسد بشخصك الكريم في نومي وصحو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ل فمه لجهة اليسار في ابتسامه مغرو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حلى كابوس ص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مت واقفة وقلت وأنا معطيته ظهري خار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شع كابوس وأنت الصا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م هذا وقت 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ن المغ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 و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دع ربي يبعد عنك الكوابي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ــــــيـــــلـــــــ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مكان مظلم ومقر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غم أن الوقت صبا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شعة الشمس غير مخترقه لنوافذ العنيده والمجحفة في ظلمها بمنعها لأشعة الشمس من زيا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كان كأنه اعد خصيصا ليكون سجني ومقر تعذي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 جسمي مكسر ومهدود حي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يعانه وعطش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 يومين على هالح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ذا كله غير م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م شي كرا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منيتي 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كتشاف براء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عندي أمل وثقه بالله مو مضيع حق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لابسي مشبعه بد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جسمي مشبع بالجرا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لبي مشبع بذل و الاهان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حاول ما أتأمل بعمق الوضع المزري الموجوده فيه حال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قول بما أني بريئة مصير أخواني يعرف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وقتها ينصف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بي الله على من تبلى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ي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ليه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عترف إن فيني اندفاع وتهور في الأقوال والأفع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س والله مجرد كلام في وقت 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 اصفي حقوقي أول بأول ثم انسي أنا مو من النوع الحق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عمري ما آذيت احد لدرجة قذفي بتهمه في شر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ه أخواني يصدقون فيني لهدرجه معدومة الثقة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لمجرد كوني أنثي ضع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وقع منها الغل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 الباب في نفس أللحظه وسمعت صوت الشهقة عرفتها أك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ت راسي ووقعت عيني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يزه ومعها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بسرعة صحن الأكل على الأرض واندفعت باتجا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ضمني بخوف وحنيه وش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مسح على شعري بنعومة نزلت دموعها وتلمست وجهي برقه و 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امتك يا عم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كانت عيني معلقه في من وقفت جنب الباب و ما تحركت من مكانها أمــــــ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بضع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بطت عينها لعيني وأعطتني نظرة احتقار قاسيه مؤلمه ونا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امشي فايز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بل يجي أخو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ا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تصدق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تعرف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إذا شكت فيني أنا اشك في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ربتني وعلم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بتر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ه أنتي ما صدقت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أني أنا من جرحها مو هي من جرح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ي أنا من قتلها مو هي من قت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قولين ي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اسمعها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ثبري يا الكذابــــــ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سبين ما سمع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سبين ما سمعتك وأنتي تعترفين بلس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ــــــلفين تنزفين على غيره قبل ينزف هو على عرو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جل تحرقين قلبه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وبدموع حزينة ومفرطة في العتب و هي تأشر على قل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ك حرقتي قلبــــــي قبل تحرقين قل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فكرتي فيني وفي خواتك واخو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تربيتي يا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جز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 الجا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لقيتي غ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وسخين سمعتك به</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يومك ما نمحت سيرة الجازي من كل لس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جي أنتي تغطي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حلي مح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ع ول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ال عليك ولد الجا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نسي أن لك أم وأخو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ختيا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تحملي تتشكين بعد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قالت بغضب وهي تمسح دمعها بطرف شي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تستاهلين كل ما يجيك وأكثـــــــــــ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إن ودي ان عبدالعزيز ذبحك و ريحني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شي فايز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 اعترض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بك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متى خرجت فايزه وخلفها أمي ثم قفلت الباب بص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جعت لسجني ولظلم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ضعت في الفرا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ــــــد الجــــــاز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ــــــــــــد الجــــــــــــاز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ــــــــــــــــــد الجــــــــــــــــــاز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ن الاسم في عق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في عمق ذاكرتي وتحت الغب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عشت الذك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جــــــازي و طار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كاية عمرها طويل وسح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بر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ول الثلاثين س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قطه سوداء في تاريخ أه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وأنا طفله وأنا اسمع الذم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كاية بكل بساطه لبنت مزيونه وصغيره أبوها شيخ معروف له هيبته وسمعته وأمها بنت شيخ وأخوانها رجال يضرب لهم ألف حس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من زينها وطيب أهلها الكل يخطبها من بين خواتها ويبيها ويتمناها ويتسابق لرضاها منهم الشيبه ومنهم الشباب منهم المتزوج ومنهم العازب لكن كلهم عيال حمايل ويضرب فيهم الأمث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ل واحد فيهم ما ي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عيال عمها تفرقوا بسببها وكانوا على وشك يتذابحوا ل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الأخير تزوجت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روفه امه و غير معروف أب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 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ندهم يشتغل أج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من يقول انه عمل لها ع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فيه من يقول انه غلط معها برض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يه من يقول غصب عن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فيه من يقول خطط و لعب عليها واستدرجها بجماله و هي صغيرت س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ه من ي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فيه من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ثر الكلام و محد يعرف الحق من الباط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لاصة أنها تزوجته وجابت له ولد ثم توفي بعد فتره قصيرة وتر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جعت لبيت أه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ره ثانيه كثروا خطابها مثل أول و ز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ضمنهم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ضت الكل وساندها أبوها رغم ضغط إخو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جت مع أبوها في نفس العام المتوفى فيه زوجها ورجعت من الحج مريضه ثم تو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ال ما تعدت العش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صغ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زر لكنها قلبت المعايير وأثارت الناس بسالف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ها و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ر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الجازي الوحيدة واللي اعرف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يب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هت ح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بقهر ومن 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ـــــااااااااااااااا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ليــــــلى أخذ واحد من غير أ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به يصل لأبوه ثم يض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 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ال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الموت أه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شك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ذكرت كلامي يوم عرفت ان سيف خطب دلال بنت ع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بقوه في لحظة غضب وجبروت وبدون وعي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نذرن على وأنا بنت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حرق قلبه مثل ما حرق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نزف على غيره قبل ينزف علي عروس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أنا ما كنت اقص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قصد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ول من يتقدم مباشره أتزو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و مو عاج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ما نفذ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نفذته كان وافقت على حز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كلام قيل في لحظه 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 كنت اعن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ما كنت اعن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اص زوجوني حز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إي شايب ثاني ماعندي مان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إ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ا ه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دت دعوه من قلب مظلوم وبكبرياء جريح على من ظل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عله 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عله الم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شغله بنف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رطان أو السل او الايد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ي مرض المهم ي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هسه 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طيح الطيارة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ت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ت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غ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خن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هم يحل عن سم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ب راسي وأنا صغي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 رب ست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الصلا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صت المكرونه واستدعيته يــــــز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هم شي عنده معد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أمامي على الطاولة مو مبين عليه التعب والألم والله صدق قو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ضاربه العصر ثم كابوس معت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ين أوف هو بس كابوس مو معرك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زين أعين الرجال على ما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ش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حاليا يســـــــتاهل ماجاه خله يعرف أن فيه من هو اقوي م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عذبه بأهون سب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ب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ضغاث أحل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عيني عن وج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فترض ياكل لكنه ما 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بج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 ج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وجهي ب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رب است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بيقول الحين لان الكابوس استنزفه كثير و أثر عل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مل بج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ألك سؤ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بين الرجل وزوجته خج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يت قلبي انخلع تماما من مكانه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ياليل البعار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ا ان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ؤ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ج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ل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وج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ه فرحان فيها و خايف أنسى هذي الحقيقة ال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السؤال م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كيد شي ضروري وجدي و محرج منعه من الانقضاض على الأكل كعادت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حمر وصفر وزرق وجهي من الانفعال وحسيت راحت يدي تقطر عر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مل بصوت جدي واثق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هو موجود منذ مبط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تراع اسمه المشط تعر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تستخدمي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يفية استخدامه بسيطة وغير معقده ادخليه في كشتك ثم جريه للأسفل وأعيدي هذي الخطوة عدة م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راح أسألك عن الاستشوار و اجر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ه يمكن ما وص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وق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عت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قيل الد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يه أوجع راسي برأ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وأنا نفسي أنه بنت مثلي واجر شعره الناعم الفرحان فيه وانت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 ع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شب في كشتي حاليا أربع أمشا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اع فيه تس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نكسر وأنا أمشطه م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دق علي بواحد بس يا ليت يكون من ذهب مقاوم للك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ذا ضاع مثلا ندوره بكاشف المعاد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تسلى ويستهبل علي طبعا أنا لعبته الجد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بثقة قبل يا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ش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طلبتي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ه حماية لذوق الع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ــــــــــــة البـــــــــــــــارت التــــــــــــــــاس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cs="Times New Roman" w:ascii="Times New Roman" w:hAnsi="Times New Roman"/>
          <w:b/>
          <w:bCs/>
          <w:sz w:val="28"/>
          <w:szCs w:val="28"/>
        </w:rPr>
        <w:t>10</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ــد وجـــــزر وعواصــــ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تخطيط محكم من الراس المدبر الكبير و هو أنا و أعضاء عصابتي الموقرة عاليه وعبير و عيوش استنفذت صبر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ظنه نضج على نار ها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ا أحترق وانته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درجة الهروب من البيت هـــــ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غسل الأو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تفاقي أنا والبنات تجميع اكبر قدر ممكن من الأو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قصرو كان المجلى مليان لو حركت صحن طاحت صح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نفذوا بأم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قصد من الحركة إغاظة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أتحجج فيها واسهر بعيد ع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خطتي قلبت ض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اد خرج أ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ر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سهر مع ربعة في الاستراحة وما درا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جأة أصبحت عمتي مهتمة بمستقبل البنات التعليمي و أرسلتهم غصب ينام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سمرت مقابل المجلى لوح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كثر ألوقفه صار ظهري ورجولي تعو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ضروري اخلص غس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دية أدندن لعل وعسى يمضي الوقت بسر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دقات قلبي وقف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و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قفلي وناظر ولتف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حلاه ومن ضياه ومن سنا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و نظر لشمس غابت وانطف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له واكبر يوم ناظر وبتس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سيت التتمة وبدية أدندن لحن ث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مني وشلون أنســــــاك وأنـــــــــــــــ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أنا اللي لك صاحي أيــــــام وأيــــــــــــــــــ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اغلني في بالي شوقــــــك ولا يـــــــــــــروح</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احي أنا ونايم ما يــــــروح مــــــا يــــــرو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مـــــــــــــــــــــــــــــــــــــــ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حول خصري يد رجولية قويه وخشنه وشدتني للخلف برقه وهمس صوت مدغدغ لإذ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عل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تخاف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ير ممكن تنسيني أو تنامين من دو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ته بك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مغــــــر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رعبتني يا د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غر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ثقـــــــــــــــ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رت وجهي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بس شماغ ملتف حول وجهه يحميه من البرد و ثوب كحلي أنيق و رائحته عطر عود فخ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قف بخفه وكله رج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شيته بصابون من أطراف أصاب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اول أبعثر سحره الجذ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زاد جاذبيه و هو يبتسم با شقاوة ويمسح الصابون عن وجهه و هو يغمز ع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قابك بع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غر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و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اص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غير ملاب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وي وأنا مع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 ووقف جنب المجلى معطيه ظهره و مستند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غل كثير عل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شرت بضيق ورجعت اغسل خططي فاشلة مع أبو راس عن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عا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 وشمر عن يده ووقف جن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ري أش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بغسل وأنتي رتبي ونش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قعدنا ع شغ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منا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واعطيتة المهمة برحابة ص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امت معركة بينه وبين الأو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دش طاوة أكيد أمه بتذبحه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سر طرف صحن مقعر غ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ب يخلص و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ع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 هذا ليوم واح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غليت الفرصة و عصرت كل رقة امتلك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مقطع قلبي ألا إني مو قادرة اجلس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كثر الشغ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قول يكون كاشفني نزلت عيني عن عينه النافذة إلى أعماق رو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قطع قلبك هاا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نفسي اعرف وش ها لشغل اللي ما يجي ألا تالي الليل ويسهرك لل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تعاون مع خو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غبي لاني سا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كنت بعرف لوين بتو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الفه فيها أ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اص ما فيني حيل للف والدو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م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تزع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شغل كثير ومتعب و بصراحة نبي شغا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اوي الخدم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ا في غنى عن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مواجهه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كل لطف ناقش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طقك 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ا لحين الخدامة تجي من بلدها عانيه وانية لجل تسحرك أو اي بلوه ثان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لجل لقمة العي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ين كل الناس عن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سم الله عليهم عايشين ت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ندرة النادرة وإذا أسئت معاملتهم تنتق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حنا راح نحسن معام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وعدك أراقبها واعل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ل اي عذر ثاني بس يا ليت يكون مقن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نرفزه وغضب يحاول يك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صدقتي فتحت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مقتن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أمي كانت مشغولة في عبود وعليها شغل البيت وما ش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ي ما عندك لا دراسة ولا طفل وكل ثانيه تتشك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غير أحساس نزل دمعي واهتز جسمي ورجعت للخلف مبتعدة عنه وطار الكلام مني ناظرته بصدمة ورعب وكأ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ـــــــــــــع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مى من يده ش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بغضب اك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ين يا 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زوج بزر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ودمو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احك كل ما تناقشنا سنيتيه في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يا بنت الحل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شه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ا تبي راح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جبك تع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لك راح أراقبها واعلم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 فتره ساكت ثم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قدم لك شغ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ض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شهقة وأنا امسح انفي وأهز ر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كــــــــــلفت على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ابي خلاص لا تستقد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تنه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بكره اسأل عن الاستقد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حظك في هذا وسي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شر على صد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أنا مو مقتن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لقني كل ما نزل من عيونك الحول دمعه انتف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فيته وأنا امسح أخر دمعه شاردة من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عرف تنك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ولي تعورني ب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رجع يغسل شكله مستمت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أول جولة وافق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غر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 دري ليه مو حاسة بحلاوة الانت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بي كان يرفرف مثل طير في صدري وفيه أحساس 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ا ابتسام لا يلعب عليك بلسانه الح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اد عمره ما كان لك عناد ل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ي من لك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الله غصب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ل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ول بلا ميل بلا خرابي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هو الرجال اللي يقول اشتراك لجل يغيظ بنت عمه فتحي عينك وبلا أحلام ور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خذ الجسد غصب ورفض ال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فاية أخذه الجس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رمي القلب تحت رج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و أصلا ما طل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اااا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من أفكاري صوت مستنكر ينادي باسم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عمتي أم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ركت بوزنها الكبير في اتجاه طفلها الصغير المستضعف والمعتدى على حقو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عدته عن المجلى واختطفت ما في يده وهي تقول بضيق وحسر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الـــله يهد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يه هو ارتكب معصية لجل يهديه هو ساعد زوج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زيت متأخرة وأنا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ك يا عم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و العيون تقتل كان أنا مستلقية على الأرض غارقة في بركه من الدم و الفظ أنفاسي الاخيره من سهام عيون ع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وكتيل من احتقار مع اشمئزاز قالت بغضب وعلى وشك تضربني بما في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آخذتيها عن زوج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عناد بضحكة دلــ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يمه الله يخليك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هقة ب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تخدم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زود بمت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اعدها ي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رسول صلى عليه وسلم كان يساعد زوجا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ساس طفولي تسلل لي من غيره وحس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ه تحبه بعكس أ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ايفة عليه من أنثى ضعيف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أنا أمي ما تدري بأي ارض أكون وعلى أي ح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 ظن يهم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ـــ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قلب بهناء في أحض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راشي الدافئ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حبي لنوم في جو با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وقت الوحيد أغيب فيه عن غثا الوا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ما أنام نومي ثقيل يصحبه سعابيل وشخير وتقلب غير مت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وا خواتي يناموا في غرفه وأنا لوحدي في غرفه بسبب ازعا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رحم هذيك الأيام نمت وأنا اذك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ية يد تهز كت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ااف أكيد هذي اماني تبي العب معها أو ابتسام مصرة أشاركها في متابعة فلم هندي سخ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فيت يدها وأنا أبرطم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بي أن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هتز كتفي اقوي بيد تضغط بقوه لدرجة الو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 عيني ببطء عشان ما يطير النوم لاني راجعه بس بعد ما أتفاهم مع ها لمزعج كان جالس أمامي ركبه ونص ويده لازقه في كت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ـــــــــــــ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مني مناف قبل شوي سهران ومجافيه ا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ـــــمري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ول اليوم ملكته ويمكن يأخذ زوجته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رحتي اليوم مالها 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نذل ما كان ب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لا اتص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يف على من الطريق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كني ماشي له لو فيها موتي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ـــــــــنــــــاف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الصديق اللي على درب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عتـــــا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لايردني عن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لا وفاتــــــــــــــ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مر الصديق اللي مثل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ينعـــــــا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ش حيلتي لاغبت عن عي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ذات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تقول تايه وأنا لك عض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سنـــــا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ماأتجاهل صداقه نورت ل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يـــــات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علا كانت صداقتي لمناف بمثابة النور لحيا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 كان لازم اخ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د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نا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وقت مت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اعة أربع ال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طيها خبر وامشي بسيارتي 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يزانية ما تسمح برحلة جوية ذهاب وعو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وف نومها ثقيل مصحوب بضجة من انفها وفمها المفتوح وشعرها منكوش وخدها محمر مطبوع عليه اثر المخ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خير ص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تحة عين وقافلة الثانية رائحتها فراوله شكلها متسبحه بعطره وقميص النوم ميال عن كت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فع عينك ياسر أحسن هذي شوف وحر جوف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ما عليها و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أ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بحان خا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كتمل جما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تزعل يا حبي لمغيظها بشعرها ال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 ابتسامة الشماتة فهذي حكاية ثانيه لها أسنان من الماس لتبسمت برقت وأعمتني</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نهد كان من المفترض الجمال مقابل الغب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شاذة عن القاع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غبائه والله أنا الغ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بعقل وكرامة رجال في جسد أنث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ذا ضربتها بدل ما تسكت و تنحا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ضارب وتحاول تنتق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صرت أحاول أتجنب اضربها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حرام من بمثل كرامتها ته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أنها واحد من الش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سى ضعفها وتهاجم بشرا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ها كرامه وعزه كبيره مو مثل زو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أنكر ندمي بعد ضربها او حرقها بعكس حالتي مع زو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ضربي لزوينه كان دايم بسيط ما يجي نصف ضربي ل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اف في يوم تحط لي سم فيران في أكلي انتقام أو بحجة أني كا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وقفت نشاطها على المل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مي خذي المفات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فلي الابواب ورا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سافر لريا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ثاءبت وفتحت فمها بنعومة لأقصى حد وتمغطة بكسل وهي تقول بصوت مبحوح من ا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وحه بدون رجع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حسن حظها مزاجي رايــــــــــــ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قحة حتى وهي نصف نايم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قو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أت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جع بكره لا تنتظريني الي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صحت وصارت مركز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شى مو نوم غيبو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ي غريب ع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زوجها و يمكن تكون حامل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ت قميصها تغطي كتفها و لحافها تغطي به صدرها ودفعت يدها في طيات شعرها المتموج تبعده عن وجهها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رايح ؟ ومتى ناوي ترج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فاضي لاستجوا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اي ترتيب شنطتي وطريق طويل لرياض جاو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ريا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بل حتى أ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فزت بنشاط و أنشبت يدها في ثوبي و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لي على رج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قفة تتأمل السما الصافية والقمر المكت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سدل حول كتفها شعرها الطويل المقصوص قبل يومين بطريقه فاخره ليشكل فوضى محببه بلون أشقر عسلي وذه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ديه توب من الكشمير بلون ابيض وبنطلون من الجينز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دوند أب</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Dond up</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زين يدها اليسار ساعة مصنوعة من الفولاذ مع سوار من جلد التمساح الأحمر</w:t>
      </w:r>
    </w:p>
    <w:p>
      <w:pPr>
        <w:pStyle w:val="Normal"/>
        <w:jc w:val="center"/>
        <w:rPr/>
      </w:pPr>
      <w:r>
        <w:rPr>
          <w:rFonts w:ascii="Times New Roman" w:hAnsi="Times New Roman" w:cs="Times New Roman"/>
          <w:b/>
          <w:b/>
          <w:bCs/>
          <w:sz w:val="28"/>
          <w:sz w:val="28"/>
          <w:szCs w:val="28"/>
          <w:rtl w:val="true"/>
        </w:rPr>
        <w:t xml:space="preserve">يفوح عط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يس ديور شيري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Miss Dior Chèrie</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جواء المس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شيقة بملامح طفو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ل نظره تظهر لناظرها مراهقة بعمر السادسة ع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حر تفكيرها في أحداث أخر يو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ضتها في التنقل بين البنوك والدوائر الحكومية لنقل ملكيه كل ما يمتلكه فيصل لها واعتماد توكيل عام له في التحكم في كل أملاك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المستشفى لمتابعة حالة فيصل الصحية عن ق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 فيصل الجوال واللاب توب حتى تلفون البيت اخت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طريقه لطيفة صرفها عن زيارة أخ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زلها عن العالم الخار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صبح يقتحم غرفتها فجأة بدون استئذان مثل سابق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ا مو شوق ألا ش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ه شاغله الكثير من تفك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ابتسام فواثقة في زوجها قلبها من أول مرتاح من صو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لبها دلي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بها للمغامرة يغذيها بطاقة عج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ب الاكش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حقاق الح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حس بعاطفة غريبة تجاه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طفة أمومة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ومهمتها حما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ستعدة من المقاتلة لجله لرمق الأ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ين عرفة سبب خوفه من الحيوانات والظ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س لمدة يوم كامل في خزان ارضي وهو طفل صغ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بي الله عليك يا طوي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أبوه فالله يأخذ روحه لأنه ما ظلم وحطم شخص واحد هذا ظلم شخصين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لوم فيصل على غيرته وشكه وعدم ثقته بنف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حقدها على أخوه وأبوه الحقي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قد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ربل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ننو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هرت واقفة أمامها الشغالة مرتب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دام فيه اثنين رجال في مجل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قدت حواجبها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تي شلون تفتحين لهم بدون تأخذين أذ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خوف الشغ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دام أنا ما افت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رجال افتح باب بمفتاح وادخ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عدت أوصالي من معه مفتاح للباب غير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عا المالك الثاني للف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ه وأكيد عي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قول دخلوا قبل ها لمره من غير معرفة ا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 عينها برعب تذك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كن الغرفة السود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ان عفر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شيطان من الأن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ت بثقة للفيلا والشغالة خلفها متوت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ارفه إن المواجهة قادمة لا محالة لكن ما توقعت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من الباب الخلفي للمطب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 الفيلا درج واحد لولبي من منتصف الصالة يؤدي لدور العلوي أو اصنصير جانبي من طرف الص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يت ناويه اصعد غرفتي البس عباتي ونقابي واقفل على نفسي الباب إلى وقت وصول فيصل ويتفاهم مع أه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سمعت صوت رجالي مقتحم ويتمشى في الصاله يقول باحتق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غيره في الفيلا بع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ية بقشعريرة تهز جسمي هز من راسي لأصبع رج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غيرة ترتيب الكنب ومكان بعض التحف تغيير طف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ضح أنهم مأخذين راحتهم في بـــــــيـــــــتـــــــ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رسلت الشغالة لفوق تجيب عباتي ونقابي لكن اعترض طريقها واحد فيهم واستجوبها على مسا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ه بنت الفقر جايب لها شغالة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راب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لغضب ماعد سمعت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ية نفسي ادخل عليه وارميه ب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ت الشغالة بسرعة و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ال قول صلح قهوة وش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ق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أمر في بي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ك يا فيصل مابه جوال أو تلفون اتصل فيه واخب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 بسرعة قبل أتهور و وامسح في كرامة اهلك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اهدي نف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فتره قصيرة دخل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فست الصعد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عرفت بزواج اخوي العزيز رجعت لرياض وهناك قابلت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سكني غضب م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وي اقلب الدنيا على را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ي اذبحها واشرب د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صابة في عمر الطفولة أجل لو كبرت شوي وش ممكن تسو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عملت تحقيق حولها وكانت الحقيقة مره مثل العلق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عائلة معروفة لكن الظروف عاكس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استغلت ظروفها خير استغل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ها مسجون في قضية كب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ظنها ماتبعد كثير عن أبوها تربية منحرفة وواط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مها أنانيه متزوجة وعايشه حي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أخوات ثلاث تزوجوا في نفس اليوم قبل دخول الأب السج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ان صعب على عقلي ملئ الفراغ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ها رماها على أول رجال تقدم يخط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ان من سوء أو حسن طالعها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ول مره في حياتي أتمنى أم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كنت مكان فيصل وبد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واجد لجل أنقذ فيصل من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المشكلة أن نفس يوم الزواج كنت متواجد في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ل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لي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رهتها اكثر وحقد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نتهاز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درجة تمنيت زوا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قادره تعيش مع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رضيت على نفسها تتزوج نصف رج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بشع جبان غبي معقد م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هذا طلبها رجال مثل الطرطور يتركها على كي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ـــــه ما يقدر حتى يحميها أو يحمي نفسه لو قرر احد يعتدي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ما عندها كر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متها الريالات والفيلا و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 أي شي 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طلاقها اليوم على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رميها خارج حياتي للأب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مناوره طويلة مع فيصل ما نفع معه كان يتهرب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ررت أقابلة في جحر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إصر أبوي يحضر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يف أتهور ويحصل مالا تحمد عقب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جاي بعد لجل يتطمن على فيصل و حالته الصحية واللي اشك أن الارتعاش وصل لدماغ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كيف ممكن أفسر زواجه من بزر مشفوحة وهو اللي ما كنن البنات يجذبنه و هو سليم فما بالك م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غير انه ما يقدر يدبر أموره شلون أذن يدبر أمر زوجة وعائ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ل وصولنا للفيلا فتحت الباب بمفتاحي وأنا اذكر أخر مرة كنت فيها هن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انت مغيرة في الأثا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عا لازم تترك بصمتها وتذكرنا بوجو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ه شغ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البنت مرتبه أمورها مضبو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خير شرف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فست الصعد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فع الهرج والمرج واختفى في المجلس وأغلق الباب ورا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ه صوت رجولي عميق هو أكثرها ارتفاع وسيط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ه صوت حنون يهدي الوض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يه مو سامعه صوت فيصل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ربت من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نص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سمعت الصوت العميق يقول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رف ليه تزوج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بتك</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ش تحب ف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هك وأنت اعرف 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رضك هاد حي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ضحة وضوح الش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أنت فقير كان حسم ا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أنت بدون فلوس ولا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فر مثل رصي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ب البيت لو ما تطلق لتف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أخذ مني دين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دم الأوراق لشرط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جبرك تسد الدين واللي لو تبيع كل ما تملك ما قو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وقتها أول من يتخلى عنك ه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بزر المشفوح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 ما فيني استن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ريت لدور العلوي وأنا أفكر في المستجد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بست عباتي ونقا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جعت وأنا اقفز درجتين درجت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أمام الباب اهدي نفسي واخذ نفس وقبل افتح الباب سمعت صوت حنون وكأنه يقنع طفل شقي يتخلى عن لعبته الجديدة المؤذ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خايف علي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ا تخاف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كتب بيت باسمها وينزل لها راتب شه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ط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صها وخلص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ره يزيد مرض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بعد ما تشفط اكبر قدر من ثروتك تطـــــــفش وتترك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أنه يتكلم عن حيوان أل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عن بشر من لحم ودم وكرام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قتحمت المجلس و أنا أحس جسمي يشتعل ن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فيص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ا الرجلين فما تحرك فيهم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شايب ضخم وبكرشه تزين وجهه لحيه فض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ا الشاب فما تنازلت و ناظرته لكن لمحت بياض ثوبه من طرف ع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كزت نظري على الشا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ي الله من جا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اعة المباركة اللي زرتنا في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شايب له وجه خداع من يشوفه يظنه حنون ط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و ذئب متنكر في ملابس ح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اعرف معدنه المغشوش تجهم وج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لا يح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ا وفيصل ما يفرقنا ألا المو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 ولده الجالس على طرف الكنب وعلى وشك ينقض علي ثم وجه نظره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طلبي وأعط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ل ثقة وصبر واحترام ما يستاه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ك نظر ص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تحاو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ناظر ولده كأنه يتطمن انه ما طار أو ذاب أو طمر في بط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ثم ركز نظره لمسبح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ااه ذكرني با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رفع قدر ابوي عن هذا المعت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ت وسيارة وراتب شه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ضيت لساني قبل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ساومني الله ياخذك اخذ عزيز مقتد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قلت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اق خاطره وعساه دايم الدوم ضايق وناظر نجله العزيز نظره بمعني ت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علا ت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وت فخم خشن وقح واثق مغر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هته وكرهت صاحبه الغ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زي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أزي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ية ألف ريال كاش وبيت وسيارة وراتب شه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تحاولين تساومين أكثر لاني موب زا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فق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حقير الخسيس التب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هذا وزوجي منكس راسه وعينه في الأرض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وربي حسية نفسي الرجال وهو ألحرم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ظاهر با لقوه ما يـنفع مع هذا الشخص وخاصة وفي يده ورقه رابحه ممكن تودي فيصل في داهـــ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مديون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ماتكلم عن هذا ال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سان بدون رحمه من كلامه وتجري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كن يطحن أخوه بدون رح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ه ألا التظاهر بالغباء والضعف والحا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في موضع ق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مثل قال إذا حاجتك عند الكل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صرت عيوني يا ليت اقدر استعير عيون ابتسام تقوم با لمهمة الشاقة وقلت بصوت باكي من غير دم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قدر أخ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بسط الصوت العميق على حا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ه ما تقد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من ال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ك من الطمع وخذي ماج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بل تطلعين من السالفه وجيبك فاض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نفسي اكسر الفازه فوق را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تطيح الثريا فوق سموه وتخلص عليه ويزول من الوج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يصير العالم أنظ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قدر اترك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ني حام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ز واقــــــف وارتفع راس أبوه بحده أما فيصل ففضحني بصراخه المصحوب بصوت أخوه الغير م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امـــــــــ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ضعت يدي لا أرديا فوق بط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يفه مرعو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وش قـــــــــــل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كل جسمي يعو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رارتي مرتف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ة الصبح من الفجر ابشر الب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وافقة عناد يستقدم شغ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تفقنا نحتفل في ال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مت من الظهر بعد الغدا و صحية الساعة تسع وأنا أحس بخمول فض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وف نمت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حد صح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ت صوت عبود ي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ستغربت ليه محد يسك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بست جلابيه وسيعه فوق بجامتي الح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رجت اطل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بكي وحيد في غرفة ع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جلت ادخلها وهي مو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صوت عبود المبحوح من كثر البكى حر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وش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وجهه م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تحت وهو بين ي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ت لتحت وفيه أصوات مرتفعه وضجة وبكى وشهق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وأنا مرعوبه وش السال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د مات لا سمح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أكد أن العائلة مكتملة ماعدا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بهت للكلمات المندفعة باتجاهي مثل السيل وأحاول أفك الشيفرا وافه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ت عمتي تكلم عن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تزوجتها وأنت متغير علي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يت أمك ونسيت خو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يمه من الظهر لليل ع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ختك نست السكر قلبت الدنيا وما قعد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فر بضيق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يه تدخلين ابتسام في السال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تك ما نست الس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مدت تتناسى الس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ي قطعت عليها المسلس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سببها تفشلت في الرج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أ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ه ما تقوم مر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لااااا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ما تشتغل لازم تجيب لها شغالة تخد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أنت تخد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يا عناد جب لها شغ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كره تقول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رج من البيت واترك اهلك وأنت تمشي ورا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با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ألف حرمه تغير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أمه على اقرب كن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سو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فاتحه عينك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بي الله ونعم الوكيل ف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ندفعت تهاجم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ا تخافين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أعاملك بالحسنى حتى عديتك مثل وحده من بن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شتريت لك ذهب ورفعت قد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جزاتي تشيشين الولد على خواته وبكره على أمه وأبو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تعليق تركتها تكمل بربرتها وأول ما نتهت 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زاك الله خ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ولدها على وشك يتدخل ويمسح في كرامتي الأرض لو غلط أ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عبود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جعت صعد غرف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عناد اشتغلت شغل الحموات الغيو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أني ناقص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ت صوته يخرج و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هران مع الش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نتظرو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ساس متأخر بندم محتو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عترف بجري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رضى ياسر أسافر معه رفض بقوه اصطحب شنطي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جمع إغراضي مع أغراضه في شنطه وحده بعذر أن السيارة ضيقه وإحنا مو مطو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تارس الشنطه ومخلي لي مساحه صغ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لحظة غضب رميت كل ثيابه خارج الشنط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ه ثوب 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لمعه فضيه ومطرزه الياقه والجيب بخيط فضي فاتح غريب رميته هو بذات لأبعد مسافة هذا وين ينل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وقت ا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ت بنطلون اسود وبلوزه بيضا وحده وملابس داخ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قية الشنطه ملاب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لحت شاي في ترمس وأخذت معلبات وخبز للفط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أول ركوبي لسيارة كان معصب وبس يصارخ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بشويش على باب السيارة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اربطي حزام الأمان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ليه حركتك كث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كيت بعد شوي يقول لا تتنفس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شى مو شايلني في السيارة شايلني فوق ظه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عفني النوم وداهمني وبدية انع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وت زعل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نا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نمتي رميتك من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ل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نمتي نم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ويت في جلستي وقطعت تثاؤ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ي أ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مو وقت سف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ط السيجارة في فمه ناوي يدخ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تدت يدي وسحبتها من فمه وبكل أريح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ان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عندي ضيق تنفس م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باشره ار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ي سيارت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بكت السجاير لجيبه وضحك بث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ليوم رايـــ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و مخليك تقلبين مو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شان خاطرك مو مدخ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سول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لكنه قطع السك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ريبة شكله مستـــــــــــانس ح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 بفض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إلى أي مرحله دراسية واصله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ابتدائي ثم وقف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بسرعة ثم رجع يناظر لطريق وهو عاقد حواج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ك تكملين دارس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 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ير سرعة السيارة وتلمس حاجبه الدقيق يرت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بحان خالق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ازم تكمـــلي دراس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بتدائي ما تأكل عي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اصة وأنتي ذك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له الأخ يوزع نصا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صح نفسك أ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يف بعد ما تعتقني أضي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ل برود و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ما أعتقك أبد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من غير 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يكيف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ثقة وكأنه يقرر أمر وا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بكي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لك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كذب كذبه وصد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جاريه وهو يمل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من يسمعه يظنه مخب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رواقه وكأنه ما هبب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ي بدل الهوا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تبرك واحد من الرب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كل جنس حواء احتق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عدا وحده وأنا على خلاف معها حال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خلينا أصح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نعتبر اسمك ف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خ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راق نفسه الكل ير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غط على كل ح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نثى عجبك كان 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عجبك بلط البح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اسمي فـــــــــا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فادي ولا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بغرور ويــــــا دوب فتح فمه كأنه خايف على بشرته تتج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حك بلا ضروس يا المزيو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ا اعرض صداق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ثير يطلبها لا ترد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نا لأول مره نتقا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له لو حب يصير مؤدب ومقنع صار بدل غثيث ووق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كت والسكوت علامة الرض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ح يصفي صو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مي ياسر وأنت شــسمك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د يده يصاف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طيته يدي ضغط عليها ثم ترك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لصرت را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زم العالم يرو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ابتسامه حزينه مايله لجهة اليس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روق يوم في الس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قلت لي أنت شس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نظري لنافذه و هم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ي فاديـــ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فكره درست لثـــــانو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 العاش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_‎11‎‎‎</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ــــــــــمــــــــــســــــــــات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ــــــاديــــــ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بمت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كنت انجح بد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لغ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ستخدم دماغي في أشياء ثانية أهم من الدراس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م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بدع في ابتكار طرق الغش وكتابة البراشي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تكلم عن ايام الثانو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ي فضول اعرف وظيفته عقلي رافض فكرة يكون طب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ح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غشا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وصلت للجامع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نجحت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فر بضيق وتغيرت معالم وج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غلة عق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غربة تع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دراسة سهله بصرا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هم من كل شي كان عندي رغبه في النجا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فسي احقق لغيري طمو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طلق من جواله مقاطع لكلامه اغنية فيها 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صاح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 بعد ما اعطى الجوال بسمة عذبه رقيقه ناد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هلا بالعري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في الطريق جا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لا ماني بمسر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امم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ي المد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مادري و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بلة وطقم في العاده كا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هذة اللحظه كان يتأمل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فس الخجل اللي مادري وش ي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يدي في عب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رفع عينه يناظر عيني وهو مبتس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اسمعني مناف أنا اعرف ادبر امو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ضحك بثق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الله مابة مشاك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حليت مشكلتي مع طارق خلا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ماهر هذا ماعنده سال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ه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ضحك وبتريقة لطيف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شكلك خايف يقولوا ايهم العري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شق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ا ياخ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ط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ع السلا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فل جواله ورجعه جي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بفضول مزع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طاك أبوك مهر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عكر مزا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نفسه يسترد فلو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سبني مثل زو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يمكن يلمح لشي 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ا 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يره كلها ماله حق يفتحها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وته مع السكون مخدر للأعصاب همــــــ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لعبين معي لع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وته جنان خاصة وهو يهمس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لعب لية ما ل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ع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ال يده اليسار عن الدركسي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قود السيا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غم قرب يده اليمين الا انه اعطاني يده اليس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حداك تسحبين هذا الخاتم من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قدرتي من دون قطع اصبعي بمشرطك طبع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و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البداية ابتسمة على النك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كانت يده الممتده امامي مثل حشره سامه فيها الخاتم له فص احمر براق وكأنه يشتعل بنار متوهجة وحارقه مثل صاحب الخا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قويت قلبي ومسك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زيج من المشاعر في قلبي خجل و 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سكة قطعة من جسم معذ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تك الفرصة لح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تها وأنا اخطط للأنتق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ــــــ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فح الك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رت غير مسيطر على الوض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مــــــ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مــــــ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مــــــ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أخ غير مصدق و مصد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وش كانوا متوقعين بعد الزواج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عب عيال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وشك يموت ومفلس ماديا وعقل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أنتظار ط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فكر في مستقبل المصيبة طف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ت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دفعت بأتجاهة ناوي اطلع شوي من ماب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ميتة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بوي وقف بيني وب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ميه مثل كل م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ع ذالك كنت ناوي ابرد ناري و اكمل هالمره على الأ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وقفني صوت با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ع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ث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عند راسة ترفعة عن الأر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وجته ال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نتهاز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غب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اذجة والداهية في نفس الوقت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أنت لو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ضارب واحد م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ك جبان وخاي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لا يوف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علك بمرض يشلك ش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لو جلست دقيقة زياده ارتكبت جري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ــــــــــ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 رجــــــــــ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ضت يدي ورتبت ثوبي والقيت نظرة اخيرة عليه منسدح على الرخام وجالسة بجسمها التافة عند را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صاصة دم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ها تسحب كل مايم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دة جنى على ح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ت انقذه من براث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ولأول مره يتمسك بشي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جع لكم وقالب و مسود عيشتكم لكن اصبروا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سحبت وابوي م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ع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يل صع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س بالعجز عن أخذ ثا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ي اموت ولا احضر اذلال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ع طلعت روحه التا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انتفض فيصل اخي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على الشخص الخط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بصعوبة وهو يتعثر بيدة المهتزة ور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م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ن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ا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يا أماني والله أنا أح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ة بغضب تفجر بسبب ضعفة امام اخوه وبسبب شوفتي لمشهد أذل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سكوته على مسخرة اه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شكه الدائم بدون أساس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شــــــــــرف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اهلك مجتمع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جه قوية لجل ابقى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ه و طلع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دتك ماتخلى عنك أ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ا لعقل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مل من الطوفه ي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و معطيني فرصة حتى اتنف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صدره ينخفض ويرتفع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اعرف صدقك من كذب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رب الهمني الصبر رديت ب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اختار طريق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رب وبكل جر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صلحي تحليل حمل في المستشف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اا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د يلومني لو كرهت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ن مشي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ص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 يده من قبضتي بسرعه مسبب اضرار اكبر وخدوش في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يمس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قود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غير السرعة متجاوز لشاحنه ضخمة كانت امام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ك يده بألم بدون صوت تأ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ربحت التحدي و الخاتم صار في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تمزيق حاد ليده كاملة تعمد اغرس اظافري فيها وكنت على وشك استخدم اسناني حتى اسبب اكبر قدر من الو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صبعة الصغير خاصه اظن تمنى اني قطع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ي الخاتم كان جزء م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ضح كان مرتدية من فترة طويلة بسبب تركة لعلامة في 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ة طريقة ثانية لاخراج الخاتم من يدة بأستخدام مرطب يد لكن نذالة فيه تجاهلتها عن عم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السيارة على جن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صحراء قاحله على جانبي الطريق والشمس على وشك تشر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 النور داخل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طيني الخات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 نكون صريح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توقعة من البد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يسترد خاتمة الغالي والغريب والفريد من نو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كان متوقع يطلع من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ندي خيارين الأ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مي الخاتم من السيارة واتحمل العواق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و اعطية وارمي معه كلمتين احملها اكبر قدر من الأها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 ك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بطء اعطي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انفذ افك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 يدي اليسار برقة وفي اصبعي الراب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ن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 يدخ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ان الخاتم ضي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ة ادخله بقوة غير متوق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حبت يدي بألم لكن الخاتم اصبح مستقر في ي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بسمة انت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ثل كل شي فيك مايجي الا بالقو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ت اخلعه وارمية في وجهة بعص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رض ما ابي الب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كيد مايسوى فأعطيتني ايا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ة بغموض يتأكد من استقرارة في اصبعي بأم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جع شغل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دل يرجع للخط السر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وغل في الصحراء تارك الخط العام خلف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خوف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را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ضيع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نف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نكم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اتأمل الخاتم المستقر في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لامع بشكل لافت على ما أظن الكرست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كيد كرست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تكون شي 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بعة مسطحه من الأطراف ومثبته بدقه وحرفيه في معدن الخاتم الفض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نفس معدن الخاتم العريض منقوش نقوش شجرية ممتدة غير واضحة الا لمن يدق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ف السيا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تتبع نظري المركز على خات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يكون ما يس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يكون يس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ت نقابي وبأصبعي تلمست الخا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علية ل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شبة الألم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أن عمري ماشفت الماس لكن هذا يشع في الظلام عاكس للأضواء الخاف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ين لونة غريب كأنه ينذر بخ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لون الد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من غير 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شوبارد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chopard</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نحت وعصبت كأنه عارف عن كرهي للأنجلي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أنا عرفت بالعربي اعرف بالأنجلي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لا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سم المح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و اسم البي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اكثر عض طرف شفته يحاول يمسك ضحكته ثم انفجر وضربني على كت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زح ثقيل مصدق نفسه مع واحد من الش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به كادت أن تخرج قلبي من قفصي الص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بي عليك تفكير راااااااايح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ل اسم البيا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مزح ال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نا كنت واضية فصليت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جلست على بساط كان فارشه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ترمس الشاي والخبز وفتحت المعلبات بنظره ليدي سبحان الله قمة التناق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يدي اليمين حرق منة وفي يدي اليسار خاتم ضخم جميل منة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رائحة الهواء الصحراوي ومنظر الرمال الذهبية و الشمس المشرقة يقطع القلب من جم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يكون ياسر إذا ما خرب الجوا والمنظر الطبيعي برائحة السجا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قر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ب يمشي بخيلا وانفة مرتفع شامخ لسماء ماسك بين اصابعة الرشيقه سيجاره يشع من اخرها ضو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جن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ظرة قرف واضحه وضوح الشمس بدون ادنى مجاملة أو محاولة لأخفائ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سسني وكأني كائن مقرف ومن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ريب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رغم ثقتي الكبيره بنفسي الا اني بديت اتسائل مما تنفر اكثر من تصرفاتي أو شكل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مع ذالك شكلها جذاب في نظ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حنيت بسرعة وطبعة بوسة على خدها الاملس وبنفس الخفة ابتعدت قبل تصفقني بكوب الشاي الساخن الموضوع في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ها سوابق في سكب السوائل في وجه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متفجر يقدح من عيونها السود وهي تمسح خدها ب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 ضفدع حب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اتفقنا على كذ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بأستهب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اتفقنا ع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كون اصح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كون تبوس اصحابك كذ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ذكرتني رغم اني مانس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ة لكل واحد فيهم بوسة ش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ارق فوق خشمة ومناف على جبهته وفادي خده ولو سمح بأكثر ماعندي مان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تني نظرة نا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خوف لكن تضح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و مهم يستقدم شغالة أو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قف أمة عند حدها أو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تزوج بنت عمة أو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بني أو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طلقني أو أخل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قلي توقف عن التف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اس 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زقة بين الفرح والحزن والخو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 جو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دخلت غرفة منز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لى الأرضية جلست بلاوعي كنت ابحث عن مكان أمن لا يمكن أن يسمع فيه أحد سري الصغ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نتظر صوت أماني من الطرف الثاني 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 صوت رج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 مني انتظ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 فترة سمعة صوتها لولا همي المثقل لظه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تنبهة لرنة الحزن والبؤس في صوتها الطفو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ا حبيب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هرت ماقدرت أحبس دموعي وشهق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نتحبت بعن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خوف وغضب ر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بك ياب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كتي وفهم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والله أجيك ولايهمني أح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ماسكت وحبست شهقاتي وهم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ظ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ظ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حام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دت بخف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ام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رة ص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تنفس بخوف ووجهي مبلول بدم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فلت أول ماسمعت صو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لوووووووووووو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ف مبر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اااو بصير خ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صد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ابكي من الفرح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وأنا ابكي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خاي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م فهم ومحاولة تهد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تق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يبتي أحمد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نع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ي رزقك بدل تشكرينه تبكين وتقولين خا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ياقل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ي كبير يا أخ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مثل باقي الب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زوجي مثل باقي الأ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مي مو مثل الامه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فية أحد يوقف جنبي يعلمني وش أسوي وكيف أتص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اف أموت ماشفت طف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ن ير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دته تكره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خاف أبوة يطلقني وياخذه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اف يكرهني مثل كرهي ل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كبر وأنا مو جن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خاف يكبر وأنا جنبه وماعرف أتص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اف ما يفتخر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خاي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ا الصوت الهادي الرز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عقدت النقص هذ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ه الفخر ولدك بأحلى وارق واطيب أم في الك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ان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لك حاجة في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تبريها مي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ثالث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نا وين رحنا فاديه عن عشر رجال وأنا عن قبي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ل هذا الكلام سابق لأو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وذي با الله من الشيط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ت دمعي وأنا ابتسم على كلامها اماني خبيرة في تغيير المز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عوذ با الله من الشيط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وت مرح وأحلام ور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ويل بنتك أو ولدك بقطع خدوده بوس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ة صح فاديه تعرفينها تكره الأطف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نمنع أحتكاكها بنون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قول له هذي بعب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ذا كبر شوي أكتبي على جبهتها ممنوع الأقتراب منطقة خطر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وأنا أتذكر كرة فاديه للأطف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لها الشرف لو حبها ول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بفرح وبه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تكون بنت دلوعه وحل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كاية مثل أ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مكن ولد قوي وشجاع وسند لخالا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ت راسي في الجدار خلفي وب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شاء الله و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سند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كانت بنت راح تتع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اد أكيد راح يتزوج</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وت يوحي بروح ق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ركية ي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زينة هو ووج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مدلله والش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يه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لا ير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صيت الجوال على أذني وافصحت عن افك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يزعل إذا عرف عن حم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مكن مايبي عيال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 أعني له شي خا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يان اكر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محتاج لي لأرض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تعرفين</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طرف الثاني كان جاهل بمقصدك يا أبتس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سحب من يدي الجوال بعنف ومسكت يد ضخمة معصمي بقوة لجعلى اق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ااه يا زين الرياض صدق بندر بن عبدالمحس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الليالي الوض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عتيم الصب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ح لي وجه الريا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مريا السح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فها فله جديله من حرو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صة الحنا طوي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ه ما أرق الرياض تالي اللي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لو ا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ذتها بيدي ومشي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تى في الفجر حلوه وتجنن يابد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حترقة من الشوق هذا وأنا كنت في مدينه قريبة منها وداخل الممل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يف مشاعر من سافر لخارج المملك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نفسي مباشرة أزور خواتي لكن الناس أكيد نايم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اسر متوجة لمكان مع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نا في حي سكني را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نزل عند عمارة فخمة عبارة عن سبع أدوار أو اكثر ما مداني اع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امرني أن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الشقه في الدور الساب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صنوع الباب والاثاث من الخشب والدهان ايضا مضاف اليه فنون التعتيق والتطع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صاله فيها الصوفا باللون الذهبي وبقية الكنب بلون بني محروق بقماش مخملي ثقيل يدل على الفخامه وتلفزيون بشاشة بلازما كبير متوسط الحائط وجميع الغرف مزحومه بقطع اثاث كثيره واكسسوارات و ابجورات ثمينه ولوحات فنيه جميله والاضائة مخفيه او مسلطه على اللوحا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ها غرفة مغلقة لكن باقي الغرف مفتوحة واسعة وجم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جالسه في الص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 ياسر ورجع ماسك الشنطة ومتوجه لأحد غرف ا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ت جريم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متجه لغرفة النوم وفي يده الشن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نستخدم نفس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بأخذ ش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طا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ذا رجعت نتفاهم عن زيارتك لخوا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لغباء الجلوس وانتظا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ول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رده نصف المرجل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حسن اشرد قبل يفوت الأو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غرفة نوم واسعه وقفلت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ل دقايق سمعت اصطدام شي بالبا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وته يزمجر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ثو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أستهب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ع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نسيت تاخذ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تبلى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 الباب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ظلو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عي تفاهمي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مك شجا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طل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والخوف في ص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اه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ن خل نتفا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كان قص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اتلبس ثوب الا ناد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نت اد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م شي ثوب مدقوق بفض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ت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صد ثوب النوم ال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خذ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 أنا عندي حل افسخ ثو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ا اغسله واكوية لك بسر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 الباب بقوة لدرجة خفت يحط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بتعد عن الباب وأنا استمع بخو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ربع ساعة سمعت صو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شاء الله يكون تسبح وهدت أعصاب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أمام الباب وقال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حلمي بزيارة خوا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صاعد الغضب في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صب عنك تود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فوق خشمك بع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بغضب وبكل تح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عي وريني كيف من فوق خش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ت صوت خطوته تبت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خواتي قلبي معذبني وماكلني عل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ضروري أشوف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ت الباب ووقفت انتظر عق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هم خوا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 واقف عند باب الشقة على وشك يخ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 وقرب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ل شجاعة ثبت مك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غم قربة المرع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حنى من عليائه و همس جنب أذ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عدنا الل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وني جاهزه كزوجة صال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ت عيني برعب وقبل أناقشة خر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 الحادي عش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عذروني على قصر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2#</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ــــدر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تـــعبــتــنــ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قى نظره سريعة على صاح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تسائ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ف كل هذا عشان نسيت ثو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ثوبي مو ز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هم وجهة وتفحص ثوبه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وبك وسيع وقص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نقد لاذع وبنظرة من طرف ع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صاح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قاسك نفس مقاسي فأك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وس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حتى قص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فترض الثوب للك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ذا اط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ت ثيابك تسحب س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ن بعد مافكرت تلبس شي من ملاب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ي تخدش النظر من تناقض ألوا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نفس ال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ثوب غير كنت مفصلة مخصو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ة دقة عجيبه مصممة خصيصا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ي يليق بأخو وصاحب وشبية العري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فحص صاح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ليق بأخو العريس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قول شي يفشل العري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مدلله نس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عل من نساك للتوف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قود عند البدو ثوبك المحبو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تر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راقب الناس ما ت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كر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ي لك نصا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رف أنا رجال عندي خب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ــمــزح من غير نفس وكأنة رايح لــعــز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ربني يازوج الثنت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جدية معلم محــتــ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وف يا اخ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ريم بشكل ع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حوحات وعندهم كثر الزن يفك لح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خلها في ب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تك وحدة مهما زنت وقامت وقعدت أثبت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و كانت خط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كل ماقلت يا مناف نقزت و 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ك قوي شخص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غلطت في حقك حتى لو ماتقصد الــعــن رابع جد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و تعطيها كفين يكون أفض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محتاج منها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دنها بالكلمة الحلوة وهدية بسيطة لو حتى وردة وح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مو شرط تكون الهدية غالية هذا الرومانصية و غير الم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اديات صنف ثاني امسح بكرامتها الارض ثم طيب خاطرها بخاتم أو عقد أو سا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وهو يحاول يتذكر شي نس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أ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قولهم صغيره قد الزيت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مكن أصغ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ياسة تاخذ كل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طول ب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ي بعد فتره قصيرة ترمي حالها عند رج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رتدي لنظارة شمسية مخفية لنظرة الصدمة للعيون الملونة البرا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صاحبي مشكور ع النصي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تخلصت النصيحة الأثيرة من اي زوجة الأولى أو الثان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تفا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أولى وماقب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لثانية في طور التجرب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صوت ح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يك افكار تش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خوفتني عل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 تخاف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عبني التفكير في مشاكلك الكث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طريقة تفكيرك الغر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ذات وردات فعلك تخوف صرا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وتناسى ثوبة وأستمتع باهتمام صاحب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اظر صاحبة بفخر الشبة بينهم مستحيل لدرجة غير معق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التوائم يكون بينهم اختلاف أك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بة مستحيل حتى بين اخوان ال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غم عدم وجود أي صلة دم بينهم وأختلاف البيئة الا ان الشبة يمتد من الجسد الخارجي الى الاحاسيس والمشاع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تمام وحماية متباد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ناف أكبر بسنة من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ع ذالك كان ياسر أكثر تجربة وحنكة على قول مناف بجملة ركزت في عقلة مسبوقة بكلمة مناف المميز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صاح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صاحبي أنت صفعتك الدنيا مع احترامي الشديد لأنك تستاه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أول مرة يتغلغل ذكر مناف بحياتة الصاخبة في المتوس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ذكر الأستاذ اللي جننة وهو ينادية باسم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توالى ذكره نادرا في حي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أن مناف في الرياض وهو في 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هم من كان يستنكر أنقلاب الشاب الهادي والمنطوي والعبقري الى شاب مشاغب اجتماعي وغشاش ومشكل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أول ثانوي كانت أول سفرة لرياض وبدون صديقة العزيز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ومها وصله خبر من اصحابة الكثر والمنتشرين في كل مكان إن شبيهه متواجد في مكان عام عبارة عن نادي رياض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ذكر كيف كان معصب من هالشخص واللي مسبب له الأحراج بسبب شبهة الكبير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ذكر مشاعرة أول وقوع عينه علية و الصدمة والاستنك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ناف واقف وحيد واثق ومعتز بوحدتة بشعر قصير واقف من الأمام وكأنة أشواك ناعمة مرتدي بدلة رياضية مهترية من كثر الغسل وغير مكوية وواسعة جدا يدخل معة فيها شخصين زياده يمكن كانت لشخص س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نطال أسود طويل يغطي على الحذاء الرياضي القذر وفنيلة لنادي مجهول طويلة لنصف الفخذ واليد نفس الحكاية 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عرة مبلول جل بنطال من الجينز الناعم باللون البيج وقميص باللون الأبيض وكلها ملتصقة بجسمة بتناس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زال يذكر نظرة الملل في عين النسخة الثانية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رجل والشاب اللي انضموا له وهم في قمة الأرتياح والكشخة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ــــــــــــــــــد الجــــــــــــــــــاز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ن الاسم في عق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في عمق ذاكرتي وتحت الغب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عشت الذك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جــــــازي و طار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كاية عمرها طويل وسح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بر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والي الثلاثين س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قطه سوداء في تاريخ أه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وأنا طفله وأنا اسمع الذم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كاية بكل بساطه لبنت مزيونه وصغيره أبوها شيخ معروف له هيبته وسمعته وأمها بنت شيخ وأخوانها رجال يضرب لهم ألف حس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من زينها وطيب أهلها الكل يخطبها من بين خواتها ويبيها ويتمناها ويتسابق لرضاها منهم الشيبه ومنهم الشباب منهم المتزوج ومنهم العازب لكن كلهم عيال حمايل ويضرب فيهم الأمث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ل واحد فيهم ما ي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عيال عمها تفرقوا بسببها وكانوا على وشك يتذابحوا ل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الأخير تزوجت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روفه امه و غير معروف أب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 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ندهم يشتغل أج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من يقول انه عمل لها ع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فيه من يقول انه غلط معها برض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يه من يقول غصب عن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فيه من يقول خطط و لعب عليها واستدرجها بجماله و هي صغيرت س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ه من ي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فيه من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ثر الكلام و محد يعرف الحق من الباط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لاصة أنها تزوجته وجابت له ولد ثم توفي بعد فتره قصيرة وتر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جعت لبيت أه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ره ثانيه كثروا خطابها مثل أول و ز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ضمنهم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ضت الكل وساندها أبوها رغم ضغط إخو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جت مع أبوها في نفس العام المتوفى فيه زوجها ورجعت من الحج مريضه ثم تو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ال ما تعدت العش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صغ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زر لكنها قلبت المعايير وأثارت الناس بسالف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ها و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ر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الجازي الوحيدة واللي اعرف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يب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هت ح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بقهر ومن 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ـــــااااااااااااااا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ليــــــلى أخذ واحد من غير أ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به يصل لأبوه ثم يض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 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ال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الموت أه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شك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ذكرت كلامي يوم عرفت ان سيف خطب دلال بنت ع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بقوه في لحظة غضب وجبروت وبدون وعي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نذرن على وأنا بنت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حرق قلبه مثل ما حرق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نزف على غيره قبل ينزف علي عروس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أنا ما كنت اقص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قصد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ول من يتقدم مباشره أتزو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و مو عاج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ما نفذ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نفذته كان وافقت على حز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كلام قيل في لحظه 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 كنت اعن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ما كنت اعن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اص زوجوني حز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إي شايب ثاني ماعندي مان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إ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ا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ا ه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دت دعوه من قلب مظلوم وبكبرياء جريح على من ظل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عله 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عله الم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شغله بنف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رطان أو السل او الايد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ي مرض المهم ي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هسه 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طيح الطيارة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ت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ت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غ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خن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هم يحل عن سم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ب راسي وأنا صغي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 رب ست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ضربت عن الأ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فاد ماف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فكرت انتحر لكن تراجعت في اللحظة الاخ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هرب من نار الدنيا وأطيح في نار الاخ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صارت المشكلة لها أسب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زال قلبي يتقط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اطول أسبوع في حيات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المسا دخل عبدالله لسجني و مقر عذابي ومن غير يناظر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أمر لابد إن يط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باشرة لغرف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يوم زوجك ماخذك 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لكنا لكم الصب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ون اعتر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جهة لغرفتي ببطئ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مروري بصالة المنتصفة ل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حظت المجلس ممتلي رجال أصوتهم الجهورية مرتفعة ورائحة العود منتشر في بيتنا المتواض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يفسر سماعي من بعد المغرب أصوات سيارت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ي مسوي عزومة كب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جو مغيم و ينذر بعاصفة وأمطار مثل مشاعري تمام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ل وصولي لغرف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فايزة ذابحة نفسها بك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ل وقوع نظرها على رمت نفسها على وبصوت خا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فة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صب أخذني عبداللة أصلح تحليل ال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جبرني أوقع في دفتر الملكة وأعطي الشيخ الموافق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منتها وأنا يتصاعد في نفسي ال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حبيبتي لا تعتذ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رية مغصو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لومي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جلس مليان رجال من عازمين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ت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ي وخالي وعيا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ل من يعرفهم عبدالعزي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ضح عبدالعزيز لاعبها ص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_________________________________________________ 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مجلس مليئ بال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ين من يتكلم بصوت هادي وأخر بصوت مرت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ناجين القهوة تد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فرغ تارة وتمتلئ تارة أخر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وا شخصين طبق الأصل من بعض وكأن أحدهم يمشي بجانب مـــــرآ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نفس الط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 الث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مشية المعتدة ب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ملامح الع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فرقوا فجلس أحدهم في طرف المجلس بجانب الباب أما الأخر فستقر في وسط المجل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أمكانك اكتشاف الفروق العشرة بصعو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توسط المجلس لة هيبة ويمتلك وجة منور بعلامة مميزة في حاجبة الأيسر منقوش بأربع غرز مضيفة بعد أخر لوسامته ورجولته المتوح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 بصوتة المبحوح الأحاديث الجانبية في المجلس وأسر أهتمام الجميع فارضا الصمت وباللهجة ج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لبك ياعبدالعزيز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عبدالعزيز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 ماطل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على رقب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هر زوج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ي طلبات ثانية أنا مست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خذ زوجتي اللي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وقف في هذي اللحظة وبدا يفرد رزم الفلوس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مهر العروس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مية الف حسب نصيحة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مشتري شبكة ودبلة تركها في السيا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عبدالعزيز بج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ــــــم ولك ماطل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عد العش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عوبة ومشقة وقف يتعكز على عصا بسبب كبر السن كان عم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 س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غضب مكب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بدالعزيز تعال أب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ى عبدالعزيز بتروي وخرجوا من المجلس الى مقلط واسع مؤثث بكنب عربي منخفض مباشرة جل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بو س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لس امامة عبدالعزيز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مستع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السال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العزيز ببساط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بد ياعم مابة سالف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ولد خطب أختي وأنا اعطيته وملكة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يوم أمامك جاي ياخذ مر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و سيف بغضب أكبر من الساب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ولدة ؟ ومن أي ع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ماشاورت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زوج أختك من غير علمي وشو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و ماكنت هنا اليوم ماعطيتني خ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كون غاصب أختك اليتيمة ياولد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العزيز بج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ــــــا يا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أختي مابة أحرص مني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ة عالم إنك في مقام الوالد اللة يغفر لة و يرح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بنت ماهيب ص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رجال خلق و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 ماترضى اقطع بنصي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رجال من عرب والنعم ف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ة مناف بن يوسف اليوس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كن تعرف ج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قد حواجبة علامة التفكير وبتساؤ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 اليوس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لليوسف اللي اعرفة ولد واحد بس مهوب صا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وج بنت ع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طول معها وتو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ان موته رحمة لزوجتة وعي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ة كان معذب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تزوجت ولد الجازي وكان أسمها هي بعد الجا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ى عيالها اليتامى قبل يتوفى بحاد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هو حفيد اليوس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نعم فية وفي ج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العزيز ب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يا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مة مناف بن يوس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و سيف بأ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ة يتمم لهم على 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ن أزهم أختك أبارك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خذ بخاط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زعلت لأنة بياخذها من غير عر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كل الرجال مستع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را ماتقولة يصلح لها عرس مثلها مثل غي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العزيز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راض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 شايفة طالبني ومحرجني في مجل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اعم خير البر عاج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ودخل يستدعي عروس الحزن والأنكس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___‏_____ 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زال جالس في طرف المج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زول وواضح مستمتع بوح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ولة جو من يمتلك المكان مع معلومية أنة أحد الضيوف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رن جوالة بنغمة عبارة عن صرخة رعب لأنسان قبل مو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 جوالة بتكش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قلاب مزاجة ليس بسبب النغمة بل بسبب المت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تراقص على شاشة الجوال اس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بخفة واتجة للخارج ورد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ت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طرف الثاني منشرح الب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جود في الرياض ولا تمر تسل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ب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قا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بصوت بشع يشبة لصوت أختناق اح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يار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لنت عن وجو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ق بو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وديلها ولوحاتها الممي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صدق لية مغير المحرك وهو جدي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شنج كل جسمة قبض على الجوال بعنف وقبل ينطق بأي كلمة تفضح خوفة قفل الخط في وج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أحد اللد اعداءه أسمة عقيل لكن مو هنا المص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صيبة إن السيارة تاركها في مواقف العمارة ولو سأل عقيل أي أحد عن صاحبها راح يدلة على الشق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شى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 مناف وخبرة عن خرو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 نواف ياخذ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ل وصول نواف 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واف بسر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و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ش مستعج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ك شغ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ش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ولك وقف أنا بس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نواف على جنب وبدل مقعدة مع ياسر الغاضب من غير سب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تسائل وهو يقود بسرعة مجن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فية طريق مختصر تعر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و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طريق مختصر وأنت طاير طي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ممكن اعرف السب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غضب مت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قيل الكلب عند سيار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واف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سرعة جنونية وح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 عقيل عند سيار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غضب مرعب وفعلا فقد الكنترول على تصرفاتة وهو يتخيل عقيل يدق الباب وفدوى تفتح لة بدون تسئ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لا هي حذرة وحتى لو هي حذ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اد سرعة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عن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واف يازفت مافية طر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ال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ى راح نوص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واف ب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صف س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اشي من أقصى الرياض رايح لأقصى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فف أنت ناوي تذبح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رفع جوالة وهو يفكر بعجلة وخوف واخير لق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خص واحد يثق فية وقريب من الشقة لأن استراحتة بجان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إذا لم يكن في 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ضغط الأرقام وأنتظ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سة يقطع أنفة من ال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بة للمرة العشرين وكأنة قطعة من جسد 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رائحة ثابتة ومركزة وكأنة تنبعث من مصد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قطع مصدر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عقول يكون عطر معروف منين تعرفة بنت الفقر هي حدها عطور مقلدة وكثير عليها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فة الخا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 أفكارة الغثيثة والثقيلة صوت جوا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 الخط لعلة أحد ينسية أفكارة انبعث صوت سريع و عذب يعرفة كثير المع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و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صوت والتنفس و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زت كيانة رجع الصوت يأمر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في الريا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ر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صوت المعروف كان بجانبة منبة السرعة يستن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در بأ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تي في الشقة لحالها وأنا تارك السيارة أمام العم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حيوان هناك ينتظرني لكن يمكن يطلع لش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أقرب لل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ح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عمارة سبع أدو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 تسح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جاي في الطري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بسرعة وهو يغير أتجاة السيارة بيد وحدة والثانية راص على الجو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في أوقات الغضب ينسى أ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يته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أنا جاي في الطري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ف جوع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ع من الصبح بدون يعطيني غدا أو عش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مطبخ فاضي تماما من المواد الغذائ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كيد هو يأكل الحين جعلة مايت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العشاء تسبحت وصل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صليت أستخار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بعد الصلاة جلست أنتظ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كان يتوقع استسلام بسيط فهو غلط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أني أسمع صوت طق خفيف على الباب وينادي باسم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يت وقربت من باب الخشب لش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ة عين سحرية في الباب طليت م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شاب اسمراني طويل لة كشة تشبة القنف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ول الطق الى تطبيل بنغمة موسيق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ضرب عن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دل الواحد اصبح فية أثن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ناوبوا في ضرب البا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ت انظم افك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رعب يدب في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ياتي كلها قت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كلي راح استبدل المشرط ببازو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جهت للمطبخ وأخذت ساطور ومسكت بيدي الثانية سكين وفي جيب بنطلوني مشرط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توقعوا وحدة سهلة فهم مخط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جل يأخذون أي شي لأزم يذبحوني أ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غرفة النوم وقفلتها ثم الحمام وقف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مهم بابين غير الباب الرئي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أنتظر على أعصا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السيارة على طرف الشارع ونزل يرك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فع ثوبة بينما شماغة وعقالة في سيارة نو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 الموا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وا ثلاثة رجال واقفين أمام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دهم هو طار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 نفس وأقت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بل يوصلهم وحمم الغضب تن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بلة طارق في نصف المسافة متجة ل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لن عن أنسحابة بعد أنتهاء مهمته المستع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 ياسر كفه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شك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ة طارق باحتقار ونفض كفة من يد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ب لجلك فزع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حمتا في المسكينة اللي متزوج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رجع مسك ك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ع ذالك مشك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ي المرة بدل يسحب يدة دفعة بعنف وغضب وبصوته الخش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شك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أكد لو حصلت فرصة للأنتقام راح أستغ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 ياسر لعقيل ومن معة ثم رجع لطارق وبتفكير مغر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رصة للأنتقام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ا ماعندي مانع اجيك وتأخذ ح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هنا لهذاك الوقت فكر وش ممكن يشفي غليلك ويناسب أنتقا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تجة بثقة للشباب الواقفين بأنتظ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بسمة خبيثة وعقلة الديناميكي يرجع يخطط مثل زم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حسن حظة مناف مشغول عنة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عالمة الخاص والمندمج فية ب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سعة مخططا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جزء بسيط من عقلة يحذرة من التم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لجلة لكن فية من يعتمد علية ومالة 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ب وأم ولا أ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ظيف وطا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نتظ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قنع نفسة بإن هذا الشخص ينتظرة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قفة أمام عمي ببرقع وعباتي ودمعي ماج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وت عمي الحنون هدم كل حصون قوتي وتماس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ك يا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بروك يابن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وفقك ويسع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لأنك تزوجتي تنسيني وأنا ع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ي زوريني و اسأ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ثل الوالد والله يشهد أنتي مثل بنتي وأع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شي تحتاجينة لا يردك الا لس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أكدي إن وراك رجال هم لك سند وع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ظن يجي من ولد اليوسف الا كل 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تبشرت في وجهة خ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نظري ولد اليوسف يعني هذا أسم أب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أنت ياعم غير مه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ي أشق هدو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عترض على قدري المجح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إذا أخواني ومن رباني ماصدقني راح يصدقني ع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ت دمعي وهزيت ر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قعها عمي علامة الرضا وعدم نطقي بسبب خج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عبدالعزيز قكانت عينة مثل الرادار ترصد كل حركة تصدر مني و على أهبة الأستعداد للهج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يف أوهقة مع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ظن خوفني بتهديدة لو شكيت ل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فية أمل في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ملي في عب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ع عمي ومعاة عبدالعزيز ودخل عبد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بدالله حساس وعاط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دايم واقف في ص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كيد سوى اللي سواة فيني من غيرته وخوفة علي لكن لو اقنعته راح يغير راية خاصة أنة هدا و بداء يفكر بمنط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ناظر ور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وقف أما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ميت نفسي عند ر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سى با أذلال نفسي أستمد شفقتة وعطفة توس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بد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حم ح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ترمي أخ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واحد من دون أ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ام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وت أه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مو لج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جل الناس وش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يرمون بنتهم على هذ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جرني بغضب أصبح من طب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لي أخترت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يقول أنة من غير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ت دمعة صارت ماتفارق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ت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و ولد الجاز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ل أهانة وتقليل من قدري وقي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حتى ولد الجازي يترفع ع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متوفي و هو مرب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وجك المحتر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وت مكس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بها و ر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 الأصل يع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ا بأحتق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و نفس الأ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ة الأصلي توفي وهو 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 الجازي بس كان زوج أمة و رب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ماتعرفين ماقال لك في مكالماتك الكثيرة أو انشغلتم بكلام 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نصيحة لا تجيبين طارية بسوء أمام زوجك لأنة يفتخرف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رجي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يلك ياخ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هو ولد م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واقف خلف عبدالله من زمان لكن أنا ماشف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 بكل جرائة ووقف وسط المجلس أطول وأعرض من عبداللة في نفس حجم عبدالعزيز ويمكن أضخم وتكلم و هو يعدل نسفة شماغة وتكلم بقرف بصوت مبح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ظن ملكنا وخلص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الله وكأنة يرمي حاجة قذ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شبع 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ذا خلصت م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تردها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البيت يتعذ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عطاني قفاة ناوي يرجع المجلس ويتركني مع الرجال الغريب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قفت بصعوبة كانت رجلي تعورني وأعرج بسبب ضربة لي وأظنها مكسورة بسبب الألم الره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سكت بثوبة من الخل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رعوبة فعلا لا أحد يلو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حب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ك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بسني لا اخرج ولا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تسوي فيني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سمعت الصوت المبحوح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بدالله أنا أنتظر في السيارة عند الباب الخل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شرق بصيص أمل غبي في صدري من سكوت عبدالله ونظ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 عينة ل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دموع محبو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د مك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اتكل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دخل مبعثر لأملي عبدالعزيز وهو مستغ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 ماخذها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ة عبدالله ونظرة في الأرض وبصوت متهد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رض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ني عبدالعزيز بيد من حديد وج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عشت في جسمي قوة لمقاومته تمسكت ب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اولت افك نفسي من قبض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مقابل استخدم معي قوتة الرجولية العن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فعني بيدة وكأن طوبة ضربت في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نفع معي كنت في حالة هستيرية مولدة بسبب يأسي وغض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الموت أو 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ضيتة وأنا اسمع توسل أمي بأنة يتر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نا للباب الخل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ماني منة ثم طلع معي وقفل الباب خ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واقف وأنا جال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يرا زحفت وتمسكت بثوبة من تحت وأنا أترج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 يفكني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نشبت 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د من خلفي أمسكت كتفي دفعتها لكنها كانت أق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ني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رتني بأتجه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فت فإذا بعيون محترقه بجاذبيه طاغيه لرجل 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فاضي لحركات الدلع والمسكنة حق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دري لكن في هذي اللحظة ثارة عزة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لع ومسكنة يا العنز الأشق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لأنسيك أسمك وأعذبك وأكرهك في حي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خليك تلعن اليوم اللي فية قررت تلعب بشرف بنات خلق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طعة عهد ووعد على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خيروني بين الموت والرجعة لهذا ا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ار الموت ومن غير تفك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فلت عباتي المفتوحة بسبب المعركة الساب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بط البر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وقفت وتوجة لسيارة الرجال وأنا متماسكة وضغط على رجلي من غير ع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 الباب الخلفي ورك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كب و صفق الباب بعنف ثم حرك السيارة بسك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التفاته للخلف مالت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هلي سبب أنكساري وتعبي و ه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لابسة عب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ال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والله أمي وزوجها طيبين بمقارنة مع حياة الرعب اللي أنا عايش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طلقني غصب ع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ظرتة و أنا أقاوم النوم والساعة الأن الثالثة فج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بعد ش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هذي اللحظة فتح البا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يمشي ولا على ب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ظرني باستغراب وسأل بوقاحة هي جزء لا يتجزء من شخص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ي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أشب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مكن كان ينتظر زوجة مطيعة كاشخة في شوق لوجهة ورهن أشارة من أصبعة تهمس لة بكلمة 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ب ظ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يت ببرود عكس داخ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حد مصيبة مثلك وش اتوقع منة غير المصايب</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برود ثل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صري ال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دامي على الغر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غم أثار التعب على وج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ا إن هنا ثار كل عرق حامي فيني أصحابة اليوم طيروا عقلي من الخوف وهو عادي عندة وشوف التفكي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يف اقصر الشر وأنت أساس ال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سان منحرف مصاحب ناس منحرفة وخال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قني وفكني من ش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يع على مزاج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وسع خاطر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ثار وخال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دور على مشكله مث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تريقة وأستهزاء م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و قد كلامك وهنا المشك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ق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ق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 وراك قصر وخدم وحش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ي حتى بيت ترجعين لة ماعندك الا إذا تعدين الزريبة اللي أخذتك منها 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نقل إذا مابة 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وض وجود الأه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ا أم صاحية تستقب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ما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صحيح هي وين عنك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شكلها ناسية بناتها وماتدري إذا كنتي حية أو م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فية أم ولا 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الأقل أبو عا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حتى هذا خارج التغطي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أنه شاب مراهق بدل يكون سن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ين محجوز في السج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 عشر أو عشرين سنة يخ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وقتها الله العالم بحالك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عني و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أبوي الا أبوي لا حد يمسة ب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وجع في قلبي يكاد يوقفة عن النب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ثبت ملامحي ومثل ماجرح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 وش مصب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رفتي لنهايتك في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وحدة من ثلا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في السجن تخي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ميت وأنت تشرب سمك اله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مطلقني غ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كل الحال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تطس عن حياتي نهائي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هدوء رد وهو معطيني ظه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حلمين كث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فزي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صبرني أكثر من أي شي بعد ماتخلص عدتي را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زو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غضب ومن غير يلتفت وبضغط على كل 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ين ب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ر يلمك ولا غيري يض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تلكاتي ياتكون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تتلف من بع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كنت أعرف كلامي مثل ألتلويح امام ثور هائج بقطعة حمر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قلت مايشرفك أكون أم عي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غيرك يتشر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ر من يدة باتجاهي شيئ صلب الأغلب كانت مفاتيحة وضربت في طرف فكي السفلي مخلفة اضرار كب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تل توازني وبسبب تراجعي اصطدم جسمي بطاولة و تعث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كانت الطاولة تقترب من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نا كنت اسقط باتجاه الطا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طاولة زجاجية لزينة فوقها مجموعة تح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يت يدي أمام وجهي بحركة غريزية لحماية وجهي لكن راسي اصطدم في طرف الطا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خبطت في أرضية الرخام و سقطة الطاولة 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كسرت وتبعثرت شظا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بين سحب الأل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ازال غاضب ويتو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ينقال لي هالك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أكدي كفنك أقرب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 كون ياسر إذا ترك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كلمي وين لسان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ت ما ابك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كنت ادري عن صوت أهاتي المرتف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قترب وأنا عاجزة عن الحر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بط ناوي يزيد ض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ت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ندفع با اتجاه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بخوف و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ال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ت صوتة بنبرة غر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طلب مني عدم الحركة ومحاولة عدم فقد ال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عرف مدى سوء حالتي لكن بشكل عام كنت موجو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الطاولة عن جسمي وتفقد راسي بلمسات خفيفة وحاول يخلع عب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ا اني مازلت محتفظه بالوعي حاولت أوقف لكنة ثبتني مك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لع عباتي الملتصقة بها بعض الشظايا الح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رفعني عن الأرض تماما بحركة وحدة سري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رت مرتفعة وبين ي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رفت سبب رعبة الــــــــــــدم النازف بكث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ظرة سريعة لمحت لون أحمر منسكب على الأرض أكي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د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امة ودلالة على خسارتي للمعركة في نفس مكان سقوط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سيت بالم في راسي ينبض بقو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بين الوعي والأ 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عبتـــــــ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تعبـــ ـــ ــــ ـــ ـت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رعة رمى كلام بغضب لكن للأسف ما وصل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وق السرير في أكبر غرف النوم انزلني برقة متناهية ووقتها فقد الاحساس بالألم واختفت الألوان وأظلم الكون وعم السك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قد الو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 الثاني عش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13</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ــــــــــــو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أمام ق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ف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كو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شج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عشة ماعرف ولا يهمني ا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ي كنت عايشة في عالمي الخا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 سرحاني صوتة المبح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ز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كان في بالي أنزل ا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ليلى يستفرد فيني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كزت عيني بقوة علية بنظرات تطفح اشمئزاز لكنة معطيني ظهرة ثم خرج من السيا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تح الباب الجانبي وبتمس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كان عندك 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رك وأجبرك تنز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نتي غلط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مثل أخو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ني من اللي يمد يدة على م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ذا بتنزلين أو اقعدي في السيارة لصب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شى تاركني ور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بسرعة من الجنون أقعد في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قادرة أضغط على رجلي زيادة فبديت أعرج خ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نا من باب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ظلام مخيم على المكان الواضح مهجور من فترة بسبب رائحة الغب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ظرت أوامرة وفعلا ماخاب ظ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غرف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لك وشربك يجي لحد عن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اشوف وجه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مطلوب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أضافة الى حفظ عرضي وشرفي أك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تر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ايدري مع من يتكلم نفخة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رضي وشرفي محفوظ قبل أشوف وجه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احتقار ر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ية هين محفوظ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وانتي محافظة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ورك في جو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ويك فا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ل لو مو محفوظ وش ص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هقة بعن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س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أل نفسك من أرسلت يصو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رسلتها بكل حقا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تصف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اف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اف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ي دور المظلوم المشكلة الدور لايق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كنت بصد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شوية عقل ميزة صدقك من كذ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تاهلين جائزة الأوسكار على تمثي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نفترض إن كلامك صح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يا حلوة ولية اسوي كذ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ن جم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الله لك الحمد ماحد يملك عقل يقدر يطل في وجهك من قباح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من اخلاقك المعدو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فلوسك بفضل الله عندي اللي يشتريك ويشتري أه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عشان وش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ميني فهم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خة صدري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شيختك ليلى ب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كان قبل يتمسخر فالأن وجهة تغير لونه وأمتزج الغضب مع عنف يحاول يكب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ي ت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دك نس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ظن نسبك منعك من تسويد وجة أه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رى نسبي اأصل من نس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إذا كان قصدك زوج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ذي حاجة 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ك ماتسوين جزمته أو حتى موطى ر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خوفي يا صاحبة النسب العريق و اللسان السليط تكوني مضيعة نفسك وسمعتك وخالصة ولجل كذا ماتبين احد يقربك فيعرف بمصيب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قلعي من قدامي قبل اسوي شي اندم علية بعدي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مسوية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العالم بح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تسع فمة بأبتسامة استصغ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حلفين ب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حلف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يهمني صدقك من كذ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خوانك اعرف 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شكوا ف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وحصلوا مايوجب الش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ي راحتك واعتبري نفسك في بيتك لاني طالع ومنقلع عن وجه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صيت الجوال على أذني وافصحت عن افك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يزعل إذا عرف عن حم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مكن مايبي عيال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 أعني له شي خا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يان اكر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محتاج لي لأرض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تعرفين</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طرف الثاني كان جاهل بمقصدك يا أبتس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سحب من يدي الجوال بعنف ومسكت يد ضخمة معصمي بقوة لجعلى ا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ناد واقف ومازال مرتدي لبدلة الع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هيئتة مرعب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غاضب لدرجة الأنفج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رضاء وشو ؟ قولي لية مستحي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بذمتك ماخجلتي وأنتي تقولي لاختك بقوة ع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ي حيو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بت مكاني طفلي يستحق أم قوية تعرف تدافع عن وجهة نظ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 كيف تسمح لنفسك تتنصت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غم وصفك لنفسك بوصف مث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أنة ماكان هذا قص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قصد إرضاء غرورك و عنا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قلتها بنفسك تزوجتني عشان تغيظ بنت ع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ك تورطت م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 بغضب الج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كنت اتنص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دور عليك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وح بأوراق في يدة و 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ايب أوراق الأستقد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بيك تكتبي شروط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لمفاجأة سمعة مكالمة لا كانت على البال ولا الخا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ره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ول من يعرف بخبر حملك أخ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ة وأنا ابر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أكيدة من الح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أفضفض مع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ة أو مو أك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فترض اكون أول من ي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ين تعالي هنا وش قصدك بيمكن ما أبي عيال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زوجتي شرع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طبيعي يكون لي منك عي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وأنا فعلا أحاول أمسك شهق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و طبي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اجي منك مو طبي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اج مؤ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قق أنت مبتغاك لحد زواجك من بنت عمك ث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أن تغيرت الأم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تباطي فيك أصبح دائ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ستحيل اكرر خطاء أمي وأترك ولدي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تحيل أنفصل عن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برود جا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ن البداية قلت لك زواجنا دائ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ة وأنا قلبي ينغزني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لت من البداية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تصبيرة ليوم زواجي وحدة وتباع بفل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 ماخلصت من فرد عضلاتك همست برومانس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ين لو تبين تروحين لأهلك روح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بصدق يا ولد الناس لا تظن انسى جرحك 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مسك يدي وشدها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كرتي كلامي أول ل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تها ماكنت أعرف أنتي من أي معد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قلبك الأسود الحق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ين ماتذكرين الا سيئاتي أذكري حسن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صيري من مكفرات العش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عت دمعي الخا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كفرات العشي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ت عيوبك تغطي على كل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في اسفل قائمة أولوي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إذا كنت في القائمة من الأ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 ماكنت مهتمة أنا وين بتحديد في حيات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الأن أنا مهتمة مو عشاني عش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سحة على بطن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لي احتياجات ومشاعر وعندي متطلب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ض يدة من يدي وابت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طلبات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تلوين يدي لأنك حام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و مهم يستقدم شغالة أو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قف أمة عند حدها أو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تزوج بنت عمة أو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بني أو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طلقني أو أخل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ق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أن مستحيل اتركة و ي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كــــــــــــــــــون أو لا أكــــــــــــــــــون</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قطع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تبرها مثل ماتعتب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خيرك وأنت أخت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تتـــــــــزوج براحتك لكن طلعني في شقة لحالي عند زواج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بي فية ولدي وتعال متى مابغ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لاااا تتزوج بنت عمك ونعيش سوا على الحلوة وال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ـــــــــزوج براحتك ولا تطلـــــــــعني في بيت لح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ســـــــــى إن لك زو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عتبرني أخ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ني مع ولدي أو بنتي أر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فكر تقرب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لك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عترض طريقك أب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 وجهي بيد وحدة و هو يضغط بقوة فعلمت أصابعة في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ظني صعب أخت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أسهل مايم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عة من البيت لاااا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زواج متزوج غصب ع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تي ومع أنك حلالي وأقدر أخذك متى ماطرا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شان تعرفين مكانتك ز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فتك بمزا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أكدي مثل ماظهرتي في حياتي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حيك من حياتي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يأثر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ك مثل ماطل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نشوف من فينا ين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لمعلومية مثل ماتكرهيني أنا اكرهك وزود لا تنسي هذي الكلمة وضميها لقاموسك الأسود يـــــاحقو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طع الأوراق وخرج يمشي بسرعة وكأن فية شبح يطار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دي تعورني بسبب تحليل ال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حد يمسكني أو يحاول يتدخل لأني على وشك أسطر اللوح الواقف أم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سبب كال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مستشفى الأول صلحت تحليل وطلعوة بسرعة و بنتيجة واض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يوجد ح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شدق بوقاحة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لعة النتيجة بسرعة شكل ماعندهم سال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ثقة توجهنا لمستشفى ثاني و صلحت تحليل و أنا ساكتة و بالعة ه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طلعة النتيجة للمرة الثانية لا يوجد ح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خايـــــــــفة أظل أصلح تحليل ألى أن يصدق توقعة وأكون حامل غ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شككني في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الأن يهمس للدكتورة بكلام والدكتورة اعطتني نظرات توبيخ وكأني مرتكبة جر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تر يار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دكتورة بأمر حاز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أصلح تحليل من ت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مان لو سمح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صطحي هو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مو فاهمة هذي الغبية تب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في أحل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ية عباتي على جس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ناق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أخرتها يافيص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ليل وبلعتها لأني قايلة عن نفسي حامل وكلها سحب دم وبطلعة الروح تحملة لكن توصل فية الى طلب فح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حز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ة من غرفة الكشف وأنا مو قادرة أشوف الدرب من الغضب مشيت بسرعة متجهة 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صوت خطواتة خلفي تمشي بسرعة ثم تباطئ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عد ماوقف في وسط الممر و هو يتنفس بضيق وكأنة كان يجري لمسافة كب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ي لأني مو قادر أج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رجعة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ااه عارف نقطة ضع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ض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سكة يدة أسندة واستغل الفر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ضعف وتسائ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 ماخليتيها تفحص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بتني يا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تى شكك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ام عليك أرح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طاوع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يومين تخلي الدكتورة تشيك علي ؟ أو 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يونة الصغار المتعبة من خلف النظارة وصوتة الحنون اقن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كيد ما اقنعني لكنة حرك شفق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يني على قد عق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طمني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لينا نر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أنا أحبك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حبي لك اسوي كذ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يحيني 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ة كلامة و رجع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ضعة للفح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ة لة رغم أن في عيني دمعة وفي قلبي لوعة و في عقلي أ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جي بنفسك و هربي لأبعد مسا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بريئة ولا عمري فكرة في افكا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هنية بحنية أمي ولا حماية ورعاية أبوي لكن قلت زوجي يعوض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ل زواجي من فيصل توقعة الحياة أخيرا ضحكة لي وفية من اراعية و يرا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بت وأصبح اللون الأبيض أسو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اا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حمدلله على كل ح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يت من نومي لكن مو عارفة أنا وين ومن متى نا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نايمة بتي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 بألم فظيع بر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دت نفسي فوق سرير و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غرفة قمة في الروعة وضوء إنارت الشوارع مخترق لنوافذ ومعطي الغرفة إضائة خاف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وقت في ساعتي سبعة مس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ف مسكت راسي وأنا اذكر كل شي صار أمس تفقد جسمي والرعب مسيطر علي لكن الحمد لله مابة اثر لأي شي من أي ن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ومشيت فتحة النور في الغرفة ووقع نظري على مرآة معلقة بطول في الج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ة كدمة بنفسجية في أسفل ذقني تلمستها وأنا أحس بألم وفي اعلى راسي جرح فوقة لصق جروح هذا أكيد مصدر الدم على صغرة أمس انفتح مثل الناف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طيب ترميني بالمفاتيح 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غفر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ضح ماكان موج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ف كم نمت وفاتني من صلاة و الغبي ماصح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حبت وغيرة ملابسي وصليت مافتني من صلاة وفتحت مصحف صغير قريت فية خلصت وأنا احس بج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جهة للمطبخ عل وعسى حس فيني وترك لي أ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في الصالة في نفس مكان وقوعي أ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مكان نظ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ااااو وباقة ورد أحمر وبوكس بلون أحمر يزينة شرايط طويلة حريرة بلون أب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يستهبل أو يستهزاء 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ح يمكن هذي هدية شراها لزينة ونسي ياخذ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مو معقولة تكون لي أكيد عارف مايرضيني الا دمة مثل ماتسبب في نزف د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بين الورد كرت كبير باللون أسود مكتوب بداخلة بقلم ذهبي لماع أبيات بخط أنيق ومرت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او يويسر راعي حركات خط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عر غز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قطعة السـٍـٍـٍكر وذرات الأحسـٍـٍـٍـٍـٍـٍاس</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 نكهتك حسيت بأهـٍـٍـٍلي وناسـٍـٍـٍـٍـٍ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خفيت كاسـٍـٍي عنك نادى لك الكـٍـٍـٍـٍـٍاس</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تى قدرت تصبـٍـٍـٍـٍـٍني وسط كاسـٍـٍـٍـٍـٍ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عمك جرى بالدم ياعـٍـٍـٍـٍطر الأنفـٍـٍـٍاس</w:t>
      </w:r>
      <w:r>
        <w:rPr>
          <w:rFonts w:cs="Times New Roman" w:ascii="Times New Roman" w:hAnsi="Times New Roman"/>
          <w:b/>
          <w:bCs/>
          <w:sz w:val="28"/>
          <w:szCs w:val="28"/>
          <w:rtl w:val="true"/>
        </w:rPr>
        <w:t>..</w:t>
      </w:r>
    </w:p>
    <w:p>
      <w:pPr>
        <w:pStyle w:val="Normal"/>
        <w:jc w:val="center"/>
        <w:rPr/>
      </w:pPr>
      <w:r>
        <w:rPr>
          <w:rFonts w:ascii="Times New Roman" w:hAnsi="Times New Roman" w:cs="Times New Roman"/>
          <w:b/>
          <w:b/>
          <w:bCs/>
          <w:sz w:val="28"/>
          <w:sz w:val="28"/>
          <w:szCs w:val="28"/>
          <w:rtl w:val="true"/>
        </w:rPr>
        <w:t>ألغيت خوفـٍـٍـٍـٍـٍـٍ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يطتي واحتراسـٍ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شكلت من عمري حبـٍـٍـٍـٍايب وجـٍـٍـٍلاس</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تى غديت دنيتـٍـٍـٍـٍـٍـٍـٍـٍي وحياتـٍـٍـٍـٍـٍـٍـٍـٍـٍ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قطعة السـٍـٍـٍـٍـٍك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ياقطعة الـٍـٍـٍمـٍاس</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فني أمـٍـٍل واحـٍـٍلا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شفني مأسـٍـٍـٍـٍ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قطعة السـٍـٍـٍـٍـٍكر أنا مثل هالنـٍـٍـٍـٍـٍـٍـٍاس</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حيان الـٍـٍـٍي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بعض الأحيان قاسـٍـٍـٍ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جيت للدنيا وأنا رافـٍـٍـٍـٍع الـٍـٍـٍـٍـٍـٍـٍراس</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تى عرفـٍـٍـٍـٍـٍتك وارتفع زود راسـٍـٍـٍـٍـٍ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له قصيدة خطيرة وشاعرية ومؤث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كرهي لشعر والشعراء هذي الفئة الكذابة صاحبة الاحلام الوردية الا اني أخذت البطاقة في جي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فهموني غلط نحاسة في ياسر خلة يدور عليها وإذا ماحصلها يكتب قصيدتة الكذابة على مند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حكة بمتعة خربة هديتة ياحليلك يايوي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ة وردة واهديتها لنفسي ياعزي لحالي ماعمر أحد اهداني ورد أكيد صاحبة الورد مو فاقدة هالور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مسوي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طعة الس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ظن بباقة وهدية تغسل دماغ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رب تكبها في وجه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 أشوف البوكس الاحمراني وش في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ان عبارة عن ورد مجفف منثور ورائحة زكية جدا فايحة وفوق الورد المجف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ونسيلر وفاونديشن وماسكارا وبلاشر وظلال وبودرة وكحل سائل و أحمر شفاة وملمع و قلم تحديد الشف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عدة ماكياج كاملة من ماركات مث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ديو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ينا ريتش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نكو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ورجيو أرما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يف سان لور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ية بالغضب يهز جسمي كم كلفتة الهدية ومنين جاب الفل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غبي فسد الفلوس على ماكياج لست الحسن والدل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غم كوني من النوع المجنون في الماكي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سبب إحساس داخلي بظلم والجور قفلة البوكس بقوة مع افكار الحت على بلأحتفاظ او تخريب اله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تركتها مكا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في المطبخ ساندويش شاورما وعصير غا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ت الأكل لصالة وفتحت التيلفزي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زماااان عن التيلفزي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عيوبي اكلي حوسة حتى لو كان ساندويش بلأضافة الى أني جوعانة يعني حوسة على مستوى ع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ضمة أكبر قدر من الساندويش وكنت على وشك اغص فية على دخلة الأم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م يمشي وأنا أحاول ابلع لق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ظر أغرا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ل الورد في يد والبوكس في اليد ال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لس جنبي بكل اريحية ولا كأنة أمس كان على وشك ياخذ روحي بمفاتيحة وفلع ر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كن هو عادي عنده أحد يراقبة وهو ياكل لكن أنا ماح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فع ضغطي وهو ما زحزح عينه يت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عت لقمتي وأمر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ناظ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بثقة ومد يدة ومسح طرف فمي بأصب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 اصبعة وكان فيها مايونيز نزلت عيني باحراج وأنا ادور منديل أمسح ف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لمة بأحراج وخ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وس نفسي وأنا اك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شغل نفسة بمشاهدة التيلفزيون و هو يحاول يمسك ضحك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خلصت اكلي وقمت أغسل وارفع أكياس الساندويش والعص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ت الصالة وكلم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توديني أزور خوا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اهل سؤ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ي اجلسي جن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معك وأنا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 على الكنبة بجانبة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ت وأنا احاول امسك نفسي وجلست في اقصى الكن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م الورد يعني تراي رومانسي من جنبها ياشي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طاني فاخذتها ثم ناولني البوكس فأخذ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خر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وق الطاولة انز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ي اكبها في وجهه لكنة قريب مرة يعني يمدية يمس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قرب باب ممكن أقفلة بعيد ع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بث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جبك الو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فتحي الهدي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ت الورد وشلتة في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صدومة الهدية لي ه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خف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سمة وأنا اناظرة وسأل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جدك هذا 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قترب أكثر بحركة بطيئة مدروسة وعينة مركزة بعينها طوق كتفها بيدة وبحركة محترفة اصبحت بين يدية همس بصوتة الشاع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ورد للور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س جسمي يشتعل ن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أهفة بورده على وج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سمة زي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ظر الورد بحيرة وكأنة يدور عن شي صححححح الك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 ذقني بأصبعين و القاها بنفسه بصوتة الفخ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قطعة السـٍـٍـٍكر وذرات الأحسـٍـٍـٍـٍـٍـٍاس</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مل القصيدة كام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شي طلع حافظها بس الأكيد مايقص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يبي يطيب خاطري أكيد وراه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ة الس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نا فادية قطعة س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هى و هو يرسل نظرات ولهانة خدا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ة وأنا أتظاهر برقة ماسخ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اله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بعظمة وتفا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اول البوكس في 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تح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تهبلة وفتحتها وصرخة بهب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وا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ي بترقب و ضمني اكثر و هو يهمس بأث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يك أ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كيا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عرف في النسوان لهدر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ونجي ويكرة النسوان في نفس الوقت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حبة ماسكارا وسأل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ذا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ة واضطر يسحب يدة من خلفي وفتح الماسكارا و بغرور وبتفلسف يفقع ال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طول رموشك وتكث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أنها طويلة وكث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ستخدميها لانك ماتحتج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تخدمي هذ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نتق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حمر شفاة باللون الأحمر صارخ عاكس للضوء من دي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شايفة على وحدة من شاكلتة ملت بجسمي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قلت كاسك اللي تخفية عني في القص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ة خمرة أو عصير غا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لا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مرة مخلوطة بعصير فرا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ع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صوت كلة احتقا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لعب لعبتك مع ز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لا تجربها م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د وضاقت ع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رميت الورد في حضنة وضربة البوكس بيدي فتبعثر ماكان بداخلة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في مكانة وعينة مركزة على هديته المها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وأشر ب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جدية وا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مع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 الغرف والاماكن الامنة كانت وراة لجل اهرب لازم اتعداه كان فية حل استفزة واخلية يتقدم ثم اجري للغرفة واقف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ة جلابيتي لنصف ساقي استعدادا للجري باقصى 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 اجب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يدة غبية مث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ل ياقطعة الس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يان الين وبعض الاحيان قاسي ههه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يمديني ياقاسي تكفى حن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فوع راسك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عشان وش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مكانة ولا تحرك وبنفس خطتي هاجمن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ته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ثل أبوك الطاي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قدرت أمسك نفسي بدل يجي أنا ج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أقصى قوة رفعة يدي وقبل توصل خدة مسكها ولفها خلف ظهري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ية يدي انخلعت من كتفي واضطرني أوقف على رؤوس اصابع رجلي بسبب طولة كان يشد يدي لأ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يتي والله جا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 ناوي تضرب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عافر أحاول أفك نفسي وأنا فيني رغبة للأنتقام ضرب على الوتر الحس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واتي وا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ايس شتم أبوي حاولت أضرب ر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أ أب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د من مسكة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كل ماسواه مازلتي تدافعين عنة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كيد يجي يوم تدافعين عني مث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أبوي وش س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د من مسكة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جاو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ظني يجي يوم تدافعي ع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جاوبت س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قران ز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د يدي فطلع بلا أردة مني صرخة 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يف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إذا خايفة ق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فك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سة يذ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و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ريض تتلذذ بتعذيب الن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كانك الأصلي في شه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تى لو تسبب لي أعاقة أو تذبح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خا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خاف الا ممن خلق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خى من شد يدي و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ي وش تك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وتة حلوة من الخارج لكن شرسة ومتأهبة و في يدها مشرط و رافضة لمسة من يد زوج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مشرط سالفة لكن مستحيل أقول لة عن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ية راف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أل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ف الله فيني أنا امانة عن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حمني من أول يوم اخذتني فية وأنا عندك مثل اللعبة تضرب وتش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نسانة عندي صبر لكن هذا الصبر له حد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ندي أحساس وكر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صح كيف تحس فيني وأنت أنسان مي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فني لوجهة وسأل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أنسان م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أنسان الحي يعبد ربه واخلاقة تجبرك تحترمة وتقبل لمس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ني تماما ورجع جلس على الكن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غير السالفة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غاضى عن هديته المبعثرة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وقت متأخر ماتقدرين تزوري خواتك الي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الساعة تشير لثمانية مساء يعني يعاقبني على كلامي قل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ماقد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ذ نفس وبح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ناس وراهم بكرة عمل ومدر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وقت عشا وبعدة نوم من ب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المفترض قبل نزورهم تكوني متصلة ومعطيتهم خ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نجيهم مثل القضى المستع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تى لو مابة وراهم بكرة عمل و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مايبون أحد يجيهم لا تنسين خواتك متزوجات موب لحا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تشير زوجها و ترتب امورها قب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فرت بضيق ودلكة يدي اخفف من ال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نعني ف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رة من الصبح تعطيني الجوال واكلم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ازور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وبكل برود قبل يكلم جو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رة ماشين 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اج أخوي بك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ت عيني ب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يق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ون في الرياض ومازور خو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مشي حتى ماشفت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 جوالة و في عيني انصبغ كل شي بلون الد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وأنا افكر بساطور في المطبخ اهدده 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 تفكيري الأجر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ة ح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ضروري يمشي لجدة ووافق يخاو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غبي يروح ويخل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خليني لح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يمديني احضر من جدة لرياض لو صار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اقدر أخذك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لسي مع زوجة صاح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بعد بكرة أرجع و أخذك وقبل نمشي لأبها تزوري خوا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صباح اليوم صحيت وصليت الفجر في المسجد القريب ثم رجعت البيت وصلحت لي كوب قهوة سوداء وشربتة بع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توجهة للعمل بنفس روتيني اليومي وماكأن أمس تغير شي في حياتي وأرتبط أسمي بأسم أخر وهجرة حياة العزو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ساعة ثمان صباحا تذكرت الفط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غير معترف بوجبة الأفطار لكن ذكرة الكائن الحي الموجودة في بي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تريت فطور ورجعت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مام باب غرفتها وضعتة دقيت الباب مرتين ثم رجعت لشغ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الظهر صليت الظهر ثم أشتريت من مطعم متعود علية الغداء ورجعة ا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ند باب غرفتها أكياس الفطور كانت في نفس مكانها وواضح لم تلمس أ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قول نايمة للح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قيت الباب مرة وثنتين وثلاث وسمعة صوت في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يت وأنا مو مطم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مت أمس ملئ جف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أيام الماضية كان مجافيني النوم من الخوف والألم و عدم تصديق الوا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خلاص مرت المحنة رغم إن الألم مازال ساكن جسدي لكن على الأقل زال ال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 الاسوء وش ممكن يكون فية اسوء من يرميك أهلك بكل احتقار على أنس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ه حتى من غير شنطة ملا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مت بعمق حتى صلاة الفجر قمت وضيت وصل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ي ساعة مبكرة من الصبح سمعت طق على الباب ثم اخت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تكرر الضرب على الباب في الظهر صحيت وأنا ما عرف أنا وين و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نظرة وحدة للغرفة الفخمة أستعدت ذكرى كل شي من البداية لحد نقاش أمس المذل ناظرت ملاب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زم أفسخها وأغسلها ثم ارجع الب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روري اطلع بطاقة صرافة بدل بطاقتي وأشتري لنفسي ملابس و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لا يحدني على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صل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غربت لية كان يطق الباب أو معقول يكون أحد 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ظن يسكن هنا غيري أنا و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 الباب وكان فية مجموعة أكي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ة أكياس مازالت ساخنة واضح قبل دقايق شار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ت كيس كان فية خبز وتركت الباقي عند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تراي طيب ورح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لا يرح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ـــــــــاية الـــــــــبارت الثالـــــــــث عشـــــــــ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4</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amp;</w:t>
      </w:r>
      <w:r>
        <w:rPr>
          <w:rFonts w:ascii="Times New Roman" w:hAnsi="Times New Roman" w:cs="Times New Roman"/>
          <w:b/>
          <w:b/>
          <w:bCs/>
          <w:sz w:val="28"/>
          <w:sz w:val="28"/>
          <w:szCs w:val="28"/>
          <w:rtl w:val="true"/>
        </w:rPr>
        <w:t xml:space="preserve">حنــانــــــ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بـعد</w:t>
      </w:r>
      <w:r>
        <w:rPr>
          <w:rFonts w:cs="Times New Roman" w:ascii="Times New Roman" w:hAnsi="Times New Roman"/>
          <w:b/>
          <w:bCs/>
          <w:sz w:val="28"/>
          <w:szCs w:val="28"/>
          <w:rtl w:val="true"/>
        </w:rPr>
        <w:t>&amp;</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ين أصابع يدي بطاقة صراف ذهبية تلمع باغر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ستخدمتها تحل كل مشاكلي المادية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ني بماد يدي على ريال من عن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أمر تحدي لو استخدمتها خس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ملت سنة كاملة مو قادر اصرف نفسي هاليو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فكرت وحسبتها ص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كان صرفت ريال في هدية ل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هنت نفسي واعطيتها علامة على رغبتي في نيل رض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رفت كل مافي جيبي تقريبا على هدي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ب من مناف 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اخذت منة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ي ثلاث مية ري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ف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كرة يفرجها ر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شكلة لو أنا لحالي مو مهم لكن الان معي شخص يعتمد على في كل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راح القى تدبيرها بسر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الش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ل طلبي سرير ارمي جسدي المنهك وأ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ريبة الصالة فاض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عادة تكون منتصفة المكان ومعلنة عن وجودها كنجم مش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رفة النوم الأولى فارغة ومفرش السرير مفقود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في الغرفة الثانية نفس الحكاي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هذي لية مجمعة اللح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قول تكون دعوة لي لكن بطريقة ملت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لو تكون دعوة مار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غرفة الثالثة والأخيرة كان بابها مقف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صدق طرت من الفرحة بس شعري منكش وياليت جنبي ع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ة للمغسلة وغسلة وجهي ومضمضة واكلة علك كان في جيبي برائحة النعناع لعلها تغير رائحة الدخان وبللة شعري ومشطة بيدي ورتبته بتسريحة مغ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رت جنتل مان لو شافتني أي أمراءه طاحة صريعة الجمال والوسامة والرجولة المفر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أني متعب جسديا لكن مستحيل اردها خا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أعطت الهدية مفعول ولو أنة متأخر شوي لكن تستاهل كل ريال حطيته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قيت الباب وأنا خيالي راح لبع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شنطة ملابس مغرية ممكن تلب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فية 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يرا فت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صطدمت بالواقع ال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رتدية بنطلون قطن منتفخ واضح تحتة دستة سراو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بلوزة صوفية طويلة وواسعة وشعرها مبهذل شفايفها بلون شاحب وفي عينها من كثر الدموع تع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شراسة صرت متعود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 تبغ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غير مرغوب فيني وقفت بكشختي المتعوب في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خلفها السرير فوقة اللحف موضوعة فوق بعض بترتيب وبطريقة مغرية 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ت الباب والشخص الواقف ومشت منحنية بعض ال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شي ببطئ لسرير ثم اندست بين الأغطية حتى غطة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ة شي خط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يت لسرير ورفعت الاغطية ع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دودها محمرة ومتك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أل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شكين من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ت الغطى وجاوبت بهمس موج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يضة شو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مكن السندويش سب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ت رفعت الغطاء ع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تسمم ومحتاج غسيل مع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شي اوديك المستشف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سحبت الاغطية بقوة ورفعتها تستر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ك شغل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شاء الله امو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فع ضغطي لدرجة الانفج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و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حبتها من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ا دل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ت يدها بمقاومة ووجهها أحمر حتى منابت الشعر ما دري وش هال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دحرجت دمعة نادرة مثل حبة اللؤلؤ على وجهها وبغصة ترج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ألم شوي وير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يحتاج مستشف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ب معرفتي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وى ماتبكي الا من شي كا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احترمة رغبتها لانها أول مرة تترج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ت من الغرفة وأنا اغلي تحب تعاند حتى إذا الموضوع في مصلح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حظ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حظ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لها كانت مندسة بين الاغطية 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ك الدورة الشهرية ص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واحراج وكأنها مسوية مصيبة وهي تشد الاغطية وتستر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يوة ارتح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 ضحكتي غص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يب من البداية كان قال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الحمام اتسبح وغيرة ملابسي ورجعت وين أنام وين أ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ماخذة كل الاغط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ة غرف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صد الغرفة المحتلة من قب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ربت من السرير وقبل ارمي نف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راسها وسألت ب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سوي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طرف اللحاف وكنت على وشك ا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م أنتي اخذتي كل الأغط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عتها حول جسمها وكأنها ط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ام في مكان ث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رمت واحد من الاغط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أني شحا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وهي اليوم بس شد وسحب في ها الاغطية طمنتها وأنا تعبان من كل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ني بلام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تعبان مثلك بس بن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تعب ق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با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لله يجعل مافيني فيك وتعرف التعب ص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ام في مكان ث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عت علي بدورة الشهرية وربي غصب عني ت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د ينسب ويدعى علية و هو مبسو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راح استمتع وانبسط اكثر وأنا اشدها من شعرها لكنها مري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ذا كان خصمك ضعيف مافية متعة في هزيم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ت الدورة تخرب النفسية عند معظم الح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عند فدوى تنعدم والاخلاق تهبط للق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ها الى أن تنام وراح أنام جنبها غصب عنها أصلا هي نومها ثقيل مو حاسة فيني ا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انفجر عند راسها قنبلة نووية ماصح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لصباح كنت في المستشفى وعند دكتورة نساء وولادة وبعد التحاليل طلعت النتيجة 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فترة استدعت الدكتورة عناد وبدت تكلمة وتعطية ارشادات محر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نية أكون ملح وأذ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أكون موجودة في هذا المكان مع عناد والدكتو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ل ثقة وبفخر وبدون خجل كان عناد يناقش ويطمن الدكتورة بألتزامة با الارشادا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بعد خروجنا حسية نفسي اهرب منة قبل يرمي كلمة وفعلا صبر حتى فتح السيارة وفتح الباب لي ثم دخل وبعد ماقفل بابة بعنف هز السيارة بلهجة باااار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لى وشك اطمنها واعفيها من الارشاد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طمنك طبع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ول شهور الحمل راح اكون غير متواجد مع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طلق السؤال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 وين راح تكون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اني نظرة 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رض علي ترقية لكن أول شهرين فيها اداوم خارج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ا قبل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ن المست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هو اللي يحبني ومن يشوف دمعي ينتفض قل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ح صدقة من كذ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مصدقة تمثيلة وعلى بالي أشيل الأنتقام وغيرة وأعيش معاه بسع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ه سعادة وأنا متى عرفت السع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سدي هو الشي الوحيد العاجبة فيني وبعد ماصار ماصار صرت كخ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اااه ياقلبي إن شاء الله في بعدة خ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بي يعوضني بحب يملى علي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 ولدي او بنتي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البيت كانت أمة وخواتة جالسين في الص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مجرد دخلنا استقبلتة أمة با لأسئ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كنتم ؟ ولية تأخر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ماعطيتني خبر قبل تطلع ؟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طبعا هو ماصدق خبر واعطا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تسام حام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مت فرحانة وتبارك لة وبدون حتى تلتفت في وجهي قال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بروك يا أم خال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بارك ف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مل الاحراج لما دخل عمي أبو عناد وفزة عالية وهي تظلب البشارة قال ب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هي تستاه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وهي تقترب م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تاه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تسام حام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شرح وجهة وتبسم بفرحة صاد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بروك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بروك ا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شارتك يا عا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سحبت بهدوء من وسط العائلة السع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كان لي عائلة سعيدة ومجتمة مثل كذا كان أنا مو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كان شعور ابوي لو عرف اكبر بناته 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دمعة وتبعتها د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كتوب لنا الفرح لا بزواج فرحة مثل باقي البنات ولا حتى بحملي فر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ة أحد يمشي خلفي ثم تعداني كان عناد القى نظرة سريعة على وجهي ثم تابع س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سألني لية تبكين أو وش مضاي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 أنا غبية ولية يهتم بمشاعري ومن اك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و يتضايق لما يشوف دمعي لأنة يكرة ينكد على روحة لكن أنا بطق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ت غرفتي وماكان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صعد ف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الحمام غسلت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لعت من الحمام لقيت البنات جالسين على السر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وسوا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دخلة معهم ج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تى قالت ع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 نطلع قبل يجي عناد ويطردنا شر طر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عالية وهي تتمدد براحة على الس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تاحي عناد قال لي نجلس مع ابتسام نونس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هاااااا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سل خو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لوب جديد لكن حل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بعد نصف س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صوت شخيرها يصدح في اجواء الغرفة الغارقة في الظ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تأكد هذا الصوت صادر عن لحمية 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 مهم سبب شخ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وأنا اتسحب وكأني حر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العلم أن رغبتي الاساسية هي ا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أن النوم حلم بعيد المنال عن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نا اسهر يرافقني الارق وحتى عند النوم ترافقني الكوابيس المتعبة وقد تخف بعد حالة س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بعد يوم مرهق لحد ال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خلفة لصداع و ارهاق نف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لقيت بين الاغطية لأنعم بدفئ مريح معطيها ظه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 فترة زمنية قص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سست بركلة قوية مؤلمة سقطة على مواخر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فسة على قفا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نقز من السرير وفتحة النور وأنا ناوي اسحبها من السرير وأرميها تنام في الحمام عقاب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كانت تتظاهر ب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تربت و متأكد راح تقوم بعد هذي الحركة طبعة قبلة على خ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عدتني وكأنها تبعد ذبابة وظلت على نفس حا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ن نائ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فأت النور ورجعت ل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وسة في نومها وفي اك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في قمة الجاذبية في عي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لى وشك النوم عندما اصطدمت يدها بوجهي بما يشبة الصفعة على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بي الله على العدو هذي أحد مسلطها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ضطريت لايقاف هذا الجسد المتحرك على غير هد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تفتها بطريقتي ولصدمة فقد تحركت باتجا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كانت تتحرك باتجاة دفئ جس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شخير الأن قريب من اذني ومع ذالك استغرقت في ا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وم لم اعهدة الا في أيام الطفولة البري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تأثيرها مثل المخدر ومن غير اثار جا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بحت في احلام برائحة الفراو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يت الساعة الثامنة وأنا لم أشبع من النوم بعد والسبب الجسد المستلقي بجان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ت ماتزال نائمة وهي مسندة راسها لكتفي فاتحها فمها وسعابيلها منسابة على بلوزتي</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لتصقة اهدابها الطويلة والكثيفة بسواد الليل لتكون تباين مع بشرة بيض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ت راسها لترمية من جديد على كتفي ليحتوي راسها من جدي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ت نفسي وأنا اعدها برجوع عن قريب لتذوق مالم اتذو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نا اليوم شاهدت فقط ولم اتذوق بع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رغم أنها جرعة صغيرة الا انها تكفي حالي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وت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مديون 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أبوه بسيط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هو مديون لك من زم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الأن بذات صرت ماتقدر تصب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والد يعرف لية لكنة يحب كل شي بصوت عالي وأنا اعطيتة طل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يلعب بالفلوس حال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ندة ممتلكات كثير وأسهم يقدر يستغني ع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ه يبيعها ويسدد د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ن من يبيع كل شي و يعطية زوج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حق من غيري خل يسدد ديني ثم يلعب على ك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رة يسجل كل شي بسمها وهو ضام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ابوة لكن هالمرة بعصب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تبالغ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فيصل مريض لكن مهوب مجنون عشان يسجل كل مايملك لحرمة مالة من عرفها 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ين حتى لو سجل كل شي بأس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ر تاخذ دي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رق يحاول يكبت غض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كيف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بمسبحتة في يدة و هو يقول بتروي وهو يضرب على كتف ول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خوك عاق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ة يعيش حيا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مرضة ظنيتة أنهار لكن ربي ستر وارسلة بنت حلال ترع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كرة يكون عندة عيال يسندو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صبر علية وهو يعطيك بنف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يل من راسك وساوس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يخرج من الباب هدد وعينة في عين اب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رة اذكرك بنت ابليس مو تاركة معة ر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 ماتفلسة من كل شي بتتر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ول طارق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والله ما اخليها في حا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سمي يعو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وش السب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ذات يدي من الكت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لى وشك أنزل من السيارة الوقت الأن ثلاثة عص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مسك يدي ثم ناولني جوال صغير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كش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ة رق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ضايقك شي أو احتجتي شي دقي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 تردي على أي رق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حركة راسي وكأني خرساء بمعن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سن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نفسي أخذ جوالة الفخم الأي فون </w:t>
      </w:r>
      <w:r>
        <w:rPr>
          <w:rFonts w:cs="Times New Roman" w:ascii="Times New Roman" w:hAnsi="Times New Roman"/>
          <w:b/>
          <w:bCs/>
          <w:sz w:val="28"/>
          <w:szCs w:val="28"/>
        </w:rPr>
        <w:t>iPhon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عطية هذا الجوال صدق لية هو معة جوال كبير ولماع وغالي وأنا صغيرون ويفش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حب لنفسة الافض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ك فلوس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سؤالة مالة داعي من وين لي فل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يبي يتس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وت ولا اسلفة حتى لو معي مال قارو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ع بوكة وفتحة وسحب منة ميتين ريال وكأني لمحت فية ورقة مية ريال تبق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ذتها وفي شنطتي خبي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يف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وقات الطوا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صلا معك جوال إذا احتجتي شي كلمي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شرطك مع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ركت راسي بم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تطن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تمزح معك المرة أو تضايقك بكلمة أو شي وتتهوري وتستخدمي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كتة بايخة طنشت وكأني ماسمع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نا تنرفز وبعص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بك ساك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نفسي تسكتين ماسك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فض صوتك الناس تسمع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ترجع في ال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مالة داعي كل اللي تسو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راح تسمع صوتي وقتها وتتمنى أسك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فرج وجهة واستوى في جلستة سحب يدي اليمين وحبها فوق الحرق العتي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أنة يأكد لنف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جع في الليل مو متاخ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نيت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 ماتشرب أشياء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ممم و تروح وتر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ون اصاب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ضحكة ترد الر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ظ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زلي قبل اغير رايي وأخذك معي جد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ت مو عشان تهديدة لكن لاني عارفة من الافضل لنا الاثنين أضل في الرياض حتى لو عند مرة صاحب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يحس الميت قبل موتة بقرب مني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ي اشعر بتصاعد رو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ن الهواء لم يعد يكفي لملئ رئ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م اعد أحس بطعم للحي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ماحولي جماد لا ب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 الجوال وبالتالي اتصالاتي بأبتسام أو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لفون البيت حتى الانترنت رغم الفترة القصيرة التي عرفته فيها الا اني قد اعتد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جر عندي بعض المواه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ان أنا مكبلة روحا وعق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لته الصحية سائت كثير فنصحة الطبيب بعدم مزاولة أي عمل مرهق او التفكير بأي شي يعكر صحته النفس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د نبهني الى أن صحته النفسية قد تسوء كتأثير جانبي لبعض العقاقير الطب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ة عن دين أخوة فأج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ين قديم وعندة أوراق ثثبت لكنها غير مصدقة ومافية أي شه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يبلها و يشرب موي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دمني تصريحة بوجود دين وفي نفس الوقت تصريحة بنسبة عدم اعادتة ولسبب وقح لانة اخوة مايقدر يثنت الد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كني لم اناقشة محافظة على حالته النفسية المتر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صبحت لا استطيع الابتعاد عنه كظ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طعمة واحافظ على مواعيد ادوي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وخر اصبحت افكر في مساعدتة عند استحمامة لأنة سقط في الحمام وأنا خائفة عل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حاول أن ارفة عنة بقد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ازمتي لة جعلته يغار من مشاهدتي لتيلفزيون بخاصة عندما يتصدر الشاشة رجل حتى لو كانت قناة دي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طلب مني تغيير القناة أو اغلاقه تمام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زال واقف أمام باب الدخ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يت متردده والتفت خلفي اطمأن من وجو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ة صاحبة يمكن تكون حبوبة وعندها 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ضح علاقته في اصحابة ق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هم جا مفحط يحضر زواج واحد فيهم ومأمني عند زوجة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ن مو كل الناس اعدائة فيهم أصحاب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بيت صاحبة عبارة عن طابقين لها سقف من قرميد وعامودين من رخام تزين مدخل باب ضخم مصنوع من زجاج وقطع نحاسية مذهبة طرقت الباب وفي الحال فت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رتدي عبائة على الراس لكنها الأن مستقرة على كتفها وملفوف جزء منها في يدها لترفعها عن الارض وشيلة ملتفة حول وجهها بأحك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ظهر وجة مشوة بفعل عوامل خارجية بشفة مشقوقة وعيون منتفخة من ارق طويل وبكاء مرير وجانب وجهها الايمن محمر ومنتف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يرة نوعا ما ربما لاني أنا 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حيفة مثل نحف ابتسام و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بشرة ذات لون عج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شكل عام ضئيلة الحج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م ضخامة جس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تتكلم انطلق صوت فنقزت مبتعدة عنها وهي كذالك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ان جوالي فتحتة كان يتراقص في شاشة الجو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زوج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غ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فيما شق صوتة طبلة أذ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صار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بلتك الحر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و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شي ت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ام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نفسي كنت متردد خايفة هذي صحيح نحيفة لكن وجهها وجة حفارة قبور حتى ابتسامة في وجهي مابتسمة بالعكس مك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نفس الوقت المظاهر خداعة يمكن تكون طيو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مابي اثقل على خواتي واصلا ياسر مو راضي اروح 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عت ريقي وضغط على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فر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أم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زع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ر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مافرقت مادقيت عليك اتطم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ة وأنا اهمس لجل ماتسمعني الحر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روح كل شي تم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تهزيى مع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تهمس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رمة تسمع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يع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همسين أبد يازف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متجاهلة الحرمة ومعطيتها ظهري وب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الزفت وفوقها غبي و تا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وهو يغ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ظرك عند الباب اطل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 ويلي وش ناوي يسوي كنا حلوين هو يبوس يدي وأنا اقولة تروح وترجع بدون اصابات وعشان همست ع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ة صوت يقاط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صوته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الله مع السلامة الوعد لما ارج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رت ظهري للحرمة وأنا احس برعب ياسر راح وخلاني مع هذي الحرمة اللي حتى كلمة ياهلا ماقال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اسر جالس بجانب سيارتة ومعصب قلت اهد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صاحبي هد مافية شي يستاهل تعصب عشا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على الشخص المعصبة بصوت با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الله مع السلامة الوعد لما ارج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تهدي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بغمو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فهمتها تهديد هو يفهمها تح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يحب يلعب بن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كذا مو جاي م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افر بسيارتي لاني ناوي اخلص كم مشو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 رحلتك متأخرة مايمديني ارتب امو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أك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افر بر وأنا دبرت لك تذكرة طيران بس لان الرحلة بعد المغر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سم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شان محتاج الغا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سمي سيار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غ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سمة لكن زيادة في الحيطة ولاني اعرف جنون ياسر فتحت الدرج الامامي و أخ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دسة الشخص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صدمني الكتيب الصغيرون الموضوع بجانبة قريت عنوانة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دهشتي رجعت قفلة الدرج من غير اخذ المسد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فت اراقب ياسر وكانت عينة مركزة على الباب وسرحان ف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ت لجدة عروس البحر الأحم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ريت البيت الكبير ومن حسن حظي كان خالي تماما الا من الخ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ي تعرفوا علي برعب تذكروا قبل سنة وأخر مرة كنت فيها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تحمت غرفتي لكني صدمت باحدهم نايم في سري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ا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15</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ني خاين وغدار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نايمة في سلام وأمان الى أن رفع الغطى عنها بقو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ب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واقف بطولة المرعب ساد طريق الهر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ن غير ت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ها وقفها وسأ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افهم لية نايمة في غرفت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نفسها تهرب لكن الخوف قيد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بملل و هو يبعثر الاشياء من غير النظر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حاضرة زواج ع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ة وجهها وقالت بطف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ما تقول مو ضروري احض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لون مو ضروري هذا زواج عمك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مع مين جالسة في البي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طفولة بري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الخا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تى لوماحضرت محد فاقد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و حضرت مع مين اجلس</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س وحاول يهدي نفسة ويمسك كم هائل من الشتائم قبل تنطلق من فمة على أ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وين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ر بعص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رعة على غرفتك البسي فستان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ماما قال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نظرة مخ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رت على غرفتها منقذة اوام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ع أكبر قدر ممكن من اغرا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ابس ساعات كتب اشر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ع بحثة و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لاث مية في كتاب ط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يتين محشورة تحت مرتبة السرير وخمس مية في بوك قدي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لص من جمع اغراضة ونزل تحت ثم في سيارته لانة متأكد ماراح تتاح لة فرصة مرة ثان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جلس ينتظر بنت اخوة حسام قدوتة في حياته سابقا اكيد سابق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يفهم حقيقة الحيا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سام المثالي و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نى زوجة ناكرة للجميل وأخوا خاين وعيال نسوة من بعد وفا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ة ثلاث راكان </w:t>
      </w:r>
      <w:r>
        <w:rPr>
          <w:rFonts w:cs="Times New Roman" w:ascii="Times New Roman" w:hAnsi="Times New Roman"/>
          <w:b/>
          <w:bCs/>
          <w:sz w:val="28"/>
          <w:szCs w:val="28"/>
        </w:rPr>
        <w:t>2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عاطل عن العمل وفاشل دراسيا يشبة ابوة ورابح </w:t>
      </w:r>
      <w:r>
        <w:rPr>
          <w:rFonts w:cs="Times New Roman" w:ascii="Times New Roman" w:hAnsi="Times New Roman"/>
          <w:b/>
          <w:bCs/>
          <w:sz w:val="28"/>
          <w:szCs w:val="28"/>
        </w:rPr>
        <w:t>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مراهق عاقل وثقيل يشبة امة وبنوتة ريما بعمر </w:t>
      </w:r>
      <w:r>
        <w:rPr>
          <w:rFonts w:cs="Times New Roman" w:ascii="Times New Roman" w:hAnsi="Times New Roman"/>
          <w:b/>
          <w:bCs/>
          <w:sz w:val="28"/>
          <w:szCs w:val="28"/>
        </w:rPr>
        <w:t>1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حساسة مريضة بسكر وسبب زواجة من ام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ضفدعة زوينة أو مثل ماتحب تسمي نفسها زينا بعمر </w:t>
      </w:r>
      <w:r>
        <w:rPr>
          <w:rFonts w:cs="Times New Roman" w:ascii="Times New Roman" w:hAnsi="Times New Roman"/>
          <w:b/>
          <w:bCs/>
          <w:sz w:val="28"/>
          <w:szCs w:val="28"/>
        </w:rPr>
        <w:t>4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زواجها مرتين طاحت على راسة اكبر مصيبة ومن أحب الناس على قل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هايج وطربقها فوق راس الجمي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سرحانة للماض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يما واقفة بخجل بفستان بلون سكري طويل كت بسيط لكنة ملتف بجسمها ومظهرها اكبر من سن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ستغراب سأ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متى تركتي الفساتين النفاش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 بب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حل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قة ملامحة واهتز قل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الله وش قد تشبة أبو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دت عباتها وانطلقنا لعرس حس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ع البنات بغرفتهم لما اندق الباب فتحة إذا هو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يدة فنجان شا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غسلي ملاب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كومة كبيرة من الملا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عتها من غير كلام لكن ال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وانا افرزها على حسب لونها وأغس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عظمها نظيف ومغسول لكنة تعمد يجع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معتها في يدي وصعد 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بل ادخل الغرف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ير و هي ترفع فستان تفا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ا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ي فستان هنا نفسي تشوف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قايق و جا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جالس رجل على رجل في الغرفة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لابس نظيفة ومو محتاجة غس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تر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ذها من يدي ثم كب فنجان الشاي عليها ثم رم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ين اكيد محتاجة غس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تدت الدقايق ال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بتسم بده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فرت الدموع من عيني غصب كظمت غيظ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يتعامل معي بحركات صبيان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صت غسيل وك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بل اريح ظهري الا وقفة عائشة في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الية تقول غسل المواعين عليك الي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ة بتعب وكنت على وشك أقول ل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تعبانة أخوكم ماقصر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لو سمع هذا الكلام راح يفرح بانتصا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وجهة للمطبخ بسكات وبدية اغس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ت مفحطة عبير وهي تضحك وفتحة الثلاجة وصبت كوب موية ومستانس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نا اغسل 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ير أخت عب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ة بفر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كورة لأنك طلبت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خوي طلع رومان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طلعنا مطعم ثم الملاهي بمناسبة حم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اي لية موجاية معن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عبك مو عذ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ي بس لا تقولين ارجعوا بد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مت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أنا تعبا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راكين من الغضب في داخلي قبل دقايق كسر ظهري بغسل ملابسة والحين مطلع خوا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ن تزوجتة ماطلعني أب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يطلع معهم و هو في قمة أناق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ام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ة دمعي لكن فضحني اهتزاز جس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كره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بسمة وق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وضوع مو شخص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كذا اعامل خو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اخ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وق الطول مرتدية كعب عالي زايد لطو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كوني متوسطة الطول وبحذاء عالي أوصل طو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مامها شعرت بقصر لدرجة تمنية كسر كعب حذائ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مم إذا كان للجمال مستويات و اقصى درجة فية عشرة أنا اعطيها تسعة من ع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لان ناقصها شي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ها متقصدة تشوية نفسها ومع ذالك كانت فاتنة وجذابة و قمة في الانو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ثقة لها ملامح كلاسيك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عرها اكيد مصبوغ مستحيل يكون سواد طبيعي وكأنة جناح غراب ممتد الى جبهة بيضاء صافية مجموع بتسريحة غر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واجب حادة بنفس الل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هدابها كثيفة معطية عينها منظر خلاب كحيل بشفايف مكتنزة تلمع بمرطب ور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يانة الغص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وجهها خالي من الماكي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وبس فية كدمة في زاوية راس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أول دخولها حقد عليها كاشخة ومرتبة وأنا حالتي ح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دخولها مباشرة رن جوا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لام يعني لحق يشتاق وبدت تكلم وتهمس بصوت منخفض ووجهها محمر أكيد كلام عشاق ومغاز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بذاكرتي لل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 بعد المغرب طرق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قعت تكون وجبة العش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بعد فترة فتحة كان واقف فرجعت للخلف وعطاني ظهر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صوت مبح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ما افطرتي ولا تغذي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مثيل الاهتمام من قبلة مقر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 اهتم بعدم ر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ض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رك ما اك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تطيحين مريضة أو مغمى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فيني قدرة على حوسة المستشفي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رتفع ضغطي مليون لكني التزمت الصم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يتأكد من وجودي وبسرعة شال ع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خجول اكثر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قزيته قز كل بوصة فية حفظتها رغم أنها لم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ركم سمعتم مقولة وجة ملاك وتصرفات شيطان تنطبق بحذافيرها على ها الكائن ال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اك هذا حتى أجمل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 تكلم فاجف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وصاحبي راح نسافر بكرة 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زوجته راح تجي هنا تجلس مع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شى وتركني وأنا افكر كيف انتقم من ضيوفة وافشلة في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سرحاني صوت نا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لام عليكم ورحمة الله وبركا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دت يد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افكر اتجاهل يدها لكني صافحتها قل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ياك الله تفض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ت يدي من يدها وبحركة مقصودة مسحت يدي في عباتي ب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اشرت لها على الصالة الواسع المغطاة بسجادة أيرانية فخمة وفيها طقم كنب راق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ل جلوسها تركتها وتوجهة للمطب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ول مرة ادخلة فما عرفت وين الاغر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أكيد اغراض القهوة السعودية مو موجو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ة تمر وبقلاوة وعصيرات طبيعية وقهوة سوداء و شا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رجلي تعورني وأنا اسحبها وعباتي مصلحة اعاقة لي وأنا ادوس اطرفها واتعثر سبب عدم نزعها هو أن جلابيتي ممزقة من جهة الكت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غير شعري ماقدرة المسة من كثر جر اخواني له صار راسي كله يوجع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ة يدها في عباتها بكل جر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رحتني الحركة ح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ة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يت معها وكانت تعرج ب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على كنب الص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اختفت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وقع توجهة للمطب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ت جوالي وحسمة امري راح ادق على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قطعني سمعة صوت سقوط ثم أنين وآه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دقون حتى عباتي ماخل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كضة وقبل ادخل المطبخ 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ك اح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بأن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فية اح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ة كانت مستلقية على ارضية المطبخ على جنبها الايمن جلست امامها وحاولت اسندها لكنها صرخت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ه 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ها بقوة وأنا لافة يدي حول خصرها النح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رخت من جديد لكن بعنف وحاولت تفك نفسها من ي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نفذ صبري على هالمتكب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تي حبالك الصوتية من دون فايدة ترج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كتي ب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دت على فمها وسكت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خايفة تفقد الوعي لكنها تماس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تها ورغم نحفها كانت ثقيلة وفي اقرب مكان و هو الصالة وعلى الكنب جلس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ة ركض للمطبخ و صبية لها كوب موية ورجعة لها كانت مغمضة عي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ة في اقصى الكنبة و سحبة راسها و على فخذي نزلته تمددت بأل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سحت العرق المتصبب من على جبهتها وبدية اقراء قرأن ذكرتني بياسر يوم الكاب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ماضاقت حيلتي قرية حتى لما شفة براميل الخ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غض النظر إن البنت وقحة وقليلة أدب ومتكبرة وشايفة حالها على ط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ي جميلة أو كانت جميلة في وقت 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زال فيها ملح رغم تشوة وجهها لها رموش طويلة بلون اسود وعيون اتوقع من غير اثار الارق راح تكون وساع وانف صغير وشامخ وفم متوسط ورقيق وبشرة صافية بلون اسمراني جذاب معطيها مظهر مم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أملت وجهها كان على خدها الايمن والمحمر أثار اصابع ضخ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ضروبة حسية بوجعها يوج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حب ياسر مثلة مستقوي على هالمسكينة وضاربها ضرب مبر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ت ترفرف جفونها ويتناثر دمعها على خ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ة قر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اولت هي تستوي جالس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وأنا امسح خ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يعور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ماسكة فخذها الايمن وهي تأن من ال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لرجلها ورفعت طرف ثو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تحة عيوني مذه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 منتصف الساق أنتفاخ كبير يشبة الور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ة وجهي لها وأنا متلعث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ظنها مكسو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طة ساقها وهي تمسح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رة يرو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صحتها ب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كسر واهمالة خط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ص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أمس بس وجع في وسط السا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ذكرة الموقف كان فية وجع لكن الالم اصبح لايطاق بعد رمي عبدالعزيز له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ة اتكلم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زم مراجعة المستشفى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ك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همالة يعني عدم تدفق الدم لبقية رجلك وبالتالي تموت الخلاي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بثقة والألم في صو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لاصة تبت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ها تبت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لو تقطعين راسي ما هم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حدها وأنا اسئ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ة عينها اللامعة ببريق الدم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رهة حيا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فع ضغطي تأذي نفسها لانة اساء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ة ضر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 فكري كيف تنتقمين منة موب تنتقمين من نفس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ب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عادي تنضربين وتهانين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وت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و عادي اك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إذا اللي عندك بس يضرب فا اللي عندي يضرب ويحرق ويحبس في الحم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ت فمها مشدوهة ثم بتلعث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رقك حب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ة كتفي وأنا متوقعة حالها مثل حالي وارد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ي يتسمى زوج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 ناملها الحادة والرقيقة تغطي فمها الصادر منة شهقة استنك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خسى يمد اصبع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قد حواجبي وأنا اسئ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جل من سوى فيك ذا كل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خي جسمها واهتزت شفايفها وانهمرت الدموع فيضانات وشدت يدها على خدها الا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بوني واتهم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بري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موني على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السب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سل من يصورني ويوصف كل شي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وق هذا يتظاهر بالبرائ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واني س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ابوي 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ابوي ح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بت وجهها بين يديها واجهشة في الب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ميتها وأنا اطبطب على ظه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كرة بسخرية كنت اتمنى عندي اخوان اثر بعض الاخوان نق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دقيني احيانا حتى الاب يخطي في حق بن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ة وجهها المبتل با الدمع وهي تشاه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كان ا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ت دمعها ب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دت نوعا ما وسألتني في المقا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تي وش حكايتك مع المجنون اللي يتسمى زوج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مكن مرت ساعات وأنا احكي وتح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نا بعدها بص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لسنا على نفس الكنبه متلاصقين كتفها وكتف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ن قلب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في كوكب خالي من الرج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م سبب مصايبنا وحزن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يدها وأنا اهز راسي مواف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مصيبة وراها رج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تأملنا وأنا اوقف وارمي عباتي وكأني في بي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ول أنا جوعان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ل نتعش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لاتراقب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المرة مو بس تمسحين يدك في عب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ا ترجعين كل مافي بطن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بخ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اي اسفة على الحركة البايخة اللي سوي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لوميني كنت مقه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دين فادية لك نفس تاكل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ستنكار جاو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يوا لي 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وع نفسي وهو مادرا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بسألك زوجك خلاص سا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نستكشف الفيلا براحت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خة شفاي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لا ير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سى الطيارة تطيح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قلع قبل تدخل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ة راسي وأنا اف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زم نصلح تفتيش ك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وقعين قافل غرفته مثل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قصر الأفراح وطاحة عيني على العريس اخو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ا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بشتة الأسود وعلى يمينة ابوي واخواني سامي وبسام و اولا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خوي الكبير حسام الله يرحمة ويغفر ل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كان وراب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زوا اخوانه واقفين بما فيهم العريس أما ابوة فظل جال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كب على راس ابوة يحبة بينما ابوة تمتم وكأنة كان مقابل ولدة أمس موب غايب لة 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تأخ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ناس يسألون ع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علاقة بينة وبين ابوة غير معقدة وأكيد علاقة أب وابن غير طبيع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قائمة على قواعد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رسخة بقوة و هو في الصف الثاني متوسط يومها حصلت مضاربة مع ولد مريض كان الولد مخطي وتوقع ياسر مو لامسة عشان مرضة لكن على مين هذا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سبب جملة نطق فيها الو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سح فيك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ها بثواني كان ممسوح في خشته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يوم الثاني كان ابو الولد المريض حاضر وهو يتوعد في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دعى المدير ابو ياسر وبعد الخروج من المدرسة صرخ فية بغضب متوح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يع بكي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ني بماسكك لو فيها مو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تجيب اسمي في بلاو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فا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بعدها أي مشكلة تحصل يتعذر بسفر ابوة و يطلب حضور حس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ن بعد ماكبر شوي وقبل وفاة حسام عرف كيف يسوي بلاوية من غير يمسك علية أحد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دبر عمرة من غير مشاك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رغم معرفة ابوة إن ولدة ماشي في طريق بطال لكن لان اسمة مايدخل في الموضوع فولدة بريئ ومايقال عنة شائع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زال يذكر صوت أمة و هي تطلب من ابوة التدخل في امورة وتهدية وردة لرشد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رد عليها من غير حتى يحاول م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نك لا تهدي من أحببت ولكن الله يهدي من يشاء</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تكرار لدرجة اضطرار امة لتعامل معة بطريق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صوت واث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حمة السيار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افح بسام و هو اكبر منة بثلاث سنين متزوج وعندة ول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يب جلدية في مستشفى ملك للعائل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تجاهل أخوة الأكبر بسنة سام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تزوج ويشتغل اداري في مستشفى ملك العائ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مكن لاحظ الجميع الجفا من طرف ياسر لكن قرروا التغاض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افح العريس الاكبر منة بسنت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خاطب من أول سنة جامعة والان يشتغل طبيب عام في مستشفى ملك العائلة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مز لة بمر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بر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ضيت باختيار الوالدة اخير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تصر طرف البشت في يدة وبمرارة رد سامر العري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قدرت عليك بصعوبة أنت وراسك الصخ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 اخذت معي جهد او وق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رر جملة هو غير مؤمن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كن فيها خي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اه نظرة من طرف عينة وبتمس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ير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زواجك من أم راكان خي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جنبة وبنظرة غاضبة لأولاد أخوة بمعن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وم قامت عليك القيامة أنت و هو سلم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د على أخ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قارن بينك وب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وف بسام سمن على عسل مع زوجته وسامي نفس الحا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ز راكان وحب راس عمة وسحب يدة وحبها من غير النطق بأي 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بعة اخوة رابح مكرر نفس الحركة لكن بليونة اكب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صوت هامس من طرف ان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ساك بخ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نظرة تأمل مستنك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خ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ت عائلة مكونة من اربع عيال اكبرهم حسام تزوج عن قصة حب وتوفي بحادث 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بعدة بسام ثم سامر ثم سامي وأخيرا اخر العنقود والسكر المعقود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ح في هذي اللحظة دخول طارق واخوة ثامر وابو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فاديا للاحراج انسحب من وسط المستقبلين للمعازيم ببطى متظاهرا باستقبال مكال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مجرد ابتعا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ع استقر بجانب والدة وهو واعي لنظرات الغضب المنطلقة من عيون ثامر أخو طار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متسائلة من بعض الحض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ان مختفى لمدة سنة وين كان ولية كان مخت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تجاهل من راكان واخ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تأمل من ابو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مطلق نظرة استفزاز في اتجاة اخوة سا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اعصابة المشدودة في الجوا الخانق هزة جوالة رفعة وبخوف فتح الخط فدغدغ أذنة صوتها الأنثوي ولكن متبر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شي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بخوف وبعدم ف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تطن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العشى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قل الجوال من أذن الى الاذن الثانية بقلق و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صل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زع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مفطح أو م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سلام أنت تتعشى لحم وأنا اتعشى شيبسات و بسكو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 فترة عشان يستوعب ثم افتر عن فمة بسمة استمت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البخي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بنرف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ساك باسهال قدام الك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مو مصدق الدعوة ثم انسابت ضحكة رجولية ممي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غضب قفلت في وجه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ـــــ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حاول يتجاهل وجودة ولا يرفع نظرة باتجاة مكان جلوسة لكن عيونة اللحوحة لقطة وجهة وهو قلق وخايف شعر بتوج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ممكن يقلقة و يوتر اعصا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ارديا فكر يسأ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جأة افتر فمة عن بسمة ثم دوى في الصالة صدى ضحك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ا اردي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ارد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 هو بعد بارتياح قطعة صوت اخوة ثا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ة وجة ي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قطع يدي إذا ماهيب خوي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رق التفت لأخ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رحان باستنتاج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خايف على زوجته ومو راضي يتركها بالحالها في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عندي مشوار ضروري لجدة بسبب شركة دخلة كشريك في أكبر مشروع على وشك التنفيذ وحلم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طرحة علية الفكرة وهو ماصدق خ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صدق أنا بعد ماكان ودي اخ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رياض ولا حتى اخذها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و اسم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ناف و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لى ومنا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سمها حلو ونا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ي بشعة وشر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نرحم الحرامي المسكين اللي يرمية حظة على محاولة سرقة الفي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ن المفترض اعطي خبر لاختي الوحيدة سه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خفة اعطيها خبر ثم تحضر هنا وبمجرد نظرة لوجة ليلى راح تشك في السال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ذت حل وسط واعطيتها خبر لأن مو حلوة يجيها الخبر من غي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ذبت عليها وأنا والله مو متعود اكذب و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افر مع عروستي جدة لقضاء شهر العسل بعيد عن الرياض وبر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انتظر الزواج ينت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ي شغلة لازم انه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ة مشكلة صغيرونة أن مناف مراقبني عن بعد كل خمس دقايق متصل يسأل أنا ف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أنة ح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اقتراب انسحابي من العر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مت على سامر ووصيته ببعض من نصائحي الغالية الصادرة عن رجل مج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فلة جوالي ثم انسحبة بخفة ركبت سيارتي وتوجهة 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الاستراحة خارج جدة كبيرة نوعا 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خمة وباذخة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مة في الرقي والانا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كونها مقطو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وهو يمشي بخطوات غير مسمو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ظلام دامس مخفي معالم المكان فيما يغرق المكان في السك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أحد الغرف المنزوية كان احدهم مستل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احس بانبوبه معدنية مثبتة لرأسة من الامام وصوت معهود يقول بهمس خط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باحو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هتز جسمة برعب وخوف فيما أضاء الشخص الاخر الن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سدس مثبت لجبهتة العريضة بقوة تلعثم بر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قرف وتع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برايز جم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 مكان قلبه و هو يبتسم ببلا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وفتني ياخو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زحك ثق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غير ي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أخ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ذا مو مزح جم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عطني المغل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اء الشخص الاخر يفوق من الصدمة ويتحرك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مغل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عرفك م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ماظن توصل الى ذبح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بج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و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تحاول تستنفذ حظك واعطني المغل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لحالة الخوف وهو يشوف الجدية على وجة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فاه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فعة بعنف وهو يصرخ بتسل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غلف اللي كان معك قبل سنة ياحيو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تستهبل على را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برعب وبغ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ع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تذبح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ذبح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طلقة رصاصة من المسدس لكن كانت عند رجل جمال زأر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وحدة عند رجلك والمرة الجاية في كرش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تكلم أو كي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 لل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و عطيتك تظن راح تنجوى بفعل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ها قبل واكر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ني وخاين وغد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مو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مايشفي غليلي غير د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فع فمة لجهة اليسار في ابتسامة مغر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عز طارق ع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عطني ثم هد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حرك بغضب لخزنة في زاوية الغرفة واستخرج منها مغلف ضخم و هو يرمية على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 ياسر المغلف وببسمة للاغاظ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 روحك رياض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حب المغلف و هو يضيف لاعدائة عدو جدي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كضة نازلة من الدرج شايلة بطانيتي وورا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مان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الشغالة عقد معها صداقة لانها المرأة الوحيدة في هذا البيت ممكن تسمعني وتفهم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ساعة الأن تسع مساء بعد نوم فيصل خططت أنا ورم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مو اسمها اسمها الحقيقي اسم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ياني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و حاجة زي كذا فسميتها رمانة وعجبها الاسم أدري تقولون يفضح بس وش اسوي طرا على بالي وق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هم نرجع على بيت القصيد صرخت بص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فحط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وة صح ماقلت لكم وشهو لة كل هالحوس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من غرف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معتوة الا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المعتوة الأسود ؟ومين ممكن يكون غير أخو فيصل صاحب الغرفة السوداء</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رجع لسالفة اخذت من غرفتة التلفزيون المسرحي والفيدي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يحتاج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نزلتها للحديقة خلف الفيلا وبجانب المسب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الله تعبني ثقيل هذا غير ترتيب ال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رشنا سجادة وجهزنا العدة عبارة عن شاي ساخ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ماحب اكل وأنا مندمجة في الفيلم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يعني تخيلوا الجو اكيد ج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مات بااااردة وانتي في وسط بطانيتك وحديقة واسعة فيها أضائة متوسطة وفيلم رعب واااا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صلت وفوقي بطانيتي لاخر اربع درجات ونقزتها دفعة وحدة بحيوية ونشاط و رمانة خلفي شايلة بطانيتها هي بع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ا كان واقف في الصالة ثلاث اشباح طويلة ورابعهم قز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رمانة صرخة هزة جدران الفيلا ورمت بطانيتها واطلقة رجلها لريح بنذالة وتركتني ور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كعادتي تجمد ومن غير أي ص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ل اللي قدرني علية ربي غطية وجهي ببطاني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16</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يــــــــوا الجــــــــمــــــــيلــــ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خايفة مرعو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رت صرخة رعب انثوية مجهولة المص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مني أو من الشب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ب معلوماتي أنا في لحظات الرعب حتى فمي ماقدر افت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لحظات 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شجعة ورفعة طرف البطانية وكانت الاشباح السوداء مختفية الا القزم مازال وا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جعة نفسي وتحركة رجولي وجريت ببطانيتي متجهة لغرف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ة ويالدهشة فيصل مستيقظ وفي يدة جوالة ونظرة استغراب في ع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لمة بخوف وأنا أشر بأتجاة الص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الح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ة ثلاثة أشياء سودا تم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عهم قز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ة ارعب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م الله الفيلة مسك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مسكو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وهو يمسك يدي ويحاول يهدي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ول خواتي وأم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كنت مصد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وا اشباح فيهم قز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يونة رم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للمرة ال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أ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واتي ثنتين والشغالة وأم 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تفى الخوف وحل محلة غضب مد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و بيت هذا شار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ماطرا لاحد فيهم ي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بدون يدق الباب أو يتصل يخبر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تحم ال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صرت مجنونة فهذا من ورا راس اخوانك البلة عديمين الذو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كرة جديا في تغيير اقفال الف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ع هذول ماعندهم أدب وقحين ومايفهمون الا بالوقا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أ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ل نزلت اليوم ووجدت خالت زوجي أم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لمعلومية فقط أسم ولدها عبدالهادي لكن تصغير للأسم يسمونة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أن اسم عبدالهادي اجم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جلوسي بفترة تفاجأت بعمتي تقول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جابت ابتسام ب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زوجها ها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امة ب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حنا نلقى احلى من بنت عناد وا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نرفزت يزوجون بنتي لولدهم ثقيل الدم والطينة لا و بعد كبير عليها فرق تسع سنين أو ا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غير انة كلام سابق لاو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ة شكلهم زوجوا عناد بنفس الطر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لعلي اقطع عليهم الطر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وجوة عيوش قريبة من عمرة وبنت ع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عمتي حمس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وش اخته من الرض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فرق بينهم شهر ورضعتهم أم هادي الاثن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حين هالبزر الملسون عمرة ثمان سن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اكبر م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كن يكون فراش في المستشف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ليلى بتف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شي وا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كتور ويضرب زوج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صلا البلاوي حاليا تطلع من المتعلمين و المثقف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لى عندها فكرة خطئ عن ياسر لأني عطيتها ربع الحقيقة كل اللي تعرفة ليلى هو طريقة زواجي من ياسر و أن ياسر يضربني لأهون سبب وأنا الزوجة الثانية لكن اللي ماتعرفة هو أنة يشرب وما يصلي ويلبس ذه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ا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سلسال ويدخن وكأنة ياكل علك ماينزل سيجارة الا وفية وحدة جديدة بدا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مرت ليلى تحل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ظنة فرا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كيف دبر فلوس أثاث وغي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يدها وأنا افتش بذمة في اغراض 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اكيد راتبة كبير أو عندة مصدر ث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ني من كتفي و 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عي هذا أنسان مجنون وخالص ولازم ترجعين لاه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دي أمك و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بكرة يذبحك ولا يحس بنف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غير تأنيب ضمير ولا تهتز فية شع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صدقيني أمك وزوجها أهون من تموتين على يد هذ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راحة هذي الفكرة في راسي من أول يوم مع ياسر لكن كنت خا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عندي شجاعة ارجع لأمي و هي حتى مو مهتمة تعرف أنا وين لكن ليلى شجعتني افكر مليون م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نفس و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تي وش راح تسوين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ل قوة وثقة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رجع ادر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غبت كثير لكن مو مشك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تحداة يقولي 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صرف على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فتك م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أملتها وشرت عليها بحكمة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ك ح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أول اعطية العين الحمرا وكرهية في عيشته ومايشوف وجهك الا مبرطمة وغطي نفسك قدر الا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إذا صار المحظور احذري تحم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قعدي عندة ست شهور أو سنة وبعدها اطلبي الطلاق وارجعي لاه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لحل الثاني ادهني سيرة وحاولي تكسبينة بكلمة حلوة وملابس فاتنة وحركات اغراء 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بسرعة و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لحل الأول و لا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حلفت مو راجعة لاهلي أ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عيش معاة وأنكد علية عيشته من غير يقر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صرف على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و حب يتزوج أنا مستعدة أخطب لة وازوجة لكن يبعد ع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ز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بعد سالفة ليلى أختي الكبيرة أحس صرت بايعتها وماهمني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حتى لو حافظت البنت على شرفها فية من يتبلى عليها و أهلها يصدق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نات الخربانات والضايعات محد درا عن هوا دارهم بلعكس أهلهم واثقين فيهم وفالتينهم والبريئات العك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سي أشوف العالم نفسي اطلع واتمشى بدل حكرة ا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احلام ببلاش</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لبنات في المدرسة لأني أدرس ثالث ثانوي راسبة ومعيدة للمرة الثانية وبكل فخر أنا فاشلة دراس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رجع لسالفة قالوا لي البنات في المدرسة عن مسلسل كويتي عنوان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الب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جنان وأنا قررت اتابعة لأن قصته تشبة قص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تشبها تشبها تتقاطع معها في بعض النوا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ف حتى في الكويت فية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 التيلفزيون الوحيد في بيتنا موجود في الملحق حق العيال مع جهاز كمبيوتر مكتبي اجهزة محظورة على البنات مباحة لرج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أنا كان هدفي مشاهدة المسلسل فق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مة البرا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جي في وقت عص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هذا الوقت عبدالعزيز وعبدالله غير متواجدين في البيت وأمي تظنني قاعدة في الحوش اتأمل الاشج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ارت عادة عندي ادخل غرفة الملحق عند تمام الساعة الرابعة وأتابع المسلسل ثم أخرج ولا من شاف ولا من د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حلقة اليوم حزينة وكنث ابكي على موت اخو البنات المزيون والطيب والحنون وادعي ربي يرزقني بواحد مثلة ومندمجة في المسلسل لما سمعت صوت خطوات جاية ل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قفلة التيلفزيون وحشرت نفسي تحت طاولة الكمبيوتر ومسكة على فمي امنع شهقات ال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 الباب ودخل عبدالله سمعته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وين تركته خلني اد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اختفى صوته أكيد ط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شفت ثوب بني ورجول مرتدية بنطلون رياض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حاب عبدالله أثنين في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حب الثوب البني جلس على كرسي الدوار واقترب من الطا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اخذة الدلخ دخل رجولة وحدة أمام وجهي والثانية جنب رج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اد ت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ويلي الله لا يرد المسلسلات توبة توبة والله ماعيدها بس تعدي هالمرة على 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واني وانحنى الشاب صاحب الثوب البني من على كرسية وطاحت عينة في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ون بنية غامقة محددة بأسود واسعة ح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ع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ظل فترة قليل الادب فغمضت عيني خجل و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ها ارتفع مباشرة وقال بصوت رخ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ش خلو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علية صوت خش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قول خل ننتظرة هنا الين يرج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تر عبارة صاح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 أسمع شريط نازل جديد لخالد عبدالرحمن في سيار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صوت الثاني بتبر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بل شوي اسألك تقول ماعندك اشرطة طلعت داس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رم راعي الثوب البني وصوت عالي اللي ماسمع يسم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ريط فدا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الشاب باستغراب وفر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ريبة صاير كريم وش السال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خ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مفاتيح السيا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ت صوت الباب يغلق أكيد خرجوا الاثنين لكني تفاجأت بصاحب الثوب البني واقف ومعطيني ظه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صوته الرخيم والرج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سمعتي صوت سيارتي شخطت اخرجي عشان مايشوفك عبدا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طل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ش معناها قعد انتظر وأحاول اسم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حد ماسمعت صوت تفحيط عالي في الخارج عرفة انة شخط بسيار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ول أمس كنت افتش غرف الفيلا الكبيرة وخلفي ليلى تعرج بملل عجزت افهمها و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فهمين الأنسان من اغراض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راحة كنت ادور على أي ممنوع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مرة حبوب هروين ابر سجا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قول المث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طيور على اشكالها ت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 ضايع وصايع ويضيع بلد فاكيد مناف مثلة لكن ماكان فية أي دليل ادانة ض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فية غرفة بلون بيج وبني فيها مكتبة ضخمة زاخرة بانواع الكتب 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تب هندسة معماري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مخططات معق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خصصة ومتعمقة وغير مفهومة الا لأنسان متخصص ف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ية الروايات البوليسية وكتب عايض القرني كاملة على رأ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حز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 المفاجأة أن الاخ رومانسي عندة كم هائل من الروايات الرومانسية عربية واجنبية بلغتها ال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دواوين شعرية لسموا الأمير الشاع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لد الفيص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غيرة كث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عقول صديق ياسر نظيف</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الفجر اتصل ياسر وكان مستعج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رعة تحركة فعطيت ليلى الميتين ريال اللي عطاني ياسر وأضفت لها الماكياج اللي هداني ماعدا الروج الاحمر لأني أحب الألوان الصاخ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راحة هي أح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فايفها جافة محتاجة مرطب بشرتها باهتة ويدها خشنة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يتها نصيحة اخ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هتمي بنفسك محد بنافعك لو صار لك شي لا سمح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ذا اخطاء بحقك انتقمي في وق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كتمين في نفسك ا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و حبيتي تكلميني قولي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اظنة راح يرف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ري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شهرين عرضت أمي علي أتزوج ووافقت وعطتني اسماء مجموعة من البنات من ضمنهم اخت عبدالله وافقت عليها لأن ودي بنسب الط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ختي نصحتني وخوفتني قايلة بما معنى كل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شعات وبدو ويشبهن أخو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كل عبدالعزيز بصراحة مايشجع ا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اتزوج مصار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صرفت نظر عن الموضوع لكن اليوم ومن محاسن الصد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نا ملحق بيت عبدالله ننتظرة أنا وخالد صاح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دور أور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قتني الاقدار لطاولة كمبيوتر موجودة في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لكني احسسة بانفاس ساخنة تلفح ساقي وجسم رخو دافئ يقبع تحت عند اقد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حنيت لاطلع وكلي فضول فصدمت بعيون واسعة سوداء ذات اهداب حريرية مبللة بدم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غم أني لم ار اكثر من عيونها فهي قد احكمت تغطية وجهها بكفو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جسدها المرتجف كان مغطى بقميص قطني اسود طويل مطبع بقلوب قرمز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استطع استجماع قوتي الابعد أن اغمضت عينيها بقوة واختفت العيون الخائفة المضطر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لابد من اخراج خالد من هنا فوعدتة باعطائة شريط لسم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لد عبدالرح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و مطربنا المفضل لكنة شوة صو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ريبة صاير كريم وش السال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تمنى الا تكون اخذت صورة سيئة عن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تفقت معها على الخروج بعد إن اسحب عبدالله فلا تغامر بلخروج فيرا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يب ي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ن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سمت أن اعاقب اختي فهذا الملاك لا تشبة اخيها ابد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يوا الجميلة بالقميص الأسو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ذا فعلت بعاشـٍـٍـٍـٍـٍـٍق متمرد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دى التحية في مقامـٍـٍـٍـٍـٍـٍك هاتف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سيد لي أنت وحدك سـٍـٍـٍـٍـٍـٍي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اخبار السيئة تساقطت مثل الم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بت وارهقة حالي كان في راسي عدة افك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فكرة الأولى كنت أفكر كيف راح أخذ روح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دهسة بسيارتي مثل الك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الغالية راح يطرطش عليها دمة النج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رغ المسدس في راس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ا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تو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اللي يصير فينا من دعو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من دعواتها وش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عل مثل ماسقيتوني العذاب ربي يحرمكم من كل غالي و يشغلكم بأنفسك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نا حذرته يبعد عنها أو راح اكون أنا عد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ابح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ذاب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أكون داشر لكن عندي مبادئ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رب اسكر اصاحب بنات واروح معهم للاخر كلة ضررة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كيفهم و بمعرفتهم ورضا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 خاربات ومنتهيا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هو لية مالعب مع وحدة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لو جميلة أو حتى جذانة عذرته لكن حتى ملح مافيها ذ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قة أو نعومة ما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لان عندها عقل تعرف بة الخطا من الص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برياء كبير وداها في داه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ه لو يطيح في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مايخلصة من يدي أح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صباح غريب السماء مغطاة بغيوم سو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سكني 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اعطي ليلى من ملابسي بس ك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ى الاقل لو مو قادرة اعطيها أخذها للمستشفى مع 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صل ياسر وقالي بلهجة جا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ظرك بسر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عت وأنا اف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ان ياسر دا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ول مالمحني عطاني ظه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وشبة لا يكون مستبدل في ج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راة وأنا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يل بتجي بليل طلع الصبح واخيرا حض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 إذا صاحبك راح يت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 ناخذ الحرمة للمستشفى لانها مريضة ح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ة ظل واقف معطيني ظهرة وكأني أكلم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ة يستبدلونة فية خيار ثاني أكيد شارب شي طير شوية العقل الموجود عن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ها بس الت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اجعت على وراء وأنا اضرب على صدري واسمي ب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يشبة ياسر طبق الأصل نسخة مزورة ومرعب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من ذهولي و هو يستدير موليني ظهرة بصوت غريب وبعيد كل البعد عن الصوت الشاعري اللعوب ل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 ينتظرك في السيا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وأنا احس بر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سخة مشوهة من ياسر شكلة توئ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جميع متفق على أن مناف نسخة مطورة لياسر ماعداك فادية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ت بعد وقت من وصول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خرته وشكلة مشتاق لزوج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ي اكلمة وأفهم سبب غلق جوالة لكنة ماعطاني فر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نفس الوقت فية شي متغير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الولد فية شي غير طبيعي بس يمكن تعبان وواصل حدة 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بل استفسر منة ق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تقول لزوجتك تستعجل المدام بسر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ررت تأجيل التحقيق لوقت اخ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على خروج عامود كهرباء طويل مغطى تماما بس شافتني هجمت علي و هي تقول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يل بتجي بليل طلع الصبح واخيرا حض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 إذا صاحبك راح يت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 ناخذ الحرمة للمستشفى لانها مريضة ح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ة المطبخ وأنا نفسي في جالكسي وعصير راني برت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عالية في المطبخ ف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ك جالك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 عصير راني برتق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كوني تتوحمين على جالكسي وراني حبيبات وع قر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ت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ولي لعناد قبل يصير في ولدة أو بنته ش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تقولين لعناد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لصالة اجلس فيها كان الجو كئيب وفية مطر وأنا نفسية من زمان متدنية ومع الجو هبطت ا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ملة لما فجأة انقلب البيت يدورون على عبدال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ة تبكي وعمتي تهاوشها وعناد ركب سيارتة وطلع يد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أن الولد طويل لسان وعريس غير مرحب فية لبنتي الا أني خفت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رجعة لامة بسلامة ياحرام هذا وحيد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يوش قامت تبكي وعالية وعبير صامت بس هز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ولد مفقود من قبل صلاة العصر والأن خلصوا صلاة ولا لة حس أو خب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ها بفترة رجع مع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 بقالة بع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يشت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الكسي وعصير راني حبيبات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طاح فية الكل تحضن وحبح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عمتي وعناد عطوة تهزيئ ماينساه طول حي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عت لغرفتي وبعدها بشوي كان فية دق على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ذا هي عائشة في يدها جالكسي مفتوح وماكول نصفة ونصفة سايح ومتغير شكلة وعصير ر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ابشركم مغلق شكلة مايحب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طف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ه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طلعت على دخول عالية عيونها تدمع من الضحك و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ركات هادي من الحين يدفع المه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تها وأنا ا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رام عليك عرف أن نفسي ف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تحت وأنا مرتدية لقميص أبيض وتنورة سودا مطبعة بورود خف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ي اشكر هادي على هديتة لكنة كان جالس جنب عناد فاضطريت اجلس على نفس الكنبة وهمست ل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ك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راسة باحر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ال عناد بلقا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فو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ت لة وابتسمة كان مزاجي عال بسبب حركة ها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عناد رد على بسمتي ثم فجأة قام وخلع جاكيته وعطاني أمام ال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يقول بنفخة حقوق الغرور فيها محفوظة لعناد و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شان ما يبرد البي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يوا الجميلة بالقميص الأبيـٍـٍـٍـٍـٍـٍـٍـٍـٍض</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طر وب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لـٍـٍـٍـٍـٍوتي لاتمرض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تسمحي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أعيرك معطف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رأي رأ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ما لا تـٍـٍـٍـٍـٍرفض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يل بتجي ب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ع الصبح واخيرا حض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 إذا صاحبك راح يت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 ناخذ الحرمة للمستشفى لانها مريضة ح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ح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لها تأكل أكيد جوعة نف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فت في زوجة ياسر عشان اقول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مو زوج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احتا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كانوا اخوانة و هم عشرت عمر يضيعون بيننا فما بالك بزوجة لة من تزوجته 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انتبهة و هي ترسل نظرات رعب وضربت صدرها و هي تسمي ب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لى وشك يجيها سقطة قل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استجمعة قوتها بسرعة فقلت ارش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 ينتظرك في السيا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اكملت طريقي لدا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غرفتها مباشرة دقيت الباب ثم دخلت وأمر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هزي بسر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ة بتمرد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نا معطيها ظهري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ى المستشف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نفس نبرة التمرد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طل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المرة التفت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راجعت بخجل للخلف وتعثرت بر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سمارها كانت خدودها البارزة متور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ي من زمان تعرج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ردت علي وشدت طرف عبا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حم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تها بأقل قدر ممكن من الح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ور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بشرا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ة بسب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يت راسي اقطع تراشقنا بالكل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 ام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ت وفي وجهها عدم الرضا لكنها طاوع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تجهة قاصدة الكنبة و انحنة تلتقط شي ما عليها ثم جلست بألم و هي تلبس برقع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شيت لحد عندها و هي ساهية تضبط برقع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زلت لرجلها ورفعت طرف ثوبها لأفاجا بمنظر ساقها الناعمة منتفخ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بطت ثوبها فانسدل يغطي ساقها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سو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شتغل عق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قيقة أنا عمري ماكان لي احتكاك مباشر بالجنس النا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ي ماتت وأنا صغير اختي كبيرة واحتكاكي فيها رس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خالتي نفس الحكا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مري ماكان ملكي وحدة حلالي أنا وب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شوف الحريم في الاسواق أو عند خا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قريبة وملموسة مثل ليلى الأن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ياتي ماكانت طبيع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شتعلت فيني حريقة وأنا اتخيل رجال غيري يشوف ساق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و كان دكت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ة إن مامعها شنطة ملا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ركة لغرفتي وتركتها جالسة تغلي غضب من تجاوزي لحرم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ت بنطلون برمودا أسود اتوقع بمقاسها طولا اما عرضا لابد تشد حزامه على خص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بلوزة فستقية كانت ضيقة علي وما لبستها اب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لها واعطيتها الملابس وأنا ا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بسي هذ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ها ثم رمتها و 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الناق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ينفع فيها الطيب والح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خدم معها الوجة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بسيها قبل البس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ثقة و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تحد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عا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ض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حكم في اعصا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عب استفزا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من عرفتها اكتشفت فيني خصائص ثانية مثل سهولة استفزازي وفلتان اعصابي لسبب تا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ة باتجاهها ومسكت ثوبها أو جلابيتها أو أيا كانت ترتدي وطريتة من فوق الى أسفل قد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رفعت عيني بسرعة وأنا مو مصدق اللي سويته وخرجت مسرع من الغرفة قبل أشوف نتايج فعلتي في هالمتكب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ركبت معاة و هو مشغل أغ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ة منك من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راشد الماجد تنتهي ثم يضرب المسجل بغضب ويعيد تشغي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ليت وصدع راسي فمديت يدي أقفل المسجل لكنة ضرب يدي وكاد يقطعها و ه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ثب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طلع عليك شياط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علا التزمت السكوت وصلنا الشقة ونزلنا وتأخر ينزل أغراضة من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ت وفسخة عباتي وانتظرتة ي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ل دخولة اعطاني نظرة وخرج صوت من حنج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شبه تنهيدة حس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 فمة وانطبق علية المثل القائ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كت دهرا ونطق كف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لايق عليك الأخضر كأنك حزمة جرجير ذبلا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رتدية بلوزة بل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ضر الع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وسطها حزام عريض تحت الصدر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تنورة جينز مجسمة بكسرة من الأم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اوزت كل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ت نفس وكأنة مجنون غير مأخود بكل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ى توديني أزور خوات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طاني نظرة متأم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اكلني بعي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مشى بتمهل ودخل غرفة النوم ورمى جسدة و ن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ت الشقة ونزلت شنطتي وطاحت عيني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 ماس كهربائي شفطني فاصدرت تنهيدت حسرة بلا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دية بلوزة خضراء ملتصقة بحنايا جس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شك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ذي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مم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طمتها وبصدق تشبه جرجير لذيذ ريان 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 اثر فيها حلوة الثقة في النفس يافد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يوا الجميلة بالقميص الأخض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ناس للن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لا تتكب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ن كنت قد أطلقت حسرة معج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يناك إغراء وجوك شاع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كانت الفكرة الثانية الشاغلة بالي والطايحة على راسي بسبب الخبر الجديد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ن عرفت عن العفو الملكي بمناسبة قرب شهر رمضان لسجناء الحق العام حسية بضيق يكبت على ص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صلت في زوج اختها وهو ضاب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 هل ممكن يكون أبو البنات منهم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ان جوا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ة منهم لان اخوة تنازل عن حقة الخا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تالي راح يخرج قبل شهر رمض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كيد أول خروج ابوها راح ترجع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ت نفسي من امامها قبل اته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راسي تدور عدة خطط هدفها انة مستحيل ابعدها عني لو حتى لفترة قص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لي وأنا كل عائلتها اصلا ابوها مجنون ومرفوع عنة القلم أو كيف افسر رمية لبناتة بهذي الطر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قطعتها عن اه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راح يكون عندها خبر عن خروج ابو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ما الحس مخ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كون مجنونة فيني ثم اعطيها خبر عن ابوها ووقتها مستحيل تتخلى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مت وأنا افكر ف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مت من النوم قبل الع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ت من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جالسة في الص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نبلة حمراء جالسة على كنب الص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دية بلوزة حمراء بقماش خفيف ملتصق بجسدها كجلد ثاني بأزرار كرستالية سود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لعن تناغم الالو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اد شعرها وعيونها وازرار بلوز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اض بشرت وجهها ورقبتها واعلى صدرها المفتوح عنة ياقة البلو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حمر لون البلوزة وخدود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يوا الجميلة بالقميص الأحم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زرارة أنياب ذئب ك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أنا جريء والتحدي لعبت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ن عدت مهزوما فلست بخ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بشر ور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ربت طعم ال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عندها عذر شر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نتيجة تعذيب قاسي ومؤلم ممكن يؤدي الى الته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قولة تكون متعمدة تعذ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متقصدة لانها ماكانت تكشخ كذا قبل يو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رحم ايام شرشف الصلاة والجلابيات الواس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للغرفة وصفعت الباب بقوة وغضب ورغم الجو البارد حسيت جسمي ساخن وولع ن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ة الح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تحة الدوش على البا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يطة يا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يطة ومردو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من الحمام وأنا أحس نفسي ه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ة ملابسي وكنت على وشك اخرج من الشقة لما دق تيلف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ان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ناف في صوته رنة خجل مع معلومية إن مناف لو يطلب دمي اللي في عروقي عط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م اجعلة 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ان طلبة اجيب فدوى تونس زوج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و يافدوى كسبتي محبة مرة مناف في فترة قص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ة لها عشان اخذ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لمرة الثالثة هزت كي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ت من احد الابواب تمشى بغنج وكأن الشمس هبطت من السماء للأرض واستقرت أم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رتدية قميص اصفر بفتحة دائرية ساقطة عن اكتافها الناصعة لتظهر ملابسها الداخلية بلون أ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المرة ماتنحت مثل الاهبل ولا تنهد ولا عص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كن صرت رجال و مسكت اعصابي وتحكمة في ملامحي وابتسمة لها معطيها انذار بمعن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دوى تلعبين بنار وأنتي مو قد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نين شارية هالقميص الح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جب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يـٍـٍـٍـٍوا الجميلة بالقميص الأصـٍـٍـٍـٍف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م سعره حتى قميصا أشتـٍـٍـٍـٍ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ي نـٍـٍـٍزوة مني لأكتـٍـٍـٍـٍـٍـٍـٍـٍـٍـٍـٍب فوق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لك التي هـٍزت جميع مشـٍـٍـٍاع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غضن وجهها علامة على احتقاري ورجعت عل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طير يلي</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تى توديني لخوات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أضيعها عن ا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وجة مناف في المستشف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لهفة و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الله لا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ازو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بما أنها متحمسة لعلها تنس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جل بسرعة عشان تزور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حركت راسها بمعني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o.k</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مشت بسرعة تلبس عب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ينة بسرعة تنسى هدف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غم الغضب المدمر الا اني قصرت الشر وتوجهة لغرفتي أنام لكن فيصل لحقني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غرفة أم 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حرمة نفسها تنام في غرفت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ط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يب عجوز وماتحب تنام الا في غرف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وين أ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غراضي وملابسي كلها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أرتباك جا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من في غرف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غراضك شيلي المهم وتساعدك الشغالة ف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كنت راضية لكن 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ل تنازل واخ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دعية رمانة وساعدتني في نقل اغراضي لغرف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ماخلص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لص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العجوز أقصد ام طارق قصيرة يمكن تصل لخص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ها عيون رمادية برا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شايفتها قبل كذا بس مادري ف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عرها أ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العجيز حضارية مرتدية بنطلون قماشي تفصيل فضفاض بلون عنابي وبلوزة بنفس القماش والل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عرها مصبوغ حديثا للجذور مغطي الشيب وقصير في قصة بسيطة وناعمة ومناسبة لوجهها راسمة حواجبها الخفيفة بنفس لون شعرها فشوهة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شكلها مو هذاك الزود معقول هذي جننة أبو كرشة قصدي أبو فيصل وخلته مايدري وين القبلة فية ويكرة بنت عمة وول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مل مافيها عيونها وبعد صغ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 المث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ناس فيما يعشقون مذاه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بنات كانوا كأنهم في بيتهم حسب مافهمت هم من سكان الرياض بس حضروا عشان يستقبلون ام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اجعين بعد قليل مع ازواجهم لبيتهم وعيا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اضرين هنا الظهر للغ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زموا نفس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 خذوا امكم معكم وخلصو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وا يناظروني وكأن لي راس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أم طارق فأظنها ماتشوفني أب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ة عند الدكت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 الاشعة وغ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خلة الدكتورة و هي غاضب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ازاي كنتي سكتة على حال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لتك متده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انسجة ميتة وخلص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ج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كيف كنتي ساكتة على حالتك المتدهورة الانسجة ميتة ومنته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ية ابكي وا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الكلام مو مثل مواجهة الموقف لما قالت فادية ممكن الاهمال يضر قلت ع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ان لا مو ع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رب ارحمني يارب كافيني اللي فيني يارب اللطف في حا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ها لاقرب 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بتسمة وأنا اتذكر شكلها في البلوزة وسمارها وخجلها الجذاب كانت تسحب طرف البلوزة لتحت بتوتر جن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يـٍـٍـٍـٍوا الجميلة بالقميص الفستـٍـٍـٍـٍق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حسن في الدنيا كحـٍسن المش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ني يزلزلـٍـٍـٍـٍني سمـٍـٍـٍـٍـٍـٍـٍـٍار ساخـٍـٍـٍـٍ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بداوة الصحـٍراء والخجل النقـٍـٍ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ة عند الدكتورة ولها فترة طويلة وجدت نفسي بفضول يحر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دخل لغرفة الفحص وجمدني شك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شاهق بألم والدكتورة جالسة على مكتبها وتتكلم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دخلة بسرع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متصا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كت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نوع من الاطباء أن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ة شي اسمة صحة نفسية للم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دم الكفائة فيك شي وتحطيمك لمرضاك شي ث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بنفس لهجتها وبغض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ت من تكون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نفسي اسط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ليت لو كانت رجال عشان اكفخها براح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زوج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تبهت ل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ساعدتها على الوقوف لكنها ولأول مرة كانت تكلمني بأدب وللأسف 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يقطعون رجلي ص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لي خلاص مات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رحت لي وأنا اغطي وجهها ببرقعها واسندها لنخرج للم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خلايا مات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وأنا اتمنى لو طلبت لها كرسي متحرك لان المشي اكيد يوج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هتمين بكل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شهادتها مز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وجهها وصوتها حدها بياعة في بسطة بدير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خذتها لمستشفى ثاني أنا اكيد من كفائته كان مستشفى تابع لفروع مستشفيات عائلة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لازم اهديها وبما اني من المكروهين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ستحيل اطلب امها أو احد من اسرت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تصلت على ياسر لكن كنت خجول منة لابعد در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ثاني مرة اطلب مساعدتة هو وزوج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ت الظهر لاحق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ماعرفة من أمل وأسماء اللي سوته زوجة فيصل فيهم صدق حق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عرفوا 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ذي أختي الكبيرة متزوجة وعندها ول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سم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غر مني وعندها بنت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وا لاستقبالي وعرفة انهم راح يتغدوا هنا ومعهم عيالهم والهدف التضييق على زوجة فيصل وعلى قول أسم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ذكيرها بحجمها الاص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راحة أسماء وأمل فريق تعذيب محترف وتمنية لهم التوفيق في اعادة تربية زوجة فيصل من أول و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جالس في الصالة وجالس معي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مت عشان اريح في غرفتي وقبل أوصل الد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ال أمل مايتركون حركات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واحد فيهم على اربع وزحف وصار ينبح في اتجاة فيصل فجأ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كنت اتدخل بسرعة واهزئة لان فيصل ينرعب وبضخامة جسمة يصير يركض وهم يلحق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يستوي الولد ويضحك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صل يزعل فترة ثم يرض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رجعون يعيدوا نفس الحركة فية ويرجع يخ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هالمرة ماتدخ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هم يبردون قلبي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دفعت من الخلف بخفة يسبقها عطرها ليعلن عن حضورها وانطلقة متعديتني مثل الصاروخ بجسمها الصغير الملتف بعبائة واسعة متجة بخطوات واسعة في اتجا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مامة وق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شدت الولد وأوقفته ثم لطمته على وجهة ك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يـٍـٍـٍـٍوا الجم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لعطـٍـٍـٍـٍرك ث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عم اسـٍـٍـٍـٍتفز رجولـٍـٍتي وكـٍـٍـٍي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منه نـٍـٍـٍـٍـٍـٍـٍـٍوع لل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ريـٍـٍـٍـٍد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تكرمي بالاسـٍـٍـٍـٍم والعنـٍـٍـٍو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بت عن العال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فس رائحة الع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مداني نسيته الا وذكرتني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ي موقف مشابة كانت تدافع عن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ت وأنا اهرب منها ومن عطرها الاستفزازي ومن جرئتها وغبائ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يات الشعر للمبدع والعملاق المميز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ريـٍـٍـٍـٍـٍـٍـٍـٍـٍـٍـٍـٍم العـٍـٍـٍـٍـٍـٍراق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17</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اعمــــر الفـــــرح فـــــــي دنـــــــيــــــتـــــ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ـــــوم دامـــــ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ا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المستشفى وبمجرد وصلنا وقفت السيارة أمام الباب مباشرة أمرتها تظل مك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ة وطلبت لها كرسي م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نقلتها برغم من عدم رض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وصولنا بفترة كان الاهتمام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طوة المال مفروضة لو كنت في مثل حالي قبل كم سنة كان فية رد فعل 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نا مباشرة عند الاست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دت الفحو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سعيد بقرار و اصراري على ارتدائها للبنطلون وأنا اراقب الاستشاري وهو يرفع طرف البنطلون عن ساقها العليلة فيما السليمة مغط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 الدكتور بقائها في المستشفى حتى خروج نتائج الفحص والاشعة واستنتاج افضل طريقة للعل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مكن ترجع البيت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دري انة كلة من أجل الحصول على اكبر قدر من المال لكن لم امانع لانها تستاه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وعا ما عندي تشائم من النتائ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خارج غرفة ليلى كان رجل ينظر لي بتأمل يرتدي بدلة انيقة يتميز بجسم طويل و مرتدي بالطو اب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عرة ابيض وشاربة مقصوص بدق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 وسيم وفورا عرفة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دكتور الوسيم والمتانق بشكل كبير 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د ياسر كان اسمة معلق في بطاقة متدلية من ج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مد ا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ستخرج نظارة طبية من جيبه و ارتد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فسخها وضيق عينة و هو يقت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حاس اكيد أنا مو ول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شبه شو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طيته نظرة متسائلة منفرة لعلة يلاحظ الاختلاف ويبتعد وفعلا قبل وصولة بمسافة اكتشف الف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بتعد وهو يعيد النظر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فترة طويلة رجع الطبيب و هو يناقشني بنتائج الاو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لية راح تكون في اسرع وقت و هو غ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ترجع تمشي طبيع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فية احتمال صغير تعرج عرج بسيط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الالم وارد في حال اجهدتها أو بقية فترة طويلة واق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 احتمال عودة الاصابة لاحقا عند التعرض لحادث</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فقت على العملية ووقعت الاوراق طلبت الممرضات بتحضير وجبة خفيفة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أكد لم تتناول فطو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ة الغرفة المخصصة لها بعد احضار الوج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ستلقية على السرير الابيض مازالت مرتدية عبائتها وطرح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نظر بتأمل في ر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مامها طاولة الطعام لم تم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يقظتها من شرو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لام عليك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نظرها وفتحة فمها الدقيق الناعم لكن كلماتها لم تكن ناعمة ا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 أش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جبك ح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 شوف لوين وصل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كن من باب الفضول فقط ا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كس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قعة تحصل على زوجة سليمة معاف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ك حصلة على إنسانة مشوهة معوقة وحاق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ليلى كنت البس الفستان مكر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كل مرة اجذب الانتباة واكتسح الس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ان وبفضلك ولو لبسة اجمل فستان راح يقول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ـــــــعوقة جت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ك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ليا تفكر كيف تتخلص م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كل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عاقة في العقل مو الج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ارتاحي ال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دك بكرة عملية بسيط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ل شي يرجع مثل أول وأحس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ثيرة فصرخت و هي تقف غير متزنة من القــــــهــــــر والألم بجانب الس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رجـــــــع مثل أولـــــــ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ر ترجع لي أحتر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ر ترجع ثقة أه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ضى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موع أخ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كسار كبري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ر تمسح من ذاكرتي لحظات الألم والحز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قدر ترجع نظرة الاحتقار في عيون أخواني و هم يذلوني بشي ماسويت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قدر تصلح لي زواج البس فية أبيض افرح فية وأغيض اعد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ر على هذا ك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الي من سيء لاسو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قدم و هو يحاول منعها من السقوط و هو يتكلم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 متأثر بكلامها الغاضب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ـــــــؤمن مبتل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علا مسكها يحاول اعادتها لسرير قاومته لكنها كانت مثل العجينة تأخذ شكل الاناء الذي توضع فية و هو ذراعية القوية الملتفة حولها مثل الحديد ص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رخ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ر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عساك 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لو معي سكين لذب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اخذ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اخذ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ادها لسرير ثم ابتعد عن الجسد النحيل الممتلئ في اماكن مبرزة معالم انثوية لم يستطيع أن يخفيها القميص الواس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ة لم يسمع دعوتها علية بالهـــــــل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رها بتسلط مه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ة فعلا مهتم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راك بكرة عم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تفظي بطاقتك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كيد ما كليتي من أمس أنا طلبتهم يحضروا لك وجبة بسيط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ت طاولة الطعام فتطاير الطعام في انحاء الغرفة راقب قطعة سندويش أستقرت في زاوية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فض جسدة بغض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عتمت العيون المل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د قبضة يدة وأعلن رفضة لحركتها مناف بصوت را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جربتي طعم الجـــــــوع مارميتي النعمة اللي غيرك يتمناها و مالقا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حنى يلتقط بعض القطع عند دخول أحد الممرضات التي انحنة تساعدة في التنظيف وعند انتهائها ابتسمة لة و هي خارجة شاكرة ومقدرة لة مساعدتها بعكس غيره كان ليجلس ويراقبها و هي تجمع وتنظف خلف زوج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قف للمرة الثانية ليلى بغضب مستعر و هي من شهدة نظ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غـــــــــــــاز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ة وبين الممرضة الفلبينية بكل وقاحة ومجاهرة بالمعصية لتبحث عن برقعها الضائع امتدت يدة لمساعدتها ظنا أنها تريد الذهاب للحمام فصرخت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تفظ بيدك القذرة ل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محتاجة منك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 يدة و هو يقول بتر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هنا الحم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ة بأحتق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خلة من قاض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 يدة وأمال رأسة لجهة اليسار في حركة غريبة لا أرادية طفولية مكتسبة بمعن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مين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ين ماش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عص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ي اصلح عملية ولا 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نعة بوضعي الحا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هدوء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لية بسيطة وضرو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صبري لبكرة ولو رخصوا لك تطلع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ة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وي تزيد حالتي س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خبيث</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برود متحكم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خبيثون للخـبـــيــثــات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ن جنونها يشبة نفسة القذرة الدنيئة بروحها العفيفة الطاه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طلقت من فمها الجميل المقطر بالشه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ـــصــــقــــ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أتجاهة بحركة فظة مجنونة منها ادهشتها هي نفسها و لم تعتدها لكنها لم تستطع أخذ حقها منة فخرجة الحركة بلا 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حسن حظة لم تصبة ولكنها اعطتة معلومة عن مدى كرهها وبغضها له وغباء تصرف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ت بعدها الخروج هار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ك بها بأحكام قبل حتى خر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يحتضنها من الخلف مثبت ليدها على جانبيها ثم رفعها مثل الريشة بين ذراع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رخت بعنف وهستيريا مما استدعى الممرضات لتدخل وحقنها بأبرة مخد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في أحد الممرضة وهي تخزها بالاب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شويش عل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ينما رددت هي قبل أن تتلاشى قو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ابي اسوي العمل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اخذ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اخـــــــذ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لله ياخـــــــذ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 على المستشفى ومعي مجموعة من ملابسي ل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ستشفى ضخم وفخم وأجمل وأكبر من شكلة في الاعلانات التجا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اسر مرتدي لبنطلون جينز ازرق و بلوزة سودا عليها جماجم فضية وجاكيت كلاسيكي بأزر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مة التناقض ولا يملك ذ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غير يسأل الاستعلامات عن مكان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ة يعرف خريطة المكان عن ظهر 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نا وكان زوج ليلى خارج الغرفة جالس في الممر على كرسي ملاصق ل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كتسي وجهة بلمحة ق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ئم ياسر وش قد يشب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رتدي ثوب كحلي وجاكيت أسود طويل وغترة محووسة فوق را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ة عيون لونها غريب بمجرد لمح ياسر انسحب لأخر الممر معطينا ظه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 لي ياسر بعد ماتكلم معة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لة لزمة نظل لأنها منوم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ده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و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مل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ظاهر مناف اتبع نصيحتي بس بالغ ش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قلت كفين مو يك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عديته غير ملقية لة بال وفتحة باب الغرفة وكانت ليلى مستلقية على سرير أب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دها تمتد أناب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عرها مبعثر على المخ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بي الله فيكم يا اخوانها و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جنبها وأنا اد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يت على هالحالة الى صلاة المغ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ة النرس وسألتها لية مخدر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خبر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هارت وأضطرينا لتخديرها لوقت عمليتها بكر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يعني وجودي مالة دا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ط شعر ليلى واللي طاح نصفة في يدي وجدلته على جن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قبل اخرج من عندها كتبت لها رس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تمنى لك الشفاء العاجل حضرت وأنتي منومة هذي ملابس اتمنى تقبليها من أخت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اردد بيت شعر اتمنى ينطبق على ليل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ضاقت فلما استحـــكمة حلقات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رجــــــت وكنت أظنها لا تفـرج</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له يفرجها عليك ليل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لعت من الغرفة قبل صلاة العشاء وأنا محب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جالس مع توئمة ينتظرني أخذني معة لسيارة وسألته وجاوبني عن خو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بطت معنوياتي للحض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لي مريضة وخواتي نس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ام مسافرة مع زوجها خارج الرياض وأماني زوجها مايرد على جو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سعدهم أنا بس نفسي اطمن قلبي علي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شغل نفس الأغنية ونفس الكل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 منك من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لحظتها أنا كدت اموت 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حاولة لقمع نفسي عن التهور لأن الصبر عمرة ماكان من شي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ن حلال أحتك بسيارة ياسر من الجن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وقع لو هو وقف كنت نزلة حبية راسة وفوقها اي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 ياسر هايج مثل المجنون من الغضب لكن صاحب السيارة الثانية أخذها من أولها وفر ها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نزول ياسر بدية اضرب المسجل اقفلة واحاول اخرج الشريط وأخير خرج ك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س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ته وقطعته شر تقطيع وحاولت احشرة مرة ثانية في مكانة لكن ياسر كان عائد لمقعدة فسقطة جريمتي عند رج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كب و استقر بعنف في مقعدة الجلدي الأبيض وأمسكة يدة الانيقة با المقود متدلي منها الاسورة المنكوبه و هو يطلق سيل لعنات على من تجرء وسولت لة نفسة الدنيئة الأحتكاك بسيار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مبجل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ضغط زر ورجعت اشتغلة اغ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 منك منقه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يف اشتغ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ريط سحري يشتغل وهو مقطع أو 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عنا من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توجس مالي نفس أقابل ابوي لانة يداوم برياض وعمي مسك فرع 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كنت أأجل أمر حاصل حاص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هو معرفة أمي عن زوا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والله الحمد مر الأمر بس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جالسة جنبي بسكينة الساعة الأن الثامنة مساء قطعة السكون بسؤالها المعت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ى ازور خوات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كنت مجهز الاج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الأ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و كل جسمها التف في اتجا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ة الضابط مسافرة مع زوجها دورة خارج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ثانية زوجها مايرد على جو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ظاهر مغيرة لجل أنتي واختها الثانية ماتكلمك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طمة وخفت صوتها لكنها اص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صدق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استهزاء وثقة وأنا اناولها الجو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مي وتأك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ت وماخذت الجوال من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غلت المسجل ورغبتا مني في التفكير في الانتقام شغلت شريط راشد الماج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ه منك منقهر</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يقول نو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دي في مكة لكن أكيد ماراح يظل فيها للأ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يرجع هنا ووقتها راح اطيرة وراء الشم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كل اتجاة مصيبه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طار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عاد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د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ذل وخاين ودمة مباح هو ميت في نظري المسألة مسألة وقت لا أكث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ا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فع ضغطي بس مو فاضي لة حالي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و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فية مصايب بسب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ن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غير مشكلة العفو المل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غ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صيدي مصفر والراتب مو وقته أب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تفكيري سيارة خرجة بسرعة واحتكة بالغ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دت أجن لااااا مستح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ة السيارة ونزلت أشيك على الاضرار وصاحب السيارة الثانية كمل طريقة ولا كأنة عمل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فية اليوم عزومة بمناسبة ترقية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العصر وأنا في المطبخ والان المغرب وكل ما حاولت اتوجة لغرفتي أغير هدو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شغلني عمتي بشغ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بداية اعتقدت إن أم عناد تعتمد على وعاجبها شغ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بمجرد قرب المغرب بدية أش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لط في شغلة ما فانتقدتني ع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ن علمك تسوين ك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أتأس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كنت اقص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اتعرفين تصلحي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ب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معة عيوني وأنا مو قادرة أ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طلع أمامي عبدالهادي و هو يقول بدفاع مستجدي لعمتي بطريقته الطفولية وكانة يدافع عن طفلة مث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ـــــــرام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شايفتها تبك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ش أقول حتى البزر رحم ح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ضعف مني أنا قادرة على الدفاع عن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ترم الأكبر مني عشان لما أكبر يحترموني الأصغر من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المقولة اقتبستها من صاحبتي لكن مقولتها مخت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ترم الحريم الأكبر مني عشان البنات يحترموا أمي لاني ما ارضى أحد يغلط علي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ا خايفة أسكت وأسكت ثم انفجر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يستر من الانفج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عناد متفاجئ فيني وأنا بعدي ماغيرة لب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ني باستفسار عص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بعدك ماغي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ناس على وشك تج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وأنا مو قادرة أ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تي تقول أجل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عي الب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جلس بدالك عالية أو عبير هم خلصوا لب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علا صعد وأنا أحس بدوخة بينما عناد توجة لوالدتة في الصا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نزلة من ثاني لجل اسأل عناد عن ملابسة وقبل اوصل أخر الدرج سمعة كلامة مع ا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تشتغل وحدها في المطبخ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بغضب وال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قالت لك تشتغل وحد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ول أنتي قلتي لها تجل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ة تجلس لا ها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ثلها مثل خوا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واتي صعدوا و غيروا ملابس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الحامل واقفة على حيلها في المطبخ عند الحرارة و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قلتي لها تصعد تلبس وترتاح قبل تجي النا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ة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المسكينة المظلومة وأنا يا ولد بطني الظا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نت ساحرتك وخال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ل أنت عندها خدام والأن الدور علينا أنا وخوا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ة الله يخليك لي هي حامل ومجه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عبانة مو قادرة تصلب طو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قريبا يتيمة تاخذين فيها اجر لو رحمت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دل توقفين لها على الوح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ة بنرف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لي كنت خايفة منة تحبها أكثر من اه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تك في أصبعها مثل الخا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فرك مرة يمين ومرة شم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ا استمريتي على هالح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اريحك منها وأطلعها في بيت منفصل و مستق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عد وأنا قلبي يكاد يقفز من بين ضل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ة دافع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كرة أنا لية انهزامية وبسرعة استسلم لازم ارجع عناد لي ونتفاهم ز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يوم لي را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كانت أي وحدة من خواتي مكاني كان تصرفها 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ة حادثة تدل على فرق بين تصرفا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ام دراسة الابتدائي كان قبل الدراسة بيوم أبوي يشتري صندوق عصير كفسحة لنا وبحكم كوننا اطفال كنا نتمنى نشرب قبل اليوم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مها فـــــــادية جلسة صاحية رافضة تنام الا بعد ماتشرب واحد وفعلا سهرت لنصف الليل ثم اعطاها واحد عشان تنخمد ت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يدة الفراولة من صغر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ما اماني فتظاهرة بعدم الاهتمام وراقبة أبوي لحد ماسهى وأخذت وا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كية تفاح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ما أنا أمنة بالأمر الواقع ونمت مستسلمة من غير أي محا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المة جـــــــدا البرتقا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رجع للوا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بست ونزلت وقابلني عناد وقال بأمر متسل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قلي لبسك لا تبر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برد البي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شرت عند هذي الجم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ن أول الواصلين عائ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 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نتظر سلوى لكن شي غريب البنت ما حض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فترض تحضر وتنكد علي معقولة مو غيرانة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مد لله ماحضرت أنا مو ناقصة مشاكل بس حتى لو هي مو غيرانة أنا قلبي مشتعل 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حبا في 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لا من يحب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صـــــــح كل البنات ممـــــــكن يعجبوا فية لكن أنا مو من ضمنهم لاسمـــــــح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حساس التملك لا أر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سلمت ارسلتني عمتي على المطبخ و هناك احتجزتني و هي تكلفني بمهام تضمن بها بقائي في المطبخ بقية السه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ت اصوات النساء ترتفع وتنخفض و بين الأصوات صوت عرفتـــــــه</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غسلة يدي من الصابون وخفضة الحرارة تحت النعناع وتوجهة للمجلس كانت ع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ة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عمي الكبير المصدوم من قبل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ته كانت في مقام أم حقيقية ل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من ربتنا وعلمتنا مالم تعلمنا أمي بالأسم حتى كنت أنا وخواتي نسم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انت جالسة بين الضي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فس وجهها الضحوك البشو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تها و هي مستغرقة في السوالف تهدج صوتها و هي تتعرف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تسام يابعد عم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ضمتني بستها على راسها والعبرة خنقتني لكني 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ك 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و هي تسحبني اجلس جن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وعمك بخير وعاف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ايب خرف تدرين من زود صحته يبي يتزوج علي و هو في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خايفة عليك أنتي وخو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ك مرتاح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وك واص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س اسلوب اماني تقلب المأساة لنكت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عني عمي قام بسلامة رغم كونة في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لمنا من عمتي من وأحنا صغار مهما صار بين أبوي وعمي مالنا علاقة ولا ياثر في تعاملنا مع بعض لكن الأن الوضع اختلف ابوي كان على وشك يذبح عمي وزاد بتزويجة لنا اغاظة لعمي وعي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حة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بيت زوج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بشه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تزوجة خا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 عنا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ة وأنا امسح د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زوجة عناد ول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و خاطب مادري م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ماشف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جاية من بدري و ين كن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جاو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في المطبخ</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ظاهر عمتي فهمة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جلستني حدها وأخذت تعطيني أخبار أولادها واقارب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فضة تتركني أ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ي تركي هذا اصغر من ابوي وعمي كان متزوج ورغم كونة عقيم صبرت علية زوجته عشر سنين لكنها توفت قبل سنة بسبب السرط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شفي كل م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زوج بعد وفاتها باربع ا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زود الاخلاص والوف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قول عمتي عن جديدة طلق الأن وناوي يخط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ا عمتي عندها خمس أولاد فهد وسعيد وسهيل وسالم ومازن وثلاث بن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ن أهم الأخبار أن خطيبي السابق وولد عمي سعيد خطب بنت خ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من زمان مستعجل على ال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كون في عونها 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شرطة في زوجته تكون مجرد أنث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ة انرفض كثير من البنات كل ماخطب وحدة مادري ل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لان مالهم في الطيب نص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ان راح يتدبس فيني غصب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رافضته لشخصة بلعكس أنا اعزة ولا ارضى علية لكن بصراحة أنا اعتبرة مثل اخوي ولا اتخيلة أبد زو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نت احيانا ارشح بنات يخطبهم قبل أرشح لة واتور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عيد رجل شرقي خشن جدا اسمر قاتم ولبسة دايم معفس ويموت في البر و الطلعات والسفرات مع اصح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قضي وقت مع اصحابة أكثر مما يقضي مع أه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يمتلك روح مرحة خفيفة كريم وطيب وحنون ونش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خطيب أماني السابق اسمة سهيل فسافر حاليا يكمل دراسة في كن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هجة في حي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صرف مافي الجيب يأتيك مافي الغيب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فلس تماما مايمسك ريال و مايحسب للفلوس حساب ولا يفكر في المستقبل يستلم الراتب ويصرفة وقبل نهاية الشهر يكون على الحديدة ماعندة بيت ولا ارض وسيارته اقساط ولا يتحمل المسؤولية ولا خطر على بالة يتزوج ابد لكن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 الخيل يا شقر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لو تزوجوا اخوانة راح ي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لوح اسمراني متوسط الطول منتفخ نوعا م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سالم فمازال على حالة لاخطب ولاسا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عاشق الولهان ولأقول الصدق لا يوجد فية عيب كبير الا حبة المجنون والغريب العجيب لفراول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توسط الطول وسيم ذكي يمتلك ملامح رجولية تلفتك لنظر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لا يريد الزواج من أي انثى أو مجرد تقليد اعم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 يريد الزواج بشدة إذا كانت العروس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عر معروف يظهر احيانا في التيلفزيون وظيفتة الأساسية مدير فرع أو شي من هالقبيل في ب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سان عص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يشوف من النساء غير وحدة وهي حتى ماتشوفة من ضمن الب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ة بيت وسيارة من كانت فادية في المتوسط كان يخطب فيها لكن الانسانة اللي مجنون في حبها ماعبرته أب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ادري لية ارحمة وفي نفس الوقت اكرهة لأنة سبب عقد كثر لفادي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ذكر زمان صار علية حادث شنيع وأذكر بكينا من خوفنا علية أنا وأماني مهما كان يظل ولد عمنا ونتمنى لة ال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وحيد اللي مابكى ولا رف لة جفن كانت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ذكر بعد أن اخته خبرته عن قلقنا وبكانا علية فسألها أمام كل عائلته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فادية بكتن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سألت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بعد هالسالفة عرفة أن فادية قوية لحد تحجر القلب علية هو بذ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له تغيرات واحداث كثيرة بنسبة لشهر كأنها 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ماتحا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قومني تتحجج أم فهد بأي حجة لجلو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خيرا انتهى العشاء على خير وأنا جالسة مع أم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م فه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أني ضيفة بدل كوني خا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 فهد تكون من أقارب أبو عناد من بعيد و على معرفة سطح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أم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جاية مجاملة لأقاربها البعاد لكن المفاجأة كوني زوجة ول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د كلمته أمة وأنا جالسة معها في المجلس فطلب يكلمني ويسلم علي لما يجي ياخذ أمة من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د أنا اعتبرة في مقام أخوي هو أصلا عمرة في الاربعين تقريبا متزوج وعنده 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خلف الباب الخلفي بينما هو على الجانب الثاني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ني إذا كنت مرت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ة وكأني راح اقول لة ا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من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في احسن ح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كد لي أنة مثل أخوي وفي أي وقت أحتجته أو ضايقني أحد أتصل فية ومالة داعي است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لم يا ولد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ذهابهم رجعة وحيدة فوسط مكان مكروهة ف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خروج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ن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في المطبخ لما دخلة منى و هي مرتدية عباتها وعلى وشك تغا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صلت جنبي وكنا وحدنا في المطبخ</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بسوطة مع عنا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حمدل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فحيح يشبة فحيح افع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مبسو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اعتقدتي عناد لك وح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وهمك ب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ك فية شري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ن من تكو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ا مو أخ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دة لو قمتي اليوم من حضن عمتك اللي لصقتي فيها وكأنك زوجة ولد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كان أعطيتك خب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تقرتها لكن دموعي اعلنة ظهورها وأنا أقول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يهمني أعر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عطيتها ظه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سكة بلوزتي بطرف أصابعها بقرف و هي تكمل نفث س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اد أخوي لكن سلوى أخ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تستاهل كل اللي صار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ما أنك حامل ومثبتة نفسك كوي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يت أخليك على اطلاع على الوضع مو حبا ف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جل تعرفين كيف أحساس من يأخذ منك زوج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اد يكلم بنوته حلوة أسمها صف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نفس طين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و حطت شي في راسها تأخذ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أي طر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تري لها جوال وشريحة ويسدد فاتورتها شهر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وري بجوالة راح تلقي رقمها أخرة </w:t>
      </w:r>
      <w:r>
        <w:rPr>
          <w:rFonts w:cs="Times New Roman" w:ascii="Times New Roman" w:hAnsi="Times New Roman"/>
          <w:b/>
          <w:bCs/>
          <w:sz w:val="28"/>
          <w:szCs w:val="28"/>
        </w:rPr>
        <w:t>999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فخورة بهذا الشي لانها تعتقد ممكن يت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وع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مكن نوى يت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العموم هو هدد يت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كيد بما أنة مازال يسدد فاتورتها فأنت مو مالية ع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دي ترتيب حسباتك أنتي ولاشي عن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أحساسك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بسو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ا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 فرحتي البريئة اليوم بدفاعة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ضور عمتي أم فهد تبخ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طمة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ثقتي في معزتي عن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زادة نار كانت مضرمة في صدري من أول ل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جل كذا كان عادي عندة ابعد وأكون مثل الطو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ة مشغول حب ومغازل لغي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ا محاولة تصليح مابيننا بلا بطيخ من زود ال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ت حالة تب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 كلام ثاني معك يا عن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و أنا ناق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كيد اليوم منح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ت شغلة اغنية لكن صدرت شهقة رعب من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تحة عيونها السود على الأخر و هي تناظر عند ر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حنية بسرعة مستكشف مصدر رعبها وكان شريط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س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حوبة امعائة كلها للخارج</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بغباء اكتشفته بعد طرح السؤ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جاب هذا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ببجاحتها المعهو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فروض المنقهر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ين يغني ه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لمفترض اعصب واشت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وجدت نفسي مستمتع وفي قمة تسليتي حتى نسية الحادث السابق وجاو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ه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ضغط زر و ظهر شريط السي دي يلم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ل تسلط وجبروت وكأنها تمون أخذته وكس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 كأنها مسوية ش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كل بساطة سحبت غيرة وحشرته وكان 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شاكي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ني باستهزاء و هي متابعة استفزازي و متعتي تتصاعد مع لسانها السليط مثل سيف يصول و يجول مقطع كل مايعتر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رف وش تقو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كلمات الاغنية ماعج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عد لها الكلمات ببطئ علها تفهم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ة بمسخرة وكأنها تكلم السو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شخص يعاني من عاهة عق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ن فه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بتك من الاغبياء تسمع اغنية ماتدري وش كلم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كون هالخبلة تسب فينا وأحنا نضحك عاجبتنا الموسيقى وب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تتأمر وحسية نفسي فعلا سواقها اله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فل مسجلك صدعت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الصوت حتى صارت السيارة كأنها ترقص من ارتف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ناس تلتفت بضي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أذني أصابها صم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جأة صرخت و هي تمسك يدي فوق الدراكسيون وتلفة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وأنا امسك ذراعها والويها بقو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انتظر تفس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صبر مو من شي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راح اصطدم في خلق ال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ل اثارة وحماس أشارة على لافته لمط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ط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تعش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نفسي انفجر واقطع هدو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مو قادر اعبر عن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ضافة بوقاحة منقطعة النظ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يع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أمس ماكليت وجبه تشب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الله ننز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وأنا احاول اسيطر على الوض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بس راح أن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ظريني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تحت الباب وبس خرجت كانت خرجت مشيت لحدها وأمرتها بغضب لعلة تخاف وترجع وبلاش فضا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رجعي لسيا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ت وهي مثبته عينها على واجهة المط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خ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خ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يعانة ماقدر اصبر لشقة أخاف ا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مري مادخلة مطعم بس هال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 نمثل أننا رومانصي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عارف بأنها تاخذ بعقلي حلاوة وأن في داخلها تدعي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اخذ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غم كرهي للمطاعم وأك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ا ان رجلي قادتني غصب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 حتى الخدم يعطون رغبات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دوى راح اعطيها رغ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مطعم متوسط المست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دخولنا اقتحمت يد دافئة رطبة ناعمة يدي وهمس صو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كن أضي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ة غصب عني وشدية على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نا لقسم العوائ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ة نوعين من الجلسات المنفص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ولات مرتفعة وكر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جلسة عر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تني من يدي خلفها لجلسة عر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ارتاح للجلسات العر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أكل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غير معتاد عليها لك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مجرد دخلنا فسخة نقابي وجلسة متربعة بينما هو كان يتأمل الديكور بعدم رض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جلس و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نفسك ف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شكلة مادقق في اللافته هذا مطعم أكلات شع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 يناظرني وكأني طلبت وجبة غر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ن ج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نفسك في م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ح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أنت ماتحب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ندي وبعدة نحلي بكنا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تهديد واستغراب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كنتي طلبتي بس عشان تعاندين ياوي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ماكلتية ك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اأكلك غ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نشوف اخرتها مع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العيب في المندي لانة غ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كان مامعك عادي ق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 بأسنانة وعيونة تقيس وكأنة يحسب احتمال ضربي من غير اصدار ص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تغيرت ملامحة وانبسطة فجأة الله يست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عادة الب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حبوا بيتز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ق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واع مكر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طباق غر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يط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كسيكية صي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جوز أنتي تطلبي وجبه شعبية ودس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كان يقارن بيني وب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صاحب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ى ناوي يطلب فقلت بد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نسى الكنا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اني نظرة غاض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اكلتي كل المندي طلبت 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ب ورجع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لال فترة قصيرة حضر الط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تربت ولمحته ماسك ملعقة منين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قول يمشي وفي جيبه ملاع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ادية بلا عبط حاطة الرجال مهزلتك لانة حض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طيته نصي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ينفع مندي وملعق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علق وصار يتأمل الأكل وكأنة يستكشف طريقة سر الطبخ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ية أكل وأحاول قدر المستطاع ماحوس لكن غصب عني تصدر اص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ذوق ومارفع نظرة لي أب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حظته كان ياكل بملعقته بس رز بينما أنا خلاص شب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ن نفسي في الكنافة كان لازم اخلية ياكل وفعلا بدية اقطع لة اللحم و هو ياكلها بسك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لال مدة كان مخلص كل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ة بأنت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ن يروح كل هالأكل وأنت نحيف مثل المسو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ابتسامة تخلب الالباب من جمالها وطلع بوكة وفتحة وعطاني بطاقته الشخص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كنت فاهمة لحد مالحظت الص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د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ة خدود تهبل ورقبتة ضايقة عليها ياقة الث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كلة 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حكة وعلقت وأنا مو مصد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الله كنت كربوج</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وارجعة لة بطاقته وتأمل الصورة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تخرجة بطاقتي قبل سنة واربع شه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أن الصورة كانت قبل اربع أو خمس سن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كان ومازال وسي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ب كناف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مجرد بدية أكل لاحظتة ياكل معي وخلصها عل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صحيت الصبح بعد نوم متقطع في غرفة فيصل وبما اني إذا نمت في سرير جديد مابقدر أنام ز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ي زاد الحالة سوء فيصل متغير</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أحسة غريب عني حتى بعد شهر من زواجن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م مراعاة لمشاعري على كنبة مجاورة لس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ت الصبح و هو مختفي من الغرفة غي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فطرت في المطبخ لكن فيصل خبرني بأ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عتوة الاسو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يحضر وراح يسكن معنا في نفس الف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وف ولية مايسكن في فندق أو شقة بعي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جعت نفسي راح أتعامل مع أم طارق مثل ماتعام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شكل عام راح احترم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دخلت غرفتنا وكنت على وشك أنام واعوض سهر أمس لوقت الغد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سمعة صوت يقلد نبح كلب ومباشرة تذكرة فيص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ركة غريزة الحماية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ريت وارتدية عباتي وتلثمت بشيل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رجت ركض كان فية جبل ابيض وفي اعلاة غترة واقف ساد طريقي فتعديته وكان المنظر يخلع القلب لفيصل وأمامة ولد جالس على ركبة وايدية و ينب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ركة واقفة أمامة ثم سحبة الولد وبأقوى طاقة صفعته على خ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رخت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كل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ال ثواني كانت أمة واقفة أمامي وبكل وأبشع النعوت والسباب والشتائم اطلقت مدفعها بأتجا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كرتني بأخو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أنا ولا همني واعطيتها في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ماربيتي عي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راح اربيهم 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كلمة جرحتها في الصم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خذت تبكي ولو أختها مامسكتها كان هجمت علي هجوم كاسح وقطعتني لان حجمها ثلاثة أضعاف حج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ني أثارة أخيرا فية أكشن وحركة وأحتكاك في الناس بدل ال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ح هذا مو احتكاك هذا صد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زين مليون مرة من ال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خصيتي اجتماعية وملولة بسرعة من الروت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كيد أكيد مغـــــــا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جلسة ومقابلة الطوف تقودني لل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ما انسحبة الحلوة هي وعيالها القرود من أمامي توجهة للغرفة و وجدت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صل مالم يكن في الحسبان فيصل انفجر فيني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محتاج لمساعد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شلت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قالك تتدخ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ساسا ماكنت خا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لعب م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اوزت كلامة وكأني ماسم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شفته بعيني وكيف كان يرتعد وعيونة زايغة من ال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غير صراخة وبعد هذا كلة كان يلع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الظهر حضر أبو فيصل وكانت أم طارق في أستقبالة كنت جالسة و هم يرمقوني بنظرات منزعجة حسية نفسي طفيلية بس احساس جميل على كل حال في داخلي أنتعاش وأنا عارفة أن الكل نفسة لو أن الأرض تنشق وتبتلعني جلسة على الكنب وفتحة التيلفزيون على برنامج وثائقي ع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سحـــــــالـــــــ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ببة اكبر قدر من الأزعاج لازم يعرفوا أن هذا البيت بيتي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فترة وقفت مكانها أم طارق وعطرها يصك الراس من قوته مرتدية طقم تايور كلاسيكي بيد قصيرة بلون موف من ماركة غالية واضح من دقة تفصيلة والله العجوز مودرين بقوة دخل هو بهيبته تعدى الكل بخطوات ثابته وكأن الوحيد الواقف لاستقبالة ه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فحها ثم انحنى بقامته الطويلة بينما هي رفعت وجهها لة كأنها طف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 خدها الايمن على مهل وبتروي ثم انتقل لخدها الايسر نفس الحر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ظل ماسك يدها في وسط كفة المتجعدة بسبب كبر السن توجهن لة بناته وسلموا بضحكات وابتسا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ق شيب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جبني المشهد عقبالي أنا و فيصل بعد اربعين سنة يار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صر فيصل مانتغدا في الف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قترح نتغداء في مطعم ثم نتمشى في الس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قتراح ينفع لو كان فيصل سل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ع حالته الصحية الحالية الاقتراح قات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اصر بقوة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تعبت راح نرج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عندة قوة بعكس الفترة الماضية واللي حتى الحمام طاح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قتراح جم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عد عن اهلة وفي نفس الوقت اتسوق لبيبي ا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علا طلعن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الغدا كانت حالة فيصل يرثى لها وصار يتحرك بصعوبة وجبينة ينضح ع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تمسك بكبريائة وأصر بقوة على عدم العودة واكمال التس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علا مرينا السوق وكدنا نموت بسبب قيادة فيصل الغير طبيع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الته ابد ابد ماكانت عاجب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ما الحيت علية نرجع اعطاني نظرة حزينة يائسة وقال بضع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لي نفس أرجع ا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يني براح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علية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نت تعب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باره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عرف ب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قول لك أنا مو تعب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جبرت اسكت واكمل تس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شترية اغراض اطفال بنوتية وولادي كمان من اغلى المارك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يب خالته لازم يلبس غ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ة غ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اااي كانت الجزم سعنونة وتزنن والفساتين خ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البناطيل ج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لعاب الصغيرة رو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راح يجي أوف لسى تسع ا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شينا في مطعم وعد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ور دخولنا سمعة صوت أخو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غيرة التا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صل ممكن اكل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له يعرف يكون ذ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ي أقول له هذا مو وقته فيصل متعب ومهدود حيلة الله يهدية أرهق نفسة ح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فيصل وافق يكلمة ناولني بعض أكياس المشتريات واكملة طريقي لغرف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نزلة الاكياس الكثيرة والكبيرة أخو فيصل كانت عينه راح تخرج و هو يرمقها بح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سني وكأني اشترية بفلوس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بدون اخلع عباتي رجعت لصالة اسم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و فيصل بصوته النشاز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عرف حال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بان و الاجهاد مو زين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راح تطاوع هالغبية راح تتسبب في مو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وي وتطيح من طولك لانك تجار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فيصل بنبرة مهزو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لك شغل فيني 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بصوتة المرعب وأنا متخبية خفت م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لي شغ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أنت مغفل وانطلت عليك الح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نا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صح لنفسك صحتك في تدهور وأنت مو مه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تمامك كله في المد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ير ياطير إذ 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البساس في الشارع تحمل وتول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رى هذي بنت فقر مايملى عينها الا التر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علية فيصل بقوة عجبت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تتكلم عن زوجتي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فاه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ك بعيد عن حيا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شى فيصل تارك اخوة في الص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كضة للغرفة وأنا شوي وارقص من الفرحة برد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يرا اخيرا وقف أخوة التافة السامج عند حدة رغم أني كنت اتمنى يعطية كف يهر لة أسن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ل حتى البساس تحمل وأنا بنت فقر مايملا عيني الا تراب اجل لو تدري كل املاك اخوك مكتوبه باسمي وش تسو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فيصل من غير الاكيا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 فيصل وكأني مو عا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يبغى أخوك من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بغ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صلح نفسة فا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هتم في صح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ببغض مشابة وح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عليك ولا يه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تكلم فيصل بح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نفسة لو أ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 عني تعب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لة بح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هذي صدق أنت تعبان فيصل ولازم ماتجهد نفسك ابد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اني نظرة متأملة ووقف و هو يقول بانك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تعب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صد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ة لة وأنا اواس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ونك مريض مايعني نقص ف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كل يمر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 لكن نظرة التأمل حل بدلها نظرة حزن واسى طالة وسرح في شي بعيد جد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عنا من المطعم وأنا اشعر بنشوة غريبه وكأني قادر على الطي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شوة أشعر بها في حالات السكر لكن أنا لم اشرب ولكنني أكلت حتى امتلئة معدتي بوجبة في ظروف اخرى كان مستحيل حتى انظر ا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لان اصابعها الحادة كانت تقطع لي كطفل صغير تخاف علية من الجو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 لاني شاركتها في طبق كنافة المتغير طعمة والبارد واراهن أنة مصنوع منذ عدة أيام وقد قارب لتعف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أنها كانت تجلس الى جواري وتأكل من نفس الطب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خرج أصوات غريبة وترسل نظرات محت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ريب هذا اليوم في بدايته كنت مصدوم وغاضب وأحس بطعم المر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ميع افكار الانتقام السوداء تسكن تفكيري والأن حتى المسجل لم أقوى على فت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ي لا يعكر صفو أحس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طلق من جهازي صوت معلن وصول رس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اصدق احرفها ولكن كان لابد من التحقق من صح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عثرة النش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نا الشقة ونزل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دخولنا طرحت عباتها وتوجهت للحمام في داخل احد الغ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غلقة باب الغرفة وقفلة بابها من الخا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ة صوت خروجها وتوجهها للباب ومحاولة فت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طرقها علية وصوتها و هي تنادي بأسمي ولأول مرة أكتشف أن اسمي جميل وقصير وعذب وموسي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ت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فت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منية لو كنت خرجت وتركتها 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مافيني ماطاعني وتمرد علي وأولها لساني اكرما لتغييرها لمودي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صلحتك ف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ت ناوي أخرج لكن سمعتها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تشرب السم ص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 الشراب مو ح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أنت منقهر ومكب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ضفض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و نفسك تضربني لحد ماتطلع اللي في نفسك ع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لا تشرب حرام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بسرعة وأنا ارجع لباب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أضرب لكن مو أن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راجع بسر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ت الباب بقوة وأكيدا أذاها و هي تتكلم بغض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لكم مثل بع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قلكم بحجم السم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دفع وأضربة ولو تأخذ روحة أحس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وإذا مات مافية وراك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ا زوجة تافهة عسى عمرها ينقضي وترتا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بثقة واه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حد م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راج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بضحكة حزينة وصوتها وكأنها جلسة واعطة الباب ظه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ضر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ترجع تش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جل كذا قفلت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هم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يانا الغباء نع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ة وأنا اذكر تشبيهها عقل الرجال بسم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مكبر عق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ية ناوي أخ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سمعة صوتها من خلف الباب وكأنها تناجي أحدهم بصوت ها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قطة ضعفي بمجرد تهمس يختل نبض قلبي فيتوقف ثم يعود فيعدوا مثل نمر يطرد فريسته الهامسة بطلاسم سحرية مجاب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خذ ح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صدمة بسيارة ولا تطعنة في مقت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ضربة بيد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لو استخدمة مسدسك ركز على اطرا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ذا سائت الأم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غ الشرطة وسلم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نقلة ل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سن من بعدين تند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لية خبرتها لية ماقفلت الغرفة وطلع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ياعدي نفذت بجلدك والله حظظك في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خيلة شكل زوينة لو عرفة عن نيتي في ضرب أح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تبكي وتمسك في ملابسي وتبوس كل بوصة في جسدي وتقوم مناحة وتتوس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كيد راح تستعين في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فدوى فاعطت نصايح عن أفضل طرق الأنتقام بدون مبالغ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 بيت أم عبدالعزي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عبدالعزيز لصالة المنزل المتواض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والدتة جالسة وأمامها فايزة بين يديها قهوة تفوح منها رائحة الهيل وصحن ت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الى جوار والدته بعد أن قبل رأسها فسألته بأستفس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ضيوف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طى فايزة نظرة سري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رفة أن الحديث محظور عليها سماعة فانسحبة بكرمتها قبل أن يرمي عبدالعزيز أحد خناجرة مذكرها بفضيحة اختها وتهديد أن عينة عليها في حال حاولة اللعب هنا أو هنا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ذرعت بمذاكرة أحد موادها الدراسية وانسحب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ادة أم عبدالعزيز سؤا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ضيوفك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ها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طابة لفايز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رفهم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جاب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ريم ولد حسين ال</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أ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 حس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برهم عرفتة هذا المدر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ين يعرف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رف عبدال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ة و هي تمسح يدها المخضبة بحناء بلون أحمر قا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نديل لتظهر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ة عندنا نصي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نردة خل نزوجة ونف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تبلانا بنتك بفضيحة مثل أخ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ة بغضب أم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ماياخذها وراسي يشم اله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في ليلى وسواتك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وم عرفتوا عن فضيحتها غصبتوها تتزوج حزام موب تزوجونها ولد الجا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بقى عندي الا هالبنت خلني أفرح ف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سك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ة مناف بن يوس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ولد الجاز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ة بحز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كو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ة تركة عيال القبايل وعيال عمها وتزوجة بولد الجازي هذ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سوى سواتها ا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العزيز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نتي ناقدة عليها هي على الاقل تزوجة على سنة الله ورس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بن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احب رجال بالخش والدس ومن زود الفلاحة ماتبي تتزوج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أختك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شغلها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فايزة منت مزوجها الا واحد يستاه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العزيز بنق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تى يجي من يستاهلها وبعدين وش عيب كري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ة أمة وابوة هذا غير خوات وأخوان بعدد قبيلة ساكنين في نفس البيت وين تسكن بنت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ا وهو يصرف عليهم كلهم لان ابوة مضيع فلوسة على الأ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زين راتبة كلة على بعضة مدر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ن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لاص الزواج مو غص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رة يجيها أحسن م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وا بناتي مرة وحدة وأنا محتاجه من تساعدني في ا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ايزة صغيرة بدري على زواج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العزيز بته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أقول لرجال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 عبدالعزيز وقفة ببطى وبم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ل البنت لها شرو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هرها مية الف ريال كاش وقبل نم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سكن مست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كمل دراس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ها مثل أخ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وافق على هاشروط يسري وياخذها معة بعد المل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غير حتى حف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العزيز بتف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فرضي قدر ينفذ الشروط</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أم عبدالعزيز بذ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لو يتنكس و يبيع أمة وأب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يقد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م من النوم وداخله شعور بسك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أن ليلة أمس كانت ليلة عصيبة بكل ماللكلمة من معن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ختفى الأحساس بضيق والكتمه واللي كان ملاز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جديد عليه له سنه يحس بلاعراض واليوم بعد فتره طويله كان مرتاح نفس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ه صداع خفيف لكن مقب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 بوجع في بطنه لكنه تغاضى ع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اس الراحه طعمه ح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 استلقى يستمتع بلأحساس الجم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ه رائحه نتنه فايحه في الغرفه المكتومه بسبب اغلاق النوافذ لكن مو م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ائم في الص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ك رجله لكنها اصطدمت بجسم ناعم رطب بارد حركها يتحسس الجسم في محاوله لمعرفة هو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ستعصى عليه معرفته كان بملمس مخملي رقيق يشبة ملمس ور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قام بكسل وخمول لتعرف على هذا الج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لته الصدم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طوال الوقت الماضي يتحسس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خاصه خدها برج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ملقاه بلا حول ولاق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جثة هام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لا حركه مغلقة الفم مغمضة العين يكتسي وجهها معالم الالم شعرها متساقط منة خصل طويلة واخرا قصيرة متناثرة وملتصقة في الارض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رتدية لملابس خفيفة و غير مغطاه عن الب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يلة لدرجة الفتنة حتى في هذا الوضع المز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تكن لتنام عند ق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تكن لتنام مغلقة الفم بلا شخير أو سعابيل أو حر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لم تكن نائ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مى راسه فوق صدرها محاولا سماع نبض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تنفس بضيق وجهها محمر وشفايفها مائله لزر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نا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نبضها ضعيف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فع ثوبها لوسط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صمها الايسر ممزق وحولة دم مخث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في ثيابها رائحة مشروبة المفضل المعتق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شماغة ملتف حول رق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زاحة عن رقبتها ليصدم بأثارة البنفسجية حول رقبتها البيضاء ال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ظافرها مكسورة وتنزف 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وجئ بألم في ساعدية مكون من خطوط 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ثار اظاف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قاومة و هو في لحظة سكر شديدة ماذا حدث بالأمس بعد شر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ه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و من خن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ت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م هذا ماحدث بالأمس اغتصبها للمرة الثانية ثم قت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دية ملطخة بدم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ون سابق انذار بدء يتوقف تنفسها المضط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بعة مساندا له تلاشي نبضات قل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 بروحـــــــــة تــســـــلــبــــ مـــنــ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زها بعنف وكأن الامر بيد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اااااا فاااااا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صبح في حالة هستيريا و هو المعروف بسرعة البدي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ى أول ماتعلمة في الطب من الاسعافات الاو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ي التنفس الصناعي وكيفية عملة لقلبها الخائ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مها لصدره غير مصد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و من يجب أن يمو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و من ذاق كل مافي الدنيا من الملذات هو من خاض الدنيا وملها وم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من ارتكب المعاصي والكبائ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ستحق الموت بسبب ذال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ي لم تجرب طعم الحلو من الدنيا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زالت صغيرة جاهلة عن الدنيا وخبايا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ية له و هي وردة نضرة تحفها الاشواك ويكون هو من يقطفها ليقطعها ثم يرميها في قمة جما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لمة انهار هذا هو عقا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هو عقا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اعد فقد حياته ومعاذ بترت ق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د عرف بالأمس فقط إن جمال مريض بمرض معدي خط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عدي فقد طردة والدة للأبد من حياته ثم توفي غضبان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و فقد فدو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لا منهم فقد ما احبة وماتمن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عز ماقد يم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منى في هذة اللحظة أن تهشم سيارته الغالية الى قطع صغيرة وأن يعود الزمن فلا يتعرف الى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و عبء ثقيل على مناف ومناف احسن حالا بد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فادية لاااااا يريد أن يعرفها منذ أن كان في سن المراهقة وهي في سن الطفولة لتكون هدفه ومحط تركيزة ليتزوجها ويسعدها فهو متيم بعينيها السود الحاقدة وبسمتها الهازئة وكلماتها اللاذعة وحركاتها المحتالة وطبخها المالح اللذي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زلها و هو يناجي عينيها المغم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ك بيدها بين يدية الضخ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ة ماتبين الم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اسك ما المسك الا إذا ق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ر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غط على يدها وهو يحاول ارضائ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ة تبين ا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اسك ا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اصلا اصلي ال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رد ولا حياة لمن تنا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يرضيها وهي صعبة الارض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ذكر سبب كل ماهم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ين بالله ماعاد اش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ماذوقة بس اصح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اد في الاغراء وهو يمسكها من كت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شيك وأغديك وأفطرك م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وديك تزوري خو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ن ابوك راح يطلع بعد اسب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ك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دية ردي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اذا لا ت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ذا لا تنهض لتصفعة أو لتنتقم لنفسها وتخن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ص وهو القوي المتحكم المسي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تحرك بمهنية وقوة أرادة وهو يقرب فمه من فمها ليعطيها قبلة الحياة محملة بأكسجين لابد أن تتنف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حبا ذقنها الى الامام ورافعة للا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مت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بكيفك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قدرين تروحين وتخل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يني معك أو ظلي م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ـــــــ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cs="Times New Roman" w:ascii="Times New Roman" w:hAnsi="Times New Roman"/>
          <w:b/>
          <w:bCs/>
          <w:sz w:val="28"/>
          <w:szCs w:val="28"/>
        </w:rPr>
        <w:t>18</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شــــــكي الى الداي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همــــــي الداي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ار الحــــــزن داي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ودة ليوم أم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خروجة من الشق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نص الرسالة المرسلة من رق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شام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صاحبك المايع والي سألتني عنة مو في مكة موجود حاليا في استراحة السار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ضة على الجوال بغض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جود في الرياض في أستراحة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يقول نواف عنة موجود في م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تمنى لو كان في مكة فع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الأقل يخف غض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 شفت شريط الفيدي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يوم يظ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فكر كيف أتعامل 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ن جوالي برقم هشام رديت فأنطلق صوته يقلد صوت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هاااااي عمو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فاضي ينكت وأنا دمي يغ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ت عي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و ين الأ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زعل مصطنع ومازال يقلد اسلو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يب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لأن واقف عند أش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ظ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مادل في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رف و ين أستراحة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قني هن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ل أشارتك هذ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ضي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شام شاب بعمر </w:t>
      </w:r>
      <w:r>
        <w:rPr>
          <w:rFonts w:cs="Times New Roman" w:ascii="Times New Roman" w:hAnsi="Times New Roman"/>
          <w:b/>
          <w:bCs/>
          <w:sz w:val="28"/>
          <w:szCs w:val="28"/>
        </w:rPr>
        <w:t>2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يكون ولد طليق زوينة الثا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عجب 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يم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 بريئ يتظاهر بكرهها وبغض حركات دل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حب يقلد طريقة كل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دايم يتمشكل مع زوينة بسبب أهتمامة بريما فسرته على أنة يحاول التلاعب بري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لى أثر ذالك تذرعة بهشام وأنة سبب طلاقها من 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دبسة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بته على أمل ازوجة لها لما تك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ب منضبط ورزين يشتغل في أعمال ح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اول كسب ودي مو عشان عي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عيون ري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ي أضمن مستقبلها فتحملت بزرن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مجرد تخطيها لثالث ثانوي راح أخذ رايها في الزواج م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صراحة ريما مو ملكة جمال وفوق كذا مريضة بسكر وغير ذالك لها أسرة غير مستقرة وتشجع على الانحر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اب مثل هشام يمثل خيار جيد لها و هي الكسب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جل كذا يستخدم اللهجة الدلوعة لريما لتذكيري ببغضه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دي ح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تصلت في نواف واللي ماكان متفاجاء أ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رياض وكأنة كان على علم من أو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 يثنيني وتأجل ا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رفض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وعدني يقابلني عند الاست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سألني عن نيتي ف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 شي في وقته حلو</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بلني وراح تعر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علا وصلنا أنا وهشام وبمجرد وصولي للأستراحة والي شاهد هشام فيها عدي دخ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د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جا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بح لة شكل 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ل الخكري الما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بح عربجي خش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لوحيد العارف أن تنكرة كان لسبب 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وحيد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شلة الخر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قول مناف مايشرب ولا يتعاطى أي ممنوعات ولا يحتك في البنات ولا حتى يدخن ولا يفح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ان مظهرة القديم وحرك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طي رسالة واضحة بأنة جنس ثالث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كان الوحيد من بين الاربعة ممكن يحسب لة ألف حساب و يخاف من تفك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كي ومراوغ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دة ذو رتبه عالية في أحد القطاعات الحكومية حتى وصل سن التقاعد ولكن لخبرته وانجازاته تم تمديد فترة خدم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لا أتفق معة لكن أحترم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هو نفس الح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عدته وفي المقابل ساعد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قبل أن اعرف عن خيان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غض النظر عن صلة القرابه بينة وبين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انتقم وأثأر له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 هشام و هو يمشي بجانبي بخف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ع أنا ماحب أوسخ يدي بنوا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 أبوة توفى قبل شهرين و هو غضبان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 صاحبكم الاقرع ترى مريض باالتهاب في الكبد الله يشفية و لا يبلانا أظن اسمة جم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ال مريض ومرض التهاب الكبد أي ف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ر مرة شفتة كان سليم معقول كان م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دي أبوة تو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تمنى يرض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ين ياهشام ماخذ مقلب في 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دي مجنون مضاربات و يلعب عدد من الفنون القتالية ولحقد على أحد ماعن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ة ارحميني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ونة خطة سريعة في عقلي راح أحاول اسحبه للخا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خذ حقي على قول ف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كان جالس وبجانبة شاب أصغر م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دي تعطية </w:t>
      </w:r>
      <w:r>
        <w:rPr>
          <w:rFonts w:cs="Times New Roman" w:ascii="Times New Roman" w:hAnsi="Times New Roman"/>
          <w:b/>
          <w:bCs/>
          <w:sz w:val="28"/>
          <w:szCs w:val="28"/>
        </w:rPr>
        <w:t>2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مع أن عمرة الحقيقي هو </w:t>
      </w:r>
      <w:r>
        <w:rPr>
          <w:rFonts w:cs="Times New Roman" w:ascii="Times New Roman" w:hAnsi="Times New Roman"/>
          <w:b/>
          <w:bCs/>
          <w:sz w:val="28"/>
          <w:szCs w:val="28"/>
        </w:rPr>
        <w:t>3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كي وبوصف أدق عبق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صديق مجدي وكعدو لا يستهان 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يل يمتلك وجهة دائري و عيون تشغل نصف وجهة تتسم نظراته بالبرائة و هو بعيد جدا عنها بفم 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يضاني يميل للاصفرار من يراة يظنة حليق اللحية والشن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رد الشعر بالخل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يمتلك شعر لرأسة وحاجبية ورموشة لكن وجهة و يدية وساقية خالية تماما من الشع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ا ساعدة كثير في لعب دورة باتقان ش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سابق كان يتفنن في ملابسة ذات الموديلات المثيرة للجدل وشعرة منسدل كأعواد جامدة ليغطي جبهته و يصل الى نصف خ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طلب منة خلع نظارته الشمسية من </w:t>
      </w:r>
      <w:r>
        <w:rPr>
          <w:rFonts w:cs="Times New Roman" w:ascii="Times New Roman" w:hAnsi="Times New Roman"/>
          <w:b/>
          <w:bCs/>
          <w:sz w:val="28"/>
          <w:szCs w:val="28"/>
        </w:rPr>
        <w:t>vague</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تى لا تسقط من عي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أن كان مرتدي ثوب أماراتي بلون ذهبي ولف حول رأسة شماغ ذو اللون الأسود ومرتدي نفس النظارة رغم كوننا في ال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لمحني أقترب أخفض نظارته على أخر انفة و اعطاني نظرة استغراب وكأنة يحاول تذكر من أك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مجرد عرفني أ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 هالحين وبعد شوي راح أكسر لك أسن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تربت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يسلم لكني ماقدرت أمد يدي وأصافحة أو احاول اجاملة اعطيته بصريح العب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جهني في أي مكان تحددة بعيد عن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ع نظار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دهش لا صدم وأتسعة حدقية عينة وسألني و هو يتأمل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ياسر أو شبيه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وأنا اه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ريط فيديو مسجل بتاري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ظهرفية أنت و</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ا اقسمة راح تكون عدوي لو أذي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شتعل غضب ومسك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ريط من و ين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فاهم السالفة خط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طني فرصة أفه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عندي مانع نتقابل لكن بع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وي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الشاب الجالس أذن أخوة وأللي وقف عشان يكتشف وش السالف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عت يدي من يدة وأنا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عدي انتظرك تخرج ال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في هذا الوقت بذات ظهر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لفة الزفت ما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وشو لة لاصق في طارق تقول تؤم سي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ني طارق و هو يحاول كبح غض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ياسر بغيت ش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تحيل أذي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أكون البادي بأذيته على الأ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مد تجاهل استفزازة وأنا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طالع ال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طيت عدي نظرة بمعنى تحرك لكن طارق ماكان ناوي 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م و هو يمسك يد عدي ويسأ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السالفة أبو عاد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عدي وهو يتأمل يدي اليس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ضوع بيننا نخل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راجع 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ماتتحرك من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ي يبيك يج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عطاني نظ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ة هشام من خل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عندة 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برة صاح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ة صوت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استراحة جوها خاي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يحتك يا الحب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صوت لشخص المسمى ماهر ناوي يزيد النار حطب ماهب داري أن السالفة ماتحتاج لانها خلاص ش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صاحب طارق وأنا المفروض يوقف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كرة عدي والأن اصبح صاح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طارق يتوقع أتنازل هالمرة فهو مخط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جيت لشي ومو خارج الا بعد ماخذ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لنتها صريحة أمام الجم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ش ع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خلص موضوعنا وارج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راحة كنت ناوي ارجعة للمستشفى على أقل تقد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ة للفك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طارق تق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قول الرجال مو م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ي شي قولة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خلص علي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مل ماهر و هو مبسوط على الا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غير مرحب بك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مت طارق وأنا احاول أكبت غضبي الموضوع بيني أنا وعدي هو شك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رضى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تدخل في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خارج من هنا الا هو م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خس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دفعة بأتجاهة لكن يد من خلفي امسكة 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ندفع امامي واحد من الشباب و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لم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طارق بجانب ماهر وكانة راح يتدخل يساع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دية ما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رخ سلم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كروا الله ياشب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هشام بغضب وكأنة يبرر تصر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ماسمعته وش ق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أخير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ماقالها كنت أنا قل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ته وكأنة شخص غريب أنا يقول لي تخس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قف مع عدي في البداية و يدافع عنة ومابل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طينها بالوقوف مع هالجبان و يأيدة أمام ال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يقال لي تخس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من طارق صديق الطف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واقف ض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تحملة يوقف بعيد عني فما بالك يوقف ض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مو طبي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هذا طارق فية شي لاعب في كيانة </w:t>
      </w:r>
      <w:r>
        <w:rPr>
          <w:rFonts w:cs="Times New Roman" w:ascii="Times New Roman" w:hAnsi="Times New Roman"/>
          <w:b/>
          <w:bCs/>
          <w:sz w:val="28"/>
          <w:szCs w:val="28"/>
          <w:rtl w:val="true"/>
        </w:rPr>
        <w:t>...</w:t>
      </w:r>
    </w:p>
    <w:p>
      <w:pPr>
        <w:pStyle w:val="Normal"/>
        <w:jc w:val="center"/>
        <w:rPr/>
      </w:pPr>
      <w:r>
        <w:rPr>
          <w:rFonts w:ascii="Times New Roman" w:hAnsi="Times New Roman" w:cs="Times New Roman"/>
          <w:b/>
          <w:b/>
          <w:bCs/>
          <w:sz w:val="28"/>
          <w:sz w:val="28"/>
          <w:szCs w:val="28"/>
          <w:rtl w:val="true"/>
        </w:rPr>
        <w:t xml:space="preserve">سمعة هشام و هو يحاول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ش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سحبة يدي بغضب و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تفت في ما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 متخبي ورا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هذي اللحظة دخل نواف عرفته من ضحكته ومشيته المعت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ان بجانبه يمشي أخر واحد في العالم كنت اتمنى يكون موجود هنا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فس ثوبة الكحلي ومشمر عن ساعدية رغم البرد ليظهر بياض ساعدية مغطاة بشعر أشق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يونة الملونة غاضبه ومتلث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قلتها أليوم هذا مو معدي على 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مستف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دي م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هر متسلط علي واللي نفسي اعرف 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غم عدم معرفتي الشخصية 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قترب مناف و هو يقول بصوته المبحوح ال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السال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لأول مرة في حياتي اقرر الترا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مشتعل وطارق مستعد للأنفج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ت و نار ي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قبل أ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لم ماهر و هو يجني على نف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فت بصراحة أنا ارتجف شو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ضحك ببلاهة على نكتته السخي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طلق صوت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لاي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هددت ماهر وضربته لكن عمري ماشفته هالنظرة المفجو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خل طارق و هو يه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 ياسر اجمع كلابك الوفية وأخرج من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ام النفس عليك طي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حتى اتحرك تكلم مناف بكرة وح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ة كلب واحد هنا و هو أ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تقعد تهاي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طارق بسمة استفزاز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اي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ب طارق اللي يهاي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خ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رغم معزته الا أنة تربى و هو يضارب بسبب وبدون سب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ناف تارك زوجته في المستشفى وجاي لجل يفزع لي حتى نظرة عيونة وكأنة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هم ضدك الا أنا أخوك وصديقك وشبيه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د الوجوه اللي معك كانت الع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فس الوجوه اليوم ياهية ضد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غير وجهي ينتظر عطف الأي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لامحة تبقى ولو طال بع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دى الفه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ستحيل أخلية يتأذى</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قدمة وأنا اكل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امك م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 مناف ذراعي بقوة و هو يأجج ا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وضوع بيني وبي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لمناف وبصوت منخفض قدر الا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و بزر محتاج أحد يأخذ حق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بت على كتفي وبفخر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دها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الكثرة تغلب الشجا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سية سالفة 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ستفزاز طارق وكلام ما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حتل دماغي صورة مناف وب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ه منك يا مناف والله أنا ما ستاهل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ل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خرج من هنا ال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و مكا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ني من يدي بغضب أكبر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خا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نت معي أو اسحبك سحب أمام الك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أحاول اسيطر على نفس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شكله لصرت تعز و تحب وتحترم وتعطي سلطة لدكتاتور مثل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حتى أتكلم دفعني أمامة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ش لارقص العقال على ظه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ة غ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من الصعب رفض طل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طية هشام أ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ش هش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اعطية نواف نظرة عتب لأني متأكد هو اللي عطى مناف خبر وهد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غلك بعدين ياسوس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ة وأنا اسمع عدي يقول لطارق المصدوم من المش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فرق بينهم خات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خرجت من الاستراح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عرف ماه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و هو يركب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كون ولد خال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ت الشقة ومعي زجاجتين ش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مية مفتاح غرفتها من تحت بابها بحيث لو صحية الصبح تفتح لنف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لو سكرة ماقدر أدخل عن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أمس وأنا مو على بعض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وت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ط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يا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بلة في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ارجع لرياض كانت تسكني رغبة ملحة لقلعها في الشار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تمنى يطلقها فيصل أو يحصل أي شي يأذ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فكر حتى في طريقة ممكن أعذبها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أول وصولي شفتها وكما العادة حضرة طائرة على جناح ال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سحبة فيصل خلفها مثل الخروف لسوق غير مهتمة بحالته الصحية همها فقط أخذ كل مافي محفظة نقو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مازاد شعوري الاجر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كلام أمي عنها وهي تتحدث مع اب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ياعبدالم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ظن عمرها </w:t>
      </w:r>
      <w:r>
        <w:rPr>
          <w:rFonts w:cs="Times New Roman" w:ascii="Times New Roman" w:hAnsi="Times New Roman"/>
          <w:b/>
          <w:bCs/>
          <w:sz w:val="28"/>
          <w:szCs w:val="28"/>
        </w:rPr>
        <w:t>1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Pr>
        <w:t>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غيرة 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و تشوفها وهي تنطط على الدرج وعلى راسها المفرش ماتقول هذي متزوجة و حام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نت على وشك أتدخل وقتها وأقول أنا كمان شف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بجامة وكانت ترقص وتغني وتضحك وماظنها صغيرة أ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كبيرة وناضج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عليها اب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فتها وتكلمة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غيرة في جس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ها داه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ي الليل سمعة صوت وصولها مع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بامكاني أوقفها من البداية بشوية ضغط على فيصل لكنها حامل ومهما كان ولدها أو بنتها تحمل أسم عائل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تمنى لو عندي صلاحية اسحبها من غرفة فيصل لغرفتي أنا اعذبها واهينها واذلها واطلع محاولة استغلال فيصل من عيو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اليت يخلص عليها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تهي سبب انعدام توازن حياتي للا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مريض نفسيا وراح يأذيها عاجلا أو أج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حاليا هي شغالة تعذيب ف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كل هذا الجو الع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ت لأستراحتي عشان افرفش عن نفسي وانسى فضولي القوي لمعرفة وش حصل عند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رقص وتغ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ولف وت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يب ماراح افكر اكثر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حضر ياسر للاستراحة وأنا في اسوء مزاج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لا غدرة فيني وتدخلة في حياتي كان أنا متزوج الان مثل أخوي الاصغر مني ثامر وعندي عيال ومشغول في زوج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شكلة زوجة فيصل هي مشكلة مادية لا أكثر ولا أق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صل كان موعدة اليوم في المستشفى لكنة تغاضى عنة حاولت اقنعة لكن مانفع اب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العصر حضرت رمانة و هي تبكي 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السال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ادة بكى ومار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 اصراري فهمة أن أمل ضربتها و طارق ناوي يسفرها لبل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تضربنا وهذا باي حق يتدخل في شغا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ماكان يبالغ لما 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خربوا زواج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عة وأنا لابسة عباية وانفجعة في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ي اسمها أمل ضربت شغالتي وأتهمتها بسرقة جوالها وخبرت أخوها والي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رها تجهز اغراضها لجل يسف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ارفة أن هذا كلة لاغاظتي جوالي ومجوهراتي كانت دايما أمام رمانة طلعة موهبتها في السرقة بس ال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قسمة ماتسافر حتى لو كانت أكبر لصة في الك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ة فيصل وقلت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تسفر رم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لي قعدة ولو دقيقة في هذا البي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فيصل وهو خايف أتر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خلاص مو مسف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ى أخوة طارق الخبر وقام أخوة يش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قوة ماهمني لكنة بدا يتجاوز 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سانة جدا جدا وس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صل ساكت وفي افضل الحالات كان فيصل يتكلم بنبرة مستج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تكلم عنها كذ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رة اخرج وارد عليه لكن غيرت فكرتي لاني مابية يسمع ص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العصر كانت رمانة أم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د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ثير طلبات ناق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مطب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كر بي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تبيها في ورقة و هاتي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ال دقايق كانت الورقة في يدي بخط رم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مشكلة فيصل متعب وحرام اطلعة من البيت و أنا شايفة امس سواقته لولا ستر الله كان دخلنا في عمود أو رص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ترحت رم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دام فية سو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اعطي أنا فل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ا اعطي سواق فلوس وطلبات و هو يج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فكرة حلوة لكن صرفة نظر لانة أكيد لازم أخذ أذن من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ركة راسها بمعن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ال ربع س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ة رمانة مبسوطة بانجازها ومعها فاتورة 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عطي سواق طلب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شتري وجيب فات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شان أنتي أعطي فلو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يح زعلت لأنها سوت كذا من غير شو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ستانسة انحل الأمر مسكة الفاتورة لكن كان مكتوب على قف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اعلا بقلم أزرق حبر حتى طمس الكلام من الأمام الارقام و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ضح قلم ريشة بخط رق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السواق ما سلم من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صدق تربية واط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ممكن يكتب كلام قذر الا واحد و ه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ار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سى مابة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تبة لة على الفاتورة من الأمام في الاسفل بقلم أحمر جاف كان في المطبخ تكتب فية رم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أحس بالأنفجار ويدي ترجف من الغضب بيتين شعر بخطي المتعرج البش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 ماشئت في مسـبة عرض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سكوتي عن اللـــئيم جــوا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 أنا عــــادم الرد و لــــك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من الأسد أن يجيب الكلا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دية رمانة واعطيتها الفاتورة وخمس مية ريال هي أكثر من قيمة المشتريات وامرتها تعطية لكن رمانة كانت مرعوبة وتتراجف وترمي الورقة و هي رافضة تعط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ددتها لو ما عطيتية راح اسف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علا أخذتها وطلع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يت من النافذة وكان واقف مع السواق بثوب أبيض ومعطيني ظه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روس لا أكيد فيروس مضر و بغيض الله يشغلة بنفسة وأرتاح م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تربة رمانة واعطة السواق الفلوس والفاتورة ثم رجعة و هي ترك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من 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لية ماتعطي الغ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شكلة فضولي وفعلا أخذ الور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ل فترة يتأملها ثم رفع راسة لنوافذ وكرمش الورقة في يدة وحشرها في جيبه ثم ركب سيارته وأق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ستين ألف مليون داه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ستغفر الله العظيم التواب الرحيم لذنبي و للمسلمين و المسلمات و المؤمنين و المؤمنات الاحياء منهم و الاموات الى يوم الد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19</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حــــظ لـــو ضحـــــــــــــــ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أســـــــــــــــف مـــاعــــم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ـاعمني غير بعذابــي والنــحيب</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ودة لليلة السابق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شقة بدور الساب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عد منتصف ال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زالت جالسة في نفس المكان وظهرها مسند الى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قة طريقها على خدها الاملس دمعة ساخنة نادرة مؤلمة بطعم مال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حتها بغضب و هي تنهر نفس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لية ت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يعة تقط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طقاق الي يط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كبرة ومايعرف مصلحت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مافكر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ن اروح من بعدة لو صار لة شي لا سمح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 فكر بنفسة يرمي نفسة من غير تفك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صلا هذا حظ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تخلت عنا وأحنا صغار وتزو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بوي في البدا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ذفنا على عيال عمي ومن كثر مامدح فيهم تخيلتهم ملائكة على الأرض أو فرسان مضيعين مضاربهم أو أسود شجع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غير را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يا كثر مايغير ر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كثر ماذم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ظنيتهم شياطين على الأرض أو حرامية وقطاع طرق أو ضباع جب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رر يحذفنا من جديد لكن بطريقة أكثر تهور و طيش ورعو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زوجي الموقر قرر يتخلى عني هو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هو حظي قاعد و اغبر و أهبل و معف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بكية أو ترجيت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اتوقعة مثل ابوي يسوي الي براسة و يندم بعدين على قد شعر را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عا مو رجـــــــالــ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عت عباتي و أخذت حمام دافي وغيرت ملاب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فئة الاضائة واستلقيت بين الاغط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نوم هج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لبت في كل زوايا السرير أنتظ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ة صوت الباب الخارجي لشقة و هو يفتح ثم صوت خط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امام باب الغرفة ثم صوت انزلاق معدني من تحت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في الظلام ابحث عن ماهية هذا الشيئ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فتاح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مسكته وعادة لسرير وارهفة السمع لكل مايدور في الخا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ل نصف ساعة ارتفع صوته بهذيان سك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تربت من الباب و هي تسمع صدى صوته يردد بنبرة متعبه و كسيرة مره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ضــ ــــــ ــا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الــــي ضـــــــــــا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ـــــــــــوي ضا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يـــــــــــقا كـــــ ــــــاي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ــــــ ـــــفسي ملتـــــ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ينـــ ـي هلتــــــ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هذي اللحظة تحرك شي داخل ص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اسني كلي لدرجة حسيته ملموس بحيث لو وضعة يدي فوق قلبي راح يبللها قطرات الدم و نتوء الجر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صار عشان يقول عن نفسة ضـــــــــــايـــــــــــق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مر الصوت واستمر قلبي يتها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وقف الص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ترضة معقول خرج من الش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غمي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نتح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حدرت افتراضاتي للأس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جلة وسرعة مسكة شماغ كان لة في الشنطة المشتركة بيننا وتلط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 كانت ريحتها دخان وعطر رج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ابيتي كانت سوداء مطرزة بفضي لام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رب تنطلي علية الحيلة و يصدق بأني صاحبه هذ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ظن اس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نفس المفتاح المنز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تحته الباب وكأن خلفة وحش كاسر مستعد للانقضاض علي والتهام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ستلقي في الصالة وشكلة مبهذ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مسك بمشرو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ط ال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م شرب معقول كثير ثم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تربت أجس النب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عة اصبعي امام انفة متلمسة انفاسة الداف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مد 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وم الظالم عبادة</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في ثواني قبل ابتعد 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قرت عينة على عيني بكس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ني بسكر ونفخة غضب وعيونة حمر وكأنة كان يبكي و الضيق راسم معالم وجهة المحت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ما اني تطمنت علية حاولت انسحب متراجعة لل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كان اسرع وقف بطولة الفارع وقدم رجل قاطع لمسافة طويلة ووص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قبضة يدة علي معصمي وجرني فسقطت أنا و هو على الكن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مداني اركض أو افكر أو 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تفي ملتصق بكت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ئحة مشروبه العفنة مخترقة لانفي وفمي وكأني شرب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و هو غير قادر على رفع رأسة لفترة طويلة حتى يعود لل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متدت يدة في محاولة لفك لث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منعته وأنا افخم صوتي بأجابه غبية لانسان صاحي لكن مخمور كانت نموذج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صدي 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بطت يدة واعطاني نظرة عتب و غضب و هو يقرب مشروبه من ف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يوم 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ادو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مع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ول لي أنا تخس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من المفترض اجاو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بتعدة عن ملامسة جسمة والتصقة في أخر الكن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لت من قلب فية غبنة على حالة الما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تاه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كر وتلعثم ولسان ثق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اه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ة استاه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فكيتك م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أنا ان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لا خاين ولا غد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ستاهل وحدة تحفظ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ه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فض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ظاهر ماسمعني وظل يش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اراق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مى راسة للخلف وقطرات الشراب مبللة وتلمع على اطراف شفايفة و هو يقول بلسان ثق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نس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بد منة 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ج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خلص م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 كنت راح ت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يقة مسا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ويته الحم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تاذة في الضي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ذر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ن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ضطريت أتص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ورط نفسي و</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خطب على خطب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معتز بذكا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ختار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النذ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جذاب في عي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الن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فعة لـ</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ساعد</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قابل يفضح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قبل يسو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دع غرق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حواء نفس العجي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فهمت السالفة لكن جرحني و هو يعمم وبما انة سكران قررت ادا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كل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 للخلف و هو يقول بسكر وح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ك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ف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البا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ه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ه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أن حمل ثقيل يربض فوق صدرة ولابد من ازاح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روخ انثوي م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وة بس غ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رفة عليها في الطيارة وأنا راجع ل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ي 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مطل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ع اسمها من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ادهى متزوجة وعندها ثلاث 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زوجها واثق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هى سالفة ثان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دية أذني عن سماع كل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فاصيل مغامر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ة ماضي مرصع بنس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ف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شتعل و أصبح يتأ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ماكنت أنا أول امرءة في حيات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حفظة الاسماء رغم ذكرها مرة وحدة وكل وحدة بعلامة من جرح غائر في ص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ق يدي يعورني و يمتد ل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ة يدي عن أذني لما شفته ت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اح يدة فوق صدره و هو يقول بألم و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ماي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 وجع رو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ج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قي في دنيا شق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ق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جع يرتشف من مشرو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ني فض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ية كل هالمرارة في صوت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يكرة زوجته الأو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تصدرة قائمته السود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 كافي أذكر اس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ي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عطاني نظرة قر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هادرجة يكرهها لي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كن بما انة من محبي الجم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بشع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حرك فطاح على الارض عند رج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تناول جرعة كبيرة من مشروبه وكأنة ينتقم م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ة ح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ــــ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ــــ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ــــد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ــــاح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عصوم عن الزل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شي تابع لة رفيع المست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ا ه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اة في ذكريات موغلة في الألم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سوالفها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ع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وصلة في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دخل غرف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مسكة فيني وما رضت تتر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مــــري </w:t>
      </w:r>
      <w:r>
        <w:rPr>
          <w:rFonts w:cs="Times New Roman" w:ascii="Times New Roman" w:hAnsi="Times New Roman"/>
          <w:b/>
          <w:bCs/>
          <w:sz w:val="28"/>
          <w:szCs w:val="28"/>
        </w:rPr>
        <w:t>1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مراه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مرها </w:t>
      </w:r>
      <w:r>
        <w:rPr>
          <w:rFonts w:cs="Times New Roman" w:ascii="Times New Roman" w:hAnsi="Times New Roman"/>
          <w:b/>
          <w:bCs/>
          <w:sz w:val="28"/>
          <w:szCs w:val="28"/>
        </w:rPr>
        <w:t>2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مكن امرر لها ا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ها مو أ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بال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جاريها لانها خسر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ما كانت حاض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كر في ا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حا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غتصاب واغر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ة أخوي الناض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اب مراهق جسمة أكبر من 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كل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رب لدرجة خرج السائل من ان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ح بألم لكنة رجع يتكلم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ثلاث أ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ليلي ليل ولا نه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غير كل ش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تى حسام 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عدت عن ا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ابتعد ع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ضــــفــــد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اديني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نادية ياه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غسل ملابسي وتعط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خلي الشغالة تغسل ملاب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ضحك لي وأنا شات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بتسم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و مسخر نفسة ل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تخون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ي تقول مع الأيام تح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مع الأي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تاق لعزرائي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راسة و في عينة تساؤ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مامت أن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ية الطيب مايد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فاسد يد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غلقة أذني للمرة الثان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لاص ما ابي أ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شعر جسمي من كلامة واعتراف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مجنونة أكيد مري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يضة بح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بعد كل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داء و مازال قطعة اللح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لب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ين اضلاعي ينبض مردد حروف اس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بلهفة وشوق و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شهر من المعان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 كل ماسوى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ه وأعش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أقول حظي ما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انسان الضا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قة قلبي الش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 كل اعترفاتة الليلة من المفترض اكر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اد حبي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مذن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يتعذب بذنبة وذنب مو ذن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 بعدم راحة وتم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سة يفس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من غير نفس بصوت مزع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دا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تكلم و هو يحاول يرك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ناف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داء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ب دكتور بتخصص ج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جامعة كامبريد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طل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بعد عن ج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تكلم بتصم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راح ابدء بداية جد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و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رفة على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راض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قز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بتسم ثغ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ة بصيص أم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داية جد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لحظة من قصدة 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ي</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لمس بيدة ركبتي و هو يحاول ي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رة اع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رمي كل شي ورا ظه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يدة عن رك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لع جاكيته وفتح أزرار قميصة فظهر سلس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جشاء بأنا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كران جنت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ركة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فعته للأمام ثم فتحة السلسال من الخلف و سحبته من رقبته بقوة أحتك برقبته وأكيد ع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 لنفس الوضعية الأولي و هو يتلمس رقبته وكأنة فقد شي و يمكن أذاة سحبي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ري يويو لمصلح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تكلم بحزن و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 سنة تزورني في احل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بوس يو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مق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شوي يزيد 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زيد طعون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بعد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اني نظرة غضب و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يو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كان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شريط الفيدي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و هو يلف راسة بأتجاهي حتى كاد يلوي رقب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اقال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ق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دي نع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ش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و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سها يش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ش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كمث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 الكمث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تمل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عا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طل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ب ينتق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ساع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نفع كانت ذك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لمعلوم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 الذك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ين أنا دافعة ع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أحتقار وقرف و هو يفك سوسة البنطلون الواضح ضاق علية من كثر ماش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عشانها لكن كان نا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كفر فيها معا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فضح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عت علي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ه منها ومن عد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 مهتم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و بذات استبع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حتى أجمل م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تبه محترمه 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تخبي ومتن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تصيد المعلو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قعهم مهربين اسل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ساعد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اسي مصدع وعلى وشك ين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هالمصايب عار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شارك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الرؤوس المدبرة 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تفكيري و هو ينثر الملح فوق جروحي زي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مص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اها 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طردتي من ا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غالة حامل م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لشغ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ت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ن الشغالة صاد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اسر كذ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وم ياسر كذ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ينة ذبحة الشغالة ض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انطر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ب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و قادرة أت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اف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صايب وبلاوي كب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اترك شي يعتب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سمي يهت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ع ذالك أح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عاص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ضا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ه في حين غيرة بذل الغالي والنفي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جل ينول رضاي ماق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ا بعد ماعرفة مصا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اد تمسكي ف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متم وصار لسانة أثقل من أ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رد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ت 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فرة لا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وجة من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حدة تقول ص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مى راسة للخلف فضرب في طرف الكن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 سحبه وضربه من 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كلم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فوق و أنا ت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 اعرف أصل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خر مرة صليت كنت في الابتدائ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شرطها أ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ش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سم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أقول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م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 ساكت ثم أضاف بوقار سك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تيب 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ية الص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جود 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غ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ت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حد مثلي يص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رك راسة يمين وشمال وكأن الفكرة مو راضية تدخل دماغة و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بكل خب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سواد اعم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طاه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يضحك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كل قلبي اب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مو فارض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أ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عم أحد يف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ة عل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غيير المسميات من صف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ي عندة فدوى واسمي الحقيقي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قد على ارملة أخوة ومسميها زو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شبه اسم الشريرة في مسلسل جوا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ينما اسم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ينة</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ظ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غ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سيار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 بتفكير مخم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دق في الهن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ة ع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ميدة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اة ال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رق الزوجة 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ليل على الاخلا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ة ياليتها بعد عند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شرب و ش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تمتم بلسان ثقيل كلام غير مفه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عة اسورته من يدة وجريت على الغرفة وفي شنطتي خبي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جعت لة استفرغ كل ما اكله من العشا على السجاده ثم وكأنه طفل 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و م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ر يلعب فيه يضربه بيده و يحركه يمين وشم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 التقزز والقرف عندي للق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ارت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انسان محتاج شي يهزه و يصح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ستهزاء فيني وذلني لاني اكلت نعمة نظيفه من السف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ل لو يعرف عن نف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زم يشوف نف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معت الفك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اولت جواله المرمي جنبه بأهمال وفتحته لكنه كان مقفل بكلمة 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و رقم س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ربت اس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ار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وي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فت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سبب مجهول كمحاوله اخيره يائ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ربت اسمه وفتح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يلعن الغرور ياشي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 الكاميرا وصو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علقت رغم كان نفسي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الدكتور ياسر بن حمد ال</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يلعب في قذارته و هو في حالة سكر شديد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هذي اللحظه انحني بوجهه نازل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طاوعني قلبي اشوفه في هذا المنظر المخ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فلت الجوال بسر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دفعته ع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ظرني بضياع ورجع شرب من قارورة ال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يت قلبي انع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كان ضعيف فأنا قو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ستحيل اخليه يسكر للموت في حض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تحمله ذن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ما أقبل لة هالوض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تها من يده وأنا واقفه قلت بق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ارحم نفس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بتمايل و هو غاضب أخذت حلاوته الغاليه قال بث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حزم وأنا ابتعد ع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 بأتجاهي و هو يتعثر بالهو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صار مثل حيوان هايج و هو يتخبط بعدم اتز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عط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حركه سريعه سكبت كل مافي القاروره على الارض وانسكب بعض منها على جلابي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ي اقترفت اكبر خط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ود وجهه وتحرك بخ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اجأ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ني من معصمي الايسر فوق ساعتي وجرني منها فجرح اطار الساعه معصمي قبل ينقطع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يته يقطع جلدي ثم رماني على الارض حاولت اوقف لكنه جثم فوقي حسيته كسر عظامي ماقدرت اتحرك غرزت اظافري في ذراعه ثم جريتها لدرجة اظافري انكسرت و تنز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ما 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اهت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بته بركبتي بقوه في بطنه تأوه وابتعد عني و هو يت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ت نفسي وأنا ازحف لباب الغرفة وأنا اتنفس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انتبه و مسك رجلي وسح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ورت يدي وضربته فوق عينه بق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ن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ثم فوقي للمره الثانيه وثبتني حسية امعائي انعصرت من ثق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بضع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بت يده في رقبتي وبدى يخنق و هو يتمتم بس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تك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احاول احرك جسمي وافكر في مهرب او منفذ حاولت ارفع يده عن رق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كثر حركتي ارتفعت جلابيتي ووصلت وسطي وأنا احاول ادفعه ع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قوته اكبر من ق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ه يغذيها الحقد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كانها حبل مشنقه مح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 منفذ ولا لذرة هواء وساعده الشماغ واللي التف حول رق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سمي ضعف وقوتي انها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اق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حشرج ص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غامت الرؤ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تربت من حافة 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شرف لاني حاربت بقدر استطاع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هذا ق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خيلت وجه ابوي وهو يستلم خبر وف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يد زوجي السكران واللي ماكنت راضيه ع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ـــــــا دلوعته فراو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ي مايدري عن وف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يه يبك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حد يقوله مت مخنو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مل نفسه المسؤو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لمسؤوله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وجه ابتسام الرقي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بكي ابتسام ماتعذبت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جع طلعت الروح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اني وصدمتها لكن راح تفوق بسر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رفها قو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تفكر تنتقم لي فكرها اجرامي مث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ي يمكن ماتذكر حتى وجهي</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و مشك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اقول لها لا تحضرين عــــــــــزا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ضيعي وقتك الغ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تفضت للمره الاخ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 الذبيحه قبل مو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روح غا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استنفذت طاق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فيه اكسج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هه المعذب والحاقد اخر ماشف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ـــــمـــــل وجـــــه و صاحب أجـــــمـــــل وأحـــــلى غـــــر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و تموت على يـــــد حبيبك و الاحلا يكون أخر وجه تغمض عينك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ماي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كنت اقصد مصلح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تتوب بعد م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ذكرني بال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تبت فأنا مو اسفه على مغام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ع لي برحم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و قاومت اكثر تعذبت ا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سلم افض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مد جسمي عن المقاو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شهد داخل قلبي وقلت بهمس ماظن س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ـــــــ</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ـــــــ</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ـــــــا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ديت يدي أحاول اوصل وجهه لكن ماوص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و اني وصلت ما 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قطت يدي بجانبي بضع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طى الظلام بص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ف ال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اختفى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غـــــــــرقت بضع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بئر لا قاع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كيد هذ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مــــــــــــوت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ـــــايـــــة البـــــارت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ستغفر الله العظيم التواب الرحيم لذنبي و للمسلمين و المسلمات و المؤمنين و المؤمنات الاحياء منهم و الاموات الى يوم الد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20</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رجـــوكـــ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رجـــوكــ لا تــــــبــــكــ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 نزل من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لمستشفى المتواض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قسم الطوارئ دخل بع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دي واقف ينتظرة سأ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ق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بن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ها أهل قصدي ابوا أو اخو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عدي و هو يدل طارق على الطر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الساعة ثمانية فاجأني بأتص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هدد بمقطع فيديوا راح ينزلة 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يو تي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ماسوية الي ي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ضرة وعرفة بالمصيبه يقول كانت ميته قبل يوصل المستشف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عندها أخوان من ال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ابوا في السجن حال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عندها خوال وعم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طارق باستفس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قضية لابس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ان في الشقة وقت الحادث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سك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 ماقلت ق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فية أحد ثاني دخل وسوى فيها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مايذكر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يذ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دين السكر يثبت التهمة عل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كيفة الح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عدي و هم وصلوا عند غرفة العناية و يأ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وفة عين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جالس على كرسي أمام الباب نظرة شا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ا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ة في عالم ثاني ملامحة لاحياة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رتدي نفس ملابس امس من دون جاكيت قميص خفيف مفتوح الازرار من الام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مجرد اقترابهم كانت رائحة المشروب تفوح م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غير وجهة الم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ملفت للانتباة كان في وسط كفة الي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اسك السيجارة بيدة اليسار وموجة راسها المحترق الى وسط كفة الي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حبها طارق من يدة ومو مصدق لكنها كانت ثالث سيجارة مطفأة في وسط كفة الايم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صد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ذه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رج منديل من جيبه ووضعة فوق حرق السيجار و هو يشعر بألم من منظر الحرق المحمر والمحترق حديث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ع طارق جاكيته واعطاة لكن ياسر رماة بنظرة حزينة وسأل 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مت لك أح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مى طارق جاكيته فوق كتف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دي يشرح ل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 مستعد يسلم نفسة و يعتر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بعد مايدفن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بت طارق الجاكيت على اكتاف ياسر ورد على 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ه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شهدون بأن ياسر نام عندي بالاست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حد الساعة ثم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هو وقت رجو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مل عدي وعقلة يرسم خطة شيطانية لاخراج صاحبهم من الور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زم نرجع لشقة و نخلع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ها عملية سر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ت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طارق و هو يكمل فصول الخطة بمكر و بدون 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ة داعي نخلع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ها كانت تعرف من فتحت لة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تفقة 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ة خون فيها بعد ما اخذ الي ي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كــــان معهــــم ولا في عالمــــ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سمع خطتهم الجهنم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تى رسمة لتدنيس طــــهارة حبيــــب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ينما هم فكروا بمصلحة خو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نقاذة من حد الس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ا خويك اللي ليا طحت شال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ضامتك دنياك والوقت بك م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ا يمينك شدني في شمال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منى بلا يسرى ترى حالها ح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ا عزك وعزوتك لا جرى ل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تاعس الدنيا هواجيس وأهو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ني من اللي لا أغتنى ما وفال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و لك علي من الجمايل والأفض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اني خويك كان وقتك صفال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ا أخوك لا أدبرت فيك الأحو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ر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اومت اليوم و أنا فكري مشغ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فتح غرفة أخوي على غرفتي وبذالك يكون عندي غرفة و حمام ملحق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طبعا أخذها من غير حفل زواج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كبر اخواني واخواتي و زواجي هو حلم طال انتظارة و التخطيط لة واهلي يحبون يفرحون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قضي شهر العسل في 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ا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احلامي وتخطيطاتي المستقبلية في هذي اللحظة دخ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ــهـــــنــــ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ي يدة بــــرتــــقــــالــــة ووجهة محمر مثل الطماط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ريض بانفلونز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زين يداوم ولابد من غياب يوم أو يومين في الاسبوع هذا غير الحضور متأخر تحت الخط الا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سرة شبعانة قبل وفاة ابوهم كان كل واحد في عيالة يشتغل و يعتمد على نف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عد وفاته ورثوا ورث مو صا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نات ولان ممنوعات من الارض والعقارات كان ورث كل وحدة سبع مليون ريال سعو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ما بالك بالعيال و هم اثن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حم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دري لية يداوم لية مايكبر المخدة ويرتا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ة لمهنا فيما هو ك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لس وقشر البرتقالة و اكل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ني شز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ير البسمة شاقة الوج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رك لي خطب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شر زي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خلف على ام جاب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بس خطبه أجل لتزوجة وش تس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متى الزوا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بأحر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عد ردوا لكن أكيد موافق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حددنا المو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كيد في الصي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لثم بشماغة و صار ظاهر انفة وكل ثانية يمس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برو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عا أنت معز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زم تحض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عد عطسة هزة اركان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ا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ذا مامت من هالانفلونز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سأل بفض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خذت من اقار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 صدي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اقاربنا بس بع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زل راسة على المكت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هم شي تكون مرتاح 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وأنا اتخي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ا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تمم على 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الوالدة راح تخطب لي أختها الكبيرة قبل شه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ها تزوجة مناف اليوسف يمكن سمعة فية عندة شركة مقاولات ومعرو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مهنا راسة عن المكتب و استوى في جلسته وفك لطم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بن يوسف اليوس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كون عدي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ت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نعم فية مابة ع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امة تزوجة وا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غفر ال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مهنا بفضول 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ة تزوجة وش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دق توقعته متزو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وأنا منجرف في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ة بعد وفاة زوجها الاق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رضوا عليها تتزوج أخو زوجها بس كان اكبر منها بواجد كان شايب والعن من 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ض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ناف مولود وعندة اخت اكبر منة بتسع سن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 أم مناف تزوجة واحد استغفر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يفوتك كان اصغر م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 مناف زوج أخت مناف وعمرها خمس طعش سنة لول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مايربيها زوج 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اف تربى عندة توفي زوج أمة يوم صار عمر مناف عشر سن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ها بشهرين توفة أ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خذته خالته تربية عند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مرية ادردش مع مهنا في القصة اللي صدمتني ولأول مرة اعر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زوج خالته شديد مابقلبه رح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ان فقير وبخيل يعني بالمختصر طف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لاقي حتى الر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ماكبر مناف سافر لجدة ودخل هندسة في جامعة الملك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لال خمس سنوات كان عندة شركة مقاولات ص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كبيرة ث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يرة مغرق بيت خالتة هالحين ومعيشهم في نع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صدق محد يدري من و ين لة هالملاي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وة منين 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تقام مهنا واقف و هو يقول بتسائ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تزو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ة كث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هنا ب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قبل يومين كان في ج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وأنا مستغرب معرفته ل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تعرف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و هو يعطيني نظرة تفح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رفة سطح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خل أنا و هو شركاء في مشر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أكد ماعندة خوات في سن زواج</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عن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سأل بغر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طيب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ها خو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الله هي أخر العنق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ل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م مناف أخذ من عندهم فانعم واكرم ف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أذنك كريم عندي حص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ت كل المطب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س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ضى عني و لو 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أكسبها حتى لو ارهقة رو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صة المطبخ و مرية على المجا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قاطعني عناد مع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وف يعني ماشتغلنا ماعجب و اشتغلنا بعد ماعج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عد غرفتي وأنا ارتب افك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خلة يكلم و يغازل و ي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هم يبعد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ي شغل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ازم يدري بغيرتي أب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دوش سريع و غيرة ملابسي و صل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دخل الاخ عناد وسأل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حرمة اللي كنتي جالسة معها الي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بلامبا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كون زوجة عمي أخو أب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وكأنة مه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انس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ولون ماقمتي من جن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ا للعش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له معطينة الاخب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اوبته و أنا أقول في نفسي و أخر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 مفارقتها 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بمقام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سالفة تجر سالفة و لهية مع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 راسة وكأن عندة كلام 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شكلة قرر يأ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 الحمام وقبلها فرغ جيوبه على الكوميد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ن ضمنها الجو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ض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قا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فعتني لفتح الجوال بسرعة وخفة ماكان فية رمز س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بت في ارقام المحفوظة و ماكان من بينها رقم اخرة </w:t>
      </w:r>
      <w:r>
        <w:rPr>
          <w:rFonts w:cs="Times New Roman" w:ascii="Times New Roman" w:hAnsi="Times New Roman"/>
          <w:b/>
          <w:bCs/>
          <w:sz w:val="28"/>
          <w:szCs w:val="28"/>
        </w:rPr>
        <w:t>999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ين عناد شكية فية اصلا بالعقل لو عندة خرابيط كان قفل جو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ه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وش تبي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وقع أنا اخترت ها الوضع بنفسي أنا مغصوبه والله شا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فضول قلبت الرسائل وياليتني ماسوي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رساله نص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جي بسهولة لا يسمى ثمين ياصف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ي رسالة 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هرها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و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ي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احة ب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ل غالي بحيا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رسلة الى رقم نهايته </w:t>
      </w:r>
      <w:r>
        <w:rPr>
          <w:rFonts w:cs="Times New Roman" w:ascii="Times New Roman" w:hAnsi="Times New Roman"/>
          <w:b/>
          <w:bCs/>
          <w:sz w:val="28"/>
          <w:szCs w:val="28"/>
        </w:rPr>
        <w:t>9999</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طبعا مالة داعي يسجلة لانة حافظ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بي يوجعني حتى بطني يوجعني وفوقهم راسي وعي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أنا جيت بسهولة و هي الثمينة وأنا مهري فلوس و هي مهرها روحة و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 من الحمام ولاحظ الجوال في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جر الدمع في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ه الرسالة و عطيته و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ب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 الجوال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ابي اسم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اوب وب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على كي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اتكل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بر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تعذ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أنا اللي يعتذ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ابر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ية بن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خف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جرحي ينفتح اكث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صب عني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كتوب اسمها صف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برود و هو يج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يوة اسمها صف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تدرين لية ماراح اعتذر أو ابر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ك انتي الغلط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رجال وادور على راحة بالي و الكلام الحلو والح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ا لقيتها عند صف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الع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أنا ادور على راحة بالي و الح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لحرام يرض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ثب ومسكني و هو يحض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اقصك ح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ي لك واغرقك حنا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د يدة بعنف وقسوة و هو ي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زوجك خلاص ارضي بالوا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نسي الماض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خلصة من يدة وأنا اسأ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سى كيف اقدر انس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على ذ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يلية من راس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ده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ن اللي في را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 لل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قولين مابراسك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ة تقول ل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قلب مستحيل تملك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ش قص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تحيل املكة لان فية واحد ث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ة مصدومة من طريقة تفكي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قصد 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مجنو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تم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ل لية اليوم جالسة مع عمتك زوجة ع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ي ابوك متسبب في رقدته بالمستشفى الا لجل تلقطين اخبار الحب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بذهول وبصرا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ك بر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أحبه و رب البيت كان اخذ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ا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م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حد يقدر يمن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كنت اخطب لة زمان قبل يخطبوني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في منزلة اخ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وكأنة سؤال محير ولغز مستحيل الح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ل لية ماتحب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تكره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كل ما أقرب لك تبع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دوري 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أل نفسك ولك وجهة ت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تتزوج بعد شه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غير المغازل وقلة الحي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مي الموضوع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حسسيني بأن الخطا راكب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اسي يغ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ح وق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كلم و يغازل ومستخف فيني و بكل جرئة يشك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بهذلني وفوق كذا يحس نفسة مظل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كره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عندي ولا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 و غا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ك خوات و صدقني كما تدين تد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وكأنة صن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ماتهاوشنا ق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كره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سألك عن شعورك نح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سألتك لية ماتحبيني لكن من طلب حبك اص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تفظي فية هذا إذا كان عندك حب من اسا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اح اظل اكلم وراح ا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الاقل أنسانة عاقلة مو كلها دموع وفواصل اعلانية بكل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كره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ا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يمشي بخطوات واس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يبحث بين الاسياب و يوزع نظرة هنا و هن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مح أحد ابغض الاشخاص على قلبه الشاب أبو عيون رمادية المتكبر والشايف حالة وكأن ربي ماخلق ا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أكيد سبب رسالة ياسر وطلب حضورة الى هنا رغم معرفته بأن عملية زوجته نجحة وتطمن عليها الا انة يبي يقعد عندها لحد ماتق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ب حاجبية و وقف بضيق سألة 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ف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ببغ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خة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عدي نظرة الى مكان نظر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شاب الشبية بياسر كل مايشوفة يسبح 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أنهم تؤم لكن هذا يمثل جانب الخير والعفوية و التواض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اسر يمثل بجانب الشر و التكبر و الغر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ياسر بعد مالمح شبيهة يقترب و في زاوية غرفة الانتظار الملحقة بقسم الحالات الطارئة فية ازدحام من المنتظ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هم رجل انهكة كبر السن ومصائب الدهر اصيب ابنة بحادث قبل دقائق حالته بسيطة مقارنة بغيرة عبارة عن عدة كس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قابل ياسر و مناف كانت جملة قصيرة نطق بها ياسر بصوته المنخفض والمنه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عها صفعة قوية دفعته للجدر و وجهة للجهة اليمنى ثم امسكة من اعلى قميصة دافعا اي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طارق مسرعا بينه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امسك عدي ب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 كان جسدا بلا روح واجه ضرب مناف بدون أي مقاومة أو حتى محاولة دفا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خل الرجل المسن بألم و هو ينظر الى النسختين المتطابقت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م أخو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خلون الشيطان يدخل بينك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كل الانظار متجهة نحوا التوائم المتقاتلين في قسم الطوا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تكلم ياسر بغير احساس بالمكان و لا الزمان وكانة يكلم نف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كثرة نفسها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ن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بي تت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سرة اضلا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ن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راضية تتنفس 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وان اخو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خوي وشوف وش س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ننا اخوان اوجعني اللي سو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ا تأتمن على شي لا حياة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ما بالك ببش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رق كانت يدة ترتعش و هو يحاول السيطرة على اعصابه قبل أن يتحرك بسرعة ليسوى هذا الوق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لار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سك به عدي وكأنة قراء افك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خف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تدخل بين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ك بعي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عد مناف و هو يتنفس بضيق وفك ازرار ثو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حاول ترتيب افك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الفجر كانت عملية زوج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تمرت لمدة ساعتين و اطمئن عليها من الطبي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جائته رسالة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 صوت من يسمى طارق يقول بصوته الخش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س ياسر كان نايم عندي حتى الساعة ثمان الصب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مناف راسة بقرف و هو ي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عيال الع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جريمة قتل يعني قصا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لها مخرج</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طارق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 للاستراحة بعد ماخرج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عندي شهو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هود ز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رق و هو يرجع يج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هم شهو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مناف بجانب ياسر بغضب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اخذ بكلا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صبعة الابهام تتحس الحرق في وسط كفة الايمن ويضغط علية بطرف اظف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بتسم بألم وبصوته الطبي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ابي غير اني اغس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كف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نزلها بقب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بعدها راح اسلم نفسي واعترف بكل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مايدري في صدرة عتب ول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ذن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ماخذية السم تب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نقلعت في الخلا الخ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ربت الين تشب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و هو يرفع راسة وبصوت كسير وبسمة استهزاء من الوا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توقع وجودي معها ولو سك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ضل من تركها وح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يومين ولولا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وش كان 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قي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نا ب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ماعندي خب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 ياسر جوالة يعص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وم أخذت زوج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مناف يسألة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دخل 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رجاء و عيون برقة بماسة بيضاء صافية على طرف عينة و بين اهدابه ال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وجة غير مع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حمني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رحم غالي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قتلت روحي قبل أقت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تلت روح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دها و هو يضرب صد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ندفع مناف محتضنا لة متعمدا ملاصقة شماغة لخد ياسر ليمحي هذة الدمعة الخائ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وحة تصرخ أرجوك أرجوك لاتبكي ولكنة ر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جيب العواقب سل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جيب العواقب سلي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ثل كل ليلة قفلة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مجرد وضعة راسي على المخ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يطرة علي الافكار السو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طبعا اليوم لحالة كان اسود ح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صيت على بطني ودموعي اربع ارب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ر مقبض الباب ثم طرق الباب بخف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الساعة وحدة صباح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عب سأ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خير وش عندة من المفترض يكون نام لان بكرة عندة سفر من الساعة خمس ال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تحة القفل ورجعة بسرعة لسرير قبل يفتح المبه و يشوف وجهي ودموعي مو يكلم عشان نفسة 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الاقل أنسانة عاقلة مو كلها دموع وفواصل اعلانية بكل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كرهك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رمية نفسي في السرير وغطية كل جس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هو صوته يقلب في التسريحة والدول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فترة 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الأوراق كانت في التسري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من تحت الاغط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قلتي ماسمع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صوت ا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د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رد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ة الغطا وصرخت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تسائل و هو يتفحص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ي تبك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طية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جنبي و هو ي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تبك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ليون سبب وسبب وش أذكر منها وش اخ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ظليت ساك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لقى من فوق الاغطية وأنا تحتها و 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سهرانة وتبك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 الغطا ومسح دمعي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ونك حلوة بس دايم متكحلة بدمو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جاك لاتبك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حلوة وانتي تبك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عا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سى ولدي مو متعبك مثل أبو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بخ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ع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كن تكون بن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مز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مادري من قال لهادي بنزوج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 شوي ناط عندي يتميل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ام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يفكر كذا بعدة بز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ز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شاء الله يجينا ولد ووقتها يعطيك الوجة الثاني ها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رجع يقول شغا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زع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زين عندي والشين ح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نفسك في ول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تبسم وهو يلعب بشع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شي من الله حياة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د أو بن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البنات دلوع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اصة بنتك أكيد بكاية مثل أ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راح ازوجها بسرعة واف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لة بكامل جسمي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مو على كيفك مو مزوجها الا بعد الجام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س انفي و هو ي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يت الي يزعلون لجل عيا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درين يمكن تكون شينة وتطيح في كبدنا وتقعد عندنا العمر ك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بغرور و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ابعد عم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نتي ملكة جمال وكل العيال يتمنون ظف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و 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 الباب بقوة وسمعة صوت عمتي ت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و تقول بتنام فوق لانها متوحمة ف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الحين يوم قرب سفرك راح الوحام ومسهرتك ولا كأن وراك الصبح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عناد جالس وظهرة يغطي على تماما استغربة الحرك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وقتها حسية بنفسي كانت ملابسي مفتحة بقوة ولما فتحة عمتي الباب فزيت جال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اجعة للخلف وأنا ارفع الغطا لجسمي واحتش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أن عمتي قلبت ض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ته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يعة اوراق وجاي أخذ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لي و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الاوراق الي كانت بدر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الوقح اجل أنا اتوحم فية عذر مقنع لنومة بدور العلوي والله كذاب محترف الأخ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ع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لفها عناد طفلها المدلل بدون أورا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تفى 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عود بعد دقائق و هو يقول لطارق ب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ة ياسر حية ترز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ممنوع الدخول عندها الا بعد التحق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محاولة قتل مو أي كل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طارق بصوت عالي مباغ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ب م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ول وال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فع راس ياسر و هو ي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و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طارق ب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و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بع ارواح</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افظ على الارواح الست الباق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قبل يستوعب لمة مناف من 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حمد ل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فعة عنة و هو يقول بتصم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ول لك م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كانت تت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لبها وق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دي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تك مافيها الا العا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ها الان شرطة تاخذ اقوا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 واقف وعقلة مثل اسفنجة تتشرب الاخبار الجد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اية جديدة أو نقطة تح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زل على ركبه وكأن ساقة عاجزة عن دعمة لينحني طارق ومناف لسندة قبل أن يرتطم بالار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ة ح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لا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حبة أجمل عيون في الاراضي السعو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حساس دلو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للمستشفى عند ليل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دخلة غرفتها وأنا عارف بأنها فاقت من التخد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ت مستلقية وبمجرد دخولي حاولت أن تجلس مستوية وفي وجهها ضيق</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السكون وأنا ا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لام عليك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مرتدية من الملابس المهداة لها حسب الرسالة من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كيد زوجة يا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له يجزاها خي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اردت كالعا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رج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دكتور قال راح تعورك لمدة بسيط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رد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دري لية اتعب نفسي واسأ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واقف ومو قادر اجلس حسية نفسي غبي قررت انسحب وارجع لها بعد صلاة العصر والي مابقى عليها الا نصف سا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ة ناوي اخرج ف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قصك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رد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ة لكن استوقفني صو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سمح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كانت مادة ورقة نقدية بق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يتين ريا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خذ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وت واثق وكأنها تكلم احد طالبات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شتر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امبو و معجون أسنان و صابونة جس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لى وش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ة الميتين وشقيتها لنصفين ثم طويتها وشقيتها وطويتها وشقي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رت مربعات صغيرة نثرتها وأنا ا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اني مرة تقو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يب الله لا يرح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اج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غير حركات مالها لز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خرجت من عندها صليت في المسجد ثم انطلقة لصيد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شترية كل ماطلب مني واضفة كل شي تستخدمة الانث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السوق دخلة محلات مث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نج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ك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م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ت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ارا وغي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شكلة أنا ماعرف لذوق الب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تى اسماء قطعهم الجزء العلوي أو السفلي ما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جبني كم قميص شتوي حلوين اخذتها باصغر مقاس وكم بنطلون ث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هذي المسماة بالتنورة اخذة وحدة قصيرة ووحدة طويل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 من حسن الحظ كان فية مجموعة بنات ذوقهم حلو كل ماخذوا قطعة اخذة مثل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خذة لها عطر نسائ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ت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ج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مان جزمة وشنطة ملابس وكمان شنطة كتف عجبتني لونها ا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من محبي اللون الاحم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ان فية محل ملابس قصدي نصف ملابس والي تنلبس تحت الملابس الرئيسية بس حسية فشيلة ادخ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كتفية بما اشت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مرة الجاية تنزل معي وتختار على ذوق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رتدية فستان الع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ون ا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بيت عم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كاد ترقص من الفر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جدهم مجتمعين حول أبن عمها و معة زجاجة عط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طرة الخاص شراة بمصروفة اليومي ذو رائحة جم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ة الى جانب أخوتها صام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أخواته يحاولن فية إن يعطيهن عط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ب قو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يز و فواح ومن يتعطر به يبقى سبع أيام دون أن تذهب رائحته حتى لو خلع ملاب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ما أنها طفلة صدقة ذ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رفض بشرط إن يعطرهم هو حتى لا يسرفوا في عطرة الغ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صطفوا أم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أمسك بزجاجة السح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ضغطة لمرة واحدة في اتجاة الاولى ثم الثانية ثم الثالث ثم الراب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حان دورها ليعطرها بكثرة ناشرا عطرة في كل مكان فبللها حتى إن العطر دخل لعينيها و اصبح فستانة وكانة سكب علية م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احتجت الباقيات بدموع و غضب على التفر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من دون أن تشكرة بمجرد انتهائه جرت بأتجاة ابيها و هي تصرخ بفر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يحتي حلو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هد أخ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نهار ربيعي في نفس فناء المدرسة الابتدائ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السة بجانبي بجسدها النحيل و بنفس صوتها الطفولي محاولة تقلد اسلوب الكب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ول لك الزواج 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وع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ي شمعة زوجها مانعها من زيار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ضربها ولاصق فيها داي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امرها سوي كذا ولا تسوي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النوم يتحكم فيها وو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جهها صار كلة حب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امل وتعبا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بعة مشهد أخ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تبكي مستندة على جدر لان أختها الاكبر منها رفضة تلعب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سألها باهتمام وحم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زع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تجيب بب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ني ماتبي تلعب م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جيبها و هو يمسح بنعومة متناهية على شعرها المبعثر القصير الاج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بلعب مع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ترفع يدها عن وجهها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لعبه بن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جيب بابتسامة شفا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تشرح لة بعص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عاب ب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ير على بع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مريضة ودكتو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ميرة و خا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وبن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ضيو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تتسع ابتسامته بولة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ادي بلع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تقول بتفكير و هي تختار لع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راح نل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رة وخا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لأميرة وأنت الخاد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اقب المكان جيد ملتفت للخلف والامام خائف من الاذان أو الاعين المسترقة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لتقطة في وضع محرج و هو العوبه في يد طفلة ثم قال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أنا الخدا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ة و 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لف شماغك على راسك زي المندي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كشرت بسرعة لتمد يدها الصغيرة محاولة ضرب كتفة المرتفع وتصرخ بجبر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جيبي لي عص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تبعة مشهد أخ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وقت مغرب بفناء كبير في زاويته شجرة كبيرة ممتدة الافر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ظر لأخوها الاصغر ذو السبع سن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لقافته المعهودة يضرب أحد الفتيات اصغر منة و يشتمها حتى هي لم تسلم م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جد أحد الأولاد يضربه دون رح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تدخل محاولة نصرة اخو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ذالك لم ين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دفع بها جانبا ليستأنف نفس الشخص عم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صدمة لقلبها الصغير الحساس المرهف لان هذا الشخص في عينها مسالم وغير مؤذي فكيف بطولة و يدة الضخمة يضرب اخيها ال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تكن تعرف إن دفاعها هو من زاد من غضب الشخص الاخ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ي لا تتذكر الا صو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ورة محفورة مشوهة لشخص الغاضب الذي ضر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ضربه حتى لو كان اخي مخطئ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هنا كان التحول في نظرتها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نظرة ولد العم و الاخ الاكبر المحب الى غريب لا تعرف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شهد أخ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في المتوسط و كانت احداهن تتشدق مرددة كلام أمها المحذ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رجال يدلع المرة قبل يحصل حاجته منها وبعد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يعني مثل الخروف قبل يذبح يشربونة و يأكلونة و يخلونة يرعى على كيف ك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ين يذبحونة من غير شو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تجد في مخيلتها صورة شخص واحد قد يفعل بها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دلعها الان لكن لاحق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في نظرة الخروف ثم سوف يضربها كما ضرب أخوها سابق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شهد أخ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الصف الأول ثانوي كانت تنظر لاحد الفتيات كانت معروفة بأناقتها و غيابها ال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ان كانت بشكل مهلهل و اصبحة منتظمة لا تغيب ولا يوم و السبب صدمة عرفته من أحد الصديقات المقربات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وجة ولد عمها و الذي كان يتظاهر بح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نها يتيمة الأم زوجوها مبك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عذبها وتحول الحب الى كرة وبغ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الان تهرب من المنزل للمدر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تبتعد ع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تجد في مخيلتها صورة شخص واحد قد يفعل بها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عاشق المت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م سوف ينقلب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الان لا تكرهة و لا تح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من الاجدر بها أن تبغضة قبل أن يغدر 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سمته في مخيلتها بشع مطلبه الجسد فقط و حبه الزائف و توددة الحق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يحبها الان لان لدية نية مسبقة بتعذي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ها بفتر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تجلس أمام التلف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جلس بجانبها والدها طالبا من أختيها الانصراف وتركها وحيدة 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قعة تهزيئة بسبب التقرير الشهري والعلامات المنخف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اكتشف بانها من كب العصير على مرتبه الجمس الخلف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ة خيب ظنها إذا سأ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لم ولد عمك تقدم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اعط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زواجك بعد الثانو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الاحمق الا يف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ريد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أر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لست خروف يسمن ليذبح بدم با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لن يضربني ر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يفرض مشيئته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 اتزو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 اتزو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ذا لا يبحث عن غيري من 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فهوا يريد فتاة بلا أم وضع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ي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طأت في العنو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لا أحبك و لا اكره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لاتعني لي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تمنى إن تتركني و شأني قبل أن تصبح من المكروه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تفاجاء بعد فترة زمنية ببنت عمها تعطيها ورقة بيضاء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ببسمة ماك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رسالة من خطيبك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سكتها وقبل أن تقذف بها دخ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في مقام أ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ضطر لحشرها في جي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ند وصولها للبيت اخبرت أماني و ا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هجم أماني عليها قبل أن ترمي الرسالة أو تمز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قرئها بصوت عالي ضاحك فيما ابتسام تمثل بهيام و بأنها غارقة في الغرام دور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عبارة عن فيض من المشاعر والاعترافات لملهم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بيات شعرية كتبها بعاطفة جياشة وجنون غا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هة الشعر والشعر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هم يقولون مالا يفعل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على راسهم ه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اهلته فلا اعلنة رفضها القطعي ولا موافقتها لتتجنب السباحة ضد التي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استه و كأنة غير موج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ابعة بعدها الرسائل والقصائد والهد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حترق مثل النار و يزيد اشتعالا ثم يترمد ويعود فيحترق بنار أقوى وهي قطعة جليد غير قابلة لذوب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طيبه لة لمدة ثلاث سن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تخطب أخوتها لأخو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دة 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زداد فيها حبا و شوقا و هي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هذة الظالمة المتجبرة المتحجرة القلب القاسية المشاع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ما زادة هي كرها وبغضا و تساؤلا وحيرة ترا ماذا يجذب ويزيد تمسك هذا معدوم الكرامة و الكبري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حاول بعدها مقابلتها بتفكير رومانسي عذري بغية بثها بعض مما يتخبط في صد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دلا من مبادلته الكلمات أو حتى السكوت بخجل فاجأتة بمشرطها الوردي محاولة وسم جسدة كما وسمة روحة باس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ن الغريب أنة زاد شوقا و ظمائا 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ن نظرة محب أن هذا 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يزاتها فحبيبتي المتمردة تحمل مشرط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 أمانع لو جربته على قلبي الجر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ها قررت بأن جروحي النفسية لم تكن كافية فأضافة اليها جروح جسدية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تختم هذة الذكريات الكئيبة بالقطة للفترة الحالية </w:t>
      </w:r>
      <w:r>
        <w:rPr>
          <w:rFonts w:cs="Times New Roman" w:ascii="Times New Roman" w:hAnsi="Times New Roman"/>
          <w:b/>
          <w:bCs/>
          <w:sz w:val="28"/>
          <w:szCs w:val="28"/>
          <w:rtl w:val="true"/>
        </w:rPr>
        <w:t>..</w:t>
      </w:r>
    </w:p>
    <w:p>
      <w:pPr>
        <w:pStyle w:val="Normal"/>
        <w:jc w:val="center"/>
        <w:rPr/>
      </w:pPr>
      <w:r>
        <w:rPr>
          <w:rFonts w:ascii="Times New Roman" w:hAnsi="Times New Roman" w:cs="Times New Roman"/>
          <w:b/>
          <w:b/>
          <w:bCs/>
          <w:sz w:val="28"/>
          <w:sz w:val="28"/>
          <w:szCs w:val="28"/>
          <w:rtl w:val="true"/>
        </w:rPr>
        <w:t xml:space="preserve">كانت تقف أمام باب منزل والدها القد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ف في الشارع مرتدية لقميص ابيض من دون عبائة أو ش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مامها في الشار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ف سيارة كامري بلون فضي ويفتح الباب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ي عينه دعوة لنعيم و في وجهة ابتسامة فر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لى الطرف الاخر لشارع تقف </w:t>
      </w:r>
      <w:r>
        <w:rPr>
          <w:rFonts w:cs="Times New Roman" w:ascii="Times New Roman" w:hAnsi="Times New Roman"/>
          <w:b/>
          <w:bCs/>
          <w:sz w:val="28"/>
          <w:szCs w:val="28"/>
        </w:rPr>
        <w:t>b.m.w</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دا تعرفها جيدا لكن سائقها لم يكن متوا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لها قادتها لسالم و هي تبكي شاكية لة و تطلب مساع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قبل أن تصلة ظهر طيف يشبه معذبها بجانب سيارته يقف بكسل و بين يدية سيجارة دخانها يتصاعد في الهواء و في عينية الوعيد لو اكملت طريقها لسال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تجري بجسم اصبح مضجرا بدماء فجأة ويزداد كلما اقتربت مغيرة مسارها فرحة باكية معاتبه رامية نفسها في احضانة حتى و هي قريبه منة هناك الم لتجد يمتد من جسدة الى جسدها أشو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سمع من خلفها صوت نحيب سالم لحالها و تحذ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اااا فادية ‏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ت الفيلا على حدود الساعة </w:t>
      </w:r>
      <w:r>
        <w:rPr>
          <w:rFonts w:cs="Times New Roman" w:ascii="Times New Roman" w:hAnsi="Times New Roman"/>
          <w:b/>
          <w:bCs/>
          <w:sz w:val="28"/>
          <w:szCs w:val="28"/>
        </w:rPr>
        <w:t>1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سهرة طويلة في الاستراحة مع الشباب كورة ثم لعب بلوت و ثم شوينا فصارت ريحتي بنك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وى دج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كان عشى حلو خاصة بعد ماتطمنت على يويسر الد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الرجال مغناطيس مصاي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لى وشك اصعد لغرف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صوت كان يتردد في الطابق الا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بعته كان مصدرة من خلف باب جناح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وت فيصل بكلمات سريعة مبه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صوت خبط في جس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رر ثم تكر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صوت انين و أهات وترجي يشبه صوت حيوان جري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صو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ة ثم اتسعة ابتسامة التشفي ووصلت الى 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ة تكتب لي شعر بالفصيح يع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مثقفة و كل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ت الفقر أجل أنا كلب و هي أس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صوت استجدائها و استنجادها أجمل سنفونية موسيقية تداعب أذني و تشرح صد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ظاهر ماكنت الوحيد السامع لان ابوي هبط الدرج بثوب النوم تتبعة أ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ه و أنا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له ماتتدخ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ة دفعني وقبل يو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صلته وأنا امسك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جرني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ت بسامع و نين الب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العالم اخوك وش مسوي ف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ة يذبح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يتها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ظني يسو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ذبح نفسة و لا يذبح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ة دفعني بغضب و طرق الباب ووقتها انقطع الصوت تمام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هما كانت بقعة العتمة التي بداخل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ناك دائما مساحة نور تحتاج الى من يكتشف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ستغفر الله العظيم التواب الرحيم لذنبي و للمسلمين و المسلمات و المؤمنين و المؤمنات الاحياء منهم و الاموات الى يوم الد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21</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الــــي صعيــــ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يت وأنا طايرة و هواء يدخل من كل مكان حركت راسي ورجع كل ماصار أمس من احدا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أنا ميته وهذي رحلة الر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فية ألم في صدري ورق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حظات أخري وكان فية هواء عند راسي رفرفت بعيوني افتحها كنت في سيارة بالمرتبه الخل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غطي جسدي فروة ثقيلة ذات رائحة معروفة ولم أكن ارتدي غير ملابسي الداخ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 أظن هذا كفن رجعت أغوص في عالم الظ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ستطع الحر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قلي حلق في ذكريات كثيرة قد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ضها اذكرها وكأنها بالامس وبعضها أنا لا اذكرة لكن أخواتي دائما يذكرني 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طفلة صغيرة ولا اذكرها جيد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من كلام أخوتها اصبحت تتخيلها لكنها تذكر المشهد الاخر كان اخوها من أ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غير شقي توالت الذكري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وصلت للوقت الحالي بكابوس مرعب فية يجتمع ياسر وسال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ة عينها لتجد نفسها في مكان اب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رية الا من رداء خفيف للمستشفى ذو اربطة من الخل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حركت فوغزها الم في رقبتها وصد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ما إن هناك الم إذن هي ح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رت بعينها بصعوبه لتكتشف بأنها في مستشفى وبعد فترة ومن الممرضة عرفة بأنها دخلة وهي في حالة حرجة جد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أن هنالك شرطي في الخارج سيأخذ أقوا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ة عن رقم لاحد من اهلها أو اقاربها ليصل ويساع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ضة بصوتها المتحشرج معلنة بأن اهلها هو الشخص الوحيد الواقف في الخا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دل الستارة بينها وبين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علن النحنحة الخشنة وصول رج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بصوته الرجالي الفخ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رقيب عبيد ا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ختي أنت عارفة بأنك تعرضتي لمحاولة قت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مك ثلاثي و هل انتي متزوجة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ورقبتي تعو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ي فادية ناصر الست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زوج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سوى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ي أكيد شفتي الفاع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افكر واف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لأسف عقلي ما اسعفني بجواب غير ا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ي مستحيل أقولها لية م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كونها سبب مقنع وجيد للهرب والتخلص من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الحل الوحيد اتظاهر بالالم حتى القى حل لسؤال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أوهة ودمعة عي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اااة رق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ااا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ة النرس وهي تشيك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الرقيب مارضي يط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ف م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طع الرقيب بصوت مرعب يخر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دري اختي اتعبتك لكن ممكن تتحملين حتى ينتهي التحقيق وتجاوبي على سؤالي من سوى فيك كذ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يت ساكته بينما هو 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أنتي خايفة م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دي زوج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يني بتبليغك عن هذي الحادثه راح تساعدك لو حبيتي تطلبي الطلاق هذي محاولة قتل وأي قاضي راح يطلقك منة بدون كل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ساكته وفي راسي تدور افكار قطع افك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سكتي راح يع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سألته من سوا في زوجتك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مادري لكن أنا متأكد بأنة هو اللي مسوي فيك كذ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أضاف بصوت مت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رائح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شارب ص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يرا لقيت ص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سوية في نفسي ك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عطيني جواب منطق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باصر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قولك أنا مسوية في نفسي كذ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 من عندها الرقيب وهو غاضب وير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حريم المدبغ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كها جلدها لو مانضر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قولون لية يضربون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بمجرد مرورة من جنب ياسر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ال شاطرة بفرد عضلاتها على الحري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 ياسر قبل يتحرك بنذ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ي لو اذبح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ك مان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سك عدي بياسر يهدية قبل يصعد الوض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ول هي وصلت نفسها ل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و راضية تغير اقوا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 ياسر ناوي يدخل عن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يد عدي اعترضت طر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ى تعطيني شريط الفيدي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ض يدة وهو يقول بقوة ع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في حي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ناوي انش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د عدي طريقة وبته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و قدي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مالي نفس أاذ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عطني الشريط وكلا يروح في حال سبي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ياسر بعص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ط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ليل ادانتك يا حلو</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لو شايفك قاطع الخط دهستك مثل الكل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تفض عدي وبوعيد نا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دري بامكاني اقلب حياتك لجهن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بش في ماضيك وامسك عليك مليار بلوة تروح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تى الشريط ماينفعك وق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 مافية شي اص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بسمة ثقة وهو يقرب راسة من 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عرف إذا فية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ماتابعته لنه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فت من البد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راح يكون الحكم بيننا اخو نق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سك عدي رقبت ياسر وانفجر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ذكر اسمها على لسا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ياسر للاغاظ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أنك تغار عل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دي وهو يصر على اسن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كيد أغار زوجتي وأم ول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 ياسر عيونة وفمة على الاخر وتجمد ثم ابتسم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عب غي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عدي ب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لعب هذي ا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ربي يا ياسر لو انتشر الفيديو 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طع ياسر تهديدة وهو يقول بصدمة حقيق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ن جدك تزوج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ثبت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ى عدي و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مجبر اثبت 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 لنصف الممر ووقف مغير لرئية واستخرج ورقة وقرب من ياسر من جديد وهو يورية بعصبية كان عبارة عن كرت العائلة مكتوب عند اسم الزو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ة محم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ولد بأسم عاد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 الكرت عدي بسر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مسكة ياسر وهو يبتسم ب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تزوج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عندك ول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ف مبرو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عدي بعص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لا يبا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عد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طيني الشريط أو كي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اعط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صلا أنا ماشفت الا البد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 ساحبها من قميصها الى غرفة النوم في الاستراحة وهي ت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كفختك تكفيخ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طى الاحراج وجة عدي وقال بتلعث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كيف نسية الكاميرات هذا وأنا مرك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ريط بسيا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عط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لى الفجر صحيت صليت ثم صلحت الفطو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عناد وأبوة من المسجد وودع أهلة وخ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جدت نفسي أخرج معة للحوش وفي مواقف السيارات أودعة قبل أن يستقل سيار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بل أن يركب مسكة يدة وأنا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س وتدفى ز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رب أشياء ساخ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غطى زين في ال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همل صح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ق ببطئ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كلم بالجوال وأنت تس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تكلم كثـــ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ى هم بس يسحبوا فلوسك عشان تشحن لهم ويلعبوا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صل أول ماتو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مني بعد بالليل وكلم أمك وأبو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كنت دارية بأني بديت أبكي وأشاه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هت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أني تعلقة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أنة كان يضحك حتى دمعة ع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عدني عنة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متـــناق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مـــتناق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وة وصاياك بس احلى وحد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لا تكلم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ى هم بس يسحبوا فلوسك عشان تشحن لهم ويلعبوا عليك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بعدها تقو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تصل أول ماتو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مني بعد بالليل وكلم أمك وأبو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كنتي تقصدين ب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سحبني لحضنة وهو يتن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فى صوته من كثر الضحك وتنهد للمرة ال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 منك يا 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عرفة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يوم لك ح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في اليوم الواحد لك اكثر من ح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مع ذالك مثل العسل على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ضرب الحبيب مثل أكل الزب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أحتجاج وأنا أحاول أوقف بك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ضرب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وهو يبتسم بمسخ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ضر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لو تضربي أهون من اللي تسوينة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 فوق الاسبوعين ماتعرفين أنا وين من أرض الله الوسي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ما ساف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زلت دمعتك وحضر أهتما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خف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دل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ك الكل يدلعك ويهتم ف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 ولا على ب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أخذ ولا تعط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راسة وباسني على جبه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كفيني لو تدلعيني أو تهتمين فيني عن ال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اح اعطيك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كن هذا مطلب صعب ص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 د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اس عي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ركب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 زجاج سيارته وأم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دخلي عن الب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تمي في نفسك وفي البي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و هو مازال في الحو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س دخلة جات على بالي فك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عت لة ركض عشان اطلبه يغير راية و يقعد هنا و يلغي هالدو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ة كان راح خلاص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لصبح الفيلا مقلو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فاجأة بأم طارق بكل ذوق ت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تاجي شغال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إذا ماعندك مانع محتاجتها تساعد شغالتي في الترت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ة ضيوف على وشك يحضرو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عليها بذوق مش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ذوق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ا مو محتاج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أخليها تساع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ت من أمامي ورجعت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أنتي وش أس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بأحراج ومن الربكة سدحة اسمي ثلاث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ني ناصر الستا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بسمة ودو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يا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عزومة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حبيتي تحض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له وناسة عزومة وحرك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لحظة يمكن تكون مصلحة لي كمين هو وبن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يمون وبومب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ظن أحض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صرت أ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ي ووسعي خاط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عازمة ب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يهم يسلو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تساعديني في الضيافة خاصة وأن بناتي مو حاضر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جبتني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غامرة ممت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اسمعي مو تحرجيني مع ضيوفك أو شي من هالقب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وعرفة سر انجذاب الشايب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ها ضحكة رووووعة من أعماق حنجرتها الشجية تخليك غصب تبتسمي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وقعتك خوا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احرجتك أكون أحرج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يني ماراح تند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ناديني خالتي عزيز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زية راسي بالموافقة ورجعت لغرفتي أتشيك لضيوف ارتدية قميص من الحرير الأخضر مع ياقة على شكل وشاح وسروال من المخمل ماركة غوت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صطدمت وأنا خارجة من الجناح بفيصل فسألني بغر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لاب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راي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بسرعة وخرج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 طارخ عندها ضيوف وعزمت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ى بعد المغرب حضر أول الضيوف لكنها كما اتضح لاحقا كانت من أهل البيت وزيارتهم صدفة لانها زوجة ولدهم الأصغ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ا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سم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ف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طيوبه حسب مافهمة هي تدرس بالرياض وأخر سنة عشان كذا ساكنة مع أهلها وزوجها موظف في جدة والسنة القادمة راح تلتحق فية وحاليا يلتقوا في الاجاز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رافقها أختها الاكبر من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كته وتراقب المكان بحذر وكأنها متوقعة ظهور اح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ها شي غريب هي جميلة وحسنة المظ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و تخفف الماكي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هها قلب رمادي من كثر البودره و رموشها ملتصقة ببعضها من كثافة الماسكارا وفوق عينها جميع الوان الطيف المرئية وغير المرئية هذا غير حبة الخال بقلم الكحل والروج الم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القميص فحكاية ثانية كان حازقها وعلى وشك يتمز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ورغم أن جسمها عادي من كثر ضيق القميص كانت طيات لحمها واض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طول صمت سألتني بصوت يشبه صوت هيفاء وهبي و هي تد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زوجتي فيصل من مت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شه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لاختها بصوت تظنة واطي لكني سمعة بنفس الد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وجة من شهر و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هم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لعن الفقر ثبتت نفسها تحمل من رجال حتى الموت عا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ة نفسي وأنا اعد في داخلي للعشرة قبل اضربها بصينية على جبه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حضورهم بساعة حضروا الضي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انوا عبارة عن امرءة جميلة رغم كبر السن طويلة بشعر بني قصير صديقة لأم طارق موظفة كأدارية في وزارة التعليم ذات منصب ع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راحة وللأنصاف راقية في كل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م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اض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ق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حك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خر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يسكن احداقها حزن عميق ثائر مجن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رافقها أبنتها لانها تناديها 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رفوا عروسة البار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عبه الشقرا الكاملة الجم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شبهها شعرها أشقر ناعم قصير للكتف متوسطة الطول بعيون واسعة رقيقة مادري إذا كانت عدسات أو حقيقة لكن لونها ازرق فاتح مثل لون السماء الصا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بشرة مثل الكريما بيضاء ناص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واجب رفيعة من التات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شيقة الج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أظافر طويلة وكل أظفر يمثل لوحة فنية ملتصقة ب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شكلها ماخذة مخرج خطا من طريقها بدل تمثل فيلم بهوليود حضرت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بنت مثلها تنحت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يف ال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م الله ماشاء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ذا الجمال على أص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 نامت أو قامت بماكياج أو بد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يلاااااه هذي لو لابسة خيشة طلعت موديل لابسة من اشهر دور الازي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بمجرد دخو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جو مكهرب بين البنت المسم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فوا قصد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جمال النائ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ارب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بعدها بفترة اعلنت عزة عن هزيمتها في المعركة الصامته خارجة وهي ترسل سهام مسمومة من عيونها في اتج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ار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اركة اختها عائدها لبيتها لتظل تسهر مع عمتها أم زوجها وترجع في وقتا لاح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ينما اعلنت عفاف عن نيتها لتمشي في الخارج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مت وسحبتني معها سألتني بحن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من عزم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تقص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فوق راسي علامة استفه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ة عف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 وأنتي وش درا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تقصد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سرعة وتقز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جوز الن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عجبني كلامها عن الحرمة الكب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ب مو مفروض تقولي عنها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نا راح نكبر في يوم ونكون عجا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الحيا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فاف ابتسمة باستهز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كلها عجب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موضوع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غض النظ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 الاعج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سوت لي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عف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هي ماتظهر مخالبها وطبيعتها المتوحشة الا إذا قربتي م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صوت كله مسخ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دكتور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على شك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هذا بع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ف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ر النس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نظرها و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اتعرفي أي شي خل أحكي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ديت بأستهز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ل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وبدت تحكي عف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دكتور مكحول الرمش كان صديق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ختي عزة كانت مخطوبه لطارق بس كلام يعني خطبه مو رسمية وأنا نفس الحكاية أنا كنت مخطوبه حق ثا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قدم الدكتور لعزة وماكان داري عن كونها خطيبه اعز اصحا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فقت عزة على الدكت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ها حق طارق ساكت طول هالسنين وماحرك ساكن وبصراحة ياسر ماينرد رغم اني كنت ض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 طارق كان يموت على عزة وصار بينة وبين صاحبه مشكله كب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نتيجة انسحب الاثن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سالفة سنة تزوجة أنا وثا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صير طارق يرجع لعزة أكي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عجبتني حركت أختها في ترك خطيبها الي ماكان خطيبها لكن كان فكري مشغ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تشي بفرحة وشماته في طارق ياحليلة طلع عندة قلب مو مثل الحشـــرات تسبح احشائها في سائ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طيبته سحبة علية سيفون ساخن جدا وكسرة قل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فاف وهي مجتهدة تفه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جوز النار تكون المزمز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ويتين وتطمر في بطن أخ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ت بأن عزة ل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وفقهم ويتمم ل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ها بحزن سألتها وأنا مستغربه بأن فية أحد ممكن يحب هذاك المخب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تك تح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حرجت عفاف و مهما كانت صادقة مستحيل تقول عن اختها تحب واحد فجاو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يعشق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له من هذا الياسر عساة الب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الية عينة عجوز ابلي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عا مو كانت متزوجة أخو ياسر الكبير وعندها منة ثلاث عيال ثم تزوجة مرتين بع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خير تزوجة ياسر عشان العي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خاصة بنتها المريضة بس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طة عينها على اختي خايفة على 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ح مو مبين عليها كبر الس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بذ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مبين ون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ضح كبي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ده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 مب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أحسة مو مب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شكل عندك بعد نظ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ن عمرها </w:t>
      </w:r>
      <w:r>
        <w:rPr>
          <w:rFonts w:cs="Times New Roman" w:ascii="Times New Roman" w:hAnsi="Times New Roman"/>
          <w:b/>
          <w:bCs/>
          <w:sz w:val="28"/>
          <w:szCs w:val="28"/>
        </w:rPr>
        <w:t>4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نة ومازالت متصاب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جوز وين تتصابا مايمدي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عفاف بنقد لاذع وح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 جيتي ل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لا حتى من البنات هي وذا الاشقر والعي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البشرة مشدو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أن باص سريع صدم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بار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ق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عيون ز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شرة كري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ها زينة عمرها </w:t>
      </w:r>
      <w:r>
        <w:rPr>
          <w:rFonts w:cs="Times New Roman" w:ascii="Times New Roman" w:hAnsi="Times New Roman"/>
          <w:b/>
          <w:bCs/>
          <w:sz w:val="28"/>
          <w:szCs w:val="28"/>
        </w:rPr>
        <w:t>4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وعندها ثلاث عيال ترملة ثم تطلقة مرتين وتزوجة الان دكت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اسمع صوت عف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ها الدكت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ط الطير من السم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جمال و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لة رزة و ه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ة طلة م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ق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حكة بالقط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ة قوة جاذبية تسب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طارق مملوح بس بالمقارنة مع صاح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طيح ك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اكبر مميزاته مخباة متر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دكتور وجة جميل ومخباة ملي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فترة قصيرة غادرة عفاف مود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ضطريت للجلوس مع البق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ظهر بأني قطعة كلام مهم سمعة أم طارق وأنا اجلس معهم بعد إن اوصلة عفاف ل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يارويدة أنا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شايف ياسر هنا بالرياض أو في جدة أو تعرف مكان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ول أمة خايفة علية ونفسها تتطمن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رد بأنة ماشا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تني العيون الزرق نظرة احتقار بم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متطف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رغب بوجودي بعي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عناد فيها جلسة واقسمة اجلس على قل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أني غير موجودة استأنفوا حديثهم قالت الحرمة الكبيرة وواضح تكون أم ياسر وأسمها رويدة بصوت حنون لكن قوي بلهجة حجاز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نفسي اعرف إذا كان بصحة أو كان م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وة وظيفة أو باقي يل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وة فلوس أو مف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 لي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قادرة ارقد ياعزيزة ولا يغمض لي جف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ر مرة جا لجدة أخذ ريما معاه لزواج ورجع من وين ج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من غير يسلم علي أو على زوج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نة مسكة ريما تحقيق طول الليل ونومتها في حض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ن جو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ز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مت ترد مبتعدة عن الجلسة وبعيدا عن السم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ف واضح موت تعشقـــ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أم ياسر بشجن و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أكيد عندوا اخبار مهما كان لهم نفس الاصح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أم طارق راسها بخفة تراقب زينة وتكلمة ب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متزو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اللي مالي شغل في السالفة شه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لي امها داعية عليها ومتزوجة هذا المغضو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ت أم ياسر صدرها بقوة وصرخ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يسو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يسو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اخ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أم طارق وهي تشربها موية و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هدي يارو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حرقي أعصا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دعي على ول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صيرة يط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طيش ش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ش شب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رويدة وهي تهز راسها بر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طيش ش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مو طيش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لدي واع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تى لو كان طيش ش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اسوي مع أم را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الشغالة قالت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بتها ضرب لو مافكيتها من يدها كان ذبح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ي شايفة نظرتها اليوم لعزة والله لو أنتي مو فية كان شدتها من شع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ولد بيموتني ناقصة ع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قالك طارق من بنت ال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وين قاب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أم طارق بهمس وأنا متحمسة بدت السالفة تحمى هذا ياسر مشبك الدنيا ومول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ول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ولد نحفان ومفلس وحالته حالة ومت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كلها لاعبه في حسب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ت أم ياسر واسندة ظهرها للكنبه هامسة بضع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ارفة راح يطيح في يد وحدة تاخذ حق كل النسوان منة ولا ترح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قلب أ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ة سنة متغير والان عرفة السب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ة راسها بقوة واخرجت منديل من شنطتها مسحت بشرتها واستوت تسوي شعرها وتهتف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طلقها مثل مات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غير تعرف زي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حمة زوجة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هي ماضربت هالزفت على يدة واجبرته يتزوج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السهر الطويلة الش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فيصل جالس بالغرف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بك فيص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طفش وتبر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منعني ادا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 صح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صب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بسمة وأنا أتذكر بأن خطيبته كبته في أقرب قمامة لما خطبها غير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رديه على فيصل من غير أن تلمح نظرة الصدمة ل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و صادق صح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مجموعة ملابس ودخلة الح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سلة شعري وغيرت ملاب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رتدية بجامة ساترة بلون وردي بقماش قطني ناعم خف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ا وردة خفيفة عند القلب وبنطلون مليئ بهذة الور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رجت من الحمام ومازال فيصل جالس نفس الجلسة لكن فتح ازرار ثوبه ك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على السرير واخذت كريم مرطب لل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يصل على نفس الجلسة كنت اراقبه خائفة يكون حصل لة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د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ص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خيرا رفع راسة وركز عينة علي و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جبك طار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ظن ماسمعة ص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كمل ببرود وكأنة يقرر أمر واقع ويتابع نسج حكاية من خيالة الم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عاج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ك لو كان زوجك بدلا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يم تقولي عن كلا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ك معجبه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ة مو مريض مث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ير تحركت عضلة لساني وخرج صوتي مهزو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ك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ة أستمر في رمي السكاكين ممزق فيها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ناكرة الجم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جا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نك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ول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صدق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تي معة ض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حبيتك وعزي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طيتك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ي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خرتها تحبي غي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خاي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كبتني حرارة وتعمق جرح في اقصى اقصى حشا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ع كل كلمة غاص قلبي صرخت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في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و في وع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ك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ة ماسكت بلعكس أحتد أكثر وارتفع صوته أكثر وقلب وجهة الى اللون الا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خونيني يا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ع 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عطيتك ثروتي وعلى استعداد اعطيك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بصوت اعلى مريض مهو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يا أم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ارج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د يقولي كيف اتعامل 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خا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ة يدي أسد أذني وجلسة على السرير متكومة قلبي يدق بعنف واعصابي في حالة استنفار ودموعي الصعبه نزلت بوفرة من كلماته القذره وأنا ا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يسمع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في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ام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كنت اقصد الا مصلح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ماكنت أقص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يترنح واقف من رجلة و يد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ع ثوبه بيد وحدة ثم مشى في أتجا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جالسة انتظ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ني وهو يحرك راسة يمين و يسار وفي عينة دم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مستحيل يرضى بوحدة مث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جنون 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كل دني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حلم مستحيل ت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تحق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ح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ت للخلف وفي عيوني سكن رجا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فى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عدت بنفور حاولت ابع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رمى ثقل جسدة 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صبحت مشلولة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اثر د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 قميصي واتبع البقية 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عد و هو يت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ال بثقة منقطعة النظير وأته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و جسم انث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جسم ولد مراه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كذا محد خط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ستحيل ترضين أي ر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ستحيل أكون زوجك فعلي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بداية قررت لانك ناقصة في عين أي ر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ق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جسم طفلة غير مرغوب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غم كل عيوبك 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شوفك أجمل النس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عدته وأنا أمسح دمعي واغطي ذ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لمس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 يدي و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تحيل يكون في الكون أحد يحبك مث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ب روحك وحتى جسدك تغاضيت ع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وأنا اسحب يدي ومن بين دم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لمسني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خر ع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ني للمرة ال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المرة قاومته بشراسة وأنا استنجد واان من غير شع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ر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به الحق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يتمتم بنبرة لوم وهو يثبت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ي تد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كذا تعذبي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ارق ماي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اعطيتك كل شي ومستعد اعطيك أكث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ـــرهة الحـــ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ـــرهة أبـــ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ـــرهة أمـــ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ـــرهة حـــظ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ـــرهة نفـــ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ـــرهة كـــوني انثـــ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هـــة العـــ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قلبي سكاكيـــن صدئـــة مشرشـــرة تقـــط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كنت وارخيت جسدي وتوسل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له يرحم أ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فى ابعد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راح أخ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رك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وتكلم بسرعة وترجي ودمعة ينزل من عيونة الصغار الغائرة المح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 العقال من الشم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ترك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خل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اعاقب نفسي عشان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زل العقال للأسفل ثم رفعة بسرعة لتستقر الضربه على ظه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عاد وكررها وكررها كان صوت اصطدام العقال بظهرة صوت مرعب مخ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يجلد نفسة أما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نا جالسة مكاني مسمرة مذهولة مصدومة مرعو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خير تحركة امسك بكل قوتي العقال واترج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ف وق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سوي بنفسك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خليك 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ف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وت طرق على الباب قوي محتد متواصل مص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عد عني فيصل وكأنة فاق من حلم وهو يناظر للغر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ت نفسي للحمام دخلته وقفلت جلست على الارضية وأنا ابكي مادري غفيت أو مت أو أغمي علي وكأني سمعة صوته يبكي ويترجي وير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ف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محيني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صب ع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نا اتمنى ما أصحى ا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ماانتهك الروح وبس هو انتهك الشرف والجس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ة من الحقير اللي اسمة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شمت ياطارق وا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حالي الصــــــع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يـــــوم قمـــــري خســـــ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ــــــل للذ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صـــــروف الده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يـرنـ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ـل عانــــــ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دهـــ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لا مـن له خطـ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ـا تـــرى الـبحر يعلو فوق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ــــيـــفـــ؛</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تستـــــــقر بأقـصى قـعـ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ــــــدر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ي السـم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جــــو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غيـر ذي عـــــد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يس يكســ</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ـف إلا </w:t>
      </w:r>
      <w:r>
        <w:rPr>
          <w:rFonts w:cs="Times New Roman" w:ascii="Times New Roman" w:hAnsi="Times New Roman"/>
          <w:b/>
          <w:bCs/>
          <w:sz w:val="28"/>
          <w:szCs w:val="28"/>
          <w:rtl w:val="true"/>
        </w:rPr>
        <w:t>&lt;|</w:t>
      </w:r>
      <w:r>
        <w:rPr>
          <w:rFonts w:ascii="Times New Roman" w:hAnsi="Times New Roman" w:cs="Times New Roman"/>
          <w:b/>
          <w:b/>
          <w:bCs/>
          <w:sz w:val="28"/>
          <w:sz w:val="28"/>
          <w:szCs w:val="28"/>
          <w:rtl w:val="true"/>
        </w:rPr>
        <w:t>الشمـس والقمـر</w:t>
      </w:r>
      <w:r>
        <w:rPr>
          <w:rFonts w:cs="Times New Roman" w:ascii="Times New Roman" w:hAnsi="Times New Roman"/>
          <w:b/>
          <w:bCs/>
          <w:sz w:val="28"/>
          <w:szCs w:val="28"/>
          <w:rtl w:val="true"/>
        </w:rPr>
        <w:t>|&g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ى بعد المغرب حض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حس بألم فضيع لكن مات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داخلي كم هائل من الدعا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ق جلابيتي ومشي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يوم شق الفل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سى بطنة ينشق وتطلع امعائة الغليظة والدقيقة ومعدته 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هواية كل مامسك شي لي ش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ع في وج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ة للمستشفى على كرسي متحرك وخرجة من المستشفى بالكر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في المرتبة الخلفية عك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نا عند الف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 فتح بابه ووصل بابي أخذ العكاز واعط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ال بصوته ال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اولي تستخدمية وراح أساع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ة العكاز ورم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يب كرسي متحر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فر بضيق وهو يشيل العكاز من جديد ويقول بص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دكتور قال أفضل لك استخدام العكا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يت راسي باستهجان و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يب كرسي متح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خذي العكاز عشان ن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جمد من البر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عرف 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صب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ربي واحك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فية وجهي للجهة ال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ني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على رجلي السليمة وحشر العكاز تحت يدي 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ااا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علا كان سقوطي على رجلي السليمة ومجرد ضغط بسيط على رجلي العليلة مؤ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ظليت فترة أحاول احافظ على تواز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س وقفت على أرض صلبه وجهة لة نظرة وقلت وأنا اتمنى اضربه بعكا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غ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بفتور مشية خطوتين وأنا استخدم العكاز في الخطوة الثالثه كانت العكاز على أرض زلقة وناع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ثواني تهاو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ددت على الأرض بأل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ة صوته من خل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م الله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ذكري الل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سكة يدة بخصري ورفعني بسرعة وابتسم والتمعت أسنان ناص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ى الاقل حاول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و يبتسم وأنا اعاني عمري ماتوقعة نفسي في مثل هالوضع ابد صرت مضحكة ومحط شماته ومسخرة بجروح غائرة في الجسد والروح وحالــــي صعــــ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لم يكن يسندني كان لي رد فعل ثاني بلعت كلماتي قبل قذفة بها في وج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ندة علية بجسمي تماما وبراحة وكأنة عك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صلني لغرفتي وخرج</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فية أكياس مكومة في الزا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ندة على الجدر لح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عبارة عن اغراض من الصيد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لابس وشن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دبلة ذهب وطقم ذه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توجهة لس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مستشفى ماقدرت أنام كل خمس دقايق داخلة ممر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مية جسدي ونم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ها بساعتين صح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ي ادخل الحمام وفي نفس الوقت نفسي اغير ملاب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ب ملابس فادية كبيرة على طويلة و واسعة بسم الله عليها جسمها متزن وري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ه نفسي في اتجاة الاكي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ظم الملابس بناطيل وأنا مو متعودة عليها ابد هذا غير أن أحد رجولي في الج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غبي يحسب نفسة يتسوق لول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ا التنانير فوحدة قصيرة ماتنفع مع الب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ثانية مفتوحة على الجنب بعد ماتن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ة ناوية اتوجة للحمام لكني سقط في نصف الطري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نفجر مثل البركان بكاء سنين وكبت وحزن أيام قمت أضرب رج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ت أوقف لكن بمجرد أوقف أرجع اط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ظاهر استمتع بتعذيب نف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جأة كان جالس جنبي يتأملني من غير أي 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اعدني وجلسني على السرير واستغلية الفرصة وقمت أضر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بته بقبضتي على صدرة ويدة لكن راسة مرتفع جدا فما ط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جعتني ي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تعب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ي الاخير ابتعدت ع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و ساكت قلت بهم وشك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اتسبح واغير ملاب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ملابس كلها بناطيل ماتدخل فيها الجب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غير أني مو قادرة أوصل الحم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رجعة لي نوبة البك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كني وط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 وبيدة مقص أخرج أحد البناطيل بلون اسود من القطيفة الناعمة وقص رجلة اليمين بالطول الى الفخذ وسحب قميص بلون بيج وجيل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ج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ود وعطاني وقف وسندني للحمام وقبل ادخل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قفلي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حاولي ماتوصل الموية للجبي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ة وأخيرا جلسة تحت الدوش الساخن غسلة شعري وأسن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صة ماكان فية منشف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وطة</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سمعة صوته من خلف الباب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ذ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ت مستندة على الجدر لحد الباب فتحته فتحة صغيرة واخرجة يدي وناولني منشف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بلون ا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بسة بعد عدة طيحات وخرج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عند الباب سندني لكرسي التسريحة وبس جلس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و هو معطيني ظه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يح اجيب العش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لي وخلال نصف ساعة أنا موجو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ط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اه حق يه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أشوف شكلي في المراية كان تح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عري مبلول وملتصق بجلدة راسي وكأنة عبارة عن شعرتين وب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بشرتي شاح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تحة كريم مبيض وواقي عطتني 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خدم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رطب شفايف خف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ط شعري ورتبته تركته مفل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ة قلم كح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ري ماستخدمته كنت خايفة من عبدالعزيز يذبحني لو 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حلة وكان شكلي واااااااا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يرا قدرت أدخل عندها كانت شامخة في وقفتها الي اعش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برياء وعزة نفس لفدوى و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 مهرة متمردة معتلية عرش روحي بشعرها الاسود وقامتها اله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دية قميص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فترض يكتب فوقها هنا مصـــنع الانـــوث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صـــدر الجـــاذ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ـــبع الحـــس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ـــتهى الجـــم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ـــيت الفـــط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ثـــال الفتـــ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ظن فية مثلها يمشى على الا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اكين يابنات حواء خذت كل الحسن لها حصري وتركت لكم الفت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ادخل لها كنت أقول لنفس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اول ماتلم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مازالت متأثرة بأعتدائك عليها وخايفة وموجوعة هذا إذا لم يكن عندها وبفضلك طبعا عقــد نفسية تحتاج طبيب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هــاب التــواجد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ــوبيا من لمسة ي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أقل تقدير إن تراك مثل الصرصار مقرف ومقزز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 الان ماقدرت اسيطر على الموقف تقدمت بأتجاهها ونظرة عينها توقعتها نظر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ـــــــــر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ـــغــض</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ـــــقــــ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ـــــفـــــو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ـــــوفـــــ</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عـــــــبــــ</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 لم يتوقع ابد نظرة العتب المختلط بالالم وخيبة الظ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ة يدها أمامها وكأنها تمنعة من الاقتراب أكثر لكن وحتى الان لم يستوعب بأنها مازالت ح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حتق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راجعت للخلف وهي تلتصق بجدار هربا م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قتربت أكثر حتى وقفة متحج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زالت أثار الخنق على رق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بقت على أحد الاثار أقبلة وأشتم رائحتها الزكية رائحة حلوا بطعم الفرا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نية إن افتح فمي واعضها لاتذوق جي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ي شه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الاحظ لويها لرقبتها ومحاولة ابعادي بمجرد رفعة رأسي كانت ترتج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أولست نفس الوحش الذي اغتصبها وكاد يقتلها بالأمس همسة لها بشجن مثقل لص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ستعد أغسلك ولا اخلي غيري يلم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كف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زلك بقبرك ب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دها اعترف واموت والحق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اهتزاز وتمت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قتل القتيل وتمشي بجناز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ضفت علها تفهم شعو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ي حسام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لغصب حضرت دف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ن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ألم وصوت مبحوح موج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ي تركي نام على قبر زوجته ليلة وف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بعدها بأربع اشهر تزوج ونس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هنية بقل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ظن قلبي مث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ب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فسي أخرج من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ة للشقة تمشي بخطوات صغيرة و هي تسحب اقد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اتزال اثار المعركة منثورة في الص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رائحة الكريهة منت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 كنبه مفردة وقفة وببطئ جلسة وبحركة انيقة اراحة ساق فوق س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غلق الباب وتبعها وهو يحس بذن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ة بشجن وجدية وصوتها يغ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لة أمس كبرتني عشر سنين قد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عملة فيك معروف وما ورطتك وأنت ورغم كل مافيك من عيوب رجال كف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رحم والديك أعتقني و رد معرو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لقــني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روفك على عيني ور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اعطيني فرصة ثان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ة نظرها وكأنها قاضي وأنا مجرم ينتظر حكم باعد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أنت مو محتاج زو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عايش لذ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شباع شهوا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ح هو اللي جاها مني مو ق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تح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قوة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هي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عليها بقوة أك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نا لبع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ستعد اتغ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ودمعة ساخنة اعلنة حضورها كشاهد في المحك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بن الن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بالغصب العيشة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قرف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ق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جو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تقني تكسب فيني ا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د نفسك مالقي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مل حياتك بد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عتبرني مت أم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وبمحاولة اقناع احسن من الغ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ي ما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عيشة معي غصب ياتدفنيني أو ادف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ع العشرة يروح ال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حقد خذي حقك م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ت واوتار قلبي تقطعة الا فدوى لا تبكي تقدمة وجلسة عند رجلها ركبه ونص بينما هي خبت وجهها بكفو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يب المصحف واحلف علية عشان تصدق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اسوي اللي تبغ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ت راسها علامة الرفض وخاتمي يلمع باصبعها صرت احس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اسوي عشان تصدق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ة بصبعها عينها السودا الذب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شاحت بوجهها الى الجهة الثانية بضع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سكتها من ذق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يرضيك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أنا اسو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اخيرا بصوت مبحوح مجروح 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لف بالله تنف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كون بيننا مواثيق وعهود ومن لها يخون عساة للمو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فق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 ماطلبتي عهد على والعهد غالي ما اشرب اب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ا هزت راسها ب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بف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هدا علي ا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صلي من مبط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نهدت وكأنها تذكرت شي م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رف لك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هدا علي وو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قسم بمن خلقك ما أخذ حقي الشرعي الا إذا طلبتيني وقل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عال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ي هالكلمة لانها كلمة ال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اح انتظر حتى تبرا جراحك م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شرت ب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مالومها مرتين اغتصاب من سكران زين مابعد ذبحتني وأنا را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ت ب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قطعتها وأنا اذكر طلبها الدائ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 خو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خليك تزوري خوا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قلبي ن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ر مشتع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غيرة تقطعني واسمائهم تدور وتلف في دماغي و اتخي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مابغيت أقول قط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خيرا سنحة لي الفرصة ونفثة الهب وأنا امسك وجهة بين يديني عشان يعطيني فرصة ا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عدني ماتعرف غيري بالحرام أب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صدمة وثقة وح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د علي وربي شاهد ماعرف غيرك لا بالحلال ولا ال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وب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هو مازال عند رجلي وأنا اهدد من قلب مازال فية 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نرجع ونبداء من جديد وننسى الماضي 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ي خلقك يا ياسر لو تخ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خليك نصف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 تسيطر على الغريزة الوحيدة الفعالة عندك وواضح بانها تقود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مذهول ثم مسك يدي وبصوته الشاع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اااه يازين ح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بسمة تهديد مرع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كلي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يدك اليمين الى الشم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سى الجهات الاربع واعرف جهة وحدة وهي مكان فد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ارفقي بحا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ة دمعي ورجعت اهدد وااكد وأكشر عن اسن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ك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ماحب أي كائن حي يشاركني ف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و خنت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عيني ل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اخليك تتمنى لو ذبحت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راسي وفي عينة عنف مشابه لعنفي واق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ي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لك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و خنت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مستنك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أخون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ديني و لا تربيتي ولا اخلاق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كتني بنظرة مرع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خيانة لها أشكال كث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ضمنها تتركيني وأنتي تدرين بأن روحي مرهونة بأس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وحي اسيرة رو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ركك واهرب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روح لو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باصبعة البارد يتلمس رقبتي ثم اطبق عليها بكفة الباردة بخ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معة عيونة ب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ن اتفق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سي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ي اسي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مشي الدرب لنه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و خن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خليك تتمني 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ا تطول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فت نظر عن تهديدة وكأنة لم يكن لان مستحيل اتر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ة انسان يهجر الاكسج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ياسر اكسج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عدت يدة عن رق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اليد الانيقة كم لمسة من الب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صب عني اتضح العذاب على وجه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عد عني بسبب نظرتي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نا مواثيق وعه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فق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ما اننا اتفق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بد من مصافحة سل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فعة يدي ببرائة فسحبني كلي لحض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نتها عل نفسي تهد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وحي تعود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ا سلب مني يعود 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وتها المتزن المتعب وفي نظرها قرف جار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 اوجعت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عندي سؤال يدور بقوة في راسي وش حصل أ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منعا لتقليب المواجع اجلتها لوقت أخ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غي شي أنا طالع اجيب عش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عني بيت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يت واقف مكاني مصدوم من ال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اثيق وعه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قول الحين رجعني بي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صب قلبي كررت مثل المس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يت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خمول من غير تلاحظ ردت ف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سرعة وأنا اتمنى لو احظنها واكسر ضلو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كلها مثل الحلا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يوم كلنا تعبان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زت راسها موافق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جاكيت طارق معي وفية بوكة وكل بطايقة المهمة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ان لابد من اعا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صباح ربا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عندي مشوار ثاني وهو لورشة السيارات لبيع جنطات الغالية واستبدالها بارخص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ن مابجيبي حتى فلوس للعش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ري ما توقعة ابيع اي جزاء من اجزاء الغا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لي صار إن أولوياتي تغيرت وصار عندي اغ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غاليتي محتاجة وجبة دس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لي شرا الجنطات كان سلمان علق بكلمتين ب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بحان مغير الاحو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بت من شراي لبيا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ــــــــــاية البــــــــــ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ـــــــــسمـــــــ اللــــــه الـــــــرحمن الـــــــــــــرح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cs="Times New Roman" w:ascii="Times New Roman" w:hAnsi="Times New Roman"/>
          <w:b/>
          <w:bCs/>
          <w:sz w:val="28"/>
          <w:szCs w:val="28"/>
        </w:rPr>
        <w:t>22</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ب زارع لنفســــة حاصــــد ســــوا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و جوعانة لكنة فاجأني بعشى م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نا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ح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كلت مجاملة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فس المرة الماضية قطعة لة اللحم لكني لاحظت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سك الملعقة بطريقة غريبه بعد العشى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ا شي يد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لة نفس يقو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فعة يدة وصدمة بثلاث دوائر مطبوعة في وسط كفة بشكل حروق متقرح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ظليت فترة انظارها بألم ثم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سوا بك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ة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وأنا راح خيالي لبع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صحاب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كيد هم قمت وأنا أحس نفسي ضع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أخذ بحقة من هالمجرمين سألته وأنا أغ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صار الحر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ألم ووجهة يعور ال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ي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ملت بخفوت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و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بوجة يقطع نياط القلب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يو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ألته فاد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قدروا عل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راسة ثم رفعة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سامح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بغضب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علهم بحريقة ماتطفى ا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علهم مايربح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مسرع و هو يمسك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دع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يستاهلون حتى التفك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ديته يا ناس موجوع ومن زين الاخلاق يقول لا تدعين من دون تف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حنية ابوس كفة فصرخ بالم يا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اا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سحب يدة قبل حتى تتلامس شفايفي مع ك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ة راسي مرعوبه و هو يتلوى من الالم تلعثمة وأنا اعتذ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يمسك ك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ااا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تجمد مك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كأنة يبالغ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أنا مطلقة في اتجاهة رصاصة ماعورته هالق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 كفة و همس بو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رررررة يع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فلتت قبل يمسكها ابتسامة جان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يضحك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ته باقصى قوة على كتفة فقال من قلب وب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تطق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ائ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لعب علي يوي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بسمته المتكبرة يادوب ارتفعة شفته من جهة اليسار وقال وهو يق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ي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لعين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رجال طول بعرض و يعورني جرح صغير مثل ه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ة غصب وعل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كيد ما يعو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أنة راح يقول شي مخجل أو مخل بالأدب سألني وعينة مركزة في عيني وكأنة ينومني مغناطيس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 وش 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ي ماذكر أي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صب عني ضاع الحك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رب مني و بنفس النظ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 نبداء من البد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فتحتي غرفتك وأنا متأكد بأني قفلت الب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يف توقعة منة ينسى ومايرجع يسأل والمشكلة أنا مو مجهزة الاجاب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بته بنبرة صادقة فيها 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قعتك انتحرت أو 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تتكلم وتتكلم ثم سكت فجأ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طلقة عينة بمسح شامل لوجهي لالتقاط أي اشارة أو علامة على الك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قال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درس لك السكران مثل الحيوان يطلق عنان غرائزة و يتب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صدقيني الحيوان مستحيل يذبح نفس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يت راسي موافقة على كلا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و هو ي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حصل بعد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حتارة أقول عن اعترفاته 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افضل يظن باني ماعرف عنة شي ولو حب في يوم هو يقولها لي بكامل قواة العق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ووجهي سخن واحمر وأنا اسوغ كذ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سكران 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وجلس عند رجلي و هو يمسك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فري اللقطات المخ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لك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عروف بأني اسولف وأ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اا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كلمت الا كلام غير مفه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ورتك وأن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ورت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وأنا خايفة من العواق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جو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ورتك بعد م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خرج جوالة من مخباة وفتحة بعدم تصديق قلب ثم سمعة صوت المقط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ون أي رد فعل أو حتى تفاعل الا أنة كاد يستفرغ اغلق جوالة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عرفتي الرمز السري للجوال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ر سؤال توق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اوبت بتلعث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حتك تدخلة قب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د على يدي و انزل راسة على رك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دي امتدت لشعرة و هو ي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سي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ي صغيرة والنسيان لك سه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بعد شفتي شي من الدن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و حبيتي تتكلمي في الي صار أنا جاه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دقيني راح انس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وعدك اكتفي بما تعط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من كل قلبي اب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ساعد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صبري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ع العشرة راح نحترم بع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تر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غرقانة في بحر هواك وأنت تقول مع الع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ة راسة عن ركبي قبل افضح حالي اعطاني نظرة من ينتظر رد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نعسا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ماني بابتسامة حزينة و ق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ة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لى وشك أنام لكن ماطاوعني قلبي أنام وأخر مالمحته من ياسر هو بسمة حز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ت لة كان جالس في مكان جلوسي سابق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م السا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زل عينة لمعصمي الايسر الملفوف بشا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لسا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اعة عشرة ونص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خجل قبل افر هار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صبح على خ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 لمحة بسمته اللعوب اللي يرتجف القلب من جمالها و انسح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ت الغرفة ورحت في نومة عم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دون اغلاق باب غرف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ين طيات نومي الثقيل سمعة صوت يشبه ص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صرخ بأستجد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جهازي العصبي كان حساس تجاة صو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يقظة قافزة من سريري ومازال الصو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نطلقة ابحث ع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 الصالة نايم على بطنة فوق الكنبه و يتمتم ب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ا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ا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اا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اا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ماتت فدوى مات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ورتني بدل تهرب 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تطلب اه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ورت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يت كتفة لكنة ماص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كضة للمطبخ وأخذت كوب موية با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جعت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لة يدي وغسلة وجهة وأنا اسمي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 عينة ومازال يتم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دي ت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دعت علي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تت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راضية تت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فنها تحت الت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كلها الدو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ة وجهة وأنا اغسلة واقطع كابو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حية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وف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 يناظرني وعيونة تدور على ملامحي وكأنة يحفظ كل تفصيل دقيق فيها مد يدة يتلمس وجهي ورغم برودة يدة الا اني ما ابعدتها همس بخفوت و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ترك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نته لأول مرة من قلب وأنا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راح اترك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جن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 متمسك فيني وكأنة طفل ملتصق في أ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ها بفترة رجع 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زلة راسة وخرجة لكن ازعجني كوني أحد كوابيس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نا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زلنا بال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ت على صوتها متبر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صح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صلاة الفج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يت لكني ظليت جالس مك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تني من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يدها الناعمة سحبتني للح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دفعتني داخلة بقوة و هي تبرط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ف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نفية مويتها حارة توض ز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جهزتها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رعة قبل تفوتك الصلا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علا بمجرد فتحت الحنفية نزلت موية ساخ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جهزه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من الحمام وعلى وشك اصلي لكنها ظهرت ومعها على ذراعها ملابس و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عد اقام الص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ل في المسج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وعتها وكانت مجهزة بنطلون أسود وقميص أبيض وجاكيت بازرار كلاسيكي أسو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اجر رجولي للمسجد وللمفاجأة كنت من أول الواصلين بعد الا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ليت وعلى وشك اخرج لما سمعة من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مناف واقف مذهول وكأنة حاضر احد عجائب الدنيا ثم تقدم وباسني على جبه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ون صبر هزائت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ير اخو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يفني ركن الكع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و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بحان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ضرت هنا عشان متع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حت شق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أمام غصب عنك تخشع 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ماتوقع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والاخلاق عندي منته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كا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تحيل اصلي قص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زال يمسك ضحك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قص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ليك ترجع تن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نفس خاي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كسرت طاولة بشقة وكم تحفة والسجادة الكبيرة بصالة محتاجة غسي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وعلى وجهة نفس الابتس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صاح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 تحافظ على الجدران لا ته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غيرها مقدور عل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مرك كان عندك مثل هالنوع من البشر كل ماطحت ش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دري لية يصاحبك و يحبك و يعزك ويوقف جن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إذا احتاجك مالقاك جنبه ومع ذالك يرجع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س نفسك ماتستحقة وماتدري وش يجذبه ف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حالي مع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شكالنا المتشابهة مو سبب تجاذب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بب طيبه و حنية وقلب مناف الذه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ذال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توحد انطوائي كئيب معقد داف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صف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ي مدرسة انتقل اليها ينتشر قصتي مبه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فضل يعود لماهر إبن خا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شدق بأني اعيش عندهم وبفض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ن أمي تزو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 الخ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درا ماكان هناك أي اتصال حسي أو عاطفي مع اح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عدا م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أول لقاء بنادي رياضي كان مجبر للحضور فماهر والدة سجلة هن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ان زوج خالته ووالد ماهر يحضر مناف معة لاخذ ابنة لا يدري إذا كان بقصد تعذيبه أو بقصد ازعاجة أو بقص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عد يهم قص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مها قابل نسخته ال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فروق شاسعة فنسخته كان معطر يكاد يقطر الجل من شعره اللامع بملابس حديثه براقة ناصعة مكوية وحذاء ايطالي جم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 المقابلة القصيرة الصامته وصول ماهر ووالدة فمشى خلفهم لسيارة لكنة وجد شبيهة يمشي بجانبه و يقول ببشا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إنزع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ليك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رد كافي لابعاد أي متطفل لكن مع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ة نسخته بابتسا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ت سعو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ؤال وقح من انسان اوقح رد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هن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شوا طمن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ولدت في الهن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فكرتك سعودي مثلي ونكون ت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ة من سرقنا من أمنا وفرق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قصة هندية عجيبه وجد نفسة يضح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جد زوجان من الاعين تنظر الية وتنتظ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هر ووال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ختنقة ضحك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سألة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ابو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رد مسرعا نافيا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ليعود ياسر و ي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جي تسهر معي الي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ي هنا لم يكن الوضع طبيعي ا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ب لا يعرفة يلتصق بة و يطلبه ليسهر معة كان با الصف الثاني ثانوي لكنة ليس بغبي كان يعرف بمخاطر الانقياد لشخص لا يعرفة حتى لو كان ذو وجة مسالم وصغير السن وفي وضح النه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وجد بداخلة هاتف يهتف بإن يذهب 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كرر عندما ذهب مع اخو لي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يومها يسكن بداخلة خوف مبرر وعدم إمان من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كان هناك عائق اخر وهو ابو ماهر فقد كان يمنعة من السهر حتى إلى الساعة التاسعة ليس خوفا علية ولكن تسل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ابنة تبداء سهرته بعلم والدة أو متسللا للخارج من الساعة التاس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يومها مكرها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تقابلني بكرة الساعة ثلاث العصر اكون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رد شبيهة بضيق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بكرة مساف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يعرف لما احس بضيق ونقمة على الوا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منى أن يبقى و يراة غد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اليوم التالي ارتدى ثوبة الابيض الوحيد الواسع والقصير والمصفر لكونة يعود لمرحلة عمرية اصغر ومقطوع أحد ازرارة و بقعة حبر زرقاء في جيبه الاي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ل عيوب الدنيا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سكنة أمل بوجود شبيهة رغم معرفته بإنة مسافر لكن لعل وعس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هب ولأول مرة مع ماهر مبكرا ليقف خارج النادي ينتظر المجهول بمظهر ملفة للانتب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ند الساعة الثالثه وربع كاد إن يغا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سمع صوت منبه سيارة ليجد الشاب شبي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ود سياره فورد حمر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 وتقدم بحذ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قول بمز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كون سارق السيا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رد ياسر بجدية مازح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ع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لا تخ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حبها مو مبلغ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ة اخ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ل رجوعي بيعلقني برج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السالفة تستاه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رك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وركب كانوا يدوروا في الشوارع وتعرفوا على بع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حمد بصف الاول ثانوي من أم متعلمة وموظفة و الاب دكت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تجارب ومغامرات أكبر من ع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ر العنقود من عائلة ذكورية يشكل مصدر كوارث متنقل في العائ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ناف يوسف اليوسف يتيم الاب والام لة أخت متزوجة يقطن عالة على خالته الضعيفة بصف الثاني ثانوي طموح مثا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تز بوالدة الذي رباة حتى العاشرة من عمرة وكانت افضل سنين ومراحل ع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ديع ماعدا إذا تعدا شخص على ممتلكاته ينتقم بدون رح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اسر قائد جيد لسيارة رغم تكرارة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خي أنا مادل في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ركز معي لا نضي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ذكر بانة تبسم ومزح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عطني اسو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باشرة وقف ياسر على جانب الطريق ونزل وفتح بابة و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ب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رد باحراج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مزح أنا ماعرف اسوق وعمري مامسكة طار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رد ياسر بتصم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ر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قول مناف قبل القفز خلف المقود بحم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و صدم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ياسر بنذ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السيارة مو سيا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احبها طيب ماعندة مان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ومها كان أول مرة يجرب قيادة سيارة ويكسب صديق ويتمت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غم معرفته القصيرة بياسر وجد نفسة يفتح قلبه و يشارك احدهم في افك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ددة بعدها المقابلات والطلعات معا وتبادل ارقام الهواتف ومددت زيارة ياسر لريا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ي احد المرات قبل إن يعود للبيت وقفوا عند بقالة ليشتري عصائ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ربها في السيارة ليصدم بيد ياسر تتلمس الغرز في حاجبه و ي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طي انطباع ح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تسبب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جبت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لأول مرة يتكلم مع احد بصدق وصراحة ويفتح دفاتر سوداء مغلقة قديمة ببسمة استهت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 خالتي ضر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ضرب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رد ياسر بأ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ظن ضربك بيدة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جيب ببسمة شج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تم ابوي اللي رباني فضربت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عشان يأدبني ضربني بسي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والله من بعدها اتحداه يجيب طارية بشي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أتي صوت ياسر 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يو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بعدك ساكن عن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 مناف بحالمية و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خا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ثالث ثانوي راح اترك بيته للا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درس واتوظ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وهو صغير يجهل السبب في تمسك زوج خالته بة و نفس الوقت يسقية العذاب الو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من سنتين فقط عرف السبب عندما يكون الطفل يتيم ولا معيل لة تقدم الخدمة الضمان الاجتماعي مرتب شهري بسيط ليحفظ لة حياة كريمة حتى يتوظ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حاصل إن مناف لم يكن يعلم بهذا و الذي كان زوج خالته يأخذة ولا يعطية الا الفتات و يتبعها بالمن وكلامة بإنة متفضل علية ومتحسن ابتغاء اجر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ة اجر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كرهة ولكن يحتملة لكونة مصدر مالي وخادم مطيع احتفظ به في منز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ذ صغرة كان اذكى من اترابه وقادر على القراءه و الكتابه و الحساب في حين لم يكن الاخرون يتعلم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بقري ماجعله معزولا عنهم وهدفا لغضبهم وانتقامهم هذا غير أبن خالته الذي كان يمشي خلفة و يكرر مثل الببغاء نفس القص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وحيـــــدا وخائـــــفا تحـــــمل مسؤولية نفسه ومامن احد يستـــــند اليه اخته تزوجة صغيرة وتنظر لزوجها كشمس وقمر لكونها وتعيش معة في بيت عمها المتوفى وتنظر لاخيها كطفل صغير يمتلك اسم يشبه ما يتبع اسمها لا ا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غلة بابنائها وحياتها الخاصة وتناس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في عمة وهو قريبة الوحيد من جهة وال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الته هي قريبه الوحيد من جهة وال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ا أم أو أب ولا أخوان أو أخوات أو حتى اصدق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من احد يشـــــاركه أفكـــــاره و احـــــلامه المشاركه الوحيده وجدها في يـــــاسر اعتاد ان يكون وح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عيش في عال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خوض معاركه الخاصه بقوه و تصميم للوصول الى هدف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الصف الثالث ثان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بذل جهدة لاقصى در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حاول تحدى الصع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 الصعاب العادية المواجهة لأي طالب عادي بصف الثالث ثانوي من ضغط المذاكرة أو خوف من أسئلة الوزارة الموضوعة لتعجيز الطل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تلك الفتر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انت صعاب من نوع ا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ا عند الساعة الثانية بعد منتصف الليل يذهب في مهمة مستحيلة ومسألة حياة أو موت لشراء الجريدة او غيرها من ضروريات الحيا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 قبل ذهابة للمدرسة في يوم اختبار يجد نفسة مجبر على الغياب ليذهب بخالته المريضة للمستشفى رغم رفضها لكن منعا لغضب زوجها المتقاعد والمنجطل في السرير بعد سهر طويل مع إن ابنة الراسب سيهرب من المدرسة الا انة لزم على مناف باخذها للمستشف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ون كتب مساعدة أو مدرس خصوصي أو 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تبه المدرسة وذكائة الفطري ومحاولات لسرقة الوقت للمذاك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جأة زوج خالته يغضب من خالته و يقرر طر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قد يغضب من مناف من غير سبب و يقرر بأنة تحملة بما فية الكفاية وحان وقت إن يعول نفسة من أين لا ي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طلب خالته اغراض اعتيادية للمنزل طعام أو غيرة فيصرخ زوج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يف و لماذ؟</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هي من المفترض الا تنتهي ابدا و ليجد السبب بسر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اف</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نتهي السكر والرز والطحين فيكون السب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و الوحيد الذي يملك فم ومع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الكوارث الطبيعية وغير الطبيعية ومن ضمنها افلاسة وعدم وجود بركة في مرتبه الشهري كان سببها اليتيم من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نات خالتة يردن السوق اوقات الامتحانات الشه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خيرا يجبر أن يقود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عمل سواق لديه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ون مرعاة لامتحاناته و تع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غيرها و غيرها كث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كارثة وقعة قبل الامتحانات النهائية باسب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خارج بسيارة ليشتري اغراض ولكن عند السوبر ماركت حصل مالم يكن بالحسب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شاد مع شاب ضخم تحرش بة وجد نفسة يستقل سيارته و يسحب عصى غليظة و يضرب الرجل ضربا لم يقتلة لكنة وقع مغمى علية وينزف لينسحب ليلتقط من شهد الحادث ارقام اللوحة ل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عرف بإن الموضوع لن يمر مرور الك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أن يسلم نفسة أو تأتي الشرطة وتأخذ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تدخل القدر و يغير الاحدا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كان برياض فترة استراحة قبل الامتحا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ماسمية اسئلة المدرسة الاهلية التي ينتمي اليها بامتحا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صل بمناف طالبا لمرافقته لتسكع في شوارع الرياض ويكون دليل سيا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ناف رفض الخروج حتى لا يفوته شي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أتي ياسر لمنزلة متوقع بإنة يستذكر للامتحا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عرف بالموضوع و يحلة ببسمة متكبرة و مصغرة للقض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 ماعندك 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بي طيحة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د اعتبر الموضوع منت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جع لمذاكرتك وعين من الله 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ا تشبه لي بلا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م مايعرفون اس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لم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خلص سالف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تفض بغضب عارم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هو الحل برا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تورط نفس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ه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ك ثالث ثانوي اسئلة وز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ثا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لا تصدق حالك مو بس عش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عندي ابوا يخاف على سمعته أكثر مما يخاف من الموت خل نعطية دفعة معنوية و نشغلة شوي ونحكم على فعال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رف ولدة الصايع متعود يجيب العيد ب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فسي اجرب سجون الرياض هي بنفس مستوى و فخامة سجون 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خريج سجون ومجرب كل أقسام الشرطة في 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طعة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لو انمسكة زوج خالتي اكيد راح يطل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مكن ماحد بلغ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حركة انيقة من يد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ت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ت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رطة جاية جاية المسألة مسألة وقت لا ا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الرجال الي ضربته يستـــــاهل ولو هو طاح بي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اسلم نفسي لكن صدقني راح اعترف عليك لو كانت نسبتك ماترفع الرا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هذة بداية لنقاش احتد و كبر و تفرع لكن ياسر أخذ مر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سلم نف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الشاب المضروب ادعى بأنة ضرب بدون سبب وبدون وجود شهود كان كلامة مصد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خذ ياسر حكم بسجن لمدة وقد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د اطلق سراحة بكفالة ليمتحن و يعود و يطبق علية حكم القا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ضى أول اسابيع الاجازة الصيفية في سجن رطب ساخن جد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أن يستخدم والدة صلاحي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عرف مناف بعدها إن هنالك سند يقف خ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فس سنة ونفس ملامحة ولكن يمتلك قلب من ذه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ــگ طــم لخوه غييي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ــگ حتى لسولف غيي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 بـ روووعة لدنيييييي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حس ن لزمن بخييييي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عي جاكيت طارق وفية بو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توي على بطاقته الشخصية وكم بطاقة صر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غ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لابد من اعادتها ب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صب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صلت فية رد و اظهر كل معالم الاستنفار متوقع مصيبه طلبت اقابلة في مكان مقط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علا تقابل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 قبلي وكان واقف بجانب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و معي جاكيته وبس اخذة كان راح يرجع يركب سيارته مسكت يدة وأنا ا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شكور على وقوفك م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في معالم وجهة ضيق وكأنة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م صبرك ياروح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و لايق ياسر تشك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ى تسامح 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جمود ومادري إذا كان ردة من فمة أو ان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كت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خرجة سكين النوع يفتح و يغلق وفتحة كفة ووضعتها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رفعة يدي فوق راسي الى اعلى أشارة للاست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 ح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مو رايح من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ا و أنت مسام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ض على السكين ومشى لسيارته وكانت خل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لى وشك التفت امنعة لكن فاجأني نصل السكين البارد مخترق للجاكيت والقميص وواصل لوسط اكتافي من الخل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س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ي سويته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عنة غادرة في الظ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مت الكل فين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ية ماقلت ياطارق هالبنت نفسي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بي كان خليتها لك وعن طيب خا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تخطبها على خطبتي وقبلها مشكك فيها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عنة ماظن تبرا في ي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على وشك ارجع على السكين و تغرز بظهري واخلص من زعل طار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كان اسرع مني وسحبها من خلف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بهاذي الطر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أخذت مني وحدة وراح تعطيني بدالها وح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سرعة واستنك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زوجك ري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ريما صغيرة و أ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راسي حاليا 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و شرط تكون 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تكون سيارة أو خد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وأنا ارمي مفتاح سيارتي عند ر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ذها فدوة 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كل المفتا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ين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ستعجل حظ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ركب سيارته ومش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ني مــاتب ولا اريــــدگ تــاتب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وي تــكر ولا اطلب منگ تلطـــيف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ر الــطا جــف دخيلگ لا تحاسب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قلب مهما ـلق بة صــب تنظيف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حمدلله قدرت أقوم الفجر واستند للحمام وضيت ورجعت صل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 الفجر سمعة وأنا نايمة مناف يفتح باب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صحيت وجدت كوب موية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الساعة ثمانية دخل الغرفة ومعة فطور نزلة وخرج من غير يناظ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لى الظهر نزل الغداء عند الباب ومشى وتركني </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أنا يتهيئ لي أو هو حقيقة الاخ قاعد يتجنب شوفتي </w:t>
      </w:r>
      <w:r>
        <w:rPr>
          <w:rFonts w:cs="Times New Roman" w:ascii="Times New Roman" w:hAnsi="Times New Roman"/>
          <w:b/>
          <w:bCs/>
          <w:sz w:val="28"/>
          <w:szCs w:val="28"/>
          <w:rtl w:val="true"/>
        </w:rPr>
        <w:t>_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ى بعد المغرب حضر من جديد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غرفة المقابلة لغرفتي مفروشة موك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راح يزلق عليها العك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قلي لها مؤقت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كاز أفضل مليون مرة من الوجع وأنا استند على الجدر أو اعتمد علية و هو عدوي 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اء يشيل في اغراضي و ينقلها ثم سندني للغرفة كانت مفروشة موكيت سميك غالي تكاد تغوص فية القدم بلون سماوي وجدران سماوية وسريرين بمفارش كحلية مطبع عليها صور سيارات وسجادة صغيرة عليها صورة سوبرم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غرفة أولاد صغار مفروشة جديدة لكن غير مستخ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قول يكون عنده اطف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كان مو ولد الجاز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ك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كون عندة زوجة وأطف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زوجته هي مأثثه الف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طلق أو أر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 ورجع ومعة العكاز ناولني و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بغي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ورك تم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م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قبل يط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غرفة مؤق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رة اجيب لك كاتلوج بألوان وانواع الموكيت وانتي اخت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فرش لك غرف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ألته بفضول وبدون تفك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لية فارش كل الفيل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ني مباشرة و هو يركز نظرة في الغرفة وكأنة أول مرة يدخ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احبها الأ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حت وكأني بعد عطش شربت موية بار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أنا مو ساكنة في بيت زوجته الأو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زاد عندي الفض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حتاج فل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باعها بأثاثه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و هو يركز نظرة في عي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ر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تج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بض قلبي بجنون وصار يجري دمي ساخن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وته ال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عضاء مجلس الشورى مالكها الأ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اها وأثثها هو وولدة الوحيد وعيال ول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ولدة توفي بحادث قبل يسك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با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ول ماتخيل نفسي اسكنها وولدي موب مع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هها من بع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عض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مو محت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الفة مو مادية معنوية بس هو بكم شراها سألته باهت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ا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أول مرة يبتسم من قلب أم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خططها كان أول مخطط ناجح لي كمهندس معم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طلق بدايتي و نجا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قفولة من سنة وزي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اسكن ش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أول انثى تدخلها من بعد من اثث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سالفة عاط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شاعري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أملتها وأنا اتخيل شكل اصحابها يأثثوا و يخططوا و يحلموا وفي الاخير ما يسكن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سكنها غيرهم غير مهتم و غير مق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ناف مهت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ر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اليوم معزوم عند م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ت على بيت الشعر ودخ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هنا جالس وبس وصلت قام واقف و هو يرحب ويه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يل بطول لاعب كرة س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ل فوق المعد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ريض لة عارض خفيف وشنبات ولح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نوع الغامض و ال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درس حاسب في نفس مدرس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القهوة و الشاي و السؤال عن الح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م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ب وجهك اليوم في الدو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ير اللهم اجعلة خ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ة غريب واحيانا اسهل تفضي بمشاكلك للغرباء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 البنت اللي قلت لك خط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د أخو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ق م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شر عسى وافقو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فقوا لكن بشرو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 مهنا فنجان القه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شروطهم سهلة فهلا وسه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ذا صعبوها فهم خسروا رجال ونعم فية ينشري بفل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بيوت مليانة بنات طب وتخ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بلا بوك يا عق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نات كثير لكن فايزة 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بوي لو سمع شروطهم والله ليخرج من مجلسهم ماغط الطبل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يق مهنا عيونة و شكله اشتغلة الالة الحاسبه برا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مك تب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خليها في خاط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شروطة تخلي شايبك يط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مل تعليم و مهرها مية الف وتسكن مستق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ما معي في البنك ا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ها على ر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على بالي اسكنها مع ه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زل مهنا نظرة لفنجانة الفارغ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كن مقدور علية سكنها في شقة حتى تبني ملحق عند اهلك أو دور خا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هر اعتبرة خال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دراستها وافق وبعدها يحلها حل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بتخليها بكيفها بع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خلها تخلصها لان تعليمها لك و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بعصبية الغلط موب علية شوف كيف استخف بسالفة وهو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و ين لي فلوس إيجار شقة ومهر وحفل زواج وفوقها ابني ملح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يارتي تقسيط وأنت تقو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بروق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قدر تدبر ريال شهريا إيجار ش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رف شقق للايجار نظيفة وجدي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در لكن لازم تكون في نفس حينا جنب ه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لمس ذقنة يرتب لحيته الخفيفة م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تبرها خال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جي عند المهر ماعندك مية ال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الله عندي الف 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معتمد على أبوي في الباق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علي وهو يستوي في جلس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 معونتي لك  الباق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باحر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ابو سف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تصم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خي 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تى ماتوفرة لك رد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 ساكت ثم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ذا انحلت السال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علية وأنا اضحك من الصدمة قبل ادخل لمجلسة بدية ابرمج عقلي على إن فايزة مستح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الله مانحلت ا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قالوا شروطهم هذي قدام الشايب ماتشوف الا عصاة طايحة فوق را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مهنا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لدلخ لا تروح لهم 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 واحد من اخوانك أو اعما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عك المهر وعقد إيجار لمدة سنة لشقة واطلب مل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عذر بإن شايبك تعب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ملكون لك بعدها باسبوع أو اقل عشان الفحص الطبي و يومها خذ شايبك مع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خلة أمام الامر الواق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بض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فل الزوا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 اشترطوا حفل زوا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ختها أخذها زوجها بدون عر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ابي حفل اكبر اخواني ونف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بسمة ماك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تار يا هالبنية أو حفل زواج و لا تصير طم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قلب شروطهم ضدهم وخذها بعد الملكه مباش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جبتني السالف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عقول قريب تكون فايزة في بيتي وأمام عيني وبين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كذا بدون حفل زواج بلا خرابي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دري كم من الوقت 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طرق باب الحمام وسمعة صوت حنون لا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ني حبيبتي اطلعي يا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يبتي فيصل مو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وارتميت في احضانها وأنا ابكي واحكي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ضرب نفسه وقطع ملاب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لامة سكاك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أم طارق و هي تربت على ظه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حبي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ذ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و حاس بنف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ة من هالاد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هو ندم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بكى عشا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ت اتما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صراحة أنا مالوم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كلة من تحت المعفن طارخ هو حبسة في صغرة و تسبب لة في عقد خوف و نقص وعدم ثقة في الجم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ته شكاك بطريقة مريض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ى الصبح كانت الغرفة خالية مافيها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تتأمل جسد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ذا جسد ولد مراه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فعلا جسدها مستحيل يرضي أي ر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فعلا هي أنثى ناق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فعلا لا تمتلك معالم انثوية مثل الفتي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فتيات الجذابات يمتلكن اجساد تنبض انوث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يجلس في منزل أخته أسماء و بحضور أمل كان واضح بأنة هنالك موضوع مهم يردن فتحة معة حتى صرفن ازواجهن ليخلا لهن الجو م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أسم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ناوي ت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ي بنفس عمرك تزوجوا حتى أخوك الاصغر منك تزوج وأ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ا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اا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يروا السالفة أو ترا ام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الله يهد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ها تفرح فيك أنت ولدها الاكب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وى في جلسته وبنبرة حاز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شروط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دمة 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بي عز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ماء و هي تأيدة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معك من باعنا برخيص بتراب بعنا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أنا ازوجك شيخ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اتي شروطك وتكرم عيون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هق بقوة لان ماكان على بالة شروط معينة لكن لتعجيز فق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ل بتمس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ضاء طويلة 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ا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ما ابيها طوي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ماء بعقل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ي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قصي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ل بأ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اها نظرة خلتها تبلع لسانها مؤقت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كون طويلة مرة ولا قصيرة 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صف نص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تكوته وحلي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ابي بيضا ولا سمر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ل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ماد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غير يناظرها عرفة بأنها تعدت الحد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زمت ال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أ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ونز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نوع اللي فيها لمحة سمار جذ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ت راسها 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اد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اي على بالي بنوته حلوة فيها هالموصف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اد في التعجيز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عرها طويل ناع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ل بنظرة غريبه متأم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يانة تميل للأمتل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حي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أسم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ن قول اسمها فل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هالوصف مستحيل تتزو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بين الظلام ظهرت صور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ي تجلس مبتسمة أمام البلايستيشن في غرفت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صدق كان بلاشعور في الدقائق الماضية يوص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كون زوجة 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ظر لاخواته كانت أمل تستهزاء لكن اسماء كانت تتشاغل في جوا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قول اكتشفت بأنة يصف زوجة أخ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و هو يتمتم ليفر هارب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إذنكم تذكرت موعد مع واحد من الشبا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يوم من بعد مغادرة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رت الامور بشكل طبيعي بأستثناء اعمال إضافية القيت على عات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تني رسالة من ولد أمة يخبرني بوص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هان علية يرفع السماعة و ي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ااا الكلام لغيرنا وأحنا الله ل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بعد العصر فتحت التيلفزيون على قناة شع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ها مقابلة تيلفزيونية م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وم الد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دي سالم ولد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يت الصوت وأنا ابتسم وأذكر بلاوية وأحنا صغ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ذكر أول مقابلة تيلفزيونية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لون قعدنا ننتظرة مع بنات عمي عند التيلفزيون وفي الاخير ظهر لمدة ثواني وقطعوة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نا تابعنا ماعدا فادية كانت جالسة على تيلفزيون ثاني مع الاطفال تتابع مسلس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ي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كرتوني على سبيس ت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 ذكرياتي القدي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تخطف الريموت و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ضي النظر أنتي مرة متزو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خوي عناد احلى م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وأنا مزعوجة من ملاحظ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فكر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لم ولد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ثل أخ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عبير فقالت لها ع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ي عبير اس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قول إبتسام الشاعر سالم ولد عم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عبير و 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ولد خالتي جوني د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ولد عمي توم كروز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ضحكوا الثنتين قلت بزع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ي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ولد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واضح من اسم عائلتة هو نفس اسم عائل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ست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وا الثنتين وفي طور التصديق قالت ع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ولد ع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ة قصيدة تهبل انشهر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متزوج أو خاط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كتب فية القص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بس من خيا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رف القصيدة كيف ماعرفها و هي وحدة من كثر كتبها بحبر احمر في ورق معطر ل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الوحيدة المعلنه أما الباقي فما ظهرت لنور ا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و ظهرت كان اشتهر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قصيدته كان محذوف فيها بعض الابيات فيها ذكر فاد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ات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وص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ع ذالك أشته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لانها من القلب أو يمكن لان فيها لوعة وعذاب عاشق مستحيل يطول معشوقتة جاو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رف قصي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تبها في خطي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ابق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عالية بغموض و هي تناظر صورته في الشاشة بعد ماكتمت الص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تزوج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تزوج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 عالية بتقط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بقن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نص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ع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و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لس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نا 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وة تزوج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لية بثقة من ش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تكون بالجمال والحسن المذكور في القصيدة كلة خ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يونة مصورتها با هالحس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كن تشبه للقرود و يمكن ابش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هرتني و هي تسب فادية قلت بدفاع وحمية لاختي الص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قال والله أنها شيخة الزين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ير ب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قولين إ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كنتي خطيب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وأنا أ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هوب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ي فاد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ز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قف في فناء مدرستن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يوم مل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رتدية جاكيت أبيض بعكس بقية اعضاء شلتي و كانوا يرتدين جاكيتات حمراء حسب الاتفاق ما عدا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سبب هو حبي لتم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لتي من ست ب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روفين بالمدرسة بشلة ،الامي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طبعا هناك من يسميها شلة ،الخناف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ذول المغرضي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عروفة شلتنا بأن فيها جميلات المدرسة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ند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ت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سر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ال الجمال والنعومة ولنقل اجملنا ببياض وشعر بني فات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أن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ايز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عروفة باسم فتو و بجمال عربي و سمار خفيف وطول و شعر أسود مصبوغ في الاضائة يكون كح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ود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بشرة شوكلا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ني غام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يون واسعة وجسد مرسوم وأناقة فائق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ث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ريج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سي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ول ورغم اسمائهم الانثوية فهم مسترجلات شكلا لكن جميل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ى اخر الدوام كنت بين حلين أما اركب الباص أو مع سند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راح تسألوا وين أخوانك الصكة راح أقول هم كانوا يحضروا ليلى من مدرستها المتعينة فيها لانها بعيدة نوعا 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درستي أنا كانت المدرسة اللي درسوا فيها أخواتي على مر اجيال 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عهد اخواتي الكب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مو بعيدة عن بيتنا و يوصلني لها باص حكو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يلف على كل الحي قبل يوصلني و أنا مكتومة في الحر والشمس و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ن أيام تعود اركب م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ند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يقها هندي وبيتي على طريقها و أوصل قبل الوقت المحدد و بدون أثارة الشبهات واستمتع بمكيف و أنزل أول 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جريئة بذات إذا أنا مو مسوية شي خط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ثل كل مرة أخترت سيارة سندس وبمجرد استقريت فيها اسند راسي واستمتع ببرودة المكيف</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ـــــايـــــة البـــــ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ستغفر الله العظيم التواب الرحيم لذنبي و للمسلمين و المسلمات و المؤمنين و المؤمنات الاحياء منهم و الاموات الى يوم الد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ـــــــــسمـــــــ اللــــــه الـــــــرحمن الـــــــــــــرح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23</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حبك موت في غياب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اشفتك احبك زو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حبك في ابتسام الوق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حبك في جفا ايا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هنا مشى طارق ومن هنا رن الجوال كان رقم 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ممكن يحاول يكلم بالصب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 الخط و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رد كر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خيرا نطق الطرف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الص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و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صلة ف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رشقته بعبارة قاتلة قائلة في اخر لقاء بينهما بأ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منى لو توفي عند ولاد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أ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بب شيب رأس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طردته من جنتها و صدقت ماقيل فية و كذب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أضناة الشوق لسماع صوتها و فقدها طوال السنة الماض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احتاج لحنانها و رائحتها و دلالها ل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شاهدته في أكثر وضع منح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ع ذالك بقية تحب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كلمتها لابد أن تطاع حتى لو على قطع عن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د قطعة عنقة فع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ذبحته واجبرته بزواج من كائن يحتقرة و نفذ لها طلبها برضوخ</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علمته مرددة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يب ماما خذ اللعبه حتى لو نيتك كس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حبها اعطاة قوة لارضائ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وة احيانا كانت سبب سخط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الصمت المربك صو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ياس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يف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جيب ببساطة صادقة كيف لا يك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خ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عاد لسكوت كطفل ينتظر والدته وتأني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وتها المسي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راح تسألني عن ح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سأل بصوت عميق مثقل بش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حا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ت بغموض فية الكثير من الح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ب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قدة غا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مت فهو يعرف من هذا الغالي لتستأنف حديث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ناوي ترجع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ساسة بالخطر حذرة هنالك خط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مشتاق و أكيد هي مشتاقة أكثر لكن مابينهما كان تحدي و الخاسر من يستسلم أو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الدته لم تكن يوما خاس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دته متأكدة بأنة سوف يعود اليها زاحفا يجر اذيال الندم وطالبا للعف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ردته و لم تطلب منة ابدا العو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ال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ا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 بنبرة هاد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طردت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ترد بح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أقولك ار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كانك محفوظ في المستشفى و لك نفس الراتب والمميزات و الاستثنائات وزيادة لو ت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قلت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العرض لو كان قبل شهر كان اخذ به بدون تر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ان بعد زواجة بفدوى واحساسة العميق اتجا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 يرفض لكن لو قبلت والدته بنصفة الاخ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نبرة متسائ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عطيك رق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طاك اخبار ثانية مخليتك تتصلي من الصب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عارضة عرض بس وش المقاب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ة بنبرة حا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صاي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خلص منها وتع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وصلها خبر زوا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بحته مرة بقسوة لكن يستحيل أن يسمح لها بنحرة للمرة ال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ة المرة لن يضع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تقطع اوردته و شرايينة لكن لا تطلب منة التخلي عن سكينة روحة و راحة بالة وجنون عق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اب بنبرة هادئ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و قلت لك الموضوع غير مطروح لنقاش أو المساو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قدة سيطرته وتحك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الموضوع الغير مطروح لنقا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صدق متزوج على أم راك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لابد من ترسيخ الفكرة و اعطائها الصورة بوض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علامها بعدم جدوا محاولاتها معة و أن لا أمل في فصلة عن فدو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اب بنبرة هادئه متزنة رغم ما يحس به من ضغ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ح م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تي الاولى و الاخ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ؤم روح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ته بتهكم 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تزوج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زمان وأنا عارفة راح تطيح في يد بنت كلب تاخذ حق الاولي و الت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ور فطريقة زواجة قد تعد نقطة ضعف لا تهمة و لن تضرة هو لكن قد تجرح فدو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جاب بأد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وجتها مثل مايتزوجوا الع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سم زوجتي فدوى بنت نا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م طارق مستقب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يغلط عليها يغلط ع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ة بتمهل قبل أن تصنفة و ترمية الى معسكر الاعداء وتعلن الحرب ضدة وتطلب راسة حيا أو ميت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كيف ماما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 برقة مغمسة بتذلل تذيب القلب مجربه و يعرف اثرها ج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تاق لك فلا تعقدي الام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حتاج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جاي لك جدة الي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بلهجة حجازية تظهر في لحظات الغضب الجامح بوض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جي و لا أشو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أخرتها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بعدين تجي وتقول ماما أصلو وما عرف أي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دحين أقولك ماعندي ولد اسموا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لها تنفعك بسة الشوار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لت الخ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بألم متى أخر مرة سمع فيها اللهجة الحجازية الغاض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سعة بسمته و هو يذكر شتيمتها لفدو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سة الشوار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وى ابعد كائن عن القطط الضعيفة ممكن تكون لبوة أو انثى فهد أو نمر أو حتى قطة متوحشة تمزق بدون رحمة من يحاول أذيتها لك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طفى على وجهة تعابير ال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أنة ينقص مصا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 خبر زواجة ل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صبرة على غضبها معرفته بانها قد احبته بكل عيوبه و سوف تبقى تحبه و تحب فدوى لانها جزاء م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لحظات طارق و الان وال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شتاق اليهم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و يتوفر لة كوب مخف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نسية بعضا من المة و يعدل الدماغ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بس رشفة وحدة بسي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 من السيارة وفتح مقطع الفيديو و هو في قمة سك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أول مشاهدة داهمة الغثيان وبداء يستفرغ و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زال يرغب باكأ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 فتح المقطع ورجع استفرغ من ثاني راكعا على الا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لامس سيطر على نفسة أم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عدم استيعابه وبطئة في الفهم لان تفكيرة كان محصور بها هي لكن ال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 يستفرغ بدون مشاهدة المقطع حت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عر بإن معدته اصبحت فارغة ورغبته بشراب قد غادرته مؤقت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سل وجهة وفمة و استقل سيارته و هو في حال نفسية سيئة للغ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يعرف مسكن لالامة و محسن لنفسيته عبارة عن شخص عنيد متسلط بلسان لاذع يسم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د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ى الساعة عشر الليل رن جوالي كان عناد سالني عن ح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هالاسئلة ثم قفل وعلى الساعة وحدة بعد منتصف الليل كنت جالسة متعبه بعد ان مسحة عمتي فيني البيت كلة وصلتني رسالة من شفت اسم المرسل رقص قلبي كان زوجي الحب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ليكم معاناتي فأنا لا أرى شيئا إالا الظلام</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حاصر عيني الصغيرتين ولاأجد إلامتسعا بسيطا تتصاعد فيه انفاسي العليل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عبت وأناأركض في كل الأتجاهات وسأظل أجري وأجري وأجر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حدث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روف ناشب براسه سط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س انهيت قرأة صرخت ياخروف عسى ينشب براسك سطل ومايطلع ا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باشرة اتصلت فية و من أول رنة 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تكلم أح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أريح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عشان ردية عليك من أول ر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المرة الجاية إذا رن الجوال بيدي ارمية واخلية يدق ش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متغاض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 صاحي للح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فيني نوم وانت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ك مافيني 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ض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و في صوته مز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ضي بس ماقدر اكلمك زوجت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كلم كثير بس يسحبون فلوس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غ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نا دا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فيها سحب فلو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و هو يستغ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فاتورتك من يسدد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بغضب حقي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كون في عو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حلو اللعب ورفع ضغطة ش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ت تشوف زوجتك فاتورت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نا طرق باب الغرفة بعن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ة كانت عمت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تكلم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ا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عطيتها الجوال اخذته وصارت ت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لفة علية يقفل و ي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جعة الجوال لي بعد ماق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مجرد قفلة عمتي من ولدها كان فية اتصال من عم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صل معها رسالة ماقدرت حتى اقراها من عن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حبك موت في غياب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اشفتك احبك زو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حبك في ابتسام الوق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حبك في جفا ايام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شوف الناس لاشفت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سامي ومالهن وجو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امن غبت عن عي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شوفك طيف قدام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ى بعد المغرب راح نسهر عند أم ح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وأنا ار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ماقدر اخرج واترك فيص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صل من بعد ماحدث اخر مرة لم ارة و في نفس الوقت لم يمس ادويته لم يكن لي رغبه في الخروج وتركة وحيدا يعذب نف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دم وقوع عيني علية يسبب لي حالة من القل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ثير ماتسألني أم طارق عن حال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هتم بي أيضا ربما كانت شفقة لكن الاكيد ليست شم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بب اهتمامها وقولوا عني مغفلة لكن احس بأنها معزة لفيصل حتى عندما يتواجد فيصل في مكان هي متواجدة فية فانها ترسل نظرات حنان و 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تمام نابع من قلب و بصدق وحرص وأهتمام و هذا مناقض لكلام فيص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خيرا استطعة القاء القبض على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يصدق هو المخطئ وأنا من الحق 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هو من يلاحقني ليعتذ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جنبني فيص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ونظرة في الا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ك ماراح تسامح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بدون تفكير ومن 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سامح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راسة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د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يت راسي بحزن و شف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دق اعتبر الي صار أمس ماكا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ل براسة بفرحة و كأنة طفل و ابتسم من الاذن للاذ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مة اجارية و داخلي جراح ماظن في يوم تشف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ة من شبك تيلفون البيت اتصلت على إبتسام و تطمنت عليها واكدت عليها لو احتاجتني تقدر تكلمني عل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أقوم رن التيلفون كانت عفاف تبي تكلم أم طارق لكن قبل تكلمها سأل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تحض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ة بحم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ي يا بنت خل نسمر على ز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ول عزة بأن رقبتها فيها تجاعيد ماقدرت تشدها فكانت امس لابسة بلوزة برقبه عالية و بعد يدها تع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كف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كانت تحاول تحمسني فهي حبط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لا يجعلها هي و اختها اعدائ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عفاف خذي عم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نزلة السماعة على الطاو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ى العشاء كنت اصلي خلصت صلاة ومازالت مرتدية شرشف الص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حت جسم متمدد فوق الاغط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صل اقتربت كان يتنفس بضيق و يدة تهتز وفية مادة غريبه نازلة من ف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زيته وأنا احاول اصح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دون تجا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زيته أكثر وانا ادفع راسة وأحاول اقفل ف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ظرة كان مر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 حالة اغم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ت عطر وعطرت منديل و الصقة بانفة لكن مان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كضة بسرعة للخارج</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نا مو عارفة كيف اتصرف فاجئني شاب متوسط الطول لأول مرة اشوفة مو أقول هذا البيت كأنة شار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ي استنجد فية وفي غرفتي بداء يعا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أنا بدية انهار مسكني من كتفي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خا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بخير وراح يقوم بسل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فين زوج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ي اختها أو 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زوج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أني اعترفة بجريمة ارتد لل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كان يفكر في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صعدي بسرعة لغرفة طارق لونها ا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شان يساعدني نشيل فيص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ز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شهر من هذا اليوم حضرت صديقتنا سندس في حال يرثى لة والسبب هو ملكتها المغصوبه عليها لرج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د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بير في السن ولدية اربعة ابن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لاث أولاد وب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ارمل توفية زوجته من عام وهذا عمر ابنته الصغر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عود لسند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اخ السابق ذكرة و سوف نرمز لة 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بدوي المنح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أول لقاء لة مع سندس و لابد هنا من ذكر مميزاتها الكث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يلة جدا وبنت الحسب و النسب وتريد رجل يشبه ملك جمال الع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م بكل جرأة بوضع رجل فوق رجل وكا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رجلة متشققة واحد قدمية كانت باتجاة وجه سند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رب القهوة وكأنة يتناول عصير فما أن ينتهي فنجال حتى يطلب ا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عند اكلة لتمر يتحدث مفتوح الفم و يخرج اصوات غوغ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ثير اللعب في شنبه المفتول و لحيته الكثين و حسب قول سندس فهي غابه يسكن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زرافات وقرود وارانب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كل هذا من غير مبالغة واسقاط بعض الملاحظ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ب الراو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ما أننا صديقاتها والصديق وقت الضيق فقد وقفنا بصفها ورسمنا خطة على ثلاث مراح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لبدوي المنح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ع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هج من غير يناظر ور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مراحل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لم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التصر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الحي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رحلة الاولى و هي التلميح وتتكون من دعوته لزيارتها ثم تصبغ شعرها البني الجميل بصبغة مؤقته لونها فوشي فاقع تزول بالغسل وتجعد شعرها لاقصى ارتف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حدد عينيها بجميع الالوان وتطلي شفايفها باللون اسود وترتدي أحد جلابيات والدتها لتخفي جسمها الجميل وتمسك الدلة باليمين وتناولة الفنجال باليسار و لامانع من الضحك بخبال أو دلع ماسخ على الفاضي والملي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فضل أكل أكبر قدر من البانة ومضغها أم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تطرق لعدم معرفتها بالطبخ و كرهها للاطفال و تطالبه بحلق لحيت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ي اليوم التالي كنا جميعا ننتظرها على ن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حكي ماحصل معها بالامس حتى اضطرت الاستاذة لطردنا خارج الفصل في الحصة الاولى وكان عز الطلب انطلقت تحكي بتج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شورة شعري وفل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سمة كحل من تحت 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رطب خفيف لشفايف بلون وردي 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نا فيها جميع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تفاق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تجيب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جلسة تراق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لنتها في وج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ل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مغصوب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تدرون وش رد وقال الخسي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دمعتها سند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أنا اب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ح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خسيس التب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فجرت ت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ضنتها مودة بينما كانت عقولنا مشغول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ما تكلمت سندس من بين دمو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اسوي ابوي مو راضي يطلقني م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 الانظار توجه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بين صديقاتي أتميز بالواقعية والعقلانية دائ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لهم صمام الامان واعرف متى يجب كبح و إيقاف جنونه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فصحة عن تفكيري بصوت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فيها 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ا نصي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فيني أسيا وأريج ومودة و نس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ك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كملت أس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ا أنها انهيت المرحلة الاولى والثانية من الخطة بفشل راح نضطر ننتقل للمرحلة الثالثه و هي الحي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ة أريج بدهاء وكملت بعرب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بداء بتطبيقها من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بد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ضر للمدرسة عشان يوصل خالته أو مادري 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الخطة ساذجة وكأنها مرسومة للايقاع برجل يمتلك ذكاء فا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لنة برائتي من الخطة و عدم دخولي من قريب أو بع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تربيتي المتزمته جعلة مني انسانة مستسلمة لكن ثائرة بطريق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كنت بمكان سندس كنت تزوجة بهذا الرجل بسك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ذا ارف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شك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صرف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هم صدقوني لا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ة أشياء تافهة الاشياء الصع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تتهم بما لم تفعلة وتضرب وتجبر على الزواج بذل و زفتك عبارة عن سحب وجر وضرب وشتم وكل هذا و عريسك شاهد عي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لم يحترمك أهلك فكيف يحترمك الغري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م أنا موافقة على الزواج من رجل لدية اطفال وجاف المشاعر و بشع الو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لا أنا غير مؤمنة بالقصص الرومانسية مغصوبه ومغصوب وبعدين حب مجنون ماصار ولا است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ريد رجل يح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ضية برجل يحترمني واحتر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اريد أن أنام عندما طرق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ند على عكازي و فتحة الب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وليني جانبه الايمن والشماغ يخفي معالم وج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وته ال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رة عندي عزومة لرجال وبعد بكرة عزومة لاخ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بيت ابلغ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بالضب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رجال ثلاث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غلب بعد المغرب يحضر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تعشون و يسر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اختي فما دري اكلمها وأتأك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فترة من الص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هب لغر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لدية أه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هي كبيرة أو ص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ء اوة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نالك اغراض كثيرة ناق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ا الاحمق الا يدرك بأن هناك اشياء كثيرة ناق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هما كان ضيوفه هم ضيو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ى الساعة وحدة ماقدرت أ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خذت عكازي وتوجهة للمطبخ اتفقد الاشياء الناق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ندمجة اقلب واحفظ الطلب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سمعت نحنحة لصاحب الصوت الغريب واقف ولأول مرة من غير ثوب و شماغ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وجد وصف لة</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ببنطلون بجامة مربعات واسع وفنيلة كت بيضاء بهالب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لعنك يا ابلي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لعنك يا ابلي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رفرف بعيونة من ضواء المطبخ واضح كان في ظ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ني بصوت مدهو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صاح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بك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ظمي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ى لثلاجة وفتحها و أخذ ك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ما اني ارتبك إذا حط عينة بعيني استغلية انشغالة بثلا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ة أشياء كثير ناقص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صحون واغراض القهوة و دلة و مب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عدة اتعتع لان العيون الواسعة تسلطة علي فنسية كل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ج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ككتيني بح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متأكد بثلاجة غرفتك م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عتي مو قادرة تنامي عشان العزو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تشغلي بالك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در اخذهم مطعم لو تح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و أنا تفكيري مركز على نقطة وحدة كلامة معنا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تي مو كفو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يفك مو ضيو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و اللي يرض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صوت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ي يرضيك يرض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هم ماتتعبين أن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عد يغازل الح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حت وماحد سما عليك مستحيل انسى من أنت في الاسا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بب كل الام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ا ارضيك و لا ترض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عبي مالك شغل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عب نفسي أو اتع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صوت مستف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بك يتع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ي ناسية بانك تشغليني وأنا منقع في المستشف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دك وماج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 الفخر يا شيخ الرجال ليلى زوج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بسمة استهزاء و تحق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اتفق معك بأن لي الف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تفق معك بأني شيخ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و طلعة من فمي من دون شعور و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يخ على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حتى مو رج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ظ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كة ج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لص عضلات كت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نقباض ك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م نح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ساس مامر علي أبد لا خوف من عبدالعزيز ولا عبدالله كان بمثل هال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ية العكاز ورفعة يديني الثنتين احمي وجه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نائمة عندما داهمتني رائحة الدخان ومصدرها كان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عكرة المزاج بسبب استيقاظي من النوم و أنا مكتومة بالدخان من دون غسل وجهها أو حتى القاء نظرة على شكلها في المرأة انطل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ي شخص يعترض طريقها مقتول لا محا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حالة مزاجية سيئة يمكن وصفها بالاعصار كان يدخن بشرا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با صالة أمام التيلفزيون وجسدة الضخم متمدد على الاريكة باريح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رأسة فلا تستطيع رأيته محجوب خلف الدخان الكثيف وكأنة قطار بخاري بدا ينفث من فمة و انفة بتفن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و أنا احاول السيطرة على اعصابي الثائرة اما كان افضل لة و لي لو خرج ودخن في الهواء الط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رج دخن ب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تمت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فع نظرة مستهترة نحوي ولم ير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صرخ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رف بتنفسي لدخ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خن معك تدخين سلبي ال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ضررة أكبر من تدخين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رد وقف برشاقة من الكنبه ليلتصق بالنافدة المطلة على مواقف السيا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يطمئن على غال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تصر قلبها موجة غيرة وم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كومة من المعدن سوداء اللون لا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دلا من الخر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على أكد الكنبات المفردة تنظر لة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 فمة اخير متنازلا دون أن يلتفت لها بصوت ناق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لحي لي شا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ين بفهم أنا مكتومة وجالسة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عي من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ت بنبرة حاز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 تط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أ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ي لحظة تهور كان بكت السجاير موضوع على الطاولة و بجانبه ول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رجة سيجارة و وول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سلة رسالها مضمو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لا ندخن نحن الاثنان مع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بودي لو يلتفت و السيجارة بين شفا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م استط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استط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اضعها واستنشق 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نظر لها بتقز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ة صرخت استنكار كان مصدرها ياسر وبسرعة كان بجانبي و في وجهة معالم قاتل اختطف السيكارة بعنف حتى كاد يكسر اصابعي دفعني للخلف بحركة خشنة وقلب السيجارة ليصبح طرفها المشتعل باتجاة فمي حاولت الهرب لكنة أمسك بوجهي بيدة الاخرى و هو يضغط بقوة متوح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قترب السيجارة من شفايفي حتى كدت احس بحرارتها لكني لم ازحزح نظري عن عي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تخرج مني جملة واحدة غاض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ني بعدو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 بعنف من بين اسنانة المطبقة و هو يتفقد السيج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طفيتها بشفايف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حنى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تما لت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انشب اسنانة بخدي الايسر ليعاق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عضة بسيطة لكن مؤلمة تركة أثر محمر بخ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عضة لم تأثر كما اثر ماسبق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تمتم و هو يمسح شفايفة بلسانة و ياخذ 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يك حركات تخلي عاقل الناس مجنون فما بالك بمجنون مث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يدة جن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عد واخذ جميع اغراضة وخرج من غير يلتفت لل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غرقت في نوبة غضب و ن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ذا اصبحة حساسة جدااااا ضد تصرفا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ـــــــــسمـــــــ اللــــــه الـــــــرحمن الـــــــــــــرح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24</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زي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زينة أكثر من العاد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زينة الليلة بزياد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زينة حزن لا صادق و لا كذا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زينة و أجهل الأسبا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ز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درسة كبيرة جدا مجمع متوسط وثانوي في وسط حي مزدحم عبارة عن مبنى ضخم مكون من ثلاث طواب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ئما باخر الدوام تكون المواقف مكتضة بسيا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ف سيارة سائق سندس في الطرف الاخر لشار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تقف سيا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منح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م الباب الرائيسي للمدرس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ما أننا اقتربنا من اخر الدوام و موعد خروجنا حان وقت اطلاعكم على الخطة المنفذة مما يقارب شهر من ال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نص الخطة على أن الرجل مهما كان صلب العود و جاف المشاعر ومن اعتى الرجال على الارض فقد تسلب لبه امراءة لكن بطريقة خاصة وسوف ينجرف خلف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كانت هذة المراءة هي صديقة زوج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ثم تكتشف زوجته خيانته مع صديقتها فتفضحة وتطلب الطل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هو لا يعرف بأنها متفقة مع صديقتها و يظن نفسة فعلا مذن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طلق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تعليق على الخطة </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طعم كانت أس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رأنا و اشجع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نوع من طرق جذبه و اغرا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ر يوميا بجانب سيارته لتطرق نافذته بيدها المطلية باللون الا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د جربة حتى الان جميع الالوان وجميع الخوات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 ترمي ورقة تحوي قصيدة أو خاطرة تفيض عشقا و ولع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لاسف أنا من كان يكتبها فقد كان خطي الاجمل بينهن لكني اتقصد رسم قلوب كأطار للورقة حتى تظهر وكأنها رسالة طفلة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حيانا قد تدعج عينيها بالكحل الاسود أو الكحلي قبل خروجها من المدرسة و تقف أمام سيارته وترفرف بعيني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دائما يرافقها احد م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ا عدا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قف ليراقب حتى تنتهي من لعبتها الص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هو دائما كان يترك نافذته مغلقة فتضطر لطرق عليها في شمس الظهيرة و حين يفتحها يكون ثقب صغير يتسع بالقوه لدخول الرسا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لتقي ثم نستقل جميعا السيا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 جميع افراد شلتي يرتدين حقائب طويلة بيضاء ماعداي كانت طويلة بلون تفاحي و الوحيدة من بينه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زوم التم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تدي نقاب فكن جميعا يرتدين لثمة خفيفة شفا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يا صديقتي منذ المرحلة الابتدائية و ابنة جيرننا تعاني من جفاف عاطفي من السهل التلاعب بعواطفها و هي تلعب دور العاشقة و يظهر بأنها قد صدقة الد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جميع متحمس فهي لعبه خطرة مشوقة جماع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ما أنا مهتمة 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س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ي عاطفية جد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قلبها فندق أحبة كثر و اسكنتهم قلبها و بعدها بفتره تنسى و تحب من جدي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عجبه قبل فترة قصيرة بلاعب رياضي وعندما علمة بزواجة قضة ليلها تبكية و تنعته بالخائ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قررت أن تتحول الى فتاة مسترجلة و قد اقنعة نفسها بأنها احبة فتاة مثلها لكن الفتاة الاخرى تلاعبه بمشاعرها لفترة ثم صدتها و سخرة من عواط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ان و للاسف قد حولة عواطفها ل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احمق المنح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عتبر نفسي مسؤولة ع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يا و جميع افراد شلتي في نفس عمري أو أك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أسيا أنسانة بغيضة سبب عدم ثقة أسيا في نفسها فهي تحقر من شأنها أمام الجميع و تحسسها بأنها أنسانة ناقصة و هذا سبب تأخر أسيا دراسي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ناقشنا أنا و أسيا اليوم ووجدتها قد غيرة مخططاتها و اعلنتها صريحة بأ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ب زوج سندس و تنوي الزواج م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سندس موافق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كأنة لعبه تتنازل عنة احدهن لتأخذة الاخر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صرحة لها ب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شايب وش تبين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يلي من راسك هالاوه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ظنة بأني معقدة متحفظة متزم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احداث حتى الان تحت السيط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يوم خرجنا كالمعتاد و أنا مشتاقة للمكيف البارد لسيارة سند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قلينا السيارة جميعا فقد تطوعة لايصالنا و جلسنا ننتظر أسيا و مودة ذهبن لتوصيل الرسالة المعت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نجلس في السيارة مراقبه لانتهائه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نالك اختلاف فخا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منح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ائبه اليوم و قد تراهنا على حضو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قررنا إذا حضر فقد وقع في الف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د حضر فعلا فماذا كان ير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وقع في الفخ فع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غمضة عين اختفة أس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رخت سند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كبة 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ة نظري فلم اجد أسيا في مرمى النظر و السائ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زوج سند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نظر للمرتبه الخلفية لسيارته ذات الزجاج المظل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طلقة نازلة معي حقيبتي قبل إن ي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عي نسرين تهمس بر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جنونة كيف تركب 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جن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ود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فاغرة بس تناظ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 ما منع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قتربنا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و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رتج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حاولة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مانف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قدمتهم و فتحة الباب الخل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سيا تضحك و قد ازالة لثمتها عن وجهها سحبتها بعنف من يدها لخارج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طقة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حظ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حظ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ة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انهبل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ة توض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اي عش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لته غايبه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صيري معق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ني عن اس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متعلق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ركبه معة بكي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 غير يطل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اللي كنت خايفة منة تتعلق بسراب همسة بح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رعة على السيا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ضة و جذبه يدها من يدي و هي ترتب لثم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ي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خفضي صو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تعممي تعقيدك ع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عب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اسل دماغ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 من السيارة و واقف عند الباب الامامي و عينة مركزة علينا و يستمع لكل مادار بين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يل و كأنة برج الفيص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ة عيون ثعلب جائ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دا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فترس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نظر الى ضح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همة إذا كانت بيضاء أو سمرا أو حتى خض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حيلة او سم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غيرة أو كبيرة المهم ضحية يمكن التهامها ثم رمي عظام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ة تتخلص من يدي أسيا وتقترب منة لتعتذ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عذرني قلب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لتقترب منة أكثر سحبتها صرخة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و فكيني وش 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ة مودة من خل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رعة فتو بدينا نلفة الانتبا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ويلي هذي الهيئ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يدتها نس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ركيها و خلينا نم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لحظة غض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بحان الله بدل نلعب علية لعب علي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لعب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يتزوج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تح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عنف و هي مخدوعة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ترك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عشان احرجة و انهي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تتزوج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قعته مايجا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حتى إذا رد يكذب لكنة نطق بصوت مزعج و إبتسامة بش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زوجها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ظن اسم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ي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مستحيل اتنا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مكن اتزوجك أن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معة أسيا اغراضها و مشية بأتجاة السيارة بهزيمة و نشيجها و شهقاتها واصلة للحدود الشمالي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اتبعها و معي نسرين و مودة التفت 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غبية أسيا عطته أسمه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ما أنت مستحيل تتزوجها لية سألتها عن أسم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ب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اوي اقدم فيها شك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طت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ببسمة كري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ظ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يا خالد الجاس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اوي تقدم شك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شدق بصوت محت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وش راي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رعة أشتغل فكري لو هو قدم الشكوى الان الكل راح يصد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و قدمها بعد مانفضحة عند المدرسة ماحد راح يصدقة خاصة بانة جاي اليوم وخالته غاي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درت عيني كان رجال كثر مازالوا ينتظروا اخواتهم أو بناتهم أو زوجات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غير سواقين الباص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غير الهيئ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في نسرين و مودة الواقفين بانتظاري بعد سماع كلامة و في عيني توعد و وعيد لة لن يناسة طوال حي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جعوا السيا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سرعة رفعة شنطتي الثق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رتفع نسبه اندفاع الأدرينالين في جسمي و ضاع كل ذرة من العقلانية من هذا المتبجح المتذا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دية أضربه واصرخ و أ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ق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ر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لمس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سح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ق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اعندك خ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ب 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اتخاف ال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سك بطرف شنطتي و حاول يمسك يدي و هو يقول بغضب مت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ب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حظ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في غضون ثواني كان مجموعة من النشاما يفزعون لبنت مدرسة كانت تتعرض لتحرش و على وشك الاختطاف من رجل بدون ضم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كل مسك فية من غير ينتبه بأني كنت اتبادل الكلام معة قبل ثواني قليلة وكنت انزل صديقتي من سيارت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هو فقد صعقته الصدمة و ثبتته مكانة كان في ورطة كبيرة خصوصا لان سوف يسأل لماذا حضر لمدرسة ثانوية وبدون سب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سحبه اتبع مودة و نسرين من وسط الزوبعة و أنا اندمج بوسط فتيات خرجن لتو من المدرسة بمساعدت عبائتي السودا المطابقة للجميع و مخفية لحقي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فت للخلف برعب كان اطول الموجو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يونة جمرتين من نار تتوعد بالويل و الثبور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مجرد ركبة السيارة وانطلقة كانت أريج تضحك لدرجة خفت يصير في البنت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نسرين و مودة كانوا يعيدوا القصة مرارا وتكرارا على سندس المتشفية و ضحكاتها الشريرية تجلجل بالسيا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يا صمتت و عادة لتبتسم بعد إن اكتشفة رسالة معجبة في حقيبتها وقد اطلعتني عليها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كنت ارتعد غير مصدقة و أضحك عندما تقلد مودة أو نسرين ردة فعل ضحيتنا بحركات هازئة و بين فترة و فترة تبوس يدي سندس رافضة تركها و 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اليد مباركة ضربتية يابعد ع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لبى قل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فدي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حبني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اااه بردي قلبي و شرحتي خاط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نك عني من زم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ريج بعرب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نا نسوان ص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ما يفرقنا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ااا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سي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ررت وراها وأنا اناظر أسيا و فية حزن داخل بصدري أجهل أسب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قول ليلى فيها ش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ايفرقنا رج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يا بعربج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ست النعومة و الحب القديم مو أقول قلبها فندق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يخسى يفرقنا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تظنو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ح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بني 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كرة أجلس معها أو اثق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البنت ادعي ربي يوميا يجي أبن حلال يخطبها و يتزوجها و يغرقها حنان تعويضا عن أه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ه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مصد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كاد لايصدق ماحد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يحدث لة هذا و على يد فتيات منحرف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بخاصة ذات العيون السود اللوزية و من تمتلك نظرات تقطر ادانة وكأنة هو المخطئ</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أول نظرة عرف بأنها مختلة عقليا هي وصديق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من تمتلك عيون للغرق مختلفة</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ستخف بها فقلبه الطاولة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 شاعرة بما فعلة 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له اكبــــر كيف يجرحن العيـو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يف مايبــــرى صويب العين ابـ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حسب أن الرمش لاسلهم حنـو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ثر رمش العــين مايــــوي لأحـ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ـوم روح لي نظر عينة بــهـو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ــز لة قلبي وصفــق وارتـــعــ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فنـــي مثل السحايب و المــزو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 عيوني بــــرق و بقلبي رعــ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قض جروحي وجدد بي طعــو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كــــفي قالت عيون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ــــع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شغلتـــني نظرة العـين الفــــتو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يرتــني يالتــوعـــد و الـــوعـــ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ي تمـون العـــين والا ماتمـــو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 خــــذت قلبــي وقـفت ياسع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بسمة استهزاء و تحق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اتفق معك بأن لي الف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تفق معك بأني شيخ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و طلعة من فمي من دون شعور و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يخ على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حتى مو رج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ظ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كة ج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لص عضلات كت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نقباض ك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م نح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ساس مامر علي أبد لا خوف من عبدالعزيز ولا عبدالله كان بمثل هال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ية العكاز ورفعة يديني الثنتين احمي وجه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ة يدي لأقابل وجة مقطب سأل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 دايم يضربون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نحت وش جاب هالسال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أنة فقد أهتمامة بالاجابه رجع سأل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صة الدعا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أخرة الاج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ولتي تشتم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رب ينفذ صبري معك و تخطية حدود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حذرك بتندمين بعدين فلا تستغلين كرمي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رف وش تعريفك لرج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ة و أنا انحني أخذ عكا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رجلة ماتقذف المحصنات الغافل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ندم على ويش يا حس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هدوء و كأنة يشرح لبز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خر مرة أوض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هوب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اع جوالي قبل فت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طاح في يد من هو حاقد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كيف تصورتي فية و لا من أرس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بل أسبوعين ماكنت أعرف من تكون ليلى أو حتى إذا كان فية أحد بهذا الاسم أصلا و لا كنت في الرياض من الاس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فاجأة باخوك يجبرني اتزوجك و أخذك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هان علي بنية مثلك تشوف اللي شاف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 كنت أنا السبب في اللي جرى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ماعترف لك بنص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بين يديني و هلك متبرين منك و مخليك للحين أنتي بغرفة و أنا بغر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فية و انطلق لس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هان عليك قول كانت فرصة ماتتف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عاي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لي ماتبروا م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تحاول تقرب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ا وراي رجال يذبحونك و كأن الله ماخلق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سم بعصبية و رفع خصلة فلتت على وجهها قبل تنتفض مبتعدة عن مدى 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سانك طويل و يقطر سم بس تراي أقدر أكون مثلك و ارميك ب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راك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نتي حل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حق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و هي ترمية باقسى كلام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تموت ما تمس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ليوم و لا بك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بعد مليون س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أنة يتس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ستفز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 من يقول اتحداك تجي وقصدة تع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ل حقد وبغض و حزن ساكن لعيو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ك و لو مرة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ك ما علموك العيب و المنقود ترضى على نفسك تأخذ مرة بالغص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انجبرت عليك بسبب سوء تفا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احوال الطبيعية لو تكون اخر رجال في الارض ماتزوج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طبني قبلك من هو أرجل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ال قبايل طويلين الاذرع تفز لهم مجا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ديتهم من رداة حظ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لو تقرب مني لفضح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ا و اختفى التس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رتدى قناع صخ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غير وجهة لسلطة و عدم رحمة و بصوت عالي قاطع و عيون تتقادح شر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ال من فوق خش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لو كنتي رجال لادفنك بأرض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انتي انجبرتي ف أنا ابتزية عشان اخذ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من رداة حظ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 الله هذا من رداة حظ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يتك و أنا اقول عسى يثمر فيها المعر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عتي طويلة لسان تعض يد من أحسن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ثر أخوانك ما رموك عب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لى وشك اتزوج من أنتي ماتسوين حتى مواطيها لكن سواد وجهك و نخوتي امنع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كم كتب ربي نعيش مع بعض ثم نفت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هنا لهذاك الوقت مثل ما احترمك تحترم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ه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اد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ه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ة بوج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راح احترم إنسان كان سبب مذلت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شقها من جديد بكلمات لاذ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 كنتي بريئة ف أخوانك سبب مذل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ن كن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ذا بسبب فعاي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نسان مصلي صا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ني بمستعد اضيع ديني عش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نسان الواقف أمامك الان راعي فضل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غيري انحذفتي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ضحك و عرفك الذل ص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ستر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ني بسامح لك تطولين لسانك و أنتي ما تسو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ابي اسمع لك صوت بعد الي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أكمل و هو يتأملها ب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حترميني غصب ع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خايفة المسك لا تخاف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لو تمشين أمامي بدون ملابس ما اثرتي 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د ياكل خبز اسمر يابس ممرغ بتراب مقضوم طرفه ومسم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رفي مكانك ز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ففي من كبرك الزايد ش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لباب يسع جمل و تدلين زين بيت هلك اللي شادة فيهم الظه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ـالـمـ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ــعد تفـكيرك خيـاا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هجير الشم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 تلــقين ف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وم عشتي من </w:t>
      </w:r>
      <w:r>
        <w:rPr>
          <w:rFonts w:cs="Times New Roman" w:ascii="Times New Roman" w:hAnsi="Times New Roman"/>
          <w:b/>
          <w:bCs/>
          <w:sz w:val="28"/>
          <w:szCs w:val="28"/>
          <w:rtl w:val="true"/>
        </w:rPr>
        <w:t>&lt;</w:t>
      </w:r>
      <w:r>
        <w:rPr>
          <w:rFonts w:ascii="Times New Roman" w:hAnsi="Times New Roman" w:cs="Times New Roman"/>
          <w:b/>
          <w:b/>
          <w:bCs/>
          <w:sz w:val="28"/>
          <w:sz w:val="28"/>
          <w:szCs w:val="28"/>
          <w:rtl w:val="true"/>
        </w:rPr>
        <w:t>حنــاااني</w:t>
      </w:r>
      <w:r>
        <w:rPr>
          <w:rFonts w:cs="Times New Roman" w:ascii="Times New Roman" w:hAnsi="Times New Roman"/>
          <w:b/>
          <w:bCs/>
          <w:sz w:val="28"/>
          <w:szCs w:val="28"/>
          <w:rtl w:val="true"/>
        </w:rPr>
        <w:t xml:space="preserve">&gt; </w:t>
      </w:r>
      <w:r>
        <w:rPr>
          <w:rFonts w:ascii="Times New Roman" w:hAnsi="Times New Roman" w:cs="Times New Roman"/>
          <w:b/>
          <w:b/>
          <w:bCs/>
          <w:sz w:val="28"/>
          <w:sz w:val="28"/>
          <w:szCs w:val="28"/>
          <w:rtl w:val="true"/>
        </w:rPr>
        <w:t>في دل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lt;</w:t>
      </w:r>
      <w:r>
        <w:rPr>
          <w:rFonts w:ascii="Times New Roman" w:hAnsi="Times New Roman" w:cs="Times New Roman"/>
          <w:b/>
          <w:b/>
          <w:bCs/>
          <w:sz w:val="28"/>
          <w:sz w:val="28"/>
          <w:szCs w:val="28"/>
          <w:rtl w:val="true"/>
        </w:rPr>
        <w:t xml:space="preserve">تحسبين </w:t>
      </w:r>
      <w:r>
        <w:rPr>
          <w:rFonts w:cs="Times New Roman" w:ascii="Times New Roman" w:hAnsi="Times New Roman"/>
          <w:b/>
          <w:bCs/>
          <w:sz w:val="28"/>
          <w:szCs w:val="28"/>
          <w:rtl w:val="true"/>
        </w:rPr>
        <w:t xml:space="preserve">&gt; </w:t>
      </w:r>
      <w:r>
        <w:rPr>
          <w:rFonts w:ascii="Times New Roman" w:hAnsi="Times New Roman" w:cs="Times New Roman"/>
          <w:b/>
          <w:b/>
          <w:bCs/>
          <w:sz w:val="28"/>
          <w:sz w:val="28"/>
          <w:szCs w:val="28"/>
          <w:rtl w:val="true"/>
        </w:rPr>
        <w:t>أنــك ملــكتــي كل حـ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ــ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نــدمتــ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ناديــتــي تعــ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تغــيـ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رخة أحســاسك عــ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يف و أنتــي لـلكــب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صرتي مثــا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أنطوي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دنــيــتي أحــلام طــ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غـرك أحسـا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تحقيــق المحـ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بغــيتي شــ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ذتــي كــل شـ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غ</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ـرو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حــطـم جســور الوصـ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عمـي ع</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ـيونـ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ـرا عن كل ضــ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ـغــلا لـة حـد يــ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نـت الحــــــلا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فــفي مــن كبــر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زايـد شــ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جئني شاب متوسط الطول لأول مرة اشوفة مو أقول هذا البيت كأنة شار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ي استنجد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ية انهار مسكني من كتفي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خا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بخير وراح يقوم بسل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فين زوج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ي اختها أو 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زوج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أني اعترفة بجريمة ارتد لل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كان يفكر في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صعدي بسرعة لغرفة طارق لونها ا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شان يساعدني نشيل فيص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علا كان فيصل ضخم و ثقيل و مستحيل هاشاب يقدر يشيلة و حد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كضة لفوق و عند الباب الاسود وقفت و بدية اطق الباب بيدي و رجلي بسرعة و توا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 الباب بقوة و كأنة ناوي يعاقب من خ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عنى كلمة رجل معضل بشارب خفيف و حواجب حادة بلون أسود حالك يتناقض مع لون عينة الفاتح المظلله برموش طويلة بشعر مبعثر اجعد و كأنة اندومي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ار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كن الغرفة السودا لأول مرة اشوفة عن قرب و من الامام و بدون ثوب واضح كان نا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دي فنيلة داخلية و بنطلون قطني رياض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معصب لكني صرخت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فيصل تعب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 لداخل غرف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قول ماراح يساعد أخ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رت من مكاني غير قادرة على ال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خ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خ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تعب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 ش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ة مغمى ع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 يمشي على مهل مغير لملابسة و هو يقفل ازرار ثوب أ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زة علي عيون رمادية فيها قسوة و عنف جام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دا جسدي الواقف من دون كلام و نزل للأسفل و أنا اتبعة دخل لغرفتي مع فيصل ليسأل بصوت خش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السالف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ثام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رد الشاب الاخ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ثامر</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شكلة أهمل في ادويته ساعدني ننقلة للمستشف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ة من الشماعة عباتي و نقابي لكن الصوت الخشن قاط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راح تجي مع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طقي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نشته و مشية خلفهم و طلبة الشاب الثا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ثام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كفى خذني معك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ح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ك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تصل و اط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حسن من تتعبين أنتي بع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بعد المغرب و صدري ضايق لكن توقعة يكون السبب غياب عنا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في وسط مكالمة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رق باب الغرفة بعن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ة كانت عمت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تكلم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ا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عطيتها الجوال اخذته وصارت ت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لفة علية يقفل و ي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جعة الجوال لي بعد ماق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مجرد قفلة عمتي من ولدها كان فية اتصال من عم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صل معها رسالة ماقدرت حتى اقراها من عن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مة عمتي أم فهد و صوتها مت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ت بسرعة بعد السلام و السؤال عن الح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أن ابوي في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د خرج من السجن بموجب عفو ملك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سعيدة جدا المهم خرج من السجن و إن شاء الله يكون العارض الصحي خفيف و يز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رحانة حتى أني خفت من كثر الفرح أ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الوقت المتأخر طلبت من عم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بو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صلني للمستشفى أشوف ا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صلة في أماني رغم الوقت المتأخر أخبرها و طلبة مني أمرها و اخذها معي لان زوجها مو موجود و نفسها تشوف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طلبة عمي أبو عناد يمرها و أخذنها معنا فع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ول وصولنا لبيتها طلع وراها شاب ضخم و تكلم مع عم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من يكون جاو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 زو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خ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 كثر ماشلـــــت في قلبي علــــ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ياكثر ماقلــت ماسامـــح خطــــ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أشوفك ترجف ضلوعي تبـــــ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ثـــر هذا كله من حـرة هـــــو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وتي ضعفي و ضعفي أني ابـــــ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أنت عارف إني مااعشق ســـــو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ـــــليت بحـــب جعلة يبـــــتلــــ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ياعساك تـــذوق حراتي معـــــ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ذكـــــر انـــك ماتنـــام الا أجيـــــ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رت أنا الـحين مااغـــفى بــــــل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سبي الله على الهوى و حسبي عل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له ياخـــــذني و إلا الله خــــــــذ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 جهاز التسجيل بقوة و أعاد تشغيل الاغ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رد فكرة لبع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يجي يوم و أقول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خـــــذني و إلا الله خـــــذ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قول عسى ربي يبلاك بهواي و تشهقين باس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عينة لسقف السيارة بتبر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الحين وش يرض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 ساعته الامعة تأخر الوقت و وراهم سفر لأ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طرت على بالة فك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على الظ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توست و جبنة و عصير طبيعي برتقال و جز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ا أنة يكرة المطاعم بشكل جنوني و يقرف عندة خبز نظيف و جبنة أفضل من أكل اكبر المطاعم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انت جالسة بالصالة رمته ببتسامة أول دخو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م تكن غاض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كاد يقسم بإن ماحدث اليوم مجرد حل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كانت هنالك رائحة عطرة يعرفها جيدا منتشرة كان ع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ور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Allure‎</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فضل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ها و هو يتمنى لو كان حدسة خطئ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طر حل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فتر ثغرها عن بسمة رض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عادة نظرها لتيلفزيون و بلامبا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طر ح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شنط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فكرة يا كــــثر عطو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 أنا قلت ل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ب نترك الشقة و ريحتها تجيب الب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يقولوا عنا الناس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رتبتها و أخذت هالعطر الفضي و عطرة ال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ختياري حلو ص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سك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ك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كلم نف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غضب في الموضوع ليس لعبها في العطر المفضل لدية لكن رفعة الضغ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مدها لأغاظته و تفتيشها باغراضة سألها باقل قدر من ال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تشتي أغراض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ة نظرها عن التيلفزيون و ارسلة نظرة متحدية و بكل قوة ع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عتبرة تفتيش مجرد اطلا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مى الاغراض من يدة باقصى قو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بما علبه الجبنة كس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أل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ة و من سمح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ة بغضب موازي و كأنة هو المخطئ و بثورة و هي ت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خا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ة شي مخبية ع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لو أفتش اغراضك يع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ة بحسم و 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مو عا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 باتجاهها حتى وقف أم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مو ع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نتي عادي تفتشي اغراض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ة بسرعة و بغضب و يدها تأشر بكل الاتجاهات وكأنة تشرح شي عسير فه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لابس خا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ب تشوف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زلة عينها للأرض و عضة طرف شفاي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طغى على وجهها اللون الارجو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لابس خا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قص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بستفس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ابس خاص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و يتأمل الاحراج و يحاول يحزر من 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صدين لانج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ابس داخ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غى اللون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ته و هي تمشي بسرعة و تختطف الكيس المرمي و تتكلم بنق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ك عار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يعرف ايضحك أم يع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رغبة الضحك كانت اقو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ضحك بصوت خافت حتى لا يحرجها اكث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تخجل من اطلاعة على كومة من الملا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توقع أن تث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حتى لا تؤثر بة و هو من شاهد اكثر من ذا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تحسب بأنها أول مرة يشاهد هذا الن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شاهدة ملبوس و اختارة أيضا كهديا احيانا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ذا لو عرفة بخب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غامر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لاق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ا قد شاهد و جرب و تذو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غلق عينة و قد طفى على وجهة ابتسامة ته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 ضجيجها و هي تدخل الصالة من جديد وقرقعة أكواب و غ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ذك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ة بعد أن وضعة الصينية على الطا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ي معصمها الاي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ــــلتــــمع ساعتــــه بشكلها الدائري و لونها الذه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طريق عودته لها كان حائر فهو يعرف النساء جيدا و حين يغضبن لابد من استرض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ما إن ساعتها قد قطعة على 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اختار أن يهديها ساعته رغم كونها غالية علية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غالي للغ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صرها لتناسب يدها و وضعها بكيس المشتريات على أمل أن يفاجأها و يلبسها بحركات رومانس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يظهر بأن تخطيطة قد ذهب ادراج الريا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قد قضمة من سندويشها عندما وجدته ينظر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واحد عينة بسندويش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ذكرته بالاساتذة أوقات الامتح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واحد عينة في ورق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 و ع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فو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شرت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قلت شكر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وجهة نظرها لساعة و كأنها كانت ملك لها بالوراثه منذ مئات السنين بدون شكر أو أمتنان و لو مجام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سبه لي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اخاف يروح لونها أو تدخلها م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إذا غس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خلع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كبر اهانة تلقتها ساعته الفريدة من نو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أن يعلق على كلامها بتطن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طقة بانبهار و شوق حقيقي و هي تنظر لتيلف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ديــــتــــك فــــقــــدنــــاكــــ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و هو غاضب ب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ة فوجئ بصورة من احتل الشاشة و أضائها بنور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ـــــــــسمـــــــ اللــــــه الـــــــرحمن الـــــــــــــرح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25</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دري وش ميـــزك عن باقي النا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ك دخلت قلــــبا محدا قــدر لــــ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نام يوميا مرتاح الب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قبل يومين تغير الوضع قبل وضع راسة و النوم يزورة خيا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وجهها الملاكي مخفضة راسها الشامخ و اكتافها تهتز بفعل بكائ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تستحق كل كلمة قذفها 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ــــجــــحــــة بشكل غير مع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يلة لسان و شايفة نفسها هذا غير الكبر و الغرور الخي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ستفزازية لدرجة لا تط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رة ماتوقع يطلع مثل الكلام اللي قالة أمس من فمة لكن بفضل استفزازها اصبح لدية لسان سلي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تبرة أقل من نــــد لها و ولذلك لم يتركها دون رد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سبب غريب كان يريد أن يكون شي بعي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يكون ش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كروة أو محب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هم شيئ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ظرة الانكسار بعيونها الكحيلة تلاح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ه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بعد اخر نقا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تضع عينها بعينة أ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سرها بذاك اليوم بعد كلامة معها و من بعدها لم يسمع صوتها الغاضب و كلماتها الجارحة و لا لمح نظراتها الح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صبحت صامته جدا و خاضعة بطريقة غريبه و في تحركاتها جميع معاني الاستس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جعت تجوع نفس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اليوم الت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ع الفطور و الغداء في المطب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لماتها اللاذعة مازلت ترن في أذنة هو الا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م اثرت 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عم حقد فهو ليس بملاك ليسامح مباش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تمس الطع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نذ الصباح الباكر جهزت قائمة بطلبات ناقصة بالمطب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 جولة طويلة بالاسواق احضرها لها بعد المغرب ثم غير ملابسة و خرج ليأخذ ضيوفة لأحد أكبر المطاع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د عند منتصف الليل و قد نسيها كل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زكم انفة رائحة العود و الهيل العابقة في المن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ثريات المضائة و كل زوايا المكان المرتبة و قد نفض عنها الغبار و تغير ترتي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 بخطوات سريعة للمطبخ ليجدها تجلس على أحد الكراسي مسترخية تقر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ساس غريب يضرب بعنف بداخل صدرة لا يعرف ل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كن لانة عاد ليجد منزل دافئ و شخص ينتظ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لأنها أعادة احياء هذا المنزل المهجور فقط بوجودها و نشرت لمساتها الناعمة المؤنثة الساحرة بأرجاء المكان كلم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خذتنا السوالف مع الش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نسيت عشا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تمسك بين يديها كتاب لة غلاف مل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غرابة لم تكن هنا لكن الغرابه و كل الغرابة كا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تغير مظهرها الخار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شفايفها اللامعة بلون مشمشي مناسب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يونها الواسعة المحددة بلون اسود دقيق فتظهر كجوهرتين لها رموش طويلة منحنية للاعلى لتعبر عن كبر مغروس بصاح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شرتها المخملية الصافية النقية بلونها الخم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قميصها المشجر الشفاف و الرقيق جدا غير مناسب لهذا الفصل من السنة و بنطال الجينز الضيق من اعلاة ليتضح خصرها الدقيق و وسطها الممتلئ ليضيق اكثر على احد ساقيها بلونة الاسود أما ساقها الاخرى فقد زينتها الجبيرة الخفيف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قامة برشاقة و تناولة عكازها ثم انحنة كعود ريان هزته ريح قوية بجسدها اللين لتلتقط الكتاب بين اناملها الحادة وتضغطة على صد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د ليتكلم بصوته الابح الرجولى محاولا تشتيت أفكارة المنحدرة نحو المجه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ي الوقت ذاته انتشال نفسة من مستنقع انجذابة لهذا الثعبان السام المغير لجلدة صاحب النظرة المكس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غربا قيامها بعناء و ترتيب الف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عبة حا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و هي تخفض رأ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قايل عازم ضيو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كل هذا من أجل ضيو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ي أن يخبرها باخذهم الى مط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د أن يسأل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سى ماتعبتي و أنتي تنتظر بدون فا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ستخلص من تجاربة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ا كان رقيق معها ردت بوق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ها و هو يكبح نفسة عن الخوف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طالع الح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ش تبين اجيب لك عش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ت بنفس الصوت دون ان تنظر الية و هي تركز نظرها بكتا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مدلله شبع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ثر الله خير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تمتمت ببعض الكلمات بصوت منخ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دعوة أو كانت شتيمة أو كانت تذمر 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ا كانت فقد استفزته لاقصى الحدود بهدوئها و رضوخها و ملاب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قول بصوت هادئ ليغيظ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زم تاك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ي بكرة جاية عشان تشو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فشليني و تطيحين من الجوع قد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كفي يقولون عروسة مكس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ببسمة صغيرة ساخرة و مستخ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صوت مستف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ضر ياطويل الع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أوامر ثان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صوت منخفض عابث أك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حبة الجلالة تجي 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صدقني تلقى شي يس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س بغضب يعصف برأسة حتى استولى على كل ذرات العقل بالأمس قد أحس بأنة الجمها للا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يظهر بأن انكسارها مؤقت و لم يغلق فمها نهائيا بع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شي قد يستهان بة الا أخ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خطط هذة الدخيلة لجرح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لا تفع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فكرة أن تقول ليلى لاخته اتهاماتها و كلماتها المسمومة اسقم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عصاب ثائرة سأل بتحف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قصد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ترد الا برفع انفها الصغير ألشامخ العنيد للا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م منها و هتف بحزم و 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قلتي لها شي من اللي بين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رب البيت لاخليك تندم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وح التحدي رفضت الصم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دت بمر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راح تسوي يع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و هو يدق أخر مسامير نعش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حبك سحب و ارميك لاه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 مارموك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وفي من يستقب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أخير عينها المصدومة لتقابل عينية الغاض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زلق الكتاب ببطئ ثم تبعة العك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تبعة ه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نخفاض رأسها جعل مجموعة من شعرها القصير بخصل ناعمة تغطي على عينها و معالم وجه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همس بصوت كس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هدد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دتي له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 للخلف و هو يشا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ر من مطر تزحف على خديها ثم الى أرضية المطبخ مع اهتزاز كت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صحبها صوت نشيج خافت حاولت كب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جهت نظرها لساعة و كأنها كانت ملك لها بالوراثه منذ مئات السنين بدون شكر أو أمتنان و لو مجام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سبه لي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اخاف يروح لونها أو تدخلها م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إذا غس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خلع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كبر اهانة تلقتها ساعته الفريدة من نو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أن يعلق على كلامها بتطن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طقة بانبهار و شوق حقيقي و هي تنظر لتيلف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ديــــتــــك فــــقــــدنــــاكــــ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و هو غاضب ب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ة فوجئ بصورة من احتل الشاشة و أضائها بنو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ـــــــــو مــــــتــــــعــــــبــــــ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صورته بالاخب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كت لفترة و هو يتأمل الشا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علا وحـــــشـــــنـــــ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ـــــلكـــــ الـانســـــــانيــ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تطف الريموت كنترول بسرعة من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حفظ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نا فدا للملك و الوط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جبتك الهد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شج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آمــــيــــن الله يحفظة و يخلية ل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تاقة لرجعته لنا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نور وطن شعبها مشتاق 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هو يلتفت ل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ظاهر هي رضت من دون ه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ثل غ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حتقرت هديته للمرة الثاني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ذا خلصتي أ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ينا نم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ها بس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نبة السرعة يعلن احتجا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يارة 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ة ب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فف السر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 مطب فضرب راسها بزجاج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غيظ و هي تلاحظ بسمته المتكب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ي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فف السر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اد ال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تعطية الانذ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دا سيارة كانت أمامة فواجهته سيارة اخرى بالاتجاة المعاك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ست بذراع فولاذية تمسك بها بسرعة و تستقر فوق جسدها لتثبتها بمقع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ما خرجت السيارة من الطريق تماما لتتلافى الاصطدام بكلا السيارتي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 بصوت مصدوم و هو يخلع نقابها و جسدة مائل تماما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ــــــــاديــــ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ينما هي كانت في طور الصدمة لكن يدة الرابضة فوق جسدها افاقتها لتقول بصوت من نجا من موت محتم و هي تبعد يدة بقو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لمرة الثانية أقول لك أنا ماني بعدو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لك لا تدخن عان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لت خفف السرعة و كأني أقول زيد ال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و تح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فرض سيط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دي مصلح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راح تف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ا راح نموت بفضل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الدموع بينما كملت بصوت متهدج باكي من غير تلاحظ وج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راح تعقل و تبطل ه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يم تخوف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عب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عت قلبي من مك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لية ماتسمع نصايح اللي يعزو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رك السيارة و كمل طريقة و هو صام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لى وقت صلاة العصر وقف أمام مسجد مقطو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و كانت محتاجة الح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و رغم زحمة المسجد كانت الحمامات خالية تماما و قديمة الطر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ساس مخيف داهمها قبل تدخل و افكار سوداوية من اكبرها الى اصغرها و هو وجود حش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اجد ببا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تظرت حتى انتهت الصلاة و خرجت لكن سيارة ياسر مو واقفة بالمواق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 خوفها لاقصى حالاته معقول ترك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لية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قاب لتوبيخها لة اليوم أو يمكن معة شوي من مشروبة المسكر شربة و نسيها 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رت عيونها بين السيارات لكن سيارته ماكانت ابدا بي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تفت معظم السيارات الواقفة أمام المس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مازالت واق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ست بيد على كتفها التفتت كان ياسر واقف في قمة زهــــقــــ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بك اناديك ماتردين أب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ت خلفة و هي في حالة غضب مسي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 السيارة ثم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ت موقف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ترتعش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 يدها و هو ي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د اذ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هاوشتي مع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ي ع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صوت لأول مرة يس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وت الضعف النس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وت من يبحث عن أمان مفق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بحث عن حم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فت تكون تركت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ها بقوة و عنف و بدون رقة ليجلسها في حضنة و يلفها بذراع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اترك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اترك روح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تبكي بعنف و شهقاتها تشق صمت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مسح دموعها و حتى انفها بقميصة الاسود وترفع راسها احيانا لتلصقه برق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يرا توقف نزف الدم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بتعدت عائدة و هي تتكلم بحياء جم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صل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قدرت ادخل الحمام وح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من السيارة و فتح با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شي ندخل سو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و فعلا دخلت المسجد و هو أمامها كان فارغ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 الحمامات قبلها و هو يتفق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امرها بحز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سخي عب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ات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ظرك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ها خرج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ت و ص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ينتظ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ركبت السيارة لكنة تأخر و لمى ركب كانت رائحته دخ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يال عمها الثلاثة متواجدين أمام أحد الابو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هد و سعيد و سالم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ركهن أبو عناد يدخلن بد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وقها لابوها كبير دخلوا لغرفة كبيرة بلعناية المرك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بل حتى تخلع نقا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اهدت سرير ابيض مسجى فوقه جسد احب رجال الارض على قلوبه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حب الوجة الصارم و الحنون بنفس الو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أنة با لأمس فقط تركهم و زوج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ست أماني نفسها عن يمينة و أبتسام عن يسا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بارهاق مشبع بمرض مضني و مودة وبصوت ضعيف مثقل بحن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حيي من ج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هلا يا ه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رغم مرضة و شوقة لهن الا أنة فقد احداهن و اصغرهن سأل بخوف واض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ماج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أن يجب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 فهد يدفع كرسي متحرك يجلس علية والدة و خلفة اخو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ن باحترام فيما اقترب الاخ من اخو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ـــــــــسمـــــــ اللــــــه الـــــــرحمن الـــــــــــــرح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26</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ايم أسعى لك في فرحك وأنت تسعى في شتـات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لنهـايه كانت أقسـى من جـروحي والـشتـا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كنا الرياض و جدة المدن المحظورة على ياسر و ساحة غزواته سابقا و حال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تواجد فيها اصدقا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أشرار</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بنفس الوقت تقطع قلبي و أنا اترك الرياض بدون أشوف خو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ياسر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ام مسافرة مع رجلها و أماني زوجها مغير رقمة و 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حبذ</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اكون سبب مشكلة بين أماني و زوج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عقول خواتي نس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صار لكل وحدة عالمها و مشاغ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أكيد ماكذب 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ة مو مضطر يكذب بامكانة يقول و بكل بسا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ود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ون يكذب أو 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هذا مو عذر اخترعة هذي الحقيق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ته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أبها برد و مطر و ضب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شاء ال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اهت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لمي عن نفسك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أعر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عرف عنك إلا أس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تى الاسم غل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يتهيأ لي بأنة اليوم نطق اسمي صحيح و بسبب الغضب ما احتف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فت لة و أنا كلي رغبة لتعرف علية أكثر من رغبته لتعرف 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كلم عن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تكلم عن نفسك في المقا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بدأ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ابتسامته الغر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غرو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تبادل معلو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بدأ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ة اعدت اسمي للمرة الألف عسى و لعل ين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سم فادية ناص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و كأنة فهم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 حم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هادة الثانوية قسم علمي بتقدير ممتاز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هادة دكتوراه تخصص جرا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 بدهشة مزيفة و أعجا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علومة قد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زوم التمث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اااو جراحة دفعة 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م عمرك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بمرارة و هو يتنحن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ز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ة بتف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مس و عشر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دهشة اصدر صوت رافض مستنكر</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No</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 باستفه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ثر أو أق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من غير 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كيد أك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رسة بكالوريس ثم تخصص ثم توظفت و تزوجة و تتوقعين عمري خمس و عش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ري ثلاثين س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هشة لان لا شكلة ولا تصرفاته تدل على عمر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لاثي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ة بازدراء تحاول تغطي صدمتها توقعتة بنصف العشرين أو أخ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عم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عا بأضافة الليالي الملاح اللي قضيتها مع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ك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ية و واحد وستين 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أكبر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صغار لازم يسمعوا كلمة الكب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هم ياشاط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س في بداية كلامها ثم ابتسم بأستمت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أقول لية تحب المند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 العجوز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تتكلم بعد تجاوز صدمة ع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واتي إبتسام و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اصغر خوا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ببسمة هازئ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واني حسام و بسام و سامر وسا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وي الكبير متو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ثلك اصغرهم أ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ة بما انة ذكر اخوة ح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زوج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يحاول يفسر سؤالي ثم جاوب بلامبا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ي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راك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قت بحزن حاولت مايبين بلهج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نة أو زو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متى متزوجها و عندك عيال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تب حاجبة بتمرير اصبعة فوقة و بدون يصحح أسم زوجته جاوب بص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 خمس سن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ا ماعندي عي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قطت مرت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و هو صفعني ماوجعني هالق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باستهت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تسأ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ر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بثقة و أنا اكبح لوع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يرة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عرت بتقزز 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رف بأنة خرج مع كثر وتزوج و أكيد أخذت حقوقها الزوجية كام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تقززي كان من اعترافة بأنة شارك أمرأة من اجل غريزة بدائية فق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نوع من البشر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يوانات تعيش و تتحرك من أجل الغريزة و أشبا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البشر فارقى و اسم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حتى لا يحتر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فعل هذا مرة يفعلها دائ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د يفعلها معي فقط لاشباع الغريزة فقط لا غ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السكون بصوت جاد وكأنة يقراء افك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غير ع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شي خاص و مميز عن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د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عند و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ادي أطلق أم راكان من زم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افضل تكون ساكنة مع ه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هموني الاولاد راكان شاب و فاهم و رابح سابق سنة لكن ريما بنت و صغيرة و مريضة لكن بعد سنتين تخلص ثالث ثانوي ازوجها و</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عدم اهتمام صا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همتني زوجته الاولى ضامنة ياسر من صوب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عادي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طلبتك تطلق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ثقة مع مز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أنتي عندي غ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نبسطي من ق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 مكانة خاصة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شوفك الانثى الوحيدة على وجة الا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شعرك العجيب صار عاج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لو تقصية ش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تى و هو يتغزل مغر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ق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ناس العادية يقول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قدي لي مكانة خاصة عن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 بوسط غزلة بدل يمدح شكلي يذ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له حا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و حزم اج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ن تطورت كنت تقول كشة وبراطم و الحين عاجبك الشعر لكن خذها مني مستحيل أقص شع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ظرني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تحرك بعدم راحة و</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لهجة البريى المظل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قلت كشة و براط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مو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أجمل من رأت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أنتي براطم أجل أنا براطم تربيع و تكعيب كم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الشع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ريح لك لو تقص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قبتك و اكتافك توض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ماحب أي شي يغطي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مايستح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ابتسم و حبس ضحكة عارف احر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وع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ولته سندويشات جبنة و عصير من أجل اسك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ذر بقيادة السيارة و طلبني اأكلة ب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ضني اكثر من مرة و أنا اأكل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ين ضحك و مزح نسيت 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ن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قص الشع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 يشغل مسجل السيارة لكني منعته و بالاخ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زعل مصطن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اي مسدس لا تضطريني استخد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ديت بثقة و ضحك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رجال مايمزح م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ضربت ظاهر كفة للمرة العاشرة قبل يوصل للمس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 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خة لا تلمسة خلك بط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ديتك إذا وصلنا اصلح كبس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شر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كيد عشانا إذا وصلنا كب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دية لياسر البط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تسائل م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قعتك تهدديني بمشرط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لى طاري المشر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سالف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 واضح عندك خبرة بالاسل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بجزء من ا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فاع عن ال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ا ثلاث بنات و ابوي مو دايم با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صراحة زوج أمي علمني كيف استخدم السلا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ظفة و اركبة و أص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كيف عر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ببطئ و ف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ل يوم لنا مع بع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تي الفرد و مباشرة رفعتي زر الام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غير أقو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شرت على ذكرا أول يوم الله لا يع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علا أنا حر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مني زوج امي على المسدسات و بنادق الص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 على وشك يعلمني على الرشاش بس رفض يقول صعب و قوي و يسخن بسر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شرت بأخر السالف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مي و زوج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واضيع المعقدة و غير راغبة بالخوض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 يحاول يفتح المسجل فتطوعة أغني لة عشان ما أنام و هو يصحص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وت نعسان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يك شخير كأنك موتر سيارة قد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يف صوتك و أنتي تغ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غني خل نسم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بنق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 عليك كوابيس يا كا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راح أغني لكن ياويلك تسكت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ة بصوت مقب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ـا بــابــا اســنــانــي واوا وديــــني عــــند الطــبــيــب ماعــد بــدي شــوكــلاته و بــدي أشــــرب الحــــــلــي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وش تقولين و الله مو بفا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ني أغنية مو انشودة بزران يا العجو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علية و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اعطني ابيات و أنا الحنها و أغن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 ساكت فترة ثم قال بصوته الرجولي الفخم ابيات كانت معبرة عن حالي م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 كثر ماشلـــــت في قلبي علــــ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ياكثر ماقلــت ماسامـــح خطــــ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أشوفك ترجف ضلوعي تبـــــ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ثـــر هذا كله من حـرة هـــــو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وتي ضعفي و ضعفي أني ابـــــ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أنت عارف إني مااعشق ســـــو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ـــــليت بحـــب جعلة يبـــــتلــــ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ياعساك تـــذوق حراتي معـــــ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ذكـــــر انـــك ماتنـــام الا أجيـــــ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رت أنا الـحين مااغـــفى بــــــل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سبي الله على الهوى و حسبي عل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له ياخـــــذني و إلا الله خــــــــذا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وت با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رة عندي مشوار م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ترفع نظرها عن التلفاز و بيدها تفاحة خضراء قضمة م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ها فقد يومان منذ تواجدت هنا فمنذ شهرين كانت تسكن مع اه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انتباهها مركزا كليا ببرنامج يعرض</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تنة أو ساحرة كلا الوصفين ينطبق عليها ببشرة نقية مثل البورسلين وعينين مظللتين بالأسود والرمادي والفضي وتحديد مفتوح بالأي لاين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وايتها المفضلة هي التلاعب بالماكياج بمناسبه و بد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شعر منسدل تزينة ظفيرة ناعمة بالمختصر كتلة من الانوثه الطاغ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كمل كلام لابد أن ي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يح أخطب الليل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ري ماعندك مان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ظن احسن يجيك الخبر مني و قبل الك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و أجابت بروية دون أن تزيح نظرها عن التلف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ف مبر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اعرف من العروس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ها بأبتسام جم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ها مفاجأ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ت كتيفها بلامبالاة و بدون اصر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سأل برقة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 عاد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ي حال اتفاقكم متى الزواج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و تناول نظارته الشمسية و أج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حاولا التقاط ردت الفعل الحقيقة لجبل الجليد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رمضان مباشرة أك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العيد عيد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يرا جذب انتبا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 عينيها باقصى اتساع و احمر وجهها و ارتفع حاجبيها و وقفت باحتجاج 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وع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ذا ما اراد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ريد أن يشعل نار لا تنطفئ</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ريدها أن تقيم الدنيا و لا تقعده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ريد أن يحطم الجدران المحيطة بقلب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ذيب اعصاب الفولاذ</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ريد أن تذرف الدموع راج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وس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يحيد عن فكرت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ريد أن تركض لتحضنة واعدة بأن تت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و لم تنوى الوف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تقع عند قدمية راكعة تطلبة البقاء</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إن تقول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و كاذ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تقو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يسمع من حنجرتها الذهبية كلمة جميلة حتى لو لم تكن تقص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ي زوجته و أم طف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ت كف بك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قهر مت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يمد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صل فستان و اشتري إكسسو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اااة قهر وبعد انزل اتسوق برمض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لة ش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الاضح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العروس ماعندها وقت تتجهز ب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دل الزواج تملك بعد رمض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ها بدهشة و 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هالقهر عشان فست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مزح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واجي بعد شهر ي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عم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مشغولة و اخيرا اهتدا عقل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فر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ر تتزوج بعد 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رجعني 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ناك فية مشغل اختي تفصيلهم حلو و مضم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ها ماعرف اسواقها 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طعها بغضب محاولا إيلامها مثل ال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قال لك راح تحضرين ال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لسي عند هلك و بعد الزواج ب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راجع من شهر العسل اخذ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عي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أقف بخارج قسم الطوارئ عمي ناصر بحالة حرجة و الارجح يحتضر خرج من السجن اليوم ليودع المستشف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لة طلب و احد و أخير و هو رؤية بنا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مي ناصر لم يكن يوما شخص محبوب بنسبه للجميع بسبب تصرفاته و عنادة و حق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د أعقلنا كان ينادية أحيانا بأسمة الأ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سالم يبغضة حتى الجنون لكونة سبب عدم زواجة من فادية و استغل أول خطاء لحبسة في محاولة ليخلا لة الجو و يتزوج منها لكن حصل العكس تماما و فقدها للاب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م عمي بأكثر تصرفاته رعونة و غباء وزوج بناته من رجال لا يعرف عنهم شيئ حتى الان أنا غير مصدق ماج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د أصدق بأنة يجبر إبتسام فهي مرهفة حساسة سهل انقيادها و التحكم في تصرف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أعرف كيف اقنع المتوحشتين أماني و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صة الاخ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عنة الجم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رور الحس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ت تشبه والدها بداية من مظهرها الخارجي وصولا الى عناد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غض تصرفاتها المسببه لعذاب أخ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راءة بدون 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تغذا بعذابات الرج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تفكيري وصول رجل كبير بالسن وخلفة فتاتين عرفته فهو أحد أقاربن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بو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و لدهشة كانت أحد الفتاتين ه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إ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اخر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للتهم على غرفة والد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نا بعدها بقليل بصحبة والدي وعمي تر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ترب والدي من السرير المسجي فوقة جسد عجز عن الحر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ر و عافية يا نا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طاك السو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عمي و عينة معلقة ببن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عافيك 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صاتك بن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ناتي أمانة يا أخ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والدي الجالس على كرسي متحرك بسبب عمي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يحاول تهد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 طولة العم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عمي ناصر بصوت متعب جدا و ضع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اتي يا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هم غير أنت و تر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اتي لا يمسهم ظيم أو مذلة من بع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 الدكتور و هو غاضب من هذا التجمع المتعب جدا للمري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عمي ناصر رفض خروج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بتسام و أماني انسحبوا بهدوء يانتظار الانفراد بوالد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ضح الدكتور بأن عمي يحتضر وقفت بداخل الغرفة و أنا اطيل النظر بوجة عمي الوسيم لكن المرض و التعب و الهم شوهة تكلم بصوت متحش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أخطيت على أحد سامح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امحني يا علي و ي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تف والدي ليطمئ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موح يا نا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موح يا اخو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عمي تركي اتحفنا بدرة من دررة الناد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موح يا ناصر ما جانا منك الا كل خ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موح يا ع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دت خ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موح يا ع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كل الانظار على سالم الواقف و وجهة مايتفسر كنت أعرف سالم صعب يسامح عمي لانة زوج 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جرة 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ل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ه من يدة و أنا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مح يا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رت بذمة رجال 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س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اني نظرة غضب و من غير 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مو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خرج من الغر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ا نجلس بالخارج بانتظار خروج البقية و معرفة حالة والدي الصحية و بعد خروج ال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خلنا من جدي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أبوي بصوت منخ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ام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مح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مح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 كان اخطيت من دون قصد و الله يشهد أنتم أعز من روح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و دمعي غرق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به وش هالك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كيد مسموح أنت سامحنا ي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د بتعب و صوته بدا ينخفض أكث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رضا عليكم دنيا و أخ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بكين أبتسام أنتي الكبيرة و العاقلة انتبهي لخواتك و لنفس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ثم سحب نفس بضيق و 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المهر سدد د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بذمتي شي ل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يت سجلته باسم إ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جمس واقف بالبايكة مفتاحة تحت فراشي بغرف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كم أرض بغرب الرياض يدلها فهد اسألوة ع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ة هي الحقيقة المهر كان دين بذمته لعدة أشخاص ثلاث مية ألف ريال يعني ربع مليون و زي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دين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ت شرطنا لزواج ممن يختار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سدد لة د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ضحية من قبلنا لكنها تستح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رغم جميع عيوب هذا الرجل من اندفاع و تهور و طيش الا أنة و الدي من رباني و ح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لا نرد لة جميلة بزواج ممن اراد حتى لو كان ضد رغب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سديد ديونة الكثي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مر و جهة و زاغ نظ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قتربت منة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تريح أ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ة قطعها ب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الله بصلات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دينك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اح رأسة فوق وسادته البيضاء ليرفعة من جديد بعد جهد جهيد و ي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أختكم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تأخر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تهاوى فوق سرير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ت أماني لتستدعي طب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الطبيب استدعى فه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للفاجعة كان فهد يلقنة ألشهادة و هو يردد خلفة من غير صوت فقط يحرك شفا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إذا انتهي يعيد و يلقنة الشهادة من أول و جدي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ت لزاوية الغرفة و أنا ابكي أما أماني فكانت تصرخ في 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غبي وش قاعد تهب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ي مريض شوي و يصح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تعبان ش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سبه بي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ع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بع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عد فهد لكن أبوي كان مغمض عينة و كأنة نام و ارتخى تمام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ـ</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ــــــ</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ـ</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ـــــ</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ـوي مـــــــــــــــــ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ف فهد شماغة على وجهة يخفي دمعة و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دعوا لة بالرح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مكاني على ارضية المستشف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أماني اندفعة بأتجاة أبوي تهزة بخفيف و تهمس و كأنها تصحية من ا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بـ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بـه قــ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ـبــه لا تــروح و تـخـلـيـنـ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بـه مـن لـنا غـيـ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بـه راح نضـيع مـن بعـ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بـه مـحـتاجيـ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بـ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بـ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 الرجال المتواجدين بالخارج دخل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د كان يسحب أماني قبل تسقط بين يدية مغمي عل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ز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يوم كان يوم المفاجأ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خبرتني أمي بأن هناك من تقدم لي لكنها لم تكن سعيدة بهذا الخبر ربما لانها تفتقدني من الا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ني عبدالله للمستشفى لعمل تحليل ماقبل ال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كس أمي وعبدالعزيز كان عبدالله فر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د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لكتي بمجرد خروج النتيجة التحا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وجد حفل 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ذا غير م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خبرني بأن العريس صديقة و يسمى كريم و هو شاب مدرس محبوب و ط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سعيدة لا لم أكن سعي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رق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الكلمة الاصح و الاسل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خير سوف أشاهد التلفاز</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سيكون لي جوال خاص بي لأتحدث كما أحب</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خير سأخرج و أتمشى بالاسواق و أزور صديقات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خيرا أستطيع أن اصرخ بغضب عندما أجرح و أنتقم لنفسي فليس هو أخي الاكبر من رباني بعد والدي و الواجب احترام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يرا سأرتدي ما أحب و أقص شعري كما أ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ستخدم الماكيا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خيرا سأعيش كما أح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ي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ناك من يحبني و يرعاني و أكون مركز أهتما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وف أطيع من يسمى زوجي حتى لا يعيدني الى بيت أه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المدرسة في اليوم التا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سندس و نسرين غائب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فصحة لصديقاتي بخبر خطو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لا منهم اسدتني نصيحة تناسب شخص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سلوب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الأكيد لا تناسب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 خروجنا من المدرسة لم يك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بدوي المنح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ج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غم أن خالته قد حض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انتظر أخت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ن حضر كان اخته و خالته و عشرات من الابن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خته لها من الابناء سبعة أولاد و أبنتين يتدرجوا بالعمر أكبرهم عشرين و أصغرهم بعمر اربع سنو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الته احضرت معها ثلاث بن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ت منا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ه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ميل لسمنة جميلة تشبه مناف ببياضها ولون عينيها لكن رقيقة وحنونة جدا و كأن كتب على جبهت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ابل للك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بناتها صغيرات احداهن بالمتوسط و الاخرى بالابتدائي ارشدتهم لارجوحة بحديقة الفيلا لكن لخجلهن تسمرن بجانب والدتهم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الخالة فقد كانت كبيرة جدا بسن و مري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فترض أنا من يزورها لاهي من يزور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نات خالة من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أكبر ببداية العشرين معدومة الكلام صامته لدرجة انني ظننتها بكماء تسم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صافي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وسطى معتدلة الجمال و قليلة الكل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ف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صغرى بعمر </w:t>
      </w:r>
      <w:r>
        <w:rPr>
          <w:rFonts w:cs="Times New Roman" w:ascii="Times New Roman" w:hAnsi="Times New Roman"/>
          <w:b/>
          <w:bCs/>
          <w:sz w:val="28"/>
          <w:szCs w:val="28"/>
        </w:rPr>
        <w:t>1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جميلة الشك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شرى</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ذ دخلت خالت مناف و هي تدعي بالخير و البركة و الرخاء ل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تذكر أفضالة عليها و على أبنائ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م ماه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الة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ساه منزلا مبا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م الله ماشاء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ريحي يا بنتي لا تعبي حا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ذ العصر و أنا اقف لانظف و ارتب و اجهز أخذت فقط ساعة لارتب نفسي فأخذت دوش سريع و رتبت شعري و ارتدية مجوهر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لابس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وب وتنورة من الحرير المطبع بنقوش الفهد مفتوحة من الجنب لركب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سبب الم قدمي تناولة عدة اقراص مسك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ها لم تعط مفع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قابل مناف بالمطبخ لاجهز الشاي و القهوة و مايلز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 العشاء فقد كان من مطعم فخم سيصل بساعة محد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جلس الان بوسط المجلس النسائي الفخم و الباذخ جدا بعد العشاء متعبه جدا و ديكور المكان مزع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كان الامر بيدي سوف يصبح أكثر بسا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لا من هذة التحف الاثرية و الكنب الغالي وسهل العطب بقماشة الناعم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عبه جدا حتى بدئة أهلوس بالأثاث ه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ؤال محير متى يعودوا الى منازل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حاول أن ابدوا طبيعية متسامحة ردا لمعروف مناف فأنا قد صدق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لا أقبل أوساط الحل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يني لا ترا إلا لونين أبيض أو أسود و لا أعترف بالرم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احب أن أجامل على حساب نف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أن تكون صديقي أو عد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صنف مناف ضمن الاعداء قبل أن اقتنع بصد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عد أخر نقاش لم يعد عندي شك بصد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فهوا صد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لزمني كثير من الوقت حتى أثق بأحدهم أو احترمة فأنا بطيئة في منح حبي لكن عندما أحب فأني اعطي بلاااحدو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خالة منا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م ماه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غبه بمقابلة منا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بما انها كبيرة سن و مريضة كان من المفترض أن يحضر مناف ال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سبتها جيدا فكان هنالك حلين أما أن ينتقلن بنات الخالة لمجلس أخر أو أن يبقين و احضر لهن عبائته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و لصراحة خجلة أن اطلب من البنات الانتقال للمجلس الاخر إذا سأضع القرار بين ايد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نادي مناف يجيلك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كأني أكلم نفسي لم يتحرك أحد بل أن خالة مناف قد رتبت شيلتها السودا على راسها جيدا أما بناتها فكن كالاصن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قترح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لا خجل بلا 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ات تنتقلوا للمجلس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مع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اف يقعد مع خالته وأخته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الخا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ما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صدو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نات جايين مخصوص عشان يسلموا و يباركوا لمناف ب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بيت الجدي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يب إذا الحل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ية لشماعة معلق فيها العبايات و غ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عطيت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خالة و بناتها كانوا مصدومين بس مو عارفة السبب</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كأني كائن فضائي هبط على الار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خلة أخت مناف و هي تفسر و تضحك للخالة و الب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د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شان 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الخالة بزعل غير مبر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ثل أخو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ربين بنفس ا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قول ا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بسي أنتي و هي بسرع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عل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د يفهمني شكلي غلط من دون قصد سألة ببرا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 أخواته برضا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سهام و هي تبتسم وكأنها تشج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و اخواته برضا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و أخواته بالرضاع و لا بالنس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ات خا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بار مو صغ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ادي يدخل و هم مــــفــــســــخــــيــــن كذ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اااااااا خير وين أحنا فية بلبنان على غف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كبي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صا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وزتها و إن كانت كم طويل الا أن صدرها معظمة خارج يحي الجــــمه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الثانية الكم دانتيل شفاف اسود مع بياضها معادلة صــــعبة الح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البزر الصغيرة فلابسة تي شيرت اسود و بنطلون أسود بحزام ور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 هذا كلة عادي يدخل الرجال و هم لابسين كذا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الله مهــــز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مالي نفس اضحك أ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يــــر يا طير تربوا 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ااا و زعلوا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 تنفجر هي و بن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هموني هالاشكال ماينفع معهم الط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ن تعامل معهم هي الوقاحة و النذ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لو سكت لها مرة تماد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مالبسوا الثلاثي عبيهم و من كثر الغيظ كانوا على وشك يقطعو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 أنا و لا هم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س معقول و حده فيهم كانت خطيبه مناف هو 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نت على وشك اتزوج من أنتي ماتسوين حتى مواطيها لكن سواد وجهك و نخوتي امنع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لية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من فيهم ياتر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شرف الامبراطور العظيم بعد طول انتظ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ــــنا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ت مشيتة الواثقة وأبتسامتة العــــذ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ي أول ماظهر لي و هو يخطوا بأتجاهنا كان يمسك بيدة طفل صغير بعمر أربع سنوات يتعثر الى جان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أسم الطف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أصغر أبناء سه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خت مناف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بمجرد جلوس مناف بجانب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و بكيفة من ضيق المكان ب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اخوات الصامتات قبل دقايق فكة العقدة و لله الحمد و المنة و انطلقن يتحدثن بجميع المجال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لعــــانة فيهم كنت أنا ارد بدلة مع مراقبه لصيقة لمناف و لحركاتة و سكناته و نظرات تهديد 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استغلية الفرصة لتأملة عن كث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صراحة مارفع عينة بأتجاه البنات أب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شاطــــر بس كان فية شي غري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علوا فمة أبتسامة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لاشعور نغزته بجنبه بك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ول مالتفت أمرته من غير احط عيني بع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سلمت و أنتهي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 أختك ينط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ار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 بلهجة ناعمة مثل الح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عد شبع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هذي اللحظة انطلق صو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صافي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رووعة الفيلا يا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ما شفناها ك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يرد أنا ردي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ا و الله الاخت ناوية تخلي الرجال يفرجها على الفيل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كيد روعة هذي من تصميم المهندس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تفضلي افرجك عليها لو تح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ته يقول ب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صدك تخطيطي و تنفيذ شرك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قيته للمرة الثانية و هالمرة ماهمني لو أي أحد لاحظ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جبتك الجل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م قب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أكمل قطعنا صو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شرى</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ناف عادي لو اجي اسكن عندك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أرد تكلمة أخت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ة يابش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فية بيت عند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اختها وفاء بد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هالبيت رو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و ضروري ننام بغرفة 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ننام هنا بالمج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كنبه احلى من أي سر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اخ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أنام بالصالة عا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 نفسي وقلت البنت تمز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ادي عا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غير مجرا الحديث الى ذكريات قديمة و 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خرجت أنا تماما من دائرة الحديث حتى وصلوا لسالفة فقد فيها شعوري من كثر الضغط و التع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اء بنبرتها الناع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 يا مناف لما أغمي على صافية بالحوش و شلتها وحدك و وديتها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سألك الدكتور هذي زوجت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قت من بين أسناني و بصوت راخي ماظن فية أحد س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لك عفريت أنتي و أخ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هويتوا في 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غرقت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ارتاح منك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سست باهتزاز بجانبي يحرك كل الكن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ناف فاطس 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قدر يسيطر على نفسة فقام و طلع و هو مازال ي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ها الدرجة تضحك و تبسط سالف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يحة الحوش و سؤال الدكت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لأمس غنية ثم نمت مادري مت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حيت لما وصلنا كان ياسر يصحيني سندني حتى دخلنا البيت و وصلني غرفت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يرت ملابسي و نمت من غير عشى أو غي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يت الفجر صحيت ياسر غصب كان مره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هزة لة الحمام و ملابس ثم خرج يصلي با المسجد رجع رفض ياكل أي شي ورجع ي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قبل ينام طلبني الجوال اللي عطا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ديته لة كان مقفل بسبب بطاري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ى الساعة ثمان الصب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اسر يصحي ف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ملامحة مقلو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زم نرجع الريا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بته يمز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وش تقول أمس كنا بالريا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حد من هلي تعبان ب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ضروري نر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عرفة الا قبل شوي لان الرسايل و الاتصالات كانت على الشريحة اللي كانت مع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رتبك مرهق ق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ت وجهة بين كفوفي و حاولت أه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د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جودك أو عدمة ماراح يشفي أح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غر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هو أبوك اللي ب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تقعدين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ب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كيد بس أنت مره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 يدي ورد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ي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جزت لنا سفرنا ج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رعة غير طبيعية حزمنا شنط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ل الطريق من البيت للمطار كان ياسر مشغول البال ماحاول يشغل المسجل أو يسو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ي أشاركة بهمة لكن ماسمح لي فاكتفيت بمسك يدة طول الطر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سحبها يغير السرعة أو يمسك المقود لكني سرعان مااستعيدها بين كفو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المطار و كان مازال على موعد الاقلاع س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جل ابعد ياسر عن جوه الكئ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ته نتسو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أمام محل فية مستلزمات رج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عطور و كبكات و غي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ضت تتحرك كانت تتفقد المساب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تارت وحدة بيضاء حباتها مستط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و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ا ورغم كوني مو من مستخدمي المساب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لو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تخوف من رد فع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درت بأن ابو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مكن تذبح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تنفجر باك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طلب الطل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تنه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ترفض ترجع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مك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دوى شخص من المستحيل التنبؤ برد فع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واقفة أمام الكبكات ال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تني بتسلط اعش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مض عين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عني هالهدايا لي في الاولى أخذت بذوقي و في الثانية اغمض عيني و فوق كل شي طلبتني ادفع ثمن هديت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رجنا من المحل و جلسنا ننتظر و وقتها اعطتني هديتي كان كبك نحاسي بسيط بس جميل ب</w:t>
      </w:r>
      <w:r>
        <w:rPr>
          <w:rFonts w:cs="Times New Roman" w:ascii="Times New Roman" w:hAnsi="Times New Roman"/>
          <w:b/>
          <w:bCs/>
          <w:sz w:val="28"/>
          <w:szCs w:val="28"/>
        </w:rPr>
        <w:t>50</w:t>
      </w:r>
      <w:r>
        <w:rPr>
          <w:rFonts w:ascii="Times New Roman" w:hAnsi="Times New Roman" w:cs="Times New Roman"/>
          <w:b/>
          <w:b/>
          <w:bCs/>
          <w:sz w:val="28"/>
          <w:sz w:val="28"/>
          <w:szCs w:val="28"/>
          <w:rtl w:val="true"/>
        </w:rPr>
        <w:t xml:space="preserve">ر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ينما الفاتورة كانت</w:t>
      </w:r>
      <w:r>
        <w:rPr>
          <w:rFonts w:cs="Times New Roman" w:ascii="Times New Roman" w:hAnsi="Times New Roman"/>
          <w:b/>
          <w:bCs/>
          <w:sz w:val="28"/>
          <w:szCs w:val="28"/>
        </w:rPr>
        <w:t>250</w:t>
      </w:r>
      <w:r>
        <w:rPr>
          <w:rFonts w:ascii="Times New Roman" w:hAnsi="Times New Roman" w:cs="Times New Roman"/>
          <w:b/>
          <w:b/>
          <w:bCs/>
          <w:sz w:val="28"/>
          <w:sz w:val="28"/>
          <w:szCs w:val="28"/>
          <w:rtl w:val="true"/>
        </w:rPr>
        <w:t xml:space="preserve">ري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تى تعطيني المسبح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كزت عينها ب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سبحة مو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أذنك هاذي لا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حب المساب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كبنا الطيارة و يدها بيدي ملتح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دها الناعمة و الدافئة ذكرتني ببيتين شع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خالد المريخ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فيه يمنى ناعمه مثل يمنا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ذاك اضيع ان حط كفي بكف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لمشكل اني لاتعاديت ويا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بي وهو قلبي يوقف بصف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مطار أبها طلبت من مناف يستقبلني بالمط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أوقف السيارة بمواقف المطار ورجع لشغلة أخذتها و مباشرة على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قترح استريح أو أكل أو 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رفض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مجرد وصلنا ل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رتها تنزل رفضت في البداية لكن رضخة لاحق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خايفة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مصيبة تخص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تمنى لو أشيل حزنها و زع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ذا مستحي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قل شي أقدمة لها هو أني أوصل لها الخبر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توقع مادفنوا الجثه بأنتظار حضو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ى الاقل تودعة الوداع الاخ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لاستقبال المستشفى سألت الموظ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ريض بأسم ناصر الستا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حدة التف وجهها باتجا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جاوب الموظ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فن بعد صلاة فجر الي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رعة اندفعة باتجاهها اسندها لو طاحت و احضنها لو ب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دفعتني وتوجهة 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كبنا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نربط لس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أقول ما اعرف اواس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يرا خرجت من فمي الكل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لي إنا لله و إنا ألية راجع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در الله و ما شاء فع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دت خل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ا لله و إنا ألية راجع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در الله و ما شاء فع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كيد العزا ببيت ع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دموع و لا نح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أغماء اجتاحني خو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قف بلخارج عندما خرج زوج الخائ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دخل اليوم مجلس العزا احسست بشرارة كرة لة لكني لم اعرفة ظننته أحد أصدقاء سعيد أو سهيل أو فه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مجرد دخولة وقف بجانب فهد يتلقى العزا و كأنة أحد أبناء ع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تشاد هو و فهد بالحديث وارتفعة اصواتهم ولولا تدخل و الدي كان تطور الام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ناقش دفن عم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يسأل لما لم ننتظر ابنته حتى تحض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اضب لا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بدوا أنها تمكنة من رو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قد تقاوم روحة سهام ح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ائ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غير كثير عن مظهرة في أول لقاء ل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 زوجها بالمستشفي و هي منها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 زوج إبتسام فكل عشر دقائق كان يقف ليتحدث بالجوال طلب رؤية إبتسام لكن كثافة المعزين و انهيار أماني منع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مس سعيد من خل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عذب نفسك يا سالم انساها و الله يعوضك خيرا م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بشيء الكل يع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رسل خواتي يعرفون رايها قبل أسوي أي شي من غير تعر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صدق لون سيارتي على ذو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كان بيتي اختيا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يته دور و ملحق بشو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عرف بأني اثثته عش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جنوني شطح خيالي لبعيد و سميت عيالي بالاسماء اللي تح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ت الدخان و توظفة ل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اقي احبها و احلم بطي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ري هي ماوعدتني ب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دري ماكانت تح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بعرف شي وا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أيش هذا أحسن م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يوط غير مرئيه تشدني لها قيدتني طوال حيات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ملت من اجلها وكنت من اجلها وأرغب أن اكون شيئا من اجلها و كلما حاولت ألهرب تمسكني وإذا اقتربت تصد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اعد اف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قد استوعبة الان بأنة لم يعد لي الحق حتى بالح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اللذي يسمى زوجها لة الحق بكل شي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ة الحق بأن تنام بين ي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أن يمسح دمعها بي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بعثرة شعر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تقبيل كف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تلمس ملامح وجه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سماع صوت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تحقيق حلم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حمايت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مشاركاتها اسرار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تنفس انفاس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حب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ة الحق ب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أنا فليس لي حق بهذة الخائ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عدومة الاحسا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جردة المشاع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ي ميته يا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م هي ميته بعي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رت كلك شبــه مــيت في نظرعيـني وذاتـ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عتـبرتك شخص عايـش في وجـودي ثم مـــا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غـدى ميت شعورك كيف تبقى في خيـال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و لا يـبقـى لطــيفك في خيــالي ذكــريـا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ايم أسعى لك في فرحك وأنت تسعى في شتـات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نهـايه كانت أقسـى من جـروحي والـشتـ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فادية النهاية كانت أقسـى من جـروحي والـشتـ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اك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لة أبو متعب</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لآ منـہ عرض بآلس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إلآ منـہ تنسف للملآ يآ ملح</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الطلـ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اك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يلة عقآلـہ</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شته لآلفآه الض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ديتـہ يآبعد شمس الصبآح ويآبعد ظلـ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آملـــكنـــآ نــــــحــــــبــــــك يآعســـآنـــآ</w:t>
      </w:r>
    </w:p>
    <w:p>
      <w:pPr>
        <w:pStyle w:val="Normal"/>
        <w:jc w:val="center"/>
        <w:rPr/>
      </w:pPr>
      <w:r>
        <w:rPr>
          <w:rFonts w:cs="Times New Roman" w:ascii="Times New Roman" w:hAnsi="Times New Roman"/>
          <w:b/>
          <w:bCs/>
          <w:sz w:val="28"/>
          <w:szCs w:val="28"/>
        </w:rPr>
        <w:t>‎</w:t>
      </w:r>
      <w:r>
        <w:rPr>
          <w:rFonts w:ascii="Times New Roman" w:hAnsi="Times New Roman" w:cs="Times New Roman"/>
          <w:b/>
          <w:b/>
          <w:bCs/>
          <w:sz w:val="28"/>
          <w:sz w:val="28"/>
          <w:szCs w:val="28"/>
          <w:rtl w:val="true"/>
        </w:rPr>
        <w:t>فـــدوھ لــــــكــ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ــــــــــــــــآآآآآشــــــــــــت</w:t>
      </w:r>
    </w:p>
    <w:p>
      <w:pPr>
        <w:pStyle w:val="Normal"/>
        <w:jc w:val="center"/>
        <w:rPr/>
      </w:pPr>
      <w:r>
        <w:rPr>
          <w:rFonts w:cs="Times New Roman" w:ascii="Times New Roman" w:hAnsi="Times New Roman"/>
          <w:b/>
          <w:bCs/>
          <w:sz w:val="28"/>
          <w:szCs w:val="28"/>
        </w:rPr>
        <w:t>‎</w:t>
      </w:r>
      <w:r>
        <w:rPr>
          <w:rFonts w:ascii="Times New Roman" w:hAnsi="Times New Roman" w:cs="Times New Roman"/>
          <w:b/>
          <w:b/>
          <w:bCs/>
          <w:sz w:val="28"/>
          <w:sz w:val="28"/>
          <w:szCs w:val="28"/>
          <w:rtl w:val="true"/>
        </w:rPr>
        <w:t>الــــــــــــســــــــــــعــــــــــــوديـــــ ـــــــ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ـــــــــسمـــــــ اللــــــه الـــــــرحمن الـــــــــــــرح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27</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بر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هو رجفة إيدين و عظ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بر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رد الروح لغاب غال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في أبوي في تمام الساعة الثانية صباح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زلت منه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م أنتبه الى قرارهم بدفنة بعد صلاة الفج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وا حضرت فادية أو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فيصل لم أعرف عنة شيئ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د وفاة والدي مباشرة توجهة الى منزل عمي و هناك أقيم العزاء</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لم يسكن بين أضلعي يزلزلني لم يعد لي سن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دي سبب ضحكتي رح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دي سبب سعادتي رح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دي قنديلي في هذة الحياة رح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بل أن أقول لة بأني غير مرتاحة في زواج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أن أخبرة بأن زوجي رجل ضعيف مريض مشوش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أن أشتكي 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بل أن أبوح</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أن انثر ه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ح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بل أن أخبرة كم أحبه و كم أشتقت لة رح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م تمنيت أن ادفن بجانبه و أن أموت معة فلم يعد بدنيا خير يا والدي من بع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جزة عن التعب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جزة عن الشعور إلا بالهزيم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عم مهزو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ستسل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سعيدة بخروجة من السجن رسمة حلم بأني سوف احكي لة لينتق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تفاحت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ن تجرأ و اخطئ بحقها لكن لك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 دنيا كل ما فرح تبك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ذو دخولها التصقت احدهما بها بينما الاخرى تنتظر دور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ستقرت جال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ست لها أماني ب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 ع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ظ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تأخرتي 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هيار أماني أخذ وق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بكي دون توقف غير قادرة على التصديق رافضة للكلام أو الأكل أو حتى الرد على المعزي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إبتسام فقد رافقة أماني حتى نامت معها ببيت ع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الاخرى كانت تبكي بكثرة لكنها كانت تكفك دموعها بين حين و أخ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ة وقفت لهما كصخرة يمكن الاعتماد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تبكي أبدا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منذو دخولها للمجلس و هي معتصمة بالصمت أو الرد على المعزي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أن بعض المعزيات كن يتجاوزن أبتسام و أماني ليعزينها ظنا منهم بأنها ألأكب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نتظر خروجهم لكن الوقت تأخ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جلست بالمطبخ ارتب بعض الاشي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 مناف مدر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ولي لخالتي تقابلني بالمقل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وا على انفراد ما كان نفسي اقطع عزلتهم لكن كنت مضطرة بصينية قهو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ل دخولي وصلني صوت مناف و هو يكلم خا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خالة لو عندي ما يغلى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ا الايام داخل مشروع بكل ما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صبري علي بعد رمض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ا اعط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خا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ولدي ماعندي غي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لك متورط لو ماعطاهم العربون راحت علية الا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ردني يا أ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صد زوجها لية ما جا يطلبه بنفسة بدل يرسل زوج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يتكلم مناف برقة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ي نصف المبلغ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رغم أني بحاجته لكن و الله ماردك خاي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رفعوا راسهم الاثن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بكة هل من المفترض أخرج لكن مناف استدع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ي اجل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قدمت بخجل و جلست فيما أكملت خالته بخيبة 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بو هتان لا تردني يا أ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ي ما تفهم الرجال يقول ماعندي و مع ذالك بيعطيها نصف المبلغ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براسة متورط و ماعن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ليل الشق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تدخلين يا ليلى كيفة بينة و بين خالته بطقا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راسة و نظرة لي وخ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ي 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عنا من المجلس عطاني مفتاح 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فتاح الخزنة الصغيرة بغرفة المكتب تحت رفوف الكت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تحيها و هاتي منها </w:t>
      </w:r>
      <w:r>
        <w:rPr>
          <w:rFonts w:cs="Times New Roman" w:ascii="Times New Roman" w:hAnsi="Times New Roman"/>
          <w:b/>
          <w:bCs/>
          <w:sz w:val="28"/>
          <w:szCs w:val="28"/>
        </w:rPr>
        <w:t>5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دخل أن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بساطة 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مالة دا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ابتسامة جانبية و هو يذكر العقبات من هنا الى مكت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ا صدق كيف حجبتيهم</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إ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رح ربي صدرهم للاس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هتدوا على ي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و هو يحاول يخفض صو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ا بسألك أنتي من وين تجيبين دعاو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لك عفريت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صدقين اليوم عجبتيني بقو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كيف سمع كل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ب علية أذان ف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ااالظ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حكته و وقفته و طريقة كلامة سلاح فت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ا انسانة ضعيفة لا أملك مضادات أحمي فيها نف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من ضعفي 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شالك أنت بعد عفري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 ببطىء ببسمة خبيثة و في ثواني اطبق حص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 دوامة الجنون ملتفت لل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ناف الصغير صرخة بخجل و أنا اغطي وجهي بكفو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يناظرني مناف بأستفهام و كأنة يتذ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نج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ربه عصير مانج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اتستحي مناف الصغير شاف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جدية و هو يبتعد و ياخذ معة مفتاح خزن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ل مرة تقولين مناف و طلعتي تنادين مناف الصغير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 ألاخ شاهد على أ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عدين ما شاف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غطي عل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م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خجل أو لانة كسر كلمته يوم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لو تمشين أمامي بدون ملابس ما اثرتي 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لاني هاوشته أ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دا هذا اليوم على خير بعد ما خذت أم ماهر المبلغ المطلو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اليوم الثاني بالظهر فتح مناف باب حجرتي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ة حرمة تنتظرك بالحو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استقبلها لكنة كان معي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م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ني بتسل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رضي تكون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ت تقابلك لكنها ماتعرف أس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فعلا كانت الحرمة أسود في أسود شراب جونتي و حتى نقابها مغلق و لا يوضح فيها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مد لله مناف ق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حال كان رج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در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 الله و عن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ااي ضاع الك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فضلي أخ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وت أنثوي با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كروا زوجك بال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دة بالمعروف دايم ممدو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زوجي صار علية حادث و تنوم بالمستشفى و عندي خمس عيال صغ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ي غير زوجي و راتبه قليل و مايكفي بهالزمن الش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صاحب الشقة يهدد يطردني بشارع لو ماعطيته اجا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غير ان السيارة اللي صدم فيها زوجي انعدمت و ماهيب 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له يرحم والد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رجي كربه مسلم حدة وقته يطلب و يمد ي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انفجرت ت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يت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بين عليها بنت ناس اجواد و الزمن ح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خلت عندة و أنا اداري دمع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واقف و جوالة بأذنة و عينة مركزة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فل جوالة و تكلم بصوته الابح الجم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بكين ليلى هذا حال الدن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طيها هذا العنوان فية شقة بس مو مفرو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ح بعيدة شوي و بعمارة شريكي لكن نظيفة كسكن مؤقت الين الله يفر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تعتبر إيجارها مدفو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بلاإرادة ماتوقعته يتعاطف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 و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شكوووور 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بعد عمري هذا الرجال و إلا ف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جعت للحرمة و بشرتها و خرجت و هي تدعي ل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أتهور و أمسكة و أحضنة بقووووة و أدخلة بين ضلوعي ذكرت كل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د ياكل خبز اسمر يابس ممرغ بتراب مقضوم طرفه ومسم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امة كان حزام الامان اعادني لصواب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أنت يا مناف</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هم كريم معطاء اجودي سناف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س اعطا خا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مالة فضل خالته وربته و أقل شي يفزع لها بمحن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يوم تصدقون حتى ماتأكد إذا كانت صادقة أو كذابه مباشرة أعط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لا أنا بديت أغ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غ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غ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المشكلة ماعرف أسب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رجوعي من المستشفى كا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زوج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تعد للخروج حتى قبل أن تعرف حالة 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بأنتظارها رجل مسن اعلمني بأن والدها قد خرج من السج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يل جدا لتخطط هي و والدها ال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فيصل بالمستشفى و تحت الملاحظة و عندما أفاق أخيرا أول مانطق به اسم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ع أم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جموعة من الأمنيات سوف ادم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ما أن فيصل بالمستشفى و زوجته لا نعرف أخبارها و لان العمل لابد أن يستمر كنت بحاجة مجموعة من الاوراق حتى أعاين المواقع و العمال و سير الع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يضا أردت أن أعرف هل مازال فيصل يمتلك شيئ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جموعة الطاقم الطبي المشرف على حالة فيصل الصحية اخبرنا أن فيصل ينازع و أن مابقي من حياته هي مثل وقت بدل الضائع أطالة للعذاب فقط فالمرض قد تفشى و وصل أقصى حال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 نتوقع الفاجعة بأي وق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ب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م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ما أنها أمرأة تدخل لغرفة فيصل و تحضر لي الاوراق و فعلا نفذ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أمي أقامت الدنيا و أعطتنا محاضرة بالأخلاق رافضة مستنكرة لفكرة دخول غرفة فيصل دون أذ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بغى أوراق تطلبها من فيصل أو من زوج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طلبها من زوجته البزر اللي تزوجته و حملت منة عشان تورث رجال مريض و على حافة 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طارق أستئذ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ة عشان ادخل غرفة أخ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ذ أوراق هي حق مشروع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سرقت و لا أحتلت مث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ت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كل هالع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ك لسى حي يرزق ناوي تورثه و هو 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زوجته وش أذتك 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صار الحمل من الزوج جر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لى كثر ماعينكم على حملها أظنها مو حام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ة من غير 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صدقين كنت حتى أنا شاك بحمل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فترضة يمكن ماتكون 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س تك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ستحيل تعني نفسها و تسوق لطفل مو جاي أص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ين أول يوم لنا هنا و طلعتها معاه لس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سوا أكياس هنا بصالة كلها أغراض موالي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أمي بألم يظهر غالبا في مواضيع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ل تذكر الهوشة الكبيرة بينهم الاثن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ظنة أخذ منها شي غصب و تسبب في تسقيط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اها هذاك اليوم مو طبي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هو ضرب نفسة عشان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كيد سوا فيها شي لا يغتفر مو بس تشقيق هدوم و شت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يحاول أن يراني حتى يعزيني في والدي لكن الظروف لا تسمح أ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ني على الجو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د جاءت أمة و أخته للع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يوم هو أخر أيام الع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د بدأت أماني تتمالك نفسها و تفوق من حز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حضرت أيضا للع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أمي الحقيقية من حملتني تسع أشهر ببطنها لم أتوقع أبد حضور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لمفارقات العجيبه نادتني بأسم فادية و فادية بأس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أم هذ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أختصر لكم قصة أمي ببساط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ي أمرأة باردة تفكر دائما بنف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الدي رجل دائما عصبي و كلما فقد عقلة و اعصابه طلبته الطلاق و لم تضع بحسبانها بناتها الصغيرات بل رمتنا بدم بارد عندما طلقت تماما كأنتقام م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قها الطلقات الثلاث بتقسيط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اولى بعد ولادتي و الثانية و أماني تمشي و الثالثه و هي حامل بفاد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طلاقها و ولادتها فادية تزوجت من رجل من قبيلة أخرى و يعمل بالشرقية زوجها الحالي متقلب أحيانا يبغضنا كما لو كنا من بني أسرائيل و أحيانا يكون مضياف بشو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ثير التذمر لكنة قد أندمج كثير مع فادية فهي تذكرة بأحدا أخواته و على العموم فادية تندمج مع أشخاص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عود لأمي و لماذا أرفض بأن تكون مثال أقتدي به و لما أفضل أن الجأ الى أبناء عمي أو حتى للغريب و لكن مستحيل أن الجأ 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ذب لو ادعيت بأني أفه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شأنا أيتام الأم و هي حية ترز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ي لا تحبنا بمعنى لا تشتاق و لا تسأل و لا تهتم و لا تحاول تعويضنا عن حنانها أو أي شيئ من هذا القب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بب غضبي الشديد تذكري لأسئلة فادية و أماني في سنوات صغرنا و حاجتنا إ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أمي يا أبتس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ة أمي ماتحبنا أبتس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 صديقتي تعرف تصلح كذا و تصلح كذا تتوقعي أمي تعر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دي لو اعطي أمي الدعوة حق مجلس الامه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ي نستنا صح أبتس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لصاحباتي أمي ميته عشان مايسألوا عنها كث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و عندي أم كان هاوشت فلانة لانها ضربت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 الاناشيد عن ا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رام عليه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و عندنا أم كان صلحت لنا الفطور و الغداء و العش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ذ كنت صغيرة و أنا اسحب خلفي أخواتي في منازل الناس و نرا غيرنا يغدق علية الحنان بينما يغدق علينا الشفق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كرة حضور الاحتفالات و المناسبات ففيها تدخل الأم و خلفها بناتها بينما أنا ادخل أولا لا أعرف أحد بخجل و قلة معرفتي لكن لكوني الأكبر تحملة القسط الأكبر من العذاب و تناسية خج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فتيات الطبيعيات يتعلمن الحياة و كيفية التصرف من والدتهن أما نحن فقد ربينا انفسنا بأنفس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رف بأنها تتقاسم الذنب مع و الدي لكن شعور الغضب و الكرة و الحقد شعور لا إر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عر بأنها ليست أ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ت أم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م فه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تخبرني بأن زوجي يريد تعزيتي و هو الان بالمجلس الاخر ينتظر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لاجدة يقف بأخر المج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مكاني تقدم و هو ينظر ل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ددت يدي لأصافحة لكنة تجاهلها ليسحبني الى صد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استقريت بين أحض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أني عدت بعد سفر طويل لموط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بكة يدي خلف ظهرة و التصقة بة و سكبت دم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عي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يبيك تبك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بحاجة دعوا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غمضت عيني و أنا أشرح لة بعضا من أل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قلت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يد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يد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حرك يدة على ظهري صعودا و هبوط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قضاء الله و قد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أرحم بعبا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ة راسي لأشرح لة أبعاد المص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ت سن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عدني عنة و ركز عينة بعيني و مسح دمعي بك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كلي لك و دام راسي يشم الهواء فأنا سندك و ظهرك مهما ص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ركة راسي موافقة على كل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ح على شعري و 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جعين م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شتقت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حشني موووت رغم كل عيو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وة بس لحظة أشوف أختي أماني و أرد عل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غدر الأيام جيتك كاره نفس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و قلت لي وش في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يت و قلت محتاج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يتك بقايا هموم و احزان و دمو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يتك جروح و جيت كلي تناهي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يتك حطام نفوس وقلوب و ضلو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يتك ضياع العمر من غير تحدي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يتك و كلي من بقاياي موجو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يتك غصب ماجيت ودي و لا أري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 خروجي من الباب كانت سيارات عديدة و رجال 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لوحيدة المغادرة فأماني و أبتسام سوف يبق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فترض أن ابقى لكن ياسر أصر على عودتي 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ارا ياسر أو سيار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ما العادة ظهر من العدم و هو يمسك بكفي الايمن بقوة و يمشي بجان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يال بطرف عيني لرجل يقف بظلام ينظر بأتجاهنا الاغلب كان أحد أبناء عمي و على الارجح ك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الشقة كنت قد صليت العشاء و متعبه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لقيت على السرير لم أستطع النوم رغم تعبي كنت أنظر في الفراغ بتفكير مغلق رفضت عشى أحضرة يا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 يجلس أمام سريري على كر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ترب و وضع كفة الباردة الضخمة فوق جبيني و قراء قرآ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فاتحة و المعوذ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كررها و كرر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ي لم أن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أغلق حتى عي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قف رغم تعبه و أرهاقة و يرتدي ملابسة و يخرج ليعود بعد وقت قصير يحمل علبه أدوية و يعطيني حبتين و كوب م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كانت حبو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يروين أو كوكايين أو مورف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سألة فقد رحبت بأي شي قد يعطي راحة مؤق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ت الحبتين و غرقة بعالم اخ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يقظت لاجد الشمس مشرقة و الوقت بحدود الساعة العاشرة صباحا و الجو دافئ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هنالك شخص طويل يقف يراقب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ة نفسي لتسقط الاغطية لاجد نفسي ارتدي بجامة ذات قميص مفتوح الازرار تمام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لابسي قد غيرت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ة رأسي ببطئ ورفعة الاغطية الى عنق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راقب بتوجس و حذ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ما تكلم أخفض صوته وكأن هنالك نائم يخاف إيقاظ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ت أصحيك لصلاة الفجر بس ماصحي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 بالليل كان عندك سخو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نومي ثقيل نعم لكن أن يخلع ملابسي و يلبسني غيرها دون أن يوقظني فهذا مستح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كانت الحبوب حبوب مخد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نام معي بالأم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عم فهنا اثرة بالسرير و الاغطية مرفوعة من الطرف اللذي غادره حتى وسادته لازال أثر راسة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أستغل حا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لا أشعر بأي ت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غير هذا من الواقع المؤلم بأن والدي توفي إذا لايهم</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مرة 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ملاب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بحي جهزة لك كل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فرشاة و المعجون و الصابونات و الشامبو و المنشفة بالحم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بنصيحته ثم صليت الفجر لكن شعري كان مشكله كنت على وشك تركة دون ترتيب وربطة بمطاط بحركة سري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ة أمسك بالمشط و حاول أن لا يؤلمنى ثم رتبه رغم بلله ثم جمعة بمشبك بشكل فيونك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أيضا قد حضر فطور لم يكن لي نفس لكنة أصر بأن افطر أو لن أذه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ما غادر ليدخن تخلصة من الفطور بالقما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عندما عاد أخذني لأخوا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رت الان يومان على نفس المنوال و هذا أخر أيام العز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الشقة و استقريت بالس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حضر هو كوب الماء و حبتين من الدواء الغامض لكن بدلا من وضعها بفمي احتفظة بها بك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تظاهرت ب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ترب من السرير و بداء بخلع جزء من ملابسي بحركات سريعة ثم أعادني لاستل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س بجانب أذني و هو يتلمس فمي بأصب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تودعك الله اللذي لا تضيع ودائ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خرج</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دأت افيق من الصدمة كان لابد من أحضار بعض من ملابسي من الفي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لاطلاع على حالة فيص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برت أم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متي أم فه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هذا فوافق فهد و احدى بناته أن يأخذني الى هنا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صلت الفيلا و انتظرني فهد و أبنته بسيا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غرفتي كما تركتها بسرعة حضرت رمانة و هي تبكي وتطلب أن أخذها م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جائتني الفكرة وبما أن إبتسام حامل فسوف اعطيها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برتني رمانة بأن هناك من دخل غرفتي في غيا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جميع الأوراق مختفية مع صندوق مجوهرا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صعد لغرفة أم طارق و أخبرتها تظاهرت ب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أتصلت بأبنتها أمل التي حض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 شد و جذب اخرجت الصند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هتم فية الا سلسال بتعليقة عين يقطر منها دمعة وحيد و خاتم نحيل بشكل قلب و اسورة رقيقة بحرف </w:t>
      </w:r>
      <w:r>
        <w:rPr>
          <w:rFonts w:cs="Times New Roman" w:ascii="Times New Roman" w:hAnsi="Times New Roman"/>
          <w:b/>
          <w:bCs/>
          <w:sz w:val="28"/>
          <w:szCs w:val="28"/>
        </w:rPr>
        <w:t>f</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ت عبارة عن ذهب أصفر السلسال هدية من والدي و الخاتم كان جزء من طقم لإبتسام و الاسورة ل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ما أخذت ماهو لي أعدت لهم صندوق المجوهرات رفضة أم طارق لكني لم أبالي 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هذة هي حركات أبناء العز و الطبقة المخملية السرق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عت رمانة جميع ملابسي و ساعدتي كثي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ت من فهد أن يمر بي المستشفى لكن الزيارة كانت ممنو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الة فيصل كانت سيئة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د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ـــــــــسمـــــــ اللــــــه الـــــــرحمن الـــــــــــــرح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28</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مكن سمعت بطفل صغ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لموه من الصغر ثلاثه عيوب</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أولــــــــى</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تضحك بوجه الغريب</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ثانــــــــي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تسأ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ثالثــــــــ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هي الأهم إحــــــــذر تــــــــحب</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ر الزمــــــــن وحفظها في قــــــــلب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رت الأيــــــــام والوقــــــــت الطــــــــوي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ــــــــر طيــــــــفك من بعــــــــي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س قلبه يرتجــــــــف مسكــــــــين حــــــــ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إرتكــــــــب أكبر عــــــــيوبه لــــــــلأس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ز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يوم من المفترض الا احضر للمدرسة و مع ذالك حضرت رغم أن غدا ملك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يقاتي قد جهزن لي حفلة بمناسبة زوا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حضرن لي دون علمي هدا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تدت احداهن الملابس التي أشترتها متراكمة فوق بعضها تحت المري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حتياط في حال التفتيش المفاجئ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بل الخروج من المدرسة خل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الاخرى فقد أحضرت نوع أخر من الملابس بحقيبتها ولم تحضر كت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خرى أحضرت مستحضرات التجميل و خبئتها بالفناء المدر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نسرين و سندس فقد أشترين العطور و هي بسيارته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بدالله و عبدالعزيز ضد دوامي هذا اليوم لكني رفضت بحجة توديع صديق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أن عبدالله أخبرني بأن أحد شروط زواجي أكمال دراس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تحسبا لنقلي لمدرسة أخر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 خروجنا من المدرسة فوجئنا بوالد أريج ينتظرها بالخا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يج انفصل والديها قبل أشهر عندما تزوج والدها من أخرى و تعيش أريج حاليا مع والد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غما عن والدها اللذي لا يستطيع أخذها من أحضان والدتها لوجود أخوالها و اللذين يخاف منهم كثير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ة حضر اليوم للمدرسة بنية أخذها ليقهر أمها و يجبرها أن تعود أل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ت أريج و هي ترفض الخر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اخذني 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 رفضت ضرب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تفقنا أن نخرج جميعا علنا نضيعة و من حسن الحظ كن جميعا نرتدي نفس الحقائ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عدا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يج بنفس طولي و تمتلك نفس بنيتي الجسدية تحت العبا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نا و تبعثرنا فقد سبقتنا سندس و مودة و خلفنا نسرين و أسيا و كنت أقف بجانب أري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لمفترض أن لا يعرفنا لكن ماحصل كان العكس فقد أتجة بوجة متجهم منتقم بأتجاهنا أنا و أريج و أعترض طريق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لاقرب 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سلته أريج المعروفة بقوتها التي تصل حد الصلابه بخوف مزل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ـو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ــ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ا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بدلا من أن يسح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سك بمعصمي أن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جرني خلفة بينما وقفت أبنته مس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طء و ظن الصوت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ت أيقافة و نزع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 أسمح لهذا بتدميري قبل أيام من حري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مصمم على أخذ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لحظ بأن نقابي قد أرتفع و أتضحت جبهتي حتى منابت الشعر و أن عبائتي قد فتحت و سقط جزء منها ليتضح مريولي و أتعثر 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هذا حدث أمام جميع من في المدرسة و عل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 من يعترض طريقة يهتف بصوته الجهو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نتي و أنا أبو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ينما أصر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هوب أب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 جميع من كان يقف قد صدق هذا الرجل الوقو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عم من حقة لو كانت أبنته مكاني أن يأخذها بالقوة من هنا دون أن يعترض أحد و لكني لست أبن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صلنا السيارة بعد أن مت مليون مرة خــجلا و خــوفا و ذعــرا و ألــم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 الباب المجاور و قبل أن يجبرني أن أصعد كان هنالك من تدخل و سحبني ليدفعني خ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طويل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جب بأكتافة مايجر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 صوته الفخم اخترق أذ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ول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نت بأبو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در أبو أري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لع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نكر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تي و أسمها أري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سئ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ون أن يسألني اجاب من أقف خ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هي ماتبي تجي مع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 كلماته و أنا أظهر نفسي من خلف حارسي الشخص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قارن والد أريج فأنا سمراء بينما أبنته بيض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يون سوداء كبيرة برموش كثيفة بينما أبنتة ذات عيون بنية فاتحة صغيرة برموش قصيرة خفي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تدارك نفسة و يعود فيبحث عن أبن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أن انسحب لم أقاوم استراق نظرة أخيرة لمنقذي و للصدف كان أخر شخص أتوق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بدوي المنحو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زمجر بغضب مرعب أوقفني مكاني دون رح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لازم أكشن و أثارة جنب المدر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مايرضيك الوض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ا تخافين على سمع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ة الاد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ك ما علموك الصح من الخط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ماذا عساي أقول فأنا في حال مخزي و لازلت أرتجف و فوق كل شي فهو منقذ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هو أستمر في تأن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بسوطة بح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عندك عقل تفكرين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إذا ماتفكري بنفسك فكري به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طي عيونك قبل يجيك كف يعد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رعة اغلقة نقابي و دمعتي توشك على السقوط لا أدري كيف أخيرا تكل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خبط بيني و بين صاح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بن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ذن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مجر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ذنبك هالمرة و اللي قبلها ذنب من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البلا كلة من صاحبا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فهم و لم أحاول حتى أن افهم مغزى حديث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قترب من سيارت سندس و لانهاء الحو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ى العموم مشك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سست بأسيا خلفي ت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و ياعم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يبي هذا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ت أسيا للخلف بأتجاة باب السيارة المفتوح بصوت مسموع للجم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فوت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دوي المنح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فت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بي الله على العد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ارع كلة سمعها بما فيهم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دوي المنحوس مع فت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يت نفسي طالعة مع خوي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قلب وجهة و كأنة عرف من تقصد بالبد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أبتسم بتسامح متغطرس و كأنة يبتسم لشخص صعلوك مجنون قال نكته سخيفة و لابد أن يجام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شى و رمى أخر توبيخ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بنت احفظي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تركي رفقة السو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الساعة تقارب للحادية عشر ل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 منة التسوق في السوبر ماركت نصف ساعة تقريب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حب الاطلاع على تاريخ الانتهاء و المكونات قبل الشر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 و هو يبحث عن مفتاح سيارته لكن لم ي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ي المفتاح بسيارة و لم تكن بالموا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هدوء متحكم مصحوب بغضب فسيارة ليست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ار رأسة يمين و يسار و وجدها مركونة بزاوية مظلمة من الشار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ا كان اللص فقد غير مكان السيارة ثم ترك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ى بخطوات متباعدة حتى وص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 الباب ثم ج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س بأنة جلس ببركة مملوئة بسائل لزج ذو رائحة نفاثة جدا معروف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ــــان دمــ</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م حقيــقــ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بطئ شديد ادار وجهة لمقعد الراكب المجاور لة ليجد رأس حيواني مستقر ينظر إل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حس بوجود شيء أخر خلفة ادار رأسة ببطىء ليجد رأس أخر ينظر ألية ملقى فوق المقعد الخلف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 الباب و خرج من السيارة و جميع أحاسيسة مستث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تنفس هواء نقي نظيف ليبعد رائحة الدم المثيرة للغثيان و يهدء تنفسة المضطرب جد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ال نظرة في المكان لان من فعل هذا لازال في الجوار يراقب رد الفعل على حرك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فعلا ألتقط بنظرة سيارة عنابية مجهولة الطراز تقف على مسافة تسمح لمن بداخلها برصد تحركات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اعاد نظرة لسيارة البنتلي المتسخة من الداخل ليجد أن الزجاج الأمامي قد كتب علية بدم</w:t>
      </w:r>
      <w:r>
        <w:rPr>
          <w:rFonts w:ascii="Times New Roman" w:hAnsi="Times New Roman" w:cs="Times New Roman"/>
          <w:b/>
          <w:b/>
          <w:bCs/>
          <w:sz w:val="28"/>
          <w:sz w:val="28"/>
          <w:szCs w:val="28"/>
        </w:rPr>
        <w:t>‎</w:t>
      </w:r>
      <w:r>
        <w:rPr>
          <w:rFonts w:cs="Times New Roman" w:ascii="Times New Roman" w:hAnsi="Times New Roman"/>
          <w:b/>
          <w:bCs/>
          <w:sz w:val="28"/>
          <w:szCs w:val="28"/>
        </w:rPr>
        <w:t>""At any time you like""‎</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 الزجاج الخلفي فكتب عل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Sooner or later</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د لسيارة ليرفع الرأس الموضوع هن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رأس لخروف ذبح قبل فترة قصيرة و كذلك الرأس بال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ينين مفتوحتين وكأنها تنظر إ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دماء أيضا كانت لحيوان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س بالغضب يعصف بين جنبات صدرة مهددا متوعدا بالانتق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تشنيع بخصمة مهما يك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لمفترض أن يصفي حساباته أول بأ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نة أ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تكدسة فوق بعضها في قائمة طوي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هــ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قيــ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مــ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ام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الــ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ســ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ن عم فدوى وخطيبها السابق لكم تمنى أن يمسكة و يضربه حتى يفقدة الذاكرة و التي بالتأكيد تحمل حصيلة غير هينة من الذكريات عن فدوى في صغر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كنة يعزي نفسة بأنها في النهاية كانت لة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ــ يمت سالم بذكريا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هذة الدماء و الرؤوس المقطو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ي من أفع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خــبل مــعاذ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علان وج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علان حر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بما علم بزواج عدي و نق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 علم بحقيقة ع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و علم بوجود الكاميرا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حظة يقال بأنة قد بترت أحد أرجلة من المفترض أن ينشغل بنفس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 يظهر أنة لن يرتاح العالم من وجودة حتى يبتر رأس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لا يكــفي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لا يكــفي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 يكون مسؤول مسئولية مطلقة عن شخص أخر فهو من يلبسة و يطعمة و يراقبة حتى في نوم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عتاد بأن يكون هو محور الاهتمام دائم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بين ليلة و ضح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صبح هو من يهتم بغير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يح بأنة لم يفعل إلا ما كانت تفعل هي معة في الايام السابقة تجهز ملابسة و حمامة و تيقظة و تعد أفط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لا أنة عمل مضني 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الاضافة لتعبه الجسدي الراغب في بعض الشراب الممنو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لهم النفسي غير المعهود من نضوب مخزون الم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 وقد أضمر الش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لماضي كان بمفردة يتحمل الربح و الخسارة أغــلا مايمــتلك سيــارة يقودها أينما يش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رتكب خطئ عندما دخل أحد الايام مسجد ليجد رجل يعرض بناته ل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ر حينها لما لا يدلل نفسة بخادمة تغسل و تمسح و تطهو و لا ضرر في بعض المتعة بمعنى أدق و أصح و أوض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ــاريــة</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شترها يومها بمئة ألف ريال و لم يعرف أنة دفع فوق البيعة روحــ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رت الايام لتصبح هي السيد و هو الخا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تل جسدا و روح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سدا ينام الى جوارها يوميا و المتعة الوحيدة هي المشاهدة و ممنوع غير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روحا فهي لاتحبه ولن تحبه أبدا قد ترضى به كزوج يشكل جدار حماية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مشاعرة هو ففوق حبه يتمنى أن يسعدها و يحمل الهم عنها و يكفية أن ترضا عنة أو ينال اعجاب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مكن سمعت بطفل صغ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لموه من الصغر ثلاثه عيوب</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أولى</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تضحك بوجه الغريب</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ثاني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تسأ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ثالث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هي الأهم إحذر تحب</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ر الزمن وحفظها في قلب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رت الأيام والوقت الطوي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ر طيفك من بعي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س قلبه يرتجف مسكين ح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إرتكب أكبر عيوبه للأس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تع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د وصلت لاقصى درجة انحدار النفس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في زيارة لفيصل صباحا لأ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ناك تحمل صندوق مجوهراتي بادرتني قائ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يقول خذ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أرمية لو تحبي بزب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كان يدري بأني أخذ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هديتها نظرة لامبالية و لم أخذ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ارق يقول</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من يهتم بطارق هذ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حقة بي و هي تتابع حديث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ح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سفة لاني أخذ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ط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رقت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دون عل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عة أور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ي بعد حق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أستنكار مشبع بتر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و ح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ك مابعد مات عشان تورث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وة بس أخذ الاوراق عشان يمشي الشغ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هتز جسدي بغضب من أتى على ذكر الورث</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دي توفي و زوجي مريض بمرض عض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ة و أخيها يفكرون بالور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زوج و لا أسرة و لا مستق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ما يصلك و يتعد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شي بأس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ع و شراء مثبث بأوراق رسم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هم سندات أراضي عما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رصيدة بالبنك كلة بحسا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شي كان يملكه فيصل مل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عظمة ببلعوم أخ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شوك بطريق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ا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صاب با إنفلونز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عب لحد الاعي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ضطر ل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نهار اليوم ذهب للأتصالات لاستخراج فاتورة جوالة الضائ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بدوا أن من سقط الجوال بيدة قد استغلة خير أستغل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د وصل سداد الفاتورة لمبلغ كب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تصل لعدت أرقام معظمها مجه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مساعدت أحد موظفي الاتصالات كان أحد الارقام لهاتف من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حسن الحظ تعرف أحد موظفي على أسم صاح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هب مباشرة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 أن اطلع الأب على قصة مختصرة جدا بأن الجوال قد سرق و قد أتصل على رقم منزلة عدة م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فى الرجل بداخل المنزل للحظات و عاد و هو 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عترف بخ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رقم مع صديق ول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ة بندر 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عطاة عنوان بيت بند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قترب المغرب و زاد ال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ضطر لتأجيل التحقيق و أثبات برائة 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مدد في الصالة و هو جالس على أمل الارتياح حتى أذان المغ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حمى زادت و التعب و الارهاق تضاع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م يعد قادرا على الوقو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لأمس عندما عدت مع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صلني لغرفتي و كاد أن يخ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من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كن أريد أن ابقى وح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كون لة المينا وليكن هو السفينة ساحتضنة متى و كيفما ش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رف بأن سفينتي تنوي أن ترسوا في ميناء أخر لكن عندي أمل بأنها سوف تعود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ذا لن أتغير ابدا ولنعود للاستراتيجية القديمة مو بالعند أروضه بلين و تكتيك أنثوي و السحر الحلال وش أسوي ف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عد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 اليوم التا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صلاة العشاء احسست بألم في احد ضروسي استلقيت حتى يزول الألم لكني غف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يقظت لاجد الساعة التاسعة و حسب كلام عناد سوف يحضرن ضيوف لسهر الل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قياسية غسلت وجهي و غيرت ملاب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زلت للأسفل من الدرج الجانبي ثم للمطب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قبل الدخو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سبين اللي رادني عنك 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 الله مهوب 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حشيمة لعمي و خالتي و لا أنتي و لا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وت قوي و حازم 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عرف الحش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شبية الرج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عة صوت صرخة ر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بسرعة لاجد عناد يرفع وجهها محاولا صفعها بقوة ودون رحمة و بحقد و غل شنيع يترجمة بقوة جسد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سكت به من الخلف و أنا أحاول ابعادة ع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ن يستطيع أن يزحزح جبلا عن موض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دت نفسي أحشر جسدي بي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ذا أيضا لم ينفع فقد أحكم أمساكها و قد غاب عن وعية بسبب موجة الغض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لني من ضربه القليل لكن الم باسفل بطني أشتد لاصرخ به ببكاء و مبالغة برد ف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ق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كها بسرعة ليمسك 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هي وقفت متحجرة مكانها بشعرها المبعثر و وجها المحمر فنهرتها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ر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سكني و هو ي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بتسام وين يعو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ي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لتقي بالبارت القادم أن شاء ال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ستغفر الله العظيم التواب الرحيم لذنبي و للمسلمين و المسلمات و المؤمنين و المؤمنات الاحياء منهم و الاموات الى يوم الد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ـــــــــسمـــــــ اللــــــه الـــــــرحمن الـــــــــــــرح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29</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ذا وأنا الغالي بقلبك وشف وش صـا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ل لقلــبك كرهــني وش يســـــو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د لشقة و للاطمئنان على النائمة و تغيير ملابسة المتسخة ب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خروج من جدي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جد الصالة مطفئ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شى بخطوات سريعة ل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وقفة صوت من منتصف الص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ت جالسة مرتدية بيجامة حرير سكرية ببنطلون طويل و قميص بكم طويل يتصدرة أزرار من الام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جميلة و متألق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صوت منخ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 غايب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ن كنت و مع م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عتد أن يسألة أحد أين ذهبت و مع 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اب بسؤ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فروض تكوني ناي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تتحرك حتى وصلت مفتاح الأضائة و هي تج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ظاهر حبوبك ماعطت مفعو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 شهقة الرعب بعد أن رأت ثوبه الملطخ بالدماء من الخلف و الأس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ه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جيب بلا أهتمام و أستخف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بحت وا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لغين عني الشر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تجين معي ندفنة سوا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أن وجد أن مزحته السمجة قد جمد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ضاف الحقيقة مجملة و هو يبتسم لتصديقها لمزحت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وى تصدق عنة الاسوء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احد من الشباب حب يمز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ذبح خروف بسيا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ا د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جم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أكد مو د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سرها بما يرضي غرورة و أنها لا تهتم لو قتل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مهم إلا يكون 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شعور بعث بداخلة فرحة ليرد سريع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حد يجني على حالة و يحاول يأذ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و هي تذك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رقوك بسقاير بكف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 رأسة برفض وقور و صحح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حرقت ح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وج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بصدري ن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عرفة كيف أطف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تف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طفيت السقاير بك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 ي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ثقة مستغر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قول عش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ح لها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عش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يدة و تأمل كفة و أ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كرى ليوم كنت على وشك أذبح روح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ى بسرعة للحمام و غير ملابسة و استحم ثم خرج وجدها تجلس في نفس مكانها و تتأمل الفراغ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كنت تقصد لما 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ودعك الله اللذي لا تضيع ودائ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بسرعة فهناك من ينتظ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كنت أقصد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جعي ن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نتظر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تاكلين الحبوب المنومة اللي عطيتك يكون أحس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امي بسر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ظرها سلط بغضب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فكر مالذي يغض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اب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شفتها كنت افتح شنطتك و أنا مغمض عيو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زايد غضبها فاتضح في احتقان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ف يرضيها عندما يع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شى لباب الشقة لكنة مقفل و مفاتيحة مفقو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ها و لأول مرة يلاحظ بأن هدؤها مريب و 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ايفة مفاتيح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تجب لكن الاجابه كانت مرسومة بملامح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اتي المفاتيح ف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مددت بأريحية بطول الكنبه ففتح أول زرين بقميصها لتزيد فتنت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ة بصوت حلو كالعس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نايمة و لا أنت سك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جأ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كة لم يحسب لها حس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ددة لكلمة ال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عال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اب و هو يرفع نظرة عنها تماما لعلة ينهي السح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دعوة مفتوحة حتى ارج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عجل و ح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اا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ل فمة بتكبر و هو يقيم الموقف و يحسب ربحه و خس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ى بخطوات مختالة حتى وص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تدت يدة و امسك الازرار و اقف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سحب المفاتيح من يدها و همس بجانب أذنها و هو يحرك شعرها بتنف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مستك و أنتي نا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تعتبر و أنا سك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وعدك الجايات أكثر من الرايح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غمضت عينيها في محاولة لايقاف الدمو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رى دمعها فجوالة يهتز بجيبه بأستمر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م ينظر لوجهها خوف أن يضعف و يأخذ شيء طالما تمنا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ى عائد للباب عندما أحس بشيئ صلب يضرب بكت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فازة صغي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ليجدها تحذفة بريموت ليصيب منطقة حساسة ليصرخ بأنفعال متألم و ته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اكثر متضرر من أصاب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فادية ذات اليد اليسرى القناصة كانت مشغولة بنزع الابجورة متوسطة الحجم من قابس الكهرب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رخ و هو يحاول تهدئة البركان المن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ف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ا هذ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فاية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ينها بش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اثاث مو لنا ف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صدرها يعلوا و يهبط بانفعال و دموعها تجر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صطدمت الابجورة بكتفة الايسر ثم سقطت على الارض لتتهشم كقطع ص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بعتها بكوشايات كان من المفترض تضرب مباشرة بوجهة لكنة تلافها بي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رعة كانت على وشك نزع جهاز صغير أسفل التلفا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دفع باتجاهها كس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يطر على حركاتها بدون جهد كب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ترتجف كما لو كان الجو با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شهقاتها الساخنة تهز اركان ال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على الارض و هو يحتضنها بين ي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هقة بكلمات متقط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ـــ ـــلــ ــــبــــ ــ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ــــ ـعــــ ــورنــــ ــ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أن كان يتمنى أن يحكم يدية حول عنقها ليخن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د نفسة يحاول أن يواسيها و هو يحكم أمساكها بحنان و يحضها على فتح قلبها و مشاركته ه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قلب ياسر أبــــــ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كبت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ك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ثالث مرة ينطق أسمها الصح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لم تكن مركزة معة فبين اضلاعها ألم يقطعها أن لم تبح 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ير فتح الس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ي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ــــــ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ي أشو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د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ولة سامح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ي أحبه فوق جبه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سك ي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كلامها بفعل الشهقات الكثيرة و المتتاب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رست يديها بكتفية بغير شع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تكلم بهدوء و أقن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مسامح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ت رأسها لتصرخ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أشو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أشو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نظ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لم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صدقة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سة بأي لحظة راح يدخل من الباب 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قد سمع كثر رددوها بعزا والدها فوجد نفسة يخفف عنها 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ة ق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ا لله و إنا إلية راجعون اللهم أجرني في مصيبتي و أخلف لي خيرا م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أن حاولت أن تصفي صو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ا لله و إنا إلية راجعون اللهم أجرني في مصيبتي و أخلف لي خيرا م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ت ب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ـــــلـــــبـــــ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ـــــعــــــورنــــــ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ورني حيـــــ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خـــــايفة أنت بعد تروح و تخل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 أمي و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ودعك الله اللذي لا تضيع ودائع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نت تود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ك الشرب و أصحابك أهم م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ا بحنان غاضب و هو يهزها بر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ن وين جايبه افكا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قلتها لانك كنتي نايمة و مضطر اطلع و ماني مرتاح اخليك لح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 ليلتين و أنا أقولها و ارجع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كها شوي ثم تذكر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شراب ترك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صحابي مو أهم منك أب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أهم من حيا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يون لامعة مملؤة بدمع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ـــ ـــلــ ــــبــــ ــ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ــــ ـعــــ ــورنــــ ــ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أسوي يــــ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 قلبي بينفجر من الوج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رارها لنفس الجملة جعل قلبه يهتز بألم و يجيب بأول مايخطر بب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بو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ت راسها بثقة و كأنها تلزمة بكل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كل ه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أضاف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ب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خ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زوج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صديق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فكر ليض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مي أ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تحب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تحب البنات و تتمنى لو يكون عندها ب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كيد راح تح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دت بين ذراع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همس من بين دموعها و شهقاتها و تقترب منة أكثر رغم علمها بأن محبوبها مثل النار من يقترب منة يحت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ـــــمـــــ ـــــ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تخليني و تر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ه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س بها تتحرك لتأخذ شيء من جي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ضعة بج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المسبحة المشتراه لوالدها كهد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غم أستمرار دموعها التي أخيرا في هذة الليلة هطلت إلا أن تنفسها أنتظ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مت و لازلت تشهق بين حينا و 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وجهها مبل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ضعها فوق الكنبه و توجة للح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ستحم بماء بارد يماثل جو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عاكس نيران جس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 ليغطيها و ينام على الارض و معها بنفس الغرفة خوفا أن تستيقظ و تبحث عنة و لا ت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ي أو تناسى ثأرة و كل شي ما عدا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سبين اللي رادني عنك 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 الله مهوب 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حشيمة لعمي و خالتي و لا أنتي و لا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وت قوي و حازم 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عرف الحش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شبية الرج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عة صوت صرخة ر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بسرعة لاجد عناد يرفع وجهها محاولا صفعها بقوة ودون رحمة و بحقد و غل شنيع يترجمة بقوة جسد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سكت به من الخلف و أنا أحاول ابعادة ع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ن يستطيع أن يزحزح جبلا عن موض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دت نفسي أحشر جسدي بي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ذا أيضا لم ينفع فقد أحكم أمساكها و قد غاب عن وعية بسبب موجة الغض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لني من ضربه القليل لكن الم باسفل بطني أشتد لاصرخ به ببكاء و مبالغة برد ف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ق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كها بسرعة ليمسك 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هي وقفت متحجرة مكانها بشعرها المبعثر و وجها المحمر فنهرتها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ر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سكني و هو ي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بتسام وين يعو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ي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ع محاولة أن أتما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له الحمد فقد خف الألم حتى ز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 طلبت عناد أن يرجع لمجلس الرجال و تفاهمنا فيما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رجت من المطبخ و أنا أتمنى أن لا يكون أيا كان سمع المشادة التي حصل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خروجي من المطبخ كانت سلوى تقف و لازال أثر البكاء يسكن ملامح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همس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صعد فو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اريد الكلام معها على انفراد و هي تشاركني نفس الرغب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عدنا للاعلى و جلسنا بالصالة العلو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بين اسن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سى يدة الك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ث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سرعة و دفاع عناد جزء مني و لا ارضى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دع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يم السكون علينا فلم ابداء و لا هي بد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ذا عساني اق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ؤال مباشر باغت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ادي عندك لو تزوج عل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بتها بص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و ع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ذب لو قلت غير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وعدك مايجيك مني أذ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تكوني مثل أخ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بقرف و أن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تشارك رجال وا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ته يس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تي فية يعدل ر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يرتية بين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و فاه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نا فاهمة بس مو مصد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ي تلمح لأنها تكرة عن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كملت 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أملي فيك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توقعتك تخلية يبطل يتزوجني لك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بين عنا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ت بحسم و وض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ا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نا ابية و لا هو يب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سلوى لتأك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 عمي و اعرفة أكثر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مربوط من معاليق قلبه بكلمة منك أن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و أنا انقض كل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ك تقول يحبك و يموت عليك و تزوجني عشان يغيظك لانك غيورة و اجلتي الزواج و أمة بعد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تك من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لمح 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ارتفع صو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هم فخورين لان عناد بشحمة و لحمة و جلالة قدرة راح يتزوج سلوى الشينة و اللي همها الوحيد دراستها و الصيغ الكيميائ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أنا صغيرة كان الناس يخطبون خواتي الصغار قب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يهمني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ادي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 جامعتي و تخصص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كل فخر أنا الأول على دفع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عرف أمشي نفسي في المجتمع و شكلي مايساعد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يفين اعنس و اربط اخواتي ب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ي خطبني لة و هو واف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من المفترض أحب يدي وجة و قفا و اشكر ربي على النعمة و انط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جعتها و أنا أنفي كل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الخرابيط هذ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حلوة و اللي يقول العكس غي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حتى هو قال خطابك واجد و هذا أكبر دليل بأنة يح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لاحظين قاعدة أشجع بنت عم زوجي على الزواج من زوج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ضحكتها الصاخبه و ضربتني على رك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جبر بخاطرك مثل ماجبرتي بخاط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اد لا يكرهني و لا يحبني السالفة و ما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ة بنت عم شينة و عانس و محدن خط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اضحي بنفسي و اصير شهيد و أت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رضي هلي و أكسب فيها ا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 هو أسم على مسم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ضته و أجلت ا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زاد تمسكة الكل فسر الموضوع على أنة حب و هو أبعد ما يكون عن ال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ن قبل شوي بالمطبخ تهاوشنا لانة يهدد يقدم موعد الزوا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بخف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ساعدين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اعدك 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تروي و هدوء 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فركشة ال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أكيد ماتبين زوجك يتزوج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أصلا ما أ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هو يسمع كلا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قال يسمع كلا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ماحد يردة لابغى يسوى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مزت بعينها بحركة تضحك و هي ت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ينا إ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حبين الرجال وراك و هو يرتجي الرض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رحمته كأ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د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بأ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صدق عناد يح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هذا تفكي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ا أقسمت لأربيه واشمت أعدائه فيه واخلي إلي ما يشتري يتفر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ثل ما قالوا بنت مشتراه من مسج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ولوا ع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ابع زوجته وخدام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هذا ما حصل و أنا راضخة للواقع هذي وش قاعدة تهذر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ا حب بلا بطي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بس تورط م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ي بأستي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ن ج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سبين عناد مايحب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عليها ب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يح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ي بيني و بينة هو طفل و ب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انفجرت في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هبلا أو تستهب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رجال مقطع حالة لرضاك و أنتي مو دا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سمع بوفاة أبوك رجع رك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زن علية و كأنة أب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لاث أيام العزا و هو مرابط في مجلس العز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تعبه من السفر و الع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سحب يا أمة أو أخ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ل عشر دقايق متصل يسأل ع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شلنا و فشل نفس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عليها و أنا أهون ا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ته توفي أبوها لازم يحض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الناس بياكلون وج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الاتصال كل شوى شكلك نسيتي بأني 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ادي يتطمن على ول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قهر تكلمت من جديد سلوى و كملت تحاول تقن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تزوجك صار مايسهر مع الشباب مثل أ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شغل للبيت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جديد صار ناعم مع أخواته بعكس الماضي من تأثير بعض الن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قال بأنة قبض علية بالجرم المشهود و هو يغسل بالمطبخ بدلا ع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من كان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سمع كلام الحريم ماهب رجا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دخولة لنادي رياضي رفع أثقال قبل سفرة باي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قال هذيك الايام كان ينام فوق لانك متوحمة 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فسرين استقدامة شغالة و هو الرافض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ؤالة عن شقق للأيجار رغم معارضة أ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نصف معلوماتها جديدة و بعضها مغلو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قال دخل ن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 راح يقدم للاستقدام لكنة بط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تي من جدك سأل عن شقق للأيجا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بكل 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دم على شغالة وراح تجي بعد شهرين أو أ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طى أمي خبر عشان تقنع خا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سأل عن شقق للايجار قبل يسا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وقع بعد أنتهاء الدورة ين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هو قال لابوي عن النا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بضعف لان معلوماتها صدمت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لأسف محب غير مخل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ة يكلم بن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دمة 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متأك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ا مو أختها سبب معرفتي 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ة و أسمها صف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بنق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ف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بااااار قديمة صف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ماااان كانت تزع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ر شي اعطاها كلمتين عرفتها قدرها و انتهت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هو مرة زعل و هدد يت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ع نفسي لو تزوجها كان طلعت عيونة تصدقين ارسلت لة مرة مسج تقول أنا أميرة و مهري غ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كر وحدة من تهزيئاته لها أظ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جي بسهولة لا يسمى ث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سالة بمامعن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هر زوجتي غالي مو فلوس لكن روحي و شي زي كذ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علية كلام غبي بس هي فهمة يعني لا ترمين نفسك و و ترخصيها بالمكالم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ت فمي على أوسع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متى المس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شايفتها قريب على جو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أنتي كيف عرفت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ل فخر 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سجات من قبل يتزوجك و بأمكانك تتأكدي من التاري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كيف اعرف أخواتي هم أخو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طلبوة الجوال عطا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عرفين البنات و اللقا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ستغربنا كل المسجات يا من شركة الاتصالات أو ن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ا رسايل الغبية صف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ئلوة خواتي و اعطاهم الع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نتي من قا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فالجواب 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ك منى هي من فع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من المعقول بأن كلام سلوى خطاء بخط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اف بأن أصدقها و ابني قصر من الرم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نفس الوقت شعور بفرح خجول استوطن قل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ذب و أوهمني بأنة يخ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هذا كبرياء أو استمتاع بتعذي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سم لي صورة أنا فيها شيء هامشي و غير م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دد دائما أهلي و أه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أنا غ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كنت غالية فهل يعاملني هك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ذا وأنا الغالي بقلبك وشف وش صــــا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ل لقلـبك كرهـني يا عناد وش يســـو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في السوق اليوم اشتري هدية لأختي أمل بعد اخر موقف حصل بين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بب معرفتي بأنها أخذت مجوهرات زوجة فيصل لأول مرة أخطئ بحق أحد اخوا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وصلني جديد الاخب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ن زوجة فيصل تمتلك ما كان يمتلك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ثر ما اضحكني هو ظنها بأنها رب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كينة سوف اجعلها لاحقا تكيل اللعنات على ساعة زواجها 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بقسم العطور و بخاصة النسائ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رت شراء ع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عشاق العط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ممة عطر صغير ذو رائحة انثوية جميلة و بعثرت بداخلي مشاعر مختلطة مابين رهبه و رغبه و جنون و ذكرى قديمة حامضة و لاذعة لم أستطع تذك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طر 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شتريت منة أثنان لي و 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ل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شتري قبل هذة المرة ألا عطور رجالية نفاثة و قو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ربته و للأسف لم أتذكر سبب كونة خاص و يثير بداخلي زوبعة هل يذكرني بمكان محدد أو شخص مميز أو حادثه معي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يأس و لعدم تذكري لشيء ضربته بالتسريحة فكسرت الزجاجة و اصبح العطر الفرنسي يعبق في الاجو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عطرت مفرش سريري و وسادتي قبل التخلص من العب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رائحة الانثوية كان لها ذكرى لم استطع استعاد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علتني انظر لسرير و كأنة مغطى بمسام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حتم عدم الاقت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قلبي يضرب مثيرا الفوض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اعرف أين الخلل في العطر السحري أو بي أ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ستيقظ ليجد نفسة قد استلقى ممددا بصالة فوقة اغطية و بجانبه كوب م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زال متعب و مرهق لكنة مجبر على التحرك ابتسم للاغط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لى لها جانب اخر جميل و مش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يعرف سبب تغ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كن لا يعج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نظرة الانكسار لا تليق بها ا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ا حتى التصرفات الهادئة المتزنة و الردود المختصرة المؤد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غل ذهنة بشيء اخر ياسر برياض هذا يعني مشاكل و احساسة بالمسؤولية يلزمة بتفقد حال هذا المتهور رغم تع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صل بياسر فلم يرد مما زاد مخاو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ضى و صلى مافاته من صل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خرج ليطمئن على ياسر و يتسوق من السوبر مارك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أن اطمئن بان السيارة المستخدمة من قبل ياسر موقوفة أمام العم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ربما ياسر نائم أو مشغول مع زوج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تار السوبر ماركت الموجودة أسفل العم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 دخ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خل شخص اخر مباش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مشي بين الممرات و هو يكح و يعاني من انسداد انفة و ألم حلقة و بالكاد يفتح عي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أمام ثلاجة المشروبات ليلتقط عصير مانجا بالحجم الكبير و يذكر معلومة قديمة مجهولة المصدر عن محبي المانجا و عن قاسمهم المشتر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ثقل ال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و هو يبتعد عن ثلاجة المشروبات فاصطدم بجسم لشاب كان يقف خ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رتدي جاكيت رياضي بقلنسوة تغطي راسة و بنطلون جينز يكاد يسقط على الا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لامح حادة مميز بفعل جرح يمتد من اعلى جبهته و يمر من خلال عينة لينتهي بوسط خدة ناتج عن حادث أو ما شا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حنى مناف ليلتقط المشتريات المبعثرة على الارض و بخاصة الخبز و هو غاضب من الشاب الاحمق لكن عند انحنائة التقط طرف بنطلون الشاب المرتفع قليل ليظهر أسفل قدمة اليسار طرف اصطناعي بوضو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طق الشاب أخير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I am sorry</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أنا أسف </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كمل بأبتسامة اعتذ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أساع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رفع رأسة ليجد الشاب يتأمل ملام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سأل بع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أعرف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 الشاب و هو يقطب حواجبه و يبتسم بغرابه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No sir</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لا سيدي </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ة مناف بعصبية يكرة الردود الركيكة و الابتسامات الغ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صاحبي أظن أنت عربي و أنا عر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كلم عر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الشاب بأبتسامة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O K</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غاضى عنة مناف و خرج من المح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شاب لحق به لين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اذا لم يعرف بأن الشاب و منذ البداية من اصدقاء ياسر و كان يراقبه و يتب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ابتسم الشاب و أ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شتريت سقا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كون </w:t>
      </w:r>
      <w:r>
        <w:rPr>
          <w:rFonts w:cs="Times New Roman" w:ascii="Times New Roman" w:hAnsi="Times New Roman"/>
          <w:b/>
          <w:bCs/>
          <w:sz w:val="28"/>
          <w:szCs w:val="28"/>
        </w:rPr>
        <w:t>stopped smoking</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تركت التدخين ؟</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مناف بتعب و إجه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ي مايخص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تكلم ز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ادت ابتسامة الش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يرتني ردة فعلك البار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سبب تع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ام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نطلع سوا نسول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قلة ص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أمل الشاب الوضع ثم قدم اغر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ي قارورة نتقاسمها ب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اني ماخذ بخاطر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خل نتفا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أسف على اللي سويته بسيارتك كانت مز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زحة لا غ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سل مناف نظرة احتقار و 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شروب اللي معك بسيارة وش نوعة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الش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ي تح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قترب مناف و بصريح العبارة وض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اكيد من شلة الخ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قولها مرة 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انسحب و ربي هد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كفية ما جاة منك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شاب بدهشة و 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عبة تتجاهلني و كأنك ماتعرف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تقدم و ركز عينة بعين الش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مي 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أخر الشاب للخلف و بنرف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أنت مو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تقصد بربي هدا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بغ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اصطلح حا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ترك الشراب و غي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 الشاب و هو يتأمل مناف الواقف أم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 بس نفسي اشوفة و اتكلم م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يدية للا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راح أاذ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تف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صلاة الفجر بهذا المسج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ضحك الشاب حتى كاد يسقط على ظه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و ص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Pr>
        <w:t>Pray</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urely you are joking</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أنت تمزح بتأكيد</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كته و هو مازال ي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فتحت باب المنزل كانت تقف هناك على عكازها سألتني بخش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 تخرج و أنت تعب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جد ابدا احد يهتم بخروجي و تأخري و تعبي اعجبني اهتمامها و لو كان مغلف بالخش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بخ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ت خطوات و أنا اتبعها لأتذكر قضيتها و اقتراب ظهور الحقيقة و ابشرها مؤكد ستسعد بمعرفة التطورات و قرب العودة من جديد لاسر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ة خبر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يوم أخذت فاتورة جو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رفة منهو 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كرة راح اكلمة و اعرف الباق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تبتسم و لم تسأل و لا حتى علقت 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فرحا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عب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 افرح أنا عارفة نفسي بريئ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اقشت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س هلك ما يعرف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درو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مصدقن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بتها با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أول مرة شفتك فيها صدق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احت ملامحها حتى كادت تبتسم و لأول مرة تبتسم أمامي و أخير اعرف متى تشرق الش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شرق الشمس عندما تبتسم 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عت الاغراض لتتجة للمطبخ فتبعتها و تعبي يزداد لكني 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لك ليل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ست لتجيب بوض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لفت ما ارجع هذاك البي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هذول اهل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ي ما عرفوا قي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ذبوني و الغريب صدق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تى أنت عيرتني به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و أنا العن وقت فية اطلقت عنان لساني ليجرح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قصد أخو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 الله ماهيب من شي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وجتك و في نيتي اعمل فيك معر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انتي تخلي الحجر الجامد يتكل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ببسمة خجولة و هي تتحرك في المطبخ جيئة و ذهاب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ثى كلها غمو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موض جذا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لى بصوت نا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ظنك ورا سالف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لوم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د يقرصني هل أنا في ح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 من كانت تدعوا على ب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كلم معي و ت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لمت لأطيل المحادث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الوم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تسوين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تعب اليوم و نائم بالصالة بحرارة مرتف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وجدته نائم كان يشبه طفل 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حمرار الخفيف زحف لخدية و انفة حتى اذنية كانت محمرة و عينية حتى و هي مقفلة ساح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فت أن تسوء حالته لكنة أستفاق في ساعة متأخرة و اختفى خا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انكر كنت خائفة جد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 وصولة حمدالله على سلامته و قررت عمل طبق سريع و خف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يتز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عني للمطبخ و هو يراق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تسوين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يتز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 بمز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صدك خبزة و فوقها زيتون و جب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استطع الا أن ا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كنت أضحك وح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ت نظ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قف كتمث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ولاني ظهرة و خرج من المطب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 تعد عدم لياقة من قب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غاضبه جد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تى كدت اغير رأيي في جعلة يتذوق البيتز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ذت لة بعضا منها و كوب عص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بغرف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وسط فرا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يس ظلم أنا لو مرضت لبدوت مهتاجة خلقة و أخلاقا و هو يمرض ليزداد رقة في تعاملة و تصرفا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ت فعيونة الملونة و إن كانت جميلة فهي مربكة و هي تراقب حركتي البطيئة مع عكا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تمنى يعج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بتسم حت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ك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قفلي الباب بع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من غرفته و أنا افكر هنالك شي مخت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ظرة عينية أو صوته 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تأثير المر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د صلاة الفجر كنت متأكدة بأن مناف لم يخرج لصلاة الفجر و ربما لم يغادر سري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ت لاتفقدة لم يكمل البيتز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م يشرب العص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ارته مرتفعة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اولت أن أوقظة ليأخذ حمام دافئ ينعشة و يخفض حرارته قلي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ستفاق و استحم و صلى و عاد ليستلقي من جدي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تمنى تقديم المساعدة فقد ساعدني عندما كنت مري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اني اعرف شعور الانسان عندما يعاني وحيد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قتربت من سريرة لاسئ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حتاج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 و صوته مبحوح اكثر من بحته الطبيع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جزء من السرير متراكم بغير ترتيب لكثرة تقلب المريض حتى وسائدة كانت مجتمعة بجانب من السر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رتب السرير مددت يدي لاضع وسادة خلف رأسة لكن حدث مالم يكن بالحسب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زلت لم أصدق كلام سل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تصلت أماني لتبلغني بأنها سوف تترك خادمتها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فاجئة غر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ضت لكنها أصرت و أقنعتني قائ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ي تعب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ستحيل أسكن مع ه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كني عند عمي خط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ايقت العيال قبل يطلعون أو يدخلون لازم نحنحة و صوت عالي و زح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مي ملزومة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زوجها واف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رجع الرياض كل خميس أزور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زين يكون لي مكان ببيت زوج أمي فما بالك أخذ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م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تي محتاجتها و عندك لها مك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أذنت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 بسؤال وح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شكيتي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ورب البيت ماجبت طاري الشغالات اب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ني من كتفي و هو يحاول اسك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غالتك ج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دام أختك عطتك مانر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ادفع أنا راتبها حتى توصل شغال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ادقة سلوى ب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قول تعرف زوجي أكثر مني ذكرت عمتي فسألته بتر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اف عمتي تزعل أ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يها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ة أكيد راجعة أبها و أماني الشرقية نفسي اجتمع مع خواتي و لو مرة قبل نتفارق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كن اعزم خواتي بك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اني نظرة غاض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بيتك تعزمين متى و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دون تستأذن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رت بعشاء كبير أعزم فية اخواتي و أمي و عمي أبو فهد و كل عيال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ناد شجعني و بديت أعز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ز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يوم ملكتي عند التوقيع عقد المل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بط توقيعي بوض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توقيع الع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جمل و أسعد توق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لا خوفي من أمي و أنا أتظاهر بالحيا و أخبي بسمة شريرة ممنوعة عن الظهور لسط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ي و أخواتي أشتروا لي شنطة كبيره فيها كم لابأس 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كم مهول من الذهب الاصفر الثقيل مما بعث برأسي تسائل كم كان مهر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العشاء كان موعد لقائي بالعريس لكن أمي استفردت بي لتفاجأني بطلبها و بدون نقاش كان لابد أن انف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خل للمقلط فيما كنت أنا و أمي ننتظ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حس برغبه بالضحك من فرط التوتر جعلني أبدو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شفوحة على العر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مي مربوكة لاقصى ح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الرجل متوسط الطول مقبول الشكل خجول كان ينظر للأر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القهوة تهتز في جنبات الفنجال الموضوع في يدة المرتجفة حتى كاد ينسك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يرا رفع راسة ليحدثني لكن الحاصل أن والدتي هي من كان يرد ع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تني والدتي نظرت بمعني تنفيذ ما أتفقنا ع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أت دموعي تسيل مضاهية نهر الني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حمية و 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ي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ة عروس تبكي بيوم عرس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دت علية بما قد حفظته عن ظهر قلب بعد أن لقتني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رضيك يا 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ون أقل من غيري من البن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سريعا برج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حشومة يا الغا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تني أمي نظر راضية عن كلامي و رد فعل العريس فيما أك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ل ما أستاهل عر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دت في البكاء و الشهقات و أخيرا 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و الله يا فايزة تستاهلين أحسن عر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رأسي و ابتسمت بين دم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مست بتأ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 و الله كري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قترب هو وكأنة منوم حتى كاد يلتصق بي و هو يبتسم بعذو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اد أقسم بأنة تسبح بعطر صارخ خانق لكنة رجولي ع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كد كل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يصير خاطرك إلا ط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رسنا بعد رمض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فجر بداخلي فرحة لا محدودة و راحة غر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أجيل عسى تحضر ليلى زوا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لأن أول مرة تكون كلمتي مسموعة و دمعتي مؤث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د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و أحساس بالراحة اجتاحني مجهول السب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لتقي بالبارت القادم أن شاء ال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ستغفر الله العظيم التواب الرحيم لذنبي و للمسلمين و المسلمات و المؤمنين و المؤمنات الاحياء منهم و الاموات الى يوم الد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ـــــــــسمـــــــ اللــــــه الـــــــرحمن الـــــــــــــرح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ــــــــــــــمـــــــــــــــــل غــــــــــــــــر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30</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ا حبيت بس مره وخاب الـــــــــحب ظني في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لبي أنكسر مره ولـــــــــــين اليوم أجمع في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ارني حلم و عاد بي 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تبدو كما لو كانت قبل سن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نتظر والدي بالمجلس و معي إبتسام و اتمنى أن ينتهي الفيلم الرومانسي قبل حضورة فهو لا يحب أن نشاهد هذا النوع من الافلام فيما كانت أماني تثرثر على التيلفون مع صديقاتها في مكالمة جماعية و هي أيضا كانت مستعجلة لان والدي لا يحب أيضا كثرة التحدث في الهات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ل تقل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خاف أن تفسد برائ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هى الفيلم و اغلقت أماني التيلف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لم يأ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ــــــظر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ــــــظرنا و لم يأ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ف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م يحضر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م أكن بمنزلنا حت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إمرأة متزوجة برجل صعب المن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ن كنت و الان أين أصب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زلت ارجلي لاستوي في جلس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ارتطمت بج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يقظ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ينظر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أنة خائف أن اقذفة بشي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مجرد استوعب عقلي الوا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أت دموعي في النز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زلت رأ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الذكريات تتدفق 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أذن ال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فرج ه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نزاح عن قلبي الغ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تسع تنفسي بعد ضي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رأسي لاجد ياسر يجلس بنفس مكانة مسندا ظه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ينية غائمة و عقلة في مكان 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د وضع راسة على يدية و ملامحة تنطق بالضي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راسة سريع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راح تقوم تص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عد أذ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غارق بذكريات و أفكار أصمت سمعة عن الأذ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ة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ن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م توض و ص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فعلا و توضى و ص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ليت ث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عت رأسي على سجادتي و أكملت بك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عند راسي و 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راح أقول لا تبك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خفي على نفس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و أنا أمسح خ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نروح ج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دمة جا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تسأل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بين الدموع و بخجل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أقابل أ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زل رأسة و كأنة مصدوم من طلبي و بنفس الوقت ذكر مشاكلة مع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 حليلة يظنني ماعرف عن مشكلته مع أمة و سبب طرد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تم وجهة بضيق ثم أش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قف و توجة لشنطته فتحها و بجيبها المخ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 مجموعة ص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ولني بفخر صورة من كاميرا فورية باطراف مهترية صورة قد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لأمرأة شابه بشعر كستنائي مرفوع من الاطرف و خصل خفيفة منسدلة على الجبهة ترتدي فستان كحلي و على كتفها الايسر وردة كبيرة بلون فوشي من ترتر لمااااااع و الاكمام منتفخة من الكتف ثم تضيق عند المعص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ستان بموديل قديم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تناقض الألوان يشبه ذوق أح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حضنها ولد صغير وديع بثوب أبي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غر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بين على الولد حليو و داهية زمانة ص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ام الولد امدح من ياسر فهو أكيد ياسر جاوبته بنقد للولد الممل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سة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ضح مغر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أ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أستغراب و هو يقرب الص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و أنا بزواج خا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ام عليك فدوى راسي مو كب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أمة حلوة و عيونها تفيض حنان على دلوع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عندك صور ثانية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قدي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و هو يتأمل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حب الصور و التصو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تدري عن صورتها حتى كانت هالصورة عند خال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و طاحت صورتها بيدها مزقتها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فية مجموعة صور فوتوغرافية اخ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دة لمجموعة شباب بسن مراهق أو أكبر شوي معهم رجل قصير أصلع و د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رفني عليهم و هو يأشر باصبعة على كل واحد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رجل القص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حسام أخوي الكبير الله يرحمة و يغفر 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ا بسام و هذا سامي و ذا سا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لعين رح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رق هذا هو صاحبه إذا سكر دايم ين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أيب و فية من غرور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فية صورة لياسر و هو واقف بجانب 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امحة مبتسمة إبتسامة غير طبيعية ووجهة من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دي قميص رياضي لبرشلونة و بنطلون جينز بسي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بي أرسل رسالة تحذير هذا مو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زلت الصورة بحيرة و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ؤ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 الصورة و بتفهم شر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لا هو تؤ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حتى أخ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في مقام أخ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أنة منصب نفسة أب متسلط 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ضابط الد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يم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شبه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بص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بعيد بس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ن قريب مابه ش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تمعن بوجهي باستغراب ثم في الص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فرقتي بيننا إذا أخواني و اعز صديق ضاعوا بين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جواب مح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ب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وهته عن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بحان الله مرررة يشبه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فض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فية صورة لابو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تلقائ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غرق لحظ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 سبب عدم كلامك عن أ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جأ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ي متزوج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بوي بعد متزوج بس من شغ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ل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ية وقف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و هو طا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أشتري فط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ر شيء كنت افكر فيه فط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يخرج و يبتعد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اف أن لا يع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يس من العقل من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 و تر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عت الصور و اعدتها لمكانها لكن لفتني صور أخرى متناثرة لم يخر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دها لياسر بشعر طويل و بصحة جيدة </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منتفخ نوعا ما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يرتدي قميص مفتوح ليظهر سلسالة الفض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جانبه عدة أشخاص ربما هم من ينادي بأسمائهم في كوابيسة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مساعد و جمال و معاذ و عدي </w:t>
      </w:r>
      <w:r>
        <w:rPr>
          <w:rFonts w:cs="Times New Roman" w:ascii="Times New Roman" w:hAnsi="Times New Roman"/>
          <w:b/>
          <w:bCs/>
          <w:sz w:val="28"/>
          <w:szCs w:val="28"/>
          <w:rtl w:val="true"/>
        </w:rPr>
        <w:t xml:space="preserve">_ .. </w:t>
      </w:r>
      <w:r>
        <w:rPr>
          <w:rFonts w:ascii="Times New Roman" w:hAnsi="Times New Roman" w:cs="Times New Roman"/>
          <w:b/>
          <w:b/>
          <w:bCs/>
          <w:sz w:val="28"/>
          <w:sz w:val="28"/>
          <w:szCs w:val="28"/>
          <w:rtl w:val="true"/>
        </w:rPr>
        <w:t xml:space="preserve">كان جميع من في الصورة يبتسم ماعدا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صورة اخرى بتغيير المكان بداخل سيارة وبيدة سيجارة و ملامحة شاحبة و ينظر للخار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ورة أخرى و هو يقف بشارع واسع و بعينة نظرت ضي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ة كان يبتسم لشخص ما خلف الكامير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دت الصور لمك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ترحيب استقبلت نوبة البكاء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بت في مخيلتي صورة مركبه خليط من جميع الصور لياسر بشعر طويل و بصحة جيدة يرتدي قميص مفتوح ليظهر سلسالة الفضي وبيدة سيجارة و ملامحة شاحبة و ينظر للخارج و بعينة نظرت ضياع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و مباشرة اتصلت بنواف و اصدرت تعليمات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نفسي أشرب من دمة الخاي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ثر بسيارتي دم خرو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نواف ب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نين تتعرف على هالعينات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نثر بسيارتك 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قايل لك من زم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 كثروا أصحابه كثروا اعداة</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ش أسوي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ر مرة بسالفة عقيل بعد ماطعنته بسكين بكفة تسببت بشلل اصبعين من اصاب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ا وش ناوي تسوي ف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استخف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جد انشلت أصاب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ستاهل زود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هو جابها لنف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مد ربه وقفت على ك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واف بأ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نفسي أعرف وش سالف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كار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عشان وقف عند سيارتك و صعد لشق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ة ياسر بنرف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ذك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نا منة الله يقطع سير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واف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ر خدمة يا نو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ة معاذ سيارته دفع رباعي بس مو عارف نوعها بالضب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و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اطلعة ه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در الخروج نها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دمن مخد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جنون حاس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صان محتر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اك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صار علية حادث الع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ترت رج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أدور ع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وصيك نو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صيبه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ذ راحتك في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صدمها بسيارة خر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حر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شلحها و خذ كل شي مهم فيها المسجل و الكفر و الجنطات 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نو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تقام و منف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ثروا اعدائك ياسر أنت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غلق الخط و انشغل بمن ترك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ينة و الصلبة في الوقت نفسة الواثقة في نفسها و الضعيفة الى حد مؤلم الذكية ومع ذالك عنيدة الى حد بع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فتح عينية اليوم ووجدها ت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 بعجز فظ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بكي فقدان والد متهور طائش أحمق أن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تمنى أن يخبرها عن رأية بوالدها اللذي لا يستحق أبنة مثلها ابدا و بأنها أحسن حالا بد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ريد أن يشغلها عن حزنها بأي شيء وصدم عندما طلبت مقابلة أ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ها تذكر الص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شتر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راوس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دون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محل قريب لشقة مع قهوة ساخ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ضر فوجدها قد عادت من جديد الى احزان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ضع الفطور أمامها و امتلا صوته بالحنان ليخفف ع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فط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ت رأسها بر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صر أن تفطر فاستخدم اسلوب يتقنة جي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خاطري فد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تدت يدها الرقيقة لتأكل و بصوت متحشرج من كثر الب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له مالي نفس بس عشان خاط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لت ثم تظاهرت برغبتها في ا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ها كانت رغبة في البكاء وحي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ائما كنت اعتب على أمي بسبب تركها ل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لان بدأت أعرف شعورها و دواف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أمراءة قوية لا ترضى بالمه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وة أنا لا أمتلك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لماذا أتمسك برجل والدتة تكرهني و ليس لشيء فع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كن لاني زوجة ابنها الوح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عندما أخبرها بأمر العزومة صرخت بأنفعال بوسط الصالة وسط حضور كثيف مكون من زوجها و بن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ناقص تمشينا بنت ناصر على كيف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عناد لتهدئ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دخلين بنت ناصر ب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صاحب الفك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ضافت والدتة ب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الله هذا من العقر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هقتك فشردت بدورة لخارج الرياض قلت بعذرها متوح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زا أبوها ثلاث أيام لا شفتها و لا رجعت لبيتها قلت ماعليش تواسي أخ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 ما رجعت أنتهى الوح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لت البنت عقلت و طاح الحطب الي براس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تقوم تتأمر الحين و تعزم و تجيب شغ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ى هنا و كف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كانك مو قادر علي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ا أبو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عدين عناد أقنعها و هو يبوس رأسها و يتدلع جنب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ع ولدها البريئ المظلوم و أنا الظالمة المتجب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الغيرة أعمتها أو لان مالي سن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هو مادافع عني و لا بكلم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ة أتمسك برجال يتلذذ بتعذي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أنكر أح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مكن هو يح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أنسان لما يحب يصير طم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أنا أكرهة كان عادي يتزوج أو يخون أو يترك أمة تشرشحني و هو جالس يسم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وا ثلاثه بداخلي كل واحد يصرخ</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ردد أنتي تح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وتين ع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ك معة و أصبري أنتي مو قد بع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عق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ردد فكري بمصلحتك أنتي و البيبي و أخو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بري هو سن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طلقك وين تروحي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خليك معة وبكرة ربي يفر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نفس الوقت تربي ولدك أو بنتك و أنتي جن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ك عون لأخواتك إذا وقعت وحدة فيهم بمشك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تكوني أنتي براسك مشكلة و يشيلوا ه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كبريائي و عزة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صوتها هادي ضعيف يردد لية ساكته و لية صاب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ير يا طير إذا طل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تموت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ك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بنت أهم شي كرام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رمي ولدة أو بنته علية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لية يعرف من الخسران في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ل أمة تشبع بولدها وحد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فوقها تربي حفيد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لكن و لأني ضعيف خائفة مهزوزة جب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ن اغامر ابدا و اترك زوجي و أنا 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هددة طفلي بحرمانة من احد وال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تلقي على السرير و على وشك ا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أرتب بالغرفة سألته دون تف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سالفتك اليوم أنت و بنت ع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بطئ و نظرة ثاقبه جلس ثم 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نتظرك تفتحين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ة قاعدة خليها عندك لا تتدخلين بيني و بين 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يك بعي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كذا قفل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قصاني الى ابعد حدودة و كأني غر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 بفض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تحب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و سل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 بسؤ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ؤال 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تنفعك فية الاجا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و فضولي ز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خيرتك بيني و بينها من تختار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مسكني و سجنتني عينية و 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حاولين تخير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ك أذكى من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ارفة اختيا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تخت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و هو يزيد بحن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ثنتين أنتي و ه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خلصت من ذراعية و تكلمت بص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 مني اصبر و اس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جبر نفسي ترض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تأكد لصبري حد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لا تعتمد علية واج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بانفع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سمعك يظنني موريك الو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و أنتي معززة مكر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ناقص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ون تفكير و بدم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اكره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كره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قتر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قتر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قتر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اح جبينة فوق جبيني و بكل 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دك لأنك تحب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قعته ي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ن طلب 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اكره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يضربني مثل سل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رتب السرير مددت يدي لاضع وسادة خلف رأسة لكن حدث مالم يكن بالحسب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قط ومحاولا هو تخفيف سقوطي مد ذراعية فسقط بينهما بعكاز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بخجل و 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أوة بألم لان عكازي ضرب في كتفة فعتذ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له مو قص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ت الابتع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ليك تن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ة احكم يدية ح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 قلت لك خليك م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ت مرة اخرى الفكاك دون النظر الى عي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أظل معك بس فك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ة لم يستمع و لم يتركني و ازداد ضغط قبضته بعن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اف اترك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قلبي ينبض ب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لم برقة غير مناسبه للموقف زادت من توتر اعصا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لى أنتي زوج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بت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على استعداد اخطب لك و ازوجك لو ت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اترك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ل وجهة سحابه من الحزن وخيبة ال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ذكرته بسعادة غامرة بكل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أنت قلت كنت على وشك اتزوج من أنتي ماتسوين مواط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راح أخطبها 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 وفي لهجته 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تزوجتك أنتي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يدة تتحرك الان للاستكشاف و تنفسي اضط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تغير رايك مو مفروض لو أمشي أمامك بدون ملابس ما اثرت 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دة بوحدة و البادي أظلم كلام لا يودي و لا يج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قلتي و أنا ردي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ت عيونها بغضب لتضيف اغراء الانثى وغموض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س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عذر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ذر غ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 لتصبح بجانبه تماما و رأسها على نفس وسا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ي وش عذرك بكلامك ال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ح قلت ماراح أضرب لكن ماقلت بسكت على كلا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ل شي كدفاع عن النف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امة رفع ضغطي أجل كلامة كان دفاع عن النفس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خليك تن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كن اريد أن اتعامل معة بعنف لكني اضطر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فعته عني بقوة فحاول الامساك بيدي فضربته بعكازي و وقفت فيما هو يتأل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اقف على عكازي فيما هو ي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حظ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راحة ماقدر أنام و فية أحد أخطيت بحق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دت ب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شوي تقول كان دفاع عن ال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ذاحين ت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خطي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 بجاحته قبل شوي ضربته و مازال يبتسم صح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كان دفاع عن ال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زاد عن حدة فاخطيت بحق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برود دامة اعترف بخط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كر أسام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كن بكرة توديني للمدر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دم اجازة مرض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منتصف بالس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ة بكرة اليوم لو و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م وا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عندي مشوار ضروري لازم أسلم دفعة للعم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رجعت أوديك وين ماود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حمته هو صحيح وقح لكنة م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أنت تعب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 حبتين دواء و جا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يسلمها بدالي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تمتم بصوت منخ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خ و لا ول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 على با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ليت ماعندي اخوان</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ذكرت فادية أحسها اخ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كن اكلم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وجة صاحب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تجة لغرفة الملا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صدين زوجة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ها توفي قبل أي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دمني الخ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ها تو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حول ولا قوة إلا بال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قف مك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رح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زوجها جن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خافين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رجل المواقف الصع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صدومة فعلا فادية كانت تموت على أبوها رغم كل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هذا ابو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فق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علا الأبو 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ى توفي أبوك 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صغيرة و لا اذك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 متى توفي أبو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على كرسي و هو يدلك رأ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ولاد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ذقت طعم اليتم وق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عد وفاة أبوي عبدالرح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وج أ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ذقتة مضاعف</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تأثر صر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ثل أبوي و أحس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لا الله ثم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ان هذا ح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مني كيف أحافظ على ديني و اخلا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ري ما انسى كيف يصحيني لصلاة الصبح و ياخذني معة للمس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رح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ى ذكر الولد ذكرت الجازي وطلع السؤال لا إر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العالم وش سالفتها أ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جا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يف تزوجت من أبو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يراقب إذا كنت متعمدة أخطي على أبوة بالتربية أو هو مجرد سؤال بريء</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سالف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وش تعرفين ع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ب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حرها ثم تزوج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ى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يته الاحتمال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عب عليها و قال عن نفسة يحب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ى للمرة الثانية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معي لو تبين تعرفين السالفة خذي مفتاح الخزنة و هاتي منها كل مافيها من فلوس و أورا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المفتاح و لاني من محبي القصص القديمة و فضولية سأل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متى تحكي قصة الجاز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 بتر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دين أخرجي ببدل ملاب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 و عطيته طلبة لكنة كان مستعجل و بنذالة و هو خارج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رجعت احكي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قولك من تكون اللي أبيها عشان تخطبينها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وق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غل فض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أذا ما علمك النذالة على أصولها ما كون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طب لك وحدة قردة قش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ناس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ت لبيت إبتسام مع أمي و أم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نا بعد الاستقبال و الترح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أم زوج إبتس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م 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ووو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ناتها لا بأس باخلاقهم يعني ممكن التعامل مع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صراحة كنت اتمنى أقاب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نافسة أختي الكبرى و ارمي عليها كم كل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فهد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باخذ شورك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رأيك في عبير و عالية لسهيل و سال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بتها بص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ا عرفهم لكن اسألي إبتسام عنه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وين إبتسام من وقت حضورنا و هي ماجلست مشغ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يرا أخذتني من وسط الحضور و تسحبنا كنت جايبه لها الهديا حقت البي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عنا لغرفتها شكرتني باحر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كورة يا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فتي على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سى بد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فية كلا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ك بطرا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رايك بغرف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م شي مافية أشبا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صدي أشخاص يتمشون فجأة و ماتدري من وي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ت راسها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عندنا بسم الله علي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الكورة الكيوووت مع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قدت حواجبها بعدم فهم ففسرت ل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قصدي أم رج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متني و ابتعدت و جاوبت بحز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 العس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خافين ع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الله احساسي يقول مو عسل إلا بصل 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لمتي مع أ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تروي و 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تني تقابل عنا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ريبة في العادة إبتسام لما تتكلم عن أمي يكون بلهجتها مرارة و حزن لأنها أكبرنا و أكثر من فقد أ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ي مقتنعة باللي تسوي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بتها بحز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قتن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حاولين إبتس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بمحاولة للاقن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تبيعين كل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زوجك 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حتاجة فل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بيع البيت و الارض و الج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تمشكلين نفسك مع أهل زوج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يب إبتسام خواف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سمعيني إ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ي كتب كل شي بأسمي لأنة واثق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و بايعة الا إذا لاسمح الله صار فية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العقارات و الأسهم لي فيها شريك معف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ضروري مايطيح بيدة أي شي كان ملك ل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عندي قدرة اد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يعها و افتك من ه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دخل شركاء ج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خو زوج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 تخيل شكلة و هو يعرف بأمر عرضي للعقارات و الاسهم للبيع كان محفز ل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وقع يتقدم بمحاولة لشر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ستحيل أبيع لة حتى لو أضطر ابيع بخسا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فتح باب غرفتها فجأة و دخل ولد و بنت ذكروني بالقرود عيال أمل و أسماء مسكت بأذن كل واحد فيهم و سألت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ما تطقون الب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ولد تخلص من يدي أما البنت فتجمدت مك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بتسام تدخلت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بي الله على عدوك يا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وفتي ال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يوش هادي اطلعو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ت البنت عائ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ي تقول تعا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خرجت بسرعة أما الولد وقف شوي ثم اخرج من جي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لك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لهجة طفولية عدو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لك لحالك لا تاكل مع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تكلم مع إبتسام ثم خ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السال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 الجلكسي و فتح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وحمة على الجلك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بتسام تحب الأطفال و الاطفال يحبوها ياكثر ما كانت تحلم ف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رزقها بولد صالح يفرح قلبها الط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بر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هيل و سالم خطبوا أخوات رج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طت فمها بيدها من ال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زح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أمز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ضيق إ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هم يعرفون سالفة فادية و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خبرت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ريحية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مصيرهم يعرفون عاجلا أو اج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المفترض تشكرك زوجة سلوم المستقبلية لأنك خليتيها على نور من البد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لى ذكر فادية لية تأخر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بلت أمي عناد زوج إبتسام ووصته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ات عم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ضروا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لأسف لم اعرف أيهم 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ت إبتسام تأخير العشى حتى حضور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اضطرت للاستسل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الساعة العاشرة حضرت اخي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تدي جاكيت مزرر أسود من المخمل وقميص مربعات أحمر و أسود و تنورة سوداء بكسرتين أمام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مة الترف رغم البساطة و عينان تشتعلان بالسحر والغموض بسبب ال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تكن تضع ماكياج ومع ذالك بخدود محمرة من البكاء و عيون لامعة و وجة يشبة الب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الأجمل ربما لأنها أختي الصغرى المتعقدة من ال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اها ملكة جمال الع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خاف عليها دائما رغم حملها لمشرطها الح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ي معقدة من خليط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زواج و الحب و جنس ال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سبب سال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تذرت لإ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أخرت علي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صب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كيف نمت و ياسر الله يهدية ماصح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مر وجة إبتسام و بشف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حبيب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سرت فادية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خرج يغسل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دي سيارة صاح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فادية تشرح بخجل و إبتسام تهز رأسها بتف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نا اجتمعنا أخي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ميتهم الثنتين ودمعي معلق بطرف اهدا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ول فادية للمجلس اعقبة ص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فادية بجانبي و هي ت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أماني هاتي ملخص الاحداث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يتها الملخ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كلها مايط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بتسام تصالحت مع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توحمة في الجلك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دة من السحالي المرتصين أمامك هي شريكة مستقبلية لإبتسام ب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هيل و سالم خطبوا أخوات رجل إبتس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ت راسها بغير رضى و هم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عناد كلمتين توقفها عند حدها لكن شكلها مستقوية بولدها و شجعها زيادة دموع إ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ل السحالي المرتصين هذول يجيبون الم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لا مجال للمقارنة إلا إذا كان اعم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أم بلوزة فيروزي شكلها سلوى عيونها كأنها أنوار سيارة تكب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فادية و هي ترك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هم ياب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لى وشك ارفع اصبعي و أأ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جالسة جنب أم شعر برتق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خلت إبتسام و هي تاخذنا من المج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مجرد خرج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ت اعصابها إ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كنتم قاعدين تسو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 يدها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هم 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أكلمها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قاش حض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فسخ الخطوبه و إذا كانت متملكة تطلب الطلا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بتسام بص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الفة مو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عوا لا تشيلوا ه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قدر أحل مشاكلي بنف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ة بكذب مكش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يهم هي سل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إبتسام على المساعدة غير المرغوبه و 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ك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درين أماني وش ناوية تسو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أماني بحذ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قلبين السالفة ع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 فادية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ح ما ق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صار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زوج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دري و أنا أتكلم مع فادية و إبتسام كان نفسي انسى حزني و همي و غدر الأيام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ذا واقع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حالته ماتبشر بال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ملي بالله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سافر مع أمي و ر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رجع أزور فيصل كل خمي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ت رأسها إ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الفة ال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عك لكل املاك زوج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حت لإ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ت من فهد يعرض كل نصيبي للب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حال لاسمح الله حصل لفيصل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ة مستعج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 فيصل ي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تأكدة مو مخليني في ح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بيع كل شي يربطني في عائ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نفس الوقت اسدد دين فيص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فادية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ضايقك الحيو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خلي ياسر يتعامل مع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ني بأبتسامة ذاب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در أحل مشاكلي بنف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ال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يوم أخذت أمي رأيي بخطبة أخت عناد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عالية على وزن فاد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ال عاقلة و دينة و ذات نسب مش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ارفض و لذلك حضرت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عب أخطب ابنتهم و لا احضر لمجلس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زوج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إ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يقت عمي نا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جوارة ولدة الأكبر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اري مراهق بعمر </w:t>
      </w:r>
      <w:r>
        <w:rPr>
          <w:rFonts w:cs="Times New Roman" w:ascii="Times New Roman" w:hAnsi="Times New Roman"/>
          <w:b/>
          <w:bCs/>
          <w:sz w:val="28"/>
          <w:szCs w:val="28"/>
        </w:rPr>
        <w:t>1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تدخين و الطيش 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برت بعمرة و صغرت بقد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استسيغ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بادلني نفس الشع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حضر أيام العزاء الثلا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ال كان يدر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قال كان بسج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قال ك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ص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غلق لجو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يتلمس شنبه الخفيف و هو يركز نظرة بعناد زوج إ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أخر العشاء و كأنهم ينتظرون احدهم والمفقود الوحيد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عد أنتهاء العشاء حضر اخي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دي لثوب بلون الرمل الذه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قر بجانب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ما تبادلا نظرة سري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دي حضر اليوم خصيصا ليقابل بنات عمي و يطمئن عليهن و كان يعتزم دعوتهن غد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أل زوج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سى ما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ة تأخرت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 بوق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ت علينا نو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ضت على يدي بقوة حتى لا أضر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مشاري و هو يطلب مقابلت أخوا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عناد و عاد مستدعيا ل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من المجلس و أنا أحس بكتمة اطبقت على ص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يت لسيار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تفكيري سر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وجت و كانت بعيدة عن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ذكر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كر أيام الماض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خطو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ك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ان و هي بالرياض إذا ذكرتها أذكر صورة زوج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احت علينا نو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ينام هالح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د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ية يا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خا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قات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ت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تت ياسال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له ماحد مات إلا أنت يا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ح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انت نايمة قبل ساعات متوسدة ذراع زوج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قتحم سعيد سيارتي و هو يتمسخر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لعنها يا شي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بكي عشان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وتي كان ثاني من غدر بي بعد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طقت بصوت مرتع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بار دخل ع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سحت دم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د عطيتك وانـت ماضنـك لئ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نصيـحـه لليـالـي تـذك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تحرك جرحـي الماضـي الال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تحسب ان طول بعـدك طه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 جرح يهـون يالجـرح القد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ل شي قد مضـا معـك اذك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رحي وذكـراك والليـل البه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ـزت فـوادي بمثـل المنش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عذول غراب وانا اكبـر غش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جروح الماء وطاريـك حج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زمان اكرم من الحـظ الكر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فتح لي بـاب صوبـك سك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حبك اللي لاطرى لي رحت اه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مت احسب اصغر كلامك واكب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تنـي عـاد الهـوا تـوه فط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عذلـت لعاذلـي بـس خـي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لقيت من الوفـاء يـااول ند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ون صدق الحزن وجهه وظه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قب رمح الشوق في وجه الصمي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يف هجرك في قفاه وشف ث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نت شكلك تحسبنـي فـي نع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نـي اخبـي صوابـي واست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يغـرك حلـم رجــال حلـ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هون اللي مـن سكوتـه فج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لاتحسب الجفن من دمعه عق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ستحي منك والى اقفيـت انث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لايغرك وان بدا جسمـي سل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ان جسمي سـوار المقب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له ان امر من ضحـك الغر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وف حقي بين اياديـه اشك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له ان احر مـن دمـع اليتي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معة الرجـال مـن فرقـا مـ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قصيدة بعنوان ،؛، قد عطيتك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شاعر الكبير و المتألق و المبدع شاعر الملي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حمد بن فطيس الم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لتقي بالبارت القادم أن شاء ال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سلام عليكم و رحمة الله و بركات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سعد الله مسائك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ســـم الـــلــــــه الـــــــرحمن الـــــــــــــرحيـــ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ـــــــــــــــمـــــــــــــــــل غــــــــــــــــر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31</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ش أقـــــــــــ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م لي قلب خجو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ترق مليــــــــون 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ضاعت إنصاف الحل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ش أقــــــــــــ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مـــــعتي تسكن بعيني تنتظر وقت الـــــــــنز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ش أقـــــــــــــ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بتعادي عنك يسبب جنو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ش أقـــول غير أحـــــــــبك ثم أحبــــك ثم أحبــــ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و مسافـــــاتك تطووووووووو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أمس يشكل نوع أخر من الضغ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ن عمها بنظرات الحسد المطلة من عين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طلب عناد بدخول و السلام على والد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تكن والدتها تشبه أبنتها أ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وجة دائري و عيون صغيرة فيها دهاء لأنثى بار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بتسامة مضيئة سألتني اسئله لتعارف سريعة قبل أن يقطعنا دخول لشاب عرفتني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اري ول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خو زوج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قدم ليسلم على فدوى لكن لفت انتباهي بأنهما لم يتماس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م يصافحها أو غيرة من السلام المعتاد بين الأخ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ضح بأنهم كانوا غرباء حتى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فدوى كانت سعيدة بأخيها الاصغ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ظهر أعجابه الكبير بسيا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لى وشك الخروج عندما أمسك بي أمامها قائ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يدفــــنها بهم ادفــــنة بترا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اعتق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وجد خلف فدوى من يفتقدها حتى لو قت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ى الأن كان هنالك شخصان جاهزان لشرب دمي ساخنا أو بار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دهم عاشق متيم و الاخر أخ أصغ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عودتي للمجلس طلب أحد الرجال قصيدة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ما أنه شاع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طلق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سى ربي مايسلم فيه عظ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يدة أشعلت بقلبي ج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تجلجل نار الغيرة بص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تأكد بأنه كتب هذة القصيدة ب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تكلم ببطء لتحفر كلمات قصيدته بقلبي و لا تنس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رفع عيني عن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أكدا بأني لو رفعتها لسقطت عل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ضت دعوة لعزيمة ع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رجنا و أنا أشعر بغضب عار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نا من منزل ابتسام و عقلي يغلي غضبا من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و لم يخبرني بعزي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وج أبتس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ا إلا عندما صحوت من نو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بعد أن صليت المغرب و بسبب بكائي نمت و لم يوقظني و عذ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م يكن يرد أزعاجي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إضاف رفضة لعزيمة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 فهد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غضب بمجرد اغلاقي لباب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رديت عمي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ظلام يسود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دار رأسه ببط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صوت حا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قف شعر جسمي و اطبقت السيارة على صدري حتى ضاق اتساع الكون و انفاسي اخرس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اديت لك صوت من الحب مجروح</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حد سمعني غير نبضي والأشواق</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بكي الغياب ودمعتي ترفض البوح</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 يرد القلب حب بالأعماق</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تخليني مع الهم وتروح</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ظلم علي دنياي وتضيق الأفاق</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سهر طوال الليل أبكيك وأنوح</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أكتب بك أشعار على بيض الأوراق</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له أحبك وأعشقك ياهوى الروح</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راق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تعب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 عاد ينطاق</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لي بغيرك مع هل الحب مصلوح</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وحي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ي لك القلب خفاق</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صبر و لو قلبي حزين و مجروح</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بر ما دام القلب ل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يل مشتاااااق</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ة مصدومة و مهزوزة لان القصيدة كان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لسال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د عم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كانت مكتوبة 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ياسر يقولها رد و كأنها سبب لرفض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قول يعرف أو عنده خب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قص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وضوح وص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وا ولد عمك يقول قصيدة من قصا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تمن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م ملكتنا دخل و تهجم على أبوك و واضح كان خاط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ريح العبارة أغــــــــــ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ه تغ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زوجي و هو كـــــ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طيبي لكن ماكنت براض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كنت راضية تتوقع كنت معك الح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بتسلط و فض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ة ما كنتي راض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عيبه و خلاك رفضت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ؤال غريب لكن كان دايم يطرح علي وجواب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حساس الخوف و عدم الثقة كنت خائفة يتزوجني ثم يمل مني و ينتهي الحب و العش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خائفة ينساني من بعد ما كان يدعي ربه يشوف ز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خائفة يكرهني و يضر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توقعة أحاسيسه متقلبة و مؤق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و مازلت أعرف بأنة غير مناسب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لم معطاء بطبعه و يستاهل وحدة أحسن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كرهة و لا أبادله مشاع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عد زاوجي و معرفتي لوعة الحب الحقيقي و تذوق حلوه ومره عذ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عيب يا ياسر ماكان بولد ع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أل بغض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ل لية رفضت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بابسط تفسير و أقرب ل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رواح جنود مجن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 راسة بأسى كذ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كين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قصايدة مجر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ذكار من مجنو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من شغله و هو تعبان ح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دخوله طلبني بطريقه مثيرة لشف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تأجلين مشوارك لبك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نا بعد مري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عراض الإنفلونزاء بدات تظ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وافقته على التأج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ال العصر أشتقت لفنجال قهوة و ت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هيت م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وصوله من المس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جلس معي بالص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بيت له فنجال قهوة و ناو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أمله و بشج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لم ي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ازين ريحة اله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خليك لي يا احلا ليل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كز نظره علي و كأنة يتأمل تحفة ف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ونك حلوين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بخ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صب فنجال ث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مناف كان م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يوم أنتي محلوة بزي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 هذا عش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فعلا متكحلة و متعطرة و لاب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ته ب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مه زيادة و تحصل الدلة لاصقة بجبه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 تمرة و هو يمانع نفسه عن الضحك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وعد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ول قصة الجاز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وش تعرفين ع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كاية بكل بساطه لبنت مزيونه وصغيره أبوها شيخ معروف له هيبته وسمعته وأمها بنت شيخ وأخوانها رجال يضرب لهم ألف حس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من زينها وطيب أهلها الكل يخطبها من بين خواتها ويبيها ويتمناها ويتسابق لرضاها منهم الشيبه ومنهم الشباب منهم المتزوج ومنهم العازب لكن كلهم عيال حمايل ويضرب فيهم الأمث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ل واحد فيهم ما ي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عيال عمها تفرقوا بسببها وكانوا على وشك يتذابحوا ل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الأخير تزوجت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روفه امه و غير معروف أب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 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ندهم يشتغل أج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ثر الكلام و محد يعرف الحق من الباط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لاصة أنها تزوجته وجابت له ولد ثم توفي بعد فتره قصيرة وتر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جعت لبيت أه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ره ثانيه كثروا خطابها مثل أول و ز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 ضمنهم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ضت الكل وساندها أبوها رغم ضغط إخو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جت مع أبوها في نفس العام المتوفى فيه زوجها ورجعت من الحج مريضه ثم توف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 رأسه بضيق و أمتعاض و غادرت وجهه الأبتس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تك كذ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من تبلا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ح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م لها واحد مالقت به عيب عشان ترفضه كالمعت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غصبوها أخوانها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بل العرس بيوم و أهل المعرس عن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مت نفسها بوسط المجلس و هي تنادي بأس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سحب المعرس ظنها مجنونة أو فيها 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خوانها عرفوا بأنها حيله عشان مات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بوها و حبسو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ماذاقت الز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بعد اللي سوته ماحد تق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رحم أبوها حالها فزوجها 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صدمة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دقني كان ساح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بسمة مر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كفينا ش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ذكرت السالفة ال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كانت خطيب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بط شماغ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س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على بالي بيخرج لكنه جلس جن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 بتخطبينها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ت اتلعث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او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صوته المبح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وسطة الطو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 طرف شعري و صار يلف الخصلة حول أصب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عرها أسود طويل نااااع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كز عينه ب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يونها واسعة بنية غامقة و من بعيد كأنها سود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 يدي و صار يقلبها بك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مح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فتنة متنق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ذاب لخلق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ااااام يطلق في الشوارع يفتن بنات المسل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ت و أنا اداري دمع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ش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اصفات الخبزة المسمو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و هو يثبت أصبعة السبابة فوق شفاي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و خبزة أنتي كي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يها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 ماجرحت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رح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فية خطيبة و لا 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أول وحدة بحيا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أول وحدة بحي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اس السعادة تغلغل حتى ارتجفت اطرافي سألني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خطبينها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لت صينية القهوة و أنا أغطي خج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ى بعد المغ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 مناف يصلي المغرب و لا ر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ضح طلع مشو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ادت الحم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لأسف جسدي فيه المناعة ضد الامراض ضعيفة جدا و في حال مرضي بالانفلون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عاني و كأني احتض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ت عيني لاجد مناف يحاول إيقاظ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انك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لبسي و تعالي على المجل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خ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عبدالعزيز قرر بانه لم يكتفي من ضربي و يريد ذبح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غيرت ملابسي بجلابية مغربية بلون نيلي كانت ل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خلت المجلس لاجد عبدالله و عبدالعزيز</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لمت و بعد اسئلة المجاملة و كأن مافعلوه بي لم يحدث</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شدق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ذي عباتك و خلينا نم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 عبدالله و هو يف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يزة مشتاقة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مي بع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ذن ظهرت برائ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 باستخف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العزيز بجلا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ما قال لك رجل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يت راس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الله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ع بريئ من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ه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ند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لسالفه 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شي الحين و بعدين أقو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بجانبي و هو يرفع يدة لجبه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خ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دي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شتعلت العيون الملونة بعاط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شتعلت عيون اخواني بصد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العزيز 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شي ليل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كزت نظري على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صامت و لم يت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ر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مجر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لى ي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طعه مناف و هو يكلمني بح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لى أمك نفسها تشوف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د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مشاعر الألم و أنا أتذكر رد فعل أخو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نان مناف كانت النتيجة ب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بي يا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شفت كيف ضرب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موني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هت حالي بسبب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 هلي و عزو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س شوف كي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رقت في ب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اقترب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شى برضاك قب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نا تدخل الصوت المبحوح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خليني اغلط عليك و أنت بمجل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تطلع ليلى إلا برضا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ل عبدالعزيز نظ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شكله ي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وراء مناف و أنا امسك في ثو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ري وش شاف عبدالعزيز و خلاه يغسل يده م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خرج و معه عبدال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خروجهم سألني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طبتي البن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سفة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رفض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 كف بكف و هو يمثل ال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ي ل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ي شار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دحتي بأخلاقي و د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غ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لكنه مسكني و أعطاني علبة جوال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تكلمي صديق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قصد فاد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خذته و دخلت غرف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تني مباشرة رسالة مسجلة بأ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ش أقو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ام لي قلب خج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حترق مليون مر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ضاعت إنصاف الحلو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ش أق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بتعادي عنك يسبب جنو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ش أق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غير أحبك ثم أحبك ثم أحب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و مسافاتك تطوووووووووو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رتب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لب خج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يون ملونة مو ه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من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واقف بصالة و جواله بيد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بسمة خف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تك رساي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راااا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واحد أسمه مناف مزعج و قليل أد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و رفع يده بحركة سري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يلك لا تبتسمين و لا تضحك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ى ما أضمن نف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غم تاخر ياسر على شغلة إلا أني أصريت نسافر ل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زم يتسامح مع أم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افرنا من الرياض الى جدة ج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ور وصولنا جدة استأجر 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بيت أهل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أرقى أحياء جدة قصر كبير مطل على شارعين باسوار عالية و بوابات ضخ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دور ياسر حول الاسوار و بالاخير وقف على جنب و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 نعقد أتف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صدقين أي شي تسمعي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نا أمام البو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 جواله و أتصل في أحدهم و بعدها بدقايق فتحت البوابه على مصراع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قصر من ثلاث طوابق فخ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فرنا لجدة كان تلبية لرغبة ف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تعد تبتسم أو تحتقر أو حتى ت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امته و مكتئبة جد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أنها مشتاقة لتقابل والد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صراحة أنا أيضا كنت مشتا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متوجس من استقبالها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ي قد طلبت أن اطلق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غم تأكدي بأنها سوف تحبها لو قابل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الدخول طلبت من فدوى أن لا ت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ي أكيد بأن جميع أسراري سوف تنثر أم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دت أأمرها أن تغلق أذنيها عندما تغضب والد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ان أملي كبير أن تتحدث بطريقتها الحجازية السريعة و عندها لن تستوعب فد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نا للفناء الداخلي كانت خالية إلا من سيارة وحي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نا أنا و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لعادة كان المنزل خالي إلا من الخدم يسرحون و يمرح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د الخادمات أخبرتنا أن والدتي بالرياض و بصحبتها أم را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عادة أم راكان تركت أبنائها خل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الجميع سوف يرجع الي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كت فدوى بصالة و بحثت عن ري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بغرفتها جال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زت بمجرد لمح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زلي لص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مي على عمتك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اخوا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كان مع أصح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ابح بالن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ن عمتي ف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يخ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مك سامي و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ابت بسرعة و بده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جناح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امة مو في ملحق الخدم خله ياخذ راح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ز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فدوى محتلة المكان ممدة لقدميها فوق الكنبه و أمامها عدة أكواب لعصائ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غيب كثير لكن يبدو أنها استغلت الوقت خير استغل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سكن هنا 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ك و أبو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راكان و عيا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سامي و زوج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نهدت ورمقته بنظره بائسه وصوت ضع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مافية أحد كأنة بيت موحش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ريما و هي تمشي ببط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اوبت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و أبوي و أم راكان برياض و راجعين الي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مي و زوجته أكيد يفكرون كيف يسيطرون على الع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نا من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رفك على ري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ت أخوي حس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قدمت ريما و حبت راس فدوى و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فدوى متجمدة لفترة ث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فضت رأسها و هي تقول بمز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ة 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ل مرة أحد يبوس را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عدت ريما و أنا اعرض مساعد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فا عليك أنا في الخد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تني نظرة مغتاظ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أقول أشرب لك عص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تعبة من السفر و مازاد هو هذا البيت الأشبة بمحلات بيع الاثا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خدم الكثر يبعث على الح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رضت على الخادمة قائمة بالعصائر فاخترتها جميع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كل و أشرب و أبكي و أضحك لكن والدي لن يتمكن من الضحك بعد الأن لأنه توفي كادت الدموع تطفر من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ياسر على كنبة مفردة و قلب على القنوات و اخيرا ثبت على قن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ليته ماثبت</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انت قناة فيها هيفاء وهبي ترقص بطول و العرض بشا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مست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ير القنا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حبيب فتح عينه على ألاخر مستمت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يما مو قادرة ترفع راسها عن حضنها من الاحر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ون أشعر كبيت الكمية القليلة من المويه المتبقية بالكوب في وج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فت و كأنه مصد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سكينة ريما شهقت و تراجعت بأخر الكنبه خوفا من انفجار عم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لت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 القنا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استهبال و هو يمسح المو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ون أوضح السبب رفعت الكوب للأعلى في تهديد صر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 القناة و هو يتذ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شين بعض الناس إذا غارو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ها بفترة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ي نامي بغرف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طيته نظرة بمعني و ري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لم ريما و كأنها لعبه يحركها كيفما يش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يما ارجعي غرفتك و ياليت لو تكلمين ماما و تعرفين إذا وصلت لمطار ج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فعلا و قفت و رفعت جهاز جوال كان معلق برقبتها و هي تطقطقة وقفت بوسط طريقها و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ة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أذن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ه تناديني عمه أنا متزوجة عمها لكن الأفضل لو تناديني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د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يتأخر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ي نامي بغرف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شتعلت بقلبي 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م بنفس غرفته هو و ز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ا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تزع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راك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حيرة 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دخ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رفتها هي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أنام على نفس سري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سر ب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نا عندي جناح غير جناح أم راك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بسطت ملامحي أكتشاف جديد ياسر مو ميت مشاعر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جناحة بالطابق الثاني عبارة عن غرفة نوم و صالة مفتوحة و حمام كل شي فيها بألوان كئيبه أسود بني كح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أول دخولنا بعد أن وضعت رأسي على الوس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امي و ارتاحي أنا هنا جنبك لا تخاف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رد تلق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لما اكون معك ما خ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غمو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فروض تخافي و أنا المفروض أخ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قات قلبي تزيد كم د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فقد عق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أدمان بس من نوع ث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أنام اقترحت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 لون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ى أي ل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ثلا ليموني أو ذهبي أ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مت لساعات و صح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وضع ت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كان جالس و غاضب وجهه مقل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ر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وب و هو يحاول يكبح غض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نا نم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ننتظر أ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فاهمت معها و مانف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ني أكل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زعلانة منك بس مو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بتسمع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رعة خل نم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ررت باصر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نا انفجر و هو يرجع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ك تعرفين 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ها أخيرا سامح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شي أنا ما سويته أص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عندها طلب صغير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طلق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قفت الكرة الأرضية عن الدو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جمدت عقارب الس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قلبي 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ست بنفس مقط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طلق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دري إذا أنا وصلته أو هو جاني كل شي صار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صبحت في دقايق معدودة بحض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تكلم بوسط أذ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أنا مجنون عشان اطل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عش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شخص أن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اترك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خايف يغلطون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مي إذا زعلت تشتم بكل لغات الع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شخصيا ماعرف أس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غالية بس هي اغ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قبلت كلامه و خرجنا من الفيلا بنصف ال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كان رافض أن اقابل والده أو وال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افرنا من جدة الى أب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ز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وج ليل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ضر و معه أهل المتسبب في المشكلة للأعتذ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أسم البنت بمساعدة من أخي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ند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كن الفاجعة كانت بكون بندر و حنان أخوان لزوج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ري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والدته و أخته يعتذرن من والدتي بالمجلس و بما أن والدتي غاضبه جدا فقد كانت تعاملهم بجف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بدالعزيز ضرب الولد المراهق أمام والد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 أعد اريد الزواج م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ي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عائلته سببت الكثير من الألم و الحزن لأسر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تحضر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غم أن عبدالله و عبدالعزيز ذهبا لأحضا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قعت رد فع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ي عندما تغضب من الصعب أن تسام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مساء اليوم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ضر كريم مع مجموعة من الرجال كوسط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طالبا أخذ عرو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ض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لم تأخذ رغبتي بعين الاعتبا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قنعتني والدتي قائ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ب نرده و هو متوسط بال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رفضتي وش عذ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بلك أختك تزوجت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يقولون الناس ع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ك عليها يومين ثم ط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لاقي فيها شي يسود الو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ماودي يكون هذا نصي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ش أس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بري يا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يوفقك و يست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فرنا لشرق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شاري أخي الأصغر مثل الاسفنجة في أمتصاصة للمال م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صروفة اليومي مابين </w:t>
      </w:r>
      <w:r>
        <w:rPr>
          <w:rFonts w:cs="Times New Roman" w:ascii="Times New Roman" w:hAnsi="Times New Roman"/>
          <w:b/>
          <w:bCs/>
          <w:sz w:val="28"/>
          <w:szCs w:val="28"/>
        </w:rPr>
        <w:t>20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ى </w:t>
      </w:r>
      <w:r>
        <w:rPr>
          <w:rFonts w:cs="Times New Roman" w:ascii="Times New Roman" w:hAnsi="Times New Roman"/>
          <w:b/>
          <w:bCs/>
          <w:sz w:val="28"/>
          <w:szCs w:val="28"/>
        </w:rPr>
        <w:t>50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بح لا يكف عن طلب المال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ليس الاسوء فالاسوء في عدم قدرتي على بيع أي عق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لا بموافقة خطية من شريكي في الاستثما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الشري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ض أن ابيع إلا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ى هنا كانت الأمور ب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صدمة كانت عندما اخبرني فهد بأن أحد الشركات التي أمتلك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ليها قرض بأسم مالكها و هو أنا عبارة عن مبلغ خي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نا عندما وقعت على أمتلاك رأس المال و الربح و الخسارة كان من ضمنها تسديد الق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مشكله العويصة كانت في شخصية الدائ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يوم وردني أتصال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خبرني بأن حالة فيصل سائت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روري حضو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ما أن زوج أمي مرتبط بعملة فقد تبرع مشاري أن يرافق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رط أن ادفع له ثمن المشو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سأل إذا كان زوجي قد ترك سيارته بأس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ون تفكير و بدم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اكره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كره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قتر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قتر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قتر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اح جبينة فوق جبيني و بكل 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دك لأنك تحب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قعته ي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ن طلب 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اكره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يضربني مثل سل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ر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ره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كرر و هو ي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د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ح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ضى الليل على ها الحال و من بعدها صار رمز بين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ره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أحب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 فقد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فقدت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ي ب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ليه متاخ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هكذ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دعته لكنه زودها و المكان مكشو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ر عيب أخواتك ممكن يشوفو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اد وق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كره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ا بع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خرج من البي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بنات تغير تعاملهم معي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أجلس هم يتركون ال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كلام عناد وافقوا على سهيل و سالم و الملكه بعد العي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يوم جلست معهم غصب و سألتهم عن سبب تغير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نفجرت فيني عا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رفتي بأن أولاد ع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خطبون عند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ي ليه ما اخرب عل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حكي لهم قصة خرا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ن أنا أكره شي عندي بالحي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كذاب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نهاية النقاش لأنها بعد أن انهت كلامها خرجت من الغر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صلاة المغرب أتصلت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ها حالته سيئة و هي في طريقها لرياض مع أخوي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نفسها أكون معها لان حالتها النفسية بالحضيض</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صلت في عناد أخبره لكن جواله مغلق فارسلت له رساله في حال فتح جو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نت على وشك اخرج لما قابلتني عمتي أم عناد بصاله و بناتها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محاضرة لمحاض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يف تطلعين و زوجك غايب و مع 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ى متى بتقعدين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الاخير مشيت و تركتها تكلم حالها لكن سمعتها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لعــــونة الوالــــد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 عرق من عروقي ج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ل قطرة من دمي صار يغ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هي أصغر كان ضر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فجرت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ــــاــــ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ا أبوي الله يغفرله و يرح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دك ع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لعنين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سوا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قب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دمعي ماجف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ن اللعنة ترجع لوالد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أنتي لعنتي والد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وقفت رغم أن غضبي مازال يغ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كتها جالسة و لا أهتز لها شع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زوج أماني بين الحياة و 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رت أماني أرجع بيتي و نتقابل بكرة عطيتها مفتاح بي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ني مشاري و فاجئني بكرتون جالك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البيت كان فاضي تماما اتصلت بعناد نفسي اعرف وش السالفه لكنة مازال مغ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ت ملابسي و توضيت و صل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لصت مسكت المصح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صوات صراخ و بكاء جذبتني بص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بشرشف الصلاة كانوا البنات يبك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اد واقف ببدلة العمل و أبوه يمسك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ول وقوع عينه علي ه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ار أبوه يمسكه و مو قادر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صر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لعنين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ي هنا و فهم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ني خلني أربي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ت أبوه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ك و قامت بالسل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تفاع بسيط بالضغ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دا عناد بس ملامحه و وقفته كانت تشبه لقاتل مستعد لارتكاب جر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ــــعي من بي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طــــا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لــــدك مابيه ربيه لح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تدرين و الله لأخذة منك و أخليك تبكين بدل الدموع د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مى بعدها عدة كل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بدأت أقترب من الباب و خرج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ســـم الـــلــــــه الـــــــرحمن الـــــــــــــرحيـــ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ـــــــــــــــمـــــــــــــــــل غــــــــــــــــر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32</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و تباعــــــدنا غدا الكون الكب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ارع مظلــــــم وتبـكيه البيو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ائز الوضع من بعدك خطــــ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جائز إن الهم في صدري يفو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س شي واحد محـــال إنه يص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 أذل النفس لجلك لو تمــــو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ز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لسيارة زو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ورنا بالشوارع المضيئة لم يشعرني بالفر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صلنا للفندق الفخم و لم أبتهج</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حرة أخيرا لكني غير سع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شعر كما لو كنت سجنت للت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ملامحه و لا تصرفاته تشبه لرجل الذي قابلني في مجلس منزلنا بليلة ملك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جئني و هو ي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ك جو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وت جاف 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س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من جديد و هو ينظر لتلف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ابعي مسلسل معين أو برنام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ش دخل المسلسلات و البرام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جل وش تتابع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بص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عندنا تليفزيو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لامحه انفرج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أنه أنت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قول كان يتعمد إحرا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 فمه و رجع أغلقه لكن كلامه كان واضح من دون ينط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ها لت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عايش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دفعة وحدة ما فيه تليفزي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سكوته كان معبر أكث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أتهرب من وجوده الخان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للحمام و غيرت ملاب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جلابية سماوية مشغولة بخيوط فض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مجرد خروجي أنتقد بعيون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واضح بأنه تعمد إحراجي و لأني عروس جديدة كظمت غيظ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و ينتقم مني لشيء لا أعرفه بتعمده لتجريحي و إذل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ليصلي طالبا مني أن اصلي خلفه لكن اعتذر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الد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لم أص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هي صلاته و نام ليعطيني ظهر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توقع يوما بأني قد أحن و أشتاق و أفتقد لغرفتي المنعز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جه عبدالعزيز المتج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فتقد للأم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تكن أحلامي وردية لكنها أيضا لم تكن بهذه السوداو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على كنبه أمام التلفاز و أنا ا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اطلب ال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لما أنا غير مرتاح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باح اليوم الت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برني مجبرا بأن احد أصدقائه قد أهدا له تذاكر و حجز لمدة خمس أيام قبل رمضان بإندونيسي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تصلني رسالته بأن لا تغترين فهذه الرحلة لا تستحقينها و لكن لأن صديقي اجبر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ض أن يخذني لأهلي بحجة أن الوقت قص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وقت القصير كان كافي للمرور با أهله الغير مرحب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الرحلة من الرياض إلى دبي و من دبي إلى إندونيسي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فندق غاية في الروعة غربي جزي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ا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قابل شواطئ سومطرة بمستوى راقي يضم الفندق مطعمين و مقهى و حوضين للسباحة و جاكوزي و مساحة مخصصة للأطفال و مركزا صحي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مجرد استقرارنا بغرف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ت أن أطمئن والد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ا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د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لكن كلم والدية و استمعت لبعضا من مكالمته مع أخ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يتش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جو روو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كان نفسي لو تكون أنت م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لا تتزوج خذها مني نصي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خلها تنفش ريش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أنتفه 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ذا يتكلم عني و متعمد يسم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ساكت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تهت مكالم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طالبته با إصرار أن اكلم والدتي و فعلا كلمتها بسر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ها صارحته و أنا أتجاهل خج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تعاملني ك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هو يتظاهر بالجه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فيه تعام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ع يا ولد الن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ندمت على زواجك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بعدنا على ال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أول رحلة راجعة 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ني لأه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رأسه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أخت عبدالعزيز كيف أتعامل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ي محتار صرا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باستخف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ضح أنت مو طايق تسمع مني كلم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ل غضب صار يرمي الك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علا مو طايق أسمع 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طايق حتى أشو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ك ذلوني قبل أخذ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بدالعزيز يضرب أخوي قدام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مك تحقر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و أنا مصدومة من حق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م هذا كله حقد على هلي ليه أخذت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شرا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كسر عين عبدالعزيز بأخته و هي راجعة مطلقة بعد خمس أي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ليه يترجاني أرجع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ت للخلف و أنا ارتج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ني 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ناك نتفا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 رأسه بتش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خرج و قفل الباب ورآ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أنتظره و أنا مصدومة و اقلب في ا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ان هناك كتلة تتضخم و تتضخم من الغض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ربت من التسلط و الك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سقط في الإه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نا بإمكاني أن أرد الصاع صاع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و بس 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ئل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ا أنك جلستي و فكرتي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خيرتك بيني و بين ه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تختار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ي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اختر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طلقني بعد ما نرج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و ببه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ني مطلق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ل أختار ه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ق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قف مصدوم لكن فايزة لم تقف عن كيل الشتائم و هي ت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ي تاج را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تنتقم من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قول لك 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ك جب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جوابه الوح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ف قوي خلخل أسنا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بوجهه بعن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ضربني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ضرب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حاول إمساكها لكنها فقدت الشع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ت تحاول الفكاك من يده و التقاط عباء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أمسك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أمامها و هو يرتج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ي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كثر واجهتني مشاكل حتى تزوج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كل وقف ب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لي و أه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وم شفتك تحت المكتب بهذاك اليوم و أنا أتمن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إخوانك قهر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هر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ربي كيف وصلت الأمور بيننا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بس كنت أهددك بطل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ني فترة حتى اهدأ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و طب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ه من أه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بين أسن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جعني لرياض و هناك تفاهم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 رأسه بر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رجعنا لرياض تروحين لهلك و وقتها ما ادري وش يص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فكيتك تهرب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دارت وجهها ب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شتعل تفكيرها و حض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عض الده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دموعها و ترج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خطط تطلقني بعد خمس أي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تفرق لو طلقتني بعد يومين 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 النتي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 هربت وين أروح ما معي فل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ن أرو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ها ببطء و نعو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تفرق لأنك دخلتي خاطري من زمان و نف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باختناق حقيقي و نف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خر ع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بسمة ثق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داخل أتسبح و أنتي أجهزي خل نطلع نتعشى و نتسو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فع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سبب وحي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و طايقة أقابل وجهه و صوته و هو يتحدث مقزز و نشاز بإذ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السوق كان فيه زح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نفس الوقت أنا كنت سرح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جأة انتبهت كنت واقفة وحيدة بالس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يت أدور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نت أدور في دوائر مغل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 تقريبا نصف س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ساعة إلا رب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يرا وجد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غلق جهاز الجوال و هو يودع الطرف الثاني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هن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قي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ك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جع للفن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قابلك بك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سكني و كاد يقطع معص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ارة يدفعني أمامه و تارة يسحبني خلف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بدءا بخلع قميصه بغضب و 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سو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ستمر في خلع باقي ملاب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 ح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بل تهرب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كن أملك أي وسيلة لدفاع عن ال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 حقيبتي الصغيرة فوجدت مبرد معد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ددته به لكن لم يتوقع أن أأذ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دفع باتجاهي فغرزت المبرد ب أقصى قوة أسفل قفصه الصد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لقى الآن فوق السرير ودمه مبلل لشراشف البيض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زال المبرد منتصب في مكان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يت بخوف و 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لك لا تق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له ما كان قص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سك بيدي و هو يطمئ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يز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 بحفيف و هو لا يستطيع الوقوف من الألم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هن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ت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و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جوا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بدو بأن مهنا صديقه و موجود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سلت 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هن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سالة نص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 ضروري بسر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اتص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لم أ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بدأت ابكي وصوتي ضائع بين الشهق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رسلت له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فى تعال بسر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تنفس كريم بداء يضطرب بش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هنا هذا كان يت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لم أ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رس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ظرك تح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ديت عباءتي و نزلت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هناك قلة يتحركون فقد تأخر الوق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حت وجه كنت أعر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ب بشعر أ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وويل القامة و كأن كل من حوله أقز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نظ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ستدار باتجاهي و انزل الجو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تفت يمين و يس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حذر 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ني بواقف عند المدر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وين طلعتي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تغير </w:t>
      </w:r>
      <w:r>
        <w:rPr>
          <w:rFonts w:cs="Times New Roman" w:ascii="Times New Roman" w:hAnsi="Times New Roman"/>
          <w:b/>
          <w:bCs/>
          <w:sz w:val="28"/>
          <w:szCs w:val="28"/>
        </w:rPr>
        <w:t>18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ر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خفف الشارب و العا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رتدي بنطلون أسود و قميص أسود مخطط ببي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أنه أصغر بعشر سن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بدوي المنحو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صدومة مثله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لإضافة لصدمتي بسبب تعرفه علي فأنا لا يظهر مني إلا عيني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لم يكن لدي وقت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نا ابحث ع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هنــــــ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هو الشخص الوحيد السعودي الموجود سألته و أنا أتمنى إلا يكون هو صديق 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هاتفه و طلب رق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رن بين يدي باس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هن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يتكلم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وصلك جوال كري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 و أنا أكاد أنه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ني زوج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صا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صعد م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ترب مهنا من كريم و هو يعاين نبض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نف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ون أن يسأل عن ما حصل أو كيف و لماذ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مل صديقه دون أن ينزع المبرد و خرج و هو يحذ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فلي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جوال كريم معك في حال احتجت شي كلم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بكي على ما فعلته في لحظة فقد فيها عق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و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ذني مع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يك ه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مكانه ثواني ثم 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سوي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خر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يت و بكيت حتى ملتني دم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رب أعدني إلى غرف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اعد أريد تليفزيون أو جوال أو أسواق أو سفر أو غير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ريد غرفتي الص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يد وجه عبدالعزيز الغاضب دائ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يد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سم بأن لا أفكر أبدا بهذه الأشياء التافهة فهاهي موجودة أم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تعي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تعيسة جد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صباح اليوم الت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هناك طرق على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ساعده صدي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خائفة أن يموت و رجوعه أفرحني حتى أني ضح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بدو غير 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رني و هو لا ينظر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هنا حجز ل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لزم نر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طيارتنا بعد ساعتين راجعه لريا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تصدقون كان جميع ما حدث في يومين أو ثلا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بدو كحل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جئني كريم في الطائرة بهمس متألم بسبب جرا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بيدي ما رجع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هنا خايف على حالتي و أساسا مع الوجع ما راح أتهنا بعطل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مت قليلا ثم أض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تقولي كل شي صار في الأيام الفايته لأه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ري في كلام الن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يقولون لو طلق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خس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الخسرانة الوحيدة في حال الطلا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مت من جديد ثم أمسك كفي بين كفو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أخطيت و أنتي أخذتي حق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متساوي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يه شيء ما تعرفينه و هو أني أحب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لينا نبدا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نسى بداي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حياة الزوجية بدايتها مشاكل دائم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ت كفي بلط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استمر هو يثر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لم أصغ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لأسف مت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الطعنة أعادت شيء من رش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نصيحة متأخرة من صديق بأن يتمسك ب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و رغبته في أتمام انتقامه على الوجه الأكم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 معرفته بأني متهورة و لا أفكر كثير قبل أن افعل أخافته فقرر تغيير إستراتيجي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ي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كانت ليلى من الصعب أن تسامح فأنا من المستحيل أن أسام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يعرف أيضا بأن ليس لدي ما اخ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و إذا لم يطلقني الآن سوف يفعلها لاحق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قراري و لم أعد التفكير با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 حاقدة عل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أساء لي و أسأت له بالمقا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ته أن يوصلني لمنزلنا عند وصولنا 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فق ظنا بأني مقتنعة بكل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حب أبدا الروايات الرومانسية ذات البدايات الحزينة و ارفض أن تكون حياتي مث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نزولي من السيارة عائدة لمنزلي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ظ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يزة عشان نرج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ــــــنــــــتــــــظ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ر كلامك ورني عرض الأكتــــــــــــــا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بي كره هرجك ولا هوب مجـــــبـــــــو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رى القلوب بطبعها شي شـــــــفـــــــا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كسر فيها صعب تلقى له جــــــبـــــــو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ا تحسب إني من الهجر بـــــــخـــــــا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شيخ خذ حبك وقلبك ومشـــــــكـــــــ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دا عناد بس ملامحه و وقفته كانت تشبه لقاتل مستعد لارتكاب جر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ــــعي من بي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طــــا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لــــدك ما بيه ربيه لح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تدرين و الله لأخذة منك و أخليك تبكين بدل الدموع د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مى بعدها عدة كل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بدأت أقترب من الباب و خرج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حسن الحظ كان هاتفي الجوال بجيب بنطل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ي كنت خائفة أن يتصل عناد و لا أسم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إمكاني الأتصال بأخي الأصغر و هو متواجد ألان ب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رغبة دفينة دفعتني للاتصال بفه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 عم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بو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نزل و هو يطلبني الدخ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كأن شيئا لم يك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في هذه اللحظة فهد طلبته بل رجو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د تكفى تعال خذ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سألني لماذا أو يتعذر بأن الوقت مت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 بح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جاي الحين أجهز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غلقت الهاتف و مازال عمي يحاول إقناعي لدخو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رت ربع ساعة أو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ف بجو بارد حافية القدمين و ارتدي بيجامة قطنية ينسدل فوقها شرشف الص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دت الخادمة تقف بجانبي و هي تبكي طلبتها أن تحضر عباءتي رجعت و في يدها عباءتي و نقا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تها فيما طرق الباب و كان 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صحبته سعي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ت حتى وصلته فيما كانت عيني فهد و سعيد قد لمحت أرجلي الحاف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بانكس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نزلتوا من السيارة خلنا نم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سعيد شمر ساع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السالفة أبتسا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بإمكاني أن أصر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انني و ذ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قني و طرد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ظن ما وراي سن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بتلعت كلماتي و ابتعدت عن المشا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علت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تم سن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 عناد و هو مازال يرتدي بدله العمل ليهتف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دخلي أ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طعه فهد بحك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تسام بتجي م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دح الصوت الرجولي الغاضب ل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ام لو طلعتي من هنا مالك رج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ردني و طلق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زال يه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تقد بأني لعبة متى ما أراد أبعدها و متى ما أراد قرب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درت ظهري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ى فهد أمامي و سعيد بجان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وقف و خلع نعا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ديتها و أنا أشعر بمن يراق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لم اعد أه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ركوبي كا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ا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ني متواجدة بجانبي و معها حقي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دموعي بحرية و مشاعري ممزقة ما بين حزن و ألم و قه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أن بعثر كرامتي ومزق روحي و عصف بفكري و زحزح قناع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ريده أن يندم لكن هذا مستبع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هذا خرجت من حياة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لأب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ن جيت من غرب أنا لاروح من شرق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بــارك الله في درب فيك يجمــعن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ياللي على فراقه عيوني غدت غـرق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لي من اقصــاي في حبك مغرقــن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للي طــحا الارض وخلا هالســماء</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زرقــا لعلمك كيف تنــدم يوم تهجرن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أول أيام رمض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شترا لي مجموعة من كتب الطبخ و من ضمنها وضع كتاب ع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ومانسيات الزواج</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إقرائها و عند هذا الكتاب لم استطع أن أمسك ضحكات صاخبة مستهز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طرقات على الباب الخارجي قطع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قف أمام الباب و في يديه أكياس لمشتريات كثيرة أصر أن نفطر عند عائلة أحد زملائه بالع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ذلك لتغيير الج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فقت مرغ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تديت طقم بلون قرنفلي بقماش من الكت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طور جم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وضع يسير على ما يرام فيما اندمجت مع الحض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نالك مك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حدر الحديث عن الرجال اللعوب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ت أحداه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ي يخبرني عن دكتور بالمستشفى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زابي ولد ع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بك نصف الممرض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عائ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من تزوج ت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وجه تو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غفر ال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ف يا حب الحريم للمبالغ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 عز ما اختلفنا لكن يشبك نصف الممرضات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بس قدره ممرضات فلبينيات</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نت أبتسم لكن حواسي تنبهت إلى أسم العائ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 عائلة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قصد حبيبي و روحي و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جميع كان يعتقد بأنه عزابي فهو كان يقيم بسكن المستشفى لما يقارب الع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تتجرء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دفعت أدافع باستما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ستاهل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ن عقله براسه يعرف خلا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ذنبه إذا ربي عطاه جاذ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ا ذنبه إذا الممرضات أغبي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شف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 همني الممرض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ن من يروح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وجته المسكي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بغيظ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ه مسكي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رحت بلط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نوع من الرجال ماله أم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 تبت و يرجع بعدها بفت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و أنا مرتفع ضغط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أنتي عشان تحكمي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نسامح و ننسى و نعطي فرصة ثان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الإنسان إذا ماضيه يفش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حكم عليه و نقول ما راح يت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وبته كذبه و نحبط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نوقف له على الز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تخرج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شب على شيئا شاب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سبي له كم شهر و يرجع لعادته القدي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ريب إنسان لا يعرفك و لا تعرفيه بكل بساطة ينسف روح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كتني كلماتها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ت 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أحاول أن لا يهتز جسدي و يفضح نحي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ياسر ادخل يده تحت النقاب و تلمس وجهي الرط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تبك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لحقيقة لا تقال كذ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لفة تافهة بين ح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شغل با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انفع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صا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ت أكون سطحية عسى يتجاهلني و ي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الفة تافه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قول عن التايور ح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خيص و موديله قدي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وحده في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وا مجموعة من الحريم يخرجون الآ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عني وش راح يسوي ل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تبعد أن يضربها أو يشتبك معها كعا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رت با تجاهها بلا مبا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رتدي حقيبة ضخمة بلون أبيض من ماركة غ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قبها حتى وصلت لزوجها و جلست بجانبه في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نزل و هو يتمتم ببسمة هاز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ة حميد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مثل ما بكتك أن تبك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معترض لطريق السيارة الأخ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ترجل سائ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رجل نحيل جدا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شاد معه ياسر ثم بداء تقاذف الكلم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ته أمسك ياسر الرجل الأخر من مقدمة ثوبه و رماه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طير الشماغ و العقال و تظهر صلعه لامعة من الوسط محاطة بشعر من الأطراف لرجل ال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دا يكيل له اللكمات فيما الرجل الأخر مستلقي يحاول التصدي و أنفاذ ما تبقى من كرام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وجة الرجل من داخل السيارة صراخها و استنجادها يصدح في الشارع طالبة مساعدة زوجها من الرجل المتوحش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خل الرجال و ابتعد ياسر فيما الرجل الأخر كان مازال يكيل السباب لياسر مهددا متوعد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مشاعري مشوشة مابين خوف و فرح و ألم كطفلة ضربتها طفلة أخرى فشكت لوالدها و عندما انتقم والدها لها كانت خــــــائفة أن يؤذ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ـــــــــرحة لأنة قد أهتم بمشاعرها و أنتقم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لـــــم فــ لولاها لم يكن ليوضع بهذا الموقف المحر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تقر بجان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دار وجهه باتجاهي و على وجهه ترتسم بسمة شقية و كأنه قادم منتصرا فاتحا للقد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ت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بك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شعر ببرد فظيع رغم التكييف الدافئ و الأغطية الكث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أرتج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اول أن يأخذاني إلى المستشفى فرفض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ضل الموت بسريري على أن ادخل مستشفى مرة أخر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ى صلاة ال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حسن حالا من الأ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ناف نائم معي بنفس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السرير المقاب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ليت الفجر فيما خرج هو لصلاة في المس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 سريعا ليطمئن عل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ما وجدني بخير سألني دون أن يضع عينه ب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رديتيني كذا 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ع ذ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رجع أسأ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حمى الأمس قد انجلى تفكيري و اتضح أجبته قبل أن يكمل كل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اا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أقصد 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اا أنا لم أردك</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كن مناف اختفى عن ناظ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أبدلت ملابسي ببنطلون أبيض و تي شيرت أص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رجت حتى أصحح غبائ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على وشك الخروج لكني اعترض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راي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لا مبا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شغ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جيب غداء أو أطبخ هن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و هو يتجاوز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يف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اطبخ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و هو يسحب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أنك تعب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اللي يريحك سو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ي اتصلت فيه مغيرة رأيي و طالبة أن يحضر غداء من المطعم لأني سوف أوفر تعب الطبخ للعش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حضر الطعام و خرج و كأنه لا يريد رؤي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بخت للعشاء</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حظت بأن معظم ما اشتراه لي من ملابس كانت باللون الأحمر فارتديت بلوزة حمراء مع تنوره قصيرة حتى الركب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 م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و مازال يعاني تبعات الأنفلونز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شينا معا بصم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حتى أقطع الص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طابق العلوي مأثث</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أثث ك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غيرت أثاث و ديكور الجناح الرئي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زحت معه و أنا عيني على الد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فسي أصعد أشو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جن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ه ما تصعد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قدر أصعد در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ساعد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 أنا أتوقع بأن يمسك بيدي يسند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مساعدة المعروضة كانت من نوع 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ع احد يديه تحت ركبتي و يد خلف ظهري و رفعني بسرعة حتى سقط عكازي أ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رتاح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عدنا لطابق الأعلى و أحساس الإحراج هو الغالب حتى أني لم أر شي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ا عندما أنز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جناح واسع خليط من لونين أحمر و أب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جدران ذات السقف العالي جميعها بيضاء ماعدا جدار يقع خلف السرير يغطيه ورق جدران بلون أ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زيج شاعري و رومان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السرير أبيض ضخم مغطى بمفرش من اللون الأحم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ذهولي صو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 اللون الأحم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نظر لي بنظرات ولهانة و أعجاب فقد كنت أكمل ألوان الغرفة بألوان ملاب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إداري تلعثمي و ضياع كلما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فر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بتسمين ليل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متك تحرك كثير أشي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اف ترديني إذا طلب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اوزت خجلي و أنا أضغط على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مكن ما رد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قترب و بصوته الرجولي المبح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بلين زوج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كل الحروف و الجم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خارج للمستشفى لزيار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وقفني خارج أسوار الفيلا شاب حديث الس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ده ورقة يقف على الرصيف المقا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أمامه و أنا اعرض عليه المساعدة سألني بأدب و هو ينظر للور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رف أحد يسكن بهذا الحي أسمه فيصل عبدالم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اسم لأخوي وجدتني أجيبه با لإيج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طلبني أن أدله على منز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للته على منز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ظر للفيلا بإعجاب و نفخ صدره و هتف بف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دري نصف هالفيلا ل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عم وش يخرف هذا ي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يع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و كنا قد دخلنا للفناء الداخلي للف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ممكن ناخذ الطابق العلوي و هم ياخذون الطابق السف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ااااو مسب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كبر من بركة السباحة الموجودة باستراحة أبو ماج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ضغط عندي وصل لدرجة الانفجار هذا أكيد من طرف زوجة أخو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يصل</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ا و يفكرون يتقاسمون معنا الف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جــثـــتـــ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بانفعال و هو يضع يده على رأسه ليثبت شماغه و يركض باتجاه سيار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أملها ثم اخرج المفتاح و فتح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أن يحركها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عرف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اري 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 يكن أسمه يطابق أسمها بل أن أسم قبيلته بعيد عن قبيلت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ضب مجنون استبد بي ف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أي حق تحركها من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كها أعطاني الح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استطع منع نفسي عن جذبه لخارج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نا اعرف مالك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كيد ما عطاك أذن تحرك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اء بالصرا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دخلك أ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ا أخو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متجمد ثم بغيظ أض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أخو فيصل بس السيارة مسجلة باسم زوج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تحيل أن يكون فيصل وصل إلى هذا المستوى طال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معك أوراق تثب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رجها بكل سعادة و أمام أسم صاحب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أسمها ثلاث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ني ناصر الستا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 السيارة و خرج فيما غرقت بلا إرادة مني في التفكير بمدى قذارتها قبل حتى وفاة زوجها كانت تحاول بيع ممتلكاته حتى تبدءا بالاستمتاع بالحي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آن أرسلت ضحيتها الجديدة لتأخذ سيارة فيص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لك مو عاج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صرف الفلوس و كأنها و لا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حين ماخذ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رايح تسهر و مع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ع النقود التي أعطيتها له للتو و مفتاح السيارة و رمها و هو يتكلم بغضب و عزة 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منين علي بفلو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بغين تعطيني لا تعط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غنيني عن من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أنا أوديك و أجيبك و لا قلت كل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سكت بيده قبل أن يخرج و أنا أهمس برج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اري الله يهد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فلوس فدا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خايفة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تصاحب و وين تسه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أنت بعيد عن أمك و أبوك و أنا مسئولة عن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مكانة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خافين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سؤول عن نف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كذا انتهى النقاش مثل كل مرة ركبني الخطاء و سك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ذت الفلوس و مفتاح السيارة و أعدتها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ا ارجوه أن يأخذ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ما قال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نسكن ببيت زوج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و أنا أتذكر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مستح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حسرة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ســـــااا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كلها فيلا حلوة هذا غير المسب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هب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و خطرت لي فكرة شيط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تاخذ اصحابك و تتسبحون ف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يوم هو احد أيام رمضان ال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اعة الآن هي التاسعة صباح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ئ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قلبت من جانبي الأيمن إلى جانبي الايسر لكن شعرت بجسم رخو يشبه لوسادة من الريش أو بالون تحت بط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بعه مباشرة رفعي من أكتافي عن هذا الجس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ت عيني لأجد ياسر هو من يرفعني بوجه متج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صدمة أن الجسم الموجود تحتي يمتلك عينين صغيرتين بنية و فم صغير مقوس للأس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طفل صغير ملفوف ببطانيته الصغي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 ياسر بدهشة فيما بكى ال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 ه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الصغير بين يديه و أسند جسده الممتلئ إلى كت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يحاول إسك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لى وشك تذبح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ه عاد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بغضب و أنا أحاول ارتب كش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سألتك عن اس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رفه ط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وش يسوي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ين أم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 الطفل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ه طاحت مريضة ب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عطاني أبوة أم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تخرج أمه بالسلا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ظرت لطفل بخوف كما لو كان على وشك الانقضاض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لا أكرة الأطف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لا استمتع بالعناية ب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 منظرهم ضاحكين أو نائ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كره أصوات بكائهم و تغير الملابس و الحفاظ و الاستيقاظ بمنتصف الليل و ملاحقته و منعة من سكب الأشياء أو العبث 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ؤولية كب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حاجة لصبر و الحب و الح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صبر ليس من خص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الجسد الصغير الحساس أنا غير قادرة على التعامل مع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نفس و صارحت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ه لأه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 يعطونه أي احد 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ار يهز الطفل أكثر فيما زاد بكاء الط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حملي كم ي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الولد من يده و 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كثر شي أخافه من بعد الصراصير هو الأطف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ه تخاف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سكت الطفل ورجع ي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نه مسئول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 رأسه بتفهم و بداء يتفلس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ح مسئوليه بس أنتي ق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رصة نجرب في ولد عدي و نق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أنتي بيوم راح تكونين أ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لى طاري العيال قريتي الكتاب فيه صفحه مطوية عند الزا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أهم صفحه بكل الكت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علا كانت العناية بطفل مسئوليه بس مسئوليه لذيذ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كس كل توقعاتي كانت أجمل مسئول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ضطريت أنام بنفس غرفة ياسر بسبب الط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نوم ياسر خفيف بعك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 معنا الطفل تقريبا </w:t>
      </w:r>
      <w:r>
        <w:rPr>
          <w:rFonts w:cs="Times New Roman" w:ascii="Times New Roman" w:hAnsi="Times New Roman"/>
          <w:b/>
          <w:bCs/>
          <w:sz w:val="28"/>
          <w:szCs w:val="28"/>
        </w:rPr>
        <w:t>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م في رمض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دوام ياسر من بعد صلاة العشاء حتى الساعة الثال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ود عاد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كالمات ليلى على التلفون الثابت كانت مخفف لألم فقدي لأهلي و غربت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أحد الأيام عزم ياسر ثنين من أصح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قبلها بيوم و أنا أجهز لهذا الفط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بعد العصر مباشرة بداء يبكي عاد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اول أسكت فيه ما س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غولة بالفطور و مشغولة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الأ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بت بهارات الشور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حترق الك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أبكي 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دارية وش مبك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مريض أو نعسان أو جوعان 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ول دخول ياسر صدم من منظر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 ياسر يسكته لكن ما ن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طفل من ركبنا السيارة بطريقنا للمستشفى 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طفل بكل بساطة كان محتاج نوم و حركة السيارة و هي تمشي ري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فل مزاجي مثل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ضينا ساعة بشوارع نتمشى بدون هد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نا بعدها و مر الفطور على خ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أيام رمضان هي من أجمل أيام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حالتنا المادية السيئة و غيرتي المجنونة و شكي الدائ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نفسي اخذ عمرة لكن أجلتها لوقت لاحق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لا أنها زادت العلاقة بيننا أنا و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قارب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بح يفهمني من نظرة عي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نفس الحك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تصل بكثرة إذا كان بالعمل يطمئن على و على الط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نون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ناد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ي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لب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وح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توالت دروس الثقة في النفس و أخذ يردد على أذ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حلو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اد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هله بعد أن أحببته لكن أمه صحتها جيدة و اشتاقت 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صدقه كذبت ياسر و عش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اكتشفت ا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يخون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تــــها قلـــــبي مــــ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نفس يوم أكتشافي المجيد لخيان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حتاج يسافر 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همة أنا اعرفها جيد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لمفترض أسافر معه لكني رفض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أنها كانت خميس و جمعه كان زوج أمي برياض مع أماني و 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تصلت بمشاري يحضر لأبها و يجلس م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ديت أجمل طقم ل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أول مرة وضعت الروج الذي اشتراه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مر صار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دعته على أمل عدم لقائه مرة أخر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ياسر للمرة الأ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تجي معي لريا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عبت من الس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ين كلها يومين راح تخلص فيها أشغ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شاري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لا تشغل با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أسى كـــــــذااا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لأول مرة أتركك لمدة يومين أو أكثر و أسافر من دو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خاف معي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ذ راحتك لو حبيت أسبو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فر بضيق و اعترف بضع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ظر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ني جايب لك هدية تعج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ـبني يا كـذاب يا منافق يا معف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ت بحلا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مست لزيادة الإث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 بعد تنتظرك مفاجأة إذا رجع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طاني بطاقة صر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مفاجأة وحده نفسي فيها و أنتي تعر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مم في حال احتج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أني تارك معك مبلغ كاش يكفيك حتى ار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في حال احتجتي زيا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رف بشي الوحيد المحرك لحيوان مثلك لكن عمرك ماراح تاخذة مني لو تمو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اول يضمني لكن ابتعدت بقرف حقيقي و تعذ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فسد صو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كا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لو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ع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صورني بحركة سريعة كنت أقاوم رغبة لأنتزع الجوال من يده وتحطيمه فوق رأ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تأكدي من مسحة لصورة بعد ما سأفعل به كان دافع لسكو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شاري على وشك ا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لوقت نهار و هو وصل عن طريق النقل الجماعي لعدم توفر حجز و رفض والده السماح له السفر بسيارة خوفا ع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عته بج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في وقت لن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تأف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و دمعتي على طرف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سمتي اخت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نبيع كل الأثا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شحن الشن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م تصد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مزح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ي لم أكن أمز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جزء من انتق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سحب أكبر قدر من بطاقة الصر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رفع قضية خل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أنــــــــزع قــــلــــــب يــــــاســــر مــــــن صــــــد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مــــــرغ وجــــــهــــــه الوســــيــم بتــــرا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لــهم ارزقنــي قــبل الــموت تــوب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عــند المــوت شهــاد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ــعد المــوت جــن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ســـم الـــلــــــه الـــــــرحمن الـــــــــــــرحيـــ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ـــــــــــــــمـــــــــــــــــل غــــــــــــــــر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33</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ــضـــحــــك و أنـــا لــــجــلــك أمــــــو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لــــعـــمـــر يـــا عـــمـــري يــــفــــو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ذكرت بعد خروجي من المستشف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يرضيك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أنا أسو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ة بصوت مبحوح مجروح 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لف بالله تنف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كون بيننا مواثيق وعهود و من لها يخون عسا للموت يكو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 ما طلبتي عهد على و العهد غالي ما اشرب اب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ة هزت رأسها ب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ا بفخر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هدا علي أ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صلي من مبط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نهدت وكأنها تذكرت شي محزن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رف لك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هدا علي و و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قسم بمن خلقك ما أخذ حقي الشرعي إلا إذا طلبتي وقل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عال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ي ها لكلمة لأنها كلمة ال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اح انتظر حتى تبرا جروحك م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شرت ب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ما لومها مرتين اغتصاب من سك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ن ما بعد ذبحتني وأنا را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ت بتعب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وأنا اذكر طلبها الدائم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 خو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أخليك تزوري خوا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عدني ما تعرف غيري بالحرام أب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صدمة وثقة وح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د علي وربي شاهد ما عرف غيرك لا بالحلال ولا ال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وب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هو مازال عند رجلي وأنا اهدد من قلب مازال فيه قهر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نرجع و نبدى من جديد وننسى الماضي 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يا ياسر لو تخون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خليك نصف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 تسيطر على الغريزة الوحيدة الفعالة عندك وواضح بأنها تقود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مذهول ثم مسك يدي وبصوته الشاع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كلي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يدك اليمين إلى الشم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سى الجهات الأربع واعرف جهة وحدة وهي مكان فد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رفقي بحا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ت دمعي ورجعت اهدد و أأكد و أكشر عن أسناني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ك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ما حب أي كائن حي يشاركني ف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و خنت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عيني ل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أخليك تتمنى لو ذبحت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رأسي و في عينة عنف مشابه لعنفي و أق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ي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لك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و خن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مستنك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أخون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ديني و لا تربيتي و لا أخلاق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كتني بنظرة مرع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يانة لها أشكال كث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ضمنها تتركيني وأنتي تدرين بأن روحي مرهونة باس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وحي أسيرة رو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ركك واهرب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روح ل و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 با إصبعه البارد يتلمس رقبتي ثم أطبق عليها بكفه بخ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ن اتفق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سي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ي أسي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مشي الدرب لنه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و خن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أخليك تتمني 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ا تطولين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ـــــــاد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ذكرت هذه الحادثة كانت بعد خروجي من المستشفى كان بيننا مواثيق و عهود ي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حم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ق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ظنني مغف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ت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و لا يستحق دمعة مالحة تنهمر من عين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شاري يجلس بجانبي الآن في المطار و هو يتبسم لمجموعة من الفتي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ن يضح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س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 علي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بعد كل دقيقتين يخرج جواله و يتظاهر بتلقي مكا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تكلم بصوت ع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ي للأسف ك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خفـــــــــو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رجعت اكتشافي لخيانة من كان يسمى زوج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ذهاب عادل و في اليوم التالي كنت متفرغة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اقب ياسر و أعيد ترتيب المن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 دخوله للمنزل بقي فترة زمنية قصيرة خارجا بالفناء ألأمامي للمن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ثل كل يوم برمضان يفطر بسرعة على تمر و ماء و يتذوق بسرعة الشوربة و السنبوسه ثم يخرج لص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عائد من المسجد يدخن قبل دخوله للمنز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م يعد يدخن أمامي أبد بعد أن حاولت أن أدخن مث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 رجوعه من الصلاة يكون وقت الفطور الثاني و الدس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تهى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رض مساعدته في رفع السفرة أو غسل الأطباق لكني رفض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كن أريد أن أتعبه فهو ذاهب للع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 من صلاة التراويح و لأول مرة سحب الهاتف الثابت إلى غرفته و أغلق الباب بالمفتا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را مكالمة أخذت وقت قصير بصوت منخفض هام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 ذاهب للمستشفى بنفس وقت دوامه و بالملابس التي اخترتها 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ن ذوقه ع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ظفت المنزل ثم جلست أنتظر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كن أملك وسيلة لتسلية تسليتي في الأيام الماضية كا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اد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علمني ياسر كيفية استخدام حاسوبه المحم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ست في مزاج 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جو بارد و بما أننا من سكان مدينة أبها و الفصل شتاء و الساعة الآن هي الحادية عشر كان الضباب الأبيض يحوم في الأجو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أن هطل مطر بعد الع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ت للخارج لتنشق الهواء المعطر برائحة المطر و الأشج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تفقد ما قد زرعت في بداية رمضان نعناع و بعض النباتات العطرية و ورد في أحواض بعيدا عن الأشجار الكبي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دت أرجع فقد كان الجو يهدد بمطر لكن البرق لم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على الأرض فقد فاجئني و عندها عكس شيء ما خلف الأشجار الأضو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دسي حذرني من الاقت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اقتربت حتى وص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الـــــــــكـــــــــبـــــــــائـــــــــ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ربع قوارير خم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بجانبها راكعة مذهو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يقظني هطول الم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ت رأسي و أنا أدعو أن لا تكون توقعاتي صحي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مثل المجنونة على غرفته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حث و أبحث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جدت جهاز صغير يشبه للمسجل كان مخبئ تحت مجلداته الطبية الضخمة لم يكن متواجد قب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ت تشغيله فهو يحتوي على بطاريات صغي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انغماسي في محاولة تشغيل الجه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صال تليفوني كانت زوجة لأحد الأطباء تعرفنا على بعضنا في أول يوم من رمضان بالعزي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ببهجة عن طريقة لحلا سريع و ح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لم أكن في مزاج حسن فصرف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أعادة الاتصال و هي خائ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تقدة بأني أعرف أن زوجي لم يحضر اليوم للع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طمئن بأني لا أعاني من أي س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مأنتها و أغلقت الخ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هو لم يذهب للع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ن ه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ضغط زر بصدفة في الجهاز و أخيرا أشتغل معيدا لحديث مسجل عن طريق الهات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طرف ال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جبتك الهدا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بع قوا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تسكر من رش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كفيك باقي شهر رمض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بعد تذوق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لما ارجع أتذو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نا في المهم أنا عطيتك خمس ألاف قبل يومين لا تطلب زيادة عن ك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طرف ال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د ألف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ها تستأه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نت حلو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ريال زياد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ي ليله 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ما قلت كبيره أو صغي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طرف ال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ت و أنت أول وا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لو ما دفعت زيادة راح أعطيها أحد ث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عطيها لغي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راح اد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يا ويلك لو ما تعج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نتقاب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طرف الثاني بفر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شقق ا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راح تنتظرك بشقة رقم </w:t>
      </w:r>
      <w:r>
        <w:rPr>
          <w:rFonts w:cs="Times New Roman" w:ascii="Times New Roman" w:hAnsi="Times New Roman"/>
          <w:b/>
          <w:bCs/>
          <w:sz w:val="28"/>
          <w:szCs w:val="28"/>
        </w:rPr>
        <w:t>203</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ليوم بعد الساعة تس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بعد انتهاء التسج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سوى فيني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ذبحني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ذبح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 كان ذبحني و انته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ك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يكذب عندما ادعى التوب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ك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و لم يترك الشر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ك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و مازال مستمر بعلاقاته المحر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ز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كذب في هذه الأمور فهو يكذب في أشياء أخر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ك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و لا يص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ك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ص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ـــــجـــــ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ــجــ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تاحني غثي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و توجهت للحمام وقفت تحت الدش بملاب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شهر رمضان تفتح أبواب الجنة و تغلق أبواب النار و تصفد الشياط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شياطين الأنس مثل ياسر نشطة في كل زمان و مك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ا مشغولة به و هو مشغول بغي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أوفر نقوده حتى أني أجلت العمرة عش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ياء كثير كان نفسي فيها و تغاضيت عنها عش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ضيه الأسود عرفته بأبشع طريقة و تناس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ستعدة أعطيه قطعتين الذهب الوحيدة الباقية من ذكرى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يجمع و يدفع في الحر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ه يا قلب ما حبية من حبك و صا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بية إنسان بدل قلبه صخ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ساس مر بالهزيمة و بالضعف و بالظ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تعل غض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كل حبي تحول إلى كراه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ذرة عشق انقلبت إلى بغ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الساعة تشير إلى الثانية عشر صباحا يوم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أطول ساعات حيا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فكر بالانتق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هو نائم ارشه بنزين ثم احر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ها لن ترضى أي امرأة أن تقترب أو تلمسه أو حتى تنظر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انتقام جذاب جد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 كان هناك انتقام أخر بنفس الجاذ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رجل مثل ياسر يعتز برجولته القذ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قطع مصدر المشا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ها قد يرتاح و يري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ادر شعور الغضب بسرعة ليحل مح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عور بـــا الألـــــم مـــــدمـــــ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كان لم يحبني و هذا أك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الأقل بعض الاحتـــــ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ض الرحـــــ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ض الشفـــــ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ض الرأفـــــ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إنسانة أحبـــــتك بكل خلية من خلايا جسد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كان ينوي أن يتر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 أنتظر حتى يتر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ن سيترك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لقنه درس لن ينساه أبد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 و هو يوزع الابتسا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ـــــعا م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ليلة بنفســـــج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كل وقاحة تذرع بالع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ااااا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دت أن اسأله هل ينحدر من سلالة أو أحد أقار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يلمة الكذ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ــضـــحــــك و أنـــا لــــجــلــك أمــــــوتيــــا يــاســ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صعب جدا أن اخفي نفو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ساعدني تفكيري الانتق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ريد السفر إلى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ه طبع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ع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ا يحلو الشرب وأخذ الحرية في الانحطاط إلا مع الأصح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توديعه تعمدت ارتداء أجمل أطق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ف اتركه دون ن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ع أجـــــمـــــل ابــــتـــســامـــ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تأكيد من منا المنتص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ن أبك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ف أنس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 فترة قصيرة سوف أتزوج من سو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م سأكون مثل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كون سعيدة دون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أن سا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حق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لأ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أقناع مشاري صعب و صعب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 يردد 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يفتني ماني ب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و أختك هي تتصل بأولاد ع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ي تناديني و بعد ما خرج تقولين نبيع كل شي و نسا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تكلمتي و هو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أنك اصغر م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أنه م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لها أسباب لا تذكر لكن هناك سبب قد يقن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يشر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اري بتع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دخان مسألة سه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لا واضح ياسر ماله كثير يشرب دخ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يني راح يترك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طريقة أكثر تأثير جلست جنبه و أنا أنت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يشرب خم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د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ضفت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لى علاقة بحري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صوت مهزو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قال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طبيب مستحيل يشر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فتها بعيوني قوارير ال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بل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ربها و سكر هنا با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غير أنه يخونني مع الممرضات الفلبيني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ح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مرضات كوري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غا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مكن سعوديات أو مصريات أ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تمع غضبي فصرخت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مهم جنسية الممرض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هم أن ياسر التبن يخون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ل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هو راح لزوجته ما زع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يز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فا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خون أخ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شرب خم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ترضى على أختك تعيش مع واحد سك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و هو ي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بالغ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ما يرض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نرجع لرياض بس بلاش بيع الأثاث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مثل ما حرق قلبي احرق قل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بيع الأثاث با لحراج و ثمنه كله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و هو يقول بإصر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تركت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أحرقتي قل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معت عيوني و عشان أقنعه أعطيته بعض التفاصيل المؤ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ة ياسر و هو سكران ضر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نت على وشك أموت على يد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عدها حلف بالله يت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كذ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سب ما ورأي ا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يسكر و يضر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سب ما ورآك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خس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بيع الأثاث و لو نقدر نبيع البيت بعن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رض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 نقدر نبيع ا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الأثاث كف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نشحن الشن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علا بشاحنة ضخمة نقل الأثاث و با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شحنا كل الحقائب بما فيها حقائ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ل شي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ت البيت خ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لا من الصد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هذا جزء من انتقا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ذا كان يعتقد أني أحد نسائه الغبيات فهو مخطئ</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ه مــنــك مــنــقــه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ا بــقي عندي صبــــ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تــبــرر لــي خـطــا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 أبــــي اســمــع عـــذ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وح وأنساني خــلاص</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ــول فــرقــنا القــــد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ــم شلتــك فــي العيو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ين رمــشــي والجــفو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ــا هــقيـت أنـك تخــو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تــالي تجــزينــي غــد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وح وأنساني خــــــــــــــلاص</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ول فرقنـــــــــا القـــــــــد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ـــــــد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عرفت بياسر بجدة كنت مكلف بمهمة و متخفي بين مجموعة من الشباب مشكوك في أم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وا أبناء عائلات راق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رأس الكبير و المدبر كان ياسر أبن عائلة أطب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يب أشك بكون شهادته مز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غر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عرف حدود الحلال و الحر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حب الاست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راعي الرسمي لسهرات المنح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أس ماله الك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هدد يتو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كلام في الهواء فق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اعد أبن أسرة متوسطة الح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خله الشهري من لعبه على البن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عاذ دائما ملتزم بالهدوء مسالم يعيش كطائر حر نادرا تواجده بالمملك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هذا في صالح الوط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ظم وقته يسافر إلى أحد البلاد العربية أو ألاجن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در الظهور نها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رصان و مخترق حواسيب محتر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دي و هذا أنا لم استطع الاقتراب من الفتيات فأنا أخاف ربي و لدي أخ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م أستطع أن أشرب أو أدخن ممنوعات فلم يكن أمامي ألا التظاهر بالنعو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مساعدة و تغطية من ياسر صدقو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لمفترض أن أقوم بالتحقيق و إذا لم أجد المطلوب أنسحب و أترك غيري يتولى مسؤولية هذ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قبل انسحابي وقعت حاد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اذ كان قد ملك على فتاة و قبل الزواج بشهر رفضته و طالبت بطل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ضمر لها الشر و نوى الانتق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ركه رغبته يا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ره النس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حب التح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الخطة بسيطة أربعة يضايقوا الضحية 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خوفو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خامس يساعدها و يخلص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اسر معد الخطة و المنقذ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م تنفيذ الخطة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رد فعل الضحية شكل صدمة فقد صرخت في وجه ياسر بدعوة و كأنها تعرف بأن ياسر مشترك في ا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سحب ياسر و اجبر الجميع على الانسح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الأوان قد فات على انسحابي فأنا وقعت في غرام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لت خطبتها حتى اصطدمت 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عاذ</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أحد الأيام بدء يدخل في حالة س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رف بأني أنوي خطبتها فرمى كل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نع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تخطبها 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لازم ت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ة بس مرة 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و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ا وحد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ومها كدت أقتله لو لم يخلصه الشباب من يد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ن المفترض أن انفر لكن رغبتي بها زا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ريد إنقاذ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نا اعرف أخلاقها و ماضيها و أثق بها حتى لو لم ت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أعمق أعماقي أحببت جراء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طبتها فرفضتني مؤكدة لكلام معاذ</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لجأت لطرق الملت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فقت مع سائقها بأحد الأيام بدل أن يوصلها للجا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يتركها لي و فعلا بعد دفع مبلغ محترم نف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تها للاستراحة المكان الوحيد الأمن و عندها صورتنا الكامي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ؤذيها كان الأمر مجرد تهديد بأنها لو لم تقبل بي كزوج سوف افضح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زوجنا و كنت أول رجل بحياتها و كلام معاذ كان ك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ملت معي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ستحيل أن تتحدث معي أو ت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جرد أن تحتجز معي بنفس المكان حتى تتحول الى صن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ددها بالزواج من غ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دلا من أن تحزن أو حتى تتضا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ت من الفر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كنت فعلا أنوي الزواج من غيرها بعد رمض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ها تغار من الزوجة الثانية و تحسن معام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سقطت مريضة من ألم غريب ببداية شهر رمضان أخذتها ل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ظهر لاحقا بأنه ورم خبيث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رطان الث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دت أنه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تماسكت من أ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مها وجدتها تجلس متحجرة لكن عندما شاهدتني فتحت ذراعيها على أتساعها و دمعة وحيدة نزلت من عينها و هو تن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ــــــ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لنعمة طريقة خاصة في نطق الأسماء كانت تسمي عصير الشا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شاو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فخم جميع الأسماء بنفس الطريقة و من ضمنها أسمي 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و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ذو نكهة خاصة من ف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نا سنة منذ تزوجنا في معظمها كانت لا تناديني و إذا اضطرت كان نادر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ـــــــاس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رطت مع 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دي موظف بالمباح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مرض زوجته كان يحقق في قضية مصنع خمر و مجموعة تقوم بتغرير بالفتي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بعد مرض زوجته نع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الاتصال بالع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ضميره يؤنبه لأنه لم ينهي القضية و يتفرغ لزوجته و ولد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رضت مساعدتي بالعناية بولده و لكوني كنت جزء من هذا العالم الأخر ساعدت في القبض على الأشخاص المشبوه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ثلت دور الطع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ب تخطيط من الجهات المسئولة ترددت على الأشخاص المشبوهين دائما بعد العمل حتى اكسب ثقت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طلب دائما أن يوفروا لي أمراءه و أغرقتهم بالنق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طوني كهدية كم زجاجة خ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دليل مهم احتفظت بها في المنزل حتى أسلمها ل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علا سقطوا بالمصيدة بعد أن صدق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 الاتفاق على تسليمي المرأة في شقة معينه و بمبلغ مع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ت لشقة كانت تقف طفلة مغرر بها ترتدي تقويم أسنان و من القلق كانت تقضم أظافرها بلا شع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خائفة لدرجة ارتعاد إطرا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درت ظهري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تصلت بعدي لتداهم الشرطة المك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ت إخراج الفتاة دون فضائح في وضع أخر ربما لم أكن لأرح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عد التفكير ربما تكون غالية على أحدهم كما هي غالية فدوى ع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مام مهمتين أتمام العملية بالإضافة لإبقاء الأمر 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طعت إتمام المهمة أما أبقاء الأمر سر فكان أصع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م أتمام كل شيء في يوم و اح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زجاجات الخمر استلمتها قبل المغرب و خبأتها بالفناء الأمامي للمن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جلت مكالمتي مع الرجل المطلوب و فيها يعترف بتسليم الفتاة لي في نفس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ضطررت لترك الخمر و المسجل و إعطائها 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ليوم الت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قبض على المسئولين عن هذه الجرائم في نفس اليوم و بالجرم المشهو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ذبت على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برتها أني ذاهب للع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ما ع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تأكد بأنها لم تجد الزجاجات أ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عرفت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تني بمشرط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كانت هادئة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تأكيد حزينة لفراق عاد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اذا أبقيت الأمر سرا عن فدو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بساطة فدوى بعيني أراها بيضاء ال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بارها أي عالم كنت أعيش فيه قد يجرح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خبارها عن هذه العملية لا فائدة منة غير تفتيح عينيها على أشياء يجب أن لا ترا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قف بخارج معرض السيارات ب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ح بعت سيا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نقصني سيولة و لي رغبة أن أخذ أنا و فدوى عمرة قبل نهاية رمض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خطط أشتري غرفتين 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كمان ضروري انزل فدوى السوق و اشتري لها ملاب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ل ملابسها و اللي قالت عنها زوجة حميدان التاف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ديمة و رخيص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حت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شياء كث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صراحة لم أندم على بيع الغال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سيار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أني في الأيام الماضية تذوقت أخيرا طعم السعادة الحقيقية و راحة الب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أجمل رمض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أول مرة أكون راضي عن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وى أح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ش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أك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تقد بأني تجاوزت هذا ال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صبحت أهيم بها عشقا و ولع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فعت هاتفي المحمول لأتأمل محياها المنير ، كانت تقف و هي تبتسم لي شفايفها الممتلئة مصبوغة بلون الدم ، و خديها صفحتين ناصعة البياض ، شعرها ممتد لكتفها الأيسر أسود من الفحم بشكل شرطان من الحرير طويلة ملتفة حول بعضها ، ترتدي قميص وردي متباين مع بشرتها البيضاء اللامعة مثل اللؤلؤ</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صوت زهقااا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شارب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ير تبوس و تحتضن الجوال بالشار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نظري كان طارق يقف 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صلت به اليوم و طلبت أن يقابلني لكنه تأخر و الآن يأذن لصلاة العش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ستهزاء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كيد ما ني شا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مفارق حب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ق بعص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يه تبيعها دام راح تفقد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وو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ظن طارق بأني أقبل صورة سيا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بتس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ي محتاج فل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تأخرت 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ودي افطر عند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طرت بمطعم كانت الشوربة فيها تطفو أجسام غر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حين حزه صلا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كان بإمكاني أن اكلم مناف أو نواف يأخذ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ي أعرف طارق زعلان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فق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أملني باستغراب و هو يدلك إطراف رأ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اع نصفي على وشك يبدأ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 ن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طرت هنا بالريا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كان في عيون طارق عدم تصد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تغاضيت ع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صلي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ول خروجنا من المسجد 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وي مصيبة ياس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طردت من عم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حبت مفاتيح السيارة من يده و توجهت للهمر الأصفر ذو المراتب الزرق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ارق نصراوي متع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كسي ف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الي متع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نا أشتغ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ناقصني كثير أشي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بعت سيارت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شماتة أض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ارد لكم الخسارة الأخي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م دفعوا للحكم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العبوا لعب نظيف و لو مرة و نشوف من يفو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وقت أنا ازع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كم شماعتكم دائ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عبنا نظ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نتم فااااشل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فع نظرة و هو يقول باستهز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ض معدي 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اعبين و الجهاز الفني و الإد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عضاء الش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جماه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لة مشتر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ـنـون الـعـظــمــ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م اشتقت لمشاكسة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نا أمام بيتهم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زل شكلك تعب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صد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 رأسه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علا تعب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زل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سحر ثم توك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ضت فأنا مشتاق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 موعد رحلتي اقتر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صحني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جعل الله أهون الناظرين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غضبتني كلم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رفز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طى مو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طى على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 تف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بي مصلح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احترامي الشديد لك و لاختيا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خطيبتك سابقا خطبتها عشان أخلصك م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نت مو راضي ت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كذبت عليك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صرت طايح من عي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ثقة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طايح من عيني كذا م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أقسم لو كان بصح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فيته كف</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ا يقال 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ت طايح من عيني كذا 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نهاية محاولاتي لاسترجاع صداق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ل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معه فهو عندما يضرب الصداع رأسه يصبح لا يرى أمامه رفض مساعدتي و رفضت الانسح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برني لا يوجد في البيت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صلته حتى غرف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ا تزال كما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داء تتوسط أحد جدرانها صورة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و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لأبيض و الأ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سرير من غير مفر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ط مرتبه و خدادية صغيرة مربعة باللون الأ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فض الاستلقاء على السرير و رمى نفسه على كنبة جلدية طوي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اعرف سبب إحساسي و لكن هنالك شي مختلف ب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ت للمط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عود لأ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في استقبالي ع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ـــــــاف</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لى تنتظ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و تأخرت علي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علت و قلقت و شكت و غارت و أقامت محكمة و أدانتني بجر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 تركها تنتظرني</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يلى فكت الجبس و تمشي من دون عكاز بس تعرج شو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و أحد معاه القمر ممكن يفكر في النجوم</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كن ما ينفع معها الك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غار من بنات خالتي و تغار من أختي و بنات أختي و تغار من ياسر و من شريكي بالمشروعا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هن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 خجولة جداا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بل يومين حفظت لعيونها قصيدة طويلة 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امد زيد</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قلتها لها و يدي في يدها و عيني بعينها بس انتهيت نزعت يدها و قام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فحط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المطبخ و عذ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وي لك شاه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ردات فعلها غير متوقعة قبل يومين نزلنا السوق أعجبتني جلابية لونها أسود عبارة عن عدة طبقات سألت البائع إذا فيه منها بلون أ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اوب صوت أنثوي من خل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أسود أح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خل وقتها صوت ليلى منخفض باااا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د الله ليال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دائما ردودها م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تها و خرجنا من المحل قبل تته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فاجأتني بقرصنة قوية في يدي كعقاب على الموقف الساب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اعترض فقلبي بين يدي هذه الــــــمــــــتــــــجــــــبــــــ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راجع للبيت بس مرية لسوبر ماركت أخذ شوي أغرا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جأني ص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 أو 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شاب صاحب الرجل الصناعية أج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ت وش أس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ا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ي معا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كذبت علي المرة الفا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ظرت ياسر بالمسجد و لا حض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سألته بعصب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بي فيه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باستغراب معا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خايف عليه م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بنرفزة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و أشكالك تجيبون المصايب و 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اسر مو ناق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باستهزاء معا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ر الصقر ما عذبه عصف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عصفور بنسبه ل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 لأني مزحت معه أرسل من يشلح سيا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لو تقول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ان قصدي ازع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هي سيارته السوداء ما سوي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ياسر يحب ينتقم بأبشع صورة لكني دافعت عنه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عد عنه و هو يكف شره عن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معاذ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سم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فعلا لك خاطر عند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به شريط فيدي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تسجيل لواحد من الشباب أسمه ع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لاحظت مو قادر يوقف ز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 نتكلم بسيار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مشى معي و جلس و بداء يتكلم معا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ر علي حادث قبل ست أ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ت فيه ولد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ترت رجلي و فقدت عيني اليس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فت 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من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لاث أشهر من عمليه لعم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موع أمي و أخواتي و وقفت أخواني معي خلتني أعيد حساب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ت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شي صار لي من دعوة بنيه أسمها نع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يتها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ت أنو تزوجت 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وف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حسب كلام جم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معه شريط فيديو فيه تسجيل لعدي و نع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كان ودي اطلب من ياسر يتخلص من الشري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رام إلى هنا و كفا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سألته بتشكيك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المرة الفايته كنت تحاول تغريني بخم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ابتسم معا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حاول أغري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ستعد ادفع أي شي مقابل يتخلص ياسر من الشري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أقنعني ف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اعتبره تخلص من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كان على وشك ينزل لكنه رجع و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طلبه يبعد عن سيارتي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رحمته و أبتسمت غصب ف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ا يصير خاطرك إلا ط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أبتسم و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ظري ضع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نت نسخة حلوة من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سألته بما أننا في رمضان و هذا وقت فط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جي تفطر م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رفض و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مشغ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سألته بر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مشغول ف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أجاب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خ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سكت للحظات ثم أض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تراق مواقع يهودية إسرائي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سألته بصد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من جد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أجاب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و مجموعة من القراصنة الع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ينا على قراصنة إسرائيليين قرصنوا موقع أسلامي في بداية رمض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ن بعدها بدت حرب على الن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و ببسمة مغر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ى الآن أحنا متقدم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ابتسمت له أشج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وفقك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 لي ثم ن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أجلت مكالمتي لياسر لبعد الفط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دين لياسر بمعروف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وج نعمة من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ودة عاد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علتني أسعد رجل على الأر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مجرد خروج نعمة من المستشفى سليمة كانت فرحة كب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ما بالك و هي خارجة و متغيرة معي تماما ربما لم تق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ي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فقط تنادى باسمي لينجلي الظلام و الفجر يظهر و يهب النسيم العليل و ينتشي جس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ت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حتى ت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حديثها البسيط مفر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ذ ظهور ياسر للمرة الثانية حدثت المعجز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برتني نعمة بأنها ترغب في أكمال دراستها في الرياض بنفس جامعتها سابق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وعدتها بأن أقدم طلب نقل إلى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ألتني خجلة إذا كنت أنوي الزواج فأعلن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وعد عودة ياسر من الرياض و الساعة الأن الثامنة صباح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ظرته بالمط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صدق ياسر باع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من النوع الأناني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سنوات الماضية كان يمتلك سيارة لسنة ثم يغيرها رغم كونها ما تزال جديدة لكن هذه السيارة كانت مختلفة فهي كانت اغلي ما أشترى من سيا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غير التعديلات التي أضافها لها تساوي ثمنها تقريب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عتز بها كثي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باعها الآن ببساطة فما السب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 لم يكن يحمل حقيبة أو أي شي سوا كيس فخ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نا لمنز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ت منه بعض الأور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نزل طالبا مني أن انتظره في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ظ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نتظ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قررت النز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باب المنزل المطل على الشارع مفت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و أنا أتمشى بفناء نظ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كرني سوف استأجر في المرة المقبلة بيت يمتلك فناء أمامي و أشجار حتى ترتاح نع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جأني خروج ياسر من باب المنزل و هو يمشي مسر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أمامي و هو يتكلم بغضب راعد و صدره يعلو و يهبط و يده ترتج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المسد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قد إعطاني مسدسه قبل أن يسافر لرياض سألته محاولا تهدئ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وش صار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ني بغضب و هو ي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 شلك 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عطني المسدس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و كل دمي ج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هوب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بيت ترك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ول ليه</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رر أخيرا بأنه ليس بحاجة للمسد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اول تجاو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أمسك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م يستمع لي كان على وشك المغاد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كن الموضوع يحتاج ذ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اضب و يطلب المسد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ن هو على وشك الته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بد من إيقا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حاولت إمساكه فهذا مستحيل لأن ياسر ضخ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خدمت تقنيات فنون القت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بته على معدته حتى انحن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أتبعتها بضربة على عظام ساقه فسقط على رك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كتفت يديه و ربطها خلف ظهره بشماغ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أن تأكد أن ياسر لن ي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المنزل لأرى ما أثار غضبه حتى كاد يقتل الفاع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منزل خالي تماما من الأثاث و المفروشات حتى المكيفات كانت منزوعة من أماك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قط ورقة سوداء مكرمشة مرمية على الأر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ك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جال بشنب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خافون غضب ياسر فأكيد بأن الفاعل م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تحيل يكون إنسان بكامل قواه العقلية يتحدى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كان ما يزال يحاول الفك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تحدث معه متأكد لن يستمع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صلت في صديقه الصدوق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طارق من أقار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والده أبن عم وال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رمضان حضر هذا أللذي يسمى مشاري ليأخذ سيار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عد خروجي ع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و بحسن نية أرسلت السائق ليحضر لهم القهوة و الشاي و العصائ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وا ستة محيطين ببركة السب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دت أصاب بجلطة قل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وا على وشك المغادرة أمسكت 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شا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فعته من مقدمة قميصه و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سوي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ك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طلقت سراحه وأسقطته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لم نفسك بكرة الصبح لشرطة لأني راح أقدم فيك شكوى بكرة لتعديك على أملاك خاص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ق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ني لها النص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ت للخلف و منعت نفسي أمسكه و أضربه للمرة ال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قبني و شو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و جلست قليلا على التلفاز في الصالة و كنت على وشك أصعد غرفتي لما رن جرس التليف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وقت مت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دت كانت صوت نسائي طلبتني بعد الس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كن أكلم خالتي عزيز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طار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صوت كان لأول مرة أسمعة و مع ذا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ن أنتي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ناك أماني واحدة تسكن كوابيسي أجبتها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ي نايم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أغلقت الخط بوجه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لى وشك الصعود لغرفتي عندما رن الهاتف للمرة الثان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قح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فعت السماعة و أنا انوي أن أطبقها من جديد في وجهها لكن صوتها المتحكم وصلني فوضعت السماعة على أذ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سب نفسك ق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مرجل على ولد مراه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ع مراجلك على واحد من نفس س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ه تشتكيه عند الشرطة مثل مالك في الف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 ف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أستغ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كض سريعا ذالك الطفل ليبكي و يش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تحب الدفاع عن الطرف الخاسر برغم صغر حجمها سألتها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هي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غضب م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 انته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مع ي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وي لا تفكر تأذ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و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أجمل معلومة أخمدت جزء كبير من غض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ما تبيعين لي كل شي و تفتك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و غضبها يتصا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أحلام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أغلقت الخط بوجهي بقو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ها بفترة قابلت أخوها المسم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دون جهد كسبت وده و هو في المقابل التصق بي كمغناطي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بداية رمضان تحسنت صحة فيصل و بمجرد أصبح ي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لب منعي من الدخول لغرفته و رفض مقابلت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بلني ياسر في رمض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تغير كثير من الخارج و الداخ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رتدي ثوب و شعره قصير و يبتسم كثير و يصلي و أكبر تغير باع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هت مقابلتنا بأن جرحته بدون قصد في لحظ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اد</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فكر به فهو بالأمس تر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جأني اتصال من 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كان أخيرا زال الصدا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صوت هادي مبا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الحت مع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بط قلبي هل حدث لياسر شي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حادث فهو كان مسافر؟؟ هل تأذى سألت عدي بهم و أسوء التخيلات طرأت على فك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معي أمس وش صار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فر بضيق ع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 تهديه لأنه على وشك يرتكب جر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ته بعد سفره 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عت أثاث البيت و هج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ناوي يلحق ورآها و طلب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ف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طته عشان يهدا بس ما ن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ه و عقله إذا كان يسمع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صوت مهزو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طني إي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ت أصوات ثم صوت ياسر و هو يتنفس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ع من راسي طارق مو وق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صوته يدل على جنونه و فقد الكنترول فعلا كلمته بثقة عشان أوق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أعز أصدقائي مهما ادعيت العك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وفي عليه قبل قليل ذكرني بمكان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طلبتك طلب أو خدمة راح تعط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بعن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ي ك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ك تحفظ العهود أحفظ عهدك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لحق ورآ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طلبها من أه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لمحك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تته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سام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فتك بالله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ردها بدون رض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على وشك تذبحها هنا بالرياض لكن ربي ستر فلا تورط نفسك و تندم بعد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طــــال سكو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ما تكلم كان صوت خائب ال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جزاء المعروف يا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اك اليوم نزعت رو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أبو 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أغلق الخ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أن انتهى ياسر من مكالمة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دء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أنه شرب دواء مس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فع هاتفي للأعلى ثم ضربه بأقصى قوة في الأرض حتى تكسر إلى شظاي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على الأرض و هو منكس الرأ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أخرج هاتفه و هو ينظر إلى شي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أ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امة رثاء لذات و همس بحف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ضحك ع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ــضـــحــــك و أنـــا لــــجــلــك أمــــــو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لــــعـــمـــر يـــا عـــمـــري يــــفــــو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ـــــــايـــــــة البـــــــارت</w:t>
      </w:r>
      <w:r>
        <w:rPr>
          <w:rFonts w:ascii="Times New Roman" w:hAnsi="Times New Roman" w:cs="Times New Roman"/>
          <w:b/>
          <w:b/>
          <w:bCs/>
          <w:sz w:val="28"/>
          <w:sz w:val="28"/>
          <w:szCs w:val="28"/>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لــهم ارزقنــي قــبل الــموت تــوب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عــند المــوت شهــاد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ــعد المــوت جــن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ســـم الـــلــــــه الـــــــرحمن الـــــــــــــرحيـــ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ــــــــــــمـــــــــــــل غــــــــــــــــر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34</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فففف يــــ</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ـــقــلــب الـــحـــزيــ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ـــل هـــبـــہ تـــجـــرحـــ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ــــــــ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بدايات رمضان تحسنت صحة فيصل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 يتكلم و يأ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تحسن صحته منع زيارة أخوة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زاد كراهية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خذ يردد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طيح أملاكي في يد طارق يا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ما فيه دليل على أني مديون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ا تعطيه أي شي كان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نيت أح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شعور الفرح رجع س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لأمل في حياة أفضل مستقرة كان كل مطلب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تى عيدي غير عن عيد بقية الن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ناس فرحانة و أ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يوم العيد طلب فيصل مقابلة طارق و والده على انفر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وفني طل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عدها مباشرة انتكست حال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مضي سوا شهر على وفاة والدي و أراه جثة هام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فجع بجثة أخر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كلمات الدكتور البار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بقية بحيا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ومها كانت فاديه و مشاري من حضر معي ل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دخلت وحيدة لغرفة فيص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ن انسي اليد الرجولية التي ضغطت على كتفي حتى أجلستني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صوته الرجولي الخشن طارق المتهد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نير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رمة حامل و تعرضت لصد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ذكر بأني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دق فيصل م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رد وقف بينما مازال جالسة فصرخت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ــــــــل ما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يخليني لح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ي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لي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ي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خليك قول له لا يتــــــــر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تــــــــرك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جوابه الدموع اللامعة بين أهدابه السود الكثيفة و هم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بري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ولدك أو بنتك على الأق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تشلني جسد فاديه و هي تحتضني و تتكلم معه بلهجة باك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ني ما هيب حام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رق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ى سقط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تجبه لأن الممرضة حض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ت هذه أخر مقابلة مع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أذى و أهــان و كــان السبب كثير من المــاسي في حياة فيــص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ـــز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خائفة فقد ترك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ري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نا اليوم لأنام مع أهلي وسوف يأتي غدا ليأخذني لكني لا أريد العودة إل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لبت أمي و بدأت ابكي و ارجوها بأن لا تتركني أعود لزوج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سألتني عن السبب و أخبرتها عن كل ما حدث في رحلة 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هم و الغ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اليوم الت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دعت أمي عمي فهو كبير في السن و حك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لو أخبرت اخوي ربما تطور الموضو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 عمي و جلست معه بكيت ب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تك يا 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رجعني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ب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فه الخاط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عمي بلهجة أب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يا بـــو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ي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سألني يا 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سأله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جبرني ارج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عمي المجلس و كان فيه يجلس 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ادل الحديث و ارتفعت الأص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دخل إطراف خارج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لمات كريم الغاضبة شرحت ص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ت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ال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خرج من حيا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ـــــــد مـــــــرور سنـــــــ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الت الأحداث المأساو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اق أبتسام بطريقة شني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عودت فاديه مع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برنا مشاري عما حدث مع فادية في أبها و سبب عودتها و عما فعلت فادية المجنونة و العنيد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يعها لأثاث زوج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فعلا شر البلية ما يضح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وجئت برد فعل أمي فقد صفعت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تبعتها بكلمات غاض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بين ال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ركية و خلي أهلك يأخذون ح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هوب توطين نفسك لأثاث ب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وين متربية بوسط غ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ي ما وراي أحد أقدر أسوي اللي بر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طي برا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و أخو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كن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ح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بتت فادية بوقفتها و ر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أخ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ربيتني ص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ا تحاولين الح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وقت متأخ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ها توفي فيصل بيوم العي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ال شه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هرين فق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زوج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سجن والدنا ثم تو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عدها اجتمعنا من جديد أحدنا مطـلقة و حــ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وسطن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مــله و مديــنة لأح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صغرنا تحــاول خــلع زوجها و لا أحد يعرف ما تخف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أنا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ص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ياة جدي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وفاة فيصل كان طارق كريم و متسامح معي فوضع الد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ذ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كر فيصل وجود دليل يثبت وجو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ى شكل أقساط أسدد في كل شهر قسط مع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كنا منزلنا القد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ستأجر شقة جميلة حديثه بجانب الجا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نا جميعا سجلنا لدراسة و قبل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شاري بعد أذن والده ترك الشرقية و جاء ليعيش معنا في الرياض و يدر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ام كانت ولادتها منذ ثلاث أ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دة طبيعية و لله الحمد و الم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ا في يوم ولادتها في زيارة لمنزل عم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بو 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 من أخذها للمستشفى هو سعيد أبن عمي برفقة أم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فهد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قد ولد الطفل جزئيا بسيارة سعي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ا تزال خجله أبتسام لأنها أغرقت سيارته بدم و الصراخ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ولد أبتسام نسخة من والدته و قد س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ل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وال حمل أبتسام كان زوجها أقص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وجها سابقا و طليقها حاليا 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ضر أسبوعيا تموين للمنزل و مصروف شهري يضعه في يد مشار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الله و فيه ال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سط و حاول لإعادة أبتسام لكنها رفضت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تزوج أبنت عمه إلى الآ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حاول أن يكلم أبتسام لكنها قطعت جميع طرق العو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 ولادتها أصبح بشكل شبه يومي في مجلس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عذ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ريد أن يرى ولد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قد ظهر على الساحة منافس أخر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عيد أبن عمي فقد تعلق بشكل كبير 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ا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صغ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قد خطب أبتس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عيد قبل سنة كان خاطب و الآن هو م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ي حال قبول أبتسام ستكون زوجة 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رد بالرفض أو القبول بيد أبتسام فق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هيل و سالم قد تزوجا من عبير و عالية أخوات عنا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ليق 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نحضر الزواج فقد كنت في الحدا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أجواء غير مستق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ه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كن في نفس منزل وال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صراحة أم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سلطة جد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عندما يخرجون لمطعم ترافق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ما يذهبون لتس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سوق مع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السفر تسافر معهم فيما ينتقل زوج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مي أبو فه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ابنة الأكب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يعودو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 سالم و عاليه 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من و عس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د اغرق عالية بحبه و هي حامل الآ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ل تصدقون لم أرى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ستحيل أن يتواجد في مكان نتواجد نحن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بشكل أصح مستحيل أن يتواجد في مكان تتواجد به ف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زوجته تحاول تلافي مقابلتنا أو الاحتكاك ب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حصل و تقابلنا تصر على ذكر كم هي سعيدة مع سالم و محظوظة و المشكلة أن حديثها أصبح ملفت لنظر بشكل ملحوظ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 إدراك م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شار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عتبرني جهاز صراف و الشقة فندق لنوم فق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نعد نر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لا وقت الس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مصروفه اليومي الشيء الفل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ريد تغيير جو و السفر لجدة أو الشرقية مع أصدقائه و يطلب مني المبلغ الفل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ريد أن يعزم أصدقائه في الاستراحة بشيء الفل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واتير هاتفه و مخالفاته المرورية بشيء الفل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عديل السيارة بشيء الفل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فاديه فلغز مستحيل الح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عرف سبب رعبها كلما شاهدت سيارة سود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أعرف سر الحقائب الثلاث الضخمة المغلقة الموجودة بزاوية غرف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أعرف سر استبدالها المشرط بسكين تفتح و تغ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أعرف سر الخاتم الأحمر الضخم الموجود بيدها اليس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عرف سر حبها لرائحة الدخ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سر الحرق الشنيع الموجود بوسط كفها اليمين و الذي تتلمسه في حال القل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كبر لغز هو قضية خلعها من زوجها فهي عندما حضرت سأل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ك مية ألف أم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إجابتي حاض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ي و لو تحبي ميت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كفي م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ا لم تكن كافية لخلع 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ضية الخلع امتدت لأكثر من ع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زوجها رافض يقبل بالخ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د ماطل في القضية حتى وصلت لع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صدور الحكم النهائي سوف يكون في وقت قريب بإذن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تحر فادية من رعبها تمام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سنة و قبل شهر رمضان حضر ياسر إلى المنزل كان الجميع وقتها في حالة استنف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موجو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العبارة السابقة كافية للإعلان عن كارث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دلوع ال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نقطة ضعف الباب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المتفرد بكونه مهما يفعل فا فعاله مبر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دي من النوع الرسمي حتى مع أبناءة لكن مع ياسر تتغير معاي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يتظاهر باللامبالاة تجاه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في الحقيقة مهتم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ئم السؤال عنه و تتبع إخبا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والدتي و رغم كونها هي من زوجة من أرملة أخي الأك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لا أنها كانت تسرف في تدلي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كن متواجد بصالة فيما علمت بأنه احضر معه فتاة يقال بأنها زوجته و قد صعد معها لغرف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س راكان ولد أخ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وقع مص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رفون ما ياكل من المطا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مصريات ماهرات بطبخ و حلوووو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عليه س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بها لأنها ما تتكلم عر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التالي ما تفهمه إذا شتم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ا أخوي سامر و هو يتذاك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احظ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 الشرقية و الغربية و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توجه للجنو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نا حاولنا نركز بس ما فهم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ال بح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نت يا أغبياء جنو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ته من هنا إلى هن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نها ما تقدر تفارق أهلها و جبال عس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ا حديثنا عن جنسية زوجة ياسر الثانية وصول الوالدة و الوا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عدها مباشرة حضر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أحوال أخرى لم تكن أمي لتمسخر صغيرها أمامنا أبدا لكنها كانت غاضبه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سبب مجهو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لم على والدي و عندما حاول الإمساك بيد أمي ليقبلها سحبتها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سوي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شتقت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و هي تعرف الإجا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اي لح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معك أح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عي زوج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طته نظرة غاضبه حار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ع ب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خلها تنفع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وجئت بغض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ه ما تقابلي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يه أط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و هي تج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قها أو الباب يفوت ج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اخترت تحمل اختيار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برود و هو يتحرك أمامها بغضب متجاهل لوجود الجميع ما عداها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تي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لأول مرة رافضة اختي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أنتي قايلة لي خذ الشي حتى لو نيتك كس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حب كل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ها على بالي أكلم إنسان عا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تك على راحتك و شوف وين وص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ا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حين جايب مصيبة جد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وين متعرف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ستراحة ش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كانت تكلمك جوال أو مس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كيد إنسانة منحط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ا بأدب غريب كأنة يكبح موجة 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دوى أنظف من كل توقعا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دفاعه عن زوجته زاد نرفز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تزوج من إنسانة تفداك بروح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راكان أعطتك الغالي و النفي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ة و صب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كيد تدور على وحدة تشحطط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هزاء بسخ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دحي أم راكان بكلمة زيادة و أنا أطلقها الح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 هي تتأمل البرج الساخط الواقف و رافض لتراج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داخل أخير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بو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ع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يهمني من وين زوج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كيف تزوج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إذا أنت مرتاح لها فهذا أهم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ت أبوك مفتوح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مك مصيرها ترض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أم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مد تشجع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رد بدلا ع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أبي أكون سبب مشاكل بين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أخذ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ن لو أحد غلط علي زوجتي ماني بساك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أمه متجمدة و هي تتم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هدد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و كنت أ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رد وقتها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عد في نفس اللحظة ثم في نفس ألليله غادر ج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وم عيد الفطر رجع بدون زوج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كان في السابق فاسق منحل متكبر فهو الآ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ما يتكلم يكاد ينفث اللهب من فمه من غضبه الدائم و عبوسه المستم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ايز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طلاقي و الذي تم قبل 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يم و عائلته نشروا حولي الشائعات غير اللائ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صبحت سمعتي في الحضي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ينما كريم تزوج بأخر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صديقاتي تزوجن أو خطبن أو أكملن دراسته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عداي فأنا أقف في نفس النقطة منذ 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كمل دراس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بب إحباط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ندس لم تتزوج بــ مهن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بدوي المنحوس سابق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ط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اؤل يطرح نفس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إذا ماذا كان يفعل في إندونيسيا إذا لم يكن يقضي شهر العس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ال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م لخطب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ز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بق و خطب ليلى لكنها رفض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ديه أولاد و هو في أوساط الأربعي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ألملكه بعدة أيام توفي إلى رحمة الله في حادث سيا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قت بعدها والدتي بحس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يرة ما تزوجتية ثم ترمل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 اليوم عبدالله ليخبرني عن متقدم جديد ل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أهتم لأسأل عن التفاص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و أكيد كبير بالس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زوج أو مط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لدية جيش من الأبناء و ربما عق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ن يهتم 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ظي ألر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 يجلب شيء يستحق الاطلاع عليه مبكر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يلى•</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كتشفت في الآونة الأخيرة أن حياتي السابقة قبل زواجي كانت دون طع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يف سيكون طعم الصباح إذا لم أرى وجهه و اسمع كلماته بصوته المبح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باح الخير يا عم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كيف يكون الظهيرة إذا لم يتذوق ما اطبخه له و يعلق بتقد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سلم يد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كيف يكون العصر إذا لم يجلس بجانبي و هو يتحدث و يرتشف القهو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لا أتخيل أن تغرب الشمس دون أن يكون موجود لينير ال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ل تعرفون أين المشك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شك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ــا أحــبه أكثــر ممــا يحبــني بكــثي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شتاق له بمجرد خرو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غار رغما عني من أصدقائه من أخته من بنات خا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غيرتي لها أسباب فبنات خالته جميلات فيما أنا متوسطة الجم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عمات دلوعات فيما أنا لا اعرف حتى تصنع الدل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تفكيري وصو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مشي بسرعة بعد أن ر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قايله لخال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ناف داخل مشروع منذ عام أخذ كل ما يملك حتى اضطره لأخذ سلفه من البنك بضمان ممتلكاته و كانت خالته تطلب منه دائما غير مراعية لظروفه الما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فلس حاليا و ما عن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دق مدخلة بنتها معهد تمريض أهلي و تبغاك تدفع التكاليف ليه وين زوجها وين ول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عندها فلوس خلاص لا تدخ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طلب منك تدخلي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ن شكا لك الح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رتاح ك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راحة أنا ما يهموني عائلة خالته لكن قبل فترة خبرني عن تعاملهم البشع معه و هو 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ذات موقف ثبت بخي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خاله زوج خالته يأخذ ولده من المدرسة بسيارة و يترك مناف يرجع على رج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و تركه يركب مع ولدة ما خسر شي لكن قسوة قلوب الب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فل بالمرحلة المتوس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و أي طفل ك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خيلته و هو صغير منبوذ يترك يمشي مسافة طويلة بشمس الظه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ترق قل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غصب عني أحتقر خال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رة لو لا سمح الله فلست والله ما يردون عليك الس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أن الله ما خلق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 يفهمني وجه نظ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فلوس وسخ دن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جي و تر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هوب عيب إذا ساعدتي من يحتاج مساع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مته كيف تمشي الدن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أكرمت الكريم ملك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أكرمت اللئيم تم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التك و عيالها من الصنف الث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ق بسخ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يهمني هم من أي صن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رضي ضمي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مهم أنتي جنبي داي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رحني و هو يستهزئ بحبي المجن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بريائي صر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قذي كرامت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ي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ني في حال فل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ول من يترك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حاجتي برجال جيبه فاضي و أنا أصرف ع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بمتعه وع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 تترك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كيد ترجع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 فترة قصيرة بع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كرت من دون تف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راهن على حظك كث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غير تعبير وجهة و سألني بتج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حياتي رهان على حبك يا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تأك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تموتين ع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ضاف ببسمة مغرورة و هو يتأمل ملاب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تلبسين لإعجا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ارتدي توب أحمر و تنوره سوداء قصيرة من الأمام طويلة من ال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مة الذ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ست بأني مكشوفة و مفضوحة المشاع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شخص يتسلى 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رح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حح مفاهيمك أنا ما أح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قترب بثقة لكني تراجع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د يده يحاول الإمساك بي لكني تلافي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ها سق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خلفي و أنا أتراجع درجتين مرتف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سببها سق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هذا اكتمل مشهد الإذل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وت كغبية معوقة مثار لشف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يت غضبا و حنقا على نف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ما انحنى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ضحكة هشمت ما بقي من كبري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م الله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ا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ا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واحد إذا كان يكذب لازم يصير له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ـــــال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ى مالك أمل في قـــربها لو ي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عد و جـــنب در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هو الـمــــقس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ركوني و اسكت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وا العتب و الل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دني غرقت في بحرهـ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 عاد يفيد الع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ى في حبها و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س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هم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 قتــلني حبها حس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قول مرح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ســــــى ذك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تب بها مــــلز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شــروا يا عذ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نسى لذيــــذ الن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تــــلقى غ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تـرك هواها الي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عفو ياحاسد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أبدل القمر بنج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غيــرك ح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جواب مفه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ام أنها مــتـهــنـيــ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لون أصير محرو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قــــضي الليالي أنتظر صابر على المقس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تعلـــــق بطرف ال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كن يجيــني ن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ى مــــــالك أمل في حبــهـا لو يو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عد و جنب در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هذا هو المقســـــــ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ي مجرد عادة قد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الصعب الإقلاع عن العادات القدي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دة قديمة سماع الأغاني الحزينة و تطبيقها على الذا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دة قديمة تخيل وجه من تح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دة قديمة عندما يذكر أسمها يفز قلب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دة قديمة الضحك على أفعالها و أقوالها مهما كان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دة قديمة استراق النظر لها حتى لو كانت مغطاة بسوا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دة قديمة تتبع أخبار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دة قديمة الشعور براحة إذا كانت سعيد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دة قديمة حسد من حولها لأنها تختلط به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دة قديمة البكاء على إطلا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ما تدمن على القهوة ثم تترك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بعد فترة طويلة تشم رائح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طبيعي أن تشته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و كنت متخم بالأ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قد تذوقت ما هو ألذ م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شتاق مرغ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هو شعوري مع فاد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ادة قد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هوة</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يس 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عوني أبرر ل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ل من راني توقع بأني قد تخلصت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عنة عشق فادي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فأنا قد تزوجت بفتاة جميلة عذ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بها الوحي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يست فاد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ت بكل ما أوتيت من قوة إلا أشعرها بأي نق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نعت من أجلها الرومانس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غرقتها اهتمام و عطف و حن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قلب مسكون و ممتلئ بامرأة تربعت فيه رافضة للمغاد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ما اني لا أستطيع اقتلاع حبها من جذو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مكنني إخفائه على الأ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ذالك بأبعاد حبها إلى أقصى زوايا قلب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دفون تحت الرك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بتني اليو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تزور أخ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واف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ركوبها السيارة و سماعها للأغ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قت بجف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فل المسجل سال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غلقته قبل أن تثور عالية فمنذ حملت و هي مزاجية متعبة متذ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ا مكاني سماع الأغنية بوقت لاحق فهي موجودة بجوالي أيض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وصولنا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نزلني و تقدر ترو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علا كنت أخطط لذهاب لكن لهجتها استفز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زل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لم على أمي و أب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ذرتني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نات عمك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هذا سبب رغبتها في ذها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ن المستحيل أتواجد بنفس مكان تواجد فادية لسبب بسيط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ائف أن تفتح جروح قديم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كني نزل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والدتي جالسة بالصالة سلمت عليها و خرجت بسر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على وشك الوصول للباب عندما شاهدت فتاتين يرتدين عباءات سوداء و متلثمات أحداهن بشال أبيض و الأخرى شال مخطط بعدة ألوا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ت أحداهن فعرف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حدى بنات 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كلنا غلط و أحنا ننتظر العي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الصوت الأخر و عرفتها أيض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فاديـــــــــــــ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كون شكلنا غلط أحسن من ياكلون أخوانك الأيس كريم حق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د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سيارة عمي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ما قعدت زوجته جدتي ب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لحوا بالبيت عش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 قعدت زوجته معنا نطلب منه يعشي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فادية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ووو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وم ابخل الخلق يشتري عش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سمعتي زوج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ول كل يومين يكتب فيها قص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هـــــان عليه يشتري لها ه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شكلها نفسها بخاتم أو بوكية ورد أو ساعة أو ماكي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سوي بقص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لها و تشرب مويتها ي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تعلقها برقب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دانه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شان كذا رفضت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حــــــــم اللــــــه أمــــواتنا و أمـــــوات المــــسلم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بآحكمٍ نــآعم كنعوٍمة قلوٍبنآ نحنُ آلأنآثْ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بآحْ يحمٍلْ بينٍ طيآتهْ أنقــىْ آلنـفـوٍسْ وٍ آجمـلْ آلعـطـوٍ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ســـم الـــلــــــه الـــــــرحمن الـــــــــــــرحيـــ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ــــــــــــمـــــــــــــل غــــــــــــــــر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35</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هـــوا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أتـــمـــنـــے لـــو أنـــســـا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نـــســـے روحــي مـــعـــا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ــــــاد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عالية زوجت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مت على الكل ما عداي تجاهل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ل نظراتها تقطر كراه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مع دانه بنت فه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 دانه على جنب و 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لية كأني ذابحة أحد من أه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ت دانه للحظات ثم بانزع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ما تدر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دمتني ف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الله ما عر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نفس ثم قال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نت تغ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ني إذا كان صدق عمي سالم كان خاط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قول شكله رجع يحن للحبيب الأ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ناوي يرجع لك بعد ما تطلق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رتفع ضغطي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هذا الغبي بدل يحمد ربه على النعمة زوجة طيبة و حلوة و 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طر على النعمة و يفكر بغ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زم أعطية كلمتين تخليه يكرهني طول العم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 د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أخوانك الصغ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ابت دا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العين يشترون لنا أيس كري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رعة أخذت عباءتي و شال أبيض و 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لع عمك سال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 جد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رعة طلعت و سحبتها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فنا بعذر ننتظر أخوانها و الحقيقة أنتظر سلوم قال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شكلنا غلط و أحنا ننتظر العي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و أنا أفك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يكون شكلنا غلط أحسن من يأكلون أخوانك الأيس كريم حق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د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سيارة عمي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ما قعدت زوجته جدتي ب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لحوا بالبيت عش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 قعدت زوجته معنا نطلب منه يعشي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حت ثوبه الأبيض كان خارج ارتدت دانه و كانت على وشك ترج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منعتها و رديت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ووو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وم ابخل الخلق يشتري عش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سمعتي زوج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ول كل يومين يكتب فيها قص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هـــــان عليه يشتري لها ه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شكلها نفسها بخاتم أو بوكيه ورد أو ساعة أو ماكي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سوي بقص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لها و تشرب مويتها ي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تعلقها برقب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مت هي مباشرة قصدي فسألت دانه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شان كذا رفض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لابد أن اجرحه و أن اجعله ينزعني تماما من مخي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نجوم البعيدة و صعبة المنال تبدو جم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ذا لو كنت قريبة و سهلة المن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 كاملة أو مثالية بل أمراءه انتــــــهازية جشــــــعة طمــــــ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غ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ترجع الأيام كنت أتمسك فيه بيدي و أسن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خلاص راحت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أن أرضيت غروره و أظهرت ندمي بوضوح أك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عد ما اخلع الزفت الح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ترت دانه عبارتي بتمثيل محت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عي فاديه بص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ي سالم يحب زوجته و ميت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ا تحلم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غرور عسا يستمتع و هو يحطمه برفضه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شق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صيره يرجع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أنا عندي شرو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سو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أكملت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يسكني بش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جبني بيته الح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طبعا مستحيل أسكن مع زوجته بنفس ال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يستأجر لها شقة 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كيفه المهم البيت لي و هذا شرطي الوحي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ســــــي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عا أي رجل يمتلك كرامة سوف ينبذ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ف يقترب الآن ليسمعني كلمتين تعبر عن مدى اشمئزازه و قرفه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فخره بزوجته الحال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 انسحب للخلف و كان هناك باب خلفي خرج م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اد بعد الصلاة ليأخذ زوج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عاد في وقتا لاحق و معه العشا و كان عبارة عن من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سحبت من بين الحضور لكن أماني أمسكت بي و سألتني بفض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سالف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هاتفي الى أحد الغرف فيما أغلقت الباب أماني و وقفت بجان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صلت به كنت أحفظ رقم هاتفه منذ كنا في المدرسة فقد كان يحضر ليأخذنا بدلا عن والدي عند انشغ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ا سبب دوامي بالمشرط في المدر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ان استبدلت المشرط بسكين لأن إذا كان سالم يوقفه مشرط فياسر لن يوقفه إلا سك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أول مرة منذ سنة اتصلت بسال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رنتين رد بصو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غير نغمة صوته و بتعج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ظر لحظ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واضح بأنه يغادر المكان ثم عاد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دت السؤ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هدوء بعد أن فهم مغزى السؤ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امك اليوم مع دانه وص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بيت أثبت لك العكس بالأفع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ع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ذا لا يمتلك ذرة كرامة ولديه حصانه ضد الاهان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 مصدقة تبريره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تسوي كل ه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كن مستعدة أبدا لما نطق 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نفسي ما اعرف 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قلبي تعلق بطرف أهداب طفلة صغيرة أسمها فاديه أزعل إذا زعلت و أفرح إذا فر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عد أيامي و هي قد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ن زمان لعبنا أنا و أنتي بحوش بي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و أنا تذك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 أللعبه يا فاديه نلعبها اح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المتحكمة بكل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عندك لعبه بدون مشاع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فيه لحظة سكوت من طرفي و من طر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أ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م ملكتي و صرتي زوجة لغي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تبرتك توفي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 الموضوع ه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رجعتي بعزاء أبوك و وقتها ذقت طعم الدم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رفت معنى الموت 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وجت لأني فعلا تمنيت أنس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ما قدرت تأخذ و لو ربع قدرك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ه أعش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غصب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و الأمر بيدي كنت عشقت زوج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و أنا أحس قلبي تقط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هين نفسك زيا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هددته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على ذمة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سمعك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له يمكن يذبح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لى وشك أغلق الخ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سكت لثواني ثم أرد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ن لي سنة ما كتبت قص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يف أكتب قصيدة لعالية كل يو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الحين نفسي أكتب وحدة خل أكتبها قبل تض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تي ارجعي تع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كان يحاول ينتــقم فالقضية ســه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و كان صــادق فهذي مصـــــ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من جد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مادى في كل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جبيني بكل ما فيك عيوبك و مميزا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ألته و أنا أغوص في بحيرة قذرة عميق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زوجت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ف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في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ززة مكر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ززة مكرمة و أنت تغازل غي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وت يائس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ينجبر قلبا على 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قلبي مشغول بغ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تعرف مع أني ما قلت لها أ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وها كان ناوي يتزوج على أختك و سكنها ب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ما دام تبين البيت يستأجر لها فله لو ت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 ما عجبها أط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ها طلق بنت عمي و هي 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 الحا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استهت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تعتبر عندك قلب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عد آهة مد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ي 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ي ادري الن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كلي أشغلتك أرجعي تع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يبر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ما يدخل ف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لهجة حزينة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ولون نحف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كنت جنبك كنت أجبرتك تأكل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غضب و غ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كنت جن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طعيني بمشرط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حت له ودمعي ن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ك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كينك يا بنت ال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كان سوي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بروية و أنا أضغط و أوضح كل كل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ـنت غرســــــت سكـــــيني بقلبــــــك الـــــــتا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عمري ما بكون من نصي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عت الجوال من أذني أماني و صرخت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كلامك عند فهد يا سل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وق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غلقت الخط بوجهه و هي ت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لازم يرجع لحركاته القد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 لا يهمك أنا أقول حق فهد و هو يوقفه عند ح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ي ما كان لازم تعطينه وجه كان طنش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جنبي و هي تحتض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فعت راسي و أنا أهمس بغ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ليت أقدر أنزع قلب سالم و ازرعه بدل قلب الخا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__‏_ __‏___</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 غيابك حزن هــ العالم سك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نكســـــر قلبــــ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ضــــــاعت أمنيـــــــــا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ائلة أبو 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لأ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ـــمـــ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لأ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ويـــــد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أبن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حـــســـ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و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تزوج 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ين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وينة عند ياسر أو مثل ما تحب تسمي نفسها زي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ه من الأبناء ثلا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كان عاطل عن العمل وفاشل دراسي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رابح مراهق عاقل وثقي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يما حساسة و مريضة بسك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بـــســـام و هو اكبر من ياسر بثلاث سنين متزوج ولديه ول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يب جلدية في مستشفى ملك للعائ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ســـامـــر الأكبر من ياسر بسنت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طب من أول سنة جامعة و ألان يشتغل طبيب عام في مستشفى ملك العائ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د تزوج حالي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ســـامـــي الأكبر بسنة من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زوج ويشتغل إداري في مستشفى ملك العائ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يـــاســـ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طول الزمن تصغــر الجــراح أو تشفــى تمام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ما أنا أزداد عمق و أتساع جرا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زداد حنقا و غضب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مشكلة يداي مقيــدتا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حتى عندما أذهب لرياض يرافقني سجان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شع ما في الكون أن يؤذيك أحدهم دون أن تعرف السبــ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متأكد بأني لم أفعل شيء يسيء أ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ع ذالك سألــت 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تــركت شي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ــغاضىت عن شي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ــسيت شيء</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تغضب كل هذا الغضب و تنتقم بأبشع طر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لم تنتق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لا تعرف حتى معنى هذه ال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وى طاهرة ال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تكن تتعمد إلحاق كل هذا القدر من الأذى بقل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هم أبدا بيعها للأثاث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و كان قصدها م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كسبها سيكون أكبر من بطاقة الصر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في بطاقة الصراف أضعاف ثمن الأثا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ي بطاقتي الصرا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مولة من قبل الوال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هذه المرة كنت أسيء لأحدهم و أستحق العق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آن أنا متأكد لم أفعل شيء يستحق العق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ما لا أعاقب عندما أستحق و أعاقب عندما لا أستح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بعدها فقد جزء من رو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يس في مرض الإنسان تكفير عن ذنو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عتقد أن ما أقاسية من بعد فدوى فيه تكفير عن ذنوب سابق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ركت في رسال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ى الحثــا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لقني أو راح أخل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حسن لك ما توصل للمحا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ي راح أنشر فضايح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ثاني مرة تستخدم كل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ثالة</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عرف بأن هذه الكلمة مؤ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أكثر من مؤ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رغبتها في الانفص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فعلا على وشك ارتكاب شيء أندم علية بقية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تها و هي ت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عود و أجدها قد باعت الأثاث كاملا و أخذت حتى مقتنياتي الشخصية و تركت رسالة غامض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طاقة الصراف كان بها مبلغ ضخم لكنها لم تسحب منها شي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ال السنة الماضية كنت أحاول مقابلتها و التفاهم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ان صعب جدا الوصول إليها إذا كنت مقيد بحلف طارق و التزام مناف كما لو كنت مجنون خارج زنزانته على وشك تفجير العالم يراقبه شخصان لأول مرة يجتمعان و كان ذالك ض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المحك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تقل للقاضي السبب الحقيقي لمحاولتها الخ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ذرت بأعذار واهــ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م تذك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ضائ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تهديدها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أشتاق 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أشتاق لرائحة الفراو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أشتاق لمن يجهز الماء الساخن و يختار ما ارتدي و يوقظني لصلاة الفج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أشتاق لمن إذا شاهدت كابوس استيقظت و يده مبللة بماء بارد و صوته يهمس بآيات قرآ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تى أصبحت الكوابيس نعمة لا نقم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أشتاق لقناص يرمي باليد اليسار مستخدما لما يقع في يده كاد أن يعطب أحد أهم أعضائي الحيو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أشتاق لمن إذا غضب أصبح أجم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لع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ل تأكيد أشت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ذه المرة سأتعامل مع الأمور بطريقة منطق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 أخي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أجب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ما قال مناف بطر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حضر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كن إذا لم تنفع الطريقة المتحضرة سوف أضطر لأستخدم طرق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__‏_ __‏___</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ريد أن أقول لها فقط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ـــن الثــــواني فـــي غيـــابك سكـــاك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ائد بعد أن كنت مناوب اليوم في الطوارئ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جلس بالحديقة راكان و راب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ولاد حسام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ناداني راكان ب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عم تعال ش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نت عمي سا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زوجت سامي قد ولدت قبل أسبوع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نتها الب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فقد كانوا بطري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جد طفلة لونها بشكل عام وردي صلعاء ذات جبهة عريضة و عيون صغيرة و أنفها يشبه لوردة صغيرة متفت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بش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تفظت بتعليقي ل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كملت طري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ترض طريقي سامي و هو 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ركوا بن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حني في هذه اللحظة ليض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ا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 شاركنا في اختيار أسم لبن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مرغ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علاقتي بسامي قد تحس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ررت أن تبقى معرفتي لعلاقته بالخادمة بين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قترح س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ثلاث أسماء مرش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هنوف و دارين و غيد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قت و أنا أتعمد إزعا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هنوف كأنه أسم عجوز جدتي الهن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دارين أسم شغال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غيداء ثقيل على اللس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تر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ديت بحد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لو أعطيتك أسم راح تسميها 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ابتس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له ليكون أسمه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مكن لو سميتها على أسم أجمل نساء الأرض تطلع تشبه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رأيك باس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د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زح و هو ي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ن أسمها فد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ل بلغ بي الجنون إلى هذا الحد أن اسمي أبنت أخي الصغيرة و البريئة باسم متوحشة لا ترح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مجرد أصبح أسم الطف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دو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أصبحت أجمل في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تها من يد راكان و أنا أهمس في أذ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نا فدوى الص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قريب ترجع لنا فدوى الكبي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زلت الصغيرة و صعد لغرفتي لأجلب سلسال من الذهب الأصفر ينتهي بتعليقه بشكل مفتا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هديتي لــ فدوى فعندما بعت سيارتي قبل سنة مررت بمحلات المجوه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أريد هدية غير عادية و أخيرا وجدتها في أحد المحلات كانت سلسال وحيد رقيق يتدلى بشكل جميل تعليقه بشكل مفتاح قديم ذهبي زين بــ الماسة صغي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عبر عن ما في قلبي فهي قد امتلكت مفاتي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طيت سامي هديتي بعلبتها رفض لكني أخبرته بص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هديتي لــ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عد لغرفتي لأرتاح كانت ألوان طلاء الجدران افتح من الساب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تها لأنسى أن هنا قد نامت ذات 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دلا من ذالك بمجرد دخولي قفزت إلى عقلي الذكرى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 الباب ليدخل صديقي في هذه الفت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خص غير متوقع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خص ساعدني و أسررت له بما لم أستطع أن أخبر به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رف أحاسي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عانني على تحم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ما أعز شخص في الدني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د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زعجت لحالي لكنها تظن أنه الأفض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قف أعز أصدقائي طارق و مناف في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طارق منعني من اللحاق ب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عندما عرف مناف عن القصة أسقط علي هذا الأخر مثاليته رافضا لطرقي الملتوية في إرجاعها و مدافعا عن ف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الاثنان لم يفهما مشاع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ذا الصديق الجديد فهمني جي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حتو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زي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ا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أ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مت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لماذا أحببته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ما اعرفه بأني أح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يستح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لا يستح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فكر 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نتظره فهذا وقت عو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قد أعددت عشا فاخر يتبعه طبق تحليه من الكنا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لغرفته بعد فترة من وصو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قف قال بصوت منزع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يني أصلي و أغير ملاب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تظرت بالصالة الملحقة بغرف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قد غير ألوان غرفته إلى ألوان افتح ليست من ذو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ما أ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ذالك الشي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د حضر إلى هنا أتوقع أن يكون غير الألوان تبعا لذو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أنظر في المرآة أخرجت روجي الأحمر من جيب بنطلوني و مررته فوق شفا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ثرت شعري أكثر لعله يلاحظ فقد صبغته بلون كستنائي و أضفت وصله يصل طولها حتى منتصف ظه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بنتي ريما قالت أ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ذالك الشي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تلك شعر أسود طو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لى وشك صبغ شعري بلون اسود لكنه لم يكن ليناسب لون عيني و بش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كتفيت بلون غام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سوف يلاحظ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 الأزرار الأربعة الأولى من قميص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جذبت خصلات من الوصلة الطويلة لكتفي الأي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 و هو يطوي سجادته و بعذوبة 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درين راكان اليوم داوم بالمستشف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راكان ولدي الأكبر قد مل من حياة البطالة فطلب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ظيفة بالمستشف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كان اليوم مع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و هو يع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مثل كل 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ه صح تذك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حد من زملائي زوجة قرب و عروسة ما رتبت أمور مثل الكوشة و الطاولات و غ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قترحت أسم مح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إذا ما عندك مانع تخفضي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وصي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هم من طر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غمز بع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دت أطير من الفر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ست بتحش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ــــــــــك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توص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أحد من طرفك في عيو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و قد قطب وج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رها ما شكر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ديتها ورد و كبته ب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تمي و ساعتي و كأنها كانت ملك لها بالورا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رها قل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دت أصرخ فيه لانتزع فرح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رحم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لما تكلمنا قارن بيني و بينها و في كل مرة تكون هي الفائز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كذا كان الحال منذ رجو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السابق كان يعاملني كزوجة غير مرغوب بها لكنها زوجة نتشارك نفس السكن و يعاملني بجفا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بعد عودته أوضح بشكل صر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المسك إذا راضية فح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فسك أطلقك أنا جاه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تقل في غرفته و عاد لعمله و استقام في طريقة حيا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تكلم عمن احضرها إلى هنا و خرج من أ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م يتجرءا أحد أن يسأل عن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 وقعت بيني و بينه في أحد الأيام معركة كلاميه و عندها نطق موضحا سبب عدم اقترابه مني و هو وعد قطعه 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تكلم ليجرحني و تحول من محاولة تجريحي إلى فضف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بكي أو أصرخ رغم رغبتي في ذالك بل وجدتني أواس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وضح له أن لا ندع عواطفنا تسيطر علينا و إن هناك سوء تفاهم من أجله تركته و أعطيته أمل في عودتها إليه من جدي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دعي بأنها تركته ولم توضح السبب و طلبت الطلاق برسالة قص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زال يتمنى أن يعيدها إلى ذم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رفعها لقضية خل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ذا هو الموضوع الوحيد و الذي ربما يتكلم معي بشأن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تصدقون يشتكي لي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نـــــــــار بعدها من كلماتها الجــــــــارحة من أفعالها القـــــــات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ذه السخيفة التافهة الجاهلة الساذج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لأخرجه من جو مشح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رأيك بتسريحتي الجديدة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دي ح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وى شعرها طو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فضت تقص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د للمقار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حتى لم يلاحظ اللون الجديد و الطو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عش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ب تتعشى م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مجام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م من دون 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جوع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رفض أن يدخل غرفتي خوف أن أغريه فيضع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عشينا بجناحه ال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وقع نظره على الكنافة الساخنة همس بحن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لا كنافة أك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بار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مكن غير صالحه للأك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ست هذه أول مرة يحن لأشياء غريبة و شاذة عن المأل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حن لطعام مال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حن لنوم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يحن لكنافة بار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الصمت و هو يرمي الملع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ن وش أفكر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لو تطيح في يدي و أصفعها لأنها ضيعت سنة من عمرنا بسبب غبائ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ها يم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بطها عشان ما تترك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 رفضت ترجع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نظ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ل شهرين بعد فراقها فكرت أسح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وقتها ما راح تكون في وع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راح تكون ف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حواج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حر حر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رر بلا مبا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حسن حظ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صلا ما معي شي من أث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صو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أضاف و هو يوقف و يشعل سيج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أشوفها راح أمسكها من شعرها و أخذها لجدة برضا أو الغ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ف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هم تكون م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ميت كلمة لعله يك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كانت تحب واحد 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شانه ترك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امة لواحد بايع الدن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فرق 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ج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لذبح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وت أهون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اخـــــذني و إلا الله خــــــــذا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هذا الجانب المظلم من شخصية ياسر و الذي إذا ك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ه بعنف و إذا أ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ب بعن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السكون من جديد و هو يتأم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ست بح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ف يلاحظ طول شع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طلاء أظاف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موديل ملابسي لكنه تكلم ببط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فخ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دو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لاحظة صحي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حرجة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أضاف بوقاحة متعم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ح كان فيها تجاع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خلقت الله أح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عمرها ما صلحت عملية و حل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تي لأنك لعبتي في نفسك كل فترة لازم ترجعين لنفس العياد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ارجة من المحاضرة بسر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جاوزت مجموعة من البنات و نزلت بد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نصف الدرج كسر كعب حذ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لى وشك الوقوع على وجهي لولا أن أحداهن أمسكت 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كر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ذه ثانية مصيبة ل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طردت من محاضرة مهمة صباح اليوم بسبب تأخ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نكسر الآن كعب حذائ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ت بع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ت وجدت فاديه مشغولة بهاتفها المحم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لمت بانزع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اري ما يرد على جو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انتهت المدرسة و خرج بس ليه ما ير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ا و أنا أحاول كسر كعب الحذاء ال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خ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سلي له رسا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ظمت لنا أماني و مازالت تتكلم مع مجموعة من صديق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ضح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الت محاولات اتصالنا بمشاري لكنه لم ي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هذه اللحظة كان طفل صغير جميل في وسط مجموعة ب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كرني بولدي فقد كان متعب صباح اليوم و هو سبب تأخري و سبب عجلتي قبل قلي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ترفع الطفل فتاة معروفة باس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ينب العسك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صد شبيهة للممث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يلة تشابه للممثلة بماكياجها و طول شع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الشياكة كانت معروفة بالجامعة بأناقتها البالغ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ستحيل أن ترتدي بلوزة أو إكسسوارات أو حقيبة لمرت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ساؤل كيف تجد الو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أنا أكتفي برفع شعري و وضع واقي الشمس و مرطب شفايف و ارتدي ملابس خفيفة بسيطة مري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ختيار فاديه و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بعد الولادة وزني ز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نشغلت بطفلي و لم أعد أرتا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تسوق الطوي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هشت من فاديه فقد تركتنا لتقف بجانب الطفل و كأنها على معرفة به هم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شبيه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زينب العسكر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ن وين تعرفين أس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فاديه ب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أ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مك نعم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و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صبح الحديث أكثر انخفاض خاصة من أم الطف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ع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تحتضن فادية و تشك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ن هاتفي المحمول و كان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ت فاديه ووجها مخطوف فيما نظ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ع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تب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تدينا عباءاتنا و خرج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نتظرنا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م يأخذنا لسيارته بل إلى 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يب بيضاء كانت سيارة عناد و كان يقودها بنفسه مرتدي لبدله الع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خر من 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جبرة أن أكون في نفس السيا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غلقت الباب فيما 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ليكم السلام و رحمة الله و بركا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الله و تــعرف الســن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ريد أن تتوقف السيارة و اختلي بـ مشاري و عندها ربما أضربه من القه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نا عند أشارة ليسأل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خال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ن المفترض أن يجيب مشاري لكن لم يتكلم فاضطررت ل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صد عم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فه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ه ما تأخذينه معك لحضانة ألجا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ترضع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أخذته لأنه مريض</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مجر بغضب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دك تعبان و أنتي مداو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راح أرد لكن أماني ردت بدلا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لد تعبه خف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تفاع بالحرارة يصيب كل الأطف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 عند أبتسام اليوم محاضرة مه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صت رصيدها في الغياب و لو غابت اليوم منعت من دخول الامتحان حق هــ الم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ضروري تداوم الي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البيت بعد ما أحضرنا خا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زلنا من السيارة و الأخ عناد طفا السيارة و نزل مع مشا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تعبه فعلا غيرت ملابسي و غسلت وجهي و الشكر 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ايم رغم تبرع أماني تعتني فيه بس أحس بتأنيب الضمير أنام و أختي تعتني بول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ني مجنونة بالأطف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حنا صغار كنت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في أربع 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ماني كان نف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عشرة أو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 فاديه كانت تتمنى تكون عقيم</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 مشاري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بسي عباتك يا أبتسام و تعالي المجل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ت المجلس و جلست بعباءتي و نقابي جنب الباب مباشرة بينما مشاري و عناد بوسط المجل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عناد عن حالي و رديت ثم بدء با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ضيك حالنا يا 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في مكان و أنتي في مكان و خلود في 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عن نفسي ما هوب مرضيني و دايم بالي مشغول علي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جعي و أنا أعطيك اللي يرض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اطلبي و أنا أنف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صيرين عنيدة على حساب ول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شان كذا كنت ارفض أقاب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خائفة أضعف و أحن و أشت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ا الحاصل الآ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و أنا أرد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درين ليه مشاري ما حضر اليوم يأخذكم بسيارت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عيني لـ مشاري و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عناد و هو يسند يده على كتف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يوم مشاري بعد انتهاء الدوام فيه عيال كسروا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د عليهم و للأسف مسكتهم الشر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صل في سالم ولد عمك لكن ر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ضطر يتصل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كل همه هو أن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ئول عن ثلاث بنات و هو مراه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رجعي لي و أنتي و أخواتك بعيو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صدومة و نفسي بس أسأل مشاري هو ب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ا أهم شي همست ل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رد عل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مشاري كان له رأي 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ه ما تردين عليه الح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أحسن من سعيد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عناد وسأل بانفع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سعي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ضح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ولد ع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بيها زوجة ثان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أكبر عيوب مشاري فهو يحترم و يقدس عناد و صديق لعدو أما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اذا لا يبتعد عن من نكر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عن الزواج من سعيد فأنا لا أرضا أن يتزوج زوجي زوجة ثانية و لا أرضا على أخ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يف أرضاها على نساء أخري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م أنا أرفض الزواج من سعيد جملة و تفص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د أعطيته الإجابة بالرف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آن أمام عناد تظاهرت بالقبول و وقفت لأخرج لكنه قاطعني بسؤله بوقاحة متناه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افقة عليه أ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رد كنت وصلت الباب لكن الصوت الغاضب أوقف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تزوجتي باخذ خا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حال زواج الأم تعطي المحكمة الأب الحضا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و كالعادة انهمرت دم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يه محكمة ترى ما يحتاج أنا أعطيك من دون محاك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جل هاتي خالد من الح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 شهقاتي سدت ف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ما تكلمت أفصحت عن أكثر مما يج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تاح عناد مو متزو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فضل يرجع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ذفتني في كل الرج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دخلت مهزومة كالعا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ا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يوم هو زواج أخت ليلى من م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ليلى قد تصالحت مع أهلها مرغ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من أرغ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صبحت تزور والدتها زيارات قص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المناسبات مثل الأعياد و غي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أخذت ليلى اليوم لمشغل لتعمل الماكياج و التسريحة و عدنا للمنزل لترتدي فستان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نتظرها بالصالة عندما ظهرت أمامي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رتدي عباء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فضول طل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فسخي العباية خل أشوف شك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ها تمنعت بخجل و وعدتني أن أراها إذا عاد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ي رفضت أنا الأخر بإصر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ندها خلعتها و كانت ترتدي فستان من اختيا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ستان من الساتان العنابي والأسود المزين بقصات مع موسلين أسود وبريم عريض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غوتش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جميلة و أكثر من جميلة و هنا تكمن المشك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رتها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يري الفستان 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ضت فاقتر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بدو بأنها عرفت بنيتي بقطع الفستان إلى نصف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صقت بي و هي تقبل كتفي بحركة جريئة و ت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كفى خلني و لو مرة البس على ذوق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الفستان ذوقي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بسي الفستان الث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ني ألبس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هذا الفستان من ذوقي و أشترت لزواج أختها فستان أخ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دت ترتدي عباءتها فمنعت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قو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حبك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أخ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غيري الفست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عذبني بعدم نطقها بهذة ال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خيلة بكلمة قصيرة مكونة من ثلاث كل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يتيم لم أذق طعم الحنان و الحب إلا منذ زواجي من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يد أن أسمع الكلمة التي تنطق بها ملامحها و نظرة عين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طم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نا أسمعتها لها مرا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ريد أن أسمعها منها أل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رة واح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مازح أمرت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ناظ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مض عيون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عندما أغمضت عيني سمعتها و هي تهمس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إراديا وجدتني أ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حتضن هذه المغرورة و التي حتى حبها له نكهة خا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همس بأذ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ح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يوم زواج فاي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شغولة بعدة أم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يزة و التي تبدو كما لو كانت منومة مغناطيس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ضحك و لا تبك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نصيبي يا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ا تشغلي بالك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دام زوجك مدح فيه أنا مرتاح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هتم بدلال أبنت عمي و زوجت سيف و هي تمر بجان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فعلا كنت مجنونة لأفكر بشخص مثل س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عد أهتم بنظرة الناس 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م أهتم بنظرات الإعجاب عند مشاهدة ساعتي أو مجوهر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عد يهم رأي الن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أي شخص واحد ي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نتظر أن تنتهي هذه السهرة لأعود لمن أشتاق له و أنا بجان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ما غادرت العروس مع عريسها كنت على وشك المغادرة عندما أمسكت أمي ب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ي 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نا لغرفة العروس فيما خنقت العبرة أمي لأول م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ت دمعه نزلت من عينها و أنا مفجو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تكلمت أ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ك يا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ل لسانه على أخ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وك زعل عشانك و مد يده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قال من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ول لو فيكم خير ما رميتم بنتكم علي من البد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عبدالعزيز حلف ماترجعين 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بما حصلت مضاربه بين مناف و عبدالعزيز لكن مناف مستحيل أن يقول هذا الكلام ع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ا و أنا أطعن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خس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وجهها و هي تمسح الدم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ي معي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كره أنا أخلي واحد من أخوانك يتفاهم مع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أن أختار بين أم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نار أو الن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اترك مناف أو أغضب والدتي التي باعتني في أكثر أوقاتي حاجة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ربتني طوال عم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البداية كانت أمي غير راضية عن زواجي من 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رسلت لمناف رسا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اح أنام عند أهلي الليلة فلا تجي تاخذ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أغلقت تليف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ستطع أن أتصل 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ذا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تمنى أن أكون بقربك لكني لا أستطي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___ ‏___</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ا رفــــيــــق الجــــرح من صـــغــر س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لجــــرح له في داخـــــلي ألـف عنـــو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يوم هو يوم زوا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فايز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قد رفضت المل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افقت بشرط أن تكون الملكة في نفس يوم الزوا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طبتها قبل 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قتها حددنا موعد ال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رها في نظرة شرع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لحق لا يهم شك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درت عيني في الحضور كان أخي على يساري و عمي عن يم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صر الأفراح ممتلئ بالحض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زواجي الث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زواجي الأول قبل أثنى عشر سنة من الآ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وقتها بعمر العشرين سنة و عروسي بعمر </w:t>
      </w:r>
      <w:r>
        <w:rPr>
          <w:rFonts w:cs="Times New Roman" w:ascii="Times New Roman" w:hAnsi="Times New Roman"/>
          <w:b/>
          <w:bCs/>
          <w:sz w:val="28"/>
          <w:szCs w:val="28"/>
        </w:rPr>
        <w:t>1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د توفيت قبل سنتين من الآ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 من الأبناء ثلاث أولاد و ابنة صغي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بعمر اثنان و ثلاثين </w:t>
      </w:r>
      <w:r>
        <w:rPr>
          <w:rFonts w:cs="Times New Roman" w:ascii="Times New Roman" w:hAnsi="Times New Roman"/>
          <w:b/>
          <w:bCs/>
          <w:sz w:val="28"/>
          <w:szCs w:val="28"/>
        </w:rPr>
        <w:t>3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لكن هناك خصلة بيضاء قد تخللت شع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نائ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ســــــ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درس بالمرحلة السادس ابتد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اكس مؤذي عنيف جد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غرز قلم رصاص في أحد زملائه في المدر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حترم أحد لكنه يخاف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ماجـــــــ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ي المرحلة الخامس ابتدائ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طيع لأخيه و عنيف لكن بشكل أخف من سف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محــــــم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ذو خمس سن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و الأخر مخيف و مجرم صغ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قد جلس فوق أبنت عم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صغيرة بعمر ثلاث سنو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تى كادت تموت لو لم ترفعه أمها عنه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ذن أنا أب لثلاثة سفاحين صغ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صحني أخي الأكبر بأخذ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بيب نف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الابنة فهي صغيرة بعمر السنتين و أسم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ــــــلا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إلى الآن لم يتسمم فكرها بع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ررت ال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ف أوفر ل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درة على التغلب على مشاكساتهم الصبيان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يد سوف تكون ق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ضربت رجل بحقيبت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ند المدرس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طعنت أخر بمبرد أظاف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خطبتي لها 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أصدق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 طلاقه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تمعنا في است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سمعت أحد الشباب يسأله عن سبب طلاقه السريع لفايزة لم يعلق بالكث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ريم بوجه متج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ني ساكت أحس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فزني الرد حتى وجدتني أسئلة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جرحك كري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عندما خطبتها لم تشترط ال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ط حفلة زواج و أكمال دراس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أغلب ألظن أنها لا تعرف من أك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لأ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ناد دخل مجلسنا لمدة نصف ساعة لكن ترك أبتسام تبكي لبقية الي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ن يبكيني رجل بعد الأن مهما 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 أكون ضعيفة مثل أختي الكب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ائي عندما تحدثت مع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شف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كث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يوم أربع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بت عن الجامعة فهناك جلسة بالمحكمة صباحا و لابد من حضو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 معي زوج أم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بو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ضر خصيصا من أج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نا أحتاج لحماية من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لأسف تأجل الحكم في القضية إلى بعد شهر من الآ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عدة أسبا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قبته في المحكمة منذ انفصالنا لم أره إلا في المحكمة و بما أني منقبة و عيني يغطيها طبقة رقيقة فقد سمحت لي برؤية تعبير وجهة و ردة فعله و غضبه و تسلطه بينما هو لن يرى تعبير وجهي و التي غالبها العب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رتدي ثوب أب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عره زاد طوله ليغطي الرق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اؤل لماذا لا تلزم المستشفيات الأطباء بقص الشعر كما في الجيش و لصراحة الأطباء أحق ب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حة جيدة و زائد الو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كسي فقد نقص وزني </w:t>
      </w:r>
      <w:r>
        <w:rPr>
          <w:rFonts w:cs="Times New Roman" w:ascii="Times New Roman" w:hAnsi="Times New Roman"/>
          <w:b/>
          <w:bCs/>
          <w:sz w:val="28"/>
          <w:szCs w:val="28"/>
        </w:rPr>
        <w:t>1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لو فبدوت أميل لنح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دنا لسيارة و كنا على وشك الخروج من المواقف عندما وقفت خلفنا سيارة بلون أبيض و خلفها سيارة بلون أصفر لتجعل طريق الخروج مسد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زعج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بو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تلمس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كي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جعلتها في متناول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عرف الفاع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ز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عاد بعد فترة و بيده هاتف و وض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 بس يكل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ضعت الهاتف على أذني فيما خرج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بو مشاري من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ت نظري للمرآة الجانبية لعلي المح وجه ياسر فيها لكن للأسف كنت أرى مؤخرة سيارته فق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حركة سريعة تراجع حتى أصبحت أرى جانب من وجهه كان يرتدي نظارة شمسية مناسبة لملامح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ما أخترق صوته سكوني من سماعة الجو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رتها فد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اااااااااااااه ما أجمل صوته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دو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ت مرغمة و أنا ألمح الضيق بوج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أ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 سنة من عمر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مستعد أسامحك على حركتك الأخ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ارج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ي ما راح أطل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محت بس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ل يترجاني الأخ يهدد ردي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امح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عسى عمرك ما تسام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طلب سما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تفظ فيه ل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اح تطلق غصب ع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فضول ممزوج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أعر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يه طالبه الطل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شان مصلحتك يا ليت يكون سبب مقن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ما تعرف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صلا خلاص ما 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بس ط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والله اطلع فضايح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تسل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ني مط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طلعي الفضا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ش بتقو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بعد ضربت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يا كذاب ضرب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مسخ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وسط كفي ثلاث حروق لسقا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ظمت غيظي قبل أنزل و أحرقه كله فيما أضاف بمسخ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يكون قصدك بفضاي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غتصابي ل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يقول القاضي أنتي حـــــــــــــل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ا تحرجين نفسك و تحرجيني مع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هذي النقطة بذات صدرت مني ضحكه ناعمة هادئة هامسة بس من قــــلــــــ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قصد بفضائحه السكر و الخيانة و هي أشياء فعلها و لم يذكرها الآ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ما هو تطرق لأمور لم تخطر ببالي ف</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ضر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خذ حقي بطريق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اغتصاب لم يحدث أبدا و أنا ما أزال ب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وأصبح وجهه واضح بمرآتي فيما أضفت بهمس لأطعن طعتني القات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مس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ا اغتصبتني أ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ك إذا سكرت تســــــــــــولف و بــــــ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ضفت بمرارة كذا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راح أخل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ك عاجــــــز و أنا نفــــــسي في عيــــــ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فسي بطفل يناديني مام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دهشة على وجهه مضحكة و كأنه غير م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ي فضايحك حبيب أ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نصــــــف رجــــــ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عك شهرين و دعيتك بصريح العبارة تذكر وقتها قلت ل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عال ياس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كن بعدني ب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وقع لأنك مريض نفس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تحب تطلع مواهبك في الح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ختفي في الحل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تفى من المرآ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ـــــــز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ـــــــــ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د مرتجفة من الرعب أمنت ألباب من الدا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وصل هو و حاول فتح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ضرب على النافذة محاولا كسر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بعده شاب أخر يبدو بأنه يعرفه كان صاحب السيارة الصفر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ركب أبو مشاري و سألني بفض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قايلة 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جبه فقد كان ترتجف أوص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زء مني سيبقى ملكة على الدوام فقد سيطر على مشاعري منذ البداية ولن يفلح البعاد ولا الزمن الطويل ولا أي فرار مني في أن يغير ذالك لقد كان يخطئ في حقي ولكنه بشكل ما كان يصلح ذ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دقائق كان يحاول ألتصال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بعد أخر محادثه لن يحاول مجد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ت رسالة للهاتف الذي بين يديها و من الرعب كادت تلق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رسالة من نفس رقم السابق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نص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شـــر مــن الـمـوت مـا يــتــمـنـى مـعــه الـمـو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ت الرسالة و أخذت الرق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عادت الجوال ا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 مشا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ــــــــايــــــة البــــــ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ـــف في كل صبـــاح وتأمـــل منـــظر الشـــروق وضـــع يـــدك على قلـــبك وق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كل حـــب وثقـــه وتفـــاؤ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ـــا رب لا أعلـــم ما تخفـــيه لي الأيـــ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ـــن ثقتـــي بأنـــك معـــي يا ربـــي تكفينـــ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ميع الحقوق محفوظ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ــــــــــــمـــــــــــــل غــــــــــــــــر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36</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ــــن گــثــر صــدمــاتے بــنــاس گــثــيـــــــريــ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ــرت أتــحــرى صــدمــــتــے مــن ظــلالــــــــے</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ز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ارتدي فستان أب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غطي الماكياج المتقن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زين نحري و أذني و يدي مجوهرات غالية هدية من عري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فترض أن أكون سع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لا أحس بشي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دوث الأشياء بسرعة غير طبيعية مر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عصر هذا اليوم وقعت على ورقة الملكة بتعاسة فقد تذكرت ملكتي الأو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ا سبب رفضي لملكة ثم زواج في وقت لاح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ريد أن يظهر زوجي بوجه خادع في الملكة ثم تسقط الأقنعة بعد ال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أحاول أن اعت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سى أن تكرهوا شيئا و هو خير لكم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م العريس مهــ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شبه لأسم أح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طبع ليس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ذا أبن تاجر معروف و أبن عائلة معرو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الأخر و حسب كلام سندس مدرس حاسب في مدرسة حكوم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صديق مخلص لطليقي الساب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جرد تشابه أسم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خذت أردد في رأ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مجرد انتهاء الزفة كان من المفترض أن يدخل العريس ليتصور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رفض الدخ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تأكيد هو كبير في السن لا يحب هذه الحركات يريد أن يستعجل بالخروج</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عباءتي فيما رافقتني أمي و أخواتي حتى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أمسك بيدي عبدالله و هو يقدمني لزوجي الواقف بجانب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زوج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الله ف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عليه صوت عريسي و أنا المح أسفل قامته الطويلة مرتدي لبشت أ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يزة في عيو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عيني من تحت غطاء وجهي لأرى زو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د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البدوي المنحو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عت يدي من يد عبدالله و تراجعت لل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م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كن تنادي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فسي أسلم عل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الحقيقة ضربت رأسي المفاجأة حتى لخبطت أفك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نوي أن ارتمي عند قدمي عمي و أطلب أبطال هذا الزوا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كني عبدالله لكن قبل أن يغادر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ر من أمام مهنا و تهامس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ظر باتجاهي مهنا و هو يقول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دخلي السيارة و انتظريه فيه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كن لأتحرك خطوة أخ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 عبدالله و بابتسامة خبي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قلت له بس مط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ظري ش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مهنا بإغر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ستانك ثق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جلسي بسيارة حتى يج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كن أثق به لكن بما أن عمي قا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ا ضرر في الجلوس حتى يحض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قدمت من السيارة بمساعدة من عبدالله حتى جلست في السيارة المزينة بشرائط و الو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استقراري انحنى عبدالله ليجمع إطراف فستاني و عباءتي ثم أغلق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مهنا بجانبي من الطرف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كان عبدالله هو السائ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حركت السيارة و أصبح القصر خلفي و أنا أغلي من الغض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عبدالله بابتس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فايزة كلمي عمي بالجوال بع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ن مهنا مستعج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د بضحك الصوت الرجالي بجان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شوف يا عبد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قالت عروسك أنتظر خل أسلم على خالي و عمي و جدي و أخو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نتهي الليل و هي تسلم و كأنها مسافرة للمريخ</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 أمساك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نفضت يدي من بين يديه بعنف و غضبي يتصاعد و أحساس بأني خدعت يقطع قل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فع مهنا هاتفه الجوال و كلم أخيه و طلب توصيل أبنائه مع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لمنزل مضاء كليا من سطحه إلى جدر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بارة عن طابق وحيد لكن واسع جد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زلت بمساعدة من عبد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نت أمام الأمر الوا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جال للهرب أو العودة للخل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نا فيما غادر عبد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جلس باذخ خماس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مس جدران و خمس نواف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جمع بين لونين بيج و تركواز يتدلى من السقف ثريا كبيرة تلمع كريستالات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لست على أحد الكنبات كان على الطاولة عصير طبقات بااااارد و ماء و أطباق من حلويات و فطائ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الصمت م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ياك الله ببيتك فايز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ديت متجاهلة كل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خليتني أسلم على ع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أم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يد كل البعد عن كلام سند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ثق 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يه من الغرور حبتين</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قبول الش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يل و ضخ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غين تسلمين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عندك نية ثان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نت على وشك التسرع عندما عرفت من يك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من شاهدني في أسوء حالاتي على الإطل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ن طلق من هي أجمل مني بألف 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صديق لكري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دموع لم تصبر بعد الآ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تزوجت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 معالم الاستغراب ارتسمت على وج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رد و هو يتظاهر بالمر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بع عيال و أنا خامس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حتاجين لمسة حن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على طرف لسا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ديرة فيها بنات ليه أنا بذ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غيرت رأي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هو لا يريد الانتق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هو يريدني لرعاية أبنائ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ست بمطلبي الوح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ي طلب وحي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مباشرة بح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طل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عيني للأرض و مسحت د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تر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ك مني الاحتر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و هو يقول بحز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اتك أوا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و أنا ما احترمك و احترم أهلك ما كان تزوجتك و أمنتك بيتي و عرضي و أولا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ض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كن أنا أطل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ط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لب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شرت براسي موافق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صار بيننا مشكلة نقفل باب غرفتنا و لو تحبين تقطعين راسي وقتها اقطع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حاولي تمسكين نفسك أمام ال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في أنا و أمهم دهورنا نفسيت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واحد فيهم أزعج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ا قدرتي تتصرفين معه أعطيني خب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فقت ب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دلني على غرف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ت ملابسي و خرجت و تعشينا بسل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 •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دنا للبيت من بعد زواج فاي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تكلم مع عبدالعزيز أو عبد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تديت من ملابسي التي تركت هنا عندما طردت دون رح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ستلقيت في نفس غرف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مت نوم متقطع و عندما استيقظت لم يكن هناك من يقول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باح الخير ليل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 يكن هناك من اصنع له الفطور و اجبره على أن يتناو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 ترى ماذا فعل بعدي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أف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افتقدني كما افتقد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ر اليوم ببطــ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تــ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ظلــ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ئيــ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 أزال مغلقة لهاتفي الجو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العصر كنت أجالس إقراء قرآن عندما سمعت سيارة تغلق ثم تغا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رجت من غرفتي حتى أعرف من الزائر لكني وجدت أمي تبحث ع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نا بصا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عندنا منا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ا بهدوء و أنا أكاد أقفز من مكاني و أصرخ حتى تتكلم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صالح مع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 ع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طتني نظرة تقييم ثم بضيق تكل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ما تصالح مع عبدالعزي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بله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ل ليه ج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بتقزز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ه وجه يقول جاي ياخذ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ب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قلتي 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طتني نظ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لك زوجة عند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زلت رأسي و دمعتي تكاد تط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ين وش راح يصير ي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اف أهم ما عنده كرامته يمكن يطل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فرجت معالم وجها ووضعت يدها فوق يدي و بلهجة ح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ه يطلق هو الخس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أزوجك بعد ما تخلص عدتك رجال أحسن م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هذي عندك أختك فايزة طلقها اللي ما يتسمى و تزوجت الحين رجال نسبه يشر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افعت عن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اف رجال نسبه يش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اجب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وت فمها ب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 الجازي كله عي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ناس يسألوني أنتي كيف و متى زوجتيه بن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 بكل صبر 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ما يعيبه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يني ارج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طتني نظرة تشك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صين أمك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ترمين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يعين أهلك اللي ربوك و علم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ى بكرة ولد الناس يطلقك لأهون سب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جعين لم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لأهلك إلي ما همو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لى وشك السقوط عند رجليها و الصراخ و العويل إذا تطلب الأ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لا استطيع العيش من دون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استطي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دت لغرفتي و أخرجت هات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غلق من أ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ريد أن أتصل لأسمع صوته الابح فق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أمي في هذه اللحظة الغرفة و سحبت هاتفي من يدي و صرخ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مت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دئت قليلا و أضا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شغلة بالك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و لا على ب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ومي كلي لك لقمة من الصبح ما أكلتي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فع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على ب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عت هذه الكلمات ثقيلة لأنها صحيحة فأنا أحبه أكثر مما يحبني بكث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هو أكيد مقدر لح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يس هو من يصرف على خالته و أبنائها رغم ما فعلوا في الماضي بحق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رغما عني أشتــــــقت له أشتـــــق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_________________________________________________ ______________</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ش ل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عمـــر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ان مادور رضا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روح ماهي روحي إن كنت ماأفدي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ذ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هذاا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ذاا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ذاااا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سون حتى ياحـــياتي مواطيـــــ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نياي ياحبـــــي لقـــــربك ودنيا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أنا عيوني حلمها بس شووووفت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ا جلسنا في مقهى بسي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خروجنا من المحكمة كنت أتساءل عما قالت زوجة ياسر و جعلته يفقد تحكمه في ثو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كان عندي مشكله أهم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كنت مكاني يا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نظره باتجاهي فيما أك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أعجبتك 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مستخ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عاجبتك و داخلة مزاج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دري أنا ما حب السيارات المستخ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ن شي تشتري لك سيارة جدي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 أكن أتحدث عن 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تحدث عن أمراءه سكنت أحل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دت صيغة السؤ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فيه من نوعها يباع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عيبها مستخ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طولت مع صاحبها الأ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هر ثم كان م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هر ثم تو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عد تمعن في قل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ها فترة تجربة قبل تشتر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في خلال الشهرين صلح فيها حادث و انعدمت الماكينة و ما قال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حسن لك لو تشتري جدي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مت أخذ</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رأ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رت تجر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هي داخلة مزا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تى لو ماكينتها خربان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مل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أشت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حذرك كل شي مستخدم يكون فيه ع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شترها أعجبتك أحتفظ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أعجبتك بي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موديلها هالسيارة العجيب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رة جم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لابد أن أضيع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قالت لك زوجتك خلتك على وشك تكسر باب السيارة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بغرور و رد بتك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أسرار متزوج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تزوجت علم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صح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لقها يا رجا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شغول يتمعن بكوب القهوة الفرنسية فأض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ا تح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ليه متمسك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محاولتك ترج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سرت وقتك و راحة بالك و عشان إنسا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قفني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أح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م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تأك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حال كنت تح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ي يحب يضحي عشان محبو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حب لمحبوبة ال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تكره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سعادتها بعيد ع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ها تروح بحال سبي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ببطيء و هو يرمي الحساب على الطا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طايح من عينك كذا مرة ما تفرق لو أطيح مرة ثا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ضفها لرصيدي من الطيح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ما طحت من عيني و لا 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أنك تستاه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ابتسامة مغر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د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ك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 زوجتي على جنب فيه شهر مهلة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و شغلتها ه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لي مشغول على من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___ ‏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 حزة إعناده وفي حزة إعن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ت طايح من عيوني كذا م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فني رفعت الحمول وقلتلك ع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لقلب قبلك عجاج الوقت ماض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صرت ناوي إبعادي جرب ابع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رحل وخل اللّيالي تدفن الج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برت في عين تاريخي وميل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صغرت في عين عدواني من الح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دت عنه وراح القلب ينق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حاول أصدده مير الغلا ف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ديت عيني عليه وحدني ح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يوم شفته وشفت العين محم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ول في خاطري والضيق يزد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لله ليبطي وانا قدر وب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لون أبنسى علاج الجرح وضم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ومني أسهر علي طاريه وصو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عام في غيبته نساني إرق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اطاب جرحي وراه ولا غدا ش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شيل صوتي ورى فيروز وأن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تل قلبي من الهجران وج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سم علينا الهواء من مفرأ الو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معتها ودمعت عيني من الح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نق ودمعه يسيل وقال يالغ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لا أنت بعدك يتل القلب ويج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عنتني بين وجه الحب وفو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ديت خشمك لعاد اتعاود الك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ضحكت قلت أنت ياغيمي ورع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 ذمتي عيشتي في غيبتك م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بي الصراحه غلطت أبحزت إعناد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ا إنت ماطحت من عيني ولام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طبعي أحب إحقاق الح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رة الظلم و التعدي على الغ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عندما طلقت أبتسام ارتكبت أكبر ظ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ها و لي و لول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ح أنا عندما تزوجتها لم أفكر بمصلحتها لأن حينها كنت أحارب تأثيرها المتنامي على روح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سنة من الآن لأول مرة تسقط أمي مريضة و نضطر لنقلها ل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ي من تدع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سا يومي قبل يومك ياعنا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سقط و بسبب م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ذكر ذالك اليوم كما لو كان بالأ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مها بعد عودتي من المستشفى و أنا أستشيط غضبا أمسكت بأختي الصغيرة عائشة و سألتها عن ما حصل و سبب ارتفاع الضغط لأ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خبرتني بصوت باكي أ أبتسام خرجت و قبل ذالك قالت لعنه لأم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كت عائشة القصة في وجود أخوتي عالية و عبير و لم يصححها أو ين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ل كن غاضبات من أ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ذا تتوقعوا أن يكون رد فع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ن ضربت من اجلها باراء الجميع عرض الحائط و استأجرت لها شقة طمعا برضا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 أعيدها من حيث أتت و أرمي عليها يمين الطلاق في لحظة 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قل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لو لم يكن أبي هن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ضرب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دمت بعد ح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غض النظر عن تصرفها الوق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بتسام أمانة بعد وفاة وال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شعوري نحوها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ا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نا أحب طريقة كلامها و رنين ضحكتها و جمال ابتسامتها و حتى منظرها باك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كن ارغب فعلا أن يصل الأمر إلى هذا ال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اولت أعادتها لكنها رفض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من منزلي لتترك خلفها ملابسها و عطورها حتى الثلاجة الصغيرة بغرفتي مليئة بجالكسي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تى جسدي أخذت قلبه و رحل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ت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حترق على مه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ــــــــــرة من أبناء ع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صة من هذا الذي خط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عيد أكبر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هيل زوج عب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الم زو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من حضر بنفس يوم طلاقها مع 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من خلع حذائه بذالك اليوم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ن سخرية القدر هو من أخذها للمستشفى عند ولاد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عيد و أبتس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اء تدل على السعادة لن تجتمع أ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ام عناد موجو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السابق قبل أن تولد لم يكن لدي عذر لزيار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م صدمت و غضبت عندما علمت أن من أخذها للمستشفى عند الولادة هو سعي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آن بوجود خالد الذي يشبهها طبق الأصل بفم يشبه لخاتم صغير و خدود مشربة بحمرة و عيون ناع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هم صفة الدموع الكث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بح لدي سبب مقنع لتعود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تى لو اضطررت لأخذ ولدي منها و تعذيبها و تعذيب نفسي و ول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ا اتصلت اليوم كانت ت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طلب أن أجد أخيها الأصغر مشا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___ ‏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عـــــال و ما بقالي يـــوم في غيابك يصــــبر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خـــاف أموت من شــــوقي و أنت مطول غيا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عــــال و كل شي صـــــار في بعدك يذكــــــــر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رو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حك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ريح العطر بثيا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ـــــا من غبت عن عيني خـــــــيالك ما يفـــــــارق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صـــــــدق حالتي صعبه و عمري ضــــــاع بسبا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 أجمل من سكن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ـــــ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دمــــر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ــــعال شوف وش سوى حنين الشوق با حبـــــــا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ــــا وين ابتعد عنـــك و عيو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ه تحـــــاصر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ـــــا وين أهــــجرك و اروح و أنا السجن أهدابـــ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 كــــــــل إحســــــــــاس و الله الشـــــــوق غــير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حبــــــك ليــــــش لا تســـــأل و أنا اموووت بترا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لبارحة ليلا مشاري لم يظهر أ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اول أن يعاقب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ي قررت أن أتعامل بشدة 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طعت عنه المصروف و سحبت مفاتيح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تشجيع من والد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أن أخبرتني أبتسام عما فعله أمام المدر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ول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ج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مرد و أفعالة الجنونية قد تصل إلى أكثر مما نتو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أفضل إيقافه الآن قبل الندم لاحق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عمتني أبتسام لكنها فاجأتني بخطط جديدة مثل أن يرجع مشاري لشرقية حتى يكون تحت نظر والديه و تعود هي الى 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تكفل زوجها بجميع احتياجات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ي رفضت أن تض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ي تبغض 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كان هناك من يجب أن يضحي فهو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تقدم لي رجل لكن للأسف كان يطلب أن يتزوجني مسي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رغبته الوحيدة هي وضع يده على ما امتلك فهو خصم قوي و منافس عنيد 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عدو طارق صدي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 لم أرد برفض أو القب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فاوضت بشرط وحيد و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شهار الزوا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ا أتزو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س رغبه في الزواج أكيد فمن سيقبل بواحدة مثلي ذات جسد بشع و تمتلك عقد نفسية بسبب زواجها الساب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غير راغبة في الزواج لكني قد أض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تزوج أي رج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س فقط من اجل أن يعود مشاري لأهله و لكن من أجل أخواتي فهذا أقل ما أقدمه من أج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ضا في هذا الشهر لا استطيع سداد قسط من ديني لطارق بسبب إصلاحي لسيارة مشاري و السيارة الأخرى التي تضررت بسبب مشا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عود لمشاري فقد وصلت والدتي اليوم بينما زوجها كان هنا من الأمس و بمجرد أخبارها أن صغيرها لم ينم هنا انفجرت باكية و هي تضرب أخماس في أسدا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مكن أنذبح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يمكن مرمي في مكان مجروح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يمكن و يمك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رجوكم أعذروها فولدها شخصية مهمة في السعو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ثير من المنظمات تبحث عنه لتغتا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قد ساهمت أبتسام في الدموع و لأول مرة تتصل بعناد حتى يبحث عن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كان عناد خير ع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كس أولاد عمي فهم لا يحبون مشا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أخير حضر مشا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كان حضرة جنابة غاضب لأننا بحثنا ع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رخ فينا جميع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ي ينام بالأسبوع و محد يقلب الدنيا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تم كأني بزر تدورون ع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تمنى أمنية صغي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يكبر مشاري و يصبح رجل لكن بدون نزواته الكثير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دها تقر عيني برؤي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وقت سابق من هذا الأسبوع اتصلت بي عف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ة ثامر أخ فيصل و طارق الأصغ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خبرني بأنها قد ولدت ولد و سوف تقيم حف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صغيرررر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زمت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فرصة الحضور للحفلة المقامة و بنفس الوقت أتكلم م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تى تكلم ولدها لتأجيل القسط حتى اعطيه الشهر القاد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رضت أبتسام و اقترحت أن اكتفي بالاتص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شجعتني 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ما أن جلسة المحكمة بالأمس فقد كانت فاديه مكتئ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أجلها وافقت 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ضت والدتي الحضور مع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لنة بأنها سوف تحضر لجلسة تحقيق مع مشا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دينا ملابسنا جميعا و أخذنا خالد أيضا فقد خافت أن تتركه 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ذهبنا للحف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حف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صغيرررر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أقرب لحفلة زوا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عند وصولنا اكتشفنا بأننا قد نسينا حقيبة خلود و فيها حليب و مستلزماتها في سيارة أبو مشاري و من اجل استعادتها اتصلت به كي يعود و أرسلت فاديه حتى تنتظره بالخار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جميع يريد أن أ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خي الأصغر تزوج و لديه ول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صبح هذا الموضوع بسبب كثر تكراره مثير لأعصا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صوصا هذه الأي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زوجة فيص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أرملة السود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د خطبت من قبل أبغض مخلوقات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د كنت أنوي خطبتها و استشرت ياسر بهذا الموضو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نت أقصدها بالسيا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ذا لا يعني بأني قد ابغضها بشكل أقل لكن وصاني عليها فيصل قبل وفا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عم فرغم بغضة و كرهه الشديد لي أوصاني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علا حينها قد غضبت فأنا قد خططت لزجها في السجن و قلب حياتها لكاب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وصيته جردني من سلاح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ه الجشعة الصغيرة هناك من يحوم حولها أل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فترس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ادري ماذا افع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قد تحسنت نظرتي لها بعد وفا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ي على الأقل بكت عند وفاته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فففف تشربك الخيوط</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لى وشك الدخول من البوابة الخلفية للفيلا حتى أغير ملابسي قبل الانضمام لضي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لمحت جسد أنثوي متشح بالسواد و متلثم له عينين سوداء فوقها مسحة من ظل مخملي فضي و ذهبي يكاد يضيء ال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غطيها رموش 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ت قد رفعت يدها اليسار لتثبت طرف شيلتها على أنفها و خديها و في وسط يدها خاتم أحمر يشع حتى في الأضواء الخافتة و بيدها اليمين هاتف جو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عرف الخاتم جي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طوة ياس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دت ارفع هاتفي و أتصل في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فتاة انتبهت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عطتني ظهر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حتى أتأكد فقد لا 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سمح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وين لك الخات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أن تجيب كان هناك صوت منبه لسيارة بالخا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جاهلتني و خرجت و عادت و في يدها حقيبة أطف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 من أمامي و تعد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وقفت و بصوت متسائ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خاتـــ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اتم الأ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دك اليس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أن تكمل طريقها أجا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بارة ص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ذكار من مجنو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كأني صفع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 يستطع ياسر أن يروض قطيطه صغيرة مخالبها 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قبل أن تصل لباب الفيلا خرج و استقبلها شخص لم أتوقع رؤ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تكن لتصنف ضمن القطط أ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مدربة لتعلم القطط كيف تخدش في مقت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طير كالع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ها نفس الشعر الطو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تدي فستان قصير فوقه تسدل عباءتها و هي تحاول إغلاقها من الأم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ت و هي ت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تأخرتي خفت عل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ذبتها الأخرى ليغيبا عن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نبضات قلبي لم تصم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منز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جرمت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دهما تزوجت أعز أصدقائي و عندما لم تجد مكسب باعت الأثاث و طلبت الخل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أخرى نصبت على رجل يحتضر وورثت جميع أملاك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ذا يربطهما ببع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نفس المه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نفس الهو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نصب على الرج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بما فجميع النساء غدا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 تتركني الفتاة التي خطبتها لسن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اجل صديق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ونت خطة بسيطة في فك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 ‏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ــــن گــثــر صــدمــاتے بــنــاس گــثــيـــــــريــ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ــرت اتــحــرى صــدمــــتــے مــن ظــلالــــــــے</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اجلس مع من عرفتني عليهم أم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راءه كبيرة بسن تسمى رو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زوجة ولدها ز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م طار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صديقة لــ رويد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عفا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زوجة ثام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ع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د تكون في المستقبل القريب زوجة ل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والدتهم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ق الطريق باتجاهنا أماني و 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رويده بلهجة حجازية لط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م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ادي أختكم كم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 بفخر فهي كانت تتحدث عن فاديه و التي كانت ترتدي تايور يشبه للفستان بلونين فضي و أسود و شعرها مستشور ليصبح أشبه بحرير يمتد من رأسها حتى خصرها بطول مو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أختي فا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أ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زوج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 بحر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البة الطلا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بتحسر رو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 و أنا أحاول أختصر الإجا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ها ماكان كويس معها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ت فاديه مع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دت تعريفها على الضيو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 ‏•° ° • . • ° ° • . • ° ° • . • ° ° • . • °° • . • °° • . • °° •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قصيدة السابقة بعنو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جاج الوق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شاع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الد الهبيد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ـــــــــهـــــــــايـــــــــة البـــــــــ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بـاآأآأآأإح الـفـواكـه الـــمـــشــكـــلــة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أجـــمــل مــتــابــعــــــــــاآأاآأ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كــر خــاص</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ـــجـــرحـــها كـــايـــ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ــــــرح الــــــذا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لريـــم النـــجـــ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شــــــتــــــــآإ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ـســـم الـــلــــــه الـــــــرحمن الـــــــــــــرحيـــ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ــــــــــــمـــــــــــــل غــــــــــــــــر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راول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ا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ت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نج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cs="Times New Roman" w:ascii="Times New Roman" w:hAnsi="Times New Roman"/>
          <w:b/>
          <w:bCs/>
          <w:sz w:val="28"/>
          <w:szCs w:val="28"/>
        </w:rPr>
        <w:t>37</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آدة سيئة فينآ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حب إللــــــي يجــــآفينــــــــــــــــــــآ</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إللي يحبنآ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جفآه لو هو ميــــــــــــــــــــــــت فيـــنآ</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دور في البشر قآسي ندور نــــــــــآكر ونـــــــــآســ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إللي قآ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ــــــــــــله يغنينــــــــــــآ</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طآنآ الحب ومآقصر وقآ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ت آلعمــــــر و أكثــــــــ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إحنآ ندور لوآحد ولآعمره ســــــــــــأل فيــــنــــــــــــــــآ</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يله بأصدق أشوآقي وهو ميـــــــــــــت على فرآقـــــــــ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حن لنآس مآترحــ ــــ ــــ ـــ ـم عسى الله بس يهدينآ</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زي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وا ثلاث أخ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ام الكبيرة ناعمة وأم لطفل 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ني تعرفنا عليها من الزيارة السابقة لأ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أخيرة فاديه جميلة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في طريقة حديثها و جلوسها شيء خ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نظراتها فقات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في طريقة سلامها عل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را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ي قبلتها فوق جبينها ثم فوق يد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أحبتها هي و أخو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ت أم ياسر بمواساة لــ فا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ى في عينه الغبي إلي مزع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رزقك بأحسن م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واحد يقدر بنات النا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فتر ثغر فاديه الجميلة و الرقيقة المكسورة عن بسمة و كأنها تتسلى بنكته مخفية لا يعرفها سو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ه بعد كانت رافضة زواج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طلبته يطلق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تر الج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مت أم ياسر و ربما تذكرت زوجة ياسر التي رفض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ت أ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يهمك حبيب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فاديه تعتذر بضرورة غسل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قفت أنا أيضا لأصلح ماكياج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ا أزال أرتجف ب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لم أتعود التحدث إلى رجل 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كنت أقف بالخارج أنتظر أبو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صدفه ظهر الش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ذاكرتي قوية في حفظ الوج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د شبهت على الشاب بأحد أصدقاء ياسر الموجود بص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نعم كان باس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ز أصدقاء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تلك عيون رمادية و ملامح كئي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ألني عن الخاتم فــ</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اجأ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ا كانت فرصة لا تفوت لإرسال رسالة للخائن الغدار الأن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استغليتها مستخدمة لنفس العبارة التي قالها تعليقا على قصائد سال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ذكــار مــن مجنــو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دت لداخل ففوجئت بأم ياسر جالسة بجانب أخ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لا أعرفها و هي من قد تفرست في ملامحها بالصورة و قلبي ينبض بأمل أن تقبلني كــ ابنة لكنها رفضتني و طالبت ولدها بطلا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عت ساعة ياسر قبل أن أصل لطا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ن الخاتم لا يخلع إلا بقطع أصبعي أدرته فأصبح الفص الأحمر يشير إلى باطن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جلست لأجد أجمل من تجلس على الطاولة تحمل أسم زينة أبعد ما تكون ع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ضفادع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شتعلت بداخلي ن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يــلة أنيـــقة و نــاع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قــفة و فصــي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ــة ل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عاد لأحضا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قدي ردد بمر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ذا لم تكن تشبه لضفادع ؟؟ لماذا لا تكون عجوز شمطاء تساقط شعرها و تجعد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ا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قبل أن أنفجر فيها و عندها قد أنتف شعرها اعتذرت بغسل يدي فوجدتها تمشي م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أمام المغاسل و فتحت الصنبور فيما هي وقفت بجانبي رميتها بنظرة احتقار لم أستطع منع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سألتني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عرف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ففت الخاتم حتى ظهر فص الخاتم و فتحت حقيبتي و استخرجت ساعتي الذهبية و رددت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حصل لك شـــرف التعرف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تتأمل يدي ثم هم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وجت ياسر الثان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خلت شعري بعصبية و رفعته من اتجاه للاتجاه الأخر و 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يقته مستقب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ت رأسها موافقة ببساطة و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يطل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بس متمسك فيك انتقام لا أكث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ون بلهاء لو نولتها مرا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يت بابتسامة 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يح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تمنى ينال رضا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ثم و كأنها تكلم طفلة جاه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حب الشغ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يتبرءا منها و من إلي ببط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حب بنت التقطها من مسجد عاش معها شه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رقها و ضر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الأخير باعت أثاثه و شرد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بقهر ياسر أكيد جلس و سولف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لمـــس الشغ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ق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يلت شعرها فانحدر كشلال و كورت ف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ال ي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كــ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لعب عليك مثلك مثل غي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كلام ببلا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دري كذ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إذا اعتقدت بأني خصم ضعيف لصغر سني أو لخلفيتي الاجتماعية فهي مخط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مراهق زوجة أخوة المهووسة تحرشت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ال بأنه يكرهها و بس تزوجها عشان ال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ال بأنه ضربها و شتمها و سرق ذه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ما نفع هي لاصقة فيه بغراء أميركي قوو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عدني بعد زواج ريما يط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و لأني مستحيل ارجع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يه حلال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بعي بالكــذ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صبح وجهها بنفس لون بلوز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وشي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تحبه لدرجة الجنون خلها تشبع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سا تغص و هي تحاول تبلع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حقيبتي و خرجت لأخو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ياسر قبل إن أصل لأخواتي اسكت يدي و أكيد عرفت الخات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معف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سأل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ينة قالت لك ش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ا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أسم زوج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ر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 حم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توت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سي نتكل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ض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فيه بيننا ك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ه يطلق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عرفت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 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بنف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ياسر كان معه صوره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دتني و حضن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عتذ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دون كل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أماني كلمت أم طارق و انتهت و انسحبنا من الح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دت تجلط أماني عندما عرفت بأن زوجي يكون ول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و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صديق 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ز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صباح اليوم التا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وت قبل أن يستيقظ غيرت ملابسي و لعدم رغبتي في البقاء معه في نفس الغر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أمس جدا مح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ط أخبرته أمي عما جرى بيني أنا و 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د صارحني بسعا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تعرف أمي بأنه أحد الشهود على الأحداث</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كان هنالك خادمتان في المطبخ جهزن فطور بسيط و حضرنه وك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هـــن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تيقظ</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على السفرة و بمزح و هو يقبل جب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ت و ما كنتي بالغر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وقعت أمس كان حل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مت بإحراج فيما أض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كوووو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 سويت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اء يأ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م هائل من الأسئلة تدور حول كيف و لما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جب أن يجيبني علي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عن أكثرها صعو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عرفتني بإندونيسي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عيو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رجني فقفزت لموضوع أخر سألت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حكايتك مع سند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رجع ظهره و أستوي بجلسته و ابتسامة تلاعب تر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بعد وفاة أم سفر حاولت أربي العيال وحدي لكن ما قد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ترحت أختي أتزوج و اختارت لي سندس و تملكت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أدور أم لعيا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سانة عاقلة و رز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ندس عقلها مثل عقل بنتي مل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ستهبلت علي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يطلع منها طلب الطلا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معن عيونه بمتعه طفو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اد من كثر شربي للقهوة بالهبل كنت أجي هنا على طول الحم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زع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كينة سندس</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بسا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ما تطلقنا تزوجت بولد خا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ناس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ج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عرفتني من بينه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و هو يتأم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ي العاقلة الوح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هذاك اليوم نويت أحط حد للمهز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 البنت اللي دايم ترمي رسايل أجمل ما فيها الخ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دل تعطيني البنت أس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طتني أسمها ثلاثي و ركبت معي السيارة و فتحت 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ها بشوي صديقتها تضربني بشنط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وقتها تعرفت عليك رس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فيما أض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نك اليسار فيها نقطة حمر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حده بس بكل الكره الأرضية عيونها واسعة و فيها نقطه حمراء و اسمها فت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حقيقة ،،،فيما صدر صوت للجرس الخارجي قال ببساط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أكيد أخوي جايب العي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ــــلو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وا ثلا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حد بخامس ابتدائي نحيف و يشبه أبوه أسم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جـــ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صغير بعمر خمس سنوات نحي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حـــم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نت صغي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دبدوب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مر سنتين و أسم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ــــلا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قلت أرب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ن الراب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فر ال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م هنا أ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ينام عند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ه عمه هنا ورا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ظهر الطفل بهذا الو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فل وسيم وسامه تنبض رجولة لا دب و لا نحيف ارهن بمليون ادا كبر عذب قلوب كثي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ه حواجب بشكل رقم ثمانية حادة و سبحان من رس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فيه شي غري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أطفال في العادة عندما تقع عيونهم على شخص غريب يتأملون من الأعلى للأس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ذا كان يركز بعيني دون أن ترمش ع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يراني و كأنه لا ير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رفني والدهم عل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أم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ادونها ي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ـ الله تعالوا سلم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وا رأسها و ي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جنة تحت أقدام الأمه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لى فكرة أنا أعطيتها مطلق الحرية في التعامل معك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يسخر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دت أج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يتكلم هذا بكامل قواه العق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يريدهم أن يكرهو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قدم أكبرهم س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رب ذقنه السفلي برأسي فبدت كقبلة فوق رأ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أنكب على يدي و قبل أن تلامس شفتيه يدي رفع رأس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ما قلده أخوته لكن بإخلاص أكب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في ثواني اختفوا جميعا عن ناظ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مت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هــ الكلام م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روف بأن الأطفال يكرهون أي أحد يحل محل أمهم فما بالك ينادونها ي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يف تعطيني مطلق الحرية أنت مو خايف عل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بغاهم يكرهوني من البد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أنا مو فاه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سر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بساطة و بع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تفهمين مع الوق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بعصر هذا اليوم فهمت بعض الشي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نـــا لــم أكــن الطـــرف الأقــ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ظهر والدهم كامل دعمه 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ريد دخول المطبخ عندما وجدت سفر يقف بالجانب الأيسر من ا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سلكت الجانب الأي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ندها أحسست بشيء حارق جدا يدخل بقد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قط بألم و دمعتي تكاد تنزل بعد أن صرخت بصوت ع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وضوع على الأرض سلك ملاب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علاق ملا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مدد و قد سخن على النار حتى تغير لونه إلى الأسو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ل تصدقون سفر لم يتأثر لم يتحرك و يهر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 مهنا حم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ما سأل من فعل ذالك كان الجواب واض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ف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مهنا و انفع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كاد يضر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ي حلفته عدم ضربه ،،، فسفر يعرف بأنه سوف يضرب و لم يأب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يوم فيه عزيمة عند طارق بالاست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غربت بص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زم أي أحد يخطر على با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بالرياض بسبب المحكمة و كانت أمي حضرت عشان صديقت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وين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بعا استغلت الوضع لتسافر و تغير جو و ترمي مسؤولية ابنتها على الشغال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زمت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ر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عزمت نواف صديق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ي أول مرة كان فيها ياسر و فاديه دل ياسر على الغرفة بعمارة الهنو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سنة تعرف مناف على معاذ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قبل سنة تصالحت مع معاذ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قبل سنة توفي جمال بمرض عض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قي من شلتنا السابقة أنــا و عــدي و معـــاذ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صالح معــاذ و عــدي لكن نادرا تواجدهما معا ربما بسبب حساسية الوضع فزوجة عدي كان متملك عليها معاذ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يضا ماهر أبن خالة مناف أبتعد عن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داء ينغمس أكثر 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 دخولي الاستراحة كان مجموعة من الشباب من ضمنهم سلم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صديق مشترك بيني أنا و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ي أول مضاربه بين طارق و ياسر فك بين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جو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بتسم و هو يسكب فنجال قهوة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ما كان لكم داعي متخاصم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لال دقائق كان قد جهز العش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ها تفرق الحض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على وشك المغادرة عندما أمسك بي ط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بسا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مونا في الرياضيات التجريدية الخط المستقيم هو أقصر مسافة بين نقطتين لكن في العالم الواقعي لا يوجد خطوط مستقي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افهم بينما أكمل و سأل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ت تدري كان عندي أخ أسمه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وفي السنة الفايت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ذه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ألت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ك أخ غير ثامر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مز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ي من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كن هنا ب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توفي السنة الفايته بعيد الف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ها كانت معروضة بمسج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ازمة مخصوص لهذا ا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يعتقد لأني طلبته قبل سن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 يلحق وار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أني طعنته بقل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مستعد ألان لتضميد جراح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رأسه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ا ثلا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و الضابط 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كثر فرحتي بأني أخير لقيت شيء أتسلى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انتبهت لتشابه الأسم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أخوك كان متزوج بوحدة من بنات ناص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في حالة صدمة ياسر متزوج أخت زوجة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أتوقع تكون صديقتها أو أحد معارفها لكن أخت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ــاني أخت زوجـــة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ضحــــكت بمتعة السالفة كل شوي تزيد حلاو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ينما أبتسم ياسر بق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ري ما سمعتك جبت طار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توفي و ليه ما قلت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ين 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يف تو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بخر كل مزاجي الرائ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يا طويل الع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هنا بالرياض و هو أكبر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كان مريض نفس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ذا مرة كان محتجز إجباري بمصحة نفس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طير على نفسه و على الن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تبر نفسه مضطهد من ال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باختصار كان مختل عقلي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تأمل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صدق من أول مرة شفته فيها حسيته غير طبي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ت سرد الحقائق رغم كونها موج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تب جميع أملاك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تى أرصدته حولها لرصيد زوج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توفي بعد شهرين 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في بمرض كان مريض فيه من زم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صلت أخبرك بس كنت حاجب مكالماتي و لا أحد قدر يكل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ت و ياسر سرح يف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ي إعطاني أنا و ثامر كل أملاكه و تقا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ما أن ثامر مشغول بشغ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نا المسئ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ا ناوي استرجع أملاك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عد شرح ما فات من القصة وصلنا أخيرا لمربط الفر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 كانت عندنا عزيمة و كان فيه بنت لابسه نفس خات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فت انتباهه كان مركز عيونه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أراقب رد فعله فك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ا من وين لها الخاتم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قال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ذكار من مجن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كانت تقصد بمجنونها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لمح البصر ق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الني من مقدمة ثوبي ثم وجه لوجهي لك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في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بك انهبل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رحان جاي تق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فتها و شفت خا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قالت و قل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وضع مضحك استشاط من الغيرة لكن لم يغضب من كلاماتها الاستفزازية قبل إن يواصل ضربي وض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الخبل كانت لابسة عباتها و متغطية بس الخاتم وش كب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واضح بوسط يد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غضب را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 ليه تقعد تتأمل و تسألها بع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له الموضوع يموت 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غيرة موج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أ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لم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سألت لأنها كانت ببيت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استهزاء لكنه ه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محة ذبح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و أنا أتغاضى عن كل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بيها أو 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كان قبل ضربني فــ الآن كان ينوي ذبحي لكني وض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ي ناوي على أخ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أتزوجها فترة تجريبية لمدة شهر و بعدها أطلقها أو أعلق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ثم اتسعت ابتسامته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ال و هو يضرب كت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حت واقف يا طرو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توضيح لسبب هههه يحسبني مث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نفسي استرجع أملا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ن الطرق المستقيمة ما تن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نأخذ طرق ملتو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لكن معالم وجهه ما كانت تبشر بالخير ف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ــقم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عندي طلب لا تزو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كن تذبح حالها أو تذبح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هاتفي ينير برقم مميز الم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أرد لكن بعد تكرار الاتصال ردد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صوت رجالي واث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رحب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 ببسا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شدق الصوت الخشن الق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يحة تشتكيني عند أمي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هل يخفى القـــم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أقصد و هل يخفى العـــ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طارق أجبت بأد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ان قصدي أش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بس حكيت لها الظر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لى فكرة من وين لك رقم جوال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تفا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جوال اللي شكيت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ذكريني بالظرو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بنرف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معي القسط ها ل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أعطيك الشهر الجا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تصبر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صوته البش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 قلت لك مو شغ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زم تسلميني هذا الشه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رق و أعط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ظن فيه سجن نساء بريا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راحة كنت على وشك العن شكله لكنه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دي أتزوج بهذا الشه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نا شــ دخلني 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وقع تدخل الجنة زوجتك لأنها راح تتحمل و تصبر على ثقل دمك 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مهر العروس موجود معك فكيف أتزوج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فففف ما أسخفه كنت أحاول أفك رموز كلامه بينما أ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زوجيني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هرك أسقط الد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ت الضحكة صغيرة ثم كبرت لدرجة ما قدرت أقفل فمي و نزلت دموع من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ير وقفت الضحكة ف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ووووة بس لا تكر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ني الرد بصوت غاضب مجل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هاذ الشهر يكون عندي مبلغ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يال سعو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دين ك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ا أقساط بلا 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ي أوراق تدي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سجن مفتوح لأمث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غيرتي رأيك هذا رقم تليف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غضون </w:t>
      </w:r>
      <w:r>
        <w:rPr>
          <w:rFonts w:cs="Times New Roman" w:ascii="Times New Roman" w:hAnsi="Times New Roman"/>
          <w:b/>
          <w:bCs/>
          <w:sz w:val="28"/>
          <w:szCs w:val="28"/>
        </w:rPr>
        <w:t>2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عة يكون ردك جاه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ل الخ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يعرف بأني قد ورثت ثروة كبيرة يعتقد بأني أعيش في ت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حقيقة عكس ذالك فأنا لا أستطيع بيع الممتلكات و دخل الشهري من إيجار المحلات و العمائر و أرباح الشركات يأخذه طارق كقسط شه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ذ منه الجزء القليل كمصروف يو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رصيدي بالبنك يكاد يصف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ا بالبيت سمعت صوت أبتسام البا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صوت مش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شاري واقف ثوبه مغبر و مشوب بقطرات دماء و خده مخدوش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ص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غضب موجه ل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ه بسب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ب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ك أخذتي مفتاح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طاني هو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صدمت ف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أبتسام و هي تمسح خده بحم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يطة و لا يه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ام جت بالحديد و أنت سلم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ن السيا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فت 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أكلم عناد يتدخ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أماني منعت الكل و هي تأك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حلو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وكان على وشك الب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يارة معدو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ينفع تصليح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يف عسى تكون محلو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ليوم الثاني عرفت كيف تكون حلول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طارق قد تقدم لخطبتها من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فقت و ملكتها يوم الأربع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وف يأخذها بع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ضت أن يعمل لها حفل زفاف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د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لبست الفستان الأبيض و أبوي حي فماله داعي و هو مي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ضد نظريتها فما دام هذا المعتوه يريدها فليقبل بشروط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يح أليس هذا الغبي هو صديق لياسر و هناك مثل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لج السم بالس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كان ياسر سم فطارق أس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رقم ياسر و اتصلت 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نا أكيدة أماني وافقت على طارق بسبب ما تدين به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 ياسر بعد اتصا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رحب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بر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غير صوته و 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ج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ك ياسر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حطت يد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بالموضوع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لبه منك خدمة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تر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المقابل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رجع 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برود 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أخد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ي مديونة لطارق صا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شان كذا راح تتزو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تقدر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نع هذا الزوا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يف أمنع الزواج و أختك مواف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ذبح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أسرق الأوراق إلي تثبت الد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ا غباء أكيد الأوراق فيه منها مليون نسخ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تذبح طارق فكرة حل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تذبحه امم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شغله بنفس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داء قلبي يتخبط بصدري ثم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وى عليك أفك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ى يوم الأربعاء راح أحل السال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وم الأربعاء الملكة لازم تحل المشكلة قبل الأربع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ح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قدر قبل يوم الأربع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أغلق الخط 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ـــ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سأل بفضول منزع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تركتين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رديت بح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يهم يا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وضوع و انته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حليت السالفة هذي راح ارجع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المرة التاليه أنا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 ،، وش تقصد 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شر من الموت ما يتمنى معه المو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ضحك بدون 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ي تفسيرها عمـــلي مو نظـــ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قبل يغلق الخ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استخدمت بطاقة الصراف اللي عطي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راحة 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يت الرقم الس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قال بصوت أوقف شعر جس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يم تخيبين ظني فد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أغلق الخط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أجلس اليوم مع والدتي قبل أن تسافر عائدة لشرقية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جعين لعناد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ا بص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ا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أبو ول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نفس الوقت جرح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أمي ب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تزوجتي غيره بياخذ و لدك م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راق ضناك حرقت 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أليني ع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فكرين هو أكل أو جا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نام أو سه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بردان أو تعبان أو أحد أذاه أ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بتسر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ه تركتي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فكرتي في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زلت رأ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كم كان عجول و أنا كنت صغيرة و غ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موت و أنا بعيدة عنكم بس ما كان بيدي ح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اني و أبوي زوجوني لابو مشاري غصب عشان يكيدون أبوكم و يثبتون له أنه ما كس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 مشاري كان طيب معي بس من يجي ذكر بناتي تركبه جنية من ال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كذا خفت جياتي لرياض ثم انعد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الله ما كان ب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ا كان اختياري أتركك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سحبت من أم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دخلت غرف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ك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ر مرة قابلنا فيها أمي قبل وفاة أبوي كنت بالمتوس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كر وقتها مشاري كان ولد قصير مسيطر ع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يامها أبو مشاري ارتاح لــ فاديه من بيننا و علمها كيف تستخدم السلا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ها كانت مقابلاتنا مع أمي بين ناس أو في حضور ناس و لمدة قص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ها انعدمت تماما حتى تزوج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لان بس عرفت السب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كانت محكومة بالظرو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وجها كان متهور و طلقها حتى حرمت و حرمنا م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أخوانها و أبوها زوجو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حان وقت زوجها و بسبب الغيرة منعها من زيارت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دي بالمقابل رفض أن يحضرنا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هكذا سوف تصبح حياة ولدي خا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بما تصبح أسوء في حال زواج والده بأخ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ف تذيقه أصناف العذ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 العصر اتصل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م فه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شارت عرضا أن عناد قد زار مجلس عمي و طالبه أن يتوسط ليعيدني لذم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ها كانت فرصتي لإعطائها موافق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ا عندي مانع ارجع بس بشرو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عمتي ب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ن جدك 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جعين بعد كل سواد وجهه هو و أم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قد ضغطت عم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 فه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أجل أن أعود ل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 زواج عالية و عبير من أبنائها أخبر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رد أن تتداخل مشاكلي و تقطع نصيب أحد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لا أعرف كيف عرف وقتها سعيد بالقص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كر بأنه أتصل غاضب و 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كيف تسمحين له يرميك بالشارع بأنصاف الليالي حتى رجلك حاف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دون تقولين ل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و كنتي مخطية بح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يحق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ورآك ذياب ما يهمهم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رميك بوردة نرميه بد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ذكر وقتها بكيت كعادتي الأزلية و رجو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فى يا سعيد أستر ما وجه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كبر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كفى يا خو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مجر بغض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يه ما قلتي لنا وق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لألعن جدفه إن كان ظالم أو مظل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سلت بضع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انتهي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في طريقة و أنا بطريق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ا نس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كفى يا سالم لا تسوي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م أمــــــــانة تعرفين كيف يعني أمــــــــــا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غلق الخ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ها بفت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ط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ي أم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أنه ظن نفسه قصر بح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رفضته حتى لو لم يكن مرتبط ربما لما كنت واف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غض النظر عن أسباب سعيد فانا لدي أسباب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دت لمكالمتي مع أم فهد و بح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ه الله يأخذ حقي م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سعيد الله يوفقه مع زوج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قولي لعمي عندي شرط وا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 حب يتزوج عناد ثلاث غيري خل يأخذ راح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رطي أكمل دراستي و بيت مست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كون البيت باسم ولدي خا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نفس ليلة ملكة أماني برجع مع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يوم حضر مناف و كنت قد أقسمت أن أدخل رغما عن الك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صعقت بحقيبة كبيرة أحضرها معه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ا مجموعه من إغراض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فاتر تحضيري و أوراقي و ملاب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ذا يقص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 رب ماذا يقصــــ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استغنـــــــــى و تخـــــــ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أمي لغرفتي و يرتسم على فمها ابتسامة سخ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عمتها بكلام مسمو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جاب شنط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طلب يشو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معنا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يعني انثبري ببيت أهلك عافك الخا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مكن خلاص خطب وحدة تناسبه تجيب له الولد اللي ما قدرتي أنتي تجيبينه 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و قلبي قد تحطم إلى قطع ص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ما يسو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يح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عافني و لا راح يتزوج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رام عليك ي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بجانبي و مسحت على شع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صيرين خب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نصيبك أحسن منه ب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زواج فايزة يسألني الحري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ن هذي المزيون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لد الجازي مافيه شيا ز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زود القراده فلس الح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ه يطلقك و أنا أزوجك شيخ شيخ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خرجت من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مجلس الرجال كان خ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بدالله جالس وح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دق مناف فلس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أملني للحظات ثم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ف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لاكه محتجزها البنك بسبب أخذه لقرض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مشروع الداخل فيه ت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تور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 عبد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كن تأخذني للبنك اليوم نفسي أتطمن على رصي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ت لغرف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تحت الشنطه و دققت بمحتوي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جموعة ملابس بس ما فيها أي شي بلون أح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دوات التحضير الضرو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ت بفرح و أنا أفهم ال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بس جاب الأشياء الضرورية و ترك باقي الأشي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أمل عود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بـــعد عمــــــــ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بطاقتي الصراف و مجموعه من الأوراق و أخذني عبدالله للب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فذت خط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برصيدي مهري و مبلغ بسيط تجمع برصيدي من رواتبي فأنا لم أكن كبقية البنات أسدد فاتورة جوال أو أحب التسوق أو العناية بمظه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يع ما برصيدي من مبلغ حولته لرصيد من وفر لي السعادة و الفرح و الراحة ،،، لمن وثق بي و أحبني ،، لمن صبر على طباعي السيئة ،، لمن عرفت موت الشعور بع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ن أكاد أموت شوقا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ن قلبي أحبه بجنوووون ،، له ،، ل 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____________________________________________</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بــــــروه إني على وصله حييت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إن تفــــــارقنا ترى موتي دنى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اليوم هو الأربعاء بالأمس أحرقت جوال ياسر بكثرة اتصالي ،،، لكن لم يرد أحيانا يعطيني مشغول و أحيان مغلق ،، كانت تقف أبتسام بفستان من الموسلين الصدر والأكمام من الدانتيل المزين بالزهور النافرة مع قصة تحت الصدر تزينها فيونكه مخملية وكلوشات على الأطراف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 أماني ففستان طويل مناسب لقامتها و زهور الجوبير السوداء وأشرطة المخمل تزين فستان من الأرغانزا الزهري الفاتح بقصه تحت الصد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ذكر بأني سألت أماني بينما أبتسام تقف بجان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أكدة من اللي تس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كان حاول يضغط عليك بدين أو أي شي قولي و راح نلقى لها ح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 يدي و 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قتن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ين فكري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خسرانه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مله و هو عمره ما 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أخو زوجي و نعر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مه طيبه و اعر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ي شفتيها كيف طايرة من الفر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ت ثم أضافت و هي ترقص حواج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ما كان طيب و رومانسي راح افسخ كعبي و أضربه على رأ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عدل دماغه و يصير طيب غص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بكل الحالات هو خسر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والله تسويها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أبتسام بعد ألليله راح ترجع لزوجها بعد ما وافقت على الرج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بل يومين حضر عناد بورقة ملكية لبيت مسجل باسم خا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جميلة كالعادة لم تلتفت لنفسها بس همها أنا و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ي حض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ت الملكة ببيت ع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 ف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ا أنه بمنزلة أبو ل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ن جوالي و كانت نغ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شخصا تافه يتصل 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متصل كان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و قبل إن أبلغة بانتهاء الحاجة إ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طلعي أنا أنتظرك بر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صدمة و 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شارب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 أختك صدي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ما يعرف بفعال أخت زوج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ما طلعتي الح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أحكي له كيف بعتي أثاث بيتي و أخذتي بطاقتي الصراف وقبل أيام و اتصالك فيني و عن كلا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قل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ثقة وق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نع الزواج بأي طريقة حتى لو كان أذب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أن أختك تزوجته بس عشان فلوس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وح يا حثالة و قول ل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ستحيل يصد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حس كوعك أول و بعدها أرجع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خلال دقائق كان فيه اتصال لأماني من زوجها قبل تخرج قلب وجهها 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القص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ني إذا كان عندي أخت رافعه قضية خلع ؟ سألته 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وضح بس ينافخ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ه من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يد طارق صدق كلام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ه أنا أنانية أبتسام رجعت لزوجها لأجل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ماني تزوجت من هذا المعفن لأجل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أنا مو قادرة أضح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رمي روحي بنار عشان خو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رجع يرن جوالي بأسم أخبث البشر فتحت الخط و سمع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ببط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قلت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تي تكون أخت زوج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ل لو خبرته بالباقي وش راح يكون رد فع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وقع يطلق أختك ثم يطلب دين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بسا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طال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ظر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انت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رع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برت ال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ام كانت على وشك ضربي و هي تحاول أقناعي بالعدول عن رأي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أماني فرفضت أن تناقشني حت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قسمت أن لا تكلمني للأبد إذا رجعت 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ي أخذت عباءتي و خرجت لعيونك يا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ن سبب المشكلة بغبائ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نا من علي ح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أجل أن تعيشي بس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دفع عمري يا أخـــــــــ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خرج من الباب الرئيسي للمن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هناك باب جانبي أصغر حوله يلعب الأطف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 الباب و كنت على وشك الخروج عندما ناداني أح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رأسي كان سالم يقف ينظر لي بنفس النظ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و هو يميل فمه بازدر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فته خرج بعد الملكة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غير موقف سيارته و كأنه ينتظر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م متفق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 الباب و كنت على وشك الخروج عندما دفع الباب و أغلقه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بح قريب تراجعت حتى التصقت للجد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لمست حقيبتي الصغير وفتحتها و تلمست سك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طلبتي خلع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ضرب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شتم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ل من قدرك و قيمت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أدري وش سوى 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الأكيد ما حبك مث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رجعـــين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لع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أتزوج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 رأسه و أك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رجعيــــن لـــه فــاد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قد حلمت بمثل هــ الموق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جوالي يرن برقم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م سالم و هو يقول بتعليق على النغ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خص تاف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رجت السكين و فتحتها بوجهه و أنا أ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ر عن طريقي سال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 تقدم فحركت السكين فجرحت ظاهر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س الجرح وامتص الدم بمتعه ثم رفع عينه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تها دفعته و خرجت و بس طلعت تجمدت و رجولي كأنه مثبته بالإسفل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اسر جالس بسيارته و لحظة لمحني خرج من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ى بسرعة و امسك يدي و بدا يجرني خلفه فتح الباب و ر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ر حول السيارة ووصل ب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ما أستقر التفت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ست بشيء صلب قوي ضرب خ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ـــــان كــــــــــــــ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صاب أذني طنين و عيني كادت تدخل عميقا برأسي و يبدو أن فك أسناني قد خل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 ‏_‏__‏_‏__‏_‏__‏_‏__</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آدة سيئة فينآ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حب إللي يجآفينــــــــــــــــــــآ</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إللي يحبنآ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جفآه لو هو ميــــــــــــــــــــــــت فينآ</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دور في البشر قآسي ندور نــــــــــــآكر ونـــــــــــــآس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إللي قآ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ــــــــــــله يغنينــــــــــــآ</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طآنآ الحب ومآقصر وقآ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ت آلعمـــــــــر و أكثـــــــــــــــــ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إحنآ ندور لوآحد ولآعمره ســــــــــــأل فينــــــــــــــــآ</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يله بأصدق أشوآقي وهو ميـــــــــــــت على فرآقـــــــــ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حن لنآس مآترحــ ــــ ــــ ـــ ـم عسى الله بس يهدينآ</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فاديه جمي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رتدي فستان بموديل ذيل السمكة بلون بنفسجي بشعرها الطويل وجسمها المنحوت جميلة رشيقة وساحرة مثل حورية لكن الأمواج حملتها إلى اليابسة فخرجت من الماء نجمة تألقت بفستان طويل ضيق يبرز الخصر و يتسع مرة واحدة عند أطرافة على شكل جرس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ن المقرر بعد زواج أماني أن تكمل هذا الترم الدراسي معي حتى عندما أعود ل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يش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ها تنتقل للعيش بالشرقية و قد رحب بها أبو مشاري لكنها فاجأتنا جميعا بعودتها لزوج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غاض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وت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زين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ما ركبت مع عناد السيارة انفجرت ا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قف السيارة و احتضن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حاولا مواساتي دون أن يسأل عن السبب و كنت له شاكرة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اية الب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 آ ربّ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مِحَيِ الهَم ،، و التع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 كل مهمو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عب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cs="Times New Roman" w:ascii="Times New Roman" w:hAnsi="Times New Roman"/>
          <w:b/>
          <w:bCs/>
          <w:sz w:val="28"/>
          <w:szCs w:val="28"/>
        </w:rPr>
        <w:t>38</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ـ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جـــرح للمجــــروح ديـــن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أنـــت جـــارحنـــي وحقــك اجـــر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ـ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يــن تبـــعد ؟ و أنـت في نفسك سجـ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ــن تنـــسى ؟ و أنـت ناسيــني مع</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ـــ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يــف تـــفرح ؟ و أنـت تــاركني حـــز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ـــرحـــك مــثـــل ظــلـــك يتـــبـع</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ــ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جمدت و كأن ارجلي مثبته بالإسفل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اسر ينتظر بسيارته و لحظة لمحني خرج من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ى بسرعة و امسك يدي و بدا يجرني خلفه فتح الباب و ر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ر حول السيارة ووصل لب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ما أستقر التفت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ست بشيء صلب قوي ضرب خ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ـــــان كــــــــــــــ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صاب أذني طنين و عيني كادت تدخل عميقا برأسي و يبدو أن فك أسناني قد خل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خائفة أن يشاهد سالم فــ يتشاد 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كن سالم لم يخر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عندها اندلع غضبي فحاولت الفرار لكن كان قد أغلق جميع الأبواب و النوافذ بتحكم منه و تحركت السيارة بسرعة مصدرة لصرير ق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فشلت محاولتي الغبية للفرا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طوال الطريق صام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عر بأني مخد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ماذا افعل في سيارة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سمحت له بإرجا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فعته لازالت تنبض بالألم بخدي لتذكر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صو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عمارة طو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دار ليفتح بابي من يراه يظنه احت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هو تدبير وقائي كي لا أه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ك بيدي و كأني طفلة و سحبني خل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أنا فكنت أفكر كيف أرد الصفع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شقة بطابق الثال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ثاثها و أضاءتها و ديكورها يجمع بين العصري و الكلاسيكي المت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كل تأكيد كانت غال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بأريحية فوق أحد الكنب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اخرج علبه السجــاير ببط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شعلها بتمهــل متعــــمـــ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نفخ الدخان برضـــا ظاه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ستهتار واضح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سخي عب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عالي اجل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تبري نفسك ببي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أجي أفسخها لك ف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عت عباءتي بثقة زائفة و أطرافي ترت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م تمنيت لو غيرت فست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فر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مممممم حل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توقعة أن يقطعني ياسر أن وقعت بيديه و هذا ما قد يحصل لكن على الأقل كنت قد أخذت ح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بق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ق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عرك كأنه شجره غير مقل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ه من رفع فيها شكوى للبل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عري يسدل بنعومة حول كت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طعت سيل سخريت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نفسي أغير ملاب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ضحكة قصيرة مستهترة بتر عبا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نا عاجبني لب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له دا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دثت من جديد و أنا أحاول عدم الانفج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عني عشان أخذ ملاب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 رأسه العنيد بر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ا حل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سنة أخذتي حتى ملابسي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فكرتي ف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بوق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ك تستاه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جزا الخا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الابتسامة بعبوس وعن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تأه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الله لأخليك تتمنين ال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دوس عزة نفسك هذ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خليك تطلبين عف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نا أتحسس سك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و ياسر اللي أعرفه هذا وحـــ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بض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 قبل شوي ب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أثر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ش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راح تخليني أتمنى الموت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تزوج ع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قص لك بزواج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بكبرك ما ته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شي تسويه يهز فيني شع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طلب عفوك بــ أحلامك الور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بلا مبا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بديتي و البادي أظ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عاد يهمني السب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ثل ما شفتي وجهي السمح لأوريك وجهي 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حسن الحظ كانت سكيني بيدي مشى لحدي و سحب حقيبتي الصغيرة و أخذ هاتفي ثم رم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 و أقفل الب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رجت مطاط تزينة كريستالة بلون فستاني و جمعت شعري في أعلى رأ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حال كان بيني أنا و ياسر معركة لا أريد أعاقة من شع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خلت للحمام و غسلت وجهي لأمسح الماكياج</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الشقة بها غرفة نوم واحدة متصل بها حمام و صالة جلوس و مطبخ مكشوف على الص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شقة صغ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يقة لا مكان فيها لله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ت جميع الأبواب منزوعة المفاتيح بما فيها باب الح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هيأة لتكون ساحة معركة طاح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 عائد من مشواره القص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فوح منه رائ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مبين جميع المأكول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ار الس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نعمة اللهم أحفظها من الزو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لا أحب المأكولات البحرية بشكل ع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 شم رائحتها أكاد أتقي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 يعلم بذا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ضري السف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كن جائ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 رفضت تحضير السفرة سيأخذها حجة لمد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حضرت و أنا صام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حاول تحمل حالة الغثي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هيت و حاولت المغاد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رفض بجمله وا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راي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و أنا أدعوا أن تعلق أحد عظام السمكة ببلعومه و أحاول مقاومة الغثي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اولت ب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جميع ما في معدتي أصبح في ف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جريت للمغس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ستفرغ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خلفي و هو يصرخ حتى كاد يضرب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ع يوجعك يا 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ديتي نفسي الله يسد نفس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ستمر في الصرا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أنا فقد خطر على بالي لو أني بوسط طريقي للمغسلة وقعت بحضنه و تقيأت على ملابسه و عندها قد يكون له سبب وج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ل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د نفس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حسنا لمجرد تخيل هذا الموق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بتســـم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يرا انتهى توبيخي و رفعت السف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جلست بالصالة أنتظر الخطوة الت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حضر شيء من السيا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اد و جيبه منتفخ بشيء معدني لكني لم أعر الأمر انتب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خلفي للحظ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متدت يده لرأ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جأة أصبح رأسي خف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مى أمامي شيء أسود تناثر بصالة كما لو كان ريش أس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ـــا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ــــع،ــــــ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ــــــــــــــعــــــــــــ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لتفت للخلف ،، كان يمسك بالمطاط أللذي كان يرفع شعري و مقص للقماش طويل بمقبض أسود ،،، هو المخبئ بجيبه قبل قل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أنقل نظري من شعري المنثور بصالة و وجهه ياسر ،،، رفعت يدي لأتلمس شعري الطويل ،،، لكنه الآن لم يكن يغطي حتى رقبت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ص شعري ،، ببساطة و في لمح البصر هدم أحد حصوني و أذلني ،،و أنا أدفع عبرتي ،،،، لكن بيده و ببساطة و دون جهد كبير ،،، دفعني للخلف بخشونة ،،، انحنى فوقي بعد إن سقط على الكنب و هو يبتسم نصف ابتسامة و بف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خيرا تم تقليم الشجرة الشوك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عد لأعود للوقوف من جديد ،، متلافية النظر لشعري حتى لا أبكي ،،، تكلمت بهدوء يعاكس ما يجيش بصدري لكن صوتي فضح جزء من غضبي العار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تدفع الثمن غا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هدوء مماثل 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ديونه بسنة من عمري فيها ندمت على شي ما سوي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خرية مر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ديونه بسن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أني ما سلمت نفسي لسك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ذف الكلام في وجهها بضرا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 دين قديم عند السكير لازم تأخذ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ن ما عاد لك بقلبه مك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بانفع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عاد لي 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تى كان لي 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رف ليه ترك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سخ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رف ليه تركت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ضوع و انته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وعدك ما أقصر هــ المرة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عدها تعرفين كيف تلعبين مع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كرر بعضا من كلامي هذا الشرانــــــــي المجنو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ياسر أحسن لك تطلق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ن حياتنا مع بعض مستحيل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 أنا إنسانة لي حدود تحمل و بعدها انفج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بأريحية و رد بعذو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سي كوعك أول بعدها أطلقك ما هو حبا فيك لكن نذ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ين أنتي مفروض تشكريني لأني على وشك تحقيق أمنيتك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و فلتت أعصا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وش لغ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تكلم عر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كره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أطي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ــ لغصب أعيش معك ي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رجع لــ زوينة ما ظنها ترد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بر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الأقل هي عينها ملي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 تتركني عشان فلوس أ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عنة نجلاء وقعت في صميم قلبها لأول مرة كان يتكلم دون عبوس عن ز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كان يتمرغ بين أحض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ا تركته من اجل المال أو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قلتي نفسك بطفل يناديك 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ما عندي مان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لى وشك ألضـــــ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لى وشك ألبــــــ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حبســـــتهم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رتفع ذقنها و أرسلت من العيون السود نظرة احتقار صافية و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تقصد ياسر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بقامته المديدة مربكا إياها بطوله و جاعــلا قلبها يخف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ثبت لك ما ني بعاجز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علت وقد شعرت بالاختناق فجأ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صرخت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تموت ياسر أحتفظ بمواهبك لغي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تلفونه بخ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شر فضايحك عند زوج أخت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خنقني باستخدام كلم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ته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ي لا تدخلها بين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هاتفه و في خلال ثواني كان الصوت الخشن 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نا لان ياسر فتح السبيك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ب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حظة ط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لق المكال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قط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هدودة الحي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روحي المعنوية ص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زن غريب س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أكرة ياسر شي مؤكد ليس له بقلبي مك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خفقات المجنونة هي خوف و رعب و إثارة و تحدي لا 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 اكتشافي حقيقته أصبح كل شي قد يبدر منه متوقع و غير مست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سل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بشمات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ة السر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حلف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تحيل يا حيو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تعليق المكا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ارق فيه شي ما تعرف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كضت له و حاولت أخذ الهاتف لكن رفع يده للأعلى و قال بصوت ها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نفذ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شرت براسي مواف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غلق الخط و أبتسم نصف ابتسامة مغرورة و رمى الهاتف وبدء فتح أزرار قميصه و يتقدم بثقل و عينيه تكاد تلتهم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غمضت عينا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صف بي رعب كبير من حيث لا أعلم و كأني حيوان محاصر و هو في النزع الأخير فتحت سكيني بوسط ك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عط احتجاجاتي أي تفكير عا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طقتها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تـــ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ـــعــ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ـــ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___________________________________________</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ـ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 الجـــرح للمجــــروح ديـــن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انـت جـــارحنـــي وحقــك اجـــرح</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ـ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يــن تبـــعد ؟ و انـت في نفسك سجـ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ــن تنـــسى ؟ و انـت ناسيــني مع</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ـــ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يــف تـــفرح ؟ و انـت تــاركني حـــز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ـــرحـــك مــثـــل ظــلـــك يتـــبـع</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ــ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ولفوا تكفون لا عاد تسكت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بل لا أهوجس وياتيني بل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سكات يزود طعوني طع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تنكسر لا جا على راسي عص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ولفوا لو ما بغيتوا اتسولف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لا اقعد في الحزن راي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ج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ضحكوا لو بالعماله تضحك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جاملوني لو يضايقكم حك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 وليفٍ راح جعله ما يه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دواي ودا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داي ودو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اح لكن طيف زوله في العي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رةٍ قدامي ومرة ور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إن سكتوا جا وهو طيفه يم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حت أهوجس له وأبين له ول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كسب عيوني من الفرقا مزوو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طر لطار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برق ؟ أصدق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 ما طروه لو هم يمزح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حرموني من غداي ومن عش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دري إنه ما تناسى الود ك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سمع إذنه في قفاي اللسن عد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انهم قالوا نسيته يكذب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لا أنا فيه أمتلك نظرة ور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حبه لي على خبري مص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ان كني بق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بغل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ذي بقايا الحب وأطلال الجن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أعلم في ضميره وش بق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ير طيعوني ولا عاد تسكت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 والله إن أسمعكم بكاا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ديت دمع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اااه يا مناف خلاص حدي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ما جيتني أنا جي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واتي جميعا موجودات ماعدا فايز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 مجلسنا مليء بالنس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لإضافة إلى الجارات و مجموعة من الأقار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قد جلست مجبرة بزاوية المجلس بين يدي فنجال قهوة باااردة و مازلت أحركها في أرجاء فنج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جتر الذكري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ذا كان في ذكرياتي يبتسم ابتسمــ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إذا عبس عبســ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إذا قال قصيدة أو أحدى حركاته الرومانس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غم كونها ذكرى خجلــ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يف استطعت بيوم من الأيام إن أدعو عليه بالمو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سا ما ذوق حزنك يا من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دما سمعت صوت يردد أس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ت أم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تي ليلى طلب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ول ما عاد أب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هو رافض يطل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طلق صوت نسائي ل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ي يقول كنت ادرس 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ان يملك إلا قمل ثي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سافر لجدة بعد الثانوي و رجع و معه ملاي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كان يتوقع مناف بن يوسف يكون معه ملاي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العالم من وين له فلوس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كن الحرام ما يدوم و أنا سمعت بأنه فلس ذاح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ن خله يرجع لأص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ن شاء الله يطلق بن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ما تستاهلون إلا كل خ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لا يرد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من يصلي و يص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ذكره الناس بال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يده ممدودة بالعطاء للجميع حتى في وقت ضيق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من كون نفسه من العدم و لكن بطرق مستق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ال عنه هذا الك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ي حضو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نفس المجلس الذي اجلس فيه يهان قلبي من حاسد عدو لنجا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ببطء حتى وصلت للمرأة المتحد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صوت واثق ع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علك أنتي و رجلك نعـــــــــــال لمن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ومت سكب قهوتي الباردة بو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خرجت من المجلس</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وصلت غرف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ها لحقت بي أمي و صرخت بانفع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انهب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يقولون عنك الناس هــ الح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في عق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وقت أنا انفجر و أنا أتوس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 عاد فيني عق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طلبتك تطلقيني من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ا إذا جا مناف برجع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بيه يطلق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ه أنا بموووووت لو طلقني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ه خلوه يرد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أمي من الغرفة و هي تضرب يد بيد و تستغفر الله لأن أبنتها العاق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ستخف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ينما كنت أرد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ينك عني يا مناف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___‏__ __‏____</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حـــــســـــاس مـــــؤلـــــ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 تجد بعد العناء من يحبك لكنـــــــك في النهاية عاجز عن الوصول إل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 دخولي للجناح الفندقي الفاخر و بعد خلع عباء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نظر لي بتقي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ما لو كان تاجر يقيم بضاعة كان قد أشتر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ون حتى أن يسلم أو حتى يدعوني للعش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تحرك و كأني غير موجو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خيرا طلب مني الصلاة خلف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بما بعد هذه الليلة يطالب بتسديدي لدين و الطل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ي رجل قد ينظر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يبدو بأن ظني قد خاب فقبل نهاية هذه ألليله كان قد فقد اهتمامه 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جلس ليتابع مبا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ون أن يقول أي كل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للحمام و غسلت شعري و بك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صمته و تجاهله لي كما لو كنت قطعة أثاث كان مــــؤ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لغبائي ماذا كنت أتوق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و قد أظهر احتقاره لي في كل مناسبة جمعت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نا كنت أتوقع حــــــ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ا أنا ندا 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يبدو أن طارق قرر إني لا أستحق حتى أن يهدر كلاماته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من كان في نيتي أن أنكد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طتي فشلت فقد نكدت على نفسي فق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خروجي من الح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 كيك صغيرة بالشوكولا كانت خبأتها أبتسام في حقيبتي في حال جعت بسبب حيائي من الأكل أمام عري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تعلم بأن عريسي سيتعمد تجريحي و تجوي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ضعت رأسي على وسادتي و قد قررت دفن إحزاني في الليل الح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غرق في أحلامي و البحث من خلالها عن شخص يحبني و يحمل الهم عني و يدلني لطري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تجئ له عند الحاجة 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______________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ي قلـــ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ضـاقت بي الـدني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تــجـــے لـ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بي فگـــ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ضــاعت دروب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دلـــنـــــــے</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ابـــي ر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شعل شموع ذات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نــــحـــنــــے لـــ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ابي جـبـ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گثرة أهل النما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لـــمــنــــے</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 بعد غفوة بسيطة فتحت عيني لأجد يد دافئة ترفع شعري و بؤبؤان يحيط بها لون فضة مذاب تكاد تضيء في النور الخاف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ل قريب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فيصل فلا أحد يستطيع لمسي سو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آن سوف يمزق ملابسي و يشك بأخلاقي و شر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جأة وجدت قلبها يدق بعنف و دون انتظ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جم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حة ج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صبحت أجمل في الحقيق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نفسك فيه العش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صوتها الناعم و هي تحمل خا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تعش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أنت لو حبيت تتعشى أقوم أصلح 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ذو وصولها لم تطلع على أرجاء المنز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تحتج للكلمات لتفسير شعو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ي سعيدة لوجود بيت مستق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تاحت كيانه المشاعر الصادقة غاية في الكم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هو يحاول منع نفسه عن التعبير عن شوقه 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مشيته الواثقة و ابتسامته العذب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ترك بصماتها السحرية على قلبها و أللذي كاد يخرج من صد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ر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ام خال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حس بأني لأول مرة أقابل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شعر بخجل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بته هام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ي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ام بس راح يقوم بنصف اللي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بثقة مزعجة ذكرتني بافعاله الساب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ن رماني دون أن يستمع لتبريري و هدد بأخذ ول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دت جميع مشاع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ليكن له ماير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ف أقوم بجميع واجب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لا يتوقع الكث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ز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الت أفخاخ س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كنت أخذت احتياطي و ارتديت حذاء مضاد لأفخاخ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 طرقة كانت منوعة و شاملة فقد أغلق على بأحد الغرف و مرت المحنة على خير بعد أن فتحت لي أحد الخادم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مشكله وقعت بالأمس جعلتني أعرف حجم حقده و بغضه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تعارك مع أخيه الأصغر ما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ما أن مهنا لم يكن هنا تدخلت لفك المتحاربين و التقدم بمبادرة لس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سفر تسللت يده الصغيرة لشعري و أمسكني 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تعمد جر شع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ني و خصلة من شعري بين أصاب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بكي أم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لغرفتي و بكيت فقد ألمني فع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خبر مهنا بهذه الحادث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يقظت منذ الصبا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معهم في المطبخ أجهز وجبة الإفط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فر و ماجد ذاهبان للمدر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محمد و ملاك ف نائم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سفر يبدو كما لو كان مواصل دون نوم أما ماجد فكاد ينام و هو واق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المدرسة قريبه للمنزل لكن أوصلهما مهنا ثم ذهب لعم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في المنز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تفقد الغرف دخلت لغرفة ماجد و محمد كانت طفولية جدا الألعاب في كل مكان و الملابس مرتبه بتنظي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غرفة سفر كان السرير و الخزائن من خشب قوي بلون بني غام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دو و كأنها غرفة لشاب أو رجل لا طفل 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وجد العاب أو ملابس مبعثرة أو ك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الملابس المطوية كان معظمها ثياب أو بناطيل رياض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فوق السرير فغرقت في بركة من البل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خادمات المحتالات قد رتبن المفارش دون أن يغسلنها و هي تكاد تقطر من البل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ت المفارش عن مرتبه كانت في يوم من الأيام ذات لون أب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آن كانت فيها دوائر كبيرة من البل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ت الرائحة بشعة للغ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هذا كان يرفض أن ينام في مكان أخر خوف أن يبلل فراش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دت افقد عقلي من شدة الغضب بسبب الخاد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دعيتهن ليتخلصن من ألمرتبه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غسلن المفار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ستبدلتها بأخرى كانت لسرير أضافي بنفس الحجم كان بغرفة إضاف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ت النت لأبح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ممكن أن يكون سبب هذة الحالة لدى الأطفال سببين أما نفسي أو عض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 هناك نصائح بسيطة قد تساع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عودت الأطفال من المدرسة لاحظت بأن ماجد ملتصق بي كظ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عد التمعن و التمحيص اكتش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كن يلتصق بي إلا عندما أكون مع أخته ملا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و هو ممزق بين أن يجلس معي بالغرفة أو يشاهد التلفاز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وم و جير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هذا وقت الكرتون أللي تح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 رفض بإصرار أن يذهب وحي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ي م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ملت الصغيرة و جلست معه و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إذا جلست أنا و ملاك تجلس مع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ض الإجابة فأغر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صلح لك كيك بشوكولا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نظرة ثم أجاب ببط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فر يقول يمكن تسوين فيها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طف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صر السر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خافون أن أكون زوجة أب شر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ضرب و أح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ما أن خير دفاع هو الهج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بوا أستباقيا و هاجموا و راقب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صة من الماضي زوجة أب شريرة في هذا العصر أبناء زوج أشر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الغداء كان وقت مهنا لأخذ قيلولة قبل الع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الأولاد فقد جلسوا ليتابعوا أنمي جميل أنا أيضا اجلس معهم لمتابع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خبر أحد عن غرفة س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م أستطع أن أنص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باشرة و اخترت هذا الوقت لتحدث في ا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درون و أنا صغيرة كنت أسويها بملاب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ظروا لي جميعا باستغراب و عندها ظهر مهنا عند الباب و هو ينظر لي بشف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جلت حتى تمنيت أن أخت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أكملت كل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عشان ما أسويها بفرا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النوم بثلاث ساعات تقريبا ما أشرب سوائل و بنهار أحاول أشرب بكثرة عشان أعود المثانة تتسع لكثير سوائ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شربت بالليل أحاول أدخل الحمام قب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أقول لأحد يصحيني بنصف الليل ادخل الحم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ابعوا التلفاز ماعدا سفر اختفى ثم ظهر من جديد و بيده كوب عص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الانتهاء تفرق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علق مهنا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لك غش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قالوا لي و هي صغيرة كا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ديني السوق الي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شر على عيو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عي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ممكن أعرف أي العيال هو ال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شرت بيدي راف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المغرب خرجنا لس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شتريت لــ العيال و 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نا و وزعنا الإغر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ض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تمـخت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جد ببنطلون جينز و قميص أبيض نصف كم يناسب الص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محمد فالتصقت حذاء رياضي بقدمه و رفض خلعها حتى وقت الن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أطفال يرضيهم أشياء بسيط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أكثرهم أهم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ض حتى تجريب الملابس أو قياس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مهنا معي و هو يتن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صل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عل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عجبته الملابس أو مو على مقاس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هتمة فيهم و كأنك أم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دمني تعليقه لكن هو أكمل يوض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وجتها صغ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كنت بعد قليل خبرة و ما عرف شي بدن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نار و أنا ثل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شد و أنا أش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أحد فينا تنا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حاول أتأخر أو ما ارجع للبيت ليلا منعا لاصطدامنا ببع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رمتهم على الشغال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شاكلنا مكشوفة لل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ليا صراخ و بكاء و شتايم و بنهار ينتقلون من بيتي لبيت ج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خا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لا وفاتها كنا انفصل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رحم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من غرفتنا و أنا أفكر بأن مهنا ما ذكرها ب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لاف كان من الطرف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نا أشوفه أب طيب و حنون و يمكن أمهم كانت طيبة و حنونة على طريقتها الخاص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سفر يجلس بصا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راطمه شبرين من الزع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و لأول مرة أكلمه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زعلان س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فت ملاب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عجبت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غيرها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ني ماجد بدلا م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فر نفسه بــ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يك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أبوي مو راض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طلب سفر دراج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ي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فت و توجهت لغرفتنا و طلبت مهنا و أصررت حتى وافق إن يشتريها لهم جميع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دت سعيدة لعلني أنال رضا هذا الصغ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مسكت 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ف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بوك وافق يشتري لكم سيا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بشرط تلعبون فيها هنا بــ الحوش و ما تطلعون لشار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لأول مرة أبتسم سفر ب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اكر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هـــــــايـــــــة البـــــــ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بارت كله زيادة في التشويق </w:t>
      </w:r>
      <w:r>
        <w:rPr>
          <w:rFonts w:cs="Times New Roman" w:ascii="Times New Roman" w:hAnsi="Times New Roman"/>
          <w:b/>
          <w:bCs/>
          <w:sz w:val="28"/>
          <w:szCs w:val="28"/>
          <w:rtl w:val="true"/>
        </w:rPr>
        <w:t>.. '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كمة لمدى آلحيآ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آ تعتمد على</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آلحـ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و نـآد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لآ تعتمد على</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آلآنسـ ـ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و مغـآد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لكن آعتــــمد على</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لــ ـــ ـ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و آلـقـآد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لا تعتمدي على جهازك ينزل روايتك بيوم الاثنين فهو قد يغدر بك فتغلق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ــــــــــــمــــــــــــل غ،ــــــــــــــــر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39</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غلــيــگ أگثــر من هــل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رميــت روحي بين أيدي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گ أخــري ،،، لــگ أول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ن گنــت نــاو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ــقتــلـ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ــرضاي و بــگيفي اجيــ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أنــگ الــغــالــي عــلـ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مري و أحطہ بين أيديــ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ــــــاديــ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غمضت عينا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صف بي رعب كبير من حيث لا أعلم و كأني حيوان محاصر و هو في النزع الأخير فتحت سكيني بوسط ك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عط احتجاجاتي أي تفكير عا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طقتها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تـــ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ـــعــ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ـــ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اقد و غاضب مع أحساس بظلم تحرك مع العلم بأني أنا المظلومة ه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سكيني بوجهه و أنا أقول بتهديد بعد أقترب بمسافة كب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لال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رجــــع وراك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رتد للخلف و هو يضحك ثم ي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ضحكة سخرية مريرة لا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ع قميصه تماما و ع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ناديتني و الله ماردك لو فيها م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رة الأولى إلي ترفع فيها أنثى سكين بوجه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ي لأنثى الوحيدة إلي تمنيت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زوجــــــ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غيرك كان أكثر من راغ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قترب محاصر لي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جرحيني قد ما تقد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دايم تجرح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مردو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رزت يدي اليمين بكتفه لأدفعه و يدي اليسار تمسك بالسك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ادفع السكين بقوة لكني مررتها بخفة لتكون جرح غير عميق فوق قلبه الخائن و عند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اء يعمل عقلي ياسر مجروح بعمق و في الصم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ا سبب غضبه و حقده و انتق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فعلا كان يحب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ااا بتأكيد من مثله لا يعرف معنى الحب و ما يتبعه من أخلاص و وفاء هو شاب مدلل مترف أعتاد الحصول على ما يريد ،، و تركي له جرح كبريائ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تهوري و بيعي للأثاث هو ما أثار جنو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دري أيهما أثاره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الأكيد أنا الآن ادفع ثمن تهو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لماذا لم ينقض علي و يأخذ ما يريد عنو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لماذا لم يتخلص من سك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ستطيع و بسهوله فهو أق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 صاحب المبادئ الغريبة و طريقة التفكير الأغر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اذا لا أفهم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رة واحدة استقرت بعقلي وشجعها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أضـــعـــف من أن أؤذي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علنة الاستسلام قلبت السكين باتجاه قلبي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نا تدخل بيده بقوه و سرعة و انتزع السكين و هو ي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منين الموت فد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مى السكين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أهرب لكني وقفت متجم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 و هو يحتض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ااااط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ه غاض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ج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ئ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ب عش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يفه من ر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حمه في أ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بح ولدها و ابك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أن عندي ذنوب كثير مو ناقصة تلعني الملائكة بسب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قريبا و يأذن لل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سحبت من السرير و ارتدت أول ما وصل ليدها و كانت من ملاب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سحبت لزاوية الغر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نائم لم يكن يشعر بشي بينما هي تتعذب و تشعر بالإذلال ابتدأت ترتجف و أغلقت عينيها تكافح بشراسة عقلها الذي كان يستعيد ذكريات الساعات الماض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دموع تجتمع حارات حارقات مثل الأســيد يشتعل في صد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عم الهزيمة 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شعر بأنه قد حطمها إرب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مدمرة بسبب ما فعله 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دد لها قبل سنة بأنها حبيبته لكنها كانت مجرد كلمات و الكلمات رخيصة ،، هو اليوم فعل أشياء كثيرة ليحطمها و ينتقم بأساليب أكثر ده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ءا من الصف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الس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صه لشع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ي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خذ كل شي بغض النظر عن التكلف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ت بالغرفة باتجاه الباب لتخرج لكنها وجدته مغ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سها 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ت عائدة لزاويتها عندما تعثرت بهاتف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ه و فتح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ه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نائ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بدو بريء مسالم و غارق في ا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غير الرقم الس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ينما كان الهاتف بين يديها أنار شاشته اتصال 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راكان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ــــــــ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يقظ من النوم دون شعور بالضيق أو الصداع ،، الملازم له طوال الفترة الماضية و السبب معروف فمسكن ألامـــهـ كانت تنام بالزاوية ترتدي أحد ثيابه ،، كانت تبدو كهدية مغلفه بالأبيض ،، شعرها كان أجمل و هو أق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دث نفسه بضرورة أخذها لمشغل نسائي لتضبط قصة شع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يقظها لصلاة الفجر ،، و ذهب للمسجد ،، عاد وجدها تجلس بنفس الزاوية لكن مدثرة بعباءتها ،، لم يكلمها لأنها سوف تعان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ما يقارب الربع ساعة سمع شخير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م أشتاق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 رفعها و مددها على السرير و خرج ،، وجد بهاتفه مكالمة 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راك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أعاد الاتصال بها فطلبت مقابلته كانت برياض،، مر منزل عائلته بالرياض و أخذ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على وشــك الاختــنــاق وجــفــاف وســخــونــة وكأنــة مــحــتجــز في ســجــن لا في سيــارة و مع زوج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م راك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رفضت إن تفصح عن الموضوع مدعية بأنه موضوع مهم و لابد إن يقال وجه لوج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 قهوة من كوفي شوب ،، و أوقف السيارة في مكان خالي ،، و وقتها خلعت نقابها ،، كان يرتفع أحمر الشفاه بسمك </w:t>
      </w:r>
      <w:r>
        <w:rPr>
          <w:rFonts w:cs="Times New Roman" w:ascii="Times New Roman" w:hAnsi="Times New Roman"/>
          <w:b/>
          <w:bCs/>
          <w:sz w:val="28"/>
          <w:szCs w:val="28"/>
        </w:rPr>
        <w:t>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نتيمتر فوق مستواه الطبي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 بصوتها الناعم المم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ريبة ما تدخ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سبب مو مصدع و المزاج راي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 باخت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ي 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تب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بصوت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صد زوج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ظن أسمها 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صدمة التفت بعنف لها و هو يحاول التركيز فهو متأكد لم يذكر أسم فدوى الحقيقي أمامها و كيف عرفت بأنه ربما أرج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ملت أم را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بلتها أنا و عم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و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 أ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لوه بس مو سه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يف فاتت عليه ،، يعني أكيد فدوى قابلت أ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أكملت زينه بصوت حز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ولف معها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حكي لها كل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الفة القدي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وفاة ح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 كنت أقصد اللي ص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عرف أي سالفة تقص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اهق و هي زوجه لأخوة بغرف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ها لعدم رغبته في النقا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ضيق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ذكر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و هي تزفر بض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حكيت 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ا و هو يصرخ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ــــــع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زينه بجزع و هي خائفة من غض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ي تقول أنت حكيت لها عن هــ الموقف و عن الشغال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رق بالتف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سكر مرتين في حضور فدوى و واضح تكلم كثير فاضحا لنف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هروبها أصبح نوعا ما مبر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خا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مئز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أفكاره يد زينه فوق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تطلقني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فيما أضافت 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افقة تط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ننفصل بوقت قريب بس على الأقل عشان العشرة اللي كانت بيننا خلني أختار الوق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هتم ب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تى ما احتجتني أنا أنتظ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اقت السيارة حتى أطبقت على أضلاعه بينما انحنت لتطبع قبلة على رقب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عادها للمنزل بعد أن طلب منها عدم أخبار والدته عن عودة ف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مشوار الثاني لمنــــــاف ،، العائد من جدة ،، وقف أمام موقع البناء ،، فيما كان مناف يقف مع العمال بعد إن انتهى من جولة تفقدية ،، كان يبدو متعب مجهد و مــهــمــوم ،، مظهره يذكر بأول مقابله له مع مناف ،، كان فيها يبدو فقير و هموم الدنيا أثقلت كتفيه ،، كانت بشرته محمرة بتأثير الشمس ،، بشرة مناف البيضاء الشفا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مس الري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روق مؤلم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من المفترض إن أكون أنا المهندس المعماري و هو دكتو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اف الأقرب إلى قلبي كان منقذ الروح ،، و منقذ الجسد طارق كان لطارق فزعات كثير معي إن كنت ظالم أو مظل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ابتس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باح ال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طر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راح افطر بالشق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تسعت عينيه و ارتفع حاجبه في دليل على صدمة و هو ينظر لمقدمة ثوبي الأبيض ،، و سأل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ذا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في الجهة اليسار من ثوبي أثار دماء ،، فتح جرحي بسبب حركتي و نزف قليلا ،، سألني بفضول غريب عن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رجعتها أمس وش 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بسب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كان خائف من فاد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جبته بخفة ضا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أمس معركة فيها تم استخدم الأسلحة الخفيفة و الثق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يها جرحى و قتلى من الطرف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نتهت تعاد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بتسامح و 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ظن تعادل يمكن ثنين واحد لصالح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صاحبي و من الحب ما قت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 هذي بنية مو واحد من رب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جيب رأسها بكلمة حل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و أنت علمت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ج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مت قبل أردها كان وصاتي لا تخلونها تتزوج بع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جدية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وصاتي عمر لي مسجد و اذكروني بالخ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 يصدمني 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شى و تركني خلف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حولت لرص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ي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ن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و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و هو يف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أحد أضاف لرصيدي مبلغ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أي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يومها و أنا اسأل و ما اعرف م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أحد ممن دينتهم رحمك و رد ال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لعه إشاعة قوية ع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اف اليوسف فل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رأسه و لأول مرة كان بوجهه ضيق واض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ري يقولون ف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صاحبي خ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ضحت معادن ناس كث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لى معرفة بمشاكل مناف المالية بسبب المشروع الأخير لكني مطمئن فالوضع مسيطر عليه و جميع مشاكل مناف سوف تحل خلال فترة قصيرة بعد افتتاح مشرو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لي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أسم المجمع الضخم و المتم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ينقل مناف من كونه مليونير إلى ملياردير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ترجع ترتاح بالبيت وتفطر ؟ ليه تفطر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طاني نظرة لا مبالية و هتف ببسا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ودك تذلف تشوف مر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كن تكون شردت مرة ثانية و خل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عور بأن زوجته قد تركته هو ال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فعني لسؤ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ن زوجتك من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رد فيما أضف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كل ما تمشكلت أو وقعت بمصيبة كنت أنت أول من ي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قبل ارجع زوجتي أخذت أذنك و أ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 منت براضي تقول وش مضايق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طالبه الطل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انها يقول طلقها ما عد تب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دري 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ت أكلمها لكن منعوني و جوالها مغ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قبل كذا قالت لو فلست أنا أول من يترك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ت للخلف و أنا اشعر بغضبي يتصاعد بداخلي ضرب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فرات السيا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كادت تكسر قد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رخت في وجه منا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ش ناوي تسوي مع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رصيدي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ترجع</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مصد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وي ترجع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اقتر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قها و تزوج غ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لا تط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ها معلقه و تزوج غي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خلها تخيس هــ الطماعة عند أه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س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ظل غالية على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أنها تركتني في أصعب أوق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هي تحسب الأمان يشترا بالم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ن جدك ترجعها و أنت تعرف معد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فروض أنت أكثر واحد يفه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تك على كل سوياها بعدك متمسك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ا مستعد أدفع الغالي و النفيس عشان ارجع مر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معن العيون الملونة بم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شكلة أخوانها دايم بالبيت و إذا غاب واحد الثاني موج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قت دوامها يوصلها واحد فيهم و يرجع يأخذ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وقت العصر عبدالعزيز مشغول و عبدالله يرجع للبيت لكن لو أنت أشغ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وقتها يخلا لي الجو</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لى وشك الانفجار بال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الرافض لإرجاع فدوى بطرق ملتوية كان يرسم الآن خطة لخطف زوجته من وسط بيت أه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اركته بحماس رغم عدم رضاي عن زوج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أن روحــي لہ رهينــ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 جــدار البــيت حظــ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ام خلي وســط ارضــ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حرسہ طولــگ وعرضــ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ل يــوم تنــاظــرينہ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 جــدار البيـت تگفـــے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و قطــار الـعمر قفـــے</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مــت و قالاو لگ توفـــے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حفــظ أيامــہ و سنينہ</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ادفنــوني عــنــد دارھ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مــگن يجــيــني زيــارھ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گــتب على قبــري عبارھ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حبيــبي مــا نسي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 حبيــبي مــا انتھين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ــــــــنــــــ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يوميا قبل ذهابي للمنزل أمر أمام منز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المحها و هي خارجة أو داخ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مرور بنفس الأماكن التي تمر بها يطفئ بعضا من شوقي 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ذا هانــــت عليك العشرة يا ليل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علا الحب من طرف واحد مؤل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يوم قابلت ياسر و وافق على مساعدتي ،، كنت أنوي اختطافها ،، برضاها أو مرغمة ،، لا يهم ،، المهم إن تعود ليصبح للحياة طع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بما هي تظن باني مفلس لكن عندما تعرف الحقيقة سوف تغير رأيها ،، لا أحد يستطيع أجبار ليلى على شيء و عندما تغير رأيها لن يستطيع أحد أبعادها ع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 إذا كان أكثر شيء يهمك بالدنيا هو المال سوف أوفره و بكث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هدرت كرامتي و أنا عزيز نفس عند طلبي من أخوتها رجوعها فاجأني دخول أمها و إعلانها بأن أبنتها تطلب الطلا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حيح أنا أحبها ولا كرامة في الح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متأكد بدون كرامة هي لا تريد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ذا لن أهدر كرامتي أكث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بل أن تتركني اقترحت على شريكي مهنا إطلاق أس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ي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المشروع ليكون مشتق من أسم ليلى و كنت أنوي إن أخذها زيارة إلى هناك كمفاجأة عند انتهائ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ني قررت إن أمنحها نصيبي بدلا من ذالك فهو قد يسعدها أكثر من مجرد أس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تفقت مع ياسر أن يقوم بتأخير وصول أخ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كون لدي وقت يتسع لإقناعها و إذا لم ينفع لإجبا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تفكير في العواقب لاحق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COLOR</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ــــــ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خروج والدتي من غرفتي و هي غاضبه دخلت أختي الكبر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لم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تني بحمية محاولة أقنا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رجال ما همهم أح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اف غ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سكتني ب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رجال شباب و م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فسه بولد يشيل أس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ي ما جبتيه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الحين خاط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لى وشك زو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سألتي نفسك ليه تركك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ما حاول يرجع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ذول ناوين يجنو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مى هو حاول بس أخوانك رفضو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ت رأسها و 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يبتي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علقين نفسك بأمل كذ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ما تتحطمين بع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ضري نفسك للأسوأ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أتخيله جالس بالبشت في زواج كبير مع عروسة الجد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دة من بنات خا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الثلاث كلهم مرشحات جيد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دلـــع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يضحكه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يهدي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سولف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قلبــــي تكـــفى أرحمـــ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يوم الثاني الوقت العص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خذ دوش ساخن و خرجت و أنا اسمع صوت سيارة وقفت بالمواقف الأمام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بد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صوت الجرس أثار شكوك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ليت و هناك كانت تقف سيارة 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زلت دون شع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أمي بالصالة أمسكت بيدي و حاولت من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فتح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ي رفض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بــ افت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ت له الباب فيما خطى هو بسلطة و رمى السلام بصوته المبحوح و عينيه لا تنظر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د إن دخل المجلس تحركت للمطبخ و أخذت القهوة و التمر و عدت 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ببت القهوة و قبل إن يرتشف قهوته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قولون مفل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وجهه و أجاب بتر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و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ه مبهمة انتقلت لما يشغ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ناوي تتزوج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فنجال قد وصل حتى ف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رفع وجهه و ضاقت عيناه ثم أجاب ببط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حتم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معت التصرفات المتهورة بداخلي فيما سألته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تك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ضع فنجال قهوته التي لم يذقها و سأل بدل إن يج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تتوقعين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حدة من بنات خال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و هو يجيب على مهل و على فمه تتلاعب 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ذك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رب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دله القهو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لصينية إذا كان يعتقد أن حبه قد أضعفني فهو مخطئ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تعذب في بعده و هو يفكر بالزواج بغي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طبعا ناوي تطل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اب ببط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كي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م شن الح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رخت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شان كذا تركتني ببيت أه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د حساب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حبك زوج الثنتين شج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نه ما يعرف 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قدمت و كأنه أصغر منها حجما بينما تبدو هي كطفلة مقارنة مع مناف الواقف مشدوها بالانفج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 فلو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عطيتك الفلوس عشان تفك ضي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عشان تتزوج 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يتي لا تفكر تسكن فيه زوج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ت و هي تمسح دمعات غبية و بحقد و غ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راح أخليك تهنا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فا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ساها بزفة تطيح على وجهها و يصيبها ارتجاج بالدماغ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 تلحقها بجلطه في ال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سب بقول روح الله يسمح در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ساك ما تشوف أنت و هي إلا النكد و الهم و الغ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وحت بيدها بالجو و أك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عال هنا يمكن ما عندي مشكله و سبب عدم حملي مشكلة عندك أ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نا ما زرنا مستشفى وفحص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ت و هي تقلد صوته الأبح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ك يــا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كذ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ما أخليك تندم يا العنز الأشق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د لي فلو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ها تزوج يا خا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 نذ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لا يبارك بساعة عرفتك في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COLOR="Plum</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COLOR</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حة عطرها سبقتها لتعلن مسبقا عن حضو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د غيرت فستا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صعق بعد أن خلعت سابقا عباءتها و نقا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تظهر كزهرة جم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اكياج خفيف لا يشبه ماكياج أخواتي بليلة ملكتهن أو زواجه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ت طفلة ساذجة مرتبكة لطيفة متقدة وجذا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مظاهر خد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ي جشعة بلا قل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لينا سوي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تركت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ست عريس حقيقي و كان بهذا اليوم مبارة مهمة لفريقي المفضل و بما إني لم أشاهدها بحضوري للملعب أو على التلفاز فقد جلست الآن لأشاهد أعاد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ت فرصة للابتعاد قليلا عن عروس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عقلي رفض الابتعا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تتحرك كثي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نامت على الس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حين أجفلت من أفكار جرفتني و تخيل تحدثها و ضحكتها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ظرها و هي تجلس أمام التلفاز و تلعب بالبلايستيش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أتسكع متكاسلا بعد انتهاء المباراة بخسارة فري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ت ملابس لتغي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دتها قد نثرت صابون و معطرات الجسم بالح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ها قطعت خيالتي الغبية بالحقيقة و هي استحالة التعايش معها سلم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سباب كثيرة فأنا قد اضطررت لابتزازها لتتزوج 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معا في الأمل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كانت زوجة 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خيل منظرها بجانب فيصل كان منظر مؤ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ه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سمى هذا الشعور 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غير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ا أغار و م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على م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نائمة بوسط السرير و جسدها ذو العظام الرقيقة النحيل ممدد يغطيه جلد نا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صلات شعرها قد تناثرت على الوسا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قبضتيها الصغيرة قد وضعتها تحت الوساد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حركت ليحتضنني عطرها الخفيف بعذوبة أنثو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تربت أكثر لأحركها حتى أستطيع أنا أيضا ا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ها فتحت عيني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صوت بكاء هستيري و شهقات تهز جس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ا بخ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ا كافأتني بركلة بركبتها في أسفل بطني يصاحبها صرخ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لويت من الألم في حين طارت هي من السرير ساقطة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وصلت للإنارة و أضاءت المكان ،،، ك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دايـــــخ نــــ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غاضب قفزت من السرير و كانت سوف تركض و تخرج من جناحنا بالفند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ي مأزق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طارق الحق بطفلة في أرجاء ال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كتها و أنا أهز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طال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نا بفند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خوف 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صارخ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فضت يدي منها ،، حتى و أنا أهزها ينتشر العطر أكثر ،، الخطاء كان في تصرفي أنا لا في تصرفها هي ،، كانت نائمة في سلام و أمان و فجأة تجد رجل معها ماذا تتوقع إن تفعل تحضنك مثلا ،، ربما كانت تقصد ما فعلت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 تستمر أفكاري كثيرا ،، لأني غرقت في النوم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قظت لصلاة الفجر بصوت ينادي بأسمي بتكرار و بنفس النب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ارق ،،، طارق ،،، طارق،،، طارق،،، طارق،،، طارق،،، طارق،،، طارق،،، طارق،،، طارق،،، طارق،،، طارق،،، طارق،،، طارق،،، 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لأسمي نكهة أخ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 عيني و أنا أحاول أن أبدو غير غاضب و مغتاظ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وجع هذي طريقة تصحين فيها أح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ذهبت للحمام لأستح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وجدتها قد استخدمت جميع الماء الساخن بسخ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ضأت بماء بارد بدون إن أستحم و خرجت لأ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دت و وجدتها تجلس و أمامها كمبيوتر محمول و في أذنها سماعات و لازالت ترتدي نفس البيجامة الصفراء الواسعة و شعرها مرفوع وتساقط خصل قصيرة على وجه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ررت في محاولة لتأجيل لأصابه بمرض السكر و الضغط عدم التفكير بسبب إحضار عروس لجهاز الكمبيوتر المحمول مع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الأسبوع الماضي خضت حرب ضروس ضد عائلتي حتى يوافقوا على زوا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دي رد على الأمر بتعليق قص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أحســـبك عـــاق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والدتي فقد فاجأتني برفض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سبب إن أماني صغيرة و مرهفة و أ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ثامر فقد شج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ذها و خلها تسجل كل شي تملكه باسمك ثم طلق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ماء و أمل رفضوا الموضوع جملة و تفصي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م تحضرا للملكة حت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ضطررت لنوم في الاست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ي غيرت ديكور غرفتي و أثاثها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لازالت رائحة الطلاء تفوح ب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دت لنوم لكن في ساعة من النها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نفس الصوت يردد وبتكرار و بنفس النب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ارق ،،، طارق ،،، طارق،،، طارق،،، طارق،،، طارق،،، طارق،،، طارق،،، طارق،،، طارق،،، طارق،،، طارق،،، طارق،،، طارق،،، 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ترد ،،، فأعاد رأسه للوسادة ،، أحس بالسرير ينخفض و صوت اقترابها ،، كانت جميع حواسه متيقظة ،، كاد يهرب ،، أصبح صوت قلبه مسموع ،، أغمض عين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وف ترفع ألان الغطاء و ترمي ذراعيها حوله و تحتضنه لتغريه ،، لا سوف تضع رأسها فوق كتفه ،، لا لا سوف تمرر أصابعها بشعره و تهمس بكلمات ناع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الغطاء لكن بوقاحة عنه تماما ثم صرخت بإزعاج متعم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وم أذن لظهر و صلوا الناس و خلص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جوووووع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يب غداء و لو تحب الحساب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نــــــــهــــــــايــــــة البــــ،ــ،ــ،ــ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كنــت وحيــدآ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لآ تشعــر بآ لحــ</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ــز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آن آلقمــر رغــم وحــد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آجمــل مــآ فــي آلسمــآ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ــــــــــــمــــــــــــل غ،ــــــــــــــــر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40</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وح عسى ربي يســـــهـل خطــــاوي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تصفى لك الدنيا و تمشي على رضــا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الـــهون يا عمري علـى عيـون مغليـــ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تــجـــرح عيـــون بگـت يـوم فرقــا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ـــــــــــــــــــــل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وحت بيدها بالجو و أك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عال هنا يمكن ما عندي مشكله و سبب عدم حملي مشكلة عندك أ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نا ما زرنا مستشفى وفحص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ا بصوت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شرع حلل أرب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تي قلتي راح تخطبين 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ستطع الرد أو الك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لى وشك الب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م أكن لأبكي أم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رعت لأخرج من المكان بدلا من طرده من منزلن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ما أمسك بيدي و هو ي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سالفة الفلو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ضت يدي من يده و بفخر أج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ولت من رصيدي لرصي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ا ليت ترجع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ضفت حتى اجعله يندم على فع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طلبت قرض على راتبي بمبلغ كب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خلاص راح ألغ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نك ما تستاه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سك بكتفيها ودفعها لصدره و احتضنها و هو ي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طلت أ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الفة فيها ارتجاج و جلطة و هم و نك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رت ربما لأني ذكرت القرض قرر أن يبقى معي و لا ي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نا لا مانع عندي إن اشتري عدم زواجه من غي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عد عن صدره وأنا انظر لوجهه و أتكلم ب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اتفقنا راح أعطيك الق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تحلف بالله ما تتزوج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ضحكه رنانة بتأكيد أمي بالخارج سمعتها و أخذني لأقرب كنبه و أجلسني بجانبه و هو يتحدث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يا ليلى ما أتزوج عليك أ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ض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فكري بالعقل بنات خالتي قدام عيني طوال عم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أفكر فيهم و أنا متزوج و مرتا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الفة العيال و الله ما همتني أنا راضي بما كتبه ر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و خلاص حضرن الدم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 ليه قلت لعبدالعزيز الكلام إلي قلت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 دموعي و ببطء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ك وش ق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يت ر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 أهلي رموني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بدالعزيز ما رضي 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غضب مهتاج و نف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ذااااااا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قال هذا الكلام كذ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عبدالعزيز قاله أنا مستعد أوجهه في حضورك و</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و أنا أمسك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صدقتك 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صوت هادي و هو يحاول كبح غض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ك تقول ما عاد تب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طالبه الطلا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بذع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 ال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ني بعدها بخفوت بعد ما تعرف أكيد على شخصية المخرب بينن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ــــ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رجعين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يت بعدك كأنه مقب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دتك و ضاقت فيني الدني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اول أداري خج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ذ عباتي و أهم أوراقي و جا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دت اخرجي من المجلس عندما اعترضت أمي طري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جعين 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رسلت نظراتها باحتقار و تعالي لمنا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جبتها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ه لو تهمك سعاد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ني ارجع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طلعتي معه لا أنتي بنتي و لا أعر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تى بعزاي لا تحضر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ديت للخلف مصعوقة فيما أمسك مناف بكتفي يمنعني من الوق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ما أمي اختفت بعد إن نسفت قل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عدت عن مناف و أنا ارتجف بحزن لماذا تعاكسنا الأمور دائ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ش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سهل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قدر ارجع مع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تردد و هو غير مقتنع بر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جعي معي و مصيرها مع الوقت ترض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زور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مري ما منعك من زيارت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لا يعرف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أمي عندها الس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بيرة بسن لو لا سمح الله توفت أو توفيت أنا و ما هيب راض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انهرت ا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 ر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بل جب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 هاتفه المحمول و وضعه بين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تبك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خلاص مثل ما تحب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خليك عن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 راح أطلق و بــ حاول أرجعك برضاها و برضا أخو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ذا جوالي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يني يوم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ما سمح وقتك أو مكانك أرسلي رس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غيرتي رأيك راح أجي أخذ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 أحد فيهم حاول يجرحك بكلم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أحاول بالأسبوع الجاي بــ عبدالله يأخذني للبنك عشان اطلع القر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رك رأسه بر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لع شماغه و رماه فوق شعري المبل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أحتاجه ليلى أنا ما فل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ي خير و لله الحم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شروعي الأخير وجه خير بإذن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بيكون وجه خير دام اسم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جمع الليال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خنق صوتي بعبرة موج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ى المجمع باس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ان عندي شيء بالمقابل أقدمه له إلا كلمه وحده همست فيها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هم يلوم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بك 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تضنني حتى كاد يكسر ضلوعي وبرقة 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و تفرقنا 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أ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ى قلبي ما حب غي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اح</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ارك شماغه فوق ر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خذ قلــــــبي مع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___‏__ 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وح عسى ربي يســـــهـل خطــــاوي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تصفى لك الدنيا و تمشي على رضــا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الـــهون يا عمري علـى عيـون مغليـــ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ا تــجـــرح عيـــون بگـت يـوم فرقــا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ï¤------------¤ï¤-------------¤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نــــــــــ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ي و الطفل يشكلان عائ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ا أنا زائد عن الحا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تسم له تضحك له و تتحدث معه و تقلق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تحدث معي إلا لضرورة القصوى أو مجاملة عندما أسألها ترد بأدب جم و كأني غريب لا أمت لها بص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بهذا اليوم عزيمة لدى وال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ضرت مع أبتسام ظننتها في البداية سوف ترفض و سوف اضطر لإجبارها لكنها لم تعترض أبد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 تعد أبتسام الأولى و التي يظهر على ملامحها رفض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خجل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غضب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رح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صبحت امرأة غامضة لا اعر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عقل أن تكون سنة من العمر تغير كل هذا في الإنس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لم يكن هنالك حاجة لتحذيرها بعدم محاولة إزعاج أمي أو أثارة مشكلة فهي قد تعلمت درسها جيد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 نهاية السهرة دخلت لسلام و كن يجلسن جميع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ام و أمي و خالا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م سلو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خوا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الية و عبير و عائش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 جميعا يتحدثن يتهامسن يتمازحن ما عدا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عرف بأن علاقتها مع أخواتي مقطو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ن يبغض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تنظر إل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ال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جلسه أحيانا و يحاول أمساك شعرها القصير بين أصابعه أو سحب قميصها ليرضع أو يبكي لم تكن تنظر ل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حز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ئسة و ربما على وشك البك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مسرع و أنا أعلن عن مغادرتنا على ع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إن اليوم التالي هو يوم عط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رفضت أن أسهر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ستطيع أن أراقب منظرها و هي حزين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و كان بيدي لأخذت الحزن و ليكن الفرح نصيب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___‏__ 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طــني العــذاب اللي بحيــاتك تعــاني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عطنــي دموعــك وحطــها في دموع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ــــكــــن تــــد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ــا حب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ا أحتاج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ليــت من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أللي مضــى بينــي وبينــك نسيتــ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ــذا الكلام اللي لو أموت ما جــاك من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لو ماتــــــوا قــهــــر مــــا حــــكــــيت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ï¤------------¤ï¤-------------¤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ــــــــادي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حوت لم يكن متواج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نا نائمة فوق السرير المشئوم مع أني متأكدة أني نمت على الأرض و بزاوية الغرف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بتعدت عن السرير ببغض و بحثت عن ملابس تلائ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دت ملابس له موزعه بدول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حثت عن أغلاها فقط للإغاظ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قميص أسود بتصميم راقي بأكمام طويلة و أزرار من الأمام و بنطلون جينز أسود اضطررت لشدة من الأعلى على خصري و طي أطرافه من الأسف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فستاني المرمي على الأرض و رميته بالقما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الأ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تعدة بأن أعيش طوال حياتي بتعاسة لكن مطمئنة إلى إن أختي تعيش بسعاد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من الباب يحمل في يده مشتري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عها فوق طاولة المطبخ ثم جلس على أحد الكنبات في الصا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دعاني كما يستدعي الخ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أمامه فيما نطقت عينه بالإعجاب رغم ملابسي الساترة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بما لو وقفت أمامه قردة ترتدي فستان لأعجب بهـــ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لم بوقاحة هي طبع مغر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 حدث أمس كان البداية لا 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أناديك تقولين لب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ض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فف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يت اليوم كث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اتي موية دافيه انقع رجولي في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و تنقع راسك الكبير المتكبر حتى تختنق أنفاسك يكون أفض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ذت بص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لورقة الرابحة معه يضغط بها متى ش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ت وعاء كبير بلاستيك و ماء دافئ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جربه فيزيائية الله لا يرد الفيزي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ضعته أمام قدم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كدت أغا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بتعبير غاضب 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ــ وين راي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س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ر بوقاحة متناه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ل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بان رجلي تعور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عور الغضب و الاضطها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عور بأنك مسلوب الإراد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يل الح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هذا شعور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عور سوف يترك ندوب في رو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اجلس بانكسار و أمسك بقدمه وأخلع حذائه ثم شرا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دلك قدم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هكذا سو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دوس كرام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تعرف بأني مثل الأغصان انحني عند هبوب الأعاصير لكني لا انك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رقت بتفكيري و لم أشعر بنفسي و أنا الوي أصبعه الصغير حتى كدت اكسره حتى صرخ بألم و كاد يركلني بقدمه و هو يصر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ضري الفطور 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ت الفط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جلست أم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دتها فرصه لأطلبه بما أني مطي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ي امتحانات بعد يوم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ستمر لأسبوع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تهى من إفطاره دون تعليق فيما عدت له و جلست تحت الكنبة و وضعت رأسي مسندة لرك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ظر لي بطرف عين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وضع يده فوق رأسي و هو يلعب بشعري و 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وري تكملي دراس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تزوج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وظيفتك أرضاء زوج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 ليت ينقطع لسانك الطو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جل وظيفتي أرضاء زوج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ت احترامي لنفسي بسببك بالأ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 تحاول كسر عزة نفسي و كبري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 أضيع أكثر مما ضا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راستي شيء مهم لن أتخلى ع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بقى شى بس الامتحا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بوع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ها أتفضي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ني و هو يمسك بأعلى ذراعي و أجلسني بجان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شدق بانت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فروض نرجع 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راح نقعد الأسبوعين و بعدها نرجع 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شان إمتحانا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لأك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دق يااا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ضع يده على كتفي فيما قاومت دفعها بعي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ظرت له عن قرب لأجد على كتفه الأيسر أثار دماء ،، هذا الجرح الذي جرحته بالأمس كان ينزف ،، رفعت نظري قليلا لأجد ،، بزاو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ل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وبه الأبيض أثر لروج نسائي وردي ،، و على رقبته باقي أثر الجريمة ،، سرت رعشة قشعريرة بجميع أنحاء جسدي ،، وقفت مسرعة ،، قبل أن ازرع أسناني برقبته و أنتزع مكان القبلة ،، نعم أنا متوحشة و أتحول لأكل لحوم البشر عندما تشتعل بقلبي غيرة تتعلق ب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صلاة المغرب حضر من الخارج و جلس بصالة ،، فطلبته بخ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كن أكلم أما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ك عر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ا هيب فاضيه تكل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وته و من تجارب سابقة عندما ارجوه استحالة ير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خ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كلم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حشتني مو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هاتف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م أخواتك الكبار يعني هم مفروض يتصلوا و يتطمنوا عل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سوا راضين عن رجوعي لك و هذا سبب عدم أتصا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طعته و أنا ارفض استخدام هات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والي ياس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تصلت في حين دخ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و</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حم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ن هاتف أماني لمرتين متت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تعمد تجاه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أخر الاتصال الثالث ردت و لم تتكلم فتكلمت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ا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زوجك مع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ترد فيما أكملت ثرث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نتقابل بالجا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م شي تكوني سع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شيلي ه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كذ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رتاحة مع زوج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يه بعتي أثاثه و هربتي و رفعتي قضية خلع</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ء تفاهم من جه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فهمت الح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أمور تم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في التليف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م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أرد على الن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سألني و ما عرفت شرد أقو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غمضت عيوني و أنا ادفع الرعب و الهلع و أ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طارق يعرف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رف أكثر مما اعرف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أخو ياسر تقريب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ما ه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ه أنتي أهم شي ع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فكر بمصلح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أنتي مو مرت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 مجبورة تعيشي مع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و أنا أحاول أسيطر على صوتي المهزو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 السلامة 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قفلت الخط مع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نفجر بركان غض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غ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غفلني بحيلة بله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ضحيتي ذهبت هب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 من الحمام و هو يلف منشفه حول وسطه و في يده الأخرى يحاول تجفيف شعره الأطول من شع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ت من الغرفة للمطب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ني أحس بجفاف فشربت ماء لعله يروي عطشي للقت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ها بفترة لحق بي و هو يرتدي بنطلون برمودا مربعات أزرق و أبيض و قميص أبيض مفتوح الأزرا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بصوته البشع ساحبا لجزيئات الهواء النقي و مطلق لهواء ملو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أختك مع طارق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امه بذلت فيها كل طاقتي حتى تكون مقن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دم و كأنه مخ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 الذئب لو وضعت أمامه قطعت لح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زل رأسه من عليائ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ها أتيحت لي ألفرص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ت يدي لأقصى ارتفاع ثم هبطت فوق خده بغت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r>
        <w:rPr>
          <w:rFonts w:cs="Times New Roman" w:ascii="Times New Roman" w:hAnsi="Times New Roman"/>
          <w:b/>
          <w:bCs/>
          <w:sz w:val="28"/>
          <w:szCs w:val="28"/>
        </w:rPr>
        <w:t>‎'‎-.,.-"'--"‎'‎-.,.-"'--"‎'‎-.,.-"'--"‎'‎-.,.-"'--"‎'‎</w:t>
      </w:r>
      <w:r>
        <w:rPr>
          <w:rFonts w:cs="Times New Roman" w:ascii="Times New Roman" w:hAnsi="Times New Roman"/>
          <w:b/>
          <w:bCs/>
          <w:sz w:val="28"/>
          <w:szCs w:val="28"/>
          <w:rtl w:val="true"/>
        </w:rPr>
        <w:t>-.,.-"'-</w:t>
      </w:r>
    </w:p>
    <w:p>
      <w:pPr>
        <w:pStyle w:val="Normal"/>
        <w:jc w:val="center"/>
        <w:rPr/>
      </w:pPr>
      <w:r>
        <w:rPr>
          <w:rFonts w:cs="Times New Roman" w:ascii="Times New Roman" w:hAnsi="Times New Roman"/>
          <w:b/>
          <w:bCs/>
          <w:sz w:val="28"/>
          <w:szCs w:val="28"/>
        </w:rPr>
        <w:t>‎</w:t>
      </w:r>
      <w:r>
        <w:rPr>
          <w:rFonts w:ascii="Times New Roman" w:hAnsi="Times New Roman" w:cs="Times New Roman"/>
          <w:b/>
          <w:b/>
          <w:bCs/>
          <w:sz w:val="28"/>
          <w:sz w:val="28"/>
          <w:szCs w:val="28"/>
          <w:rtl w:val="true"/>
        </w:rPr>
        <w:t>نــهـــــايــــة البــــــــ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تـحـطـم لـو تحـطـم لـك أمـل </w:t>
      </w:r>
      <w:r>
        <w:rPr>
          <w:rFonts w:cs="Times New Roman" w:ascii="Times New Roman" w:hAnsi="Times New Roman"/>
          <w:b/>
          <w:bCs/>
          <w:sz w:val="28"/>
          <w:szCs w:val="28"/>
          <w:rtl w:val="true"/>
        </w:rPr>
        <w:t>..!</w:t>
      </w:r>
      <w:r>
        <w:rPr>
          <w:rFonts w:cs="Times New Roman" w:ascii="Times New Roman" w:hAnsi="Times New Roman"/>
          <w:b/>
          <w:bCs/>
          <w:sz w:val="28"/>
          <w:szCs w:val="28"/>
        </w:rPr>
        <w:t>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عـ،ــ،ـرف إن الـله يحبـك و أبتس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ـا تـقـــووو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حــــظ عـمــره مـا كـمـ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ــووو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ـا حـاولـت و الـله مـا قـسـم</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ــــــــــــمــــــــــــل غ،ــــــــــــــــر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w:t>
      </w:r>
      <w:r>
        <w:rPr>
          <w:rFonts w:cs="Times New Roman" w:ascii="Times New Roman" w:hAnsi="Times New Roman"/>
          <w:b/>
          <w:bCs/>
          <w:sz w:val="28"/>
          <w:szCs w:val="28"/>
        </w:rPr>
        <w:t>41</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لـﮱ مثلگ أنا ما أبـــ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ثلـگ ما يبگين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ا أبگي علـﮱ حظـي جمــــعني فيگ و أشق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ز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يوم جلسنا أنا و م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ها همس بابتس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ليت لو أخذنا أنا و أنتي رحله 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يصدق اشتريت لصديقي تذكرت سفر و حجزت له و دفعت مهر و استأجرت ش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و قادر أسافر أنا وزوجتي أيام بسبب ها لعي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أدري لكني أتوقع يقصد كريم بصدي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ــ</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ري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ح لي أن صديقه هو من أهداه تذاكر الحج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ت مرغ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لها داع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ذكرت تواجده في اندونيسيا أيام سفري مع كريم ف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سافر لاندونيسيا وحدك 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بساط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افر غصب إذا ما فيه أحد أرسله بدا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تذ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ي مكتب استقدام و مكتب سفري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حيان اضطر أساف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وم من الأيام نسافر كلنا مع العي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جع و تراجع للخلف و هو يمثل ال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من جدك أخذ يأجوج و مأجوج معي بعطله من المفترض تكون شهر عس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نتركهم هـ ذول عيال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الأمور بدأت تستتب حتى ذالك اليوم كنا أقمنا عزيمة كبيره و حضرن خالات الأطف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راقبني و كأنهن يحاولن اصطياد أخطائ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سكت بي أحدهن و هي تسأل و بصدفه دخل سفر ليحضر المناق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أني سمعت محمد ينادي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م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خرست فمن الواضح أن الخالة غاضبه جــدا بسبب نداء أبناء أختها لزوجة والدهم ب</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م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أم هي إلي حملت تسع أش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لدت و أرضع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ي وش سويتي من هذ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صلا كم لك من تزوجتي مهنا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تقولين لهم ينادوك يا خاله أو عم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خلت أحد النساء الكبيرات في السن و أسكت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غضب أو أعتب عليها فمعها الحق لو كانت أختي المتوفاة و المرأة التي حلت محلها أصبح الأطفال ينادو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غضب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من بعدها عندما أطلب أو أمر سفر بشيء يصر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مو أ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ها بعدة أيام قرر مهنا السفر لجدة و ألعوده لرياض فجر اليوم الت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رجوع الأطفال من المدرسة بذالك اليوم أخذ سفر دراجته و خرج لشارع ليل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ت إدخاله فر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رض أخيه الأصغر ماجد مساعدتي في الخروج و إرجاعه 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نصف ساعة لم يعد الاث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تديت عباءتي و كنت على وشك الخروج و ألبحث عندما دخل سفر و هو ي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ـمـــــ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لأول مرة يناديني سفر أمسك بيدي و هو يسحبني معه للخارج و هو ير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جد طا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لأرى ما أبكى سفر كان ماجد مرمي على طرف الشار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تربت أكثر لأجده يبكي و يئن بصوت قطع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ت طرف بنطلونه لأجد ساقه اليسار مكس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ملته بعد تأكد بأن لأصابه بقدمه فقط</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ر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يأخذ أخ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لا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يه الأصغ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حمد</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م أكن لأتركهم مع الخدم وح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أتصل بأحد أخواني فهم يلزمهم ليصلوا إلى هنا على الأقل نصف ساعة أو أكث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فعت ماجد بين يدي و وقفت على الخط العام بينما سفر يحمل أخته الصغيرة و يمسك بيد أخيه في غضون دقائق وقفت سيارة يقودها شاب ثلاثيني أوصلنا للمستشفى و رفض المغادرة حتى وصل أخي عبدالله بعد أن اتصلت به ليقابلني بالمستشف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أن دخل ماجد للفحص و الأشعة سأل س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ــ يمشي م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تضنته و أج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شاء ال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دنا للمنزل في وقت المغرب و بعد العشاء فاجئني سفر و هو يخبرني بأن أحد أصدقاء والده و أسم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د ادخله لمجلس ال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رخت مصدومة بوجه سف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يف تدخله من دون تسأل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أجابني و هو خائ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صديق أبوي و عادي يحضر في أي وقت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أن ضيفنا كريم بالقهوة و الشاي خرج و هو يعتذر بصوت عالي لعدم معرفته بسفر م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ـــ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ترد ،،، فأعاد رأسه للوسادة ،، أحس بالسرير ينخفض و صوت اقترابها ،، كانت جميع حواسه متيقظة ،، كاد يهرب ،، أصبح صوت قلبه مسموع ،، أغمض عين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وف ترفع ألان الغطاء و ترمي ذراعيها حوله و تحتضنه لتغريه ،، لا سوف تضع رأسها فوق كتفه ،، لا لا سوف تمرر أصابعها بشعره و تهمس بكلمات ناع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الغطاء لكن بوقاحة عنه تماما ثم صرخت بإزعاج متعم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وم أذن لظهر و صلوا الناس و خلص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جوووووعا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يب غداء و لو تحب الحساب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لى وشك التهور و عمل شيئين أما قتلها أ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ي تماسكت و أجبرت نفسي على التظاهر باللامبالا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ئعة مع أنها طلبت وجبة إفطار بواسطة هاتف الفندق لكنها ترغب في مضايقتي و نج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 عشاء الأمس فقد طلبت من خدمة التوصيل أحضارة عند الطلب و في وسط ضياعي بالأمس ودهشتي نســـي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لإحضار غداء و ع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جلس أمام حاسوبها المحمول مرة أخ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جلست لتأكل مثل عصفور و قبل أن أبداء كانت انتهت و غادر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لقيت اتصال من أمي تخبرني فيه بأعداد عشاء على شرفنا بالمنزل الي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برت عرو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و بدأت في أعداد نفسها اختفت بالحمام لساعة ثم خرج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يرت ملابسها أكثر من ثلاث مرات و في كل مرة تتمشى أمام المرآة و تغير ماكياجها و تسريحة شعرها و هي تغني بصوت مزعج ثم تعود فتخلع ما ترتدي و ترتدي شيء 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أراقبها و أحاول منع نفسي عن الصراخ فيها و استعجا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عوضا عن ذالك أخذت ملابس و دخلت لأستحم و أغير ملابس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رى هل فكر فيصل في يوم أن بدل وقوع جميع أملاكه في يدي تقع زوجته و معها أملاك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تأكد لو كان حي ربما لقتلني لمجرد التف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ن الممكن أن تكون هي و أبنه و ممتلكاته بحوز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تهيت و هي مازالت تجرب الملا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فذ صبري وقفت و منعتها من سحب المزيد من الملابس و تجريب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تكلمت بح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بسرعة تأخرن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سي عبا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ت للخلف عند بداية كلامي و كأنها خائ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دارت حول نفسها و هي ت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حلو أو إلي قبل أح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قطع لساني لو مدح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كونها جميلة جدا في جميع ما ترت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ا مبالاة أج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غيري لبسك لان المشكلة فيك مو في الملاب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زلت رأسها مستاء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دت أتقدم و أواسيها لا أعرف سبب هذا الاهتمام البدائي و القوي لأوضح لها ا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تذكرت من تك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ك على تمثيلك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بتكسبين أمي و أخوا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ترد أخذت عباءتها و كانت على وشك ارتدائها عندما أض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على الأقل لعبتيها ص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نتهى موضوع و أنتي طالعة بشي و شويات لكن أخ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رتفع رأسها حتى تطاير شعرها لخلف كتفيها الضيقان و اكتسى وجهها ملامح ال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جيب طاري أخ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ك نقت ضحية صع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خوف و رعب بدلا من الغضب سأل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عها ناوي ينتقم منه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برتها با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يموت على أخ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ه سنة يحاول يرجعها و مانفع مستحيل يضر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كملت في نفس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مكن يعطي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رصة أذ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نعها من تكرار ذالك مستقبل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بانتظارنا أمي و أخواتي و زوجت ثامر و أختها طبعا و التي شككت بأن تكون أحد أفراد العائلة لكن نسينا أم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ما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رج و عاد ليعلن لذهابنا لمنزل عائلت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شغل ذهني عدة أمور فأولا لا يجب أن أتحدى أو أضايق طارق ،،، لما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بساطة هو مجنون ،، سادي متوحش ،، من احتجز أخيه و هو طفل صغير في خزان ارضي دون إن يؤنبه ضميره و استمر في مطاردة أخيه و تحطيمه و محاولة سرقة أملاكه ،، معتوه أسود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حتارة ماذا أرتد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جزمه مصنوعة من الجلد بلون الشوكولا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و</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 الجلد المخملي بلون الأسود من ايف سان لور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ريست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ريستيان دي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يضاء مرصعه با لماس و السافير الأبيض</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و</w:t>
      </w:r>
    </w:p>
    <w:p>
      <w:pPr>
        <w:pStyle w:val="Normal"/>
        <w:jc w:val="center"/>
        <w:rPr/>
      </w:pPr>
      <w:r>
        <w:rPr>
          <w:rFonts w:ascii="Times New Roman" w:hAnsi="Times New Roman" w:cs="Times New Roman"/>
          <w:b/>
          <w:b/>
          <w:bCs/>
          <w:sz w:val="28"/>
          <w:sz w:val="28"/>
          <w:szCs w:val="28"/>
          <w:rtl w:val="true"/>
        </w:rPr>
        <w:t xml:space="preserve">ساعة </w:t>
      </w:r>
      <w:r>
        <w:rPr>
          <w:rFonts w:cs="Times New Roman" w:ascii="Times New Roman" w:hAnsi="Times New Roman"/>
          <w:b/>
          <w:bCs/>
          <w:sz w:val="28"/>
          <w:szCs w:val="28"/>
        </w:rPr>
        <w:t>Fleur</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نينا ريتشي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Nina Ricci</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رصعه با لماس مع ميناء من اللؤلؤ الطبي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قيبة يد للسهرات مطرزة يدويا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غوتشي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Gucci</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و حقيبة بسيطة لويس فيتو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اتم من الذهب الأصفر مرصع بحبات ماس عديدة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يرساتشي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Versace</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وطقم ذهب أبيض</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و دون إكسسوار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قم أصفر بسيط أو طقم أبيض فخ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ثر شعري أو أربط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وف لو أبتسام موجودة أو فاديه يساعدوني في الاختي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رتدي فستان قصير بلون أصفر و تسريحة شني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و لم يساعد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د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ل علق بجف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غيري لبسك لان المشكلة فيك مو في الملاب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ح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نا جميله رغما انف الحاسدي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صلنا على منزل والد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قد رحب به والده و تعامل معي بعطف يعاكس تعامله معي عندما كنت زوجة 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عندما دخلت مجلس النساء كدت أمزق ملابسي بسبب بساطتها لكني وجدت الأمر مسلي نوعا 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بلتهم من جديد بعد سنة لكن بصفة جديدة زوجة لــ</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ارق</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لمت عل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سم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م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أتظاهر بسعادة بل تجرأت و سميت أخي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طر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دت أضيف المعتوه با الخطأ</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دل أن أركز على الكلام الذي ترميه كلا منهم بقصد جر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أنا في معسكر الأعداء ركزت على ملابسنا فقد بدوت أنا كبسكويت مغلف با صفر و فضي أما أسماء فقد ارتدت تنوره واسعة تنفع لتكون قماش لــ ستارة قالت و هي ت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دري كيف تحس أي بنت ما يتصلح لها حفل زوا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أسماء فجميع الألوان كانت مجموعه في طقمها ربما يسمى بطقم قوس قزح همست و هي تنظر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ه رجال يتزوج وحده يحقرها عشان أملاك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يتزوج غي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عفاف زوجة ثامر كانت ترتدي ثوب كا لخيمة لا يعرف بدايته من نهايته فقد علقت بوضوح في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إحساسك تتزوجي أخو زوجك المتوف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زه كانت غيرررر ترتدي طقم جميل ملائم جدا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ذفت بتريقه تعل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ثلاث أشهر بالكثير راجع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لا أحساس أكون لو لم أتأثر بتعليق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حاولت التماسك حتى نهاية السه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طول عناء ذهبت عفاف و عزة و بعدها بفترة تبعهم 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قيت أسم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عندها دخل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بتسامة تأتي من العدم و تبهرها ثم تذهب و تجعلها عصب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ت أسماء في حضو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قابلك يا طارق أفرح ف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رد ببساط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تزوج خلا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مت بحقا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ما يعتب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كن أتوقع دفا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أعتدت أن أدافع عن نفسي لكنه نهرها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ظاهر سهرك أثر على أفكا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زوجك ينتظ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بساط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ي مو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ثقة و ح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صلي فيه خلي يجي ياخذ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و هي تقفز عن الكن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طردني طارق عشا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أسماء غاضبه و أنا مصدو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بتسامة ساخرة ترتسم على زاوية فمه وضح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فرح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ل ما في السالفه ما حب أحد يغلط على شي يخص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شك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قفلت الخط مع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نفجر بركان غض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غ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غفلني بحيلة بله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ضحيتي ذهبت هب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بصوته البشع ساحبا لجزيئات الهواء النقي و مطلق لهواء ملو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أختك مع طارق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امه بذلت فيها كل طاقتي حتى تكون مقن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زل رأسه من عليائ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ها أتيحت لي ألفرص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ت يدي لأقصى ارتفاع ثم هبطت فوق خده بغت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ثواني كدت أ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وجه ياسر مصد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ظر لن يتكرر مرة أخر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اق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طبقت يد من حديد على رقب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ني حتى كاد يهشم حنجرتي بقوة ضغط كفه و صرخ في 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ضرب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تضرب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كيد أختك قالت لك طارق يعرف عنك كل ش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ازدادت قبضته قوة حتى كادت تقطع أنف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ثواني كان قد رماني على أرضية المطبخ و هو يتكلم بحق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شي واحد يهديك لفت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طلقت صفارات الإنذار في رأ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 أهان مثل الليلة الماض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طلقت صرخة من ف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عتها صرخة أخرى و هو يقت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ك بشعري و هو يه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كتي أحسن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ي صرخت بصوت أع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وت لم أكن أعرف بأني امتلك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ع يده فوق فمي لإسك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عضض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حب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ي هذه أللحظه كان يتألم من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كض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كضت كما لم أفعل من ق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ت لغرفة النوم و أغلق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خلف الباب و أنا ادف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رس الباب رن بهذه أللحظه جعلني أصرخ برع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طوات ياسر اتجهت لل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ه ثم أصوات تحدث ع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تحت الباب و وصلت بنصف الصالة ليصلني الحديث</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ل بأنصاف الخمس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صواتكم واصله كل العما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صوت ياسر من طرف أن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عدك ما تسمعه مرة ثان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ظاهر أن الرجل هو أحد سكان العمارة و ربما صاحبها لذلك أحترمه ياسر و لم يغلق الباب في وج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لم بنصح و كأنه ينهى طفل صغ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إذا هي صغرت عقلها فأنت كبر عق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زعلتك اطلع و خ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الرسول صلى الله عليه و سل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فقا بالقوارير</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ا تجلس و الشيطان يقو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إذا هديت تفاهم معها بال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 ها لحين خلنا نصلي العش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عوذ من الشيط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خرج و أغلق الباب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كرا يا رب لرحم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ه المرة أنقذني أحد الجيران فمن ينقذني مستقبل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لينقذني أ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يرشد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يبكي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يمسح دمع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___ ‏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حـــــــســـــــاس مؤلـــــــ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 تــضـــــحـــــگ معـــــهم و حيــن تبـــــگــي لا تــجــد من يــمــســـــح دمــعـــــتـــــ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ـلـعـب بـقـلـبـي لعـبـة الـطـفـل بـالـطـيـ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ـطـيـر مـــيِّــت و الـــطـفـل مـا درى بـــ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_________________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ــــــــالـــــ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كتب بيتين بسرعة في ملاحظة بجوالي قبل أن ان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تها و تذكرت رسم عينيها الغاضبة بأخر مرة تقابل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أن عدنا من الخارج عندها جلست بجانبي عالية و تكل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وا بنات عمك لرجاجيل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دت ببساط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وفق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من الواضح أن لــ عالية مقصد فهي لا تعرف اللف و الدو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ستغربه هذي أصغر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تقول بــ تطلق و شوف بالأخير رجعت لزوج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كلها غيرت رأ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زوجة أحسن من مطل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بـ يأخذها و هي مطل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مد لله و الش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خلاق و مغرورة و متكب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كم وحدة مدح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اضها ماكي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وشتها جع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طول هب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د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ياضها ماكي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وشتها جع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طول هب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أفضل إن لا أدافع عن فاديه حتى لا أثير غيرة عا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طرقت عالية للموضوع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نتزوج أبتسام قالت أنك تحب أختها و كنت خاط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ت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نت تح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بنظرة عينيها تح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ذه هي ا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كن فعلا أنوي أن اجرح عالية تكلمت متجاهل الاعتراف با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تدرين كنت خاطب 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ني و في عينيها رجاء أن ان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تقول كنت تح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نت و مازلت</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كن عالية زوجتي و من الأفضل أن لا اجرحها لكني لن أك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ين أنا متزوجك أن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حتى أشرق و جه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بغض أضاف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نت عارفه أن أبتسام كذا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ذابة و ما عندها كرا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ا ب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غتابي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ل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بك أخذتك الحمية على بنت ع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فيها خير ما ترجع لبيت رجال طردها با نصاف الليالي و رمى عليها الطل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غير يسأ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ل ما بجسدي أنت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ام أبنت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ضعف أخواتها أهينت و هي أمانة أأتمنى عل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سألت عن سبب طلاقها سابقا وضح لي فهد أن السبب سوء تفا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عالية توضح الآن إن الموضوع مختلف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ردها من بيته بأنصاف الليل و ط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بب هذا ك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عي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ريدها زوجه و لا يريدها إن تعود لزوج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 ع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ه طرد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و هي تقف بصعوبة بسبب حملها في طريقها لغرف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خارجة بدون أذن زوجها حاولت أمي تمنعها و تلاسنت مع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لحظة غضب لعنت أبو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ردت عليها 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ها تعبت أمي و طاحت علينا لأول 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دينها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 عناد عائشة عن السب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عائشة صغيرة مو فاهمة شي و حكت السالفة خط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شان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ار اللي صا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باستغر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ي ما فكرتي تتدخ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وضحين له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لا سأل أبتسام و تركها تدافع عن نفسها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 للان ما يعرف الحقيق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بفت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 سأ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ردها و هي لابسه شرشف صل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ن منه ما ضر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 دري إذا عرف بعدين عن اللي صار 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ه حق وحدة و أخذها من مسج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ت كتفيها و معالم وجهها تنط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جت من الله و طردها عناد أردها 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دري وقتها إن أبتسام حام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ت ببسا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في لحظت زعل ما ف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ظنه لو فكر بيسويها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ي لو عندها كرامة ما رجعت 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صوت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يريني ببنت ع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تعرف بأن أبتسام مثل أخ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نت على نفسها عندما حكت الحقيقة لي شاتمة لأبنت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ن تهان أبنت عمي و أنا حي أرز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بحان الله كيف ترضى على الآخرين السوء و لا ترضى على نفس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دت الكلمات تنزلق من لس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ام صادقة أنا كنت أحب فا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مجنون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فت لي و قد جحظت عينيها بينما أك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تب و أسمعها قص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ما قصايد كتبتها لها مخصوص و بسببي كان معها مشرط ور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رحتني به مرتين و أنا أحاول أتقرب م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جرحتني المرة الثالثة بسك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رت بسحبها من يدها و فتح باب المنزل و دف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ها تتصل بأخيها حتى يحضر لأخذ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ماما كما فعل مع أبنت ع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ي غيرت رأيي بأخر لحظ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ف أكون أفضل م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رتها أن ترتدي عباء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ترجتني أن تفهم السب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ج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ت عمي انطردت و هي ما تعرف وش س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ــ أنتي بأحسن م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أخذتها لمنزل والد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جلس بوسط الصال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نوى الهجوم فليفعل الآن لن اجلس في خوف مترقبة متى سوف ينتق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ليفعلها الآن و ننته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يمشي باتجا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أم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بت مكاني بشجاعة منقطعة النظ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بجان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ك بذقني بعن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طبع قبلة عميقة فوق شامتي القصد منها الإهانة و العق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اد للوق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حت أثر قبلته بغضب متظاهرة بالق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ابتسامة مائلة لليسار تكلم بأ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ضري العش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عشاء س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ضرت بص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دوئه مخ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أمامه فيما غادر شعور الغثيان و حل محله الج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أكل بنفس الترتي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هزي نفسك بعد ش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أخذ أغراضك من ألش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ا تسوين أي حركة مالها دا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تأمر أم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نظرة ضا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د قالك من ق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ي عدوة نفسك ف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ززت را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دام أنت قل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همست بصوت منخ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ذوا الحكمة من أفواه المجان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ادت بسم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كرة ترض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ي مستحيل أطل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أنتي مو خسرانه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لعكس أنا حققت وحدة من أمنياتك و ممكن تكوني حامل فيها هــ الح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رحني و هو يذكر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زالت جراح ليلة أمس لم تب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 لابد أن يجرح في المقاب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نيت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لد 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كبر شوي يصير مغرور و يكبر أكثر يصير مغازلجي يكبر أكثر يصير يدخن و يرتقي لسك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ثر و أكثر يصير مغرور نسونجي سكير كافر فاس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حثالة مث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ااه و افتخر ف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عن طاولة الطعام مسقط للكرسي خلف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سك 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ين سبابته و إبهامه أمسك بشف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تركها حتى نزفت و هو يتكلم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 ني حث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ا عيا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ظل فترة صام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نا أحاول تحمل ألم قرصته لشفتي و منع دموعي بينما هو ان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ا أحاول مقاومة الهرب بعيدا لكني محتجزة هنا</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صوت عالي و وجهه مصدوم و نظراته مركزه بوج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ون غر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ون حتى 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ألم مجر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ي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حسبك طفلة ما تعرف الكذب و الغش غير عن كل الح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قول لك أحبك و اشتقت لك و أنتي ماخذتني مسخ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رك ما قلتي أحبك يا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ت بالعهد و الميث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بت رجال عش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ركت أهلي و كل شي ورأي عش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فرت أبيع سيارتي أغلى ما أملك لجل أعيشك مرتاحة و أسع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دعتيني و أنتي تضحكين و نيتك ش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جعت لقيتك تركت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ناوي ألحقك و أذب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حظك بمن مسك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ها بفترة فكرت يمكن كان الأثاث مو عاجبك أو أخوك أجب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و يم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بغباء أف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هران طوال ليلي أتأمل صورتك بجوالي كأني مهبول يكلم صو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ميت بنت أخوي باس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نيت في بعدك و حاولت بكل الطرق أرج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ر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درتي بي و عمري ما لمستك و كانت كذب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زاد جناني و طارق يقول شافك و كل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ب الكعبة كنت راح أجن بسب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سارق يروق له أن يوحي بأن كل الناس سارق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خائن و يظنني خائ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حت صورته الرديئ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هي ترتج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يشني مرت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صد تدفع الفلوس في بلاو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مس ألاف في ليلة 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مرك ما نزلتني السوق أشتري حا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العمرة كان نفسي فيها و أجلتها لان أحسب زوجي ما عنده فلوس و ماله داعي أتع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فلوس تطلع في بلاو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هو فينا الكذاب و الخا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تك بحسن ن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نت أعرف أن فيه ناس ما تعرف لصدق طر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ول تركت الش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 كذ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مره برمض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رمضان يا فاس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ما تخاف ربك تموت و أنت سكر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فرغت جعبتي و استنزفت مشاعر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بغرابه و هو يقت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مس أل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كر برمضان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بثقة و أنا أدافع دم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كنت تظنني غبية فأنت مخط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تظنني أشوف الخطاء و أسكت فبعد مخط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مضان قبل سف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اء أشجار حديقة البيت الأمامية أربع قوارير خم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سجل بغرفتك فيه صوتك تتفق على السه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ذبت علي و قلت رايح أداوم و أنت رايح ل لخي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هذا كله تبيني أق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ظر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وجه 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عندك ثقة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شي أسوية فيه خير تحولينه لأبشع شي يخطر على الب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ما وجهتيني ؟ ليه ما سأ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فكرتي يمكن يكون عندي سبب مقن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غبي لدرجة أسجل مكالمة توديني بداه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ل صراحة فا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غ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ي شي فيه خير أحو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 محتاج أحوله مشتري بنت لليلة وحدة وين ال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ه صح شرفتها يا صاحب الجلالة و السمو المغرور بأنك أول رجل بحيا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ك سبب مقنع اشتقت لماض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فاديه مو من الممرض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ابته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خل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سه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زي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 للخلف و جلس على الكرسي و تكتف ببرود و سأل بهدوء و كأن طاقته سحبت منه فجأ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فظة الأسم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تعرفين بعد يا فـــــــــــــاديـــــــ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افني برو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طقه لأسمي أرسل رعشه اجتاح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لبي الأحمق أنتفض محتج على حالة محبو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تذكرت قصة لشعري وما فعله هذا الصباح و أثر الروج العائد لأحدى عشيقاته فكانت وق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ود مشتعل غير منتهي لجرحه تحرك ف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عرف ت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ر مرة صليت كان بالابتدائ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كت ثم أكملت و أنا أرى تأثير كلماتي في تغيير تعبير وجه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 مراهق مع زوجت أخوك صار موقف باي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ردتك أمك بسبب الشغ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طبت فوق خطبت صا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ربت كثير ح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ت تغرر ببنت أسمها نع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عت علي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صاب كل واحد فيكم مصيب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هتز فمه و كأنه يكلم نفسه ب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صيبتي ابتليت بحب من يكره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 بعدم راحة ثم وكأنه يعت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سارة فيك حتى أوضح لك ا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لو أخذنا الجانب الايجابي أنتي تعرفين كل شي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دك سبب وجيه لتر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غبائك و تهو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أني اقتنعت راح أوقف عقا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كف و قص شعري و الس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قلة أدب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غسل رج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عقا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ك رأ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تثاء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ل وق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أنه كان يتابع برنامج م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صيني البسي عبا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نا نجيب أغراض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على الش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فارغة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اري أكيد با احد مشاو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غرفتي مغلقة بمفتا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عرفون شكل غرف البنات قبل الخروج لسه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إكسسوارات منثو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ئحة العطر المستخدم فائ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نائي من أحذية بوسط الغرفة قد احترت أيها أرت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د الدواليب مفتو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اء أظافر فوق الكوميدنه مفتوح و قد ج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تشوار مشبوك بالجد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رفة مرتب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جمع أغراضي بسرعة و أرميها في ألحقائ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ها تعرف هو على حقائب تعود له أخذتها عندما تركت أ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مها أقنعت نفسي بأني أخذها انتق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بعقلي إلا واعي أخذها لان كان يريد الاحتفاظ بشيء يحمل رائحته و صورة و خط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فتح حقائبه بالليل دائما بحنين لمن أمتلك قلبي و أعيد ترتي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حد الكرافتا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بطة العن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لون سماوي كانت تحمل رائح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 ارتدائها بالجامعة على قميص أب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تفاءل 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 أح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ها لاحظ دقة الترتيب و رائحة عطر علق بسخرية غلفها بعن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و فيك خير مهتمة بملابس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دنا لشق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نت على وشك إن أذاكر بصالة لك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معي و شغل التليفزي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فيديو كليب لــ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يريام فارس</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رفعت كتابي و كنت على وشك رميه ليغير القن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أحتاج للكت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ت أوراقي و ملازمي و كتبي لغرفة الن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 بعدي و اقفل الباب و بداء يغير ملابسه بقلة ذوق أم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ص و أطفأ النور و رمى نفسه على السرير و ن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ضب قفلت كت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ما أن باب الغرفة مقف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ضل حل أن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حال أنام على السرير المشئ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ت عباءتي و بزاوية تكوم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 السكون صوته الهازئ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حلا كل يوم أرف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سرتي ظهري بثق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الي نامي هنا قبل أجي أشيلك بطريقة ما ترضي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بغضب و ضربت رجلي في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قتربت من السرير كان ينام با لجهة اليم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ستلقيت بالجهة اليس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ل دقائق كدت أنام لو لم أحس بيده على كت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عد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مس في الظ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أوصل لك فا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اللين نا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الشدة أعطت فاي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لفترة ثم ابت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كلم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عادي تلعنك الملائك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ا وصلنا لجناح الفن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م أعد أستطيع الصبر أكث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يرت ملابس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صلت و استلقت في السر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يرت ملابسي و أطفئت النور و دون شعور امتدت يدي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حرجت حتى سقطت لتقف بالجانب الأخر من الس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ت بسرعة لمفتاح الن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ضاءت جميع مصابيح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ووجهها ملطخ بالدموع و كأنها ت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أملن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لكن لم يفهم ما تعن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كرة واحدة سيطرت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متقز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فرة من فكرة أن تكون زوجة 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و بسرعة تحرك ليمسك 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حين كافحت هي لتخلص من يد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ها تصرخ بجز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سقطت ساكتة لا تتحرك و لا تتك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 ليحضر ع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ثواني قليلة عادت إلى وعيها و هي تبك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زتها و أنا أسأ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سوا بك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تدى علي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عدت عن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جلست على السرير و لازالت الشهقات تهز جس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صمت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صوت باك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ترك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دت السؤ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كنتي تطلبين فيصل يترك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بغضب صار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ه أقول ل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عشان تشمت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تبرد قلب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ا بسرعة و اهت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أعرف وبس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ا زوجك و من حقي أعر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قتربت منها في حين صرخ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لمس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دد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أقرب إذا ما قل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بغضب و 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ش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جنون يش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ة نزلنا الــ مول و ولد قال يا حل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رجعنا أتهمني بأني أعرف الولد و متفقة معه نتقابل بالـ م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له أنا ما اعرفه و لا عمري شف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هذا أسلوب فيصل المريض كان يحب أن يوهم نفسه و الآخرين بأنه مضط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والدتي تحبه كما تحبنا لكنه كان دائما يتهمها بكرهه و عندما تقصر اتجاهه بدون قصد كان يتهمها بالتعم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فعل نفس الشيء مع هذه 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ت و هي ترفع وجهها بعنف و غضب فتطاير شعرها ليعود للخل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السبب قفلت عليه بالخزان و هو 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ما تخاف ر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أخ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تقد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طاوعك قل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بدون ضم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يوان مجرد من المشاع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رعة نفيت كان من المهم عندي أن تصدق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قال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و طاح هن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دور عليه و ربي أيا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يت ليلي ك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 كنت أعرف و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خيل أو هلوس أو ما دري عنه أن أنا حبس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و ربي ما كنت أنا السبب بــ حبس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دايم يحط اللوم علي بكل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حالة فيصل النفسية سيئة جدا حتى بداء يحيك بخيالاته المريضة أحداث بشعة فيها هو المظلوم المضطهد و الناس هم الظلم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راجعت للخلف و احتضنت ركبها و الآن أتضح شكلها و كأنها طفلة صغيرة ترتدي بيجامة صفراء قطنية فيها صو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وي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طبوعة على صد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جأتني و هي تكمل حديث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م جيت أنت و أب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نت تطلبه يطلق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تها كنت وعدته أقعد معه لأخر الع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شجعتها لت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الذكرى نبضت بسرعة بعقلي يومها أعلنت حم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ت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هددته ب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فت تسج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عذرت بالح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طة هبلا بس نفع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مصد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ذ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كنتي حامل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ت رأسها بر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 ك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مها سحبني على المستشفيات عشان يتأكد بأني مو حام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بده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لو حم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يسحبك للمستشفي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غبي ما يعرف كيف يجون الأطف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زلت رأسها حتى أصبح مختفي خلف غابة من الخصل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مست بصوت أخترق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ه ما لمس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لم أف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خائف أن يكون ما سمعته للتو خ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قلي المجنون صور لي ذ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يعني ما لمس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با الإجا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بك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ي كانت لي من البد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درنا أن نلت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عينها نظرت لي لتستمد القوة أنا سعيد لكني متألم من أج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خبرها إنني متماسك وقوي في حين إني هش و انزف من الداخل توقا 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لمسني لأني ما كنت حل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صد ما أجذب بنسبه ل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دري أني مو حل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وم عزمتني أ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ابلت عف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كت لي عن عز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زة من عزة</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ا أعرف من النساء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ماني فق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نهدت ورمقته بنظره بائسة وصوت ضعيف مواصله كلام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لي فيصل أنك قلت له يرتاح لأن مري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س نطق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صا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أني كف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ر يصارخ و يقطع في ملابسه و قطع بملابسه و ضرب نف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همني بأني أحب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رق كان يعرف أن خيال فيصل نشيط جدا و هو يصدق خياله و يعيش الدور لكن هذه المرة أقترب من الحقيقة لكن بالعكس أنا من كان يحبها لكن بشكل أخ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بتها لكن دون أن اعت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ذكر صراخها و أحس با الندم يأكله لعدم التدخ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قترب منها ببطء و هو يهمس ب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حل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يوني أشوفك ملكة جم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صل أعمى إذا كان يقول عنك مو حل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هك بدر و شعرك حرير و عيونك جوا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ك على بعضك فوق الخي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شعرها عن جبينها ،، و وضع يد خلف رأسها و دفع رأسها إلى كتفه و يده الأخرى تتحرك بلطف نزولا و صعودا على ظه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ضطرها إلى الصمت و حتى الهرب لم يخطر على با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ب تأكد بأنه وجد نصفه الأخر ،، ط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قلب مازال خائف موجوع و متألم ،، 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تقد بأنه كاذب في مدحه لها فهي طوال سنة قد صدقت و تشربت فكرة بأنها هي سبب عدم اقتراب فيصل من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كن كلام طارق قد أسعد قلبها و لو كان مجرد مجاملة أو كذب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__‏___‏___‏___‏___‏___‏___‏___‏___‏___‏___‏___‏__ 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حـــــــســـــــاس مؤلـــــــ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 تسمع أجـــــــمل الكلام و أحـــــــلاهـ من كـــــــاذ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ــ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يوم امتح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يقظت متع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أذاكر جيدا و خائفة من الأسئلة عندما أقترب مني و قبل أن أرتدي عباءتي كنت اجلس على التسريح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لبته توصي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 نظر إلى شعري و أخذ المشط من يدي و بدأ يسرحه لها ببراعة أعادتها سنة للخل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قالت غاضبه من نفسها أكثر من غضبها م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عد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لمس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اتك الوقحة اجلها للي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عد و كأنه قرص و رمى المش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كلم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ظك بقلبي ما طاو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و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تغفر ال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 إن تهدأ نف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خلصتي أم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ذا وقلبك مو مطاوعك أجل لو طاو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رتديت عباءتي و ذهبنا للجا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ت تسريحتي الجديدة صدمة لأماني و أبتسام لكنهن صمتن مجبرات بسبب أخباري لهن بأني أنا من أختار هذه القصة و التسريح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لى وشك الخروج من الجامعة بعد انتهاء امتحاني عندما أمسكت 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ت ضاحكة و هي تتأملني بإعج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قصيتي شعر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له كان حلو</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كذا أح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رى أي أثر لرأس الكمثرى أو المو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جم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سك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بكل شكل حل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بيت أشكر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تعبانك أنتي و زوجش</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بع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ه تشكري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ادل ما يتعب بالعكس ونسنا فدي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و هي توض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آسفة يمكن أزعلك لو قلت كنت اكره ياسر دائ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قفته مع عدي بأخر 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ساعد عدي بـ لقبض على المتعفنين بـ أ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متجمدة مكاني ثو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ساعد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بد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جل مكالمة و قبضوا عليهم بالجرم المشهو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ى صار هذا ك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سنة بشهر رمض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على الأرض و أنا على وشك الب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ساعد المباح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ان يشرب أ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ت بجانبي و هي ت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أنتي مصدومة ما قال ل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زت رأسي برف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عت يدها فوق يدي و تكلمت بلهجتها الجنوبية الجم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طعني عن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قلبي كل شي يتصل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و دمعي أنسك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ته 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ت أثاث بي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له حث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ولت أخل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جي فرصه فيها أقدر أقهره إلا استغلي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تقولين يــ تصل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ه يتصل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عن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كر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في مناسبة تمر ما أبين له كر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أخر شي كان على وشك ي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سلمت و قلت أفضل عقاب التنازل عنه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بمجرد مرض جاني رك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د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دمت لأني ما حاربت عش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ه يستاه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ي لازم تتمسكين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حي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تذ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صدقيني يسامح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من الجا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صام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لش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بصالة أمام التليفزيون اقتربت و جلست بجانبه و وضعت رأسي على كت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شعر بنفسي إلا عندما تش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دري جمالي مدمر هه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افسخي عباتك أو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الغرفة و أنا أكاد أنفجر من الغضب من نفسي كنت كقطه أليفه تتمسح بصاحب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لعت عباءتي و خرجت لأتكلم معه و أحاول صياغة كلام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 كان قد رح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ظرت دون تغيير ملابسي أو أك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ه لم يحض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ذن الظـــه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العصــــ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المغـــرب</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العشـــــاء</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سست بقلبي ينقبض خوفا و هلع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راجع من صلاة العش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امر كان يقف بجانب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كس لرأ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ته سل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لام عليك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بصوت ينذر ب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ليكم الس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تعال أبغاك بموضو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ون تردد استلقيت سيار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مسافة طويلة و يظهر كان متوجه لمكان مح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غل المسجل ليصدح بسيارة صوت القرآن لقارئ يجعلك تخش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ثامر بصوت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ر له اليوم حاد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جت بسي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سور و كدم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ت مانع التفكير السودا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فاءلوا بالخير تجد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جرد كسور و كد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ن إجراء على احتمال الأسوأ</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كنت على وشك النزول عندما أمسك ثامر ب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مى الفاجعة بوجهي بعد أن افترض بأنه أوصلها بلطف و قد هيئني للخ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ــــــــاسر تــــــــــو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هذا اليوم قرر أخي عبدالعزيز ألخط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عروس فتاه بوسط العشرين مقبولة الشكل حسنت التصرف تبدو ضع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لائم ذوق والد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متأكدة بأنها تحتفظ تحت مظهرها الهادئ بنيران سوف تذيب جمود عبدالعزيز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خيل شكل أخي و هو يتظاهر بالرومانسية مع زوجته كان مستحيل و مضح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ناف فديت الرومانسي يا ن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بي ينفع معلم ل هــ الجل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قد اتصلت به اليوم العصر لأستأذنه في الذهاب و لأطمئن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أروي عطشي بصو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جلس بجوار والد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دخلن مجموعه من النساء و حين شاهدني كدن يصرخن باستنك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القي بالا للموض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هاتف مناف بجيبي صامت بخاصية ألاهتزا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د اتصالات كثيرة على غير الع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ما أن ينتهي اتصال حتى يبدءا 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أحد صديقاتي في المدرسة قد أعطيتها الرق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ت قد اتصلت هي أيض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تذرت بذهاب للحمام حتى ابتعد عن أمي و أتلقى المكال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و</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اءني صوتها حزين للغا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ظم الله أجرك و أحسن الله عز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لى و الله أني انصدمت لما قالي زوجي مناف اليوسف تو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مصدو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وش تقول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أنا كلمته العصر و ما فيه إلا ال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زوجك مخط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ما تعرفي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لحادث صار بعد صلاة المغر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يت غير مصد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اف بخير أنا متأك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غلقت الخط و خرج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النساء ينـــــظرن لـــــي بشفق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خـــــــــــبر منتـــــــــــش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هذا سبب استنكار النساء لوجودي هنا في حين توفي زوجي بعد مغرب هذا الي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ت كالميت ال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وحي ممزقة لأشل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وصلت لأمي تجلس بجانب أم الخطيبة و هي تض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تحت قدم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حت قطر من دم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أن المجلس خالي من البش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كت بطرف ثوبها و هززته متوس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ني أرجع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عيهم يقول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ه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روحي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أموت و ألح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ه لا تتسببين بموت بن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ه أح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ه اتركيني أرجع ل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ه رجي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ن النساء مصدو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ت أحداهن تشرح و هي تبكي مصدو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ي شاف الحادث على طريق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سيارته تحولت عجينة ما تعرفين أولها من أخ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حادث شنيع مستحيل أحد نجا م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انصدمت لما عرفت أنها تكون زوجة ل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بيأس ،، و أنا أحس برائحة أمي هبطت عن ألكنبه و احتضن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رب أ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رب أ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أبي الحياة بدو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رب أمو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قد استجيب دع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تضنني الظلام من جميع الاتجاهات ،، ثم ابتلع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زيــــــنــــــ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رسلت الرسالة لهاتفه و أتمنى أن تصله لا يهم أن يرد أو 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يا حبذا لو ر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أكون أكثر شخص محظوظ</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الرسالة أبيات جميلة من أغنية جميلة تعبر عن بعضا من مشاعري و نص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حبك لو تكون حاضــ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حبك لو تكـون هاج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هما الهجر يحرق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اح امشي معاك للآخ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بـك لو تحب غيــ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تنساني وتبقي بعي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شان قلبـي بيتــم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شوفك كل لحظه سعي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أمشـــي معــاك للآخــــــ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نين وسنين وأنا صاب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راح اصبر كمان وكما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بحر الشوق يلعب بــ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ين أوصل لشط أمــــا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أمشـــي معــاك للآخــــــ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بّــك كلمه معناهــ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ياتي وروحي في يدك</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هون عليــك تنسانـ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أنا صابر علي غل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أستطيع أن أنس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أستطيع أن أفكر بسوا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و الآن في أحضان امرأة هي العكس تماما ع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قد كانت ذات شعر ملتف و متشابك أسود بينما أنا ذات شعر أشقر ناعم كالحرير جعل الرجال في جميع مراحل حياتي يتسابقون لنيل رضا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ه يراني و كأنه لا ير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و افترضنا مجازا أن الشكل غير مهم إذا هي التصرف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ديه لم يكن هناك أي تحضر بالطريقة التي تلامسه أو تشاكسه أو حتى تكلمه 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نتي ريما تقول بأنها سكبت الماء بوجهه و كادت أن ترميه بالكوب بسبب غير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ع هذا كان مجنونا بها</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نا غضضت الطرف عن كثير من تصرفاته و نزو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ببته بجنون و تقبلته كما هو بل و تغيرت من أجل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جميع يعتقد بأني أحبه بجنون مبالغ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أصبر على سكر زوجي و يده الطويلة و لسانه الأط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فاه و هجره و كرهه و احتقاره و بغضه و اشمئزاز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مازلت أح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يف و متى أحبب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أ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تزوجت بح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صبية متهورة مغرورة بجمالي و حب زوج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ها سقط قلبي بين ي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لفت أنظار الجميع بالفطرة بينما حسام غير مرئي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امته تسحرني و تجعلني أبتسم مجب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غضب فيقلب الدن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بد أن يطاع من الجم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غرور و عنيد و منف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ع ذالك أحب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ب لا يخضع للقوانين و المنط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ب أعم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بي لياسر أعم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راضية بأن ابقي على ذمته بأي حال طوال ما بقي من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فاديه من أعلنت بأني أستطيع الاحتفاظ به لأنها كانت لا تريده عندما تريده سوف يتخلص مني بسرعة القصوى ليرض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ررت أن اطلب منه أن يدع حرية اختيار وقت الطلاق لي لأؤجله لأطول مدى مم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عل و عسى أن يعود 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ما أخبر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 مشواري الصباحي السابق مع ياسر علقت بجملة بسيطة بلهجتها الحجاز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بس يحب خناقه يا زين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فع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قط يحب خنا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ا أحب ياس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خرجت من غرفة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وجدت ولد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اك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تحدث في مكالمة تلفونية بصوت ع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قاطعه كنت على وشك المرور عندما طرقت مساعي كلم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 سامي قبل شوي كلمني واحد من الش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ي ياسر صار عليه حاد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أكد عرف لوحات سيارة عمي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مي ياسر توف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بأعلى صو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قط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حت باكية و أنا أمسك بمقدمة ثوب ولد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 خلال دقائق كا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ف في وسط الصرا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د تغير وجهها فجأة و هي تهمس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ب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ش الهرج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ت باكية زي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ون ياسر م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على استعداد أن تقبل طلاقه 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 يكون سعيد و هو بعيد عن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كفيها فتات ما جنته بسنوات السابقة من لطف أو حنان لتصبر طوال الأيام القاد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أن ي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تمنى أن أموت بدلا من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قسمت لو كان حيا أن تبتعد عن طريقة و أعيش حياتي على ذكر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ريده حي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 رب يا 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س للحياة من بعده معن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Pr>
        <w:t>‎</w:t>
      </w:r>
      <w:r>
        <w:rPr>
          <w:rFonts w:ascii="Times New Roman" w:hAnsi="Times New Roman" w:cs="Times New Roman"/>
          <w:b/>
          <w:b/>
          <w:bCs/>
          <w:sz w:val="28"/>
          <w:sz w:val="28"/>
          <w:szCs w:val="28"/>
          <w:rtl w:val="true"/>
        </w:rPr>
        <w:t>نــهـــــايــــة البــــــــا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عاقـــل يشك و الجاهـــل يستيق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آگتب مآ يقوله آلنآس ضدگ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آورآ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ضعهآ تحت قدمي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گلمآ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ـآد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آلآورآ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آرتفعت آنت آلى آعل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كات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ـــــضـــــاء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ج،ــــــــــــمــــــــــــل غ،ــــــــــــــــر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w:t>
      </w:r>
      <w:r>
        <w:rPr>
          <w:rFonts w:cs="Times New Roman" w:ascii="Times New Roman" w:hAnsi="Times New Roman"/>
          <w:b/>
          <w:bCs/>
          <w:sz w:val="28"/>
          <w:szCs w:val="28"/>
        </w:rPr>
        <w:t>42</w:t>
      </w:r>
      <w:r>
        <w:rPr>
          <w:rFonts w:cs="Times New Roman" w:ascii="Times New Roman" w:hAnsi="Times New Roman"/>
          <w:b/>
          <w:bCs/>
          <w:sz w:val="28"/>
          <w:szCs w:val="28"/>
          <w:rtl w:val="true"/>
        </w:rPr>
        <w:t>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الأخــــــــيــــــــ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 عاد تفـــرق خــــذاگ الـوقت أو جــاب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 الحالتين المــــوت اقرب لي من ظلا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ما بــأمــوت مـــن الــولھ لأطــول غيــاب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إلا بـأمـوت مـن الـفـرح لأشـفـتگ قبـالـ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المستشفى و أنا غير مصدق للخ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مستشفى مزدح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جميع الأطي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باب يرتدون الجين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جال بثي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تى أجان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ناك كان يقف شاب من جنسية تركية مازال يرتدي الزي الموحد للمطعم الذي يعمل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جانبه شاب ذو لحية طويلة سأل عند مروري من مكتب الاستعلا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دث صار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بن يوس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أيت الرجل خلف مكتب الاستعلامات يبحث و عاد و تكلم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ادث إلي صار بعد المغرب ما حد يعرف المصابين لأنهم أربعه في سيارت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واحد فيهم توف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 الش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ممكن أسا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قدر نتبرع بالد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اف بن يوسف هذا شبيه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 ثامر بأ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عرفتوا أن ياسر هو إلي بسيا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ثا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يارة الثانية كان فيها عقي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رف عق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أحد أعداء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غير مصدق بأن ياسر تو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دليل الوحيد على وفاته هو سيارته و أحد أعدائ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ما حاولت روئيت الجثة فوجئت بكون ذالك ممنوع حتى يحضر أحد أقار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يوم بعد صلاة العشاء على وشك يخرج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شي أن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و تأخرت ن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بوي أتصل 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ضروري أكون عنده بعد شو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أخاف إذا بقيت وحيدة مع ولدي في الليل هذا عدا مل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لما لا أذهب مع 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تظرني أغير ملابسي و خذني مع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عج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ك عشر دقاي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صي فيها أو مشيت و خليت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شر دقائق غيرت ملابسي و مشي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سيا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ال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وقفة أمام المنز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ن عالية موجو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نيت لو بقيت في المنزل مع الملل و الخوف أفض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عناد لغرفة عالية و أقفل الباب خل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سمع أصوات صراخ و ب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لم أكن لأت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محنتي لم يتدخل أحد بل الجميع وقف متفرج و أنا أرمى خارج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 من غرفتها غاضب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حب رأيته غاضب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رف أي حمقاء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نا أحب من لا يهتم 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ديت أجمل ما أم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ضعت أجمل ماكيا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شعري فقد كان يبدو و كأن مجنون قص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ذلك رفعته من الأمام بدبوس بشكل فيونك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وت حركة بالمج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أخيرا حض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كبت العطر على جس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الساعة التاس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 يجلس بجانب الكنبة على الأر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أسه بين ي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شماغه ملقي على كت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هو سكران حتى يترك الكنبة و يجلس على الأرض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رأ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 دخو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عينيه حمراو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ناك قطرات صغيرة تلمع تشق طريقها من عينية مرورا بخد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ـــ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كان ي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بي كان ي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وحي كانت تمز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اد دفن رأسه بين ي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أمامه و أنا اسأله ب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ص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لم أعد السؤ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أما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لعجب بك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يت لبكائ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عت يدي على كتفه مواس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ضرب يدي بخشون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أجاب بصوت مرتج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ن وش صا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ا حي و هو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افظ القرآن ك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صلي صا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الســكير الملــع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ي الكل يدعي علي بالموت و أقربهم أمي و أخرهم زوج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م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ت دمعي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بد أن أقف بجانبه في محن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قل ما يمكن تقديمه هو أن أرد جميله عندما وقف معي عند وفاة وال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رحمه و يغفر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ي أرحم مني و منك بعب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دع له ربي يثب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عسى جنة الفردوس مستقر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رخ و هو يرتعد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كان ودك لو كنت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موت أحس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به أحد يفقد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اولت أن أمسك يده و أتعامل معه بعط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و متأثر بموت صاح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ضروري أن أمتص ال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 كان ودي تكون أن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هذا قد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تقول مالك أحد يفقدك و أنا وين رح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ه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 ب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شي أحبه أدم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مات لأنه يعرف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 سيارتي كانت 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أنه يشبه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 كانوا ناوين علي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أنتي أخذتك و أنتي بريئة و صرتي حاقدة و نفسيتك مريض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شعر بالذنب لأنه لم ي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قتربت منه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دم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ست با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لو تموت أنا أموت وراك على ط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و حاقدة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غـــ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ذنبي إذا عقلي وقف و قلبي تكل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عرف كيف أتص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معك و أنت سكران فحرقت قلبي بذكرك لأسمائ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دري أخذتني خد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دري شفت أجمل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ش ذنبي إذا حبي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صب عني مو ب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دتني و خلفت الو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أنا حسبتك أخلفت الوع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حت أنفي بطرف كمي و أكملت و أنا لا أشعر بنف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 لما كنا بأ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 فطور أول يوم برمض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 لما بك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 بكيت لأنها تكلمت عن التايور ح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بكيت لأنها قالت عنك كنت تغازل الممرض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أنك راح ترجع لسوابقك بعد شه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مها دافعت عنك لكنها زرعت بداخلي الش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ما قلت لي عن مساعدتك لصا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كنت تتوقع يكون رد فعلي و أنا أحصل خمر و مسجل فيه أعتراف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بي كنت ناوية أحرقك ثم أقط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قدرت أواجه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سن حل كان اه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قلبي حس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رتجف جسدي و أنا أتوس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ـــاف ربـــك فينـــ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غلى ممتلكاتي خاتمك و ساع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نطتك كل ليل أسهر أرت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تعــذب و أنت متــه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ورك أطرافها هريتها من كثر ما المسها و أسألها صاحبك ليه خ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رت أحب ريحة الدخان من حبي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ز لطروا أس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هــــورت حـــ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لبـــت عقـــ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حـــرقت لي قـــ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قته من دون تدري أو تح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ذنبي غير أني 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ما كان قصدي أجر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رح روحي و لا أجرح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ررتها و أنا أعترف لنفسي قبل أن أعترف 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مسح د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أنت ما تعرف تح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 ببطء أخذ يدي اليمين المحترق باطن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ضعها فوق صدره من جهة اليس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وق مكان جرحته بسكيني ذات 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قلبه يدق بعن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تكلم لم يرفع حتى رأسه لينظر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ذبته لحض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أنا أش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ثواني كان هو يشدني و ي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ني حتى ظننت بأنه كسر أضل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ي لم أشتكي أبد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 بحزن و آ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فاديه أنزله بقبره ك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يارتي شكلها قط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دم بكل مك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ثقة رغم أن أس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تدعى صو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يلى</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هو ما يبيك تبك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ذا بــ تسوي معروف أوقف بعز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نزله بقبره و تذكره بالخي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 رأ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ألم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أقد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و سحبته من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هو حي كيف كان راح يكون تصرف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للح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كن يحس بنف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غيرت ملابس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مسحت ماكياج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 و ارتدى أول ما وقع ب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وب أبيض يميل للأصفر و شماغ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لثم به و أصبح مخفي لمعالم وجهه تكلم بصوت متهدج و هو يلاحظ ارتدائي لعباء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ت و أنا أحاول أن أمسك دم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عرف زوج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لى لازم أوقف مع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رك و أنا م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سيارة رفع هاتفه و أت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هاتف مناف رغم الحادث لم يصب بأذى و بواسطته عندما وجده أحدهم تم الاتصال ب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اسر مسجل في هاتف مناف تحت أس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خ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ذالك تم أبلاغ ياسر بالحادث مباش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صار الحادث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 باستهزاء م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فروض أكون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المقص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حد بيني و بينه مشكلة تسبب في الحاد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رف سيا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يارتي كانت مع من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بح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در الله و ما شاء فع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رح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عرف الرجال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حاقد علي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 نفس متحشرج و أج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ه عق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 سنة صارت بيني و بينه مشك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من دون قصد تسببت له بشلل أصبع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غمضت عيني و أنا أحاول تذكر من هو عق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ذكرت الرجل شبيه القنفذ و الذي طرق الباب في غياب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ا ك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يه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صلنا المستشفى و الذي وصفه أحد من أسع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ان مليء بالشب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فقني ياسر حتى استراحة النس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توجه وحيد لثلا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ثلاجة الموت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وف أبقى معه حتى نهاية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لو كان س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ك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س لي صبر بعد الآن لترك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جرتــــــك حتى قيل لا يعرف الهـــــوى</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زرتـك حـتى قـيـل لـيـس لـه صـبـــــــر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أجر أقدا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 عن المتوف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بالحادث أربع أشخاص كان في كل سيارة شخص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خص تو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شخص حالته حر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ثنان تحت العلا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البت برؤية المرضى أولا لعل مناف أح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ه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ن خالت مناف أحدهم حالته حرجه و في العناية المرك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خر هو عق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وست لي نفسي بقت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أجلت انتقامي حتى يفوق و أتأكد من وفاة من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لغرفه باردة و أنا أكاد أتقي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ا الجثث قبل أن توضع في الثلاج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لدليل الوحيد على وفاة مناف حتى الآن هو هاتفه النقال و بطاقته الشخص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معت نفسي أسأل الدكتور الذي حضر معي للكشف على الج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شبه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طريقة عم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ص حضر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ادث كان مباشر على الباب بتاع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عدة كدمات بوجه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مست ملام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ت حاول تتعرف عليه بأي علا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سست بيد تعصر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مست ملامحك يا من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يبدو و كأن الرجل الممد تحت الغطا أقصر من من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هكذا أوحت لي عيني لتثبت أنه ليس 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ت الغطا ليظهر وجه يحمل كافة تدريجات الأحمر و البنفسجي و الأزرق من كدمات و كس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طموس الملام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ه لا يشبه تو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تكن أول مرة أرى بها جثة هام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وضع مختلف هذه جثة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يـــــــــق العـــــ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رعت لخارج الغرفة لأت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بـــكـــ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ذكرت شي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اجب الأيسر للج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مباشرة و رفعت الغطاء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غطي الجهة اليسرى ك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كن هناك أي أثر لغرز أرب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من الغر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جد سجود الشك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ــــ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سيارة ياسر الجدي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ضاء من نوع شفرو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كانت معد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هبط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زلها بحيث لو أخذ مطب حك مقدمة السيارة با لإسف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شتكي لي صباح هذا ال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أخذها للورشة أحاول أرفعها ش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يوم كنت مشغول و أحتاجها وصلت زوجتي للجام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كرة أحتاج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أن تاخذ سيا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باخذ سيارتك للورش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طعني بعص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حل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سمت الأ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 هذي مفاتيح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ت سيارته عندما رن هات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خا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ت ت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أفهم شي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ت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لمنزل خا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تكن الأبواب مقف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مجلس الرجال الخارجي كانت تقف خالتي بجانب الباب و هي تبك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اخل المجلس يقف ماهر أمام والده و يمسك بمقدمة ثوبه كان زوج خالتي يحاول تخليص نفسه و عندما راني قال و كأنه يستن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ـــا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لا شعور تحركت لأدفع ماهر بعيدا عن وال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تي البدنية أكبر من قوته و التي كان يستخدمها ضد والده المس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بد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ه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غير عق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تحت تأثير المخدر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كته و سحبته لأحد الحمامات و وضعته تحت الدوش و فتحت الماء فوق رأ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ما حاول الخروج أع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بداء يف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رجت لأطلب خالتي ملابس له ليغ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كلمت باك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فت وش سوى يا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ضرب أخوا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رجع على أب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بي فل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ستعد يذبحنا عشان الفلو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لها بصب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عي له با لهد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ضعف و هي تمسح دموعها بطرف شي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هديه و يصلح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على وشك يضرب أبو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لا يوفق من دله على ها لطري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كن يحتاج من يد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و كان مر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غباء أصبح متعاط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كتها و هي تبك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ما جلست مع زوج خال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ول مرة تكلم بلط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عبناك مع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ستطع ال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نا لم أتعود الكلام معه حتى عندما كان يطلب مني النقود كانت خالتي هي الوسيط بين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لم بعدها بفت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ت ولدي صار بنصف عقل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كان هذا حا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كن في كلماته غضب لكن تحسر و ند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ضاف بج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ما نستاهل توقف مع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جزاك خ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دت ب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صاحب معروف ف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ير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رك رأسه برفض و تنفس بضي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وقت العصر كلمتني ليلى لتستأذن بالذهاب لخطب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بدالعزيز</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نت اجلس بالمجلس الآن و قد احتجزت ماهر معي و هو الآن نائ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ف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لتي لم تسألني حتى عن ح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أين هي زوج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ل الإشاعة حقيقة أو كاذبة عن كوني مفل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دعتني فقط لإيقاف أبنها الهائج و الخارج عن السيط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إحـــــــســـــــاس مؤلـــــــ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 تقضى عمـــــــرك الصغير في التضحية وحين تسقط تتألم من أعينهم التي تراك وكأنها لم ت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ذن للمغ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وقفت لأص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ركت مفاتيح السيارة فوق الطا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نتهيت من الصلاة لأجد أن ماهر و سيارة ياسر قد اختفي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 محفظتي و هاتفي المحمول بسيارة</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يز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خبر مهنا عن ما حدث حتى الفجر و عندما أستيقظ من نومه ظهرا أخبرته و وعندها انفجر و هو يصر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دي رجله مكسورة و ما تقولين ل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خرج من الغرفة لغرفة الأطفال ليتفقد ماج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نتكلم بعدها حتى وقت الغداء كنا جميعا على المائدة عندما طلب مهنا شرح مفصل لما حدث بالأ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تم الشرح و بدء الصراخ في وجه سفر و تأنيبه و تقريع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دخلت لإسكات مه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ــ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ؤنب و يعذب نفسه بما فيه الكفاية دون تدخل أحد لتذك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 مهنا صرخ في وجهي بأن اسك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ها طلبت أن ندخل غرفتنا لنتكلم لأني متأكدة سوف أصرخ أنا أيضا بوجهه لكنه أسك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علميني كيف أربي عي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ك مو أم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حسابك بعدين عن سالفة كري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ستطع إلا التراجع عند هذه الكلمات جرحتني و أغضبتني لكنها الحقيقة ربما فعلا أنا لا أستطيع التعامل مع الأطفال و تربيتهم و هو والدهم و الأعرف بواجبه تجاه أطف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دخول كريم رغم عدم تواجد مهنا ليس خطأ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خل صوت صغ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ري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هد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م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ي ،، فايز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سفر صاحب الكلم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بعه بكاء ماجد و الذي وقف أمامي و محمد و هو يختبئ خلف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مهنا 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غادر المك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بعد منتصف الليل ع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ظاهرت بنوم و أنا غاضبة ج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حاول إيقاظ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د جلو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لم بسرعة و أرتب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ري اليوم زعل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لفة دخول كريم و أنا مو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علتني أكثر من كسر رجل ما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فروض ما يدخ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غضب و تر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فر دخله من غير ي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لو أدري ما ك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ذ نف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أفهم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رجال على قول صديقات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دوي منح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ي أربع 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تي صغيرة و حل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ما شــك فايزة لكن أغا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ف سمع الب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ستغراب 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من تغ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ي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بسا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كل ش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ن كر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ما أعجبتك حياتك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عيال الله يهديهم يعذبو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عاجبتني حياتي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ا حبي للعي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بتعج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حبك للع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بو العيال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ب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أفكر بغي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ا يملا عيني سو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فيما أض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ن البدوي المنح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كن تقول له أني أحب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ابتس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ي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موت عليك بع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ــنـــا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أكبر من كل توقع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لأمس عندما تكلمت مع س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سأله عن سبب خلافه مع عالية فاجئني و هو يتكلم بغمو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ألها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سألت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يه ما تقول أ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تك تعايرني ببنت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قول عن أبتسام ما عندها كر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ها رجعت لك بعد ما طلق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نت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ثل أختي و أغ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قتها و رميتها عشان سالفة تافه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ليتها مسخرة للي يسوى و إلي ما يس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 أختك تقول لك حقيقة المشكلة بين أمك و 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جرب تفكر بغي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حترمك يا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أنت ما ترضى على أه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نا ما أرضى على أه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بتسام من أه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رضيك أختك تقول عنها ما عندها كر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أنت يرضيك أنا ما يرض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لجمني ف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أحد غلط على أه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بتسام زوجتي و أم ول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ا أرضى أحد يغلط عليها أ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فاهمي مع عال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حبيت عالية تحس بإحساس 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ح أرجع أخذها بك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صير خ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لم يحصل خير أب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ردد بغض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شغلك عندي يا عالية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مسكت بعالية في غرفتها و أخبرتني بما صدمني تما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أبتسام مظلو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نا ألظا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خسيس و النذل أيض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الأمس بعد معرفتي الحقي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ستطع فعل شي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ت اليوم تجلس تذاكر في الغرف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ما دخ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و هي ت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فسك بقهو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لي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لتصنع القهوة في حين جلست أنتظر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بين حلين أ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تجاهل الموضوع و أتركه دون نبش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أطلب السماح و أرضي ضميري و عندها ندفن الموضوع للأب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ت انتهت من صنع القهو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 سكبت فنجال كدت أتكلم لكني أجلتها ثم سكبت أخر ثم أخ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____________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شـــرب من الدله لو كان بهـا سـ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 أهز فنـجـالـي ولا أقول كـافـ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 دامــــه بيمــــناك وتقولـي سـ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سـم الله أشـرب كل سـم عوافـ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____________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أحد أخطأ عليك تسامحين أبتسام أجابت دون أن تضع عينها في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حسب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ن ولد عمك ليه ترك أختي في البي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رأسها و أجابت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ما 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ا يهم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للموضوع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غالية أبتسام وربي شا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 محبة في قلبي مالها ح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قبل سنة فار دمي ل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طع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 خطيت على أح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ت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 قالت لي عالية كل اللي ص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ولي ش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عت رأسها و حضرت دموعها مثل دائم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 تبغاني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موح مث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كاملة و بقلبي ج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فت ما ارجع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أنك شايفني رخيصة هددتني بول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جعت عشان ولدي ب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وفر اعتذار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سكت بكتف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قولين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غا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و أنا أحاول أرج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 ن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على وشك أذبح ولد عمك سعيد عشان خط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عتك مع أني أظنك أخطيتي بحق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رأيك لي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 ترد وقفت وتركتن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حاول أقناع نفسي أن أبتسام طيبه و سوف تسامح قريب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لم تسام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سوف تصبح حي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كلتي لا أعرف كيف أعبر عن مشاعري لما لم أقل لها كم أحبها و كم اشتقت لها في غيا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حت جهازي و بدأت أكت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ستعير بعض أبيات الشعر لأرسلها 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ي قل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مرة الجاية مفروض أ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د سنة تعتذ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 من 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ااااه فديته هو و اعتذا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على وشك أضمه و أعات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__________________________________________</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 أحســــــــاس مــــؤلــــ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ن تعـــــــاتب من لا يستحق العتـــــــا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_____________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سامحت من زم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بي ضع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ألح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نا اعتذرت له بدل يعتذر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ضروري أقوي قلبي عشان يعرف زعلي شي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مسح دموع حــمقاء من السعادة أو من الغضب لأعر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جهولة المصد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منيت لو تصالح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انتهى هذا التمثيل بالضي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حيانا أحاول أمسك بسمتي و أرسم بدلا منها تكشير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حاول أخفي حبي و أظهر بد منه كره و نفو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حاول تحويل شوقي إلى جفاء</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كأني أنكر سعادتي بقربه و هي موجود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أحاول أن أشحن نفسي بالكراهية ضده عندما وصل هاتفي رسالة نص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عتذر عن كل شي إلا الهوى مال الهوى عندي عذ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ثم تبع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لومني حبيبي لو مره قسيت عليك و أفهم شعوري و أعرف إني أموت ف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ستطع الوقوف فجل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ما انهالت الرسائل على هاتف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تك أبتسام لا تخلي ضايق الصدر با لح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اني على حد القهر لا تخليني</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دامك عزيز و لا يساوي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خلو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 س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غلا طالبك لا تس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بر قد ما تكابر راضي و متحمل و صابر يا أللي الحياة من دون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بيب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عذبها مرار</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كن أنا بقلبك مالي م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ش حيلتي يوم إنك في قلبي أغلى إنس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يهمني أي شي حتى لو عمري يف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خايف و أنا حي إني في قلبك أموت</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ستطع قرأت الباقي من دمو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ن عناد دخ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 بدهش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تبك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و أنا أرمي هاتفي بعيد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ك ما تقصد هـ الكلام اللي ترس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بجانبي و هو يمسك بيدي ثم قبلها و تكلم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 عرف أعبر بشكل ع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و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ي أجمل ما حصل بحيا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ج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لف با الله</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و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دومة الثقة بيننا حتى تحلف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تقا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و أنا أضرب يده بعيد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ر ع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سامح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ك كذاب ما راح تحل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خطة و مستبدة يعرف ذالك ويتسلى 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ما أحبك بع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سامحي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ناد ردت و هي تقاوم بسمة</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راح أسامح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ل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ضى الليل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امح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ا سامح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 كان يعرف بأني سامح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قلبي طيب و لا يحمل حقد أبد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على وشك الخروج من 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لاحظت بعض الوجوه التي أعر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هيثم و سلمان و عدي و معاذ و أحد أبناء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ا طارق و ثام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وال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هناك يقف نو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هناك يقف شاب يرتدي زي المطعم الذي يعمل به بجانبه شاب طويل اللح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مجموعة من الأشخاص الآخر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كن أظن في حياتي بأن أمر بهذا الموق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والدي شبه منهار على أحد الكراسي بجانبه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أن الجميع قادم ليشيع جناز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رتفعت الأصوات و تجمع كثير من الأشخاص حول رجل 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أيت والدي يبتسم و هو يراقب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ستطع الوقوف مك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خل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رغم كوني ملثم إلا أنه عرف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فت بهدوء و نادى بضع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ـــاســــ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عرت وقتها كم أنهكته بتصرفا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تضن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أيت طارق يقترب و يحتضنني و هو يتكلم بصوت متهد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امتك يا أبو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يحت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نت على وشك أحضن صاحبك ثقيل الد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جهت لمناف و أللذي كان يتحمد له با لسلامه عمال مطاعمه و شققه و شباب آخرين من جميع الجنسيات و الأعم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مناف محبوب حتى أن محبيه أمتلئ بهم المستشفى على الرغم من كونه انطوائ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سكت به و أنا أعاتبه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ن كنت و من في السيا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ضيق وشيء من الحز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هر أخذ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شكله ركب معه واحد من المفس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ذا الغبي عقيل شبه على السيارة و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صوت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هر حالته حر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صاحبه توف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كتسى وجهه معالم الأ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م أهتم بذا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سلامته عندي بدني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تضنته بقوة و أنا أسر له بضع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 لو صابك شي كانت مسؤولي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ما سامح نفسي طوال حيا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عد عني و هو مذه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ه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هو لا تكون بك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جال طول بعرض و تبك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م أستطع ألا أن أهمس بغضب على ملاحظ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كت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بك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يش أبك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اد ليحتضنني و هو يعلق ضاحك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لا يحرم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فقت من إغمائي و أنا ب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ذكرت ما حد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تو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ور حياتي أنطفئ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غمضت عيني محاولة عدم التف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سمعت صو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دأت أهلو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ت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الله أنا جننت حتى أصبحت أرى طيفه بالمستش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هذا أكيد حل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عبدالعزيز يقف بجان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يجتمع حلم و كابو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 طيف معشوق قل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ك حبيب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كيت معات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ني ب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تخل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تمو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أعيش بدون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أيت عيني عبدالعزيز تكاد تخرج من محجر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وجهت كلامي لطيفه هو ال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ه أح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وت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ك مان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سكت بيدي يدي طيف مناف و هو يتكلم بصوته لأب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س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خبر خطا لان بطاقتي الشخصية و جوالي كان بالسيارة وقت الحادث اعتقدوا أنها تخص واحد من المصابي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جنو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جنونة كيف يرجع الميت 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حي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أمي للغرفة و يتبعها عبدالله و بعد أن خلعت غطا وجهها سأ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ربما أنا الوحيدة التي تشاهد طيف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ه شايفه مناف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جابتي بصد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ه ليلى هذا منا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هو موج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ح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دئت بالب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أستطع التوقف رغم محاولا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أمي و معها عبدالله و عبدالعزيز بعد أن سمعتها تهمس ل مناف بترف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ما دري وش سويت ببنتي لك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ذها مع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ب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تسوي فيني ك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و هو يقبل جبيني بح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ماهوب ب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خي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و وض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ك خلتك ترجعين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كذا انحلت مشكلت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بتش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خربنا خطبة عبدالعزيز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مرغمة ثم تذكر الموقف الأخير في وسط المج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ضي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يت من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يرتي على كل لسان الحين</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استهز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ق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ماشي اليوم سمعت حرمتين يقولون هذا زوج لي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يرة معرو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وش سويتي بضبط خل عمتي ترميك ع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عبس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ذ الموضوع سخرية و هو موضوع جدي 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قلبتي وجه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صارح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دري وين ألمشكله ؟ أنا أحبك أكثر مما تحب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سك بذقني بقوة و فتحت العيون الملونة لأقصى حد و تكلم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أحبك أكث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نا إلي يموت على تراب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صبح جدي فجأة و أنا سعيدة فجأ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هم تحب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لازال غا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ه أحب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لا أسمع كلامك ه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ا عندي أحد في الدنيا يهمني و أحبه أكثر من نفسي ألا أن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كني كنت مقتنعة بأن أحبه أكث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 ‏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ختلفنـ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ـن يحـب الثانـي اكـثـ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تفقنـ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ـى أكـثـر وانــك أكث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عدد الصحا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المطر أكثر وأكث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يـف نخفـي حبنـا والشـوق فـاضـ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فـي ملامحنـا مـن العشقـ مـلامـ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شاعـريـن ونبضـنـا طـفـل حـنـو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و تزاعلنا يسام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هـوي شـيٍ مقـد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ننـي يالـلـي جميـعـي لــك هـنـ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ـطـنــي بــأخـــر مـــــد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يـرك الـلـي مايـبـي غـيـرك أ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ضـمـنــي أنــــت فــضـــا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دق أني فيك مغـرم فيـك مغـرم فيـ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لحياة وش الحيـاة إلا مشاهـد ناظريـ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ا نهـار لـو تغيـب الشـمـس واضــ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مك دروبي وكل الناس يدروبي وأنـا د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كل قلب له حبيبه وأنت محبوبي وتـدر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عيو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عب تسرقني سواليف البش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نـا النظـ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نـت فعيونـي النظـ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هيام اللي سكـن فينـ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عدانـا وكبـ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ثـل الشجـر ولا ينحـنـي ولا ينكـسـ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ــار مـثــل الـريــح جـامــح</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___ ‏___‏___</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لرائع سمو الأمير نواف بن فيص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دت للفن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ستنز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ت تجلس أمام حاسو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تسألني أين كنت أو لماذا تأخر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غيرت ملابسي و استلقيت عندما سمعت صوتها يكرر بنفس النب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بألم فقد أخذت تظهر أحد أعراض الصداع النص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ير أما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صوت لعو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ق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و بعد هذه الكلمة ظهر طنين في رأ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و هي تف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تزوجتني عشان أملاك فيصل ص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وجتك لأن ربي كتب لنا نتزوج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مكن تخليني أنام ذاحي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ت رأسها راف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ع طارق أنت شفت بنفسك أنا إنسانة معق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ينفع أكون زوج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هيت الحوار بحسم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أماني ما في طل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إذا أنتي معقدة فأنا أكبر معق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دري وش تبغى أملاك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حيح فيصل وصاني ما تطيح في يد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ا مستعدة أتنازل عنها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طلقن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ذ صبري فتكلمت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طالبه الطلا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شان معاملتي لك قبل نتزوج أو لأني هددتك بد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طي نفسك مك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وك مريض نفسيا بشع كبير بسن تزوج بزر من مسجد و حول أملاكه باس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قبل حتى يموت تعرض أملاكه للب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ت على وشك توافق على زواج مسيا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غضب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تنازل لك عن كل ش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 يدها و رميتها على الس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مستعد أعطيك ضعف ما أعطاك فيص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نامي و أسك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ا تفكرين بطلا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استلقيت على الكنب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نم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ستيقظت غير م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ى صوتها و هي تنادي ب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ار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حت عيني لأج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رأة ترتدي تنوره قصيرة حتى ألركبه و بلوزه ناعمة و بقدميها حذاء بكعب دبو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تسمت المرأة و هي تشبه أماني نوعا ما سألتها بعد أن صليت و أفطر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أني حلمت أمس بأنك طلبتي الطلا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بعذوبة و اعتر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وزادت حي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يرتي رأي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حترت أكثر ف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بعدك ملزمة على الطلا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و وضحت بشقا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ختب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كنت أبعرف أنت كذاب أو صاد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ا بسخ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جهاز كشف الكذب الخاص فيك أظهر كذبي أو صدقي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بتف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غلب الظن صا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عني لو أنت كذاب و نذل و حقير كان لما عرضت عليك أتنازل عن أملاك فيصل كنت وافق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ركات البنت مو هينة اختبارات أجل</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سأ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لو اخترت تتنازلين لي عن أملاك فيص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و هي تتكلم بق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مشمش أتنازل لك عن ري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راح أتركك و أرفع عليك قضية خل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ا صحيح تزوجتك و عارفه تكره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ت غيرت الوض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حبيت أتأكد قبل أعطيك شي ما عطيته غير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ت ث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ضافت بخج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قصد قل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طفلة يا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بصد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دامنا العمر كله عشان أثبت لك حب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س الله يخليك اجلي اختباراتك المرة الجاية حتى ينتهي صداع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علا لا أعرف ما يشدني لهذا الكائن الضئي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 ‏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دي أعر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ھ أود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ھ من الغالين أعدك؟</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ــــــھ أحاول گل مره ألفت أحساسگ وأشد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لا بغيت أقســﮱ وأجفــﮱ عيا قلبي لا يهد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دي أعر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شھو سر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تى لافگرت فيگ</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وحي ترسل ل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حبـــــــــــگ</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خبر وفاة صديقه خاطئ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دنا و النفسية ت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نا بالبي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بوسط ألكنبه و أنا على طرف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لم أقترب و هو كذال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أتمنى أن أتح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غير ملابسي و أتأن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ي لم أستط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س بصوت ها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اص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لا شربت من بعد ما صورت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إذا اشتهيت أش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تح مقطع الفيديو و أشوفه وتنتهي رغبتي بالش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لمست غير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 سنة و شهرين ما لمست غير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 </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فاديه بفض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تى أم راكا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لتفت و أجاب بصر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تى أم راكان</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غيرة فا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بل يومين رجع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قلاب الثوب روج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تروي و هو يحاول أن يتذ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ي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ه ص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راكان اتصلت علي و قابلت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ته أحاول كبح غير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اص مو م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 بأسلوب غري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حنان و ارتب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دري تعبا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صبح كان عندك امتح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صاحية من بد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كيد جوعان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طلع أجيب عش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ت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رقة لم أعت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طلع أنا مو جوعانة و لا تعبان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بك و السبب مجه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خرج علبة السجاير و وضع واحدة بفمه و أشع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أنتبه فعاد و أطفئ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م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ادي دخ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فض و علق ماز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بيني ريحه الدخان بسب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اف تدخنين بعد بسب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م يكن ياسر إذا لم يضايق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مل بوقا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مكن تكونين حا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الدخان مو زين لصحة البي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نا الليل نتحدث حتى فجأة طرق باب الشق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وقت يقترب من الفج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المطب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لحق بي ياسر ليخبرني بجدية و عج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صل خبر وفاتي 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أمي تعبت لازم نساف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لأسلم على والد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بدو رجل كبير بالسن لكن رسمي للغاية لكن بنظراته حنان أبوي خالص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يبدو م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بلت يده و رأسه و فاجئني و هو يعل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قلبه قلب طف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كت فيما أمر ياسر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هزي شنطك راح نسافر لجدة ب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دما دخلت غرفت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مني منظر كت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ذكرت امتحانات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ياسر خلف و صدم هو أيضا بعد أن تذك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متحانات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 خاربة خاربة خلنا نعم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متحان اليوم كان زفت أص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تر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كاملة تروح علي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لصقت في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تخلى عن الدراس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لنا نسافر لجدة و نفلها و ربك يح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و هو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جب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شينا من الرياض إلى جدة بسيارة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رفقة والد يا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نا ج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باح اليوم التا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نا القصر بشكل مغاير للمرة السابق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أصحاب ياسر و أخوانة في استقبا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انت أم ياسر أيضا في استقبالي بترحاب بعكس المرة السابق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ياسر بعدها بفترة طويلة ليقاب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أحس بنفسي غريبة حتى رأيت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ت والدة ياسر تحثنا على الذهاب للجناح ياسر و الاستراحة من عناء الس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خذ زوجتك و ارتاح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ديه حبيب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طعها ياسر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مها ف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سكينة والدته شكت بنفسها و سأل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ذكر كأن أسمها فاد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و لو يقول لون السماء وردي و الشمس أزرق أقول صادق فما بالك و هو يستعطفني بعين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مي فدو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بتسم بث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غير فقط أسمي هو غيرني كلي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دت أصعد لكني افتقد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عدت و عندها سمعت حواره مع وال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راكان طلبتني أطل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رة راح أطلقها بالمحكم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والد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ي يريحك حبيب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ها ببهجة طفو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رأيك ب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وة صح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ضا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 زوجها مو أ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م شي ترتاح ل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ضحك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تا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أستقر و يكون لي بيت و زوج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يال هي أمه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مست والدته بحن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وفقك و يسعدك م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أول مرة شفتها تمنيتها زوجة 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سبحان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نفسي أعرف ليه قصت شعر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وقطع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فين لا تجيبي طاري الشعر لــ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ين رضيت علي أ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دين شكلها أحلا كذ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ملت طريقي مبتسمة لأجد غرفته قد غير ألوانها إ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قد تمنيت ذات مر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ســــــ </w:t>
      </w:r>
      <w:r>
        <w:rPr>
          <w:rFonts w:cs="Times New Roman" w:ascii="Times New Roman" w:hAnsi="Times New Roman"/>
          <w:b/>
          <w:bCs/>
          <w:sz w:val="28"/>
          <w:szCs w:val="28"/>
        </w:rPr>
        <w:t>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ــــنـــــ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طــــــــــ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نت معزوم اليوم عند ياسر بمناسبة ولادة ولده الثامن ،، ياسر له من الأبناء خمس عيال و بنت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كبر أبنائه هو طــــارق بعمر </w:t>
      </w:r>
      <w:r>
        <w:rPr>
          <w:rFonts w:cs="Times New Roman" w:ascii="Times New Roman" w:hAnsi="Times New Roman"/>
          <w:b/>
          <w:bCs/>
          <w:sz w:val="28"/>
          <w:szCs w:val="28"/>
        </w:rPr>
        <w:t>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نة و غيره منـــــاف و حســـــام و حمـــــد و نـــــاصر أما البنات ف رويـــــد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ـــــاســـــــــــــــ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 حلوها و هي مثل الكر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عولة و بكاية صايرة بزي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و العيال نبعد عن درب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ذ ما يقرب لشهرين حتى لا تطلق نيران غضبها علينا كان طارق الصغ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قصد ول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صب القهوة بمجلس الرج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شممت اليوم رائحة دخان عالقة بملابس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 هو صدق يدخن طفيت السيجارة بلسانه أو شفايفه لجل يعرف يعيدها و يدخ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ت متشوق لخروج الضيوف حتى أعود 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رأيتها اليوم و هي ترتدي فستان وردي من الساتان دون أك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دد جسمها بعد أن الولا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شعرها وصل حتى منتصف ظهرها و شفايفها بلون الخوخ و تحت عينيها كحل فات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زوجت ريما بنت أخي بعد الجامعة 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يثـــــ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طول انتظ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ها بنت سمت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ين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زورني هي و أخواها كلما سنحت لهم الفرص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زوينة أقص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م راك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ضا تزوج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زالت تزور والدتي بين حين و أخ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زوج معاذ أبنت عم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م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قد أنتقل معها لأميركا لإكمال الدراسات العليا لها في مجال تخصص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يمي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أيضا يع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حد من توسط بزواجه أنا و فدو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ديه الآن تؤمان بنت و ول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بو عاد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دي أيضا أصبح من أعز أصدق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زوجته صديقة 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دوى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نقمة له دور جيد في سعاد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ـــــ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 هت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 مناف ولدين و ب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تان أكبر أولاد مناف عاقل مثل والده طيب النية و أبيض القل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خطط لان يصبح طبيب جرا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ث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جميع قد حض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ا نجلس جميعا بعد أن حضر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دما دخل ولد ذو خمس سنوات يجر خلفه طفله ذات أربع سنوات ترتدي فستان بلون برتقالي يربط حول خصرها شريط من الساتان التفاحي و قد أمسك به الطفل و هو يسحب الطفلة ذات الشعر الذهبي و العيون العسلية الفاتحة مثل العسل أصبعها الإبهام مختفي بداخل فمها الصغير و تمشي خلفه و تحاول أن تجاري خطوات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طفل ه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ميي و ولد طارق</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 كانت الطف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جا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نت مناف</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 الطفل و أنا مصدو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ياسر تجر البنت كذ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ي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ياسر الصغير بقوة ع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ي لعبه مو بن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كان مناف يتظاهر بالغضب و هو يأخذ أبنته بعيدا عن أيدي هذا المغرور الصغ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ما طارق فكان يبتسم بفخر لا يخف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عم لازال طارق و مناف متنافر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غم أن كلاهما صديق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ـــــــــــــــايــــــــــز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اليوم هو يوم تخرج سفر من الكلية الحرب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فخورة به كما لو كان ول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جبت ولد قبل ثلاث سنوات و قد أسميناه عبدال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دعى أم سفر في الأوساط النسائ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حقيقة لثلاث رجال و لصبية جمي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فر و ماجد و محمد 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اك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ل ماجد و بيده كامي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يتكلم بصوت ع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ور الملازم س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ورتين بري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سفر بجانب وال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طولهما الفارع كأن أحدهما صورة قديمة عن الأخ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ما أنضم محمد و هو ينافس أخيه على الكاميرا رافضا لدفع مقابل أن يشاه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نضم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لا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ي تحم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بد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عبتها المفض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عد أن قبلني سفر على رأسي و ي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بجانبي و هو يتكلم بصوته الرخيم الرجا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ه بما أن حجك مع الوالد قبل ثلاث سنوات ما تم بسبب حمل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ا لسنة تحجين معي بأذن الل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راف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فدي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ج مع مرت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ا يحججني أبو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مه يا سف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صت دراسة و عندك وظ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رحني و خلني أشوفك معر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خل ماجد بصوت مازح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نا يمه مالك نفس تشوفيني معر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خل صوت مهنا بسخ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ص دراسة أ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عدين لاحق على العر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ما تكلم سفر من جدي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لي العرس على جن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تحجين مع أبو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ما تحجين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ي موب ولد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يت بسر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خايفة عليك من التع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د بهدوء و ابتس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عب مأجورين عل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بحج مرة ثانية عن أ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أنتي حجي معي ها لمر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فقت و دموعي على طرف عي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حبي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فس الولد الشقي المشاك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سبب فخري و سندي و مصدر فرح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يلى</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 عبدالعزيز للمجل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بتسم بإشراق و احت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لي أبتسم</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لم يكن حتى ينظر لي بطرف عين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ك يا أم هتان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بثقة و هتان يسكب القه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شرني ع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ساك بخير و كيف أم عبدالله و العي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ال ببساط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خير</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تطرق للموضوع مباش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ليت تكلمين منا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طيني سلف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بردها بعد أربع شهو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ته باهتم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سى ما شر عبدالعزيز</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ابتس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والله بس زوجتي الثانية طالبه بيت لحاله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لووو ياعبدالعزيز</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بته بابتسامة مصطن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أكلم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رج بعدها بقليل</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حضر مناف بعد عصر هذا اليوم و هو ي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فسي في عصير مانجو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جا له عبدالعزيز اليو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أولادي نسخة طبق الأصل م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ابنتي الوحيد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جاز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ي نسخة طبق الأصل من وال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حادث بكائي و إغمائي في خطبة عبدالعزيز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سي الناس قصة الجازي و لتحل محلها قصة ليل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جنونة مناف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لا أمانع هذه التسمية فأسمي مقرون باسم حبيب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بته بابتسا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عنده سال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لو تعطيه سلفه عشان زوجته الجديد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مناف بعطف و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عطيه لو من عي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أخو ليلى و سبب زواجنا أولا و أخي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بتس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يخليك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ساني ما ذوق حز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عسى يومي قب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و هو يضع يده فوق ف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سى يومي أنا قبل يوم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ززت رأسي رافض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ني بحل وس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خليك ل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بتسمت و أنا أرد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يخليك ل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أبتس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ي من الأبن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لد و فه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ان ثاني أطفالي و هو بعمر </w:t>
      </w:r>
      <w:r>
        <w:rPr>
          <w:rFonts w:cs="Times New Roman" w:ascii="Times New Roman" w:hAnsi="Times New Roman"/>
          <w:b/>
          <w:bCs/>
          <w:sz w:val="28"/>
          <w:szCs w:val="28"/>
        </w:rPr>
        <w:t>1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سارة و نجو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سنوات أصبحت أتحكم بدموعي و مشاع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أبو خال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جانبي و أبتسم و قال بخبث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وى بنت عم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جودة ها لأيام في السعودي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يعرف بغيرتي من أبنت عم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في فترة ماضية قد ساهمت فب تزويجها لــ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عاذ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ديق زوج فاد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ببساط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عينها على ألغرب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لاحظين العقل و الثقل و الحكمة على أبتس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هذي أللحظ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معلومية أن الوقت هو العاشرة مس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تصلت أم عناد طالبه من عناد الحض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وقف متعب بينما قالت أبتسام تواس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كيد شي ضرور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ت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الله ما أظ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له يع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بج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نامين حتى أرج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كذب مكشو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ام هنا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لا تخاف علي أولادي معي نقفل الأبواب و ننا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 و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لاص أم خالد أستغني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بج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 الله ما استغ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كن أخاف عليك التع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زفر بإرهاق ‏</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ييس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زيز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جعنا من بيت خال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دوى</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دخ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كان نفسي أتابع التليفزيون بصال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 للأس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اب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 و أمر </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 xml:space="preserve">طارق </w:t>
      </w:r>
      <w:r>
        <w:rPr>
          <w:rFonts w:cs="Times New Roman" w:ascii="Times New Roman" w:hAnsi="Times New Roman"/>
          <w:b/>
          <w:bCs/>
          <w:sz w:val="28"/>
          <w:szCs w:val="28"/>
          <w:rtl w:val="true"/>
        </w:rPr>
        <w:t xml:space="preserve">_: </w:t>
      </w:r>
      <w:r>
        <w:rPr>
          <w:rFonts w:ascii="Times New Roman" w:hAnsi="Times New Roman" w:cs="Times New Roman"/>
          <w:b/>
          <w:b/>
          <w:bCs/>
          <w:sz w:val="28"/>
          <w:sz w:val="28"/>
          <w:szCs w:val="28"/>
          <w:rtl w:val="true"/>
        </w:rPr>
        <w:t xml:space="preserve">الوقت تأخر عزيز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ت نوم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وفي أخوك الأصغر منك ياسر نام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و أنا على وشك البك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ام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لى وشك الدخول عندما أمسكت بي و هي تسأل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حبيبة أمها زعلان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لق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لام د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تتني اليوم و ذاحين وقت عرض الإعادة لكن بابا منعني يقول وقت النو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خلت المجلس و أنا خلفها في حين وقف هو في استقبا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سك بيدها أنحنى و بتروي قبل خدها الأيسر ثم خدها الأي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لست بجانبه و لازالت يدها في يد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ظرهم جميل رغم رقة أمي و خشونة والد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نت أتمنى أن نكون أسرة كبيرة مثل عائلة خالتي فدوى لكن أنا ولدت بعملية قيصرية و عمري </w:t>
      </w:r>
      <w:r>
        <w:rPr>
          <w:rFonts w:cs="Times New Roman" w:ascii="Times New Roman" w:hAnsi="Times New Roman"/>
          <w:b/>
          <w:bCs/>
          <w:sz w:val="28"/>
          <w:szCs w:val="28"/>
        </w:rPr>
        <w:t>1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ة و أسمي عزيزة سمية لجدتي و لي أخ أصغر ياسر بعمر </w:t>
      </w:r>
      <w:r>
        <w:rPr>
          <w:rFonts w:cs="Times New Roman" w:ascii="Times New Roman" w:hAnsi="Times New Roman"/>
          <w:b/>
          <w:bCs/>
          <w:sz w:val="28"/>
          <w:szCs w:val="28"/>
        </w:rPr>
        <w:t>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نو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مدللة من والد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ا رب خليهم ل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أمي و هي ت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 حلقة الكرتون تشوفيها و بعدها مباشرة تنام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جلست و والدي يتبعها بعينيه و هو يتكلم ضاحك و غير منتبه 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عساه ينتبه لأي شيء و أم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مع أمنية تجلس بجوار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ادي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أمامي بتح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فع أحد حاجبيه و وضع يده بجيب بنطلون الجينز الذي يرت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ه بهدو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كيف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ظر لي بنفس نظرة والده المغرورة و تكلم بثقة طار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رام عليك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رحموا من على الأرض يرحمكم من في السم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ظل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كتاتو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هاجر يعني أو أنتح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ت بعد أن غيرت ملابسي إلى روب نوم واسع كنت أرتدي عندما كنت حامل و ربطت شعري بعيدا عن وجهي و غسلت ماكياج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هاجر أو تنتحر عشان تطلب من المطعم وجبات مضرة بالص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ارق أسمع أنت و إخوان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عشاء م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تاكلون كان ب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كلو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هوا و نام بجوع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تف من خلفه أخوه الأصغر بنق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اح نشتكيك أنتي و أبوي لجمعية حقوق الإنس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ئما العشاء سمك أو م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بي برق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تز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وس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شوي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لمت رويده و هي تقف بجانب أخويها و كانت تمتلك نفس البسمة المتعجرفة الموروثة من والد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ون كل الأسماك انقرضت من البحر و الثدييات مهددة با الانقراض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حداكم لي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سألها أخيها طارق و هو يعرف لأجابه مسبق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ه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ت قبل أن تنفجر ضاحكة مع الثوار المنقلبين على النظ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ه مفترسين أسمهم فدوى و ياسر قضوا علي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دت أضحك مع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تمالكت نفسي و بهذه أللحظه دخل ناصر الصغير منذ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با ج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خيرا حضرت المسان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فت و أنا أرى تغير تعبير وجه كلا منهم ناديت سن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سر تعال</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كنه تأخ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رجت رويده و عادت ضاحكة مطمئنة لأخوي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قف بجنب المراية يضب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لبني أجيب له عطر من فوق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اسر فهم دعوتي خطاء و السبب كلمة ال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عــــــال يــــــاسر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دخل بعدها بقليل و هو يبتسم و بمجرد راني مسحت ابتسام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فجر غضبه في الأولاد سأل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تسوون ه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ف طارق بوجهه و هو يتكلم بجد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بي نطلب من المطع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طعه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هو يخرج محفظة نقوده و يرمي مبلغ غير بسيط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طلب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عش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أشوف أحد فيكم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ويده خذي بالك على إخوانك الصغا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فرحه انطلقوا و أنا أفور غضب</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وا و أنا أصرخ بغض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طلبوا بطاطس مق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لا عصير غازيا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تفت لــ</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سر الكاشخ</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سأ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ه غيرتي فستانك و غسلتي شعرك و مسحتي الكح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علانه مني فدوى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مجب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سألته بدلال يلبسني عند وجود ياس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ما ينفع شكلي و أنا كذ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بعد صم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نفع و نص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ما أقترب و هو يبتسم بشقاو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معتك قل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عال يا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 مع أني تعبا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س كل شي يهون و لا أخيب أملك فيني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قلت ببس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الك تعبو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يرة أهلو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ظاهر بالجدية و أج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تركهم في أقرب دار للأيت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 نعيش حياتنا</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ضحكت و أنا أتظاهر بالتفك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م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رة مو بطالة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جلس بجانبي بغــــر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ليق بسوا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احــــب أجمــــل غــــر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م الشيء الوحيد الباقي من تأنقي رائحة الفراولة ليهم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ش كثــــــــر أحبك فراول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سال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نا في زيارة لأخ زوجتي عنا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 أبتسام و يبدو إن أماني أيضا ه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زوجها طارق موجو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ــ ا د يــ 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ضا موجودة فزوجها حاض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خرجت من مجلس الرجال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ان هناك مجموعة من الأطف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لفت انتباهي طفل صغير بعمر خمس سنوات ذو شعر أسود مجعد و عيون سود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شبهها سألته و قبلته لعله يمتلك نفس الرائح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ش أسمك يا شاط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اب بطف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اصر</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ا سعيد مع زوجتي و أبنائ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حب زوجت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طول العشرة تحببك في من مع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عشقي لــ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اديه</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عشق من نوع أخ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tl w:val="true"/>
        </w:rPr>
        <w:t>_‏_______________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عشق سميك في البزارين وادع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قبل خطاه إلى أخطا وأتلق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اسمك يروعني إلى مر طار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أحب ملقوف يسولف وطر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أمر بيتك من بعيد و لا اج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أنا لونه في يدي ما أتعد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حتى</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واي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وت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لتفت ف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بغي تلف ويستحي العقل والج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صلك يخيط الصدر والبعد يفريه</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ويا بري حالي كان صديت بريا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tl w:val="true"/>
        </w:rPr>
        <w: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cs="Times New Roman" w:ascii="Times New Roman" w:hAnsi="Times New Roman"/>
          <w:b/>
          <w:bCs/>
          <w:sz w:val="28"/>
          <w:szCs w:val="28"/>
        </w:rPr>
        <w:t>‎</w:t>
      </w:r>
      <w:r>
        <w:rPr>
          <w:rFonts w:ascii="Times New Roman" w:hAnsi="Times New Roman" w:cs="Times New Roman"/>
          <w:b/>
          <w:b/>
          <w:bCs/>
          <w:sz w:val="28"/>
          <w:sz w:val="28"/>
          <w:szCs w:val="28"/>
          <w:rtl w:val="true"/>
        </w:rPr>
        <w:t>الــــــــنــــــھـــــــــايــــــــــــة</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ـن درر ابـن القيـــم</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جـمـع الـعـارفـون بالـله علـى أن ذنـو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ـالـــخـــــلــــوا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ـــــي أصــل الانتــكاســـــات</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ن عبــاد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ـالــخــفــ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ــــي أعـظـم أسـبــاب الـثبــات</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صل إعلآني </w:t>
      </w:r>
      <w:r>
        <w:rPr>
          <w:rFonts w:cs="Times New Roman" w:ascii="Times New Roman" w:hAnsi="Times New Roman"/>
          <w:b/>
          <w:bCs/>
          <w:sz w:val="28"/>
          <w:szCs w:val="28"/>
          <w:rtl w:val="true"/>
        </w:rPr>
        <w:t>^_^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جميع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زوفة حنين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مت بحمد الله و توفيق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قال تصبح الرواية أجمل عندما تنته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تمنى أن تكون أجمل غر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جمل</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حب أشكر أخ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وزي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يا احلي أخت بالكون بدون تشجيعك لم أكن لأكت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ملاحظة عدم حبك لرواي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سفه إذا أستوليت كثير على جهازك و خلصت شحنك و ضيعت وقتك و أشغلتك مع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آسفة إذا قصرت معك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س أنتي تعر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بك أكثر 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ل الناس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تبت أول عشر أجزاء من أجمل غرو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تبت بعدها عشر أجزاء لرواية أخرى و وقف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صراحة لدي رغبه غريبة في كتابة بداية الرواية و عدم إكمال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ف حماسي و تخمد طاقتي</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زلت أول بارت من أجمل غرور و بعد البارت الثاني قررت الانسحا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ــــدمــــ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منيت لو كانت صفحات المنتدى من ورق حتى أسحبها و أمزقه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أعرف بان الإدارة لا تحذف لكن تحول للأرشيف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فكرت بأني لو تركت الرواية دون تكملة حتما سوف تحول للأرشيف و تختف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صدمتني رسالة على الخاص بأسلوب جداااا راق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م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ذ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رشد برق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حرجت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جبرتني لأكم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شكر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ضمــني بيــن الأهــداب</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بل كل بارت كنت أظل أفكر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هل تستحق الرواية كل هذا العناء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تفكر بالإحداث شيء و أن تصيغ الأحداث و تحاول تقريبها لذهن القارئ شيء أخر و أص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تكتب و تطبع أصعب و أصع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هناك من يجدها جيدة أو حتى مقبو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 هي مجرد مجاملة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رض أب لبناته في مسجد مستوحى من قصة حقيق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بداية لأجمل غرور منطلقة من مبدأ</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هما كانت بقعة العتمة التي بداخلن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ناك دائما مساحة نور تحتاج إلى من يكتشفها </w:t>
      </w:r>
      <w:r>
        <w:rPr>
          <w:rFonts w:cs="Times New Roman" w:ascii="Times New Roman" w:hAnsi="Times New Roman"/>
          <w:b/>
          <w:bCs/>
          <w:sz w:val="28"/>
          <w:szCs w:val="28"/>
          <w:rtl w:val="true"/>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شكر أحساس دل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ثر يـــــ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حــــســــاس دلــــو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اجد لفترة ثم اختف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بما المدة طويلة لطرح الرواية لها دور و ربما فقدوا الحماس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أنتي كنتي دائما بجانبي بتعليقاتك الخفيفة الظر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 دائما انتظر تعليقك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أترقب عندما تتأخر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ضعتي لي الأعذار عند تأخر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تي حساسة جدا حتى أنك لم تنتقديني و لو لم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ع العلم باني استحق ذالك كثير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آسفة إذا لم أتواصل معك بشكل جيد أحـــــبـــــكــــ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تذر للجميع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ذا أخطئت في حق أحدكم دون أن اقصد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لم ترق لكم أفكار الرواية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تذر عن التأخ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كل خيبة للأمل بعد انتظار طويل ولم ينزل بارت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تذر لكل من أعطاني من وقته و كتب لتشجيعي و لم أرد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عتذر للمنتديات الأخرى و التي كان يسعدني التواجد فيها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تودعكم الله أللذي لا تضيع ودائعه </w:t>
      </w:r>
      <w:r>
        <w:rPr>
          <w:rFonts w:cs="Times New Roman" w:ascii="Times New Roman" w:hAnsi="Times New Roman"/>
          <w:b/>
          <w:bCs/>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ــــع تحيــــــاتي</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ــــــــــــضــــــــــاء</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منتديات غر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قلام لا تتوقف</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عن الإبدا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28"/>
          <w:sz w:val="28"/>
          <w:szCs w:val="28"/>
          <w:rtl w:val="true"/>
        </w:rPr>
        <w:t xml:space="preserve">تجميع </w:t>
      </w:r>
      <w:r>
        <w:rPr>
          <w:rFonts w:cs="Times New Roman" w:ascii="Times New Roman" w:hAnsi="Times New Roman"/>
          <w:b/>
          <w:bCs/>
          <w:sz w:val="28"/>
          <w:szCs w:val="28"/>
          <w:rtl w:val="true"/>
        </w:rPr>
        <w:t xml:space="preserve">/ </w:t>
      </w:r>
      <w:r>
        <w:rPr>
          <w:rFonts w:cs="Times New Roman" w:ascii="Times New Roman" w:hAnsi="Times New Roman"/>
          <w:b/>
          <w:bCs/>
          <w:color w:val="FF9999"/>
          <w:sz w:val="28"/>
          <w:szCs w:val="28"/>
          <w:rtl w:val="true"/>
        </w:rPr>
        <w:t xml:space="preserve">♫ </w:t>
      </w:r>
      <w:r>
        <w:rPr>
          <w:rFonts w:ascii="Times New Roman" w:hAnsi="Times New Roman" w:cs="Times New Roman"/>
          <w:b/>
          <w:b/>
          <w:bCs/>
          <w:color w:val="FF9999"/>
          <w:sz w:val="28"/>
          <w:sz w:val="28"/>
          <w:szCs w:val="28"/>
          <w:rtl w:val="true"/>
        </w:rPr>
        <w:t>معزوفة حنين ♫</w:t>
      </w:r>
      <w:r>
        <w:rPr>
          <w:rFonts w:cs="Times New Roman" w:ascii="Times New Roman" w:hAnsi="Times New Roman"/>
          <w:b/>
          <w:bCs/>
          <w:sz w:val="28"/>
          <w:szCs w:val="28"/>
          <w:rtl w:val="true"/>
        </w:rPr>
        <w:t>..</w:t>
      </w:r>
    </w:p>
    <w:p>
      <w:pPr>
        <w:pStyle w:val="Normal"/>
        <w:spacing w:before="0" w:after="20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ا احلل مسح اسمي مع على الرواية </w:t>
      </w:r>
      <w:r>
        <w:rPr>
          <w:rFonts w:cs="Times New Roman" w:ascii="Times New Roman" w:hAnsi="Times New Roman"/>
          <w:b/>
          <w:bCs/>
          <w:sz w:val="28"/>
          <w:szCs w:val="28"/>
          <w:rtl w:val="true"/>
        </w:rPr>
        <w: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color w:val="00B050"/>
      </w:rPr>
    </w:pPr>
    <w:r>
      <w:rPr>
        <w:rFonts w:ascii="Times New Roman" w:hAnsi="Times New Roman" w:cs="Times New Roman"/>
        <w:b/>
        <w:b/>
        <w:bCs/>
        <w:color w:val="00B050"/>
        <w:rtl w:val="true"/>
      </w:rPr>
      <w:t xml:space="preserve">لآ أحلل مسح اسمي من على الرواية </w:t>
    </w:r>
    <w:r>
      <w:rPr>
        <w:rFonts w:cs="Times New Roman" w:ascii="Times New Roman" w:hAnsi="Times New Roman"/>
        <w:b/>
        <w:bCs/>
        <w:color w:val="00B050"/>
        <w:rtl w:val="true"/>
      </w:rPr>
      <w:t>..</w:t>
    </w:r>
  </w:p>
  <w:p>
    <w:pPr>
      <w:pStyle w:val="Normal"/>
      <w:shd w:fill="FFFFFF" w:val="clear"/>
      <w:jc w:val="right"/>
      <w:rPr/>
    </w:pPr>
    <w:r>
      <w:rPr>
        <w:b/>
        <w:b/>
        <w:bCs/>
        <w:color w:val="00B050"/>
        <w:rtl w:val="true"/>
      </w:rPr>
      <w:t>تجميعي</w:t>
    </w:r>
    <w:r>
      <w:rPr>
        <w:rFonts w:cs="Calibri"/>
        <w:b/>
        <w:b/>
        <w:bCs/>
        <w:color w:val="00B050"/>
        <w:rtl w:val="true"/>
      </w:rPr>
      <w:t xml:space="preserve"> </w:t>
    </w:r>
    <w:r>
      <w:rPr>
        <w:b/>
        <w:bCs/>
        <w:color w:val="00B050"/>
        <w:rtl w:val="true"/>
      </w:rPr>
      <w:t>:</w:t>
    </w:r>
    <w:r>
      <w:rPr>
        <w:rFonts w:cs="Times New Roman" w:ascii="Times New Roman" w:hAnsi="Times New Roman"/>
        <w:b/>
        <w:bCs/>
        <w:color w:val="00B050"/>
      </w:rPr>
      <w:t>www.xzx4ever.com</w:t>
    </w:r>
    <w:r>
      <w:rPr>
        <w:b/>
        <w:bCs/>
        <w:color w:val="00B050"/>
        <w:rtl w:val="true"/>
      </w:rPr>
      <w:t>..</w:t>
    </w:r>
  </w:p>
  <w:p>
    <w:pPr>
      <w:pStyle w:val="Footer"/>
      <w:spacing w:before="0" w:after="200"/>
      <w:jc w:val="left"/>
      <w:rPr>
        <w:b/>
        <w:b/>
        <w:bCs/>
        <w:color w:val="00B050"/>
      </w:rPr>
    </w:pPr>
    <w:r>
      <w:rPr>
        <w:b/>
        <w:bCs/>
        <w:color w:val="00B05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color w:val="00B0F0"/>
      </w:rPr>
    </w:pPr>
    <w:r>
      <w:rPr>
        <w:rFonts w:ascii="Times New Roman" w:hAnsi="Times New Roman" w:cs="Times New Roman"/>
        <w:b/>
        <w:b/>
        <w:bCs/>
        <w:color w:val="00B0F0"/>
        <w:rtl w:val="true"/>
      </w:rPr>
      <w:t xml:space="preserve">أجمل غرور </w:t>
    </w:r>
    <w:r>
      <w:rPr>
        <w:rFonts w:cs="Times New Roman" w:ascii="Times New Roman" w:hAnsi="Times New Roman"/>
        <w:b/>
        <w:bCs/>
        <w:color w:val="00B0F0"/>
        <w:rtl w:val="true"/>
      </w:rPr>
      <w:t>..</w:t>
    </w:r>
  </w:p>
  <w:p>
    <w:pPr>
      <w:pStyle w:val="Header"/>
      <w:jc w:val="right"/>
      <w:rPr>
        <w:rFonts w:ascii="Times New Roman" w:hAnsi="Times New Roman" w:cs="Times New Roman"/>
        <w:b/>
        <w:b/>
        <w:bCs/>
        <w:color w:val="00B0F0"/>
      </w:rPr>
    </w:pPr>
    <w:r>
      <w:rPr>
        <w:rFonts w:ascii="Times New Roman" w:hAnsi="Times New Roman" w:cs="Times New Roman"/>
        <w:b/>
        <w:b/>
        <w:bCs/>
        <w:color w:val="00B0F0"/>
        <w:rtl w:val="true"/>
      </w:rPr>
      <w:t xml:space="preserve">فضـــــــــــــــــــــــــــــــــــــــاء </w:t>
    </w:r>
    <w:r>
      <w:rPr>
        <w:rFonts w:cs="Times New Roman" w:ascii="Times New Roman" w:hAnsi="Times New Roman"/>
        <w:b/>
        <w:bCs/>
        <w:color w:val="00B0F0"/>
        <w:rtl w:val="true"/>
      </w:rPr>
      <w:t>..</w:t>
    </w:r>
  </w:p>
  <w:p>
    <w:pPr>
      <w:pStyle w:val="Header"/>
      <w:spacing w:before="0" w:after="200"/>
      <w:jc w:val="right"/>
      <w:rPr>
        <w:rFonts w:ascii="Times New Roman" w:hAnsi="Times New Roman" w:cs="Times New Roman"/>
        <w:b/>
        <w:b/>
        <w:bCs/>
        <w:color w:val="00B0F0"/>
      </w:rPr>
    </w:pPr>
    <w:r>
      <w:rPr>
        <w:rFonts w:cs="Times New Roman" w:ascii="Times New Roman" w:hAnsi="Times New Roman"/>
        <w:b/>
        <w:bCs/>
        <w:color w:val="00B0F0"/>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21:00Z</dcterms:created>
  <dc:creator>Dell</dc:creator>
  <dc:description/>
  <cp:keywords/>
  <dc:language>en-US</dc:language>
  <cp:lastModifiedBy>A A</cp:lastModifiedBy>
  <dcterms:modified xsi:type="dcterms:W3CDTF">2012-01-19T18:51:00Z</dcterms:modified>
  <cp:revision>3</cp:revision>
  <dc:subject/>
  <dc:title/>
</cp:coreProperties>
</file>