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سلام عليكم ورحمة الله وبركات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 اول قصة انزلها بهالمنتدى وان شالله تن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تحسانكم وتعجبكم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تمنى انكم تشاركو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آرآئ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قوووووووو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  <w:t>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عيونه بس يكفيني عذ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))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جزء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أ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t>.......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حبيبتي في ناس خطبوك من أبو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مستغرب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شتقولين في ناس خطبوني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وهي تناظر بنتها الوحي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ـه خطبو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تظرون الرد عشان يجون يخطبون رس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شذى بفضول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 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اعرفهم 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ما تعرفين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أنا اعرفهم بعد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ذا انا ولا انت نعرفهم م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رفهم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م محمد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 اخوك يعرف المعر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ناظر 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ة وحد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رس زين يمكن ما أواف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خوفي بس يطلع زي راكان اللي قبله ما يعر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اطع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خوك خالد يمدح فيه ويقول مثله ما ينر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بس خال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ر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ها وكأنها تذكرت حاج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 بعد تعرفين خالته اخت 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ندهاش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ه اعرفها انا ؟ من تقصدين يمه 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ها وهي تبتس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فكري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توقعين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محتار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 من الجيران او من اصدقاء العيلة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زر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 باقولك حاجة ترى اهل المعرس مو من الشرقيه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اندهاشها زا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شرق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اعرف خالته واخوي خالد يعرف مرس الغفل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ثلة ما ينر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اني خلاص وصلت حدي قولي لي مين وماله داعي هالفوازير اللي ا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سوي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ه بقو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اطعها شذى بضحتكتها الرنان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هههههههه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حلى يمه اوكيه هذي من وين جابي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الوالده حرك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كر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يش ر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ول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شا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ههههههههههه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م محمد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ضحكين على امك هاه؟ زين يا شذى مو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فضولك نامي الليلة بدون ما تعرفين عريس الغفلة على قول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حاول تكت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ضحكتها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يمه والله آسفه بس بالله من اللي علمك عليها أكيد سعود ما غيره ص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ني بقايله ز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شذى قامت وحبت فوق راس امها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السموحة يم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قولي لي من المعرس تكفين يمة الله يخليك الله يوفقك الله يـ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اطع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زين زين باقول عاد انتي تلصقين بالواحد إلين يقو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 المعرس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ه تراها معيدة بالكلية عندك بقسم لغة عربية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فضول ذابح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له عندي بالكليه وبقسمي بعد مين هذي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م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رفتيها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البسمة شاق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جد ونااااسة الصراحة اذا هو على خال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ح يكون جنتلم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باستغرا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جنتلمانه انتي وخشتك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بسوط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عليك م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اذا هو مش من الشرقيه اجل من وين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ريا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ناظر 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الريا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جا الشرقية يخطب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ه خلصو بنا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رياض عشان يدور ب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ول لاخوك خالد احنا ندور على العر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طي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ه يمه قولي لي عنه نبذه مبسطة و موجزة اكيد خالد قال لك ش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ه لو بسيط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 يقول ان اسمه تركي وهو ضابط وان عايلته مش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ها ناس معروفين بسمعتهم الطيبة ويقول ان ابوه واخو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كبير يشتغلون ف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تجارة وعندهم 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بتس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ضابط يمه انت تتكلمين من جد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عرفيني يا شذى انا ما احب المزح في امور الجد اللي زي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اسف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ملي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هذا اهم ما قاللي اخو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في يمه قولي 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تى الفتافيت اللي قالها السيد خالد زيــــــــن 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فففف ز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قو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ول ان تركي هذا جاء الشرقيه في دورة مدة ستة شهور وخالد خويه يوسف تعرف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عسكريه بع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وم جا تركي دورته العسكريه كان يوسف معه اللي صار ان يوسف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زم تركي كذا مرة ونادى خال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خو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ول عنه رجل والنعم فيه ما في مث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ثنين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ناظر امها بنص ع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 عزيمة تخلي تركي ه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خطب اخت خالد 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افه مرات معدودة هاه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وهي تضرب بنتها بخفه على كتف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النبيه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وني اقولك خالته عندك بالكليه اكيد سألها عنك ومدحتك 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خذت 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تمس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ى شعر بن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وكبرتي يا شذى وبنزوج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بتسم لأ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كيد باكب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يمه مثل النا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تبيني اصغر مثلا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يمة كيف عرف تركي اني انا اخت خال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درس عند خالته هاه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ه هذي عبير كلمتني وهي اصلا اللي دل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نا بس لقاء تركي بخالد كان صدف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توك تقولين ما اعرف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ما اعرفهم هي كلمتني وعرفتني بنفسها و قالت لي الموضوع وخالد كلمه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تظرون الرد عشان زي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لت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رد على واحد ما اعرفه الله يهدا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خوك يمدحه وانتي توك تمدحين خال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تقاطعها شذى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ه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يكفي يمه لازم نشوفهم ونسأل عنهم زين وبعد كذا لكل حادث حديث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انتي ما عندك اعتراض للحين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عترض على ايش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بيبتي انتي مو معترضة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غت شذى تقاطع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معيني للآخر خليهم يجون ونشوفهم وبعد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سأل عن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ذا طلعوا اهل خير الله يحييهم واذا كان غير كذا ننهي الموضوع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له ولا كانه صار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عجبت شذى براي 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شي اللي تقولينه ي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حفظك يا شذى ويكتبلك اللي فيه ال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امت ام محم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 بنتها وطلعت من غرفة شذى عشان تقول لابو محمد براي بنتهم الوحيد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عمر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</w:rPr>
        <w:t>19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ه اصغر وحده في اخوانها وحدانية بين ثلاثة اولاد حلوة مملوحة وهي طويلة وجسم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وعة و يسمون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نات باربي من حلاوة جسمها و شعرها لآخر ظهرها حلو وكثيف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ناعم وهي بيضاء صافيه تميزها بحة صوتها الناعم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طيبة وحبوبة و شذى مجنون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موضة والأناق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خوانها محمد اكبر واحد عمره </w:t>
      </w:r>
      <w:r>
        <w:rPr>
          <w:rFonts w:cs="Tahoma" w:ascii="Tahoma" w:hAnsi="Tahoma"/>
          <w:color w:val="333399"/>
          <w:sz w:val="28"/>
          <w:szCs w:val="28"/>
        </w:rPr>
        <w:t>33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شتغل مساعد طيار بالخطوط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سعودي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زوج مريم ومريم هذي ملقوفة وفيها لعانة احيانا تكون ملكة الطيب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حيانا العكس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وعندهم بنتين ريم </w:t>
      </w:r>
      <w:r>
        <w:rPr>
          <w:rFonts w:cs="Tahoma" w:ascii="Tahoma" w:hAnsi="Tahoma"/>
          <w:color w:val="333399"/>
          <w:sz w:val="28"/>
          <w:szCs w:val="28"/>
        </w:rPr>
        <w:t>5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ين و رنا سنتين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حمد ومرته ساكن مع اه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حكم سفره الدائم ما يقدر يخليهم لوحدهم عشان كذا ساكن مع اه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خالد </w:t>
      </w:r>
      <w:r>
        <w:rPr>
          <w:rFonts w:cs="Tahoma" w:ascii="Tahoma" w:hAnsi="Tahoma"/>
          <w:color w:val="333399"/>
          <w:sz w:val="28"/>
          <w:szCs w:val="28"/>
        </w:rPr>
        <w:t>28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ثاني واحد متزوج بنت عمه مها وساكن بفيلة جنب اهله وهو يشتغل مهندس بناء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</w:rPr>
        <w:t>24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ة توه راجع من برا كان يدرس بجامعة اكسفورد ببريطانيا واول مارجع تع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دير علاقات عامه باهم الشركا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كبرى بالشرقية هو احلى اخوانه واملحهم بس طبع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t>.................................................. ......................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بعد ما طلعت من غرفة شذى كانت بترو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غرفتها إلا شافت رنا بنت محمد طايحة تبكي على الأر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فيها را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ب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التها من الأرض</w:t>
      </w:r>
      <w:r>
        <w:rPr>
          <w:rFonts w:cs="Tahoma" w:ascii="Tahoma" w:hAnsi="Tahoma"/>
          <w:color w:val="333399"/>
          <w:sz w:val="28"/>
          <w:szCs w:val="28"/>
          <w:rtl w:val="true"/>
        </w:rPr>
        <w:t>)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فيك يا رنا تبكين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 تجي مريم وتشيل بنتها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يد ام محمد وتقول وهي معصبة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ي ما تشوفينها طايحة على وجهها اكي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تب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م محمد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فيك معصبة 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مريم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فيني شي بس بنتي طايح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سالفة الرجال اللي خاطب شذى اسمعكم تتساسرون فيه ولا حد قال لي او افك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و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تى مها مرة خالد تعرف السالفة وانا آخر من يعل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تركتها لأنها ما تب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كل ومشت عنها وقالت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حصل شي واذا صار شي قلنا ل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روف عن م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قافة واللعان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س قدام محمد حمامة سلام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كل منقهر منها حتى شذى بس دا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وقفونها عند حد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حد يشكي لمحمد منها لانهم شايفينه يحبها ومرتا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قعدت تاكل بنفسها من القهر لأنها ما تعرف شي في السالفة ومنقهرة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زيادة لأنه اكيد بيعرف ولا قالها مع ا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وجته وام عيا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في الريا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حلى يا تركي بتاخذ لك شرقاويه ها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بتس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خو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فت اخوك مب ه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وهو يغمز ل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هل الشرقية اهل الدلع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نا يتدخل اخوهم الكبير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ف يا تركي اذا المرة اللي بتاخذ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ة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و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نسى اخوك الكبير عشان اذا عجبتك باخذ اخ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ناظر اخوه بندر نظرة سخري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تقدر لأن المدام مارح توافق على هال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خل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تاح ماعند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و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 وهو معص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دخل مرتي في السالفة هاه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و يكل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 يا عمي خلك مع بنت عمك ام فارس احسن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 ابو فارس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زح على طول صدقت انت و اخو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كل ضحك عليه لما قال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مهم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نا تركي لو تاخذ لك وحده من بنات عمانك او خوالك احسن لك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يا بند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فل السالفه تعرف ما حد منهم عاجبني او حتى داخل مزاجي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وهو يكل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ذك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ض الناس يوم دموعهم اربع اربع لما خلصوا الثانوية توهم بزران يبون يتزوجون ب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م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م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عادكم تتذكرون انا نسيت السالفة تدرون لها </w:t>
      </w:r>
      <w:r>
        <w:rPr>
          <w:rFonts w:cs="Tahoma" w:ascii="Tahoma" w:hAnsi="Tahoma"/>
          <w:color w:val="333399"/>
          <w:sz w:val="28"/>
          <w:szCs w:val="28"/>
        </w:rPr>
        <w:t>8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فيه ناس ماتوا وناس ولدوا وناس تزوجو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طلقوا وانتم عادكم ف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فارس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مو عادنا فيها بس تقول مو عاجبينك بنات عم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ح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اهقه حب عي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خلاص انا بتزوج يعني خلاص قفلوا 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قوم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فارس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وين تعال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بنسكت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ما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سكتو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ملوا كلام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ياليت تبعدوني وما أكون محور حديث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تركي و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يح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روح مع واحد من اخوياي عازمني على العش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اظر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ع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فتوا اخرتوني الساعة تسعة ونص ونا متف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ى الساعة تسع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و ي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ما تودع العزوبية وتتزوج لازم تكون تسع ونص بالبيت مافيه سهر بر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ي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فيه تا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بتس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ير ان شالله انا لما اتعدل يكون بمزاج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راح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طلع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في سيارته رايح لموع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وا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t xml:space="preserve">....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والله يب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توني مسكر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محمد ويقول حياكم 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تركي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موافق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ــــــ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ن يقدر يرفض تركي ولد عبد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خذت من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ع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إيه على الخميس الجاي بنروح الشرقية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يعين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ختيار خال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 شاء الله خ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 شالله تامر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ي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يامر على عد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حفظ 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 السلام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قفل الجوال تركي ويفكر في مسقبله مع بنت ما يعرف عنها إ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عمره سبعة وعشرين سنه شاب الكل يحلم فيه وسيم لدرجة تبه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اعين ورجل خلوق وطيب يحب الاعتماد على نفس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كل الامور رفض يشتغل مع ابو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حب يعمل لنفسه ومستقبله دخل العسكر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ها حلمه من صغره ودايم يقول عنها مصن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رج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يبه عصبيته الزايدة وغروره الزايد ويبي اللي معاه يمشون مث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ساع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بدون اخطاء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و ترتيبة الرابع في العائ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كبر واحد ابوفارس بند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</w:rPr>
        <w:t>40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زوج عائشة بنت عم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عده فاطمة </w:t>
      </w:r>
      <w:r>
        <w:rPr>
          <w:rFonts w:cs="Tahoma" w:ascii="Tahoma" w:hAnsi="Tahoma"/>
          <w:color w:val="333399"/>
          <w:sz w:val="28"/>
          <w:szCs w:val="28"/>
        </w:rPr>
        <w:t>37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ه متزوجة ولد خالها ناصر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متعب </w:t>
      </w:r>
      <w:r>
        <w:rPr>
          <w:rFonts w:cs="Tahoma" w:ascii="Tahoma" w:hAnsi="Tahoma"/>
          <w:color w:val="333399"/>
          <w:sz w:val="28"/>
          <w:szCs w:val="28"/>
        </w:rPr>
        <w:t>30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ه متزوج سارا بنت عمت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آخر العنق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</w:rPr>
        <w:t>18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ه حلوة ودلوع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ـــــــــــــــــــــــــــــــــــــــــــــ ـــــ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ـــــــــــــــــــــــــــــــــــــــــ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 رح يصير لما يجي تركي بأه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شرقيه على الموعد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إيش معنى شذى بالذات اختاروها لترك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صة حب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صة حب شذى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ي ام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أي محمد اخو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خطبة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  <w:t>_______________________________________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يزة ردودكم عشان اكم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قص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حياتي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ادا بارت جديد عشان الحلوين اللى متابعين معى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تبع الجزء الأ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ت شذى وبالتحديد بغرفتها مع صديقتها 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ة ما نقدر نتكلم خاطب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ضابط بناء على رغبتك وحلم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ناظر رفيقتها بفرح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ف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ل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زيدها 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ااااااااااااا وبعد مثل ما تمنيت تسكن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ريا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عيونها بتطلع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؟؟؟ متى قلت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نص ع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حاولين تنكر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لد صوت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)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ربي ياليت إحنا عايشين بالرياض مع بنات عمي سعد بد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لرطوبة والحر اللي بالشرقية ذابح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سند ظهرها على الكرس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ام وخرابيط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 تعالي قلتي رح يجون يوم الخميس يع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حسب ريم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صابع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)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بعد خمس ايام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لله مرة قري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تشوفينه ويشوفك مث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قلت قبل شوي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cs="Tahoma" w:ascii="Tahoma" w:hAnsi="Tahoma"/>
          <w:color w:val="333399"/>
          <w:sz w:val="28"/>
          <w:szCs w:val="28"/>
        </w:rPr>
        <w:t>yes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سألتو عنه؟؟؟؟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تربع وتعد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لس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بعا ما خلى أبوي الله يحفظه أحد بالرياض نعرفوه إلا خلاه يسأل وشغل فري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تحري حقه بالرياض يسال عنه والنتيجة ه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هم مدحوه ومدحوه أهلة بع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ت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له من فريق التحري هذا؟؟؟ههههههههه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ضحك من ضحك صديق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ول الله يسلمك يتكونون من ثلاثة أبطال هم عمي سعد وخالي فهد و خو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دالهاد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 ت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النتايج تطم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 الآخــــ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ظحكو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فترة سكوت طويلة بين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امت شذى من على الكرسي وراحت وقف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قدام المرآية وقعدت تتأمل نفسها وبعدها لفت على ريم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تتوقعين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رفض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و رفضني والله أنهار إلا أمو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ذكرين أمل يوم رفضها خطيبها ل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افها البنت نهارت مسكين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جد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ش هالكلام أساسا مافي مقارن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نك إنت وه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ق إنها حبوبة وطيبة بس إنت احل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ساسا مافيه مجال للمقارنة بين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ي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ي جمالها متواضع مرررة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جمال مو كل شي بالحياة أهم ش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راحة النفس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كن مايرتاح معا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أدري شقول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حسن حل ص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تخارة واطلبي من الله إنه ينور بصيرتك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ليت استخارة وهذا دايم ادعوا 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ه يكتبي لي الخير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وفق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تقرب من 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شوفي ألح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فتح الباب وبلقى مريم تحاول تتسم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 تحط يدها على راس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رب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تشبع دايم تتصنت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وم شذى وتاشر لها على الباب وبخفة سريعة تفتح البا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ثل ما توقعت مريم قدامها تسوي نفسها رايحة لغرفتها لأنها قريبة من غرف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حاطة يدها لى خص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ت شتسوين هن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تحاول تخف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رتباك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يحة لغرف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وي عينها وتقول بعصب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)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لازم آخذ الأذن من آنسة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بل لأروح غرفتي هاه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تحد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لازم زين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ترى حركات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كشوف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بعصب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ي حركات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دّخل ريم وتسحب شذى على داخ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غرف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ل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ببر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ل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يا شيخ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لى مشاكل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ى بقه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هرني يا عال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متأكدة إنها تتسمع ب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قط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ديثهم صوت جوال 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 أنت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وكيه لحظ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ووووه زين خلاص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اي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اكل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ااااا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 اخوك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تح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نتظر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بعا تجين يوم الخمي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 تاخذ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اي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و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تشوفين تجين يعني تج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تل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عبا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و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التليفون بي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ثل ما قل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تليف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وكيه يلله بااا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ااا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ا اليوم بكلم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طالع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انتظار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ما راحت ريم دخلت شذى غرفتها و وراح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سدحت على فراشها وقعدت تفك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غربية؟؟ليش اختارتها عبير من بين البن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اختارت ريم مع إن ريم املح منها واحلى بكث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يعني يمكن وجود عبير معها ك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فة ووجودهم الثنتين بنفس المكان صدف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 يمكن هي اختارتها ل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يب لي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دور في الرياض اكيد بيلقى سكان الرياض بالملايين الله العال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صديقة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وة وأحلى من شذى بكثير بس هي وشذى صديقات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طفول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br/>
        <w:t>.................................................. ...............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غرت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بعصب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ش ما قلت لي يا محمد إ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ه أحد خطب أختك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وهو تعبان متمدد على فراش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سي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و هذا م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ذ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معص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نسيت يعني ما أنسى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تدري إنهم بيجون يو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خميس هذا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قال لك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قالت 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بة تتص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)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بينام خلاص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مادام شذى قالت لك خل تقول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اق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بقه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ش ما تقولي إنت؟ مو إنت زوجي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كرة وراي سف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جدة والمدينة خلاص خليني انا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مقهور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بكرة نكمل كلامنا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فطو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ير إنش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 نام محمد لأنه تعبان طول اليو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المطار وبالليل راح المستشفى يزور خو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 معزوم وما وصل البيت إلا متاخ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قى مريم تنتظره يدري غنها صاحبة مشاكل بس حبوب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عصبي ويحب اهلة ومر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ا يرضا لهم المهانة وبنفس الوقت ما يبي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غلط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br/>
        <w:br/>
        <w:t>.................................................. ................</w:t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الصباح على الفطو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زال مصمم على رايك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زهق من هالسالف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خلاص كفاية خلاص خطب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نروح نشوف العروس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اطعها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ى عيني وراسي 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لاها سالفة إنتي تبيني ارتاح خليني على ما انا عل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اس ما نعرف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وب احسن من ناس نعرفهم منا وفي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شرب الشا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ما سألت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بداية وافقتك وألحين تعترضين ما يصلح يمه بعد ما كلمناهم ترضينها لبشاير؟؟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تركي خالتك هي اللي دلتنا عليهم ويمكن بعدها ما تعجبك العرو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بس هي اللي تعرفها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اعرف اخو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علي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استخر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 ربي ريح قلبي لهال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س عندي سلمى بنت عمك احسن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 جواهر ب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قايم من الفطو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ابي لا الاولى ولا الثانية انا اعرفهم واح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بقدر اعيش مع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مل فطورك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حمدلله شبع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 ورا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وا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م بندر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حفظك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 ما طلع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عدت ام بند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فكر صح هي اللي غلطت في البداية ما اعترضت يوم الخطبة صارت رسمي توها تتكلم بعد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صير هذا مو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أص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br/>
        <w:br/>
        <w:t>.................................................. ....</w:t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اشوف إن شذى مهوب صغيرة على الزواج خلها تتزوج ونفتك م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 ما يجيها عريس تدور لها حجة وترفضة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يف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ت شيخصك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صبي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يف ما يخصني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وهو يعدل شماغ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في حبيبتي هذا وانا اخوها ما تدخل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لا تدخلين احسن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وإنت مالنا شغ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تحرض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هذي اختك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و يناظ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ذي حياتها لوحدها إذا استانست لوحدها وإذا حزنت بعد لوحدها فلا ندخ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....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إنك عرفت إذا انت فاضية اقعدي م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اتك شوي مو قاطتهم على الشغالة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 قال قاطتهم اصلا انا طول اليو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ذا انا اشوف بعيو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بانتظار الردود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تبع الجزء الأول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لكاتبة خجل العذارى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وم الخمي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غرف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ارتعاش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انا خايفة يا ريم احس خلاص بموت من الخو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تمسك يد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يا بنت ايش هالحركات كلها نص ساعة وتشوفين المعرس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لا تقولين كذا لك ثلاث ساعات الحين وانتي تحسبين الوقت باقي ساعتين باقي ساع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قي نص ساعة يعني وبعدين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وليش ما احسب لك الوقت انا بعد تراني متوتر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ثلك اذا هذا الشي يوترك ي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عروس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معصب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ب ز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روس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ين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 حاطه يدها على صد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م الله علي وشفيك معصبة حد ضربك؟؟ ا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قلت شي يزعل؟؟كل بنت تتمنى انها تصير عروس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تكفين خلاص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متوتر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مرة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حس ماني قادرة افكر والله كأني بامتحان آخر السنه إلا اشد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ي طبيعي إنك تكونين متوترة وخايف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ناظر ريم شذى من فو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تحت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 ووجهك ايش رح تلبسين لا تقول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اطعها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بدخل وانا لابس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ك مانع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عندي مان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جد هذا لبس انتي ووجه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كأن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اخلة عزى بأحد مي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شذى لابسه تنورة سوداء طويله مع بلوزة كم طوي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جات البني والبيج و رافعة شعرها بطريقة شوي رسمية وحاطه ماسكر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فيفه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يو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عصبي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؟؟؟ انا عاجبني شكلي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عشان مايظن إ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مو مصدقه فيه وطايره ف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يني كذا احس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توقع لو يشوف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نحاش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د بيقول داخله علي هذي بالغصب وما تبيني لا تصيرين خفيفه بس لا تسير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 مره ثقي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ثقل ز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بنت الخفيفه ماحد يب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قل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يري خفيف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شذى تكفين نزلي شعرك عش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ني له انك حلو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له نزلي شعرك 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فعينه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عنا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 يعني لأ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له عليك نزليه و هالعنا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له داعي يا بنت النا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لي شعرك وامسكي نصه من فوق بكليب احلى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...........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اقناع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والله شكلك كذا يقول عمرها </w:t>
      </w:r>
      <w:r>
        <w:rPr>
          <w:rFonts w:cs="Tahoma" w:ascii="Tahoma" w:hAnsi="Tahoma"/>
          <w:color w:val="333399"/>
          <w:sz w:val="28"/>
          <w:szCs w:val="28"/>
        </w:rPr>
        <w:t>29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مو </w:t>
      </w:r>
      <w:r>
        <w:rPr>
          <w:rFonts w:cs="Tahoma" w:ascii="Tahoma" w:hAnsi="Tahoma"/>
          <w:color w:val="333399"/>
          <w:sz w:val="28"/>
          <w:szCs w:val="28"/>
        </w:rPr>
        <w:t>19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اااااا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قولين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انه شكلي كذا اكبر من س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كثير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مك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ــــه والله شكلك على حافة الثلاثين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عدلي شكل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ي عش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لله مو عشاني عشانك نفس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..................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تزي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الله اذا دخلت ك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حتمال</w:t>
      </w:r>
      <w:r>
        <w:rPr>
          <w:rFonts w:cs="Tahoma" w:ascii="Tahoma" w:hAnsi="Tahoma"/>
          <w:color w:val="333399"/>
          <w:sz w:val="28"/>
          <w:szCs w:val="28"/>
        </w:rPr>
        <w:t>99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%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ه يرفضك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 كأن احد مصفق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د بيقول هي مجبورة علي وانا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ي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حده ما تبي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راح ينسحب بنفسه ويعتذ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رجاء 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خوفي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الدرجة شكلي رايح ف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يالله شوري علي وش اسو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لبس ما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غيرته لو إيش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غيري يا شــ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اطعها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ملابسي مار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غيرها لو يكون من يكون خليني كذا احسن وعن شعري بغير تسريحته عشان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ح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عند درجها وقاد تدور كليب احلى من اللي هي لابسته وطلعت كليب لونه بني مموج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بيج حلو وناع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فت على ريم وقالت 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ـم وش رايك في هذ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أحلى من اللي قب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لحين فلي شعرك من تحت وامسكي بس اطرافه من فوو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فك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شعرها وقعدت تعدل ف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عملت مثل ما قالت لها رفيقتها ريم وبعد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ص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فرح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إيـــــــــــــه كان كذا احلى من الأول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قاطعتها بعص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إيش بعد 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كنت ابي اسأل ألحين انتي بتحط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كياج ولا ايش السالف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بعا 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نا بس حطيت ماسكرا وبس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شوفني على طبيعتي أحس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حطي بس غلوس لا تحطين مكياج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م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ــــــم رجاء بلى حنه زيادة على راس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 وب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ــــــن بس اخر شي أنتي بتلبسين اكسسوارت ولا 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لا تقولين لأ لأنك بج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تثبتين لي إنك عجوز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إنك ذكرتيني تصدقين والله نسي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حت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علبة اكسسواراتها وتبي تطلع شي تلبس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 سحبت ريم العلبه منها وقال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اللي بختارك يا حلو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 اليوم شكل ذوقك فيه زفت من كثر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فكر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و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عطيني العلبه تراني مهوب ناقص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فلسف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رجاء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الله يخليك انا خليني اختار لك والله انك اليوم رفع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ضغطي من لبس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مزح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غلطين انتي ووجهك ولا تشوفين البا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ه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صد تطر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))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يله اقلبي ووجهك يا الحولا انا 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ختار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جرها شذى من شعرها بمزح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ـــــم انا حولا يا الحولا لا تخلي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حين احذفك ب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صراخ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آآ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آآ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ورتيني يالخايس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تخلي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ألجأ للسلاحي الخاص اظافيري والعب بوجهك ه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آآي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تفك 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زح مع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الهب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انتي من جدك انك تبين تشوهيني واليوم شوفت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عدل شع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بعا 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عشان تفكي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خليني أنا اللي اختار لك وش تلبس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اكسسوارات بليــــز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تناظرها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ــــ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اختاري 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هاه يكون ناعم ما فيه دفاش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ليز 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 تحوس بالعلب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دور 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يـــــر انش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ما انك تبين ناعم باختار لك ش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t>.................................................. .........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صاله ببيت ابو محمد اهل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مها زوجة خالد وم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وجة محمد وام محمد قاعد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نما الرجال قاعدين بالمجلس مع اهل تركي اللي ج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ما صارت الخطبه رســــ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يش قال لك خالد عن خطي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تعرف حشرية مريم ردت 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ثل اللي تعرفينه ما شي جدي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دعوة؟؟؟ المعرس من طرف خالد وانت زوجته أكيـــــــد قال لك شي ع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ال لي انهم مشالله عليهم اخلاق وسمعه طي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فلوس كثي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عليك يا مريم هذا انتي تعرفين اجل ليش تسألين هاه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قلت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ي معروف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م معروف عنهم فلوسهم الكثي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طمني من هالناح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ول إنه ما ياخذ ريال من اه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واللي يصرف على عمره من راتب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ق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ما ياخذ من اهله فلوس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ري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ـن ان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يهمك لو ياخذ او لأ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ي بتاخذينه ولا شذى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 مو قصدي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ودي اعرف عنه اكث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 محمد قال لي انهم ناس هوامير بالريا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ما حب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ها تكمل كلامها مع مريم فقعدت تكلم خالتها ام محمد اللي كانت ساك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ناظر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خالتي وينها العروس شذى هاه 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 ساعه ونص من جيت و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فت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تقاطعه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ها يع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كيد بغرفتها مع صديقتها ريم فوق من جا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وهم الثنتين بالغرفه ماطلعت لهم </w:t>
      </w:r>
      <w:r>
        <w:rPr>
          <w:rFonts w:cs="Tahoma" w:ascii="Tahoma" w:hAnsi="Tahoma"/>
          <w:color w:val="333399"/>
          <w:sz w:val="28"/>
          <w:szCs w:val="28"/>
        </w:rPr>
        <w:t>3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ع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وكأنها ما سمعت 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ي إني فرحت من قلبي بشذى وبنفس الوقت حزنت عليها م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ـــ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زنت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 خالد قال لي ان تركي المعرس ساكن بالرياض واكيد إذا الله كت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صيب بتروح الرياض وبنفارقها و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بحز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نفسي يا مها ام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ليل كانت سهرانه معي ولما راحت تنام قعدت ابكي من بعدها لان فراقها صع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بخاط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 ابركها من ساعه خليها تذلف وتفكنا هالعله واحسن ماف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وجها انه بعيد م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))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تكلم 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والله يا خالتي فراقها صعب علي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ا اقدر اتخيل البيت من دون شذى حتى بناتي بيفارقو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cs="Arial" w:ascii="Arial" w:hAnsi="Arial"/>
          <w:color w:val="333399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تناظرها باستغراب لأن المشاكل بين مريم وشذى ماتوقف فكيف رح تحز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همت مريم القصد من نظرة ام محمد لها ومن متى هم حبوا بعض فقالت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خاله إن العشرة ماتهون لو يوم فما بالك بسن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باقتناع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قت يابن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عشرة ماته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كل بنت لها يوم تفراق فيه بيت اه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ي اليوم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شوف شذى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يوم إيه بيشوفها وتشو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انها يامها مر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عوبه من هاليو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 البنات كذا يا خاله واتذكر يوم جا خالد بيشوف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ويت بامي العيــــد من الخو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نتي تعرفين خالد من قبل وشفت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افك بس هي مسكينه ما عمرها شافته ولا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تي صادقه يا خال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ين بتقعد تضحك على نفسها لما تتذك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في هاللحظه يدق جوال مريم وتر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ما سكر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خالتي هذا محمد يبي يكلمك هناك بالصا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بقسم الرج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وم ام محمد لول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محمد وش يب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خالت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كله يبيها تعدل شذى عشان تدخل تشو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ه سألني اذا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صت او 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وهي تقو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جل خليني اطلع لشذى اشوف اذا خلصت ا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امت مها عن 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حت مريم لام محمد ومحمد عشان تشوف وش صا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مجلس عند الضيو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t>.................................................. ...............</w:t>
        <w:br/>
        <w:br/>
        <w:t>....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ي وش يعجبك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يعجبك العجب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لبس عق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اعم عن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ما يعجبني العجب بمزاجي زين الحمدلله والشكر انتي من جدك أل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هبال اللي طلعتي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ي هبال انتي يالهبله؟؟؟هذا اغراضك انا ماجبت شي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د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والله لو اسمع كلامك بروح ف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شى كأني بعرس مو نظر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د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نص عين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ظره عادي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كمل بعصبي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 يا مجنونه بتحد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ستقبلك وباقي عمر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ل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ظره عاد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انتي ووجهك تبي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كشخ كأني رايحه عر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ا عليك هبال مو طبيع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ة يا شذى ياليت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يوم ما جيت لأني ما استفدت غير انك رفعت الظغط والسكر عند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تجار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بغيتك عون صرت فرع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تبحلق بعيو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فرعون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؟؟؟؟؟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هاللحظة دق باب غرفة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 تطالع شذى وتقول بصو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ط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 مريم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عندها صايره مؤدبه وتدق الباب خبري فيها انها تقط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ذ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ي يالهبله هذي امي اكي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دنيا بتتعدل ومريم عمر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تعدل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امت شذى وفتحت الب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صراخ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ــــــــــــــــــهـــــــــــــ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والله متى جي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انك جي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وق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موووت محتاج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وهي تسلم على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 اكثر من ساع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ح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بدايه بغيت اطلع لك بس قلت خليها تتعدل على راح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امت ريم تسل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ى 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مها شلون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مام وان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خير بس شكل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طنشت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ـ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لقى احبابه نسي اصحا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لي مع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كثر من ثلاث ساعات واول ما شافتك نست قعدتي معها طول اليو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ك منها يامها انتي بس قولي لي وش رايك بشكلي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و؟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و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تأم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إيه كذا حلو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ا ادري احس ناقصك ش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ثق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تسام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ريم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ووووووووووووووه يالث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حاطه يدها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ص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كيــــــــــــــــد واثقه اذا شذى ماهي واثقه بنفس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جل مين 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ثق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خلصي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تعدي ترى محمد يقول جهزو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شان تدخ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ت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حولت ثقة شذى إلى خوف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تكلمين من جد يا مها بلا مزح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 ت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يا الواث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 الثقه اللي قبل شوي شكلها تبخرت من سمعت طاري ا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شوف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ــــــ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كفين خليني إلى ما ادخل وارجع اسوي فيك يوم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نسي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شافت توتر شذى فقالت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حبيبتي لا تتعبين عمرك لأنك بتدخلين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نا وانا بروح لبيتنا من ه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تبي تقهر 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حسن شي بتسوينه من يو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رف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ه يا حلوة حطي يدك ورجولك بماي بار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ي بقعد عندك إلى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روح تركي الرياض ز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نا دخل ام محمد على شذى وريم ومها ومعها ريم الصغير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ت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حبيبتي شذى خلصتي محمد اخوك تحت ينتظرك عشان تدخل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شوفين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رع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يمه باقي ما خلصت انتظري شو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تها تشيل 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يقة شذى ريم بنت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حلى ما فيه هالبنت اسمها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هبل يا شذى طالع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العه عليك إلا على اخوي محمد يا الذك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تبي تلطف الجو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ها ماخذه نفس اسمي عرفت ليش؟؟؟</w:t>
      </w:r>
      <w:r>
        <w:rPr>
          <w:rFonts w:ascii="Arial" w:hAnsi="Arial" w:cs="Arial"/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تسمت لها شذى ابتسامه سريعه وقالت لأ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ما ابي اشوفه خلاص هون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باستغرا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ش هونت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ر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هونت خليه يرسل صورته وا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وف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 احس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ين انتي توافقين عل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لمشكله هو رح ينصدم يو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عرس لمن يشوف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ي تبن ز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لا دلع البنات 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ومي مع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ترا انادي لك ابوك ياخذ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ي شوي عليها ياخا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نات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لف على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ليه ما تبين تدخل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تدر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ي ميته رعب وانا ما دخل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ما بالك لو دخلت اتوقع يغمى علي من الخو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ماسكه يدين شذى وتبي تطم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 البنات كذا وبعد الزواج تتذكرين نفسك وصدقي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تضحكين 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و احس انا غ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أدري لأني لا اعرفه ولا 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حزن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نا رق قلب ام محمد على وحيدتها فلمتها بحظنها وقالت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مي بالرح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شذى وتوكلي على الله واخوك محمد بيكون معك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ادري شأقول يم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يالله نزلي مع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توت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يمه بس اعدل نفسي و انز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طول الوقت اللي فات وش تسو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جهز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فس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حت شذى لعند التسريحة وتعدل نفس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حاولين يا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يسه خايس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ينك خايس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خافين تمزح و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هبل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ذى وهي طالعه مع 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عرف ريم ومزح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نا تشد ريم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يدها وتقول لها بصوت واط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شذى هالله هالله بالقز قزيه من راسه للرجو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تفكها وتق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إذا قدرت اشو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بيني اقز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نزلت شذى م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توقعين يا مها ان تركي حلو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د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ما سألت خالد زوج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باستغرا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اله ع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ش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ذا تركي حلو او 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تكلمين من صدق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ي،عشان خالد يذبح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ـــــــــ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ه زوجي وبيغار ع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مزح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وت بالغيره ا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خليك كذا ب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ؤد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ضحكت ريم من كلام 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ت ريم ومها فوق بغرفة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سولف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t>.................................................. ....................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مجلس عند الرجال كان جالس تركي وابوه ابو بند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بو محمد وعياله كلهم محمد وخالد و سع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إذا ما عندكم مانع ياب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نبي تركي يشوف بنتكم 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د ما عندنا مان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ذا من حقه إ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شوفها لو يبي ألح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سلم يابو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بوبندر ما جبنا شي من عندنا هذا من الدين والس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صيل وتعرف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أصول يابو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اعليك امر لو يشوفها ألحيـ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يامر علي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د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وف يا سعود لتركي طريق عشان يشوف اختك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امر يب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لف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تركي </w:t>
      </w:r>
      <w:r>
        <w:rPr>
          <w:rFonts w:cs="Tahoma" w:ascii="Tahoma" w:hAnsi="Tahoma"/>
          <w:color w:val="333399"/>
          <w:sz w:val="28"/>
          <w:szCs w:val="28"/>
          <w:rtl w:val="true"/>
        </w:rPr>
        <w:t>))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حياك ياتركي مع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حيي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قوم سعود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مجلس ومعه تركي للمجلس ثاني بجنب مجلس الرجال عشان تركي يشوف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شو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  <w:br/>
        <w:t>.................................................. ...................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مجلس الث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ل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ياك يا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يت بي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سلم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روح تركي يجلس بالمجلس ويدخل سعود يناد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خ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خاط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رب اكتب لي الخير ووفقني باختيا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))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قعد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حاول يرسم صورة تقريبيه عن شذى من خلال وصف خالته عب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  <w:br/>
        <w:br/>
        <w:t>.................................................. .............................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شذى يله قدام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ر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خوف وهي متمسكه بأ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اه خايفه تعالي مع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ل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اه خايفه تعالي مع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انتي هي بلا دلع يلا امشي قدامي انا اللي بدخ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متفاجأ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ه وين محمد وخالد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يخز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 ابوي بمجل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ه انا مهوب عاجبك يا آنسه شذى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صراحه انا ك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دي محمد او 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بار ويعرفون بهالسوالف مهوب انت بزر باق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فيه الخير والبرك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يعصب من كلام اخته ويقرب منها ويمسكها مع شعر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جرها على فوق إلى ما وقفت على اطراف اصابيع رج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مك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بيني أدخلك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على تركي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???????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فك اخ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آآ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حر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ك فكني احس خلاص شعري بيتقطع في يد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آآي حشى هذي مو يد انس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فك شذى من 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س اترك اختك هذا بدال ما تطم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زح يمه مع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في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عدل شعرها ونفس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لحين انت تمزح انت ووجه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وق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زح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رايك بمزحي حلو خفيف صح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طناز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ـ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زحك مووووت خفي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وووووه نسيت الرجال بالمجل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لله شذى امش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لله هذا انا مع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كتب لك الخير ك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عليك يماه تبين الخير كله لشذى وتنسين عيال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كم يا سعود ولا تزع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شذى يله ابطينا على الرج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مجل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مشي شذى مع اخوها والخوف متمل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لب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........................</w:t>
        <w:br/>
        <w:br/>
        <w:t>.................................................. ....................................</w:t>
        <w:br/>
        <w:br/>
        <w:br/>
        <w:t>......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حبيبتي تراه انس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مثلنا ما ياكل آوادم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اللي يخوفك من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واقفه عن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: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 ماتفهم خاي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والله لو ما تمشين لأجرك بشعرك مثل قب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ي احذفك عنده داخ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نظرات حقد</w:t>
      </w:r>
      <w:r>
        <w:rPr>
          <w:rFonts w:cs="Tahoma" w:ascii="Tahoma" w:hAnsi="Tahoma"/>
          <w:color w:val="333399"/>
          <w:sz w:val="28"/>
          <w:szCs w:val="28"/>
          <w:rtl w:val="true"/>
        </w:rPr>
        <w:t>:.....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نا ساعه عن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اب ليه ما تدخليــن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عد ماجمعت باقي قو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لله ادخل توكلنا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خليك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دخل سعود ومعه شذى اللي تمشي بخوف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رتبا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ياك يا بنت فيص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ما شاف تركي سعود وهو داخل وك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ه طيف امرأه ما لمحها زين وق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رتاح يا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 اخ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 تركي و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حت شذى وقعدت بجنب اخوها سعود وهي عيونها بالأرض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هي قادرة تشيل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خبارك يا شذى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ارتباك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خـ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 تركي يقز بشذى ويناظ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ما شال عينه من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خبا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دراسه معك يا شذى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خيـ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يسأ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شالله ناجح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لسن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يتدخل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هالناحيه لا تخاف بالدراسه مصريه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بتسامه عريض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ق يا شذى اللي يقوله أخوك سعود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خاط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ين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تقوله إني انا مصريه وتفشلني خل الناس تروح ويصير 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))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كل هذا وهي ما رفع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يو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ه شذى انتي بالدراسه مصريه ولا إيش يقصد سعود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خجل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بالغ 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وب للدرجة المصريين عا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 تركي وسعود يضحكو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 قعدت شذى تفكر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على الأخ تركي طايح فيني قز من أول مادخل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ما لمحت شي منه غير ثوبه ياربي ابي اشو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))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ت تقول بخاط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زم ارف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يني واشوفه هالرجال باعيش معه طول عمري يارب عطني الشجاعه إني اقدر اشوفه واطالع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cs="Tahoma" w:ascii="Tahoma" w:hAnsi="Tahoma"/>
          <w:color w:val="333399"/>
          <w:sz w:val="28"/>
          <w:szCs w:val="28"/>
          <w:rtl w:val="true"/>
        </w:rPr>
        <w:t>))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حب يحرك الجو شوي وق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إذا شذى موافقه علي أباخذها الليله معي الرياض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ه وحده وبلاعرس بلازحم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صدمة شذى بهالكلام رفعت عينها وقعدت تطال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ه من الصد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هالكلام؟؟؟ حلوة ياخذني بلوشي كذ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يبي يقه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إذا علينا إحنا اهلها ماعندنا مان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ستر 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نا كل تفك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قف وقعدت تطالعه وما قدرت تنزل عينها من اللي شاف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حل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وس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أحلى مما توقعت بكث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للدرجه حست إنه هو أحلى منها بواااجد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ف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اذبيه لها مهوب طبيع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مك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ه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قلت،سرينا الليله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رياض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لا إيرادي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بعا 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 استحت ونزل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يو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نا قعد يضحك سعود ومعه تركي على ردت فع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ناظ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خافين امزح معك ومارح تمشين انشالله معي من الشرقيه للرياض إلا بعرس اه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سعوديه كلها تتكلم ع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ست شذى من كلامه إنه موافق عليها وراض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ب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cs="Arial" w:ascii="Arial" w:hAnsi="Arial"/>
          <w:color w:val="333399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صا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 شذى من رجعت ما شفت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ل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خلت طلعت فوق لغرفتها عند ريم صديق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ها و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اعده تكلم أهلها داخل من الجبي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منقهر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ذى بتقعد طول اليوم ك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غرفت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راح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ي دخلت وطارت على فوق حتى ما اعطتني فرص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كلمها وسأ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د بتقول البير وغطاه ل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ريم كل ش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عر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تبي تسك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يقتها ورفيق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ذا ما قالت لها بيتقو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م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تبي تشع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ك ان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الليل لمن الك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نام اروح لها بغرفتها وتقول لي عن كل شي بعيد ع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زحم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.......................</w:t>
        <w:br/>
        <w:br/>
        <w:t>.................................................. ............................</w:t>
        <w:br/>
        <w:br/>
        <w:t>.......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يجنن يجنن يجن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حماس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جن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هذا ترك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جل مين يعني مث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علينا من 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رايك في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حمس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احلى مما توقعت جميل ووسيم ياريم للدرجه ما توقع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حلى من اخوك سعود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فيه مجال للمقارنة أحلى بمليووون مر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مثل خالته عبير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حماس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حلى احل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كمل شذى كل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صور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ريم أحلى م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جد تتكلم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العظيم احلى م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ميتة خو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إيش خايفة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ه يرفضني لأنه أح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................................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حسيت من كلام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ه راضي عني ويبيني بس خاي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ريم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في شذى انا ما بطلع من عندك إلا وقل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 وش صار من طلعت من الغرفه إلى ما رجعتي لي ألح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آمر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م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ت شذى تحكي للريم من اول مانزلت إلى ما جا اخوها سعود و وسالفت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ه إلى ما رجعت يعني من طقطق إلى السل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cs="Arial" w:ascii="Arial" w:hAnsi="Arial"/>
          <w:color w:val="333399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الليل بالفند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تركي وابوه ابوبندر حاجزين جناح كامل لهم بفند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ميريدي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يب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بغيت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امتك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بغيت أسألك وش رايك بالجماعه اليـوم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تركي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 قول راي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الأول يابو بندر؟؟؟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يك يهمن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ما توقعت إن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عليهم شكلهم رجال أصول و يعجبون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كأنه ارتاح من كل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تى انا يابوبندر مثـــ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عرفهم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اس حسب ونس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طلعوا بعد اصحا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هامه و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في البدايه كنت مترد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ألحين توكلنا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يعني افهم من كلامك يايباه انهم عاجبينك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واف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و كنت رافض ماكنت جيت معك وخطبت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نا اقول إني مترد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كنت ابي اللي يري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بتسم لأبو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ول عمرك يابو بندر حكيم وصاح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مه وانا ما اخترت هالعائله إلا لمن سألت عنهم وجاني اللي يسر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ت يا تركي يوم شفت البن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عجبت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ابتسامة رض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يبا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رتحت لها مبين انها حبو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زيون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ث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يسه ماخذي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ضحك ابو بندر من كلام ولده وقال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ترى الجمال مو اهم ش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جمال يروح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بقى الأخلاق والعشرة الحس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ت صاد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زي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مال الوجه بتمل منه بعد شهر شهر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ه سنت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ايبقى من زوجتك إ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شرتها الحس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مقتنع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ك حق يب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ترى انا ماكنت ادور على الجم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وحده لو كنت ابي وحده حلوة يا كثرهم بنات اقارب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 وه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ت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يكمل كل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نا كنت ابي وحده مميزه في كل شي وبكل شي وتكو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بو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جذا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مهم هذا الكلام قلته لأم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فاطمه اختي وخالتي عبير وعمتي حصه، في البدايه كان يقولوا لي عن بنات اقاربنا وحد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حد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نا مافيه وحده داخله مزاجي بنات اخوا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ات اعم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ات صديقا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جير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وح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به تركي لنظرة ابوه المستغربه ل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ف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ص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الوا لي سلم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سلمى خلاص ماصرت أبيها مثل ا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ق كا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تشد انتباهي بس هذا من زمان قبل </w:t>
      </w:r>
      <w:r>
        <w:rPr>
          <w:rFonts w:cs="Tahoma" w:ascii="Tahoma" w:hAnsi="Tahoma"/>
          <w:color w:val="333399"/>
          <w:sz w:val="28"/>
          <w:szCs w:val="28"/>
        </w:rPr>
        <w:t>8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ين واكث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كنت يا تركي تبي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بكي علشانها والدنيا كلها بكوم وسلمى عندك كوم ث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ة ماتوقعت تاخذ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غي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الكلام يوم كنت بالثانوي وقبل لا ادخل العسكريه يباه هذا ح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اهقين وكنت احبها لأنها الوحيده اللي في عمري من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اربنا وهي اصغر م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كانت هي الوحيده اللي اشوفها قد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لحين انا اعتبرها مثل اختي بشا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س مو أكث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بحان اللي يغير ولا يتغ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حب يغ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سالف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يباه انا مستغرب من شي ليه ماخليت امي تجي مع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لت هالمرة رج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إذا فيه نصيب المرة الثانيه تجي مع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اد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سيكينه كانت تبي تشوف العرو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ألح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رو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ــــــــ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ي تطول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نا دق جو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بخالتي 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وج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ص ساعه واجي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لله في امان 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ــــــــــه يب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كلك يباه تعبان تبي تنا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والله تعبان وهلكان ودي انا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جل انا استأذن يباه بروح لخال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الح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ناظر ابو بندر الساعه وق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لحين الساعه</w:t>
      </w:r>
      <w:r>
        <w:rPr>
          <w:rFonts w:cs="Tahoma" w:ascii="Tahoma" w:hAnsi="Tahoma"/>
          <w:color w:val="333399"/>
          <w:sz w:val="28"/>
          <w:szCs w:val="28"/>
        </w:rPr>
        <w:t>11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 تروح وزوج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كون نا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قا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ي عزمت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سألتها عن زوجها قالت نام من الساع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ثمان وهي عازمتني على سهره عندها لما عرفت إن رحلتنا بكر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لا تتأخر تدري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بع الصبح وحنا بالمطا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وصي حريص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آمر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 وهو رايح لفراش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ام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 السلام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حفظ 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طلع تركي من غرفة ابوه ويروح لغرفته يعد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فسه ويلبس ثو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 خطرت على باله شذى وابتسم لما تذك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و صح توقعها أح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الواقع بكثيــــ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دخلت مزاجه وبقوووة بع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س إنها جذابه اكثر مما 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وة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  <w:t>"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هديك يا عبير عليك مبالغات في شكلها مهيب طبيعي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بتسم لما تذك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يف صورتها خالته في باله ملاك مامثلها في البشر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ق انها حلو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ومثل وصف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شافها تناسبه ولايقه 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كذا طالع الساعه إلا شاف نفس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أخر على خالته اللي ساكنه بالمباركيه و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نتظ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</w:t>
        <w:br/>
        <w:br/>
        <w:t>.................................................. ...........................................</w:t>
        <w:br/>
        <w:br/>
        <w:br/>
        <w:t>........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يا يمه ك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حنا معهم مايصير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اخوي موغريب ع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امه بس ما رح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يابشاير فكيني واللي يرحم والدي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زعل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ه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رحنا وش رح يخسرون اليوم الصبح سافروا وبكره الصبح بعد بيرجع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ـــن وانا وش بيد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اصريتي على ابوي إنك تروح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 ه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ولدك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طيبته هذي ماعمرك شفتيها ولا تعرفي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اولت فيـــ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رف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ال المهم تركي يشوفها مو ان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 هو 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تزوج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ففففف قهر كان ودي انا بعد اروح وأشوف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حسافه إ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الله بالخطبه اروح واشوف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صير 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حماس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ي عبير ميته عليها تقول أحسن بنت عندها بالكليه ه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ول إنها محبوبة ب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نات وطيبه وحبو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ايم مايلعب براسكم انتي واخوك تركي ومتعب غ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ل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لا كأنها سمعت كلام امها وتكم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ول بعد إنها أكبر م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وناسه وأخيرا بألقى أحد بالعايله بس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ـــــــــه و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اق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 يمه تقصد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يشه مرة أخوي بندر اللي ولدها فار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م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 مرة اخوي سارا اللي أكبر مني بثمان سنو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ر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شاير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رس يمه الله يهداك هذا ولد ابي بنت وحده بعم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ولين 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ر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ك نوف بنت اختك فاط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نوف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ر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عليك عمرها </w:t>
      </w:r>
      <w:r>
        <w:rPr>
          <w:rFonts w:cs="Tahoma" w:ascii="Tahoma" w:hAnsi="Tahoma"/>
          <w:color w:val="333399"/>
          <w:sz w:val="28"/>
          <w:szCs w:val="28"/>
        </w:rPr>
        <w:t>14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ه توها بز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ي بزر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تي أكبر منها باربع سنوا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س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أبتدائي كنت مع بع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وف بزر وانا كبيره ع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ت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فكيرها عن تفكيري غيــــ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ين يا بشاير إن أختك فاطمه ما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ضيه على هالزواج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د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صلا من متى كانت فاطمة موافقه على زواج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من غير سلم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صادقه مافي أحسن للولد من ب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يمه بلا فاطمه بلا سلم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ين إن اسم العروس شذى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م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جبني واحسها إنها بنوته مثلي وبنصير صديقا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ــــــــــــ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بعدين يمه شكلك زهق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تي صادقه هذرة على راسي وبكره لازم اقوم الصباح بدر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شان ابوك واخوك راجعين من السف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ضحك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ولي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ق الحبي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حبي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يله اذلفي عن وجه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تستحين وانتي تقول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هي عند الباب بتطلع من غرفة 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أستحي تدر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ش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ك امي وهذاك ابو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وو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هربت وصك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اب ورا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هديك ويصلحك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</w:t>
        <w:br/>
        <w:br/>
        <w:br/>
        <w:t>.................................................. ..........................</w:t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بيت عبير وبالتحديد بالمجلس الخاص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ضيو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يا عبير ماتوقعتها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ـــــــــد أحلى مما تصور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ح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ب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جد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توقعتها أحلى بكثير مما شف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بابتسام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ه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: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............</w:t>
      </w:r>
      <w:r>
        <w:rPr>
          <w:rFonts w:cs="Arial" w:ascii="Arial" w:hAnsi="Arial"/>
          <w:color w:val="333399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هداك صورتيها لي ملاك متلبس بصورة انس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ي شف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عـــك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انبهتت زياد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ماتبي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حزن مصطنع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ابيك تدورين لي حجه كيف انسحب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نت ذي ما أب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ح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مها ثقيل وسخي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بعص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بي تنسحب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حزنه المصطنع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قي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أمر مو بيد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نفس وماتهو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فسي عافت البنت وماأب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و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ص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فت البنت ها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صلا انت ماتستاهل إن الواحد تخليه يدور لك وحده ماف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ثلها ثنت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ذى والله وهذ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أحلف إنها بنت مافيه أحسن م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 إلا إن الله يعطيها اللي أحسن منك بألف مره وجعلك ما تلقى احس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عد ما شاف كيف خالته تأثرت قعد يضحك عليها وعلى موقف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سال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عرفت إنه كذا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كذب علي أنت ووجهك هاه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 لا تمزح مع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 ز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جد خرعتني يا الأهبـــــ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أهبل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قبوله منك يا أخت 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تكلم جد وش رايك بشذى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و يعدل جلس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بين الجد يا عبير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توقعتها أحلى من كذا على حسب كلام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إني مرتاح لها وأب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باستغرا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ه شذى مهوب حلوة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ها تهب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يماشي خالت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وة ما اختلف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نتي من وصفك لها توقعت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لا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ـــ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صد يا تركي إني مبالغه بوصفي 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صري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عبارة إيــــه وبقوة بع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لا تخافين شذى أبيها وعاجبتني وداخله مزاج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اخله مزاجك ليه هي كورة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ضحك من كلام خالته و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عليقه 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يله ما علي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بيك تقول لي وش صار معك ل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حت ل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دري ما عزمتيني إلا عشان اقول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عبير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خلص ع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ابتسامته الفاتن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آمرين آمـــــــــ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أحلى خطاب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ف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 تركي يحكي لخالته وش صار معه لما راح لهم وشاف شذى العروس ووصف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ا شعوره ناحية شذى واهلها اللي ارتا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cs="Arial" w:ascii="Arial" w:hAnsi="Arial"/>
          <w:color w:val="333399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الصباح يوم الجم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التحديــــــد في بيت 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شوفي الشغاله حضرت كل شي ترى ابوك وتركي بيوصلون بعد نص ساع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ريب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شاير وهي تعدل شعرها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خافين مامي كل شي تم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وكيـــــــــــ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في بشاير مو اول ما يجي ابوك تنطين عند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عدين تسوين مناحه عشان ما رحت م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ه بيجي تعب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لا كأنها سمع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ام 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شعري كذا حلو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ي سمعت اللي قلته و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حياتي يا ي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ثالث مرة تقولين لي الكلام نفسه دري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عرفنا وفهم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اللي يشوفك يقول إني بز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عرفك اول مايجي ابو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نسين كل اللي قل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خلاص فهمنا والله فهم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اقلتي 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رايك بشعري 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تدرين إني ما احب الشعر الأجعد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اة البنت يكو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عرها ناعم وحل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 مثلك كل شوي وانتي تلعبين فيه بهالج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عكــ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عري وهو مجعد شكل احلى ويعطني لوك اجنب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شعر الناعم ما اح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يف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هذا راي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زمتي سارا ومتعب على الغدا تراني ما اتصل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تصلت على بندر وفاطمه وقلت لهم يجون على الغد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متع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كلمته من أمـــــــ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ح يجي هو وزوج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طمنتي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 خف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 تزعل م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اا سارا اعرفها قلبها ابيض وطيبه ما تشي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خاط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كذا طلعت بشاير لغرفتها وقعدت ام بندر بالصاله تنتظـــــــــ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وجها وولد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خبار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t>.................................................. ...............................</w:t>
        <w:br/>
        <w:br/>
        <w:br/>
        <w:t>........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ـــــه مو عاجب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أدري يامريم احسه مغرور ومتكبــ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هالفئه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طيق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و هذا مو سب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خوانك وابوك الكل يمدح ف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وي لهم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ولد هذا مهوب عاجبني وماني مرتاح ازوجه خ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حسن ش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شذى إنكم تزوجونه 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عيشها بنعيم ماحلمت فيـــ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غنى والفلو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سبب يخلينا نزوجه لاخ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هذا ما عمرنا شفناه إلا لما جا يخط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قهرت من محمد الكل موافق على تركي حتى شذى اللي ما يعجبها احد موافقه عليه إلا ه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ما تصدق متى الفكه من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المشــــاكل برا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تحاول تقن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حبيب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وقف في طريق اخ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ذا تبيه خلها على راح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ه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ام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ـه كل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بوي طلب رايي بالموضو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ح اقو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بخاط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ول لأبوك رايي من رايك يا يبا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راي الم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لشذى وابو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نــــــ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تكونين ناسيه إني اخو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ك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نسيت يا عم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نت كذا بتوقف بطريق اخ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مك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عد حاقده عليك طول حياتها لأنه ما رح تلقى مث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يا مريم هذا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عر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و نزوجها واحد من اقاربنا أحسن وافض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ت مريم تقنع في محم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ى ما حست إنه مش رافض بس بنفس الوقت مهو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اف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t>.................................................. ..................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الساعه تدق على الواحده ظه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اعده بالصاله اللي بالطابق الثاني ببيتهم وتطالع التي في وحاطه على مسلسل مصر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ابعه، وهي بنفس الوقت سرحان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الم ثاني ولا هي حاسه باللي حوا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خاطرها تفكر بصالح ولد صديقة امها فوزيه اللي كانت بينهم قصة حب ملتهبه بس المشك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إنها من طرف واحد بس اللي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و من طرف شذى، كان صالح هذا رفيق وصديق الطفو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نسبه لشذى، صدق ما كان حلو بس هو في نظرها انسان مافيه احلى و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لح منه، صال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بر من شذى بسنتين كان ولد مشكلجي وصاحب هواش وفزعات وكانو كل الأولاد اللي بس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خافون منه وهو وحيد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ه وابوه ومع هذا ماكان دلعهم مأثر فيه وكان يعتبر شذى مث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خته لأن ماعنده اخو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ـــالح كان ماخذ عقل شذى من أيام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طفوله إلى أيـــ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ب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في نظرها الحبيب والصدي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للي صدمها لما عرفت إنه ينظر لها كأخ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يس كحبي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شوف إنه شريك حياتها المستقبليه وإيش أحلى من حياه تقضي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 صالح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للي جرحها زياده هو لمن قالت أمه فوزيه صديقة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إنه مايفك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تزوج بوحده غير ببنت خا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حظتها عرفت إنه حتى ما يفكر فيها وبكت على حظها ا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ها تحب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عر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حاولت تتنسى حبها الأولاني، وقعدت تفكر بتركي اللي شاغل ه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فكيرها ألحيــن و حياتها معه إذا بتتزوج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كيف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ح تقـــدر تعيش بعيد عن أهل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صير متزوجه وتترك عالم البنات و أحلامهم وتدخل الحيــــاة الزوج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اعده سرحانه ما تحس إلا بصوت أفلام الكرتون على سبيس تون وتطالع إلا بنات محمد 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نا يطالعون التلفزي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غير القناة وحط على سبي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و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ــــ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مــ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مع ام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تشوفيني قاعد اتاب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تلفزيون تجي تغير القنا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دخل مريم بهاللحظة وسمعت كلام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لا المسلسل هذا اللي كنت تابعينه انته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فتك بوادي ثاني والبنات ازعجوني قل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شغلهم بالتلفزيون ويفكو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ــــــــه خلاص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ح المطار من قبل نص ساعه لأن عنده رحلـ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دب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رجع بالسلامه إن ش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ـــــــه بغتي م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ي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تبي تقه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لفه خاصه بيني وبي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امت شذى من الصاله ونزل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عد مع ابوها بالطابق اللي تحت، وهي ماكان عندها لا سالفه محمد ولا شي بس كانت تب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هر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لأنها فضول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cs="Arial" w:ascii="Arial" w:hAnsi="Arial"/>
          <w:color w:val="333399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ريــــاض ببيت ابو بنـــ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ماقام الكل من الغد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طم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بو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عليك يباه رحت خفيف انت وتركي ورجعتوا خفا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ـــــــــه يا بنتي كذا أحسن و أفضل في امور مثل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ط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أنكم استعجلتو شوي بالروح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سألتوا عن البنت زياده وعن اه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 خز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قوة على كل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طمه تكمل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قلت شي غلط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ه لأن خلاص خطبنا وقضينــ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كلامك هذا ما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اعــــ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صبت فاطمه من كل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ماقلت كذا إلا عش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صلح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ـــــول كلامك مامنه فاي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عشان كذا ياليت تسكرين</w:t>
      </w:r>
      <w:r>
        <w:rPr>
          <w:rFonts w:ascii="Tahoma" w:hAnsi="Tahoma" w:cs="Tahoma"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لسيــــر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طمه بعص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اني اخ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صلحتك تهم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نا ماقلت ك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 عشان بعدين ماتتحسف او تقول إنك استعجل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سف يافاطمه و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زعليـ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إعرفي إنك عزيزة وغاليه بس هالكلام من جد مامنه فاي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تدخ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أما يا تركي شذيت عن القاعده وأخذت وحده من برا العاي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رس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اد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ياعم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معك في إن إحنا نضخ دماء جديدة في العائله ونغ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ي وناخذ من ب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 الكل يضحك من كلام فارس ولد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معت يا فاطمه هذا الكلام ولا بلاش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بمزح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مافيــــه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ر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خذ بنت عمه نجود اللي هي بنت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فارس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زالله كدينا خيــر إذا بزوج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تك ولد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تك هذيك ولد اعوذ بالله مو بنت قشرا ومفترس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وهو يمد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 لا يغركم مظهرها من برا تراها كلها نعووومه ور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نا ألحيـــن من انجود الم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ى إذا تركي بياخذ بنت ابو محمد بتصير الخطوب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يــد الأضحى والزواج بالصي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فارس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يباه اتفقتوا بعد على ك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جبتوا البنت معكم مرة وح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 اقول اترك عنك الطنازة ا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وجه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ي نفسه ب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خطبه بعد شهرين بعيد الأضحى والزواج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صي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اقول بعد كذا أحســــ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ذا ردوا بجواب اهل العروس اتفقو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هم على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ناظر اخته فاطمه اللي حس إن الكلام مو عاجب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يك يا فاطمه براي ابو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طمه من غير نفس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لي كلام وراي من بعد كل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يبيه ابو بندر يص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رك الله فيك يافاطمه وانا دا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ماحد في الحريم مثل فاط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ابتسامه خبيث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فاط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اصر عن الكلام هذا والمدح عشان يسم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طمه بثق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طمن ناصر يعرف مكان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ـ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  <w:br/>
        <w:t>.................................................. ...............................................</w:t>
        <w:br/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ه بشاير و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ال تركي عن العروس لمن شاف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هذا لعين يوم سألته عن شكل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وصافها ما جاوب علي طنشني وقال لي باختصار إنها حلوة وعاجب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م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تي ام بندر تقول إن عبير هي اللي دلتكم عليها وإنها مستخفه على البنت وهي 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عدت ورى تركي لين خطب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صادقه 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تركي بعد يوم راح دور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عسكريه اللي بالشرقيه شاف اخوها وتعرف عليه عن طريق زميل 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 بتعج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بحان 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فه خير من ألف ميعا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طمه اختي مهوب راض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كا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بي لتركي سلمى بنت عمي اخت عايشه مرة بندر اخو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وش يب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لم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مى ألحين بالأردن مع اخوها تكمل دراستها بالكيميا وتبي تصير ياحظي دكتور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ني وبينك أحسن خل تذلف سلمى ما أطيقها ولا أحب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غرور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مرها ودراستها خليهم ينفعو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قولين كذا هذي ب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م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وحي ز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صلا هي ترد المعاريـس من زمان عشان حجة هالدراس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قرف حق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بيرجعون بعد سنه وهي مشالله عليها بتصير الدكتور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م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هي مهوب هي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علينا من هالسلم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ين عن مرة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مها شذى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ـه اعرف تو خالتي ام بندر قالت 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مها ناع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دلو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قعدت تضحك من 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مكن اعرف وش اللي قل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ض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ضحك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دلوع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ل مره بحياتي اشوف اسم دلو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تي انشالله تقعدين تعلقين على كل كلمه اقول 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اقصد إنه اس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ل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نا دخلت عليهم عايشه مرة بندر وسكتو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يشه ل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بروك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على خطبة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بارك في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عقبال ولد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ر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يش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مــــــــــــــ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وا يسولفون سارا وبشاير وعايش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مواضيع ثانيه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شان عايشه أخت سلمى معروف إنها كانت تتمنى إن اختها تتزوج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لأمـــور سارت عكس هواها وهذا الشي قه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cs="Arial" w:ascii="Arial" w:hAnsi="Arial"/>
          <w:color w:val="333399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جزء الث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ابو محمد وعيالــه الثلاثه محمد وخالد وسعــود و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مد كلهــــم مجتمعيــن بالمجلس عنده بالبيـ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شـــان ياخذ ابو محمد راي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زواج شذى وخطيبها تـركـــ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ـــه يا يباه انا ماعندي مانــ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تركي مادام الكل يمدح فيـــه وهو مشالله عليه مبين إنه رجل بمعن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كل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يا سعود مانت معترض على زواج اختك شذى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يه اعتر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رجال ينشد الظهر ف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راي رايك يا بومحم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ت والوال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صاحبة الشان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تى انا يا يباه ماعندي أي اعتـــراض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عكس،ناس يشرف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محمد وهو ناظر ولــده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ه يا محمد و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ي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ي احساس يقول انت مهوب راضي على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راي رايك ياب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تقوله يصيـ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رايك يهمني، اخوانك كلن ق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يه وانت بعد قــــول رايــك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اه يهمنا كل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 بغى يقول اللي بخاطر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تذكر زوجته مريم وكلامها له وكيف إنه بيوقف في طريق اخته شذى إذا اعترض لأن ابو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ايم يقتنع بشور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يه،وفي نفس الوقت حس إن اهله يبونه وإن شذى تبيه وماحب إ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خرب علي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ما ينرفض يايب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إذا شذى تبيه على برك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وفقك يا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كلامك عيــن العقل وكنت اشوف و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نت بتقول لأني اثق برايك وكلام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لله هالله يا يم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شان محمد ساك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ك تقولين كذا وانا ما كأني ولدك ولا كأن كلامي يهم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عليــ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خالد من الوال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ل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والله بالعكس رايكم كلك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هم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لأن محمد الكبير وبكري بع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لازم اعرف وش رايه ولا كلامكم ك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ح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محمد بجديته المعرو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ـــــول يام محمد أنتي وش رايــ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موضوع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تشوفو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ماعندي مانع و الخيـــر في المكتوب إ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ش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د انا باكلم ابو بندر وأرد لهـــم خبر عشان نحد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قي الأمـــو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يباه شذى موافق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ــــد راي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أ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ك سألتها وانا كنت جامعكم عشان أشوف إذا أحد عنده اعتراض ا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ــود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وكبرتي ياشذى وصرتي عروس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بحان الله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بيت خالد أخـــو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خالد وزوجته مها قاعدين بالصاله يتابعو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تلفزي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 وكأنه مل من الفيلم اللي يطالعو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ــــول مهاو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اخبا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مي والله من زمان ع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وهي تناظ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هذا من كثر ماتكلمه مش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خالد وهو يمدد رجله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ين والله مشغول وماني فاض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ــا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لتلك رح زوره بالجبي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لت تكلمه بالجوال كلها خمس دقايق ولا خايف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تورت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تسم خالد من كلام زوجته وق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انا بخيل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لحق مع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خليني اكلمه الحي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اخذ الجوال ويدق على ع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لقى الجو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غل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حاول كذا مرة ويطلع الجوال مغل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 يناظر مها بقلة حيل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جو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غل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د ألحين تتعذر لي بهالعذ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اول مرة ثانيه دق عليه بوق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ث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بدق عليه بوقت ث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تدرين جهزي نفسك على الأسبـــوع الجا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روح الجبيل زيارة لأه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والفرحه طايره من عيو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جد تتكل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 نروح ل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ــه اتكلم من ج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فيك ماتصدقي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 مصدق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هاه مو قبل السفر بليله تأجله وتقول عندك شغ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ا أدري ايش عند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إنشالله مايصير عندي ظروف ونرو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عندي شرط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و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روح لهم الأربعاء بستأذن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غلي ونروح ل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كلها يوم واحد ماتفشليني هناك وتطلبين ننام عند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ولا يهمك اللي تبيه بيص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تدري خلني أدق على اخوا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بشر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خليهم مفاجأه أحسـ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بفرح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اد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فاجأة احس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 ما سألتيني وش صار اليوم لمن دعاني أبو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وكأنها تتذك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صح نسيت أسألك وش صا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د عشان زواج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ح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صح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يبي ياخذ رايـــك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موضوع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ه ،طبعا الكل مواف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مي سعود ابوي وحتى شذى أمي تقو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ها مواف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 باستغر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فيه محمد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 وهو يفك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ح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ه مو مواف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أنه مترد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تى ذاك اليوم لمن جا ابو بندر و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حس إن محم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وب عاجبه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ــ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محمد معتـــرض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 معتر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أله الوالد ما قال إنه مواف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ال اللي تشوفو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غريبه من محمد عمره ماكان سلب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 وماله را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ائما راي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 أبو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ين لو قال محمد مانب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رفضو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ي بيرفض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غريبـــه من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ابوي بيرد لهم خب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 إحنا موافقين علي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م من خطبوا وجو الشرقيه أسبوع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كثـ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أصدق شذى بتتزوج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كأني أذكرها باقي مالبست العبا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غيرة كأنه يوم أم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والله حتى أ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فق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خالد وم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أنهم اصدقاء مو بس أزواج يسولفون مع بعض وياخذون راي بعض في أبسط الأمور ولو تكو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افهه وعلى كذا دايم متفاهم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نادر مايجي واحد منهم ويزعل الث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جم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نهم طيبة قلبهم وطولة بال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br/>
        <w:t>*******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شذى و سعود قاعد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صاله عندهم بالطابق الا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ربـــــــي وبعدين مع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ى تودي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سوق لي يومين وانا أطر من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يلعب بجوا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عم خيـــــر و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ب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ت ماتفهم عرب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ك ابي السو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وأ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ش دخلني إذا تبين السو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مقهور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 أخي عليك برود ماشفته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ح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بيك توديني السوق فاهم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يطالع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ــا أوديــ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محيلي اليوم بطلع مع أخوياي معزو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ااا إلعب على غيري دائ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ل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) 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بطلع اليوم مع اخويا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معزوم عند أخويا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يب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ه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عذريني اليوم باطلع وبكره واللي بعده ؛خويي سلطان جاي الشرقيه من الرياض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كان معي ببريطانيا يدر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وكيه إذا أنت لهالدرجه مو قادر تأج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عدك كذا خذني معك وقطني بالسوق ولمن تخلص مر علي وخذني من السو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ــ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طناز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لــ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صدقين فكر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تطنـــز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جد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بع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تطنز أنتي ووجهك تتكلمين من جد ،حلوة هذي أخليك بالسوق لحا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بيب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أحد يوديني السوق غير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يوم كنت أدرس من كان يودي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ي محم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خالد ياخذونك السوق مشالله كل واحد فيهم مثل كبر الب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ول متزوج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عندهم حريم وعي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ت عزابي لاعندك شغل ولا حرمه ولاعيــال بمعنى أصح فاض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عندك إلتزام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طناز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وة إلتزامات ذي،بس تتطنزين علي ياشذى؟ الأسبو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كله مافيه سوق وخلي غيري يوديك اوكيـــه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ـــادي آخذ تاكسي وأرو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ابد متكسرة انا عند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يقوم ويحط جواله بجي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اكسي أنتي ووجه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ه؟عشان وجهك هذا أغير معالمه وزين إذا تذكرتي إن اسمك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قهورة</w:t>
      </w:r>
      <w:r>
        <w:rPr>
          <w:rFonts w:cs="Tahoma" w:ascii="Tahoma" w:hAnsi="Tahoma"/>
          <w:color w:val="333399"/>
          <w:sz w:val="28"/>
          <w:szCs w:val="28"/>
          <w:rtl w:val="true"/>
        </w:rPr>
        <w:t>:.....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طالع عند الب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ي ي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عد ماطل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خو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لب وجهك ياالنذ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هدد مالت عليك يا الخايس يعني أبد متقطعه أ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امت وشغلت التلفزيون وقعدت تطالع فيـــلم أجنــب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الزهق اللي 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مريم وبناتها عند أهلها طول هذاك اليوم،وام محمد عند صديقتها فوز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صالح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بومحمد معزوم عشا عند صديق قديم 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ريــــا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ل الساعه عش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ــ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ــــول تـــ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را المج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عـــ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رايك لو تكلم أ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دون مايرفع عي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إيــش اكلم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إنها تخليني أروح عند صديقتي مرا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ايزال مطنش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ه هي رافض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رافض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يق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 لازم تزوري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قه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ياخي على الأقل عبرنا،طالع فينا شوي إي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أحب اكلم أحد وهو ملتهي في شي ث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توه يرفع عيونه يطال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خ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عم إيش تبين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هدوء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كلم أمي الله يخليك،البنات كل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جتمعين عندها بعد بكره وأمي رافضه هالشي بتاتا إني أروح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ـــــــ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فضه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د قلتي لها شي يزعل او إنك سويتي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مترد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ريبـــ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مي الله يهداها زع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رعه تزع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رجع يقرا المجله وطنش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قه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ـــــــــــــركـــــــــــــــــ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يناظ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ير و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ب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شاير 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يك تكلم 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بر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سف أنا مالي دخل بينكم ان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كفى الله يخلي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انتي مع هالوجه إيش سويتي علش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زع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ي رفضت إني اروح معها بيت خالي المصون اللي هو أخوها وقلت قرف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ابي اروح لهم لأنه ببيت خالي تجيني الغل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كم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ين امك زعلت ومارضت اقول عن اخوها كذا،فقالت لي ترضين احد يقول عن بيت اخو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كذا قلت بطنازة وبمزح طبع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ه عادي عندي إذا احد قال كذا عن متعب وبي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العكس رح أشجعه فزعلت وانقهرت مني فقالت 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ماني ام بندر إذا رح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خوي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شان كذا رافض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ليه زعلتيها كان رحتي مجام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خي طول عمري وانا اجامل قلت بس هالم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طلعت امك ياي ماعند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يمقراط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تسم لها تركي وق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كسرتي خاطري،بس اعذريني مااقدر اكس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مة 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مي تعزك ولو كلمتها انت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جيت واعتذرت انا ل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تواف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لا تستاهلين لأنك رفعت ظغط امي ثانيا ما أحب اتدخل ثالث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اني اقدر اخليك تروحين بس كذا منذله مارح اكلم امك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ول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ليـــــــــز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اقلبي وجهك مار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كل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نا اختك الوحي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وحده كبر امك اسمها فاطمه و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ح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برجاء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العني انا بشورة أختك اشاركك البيت وفاطمه هذي متزوج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عندها عيال وتاركه البيت من يوم انا وانت صغار،انا اختك الصغيرون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جد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تي هيه لا تتمسكن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رح اكل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ه خايف تكسح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رفض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ث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و انتي مو متأكده إن كلمتي عند امي ماتطيح ماك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متيني يا الهبله بس على كلامك ذا مارح اكل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ير بتوس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كفى تركي 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خلي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وإذا قلت عشان خاطر شذى كلم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بحلق فيها بعيو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دخل شذى ألح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تزي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خليك زين موعشاني انا اختك اللي أدري انك تموت فيني وع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طناز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مو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احب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عشان خاطر البنت الأمورة اللي تنتظرك بالشرقيه وقطع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حاري والفيافي عشانها وعشان تطلب يدها من السلط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عد تركي يضحك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ا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 ق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بشاير باكلم أمي بس هاه هذي اخر مرة تطلبيني بشي اسمه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ترى اذب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ه اخر مر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هذي يسمونها غير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جع يقرا المج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لأ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سمونه الغل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هي قاي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دينــــ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خز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هي فرحانه وقايمه من عنده تبي تبشر صديقا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سفه على كلم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أسحب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طلعت تركض لحجر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تركي بخاطره 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جد هالبنت هبله إ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دلت على شي تعلق في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).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جع يكمل يقرا المجله الي ماخلته بشاير يقرا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ـ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t>*******</w:t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الخبر كان سعود وخويه سلطان قاعدين بستا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ك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ه شرايك بالشرق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تغيرت للأحس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اد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العه أحسن وأحلى من الأ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وا يسولفون وياخذون أخبار بعض خاصه إ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م سنتين ماشافوا بع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 قال 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ياسلطان في سالفه ود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فاتحك فيها بس خاي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وش دعو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ول اللي بخاطرك إحنا أخو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كث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ترد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تزعل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آخذ بخاطر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ياسلطان الآسباب والاعذار اللي خلتك تقطع دراستك ف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ريطانيا وترجع السعوديه مهيب مقنعتني واحس إنــ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وقف سعود عن الكلام ويب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شوف تعابير وجه خويه سلطان إذا ماشيه معه ولا 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مل كلامك وش في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فت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حس إنك تخبي وراها أسباب ثانيه،يعني بالله عليك سبب إنك تخ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راستك وباقي لك سنه ونص وتاخذ الشهاده عشان إنك اشتقت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لسعوديه ولأهلك وحنين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اد ل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 بدفاع عن نفس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عني الواحد مايشتاق لأهله؟ لبلده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جومه زا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 مو كذا ياسلطان،كلنا اللي معك إشتقنا لأهلنا حتى زياد أذكر كان و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ليل يوم عيد الفطر يبكي وكأن ميت له احد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ة كثر مااشتاق لهم،بس إحنا بغرب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نا مو لوحدك،وبعدين رجعتك كانت غريبه ياخي حتى وداع ماودعتنا ولا تركت لنا خب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ادرين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حنا أخوياك اللي معك بالشقه إنك سافرت إلا لمن دقيت علينا وقلت إن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صلت السعوديه وحتى الجامعه فصلتك،ورجعتك كانت غري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 مارد وقعد يطال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عود وهو يشرب قهو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ك كنت متفوق وشاطر،ولأن طموحك كان أعلى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،أذكر إنك كنت تقولي تبي منصب يهز بل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إنك كنــ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 يقاطع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خر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كثر الوظايف ألح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يشرب قهو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بس بشهادتك كنت تقد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سوي اللي تبيه وفجأة رجعت كذا وبوظيفه اسمح لي أقول إنها صغيره بحقك،إن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شغل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ركه خاصه وبراتب ضئي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 وهو يطال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و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ك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يشد على يد سلط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 أنا خويك وماحد يعرفك بالش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ثري، فضفض قول اللي بخاطرك وصدقني بترتاح وتريحني مع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 وهو يناظ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الدرجه يهمك أمر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جد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كثر مماتتصور،صدقني ياسلطان إ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خوي اللي ماجابته أ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قولك ياسعود،بس ياليت الكلام مايطل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ح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شد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فا بس ياسلطان عيب عليك هالكلام،كلامك في بير ما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ها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 بحز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محني ياسعود،بس اللي فيني يهد الصخ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ناظ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ول يا سلطان اللي مضيق عليك انا كنت متوقع وراك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ناظره سلط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حزن،وقعد يحكي له همومه وش اللي صار معه وسعود كان منصدم من اللي قا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لطا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تى نسى إنه يبشره بخطبة أختـــه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cs="Arial" w:ascii="Arial" w:hAnsi="Arial"/>
          <w:color w:val="333399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cs="Arial" w:ascii="Arial" w:hAnsi="Arial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 يا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رح أخليها تروح عقابا لها على كلامها على بي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ا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إذا قلت ياام بندر عشاني هالمرة بس،هي قالت لي ماكان لها نف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طلع من البيت هذاك اليوم مهوب بس بيت خالي اللي مات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ي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تركي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عديها لها هالمرة عشاني وبعدها سوي اللي يريح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سامحني ما أقدر،خلها تتأد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أفا انا مالي قدر عندك أطلب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ردين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 تراضي ول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تزعل تركي،خلاص هذي المره سماح بس ها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تعي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يبتسم لأ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حياتي والله يا يمه، وعلى كذا بأجيب بشاير تعتذ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طلع تركي من غرفة أمه وراح ينادي بشاير من غرف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يدق الباب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ى غرفة 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فتحي الب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فتح الباب بشاير و كان في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نو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عم خير تركي بغيت ش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مرتبكه وخايفه لأن تركي عمره ماجا يد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لباب عليها هالوقت لأن الساعه </w:t>
      </w:r>
      <w:r>
        <w:rPr>
          <w:rFonts w:cs="Tahoma" w:ascii="Tahoma" w:hAnsi="Tahoma"/>
          <w:color w:val="333399"/>
          <w:sz w:val="28"/>
          <w:szCs w:val="28"/>
        </w:rPr>
        <w:t>12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تسند على الب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لوة،جيت اقولك روحي اعتذري لأمك عشان تروحين لصديقتك مرا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النو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ارمن عي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مت أم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رايح لغرفة أ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حقيني يلا روحي اعتذر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هو تمشي ورا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ظمن يا تركي إنها موافق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تركي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اف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ك بس ترى واسطتك مهيب هي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دخل تركي ومعه بشاير لغرفة امه 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أشر على 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ذي هي جايه تعتذر لك عش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سامحي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راحت تبوس راس امها وقالت 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سفه يمه بس كانت نفسي ذا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يوم منس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علينا،بس ترى عشان تركي سامح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ترد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ام أمها إلا أشر لها تركي تطلع وتقول لها تصبحين على 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صبحين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على ألف 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نتي من أه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صبحين يا الغاليه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لف 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ت من اهله يا الغا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 طلعت بشاير وتركي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غرفة 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عليك ياتركي امداك؟؟،مالي من كلمت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عت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لت لك خلاص يعني خلاص بتروحين لخوي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صدق دهنت سير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 الوالده بسر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يله انتي بعد تصبحين على خير ورانا بكر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وا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قفت لأخوها وضربت له تحيه عسكريه وقالت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صبح على خير أي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ضابط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العها تركي وقال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يله وانتي من أه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ح لغرفته ينام،لأ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 ماكلمته بشاير دق عليه رفيق عمره طلال وطلعوا هم بعد لمشوار ساعتين وتو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ج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br/>
        <w:br/>
        <w:t>*******</w:t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الساعه وحده بالليل وتو سعود راج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يت وهو مهوب طايق يشوف أح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يفكر في كلام سلطان صديقه،مو معقول 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و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 هذا صار لسلطان وأنا ما اد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نعم الخوي والله انا ل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ك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ول عن نفس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ستهزاء وسخر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 كان لسلطان معزه خاصه بقلب سعود،،،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قاعده مع أمها ام محمد بالصاله يسولفون وسمرانين وماخذين راحتهم لأن م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كانت موجودة،ويدخل سعود بهاللحظ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عد يناظر أمه وأخته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ب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ك للح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لقا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 يع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ــزوم كالعاد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أخ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بزنس مان مهوب فاض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بعص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ب زين تتطنزين مع هالخش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م الله عليك وش فيك كذا معصب،أختك تمزح ماقالت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داخل غرف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اله نفس يطالع بوجه اح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صبحــون على خيــ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دخل وام محمد تطالع بنتها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إستغر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فيه سعود معصب وزعلان كذ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ما أدر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د ألحين متهاوش ولا زعلان مع واحد من شلة المحبه أصدق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محم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كتت وماعلقت على كلام شذى اللي تتطنز فيه على أخوهــ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عدت تفكر في سع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ش فيه،،،دايما ولو يكون زعلان ما يدخل بهالطريقه دائما يسلم ويبتس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br/>
        <w:t>*******</w:t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في الكليه الصبــاح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قوم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للا خلينا نروح الكفتيريا أنا جايعه مووو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 تطالع 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تي ه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لهبله،تراك انتفختي هاليومين،بسك أك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دهش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ــــرااام عليك،أ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ن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تقولين هالكلام عشان إنك أضعف مني وجسمك أحلى م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غرو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احية الجسم لا تتكلمين ولا تقارين نفسك فيني،بس من جد يا ريم أحس إنك زايده ك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يل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ما أتوقع إني زايده يا حلوة،يمكن تظنين كذا لأني القميص 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بسته الأبيض هذا مقلم بالوردي بالعرض فصاير مزودني كم كيل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ى بالك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شوف،بس ولو أحسك زايده كم كيلو خففي ياشيخه مو كل ماتحسين إنك جايعه تروحين ركض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اكل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 تقو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اذلفي عن وجهي والله بروح أشتري لي فطيرة م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بس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تقاطع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بسي لا يا الهبله يساعد على السم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و جسمك يحل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لسنه ترجعين تخربين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لا مبالا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أنتي ووجهك لاتسوي لي في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خصائية تغذيه ويعني إنك فاهمه ترى كلنا ندري ،بس أنا اقاطع الدنيا كلها إ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يبسي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راحتـــ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هاه تراني بروح للشله تلقيني عند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يح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 بروح مع ضحى ورفيقتها ينتظروني هنا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قامت وتطالع ساعتها باق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ى المحاظرة الثانيه ساعه إلا رب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سنه ثانيه ملت من الدراسه،بس يلله مابق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 سنتين هانت كانت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 شذى تواسي عمرها خاصه إنها مو رتاحه مرة للقسم اللي 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غه عر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دخلت عشان أغلب شلتها في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ماشيه دقت جوال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م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مـــ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ــــــــلا والله بهالصو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ضحك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بالمه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م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ك من زمـــان عن هالصوت،أول ماشفت اسمك بشاشة الجو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صدق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ــــــه حرام عليك،والله إني دايم اسأل عن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تى إني الح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اقه أسال وينك ودي اقعد معك انتي والبن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مل بفرح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؟ حياك إحنا ف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مكانا القديم لا تغير ولا شي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د أبيك تقولين لنا بالتفصيل اللي يجيب السك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 خطب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ضحك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ووووه منكم يا البنات تبون تعرفون كل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لا س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جايت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سكرت شذى وكان مكان شلتهم شوي بعي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ذى ماشيه حس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يون تراقبها فخاط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مع هالمعجب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)&lt;&lt;&lt;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نت واااث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تطالعها عبير،حست شذى بعد كذا إنها 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ربي على الإحراج والله فشله أرو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سلم عليها بس أخاف تظن إني فرحانه بول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ختها أو أطنش بس بعد فشيـــله مو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ذوق اطنش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الذات 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مد وجزر وتفكير قررت الخيار الثاني اللي ه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طنش ولا كأنها شافتها او لمح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عبير تطالع شذى ومنبهرة م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 تحبها حييييل ودخلت قلبها من أول ما شاف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شذى لابسه تنورة جينز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دي فوق الكعب بشوي والجينز كان شوي باهت لونه،مع تي شيرت أورانج روعه من زار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جزمه سبورت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نايك لونها سماوي مع جوارب برتقاليه قصيرة، وشعرها كان مرفو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طريقه مهمله مع خصل مجعده نازله من على ألاطراف وعلى وجهه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كان مكياجها ناع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حلو غلوس اورانج مائي مع بلاش اورانج كانت حاطته بطريقه دائريه أبزرت فيه حلاو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دودها المدورة طبعا مع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كحل العربي اللي داعجه عيونها فيه بطريقه جذابه ولابس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دسات بحريه وطالع شكلها رووووو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بهاللحظه خطر على بالها تدق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الفعل دقت عل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و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بولد أخ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بالعري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وهو يكلم اللي عن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أنتوا اطلعوا وبعد شو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لحق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كلمن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أبد اكلم اللي عند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ف على الجنود شوي أحس إنك جلف وجاف مع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جد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في حبيب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عسكريه كذا شده وغلظه ما فيها يمه ارحميني،هذي يا حلوة تعرفين وش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سمون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يسمون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ث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 مصنع الرجال،هذي الشد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قو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تغير السالف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علينا أنا مادقيت عشان كذا،بس بغيت اقولك إن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 هي قد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والله هذي هي ماره من عندي قبل شو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هبل لابسه اورانج طالعه قم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سؤال طالعه مغرورة هي ا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ي مهوب هين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تعطي أحد وجه، تصدق قبل شوي مرت من جنبي و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العت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ويلي على هالغرو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 هذا كبر ف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ا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د ما انتبهت 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هي اول كل تلمحني تجي تسلم ع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بغيت أخبر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حبي لها تهب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ين أبيك توصفين لي شكلها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صفلك شك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قلد المصري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))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ه بعد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عص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ج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ه داقه علي أنتي ووجه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در تقول عبط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ه عب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ارح انساها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قين على كذا تبين تشوقني ب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اطعها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اص خلاص درينا إنك عبير يلا باي عندي شغل وتدريب وأن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طلت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يا تركي مسوي لي فيها شخصيه مه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ضحك من خال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يعز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شخصيه مهمه عندك مانع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بير من غير نفس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ـــاااا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ي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ما سكرت من تركي تنهدت فخاطرها تق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بي لهالتركي على غروره وثقتهة الزايده بس حبيب</w:t>
      </w:r>
      <w:r>
        <w:rPr>
          <w:rFonts w:cs="Tahoma" w:ascii="Tahoma" w:hAnsi="Tahoma"/>
          <w:color w:val="333399"/>
          <w:sz w:val="28"/>
          <w:szCs w:val="28"/>
          <w:rtl w:val="true"/>
        </w:rPr>
        <w:t>))...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هذا اليوم بيومين دق ابو محمد على ابو بندر يبلغه موافقتهم وإنه يشرف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اسبتهم والزواج من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 ل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بشر بعزك يا تركي اهل العرو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فقو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والله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يبشرك بال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توقعت رد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علك أكبر من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انا كنت واثق إنهم بيوافق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ى الغرور مهوب ز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جد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مسأله مهيب غرور يابو بندر ق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هي ثقه بنفسي وبمكانتي وإني ما انر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اقول غير الله يصلحك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ميــ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جل إستعد الاسبوع الجاي نروح الشرق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نتفق معهم على كل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حماس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تامر به يا يب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دق جو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ب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 الوالد دق على جواله مغل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و يناظر أبو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ناس تسلم بالأو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هذا هو أبوي عند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طني ابو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كل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يمد لجوال لأبو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باه هذا 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 يكل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بمتعب وين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لا فيك يباه،بس وينك الله يهداك أدق على جوال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قف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صح نسيته قفلته بالصلاه وماتذكرت افتحه ،ليه خي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ش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علينا،بس بغيت أقول لك الأرض اللي عندك بالروضه بيعها لأ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قيت لها مشتري اللي وصيتني 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الله يبشر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يدف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يمت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فا عليك بس والسعر اللي حددناه وفوق اللي شرطته 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متعب أهل عروسة تركي ردوا علينا إنهم موافق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فرح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خو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بروك والله يستاهل ترك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اسبوع الجاي بنروح لهم عشان نتف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هم على كل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و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د قل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خاوين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فا عليك بس أكيد بروح مع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جل يله ما اطو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حفظ الرحم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حفظ الله يا الغا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سكر متعب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اخوك بيخاوينا لأهل عروس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كي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ز الخو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ابع الجزء الثا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و بسيارته راجع البيت فكـر ب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مسكي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ا أسبوع وهي تبيني أخذها للسوق</w:t>
      </w:r>
      <w:r>
        <w:rPr>
          <w:rFonts w:cs="Tahoma" w:ascii="Tahoma" w:hAnsi="Tahoma"/>
          <w:color w:val="333399"/>
          <w:sz w:val="28"/>
          <w:szCs w:val="28"/>
          <w:rtl w:val="true"/>
        </w:rPr>
        <w:t>)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كر باقي على بال مايوصل للبيت رب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ع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مكن أكثر من هالزحمه اللي بالشوارع خاصه إن الوقت عش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خذ الجو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كان حاطه بجنبه ويبي يدق عليها طالع الساعه بالجوال ماكان باقي على صلاة العش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ي وأخذ يتأكد من ساعة يد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ا يسمع الآذان بكل مكان بدت المساجد تأذن ويطال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محلات بعد هي بدت تسكر وتغلق أبوابها إلى بعد الصل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أسواق بالسعوديه تسكر بوق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لاة</w:t>
      </w:r>
      <w:r>
        <w:rPr>
          <w:rFonts w:cs="Tahoma" w:ascii="Tahoma" w:hAnsi="Tahoma"/>
          <w:color w:val="333399"/>
          <w:sz w:val="28"/>
          <w:szCs w:val="28"/>
          <w:rtl w:val="true"/>
        </w:rPr>
        <w:t>)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كر وق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 الصلاة أمر عليها،وخلني أدق عليها من ألحين تتجهز م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تركني ساعه أنتظ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))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دق على تليفون البي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نت محمد بصو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فو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لــــ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لو هلا 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تعج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 على التليف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عم 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بفرحة الأطف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م ث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أحب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ضي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ث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ثعود بعد غيرتي اس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نا بعد أحب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 شذى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زم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ثفت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أحبك مررر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مهوب طايق لفلسفة الأطف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حبيبتي ناد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 شذى بسررررعه عشان أعطيك حلاوة كبر راس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مستغر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ه حلاوة كب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س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ووط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ووط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ووط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فل الخط سعود التليفون ودق على جو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يكلم نفس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هالذكاء كان دقيت من البدايه على جوالها بدل زحم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زارين هذ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ت هيه تكلم نفسك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متفاجأ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تي من متى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خط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أول ما دقي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م الله منك امداك تردين يوم سمعت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د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نه كان معي اقرا مسج توه جاي وإنت طلعت لي والعياذ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جزاي تقولين كذا وأنا الحين داق عليك عشان تتجهزين بعد الصلا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خذك للسو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فرح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؟؟ ياحياتي ياسعود آسفه وهذي كلم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سحب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سعود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وفي هذا أنا سامحتك،بعد الصلاة مباشرة ألاقيك مخلصه من ألح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تعدي وجهزي حا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يا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شا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يو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د ما صكرت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ااااااو وأخيرا ما بغى ياخذني السوق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غريبه هو يدق بنفسه ويعرض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سوق علي من دون طلب او واسطة 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))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 قالت بخاط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نا وش دخلني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فسه او غيره خلني اروح ألبس واستع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لا يه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))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 راحت تلبس وتستع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خلصت بسر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كذ صلت العشا، ونزلت بالصاله تنتظر اخوها وهي لابسه عبايت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تجهزة بس تنتظر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دق عليها جوال وتطل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t>*******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م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م ثعود يقول بيجيب لي حلاوة كب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س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ت مريم ومعها الخدامه توكل بناتها الصغار بالصاله اللي فوق عش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نومهم مبكر لأن ريم تروح الصباح الروضه ورنا النو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مبكر أفضل لصحتها ولنمو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طبعا عشان تفتك منهم باقي الليل وتقعد على راحتهـــ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باستغرا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 قال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ذ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 والشغاله تأك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م ث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ى قالك الكلام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برائة الأطف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و قال لي لما دق تليف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تحقيقها يزي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ماما وش كا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ب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ن يقول يبي عمه ث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ريم مستغر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كان يب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زت ريم كتفها بالنفي ولفت تطالع التلفزيو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ما مريم فكانت تمو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عرف وش كان يبي ب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  <w:br/>
        <w:t>*******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لريــا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 سار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ـن انجود يا قلبي من الصبح ماشفت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الظهر مرت علي بشاير أخت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راجعه من المدرسه وأخذتها مع السواق لأن خالتي ام بندر تب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لحين امي بتدق علي وتقول تعالوا خذوا بنتكم أزعجتنا وبهذلت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ضحكت سارا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ام متعب وقالت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والله تصدق غريبه من الظهر وللحين وهي عندهم ومادقوا وقالو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ذوها او هم جابو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كن خلاص تعودوا عليها وعلى حركات الاولا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ق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فتح سالفه ثان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)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ين إن أهل خطيبة تركي وافقوا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 بفرح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ما أد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بـــــرووووك يستاهل تركي كل خ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بوي و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روحون الاسبوع الجاي عشان يتفقون معهم على كل شي وأبوي قال لي تعا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تروح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بتأكي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يـــد بروح، ومرة وحده أشوف أه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وجة تركي ونشم هوى هناك على البحر مو هنا غلقه لا بحر ولا نه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 بغرور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للا مناك، تتطنز أنت ووجهك على الرياض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إنها أحسن مدينه بالعال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يشوفك ألحين أبد يقول هذا ماهو ساكن بالرياض من يوم جابت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دري إن الرياض احلى مكان بالعالم كله،بس الواحد وده يغير جو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خالتي ام بندر بتروح معكم هي وبشاير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أدر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ل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سأل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 بترد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شان إذا راحـــو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و بعد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روح أنا بعد مع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بتسلط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تي هيه مافيه روحه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تى لو يروحون إن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رح تروح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 بزع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إذا راحوا خالتي وبشاير برو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ثبري هنا بالبيت أحسن لك هذا زين إذا رحتي الخطوبة ا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زواج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 بقه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 شالله تبي تحرمني إني أروح الخطوبه ا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زواج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تسوين عند ناس ماتعرفينهم ولا عمرك لقيتيهم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دفاع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دي أتعرف علي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وهو قايم بيطلع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 صدق إنك ماتنعط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ج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ا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ـــن رايـــح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ي أرض الله الواس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طل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ب من بيته وراح يقضي مشاوير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br/>
        <w:t>*******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كانت جالسه مع أم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بوها بالصاله وبنت متعب انجود تلعب عندهم وتنطط على الكنب والطاولات ومعها كور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لعب ف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 وهو متضايق من هالإزعاج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وففففف وبعدين مع هالإزعاج مح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در يرتاح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هي تخفي ابتسامتها من أبو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يباه عادي انجود داي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عبها كذ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بغيت أردها لأه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بشاير رفضت وخلتها هن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قول مونس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اسوي فيها هالبنت ماخلتنا نشوف التلفزيون زين و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يحتنا في جلس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ما كمل ابو بندر كلامه إلا رمت انجود الكورة اللي معها وضرب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راس جدها 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هاللحظه ما قدرت أم بندر وبشاير يكتومن ظحكت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من شافتهم انجود يضحكون قعدت تضحك معا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 وهو معصب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ش قل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أدب هاذي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البنت ماتقعد هنا دقيقه وحده</w:t>
      </w:r>
      <w:r>
        <w:rPr>
          <w:rFonts w:cs="Tahoma" w:ascii="Tahoma" w:hAnsi="Tahoma"/>
          <w:color w:val="333399"/>
          <w:sz w:val="28"/>
          <w:szCs w:val="28"/>
          <w:rtl w:val="true"/>
        </w:rPr>
        <w:t>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ف على 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)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 بشاير دقي عل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بوها ياخذ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هي باقي تضحك خاصه إن الكورة لمن ضربت بأبوها خربت شك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شماغ وحاس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ه يباه حرام خلها تتعشى معن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 مافيه دقي عل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خذها نعنبوها ولد ذي مو بنت،ومع هالشعر اللي قاصته والبنطلون تقول ولد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شــارع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هي تدافع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س هي باقي طفله عمرها </w:t>
      </w:r>
      <w:r>
        <w:rPr>
          <w:rFonts w:cs="Tahoma" w:ascii="Tahoma" w:hAnsi="Tahoma"/>
          <w:color w:val="333399"/>
          <w:sz w:val="28"/>
          <w:szCs w:val="28"/>
        </w:rPr>
        <w:t>5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نين وماتعرف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 بعص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دقي عليه بسر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ش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دقت على متعب وقال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ه يمر وياخذ بنت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طبعا هو ظحك من عرف اللي سوته بنته فيهم وقال بيمر بعد الصلاة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اخذ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عد ماسكرت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ول بعد الصلاة بياخذ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خليني ارو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مسجد من ألح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باقي ما أذ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بو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اقعد فيه إلى م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أذن أحسن وأبر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راحتـــ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 ما طلع اب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ــ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راحه ي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 انجود تحفه هي الوحيده اللي تهبل فيك إن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بوي ماحد يطلع من شوركم غيرها من عيالكم إلى أحفاد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نتي مبسوط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ها،بس هذي انجود على شطانتها بس إني أموووت ف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طبعا كانت انجود تطال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تلفزيون بعد ماتعبت من النطنطه والل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هي تأشر عل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عبت بن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حلال من اللع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ماعلينا منها مشكـــورة يمه إنك خليتيني أروح لرفيقاتي و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نبسطت عند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شان تعرفين إن أمك طي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بشاير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 وال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حمدلله إنك أنتي أمي صدق أحيان احس إنك شديدة بس لمن اشوف اختي فاطمه مع عيال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الحمدلله إنها مهوب ام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 بدفاع عن فاط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ــه وش في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طم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بد ما فيها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غير إنها شديده ومتسلطه وعصبيه و ما تث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عيا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هذا هوطال عمر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جزاتها إنها تخاف عليهم وهذا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ثر ماتحب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ما العصبيه فهذا طبع فيكم كلك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 من قال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فاطم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ركي هم العصبيين وطالعين على أبوي أما أنا وبندر ومتعب مشالله علينا ريلاكس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س تقولين كذا عشانها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ين عشان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نص ع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يعن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فاط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بيبة القلب بس أنا مستغربه من شي واحد أذكر آخر العنقود هو حبيب اهله مو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كبر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نتي تغارين من أختك يا الهب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ين أنا أحبكم كلكم نف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شي بس هي لأنها ساكنه بعيد عني وإنتي معي بالبي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ه اللي يسمعك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قول هذي أبد ساكنه بتبو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نا بالرياض وبعدين خمس دقايق بالسيارة وأنت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عدها بشاير تذكرت ش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قبل لا تتكلم أ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ا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 وزهقت من بنت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نعم وش تبين أنا ما أقعد معك إل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تدوخي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هزي حالك حق الصدمه اللي باقولك إياها ألحين وإلبسي دروع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خوذ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عندك وأي صدم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هزتي حالك حق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صدم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 بضيق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ـــ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باستهب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ين باقي ما ربط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حزا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 ضحكت من بنتها وقالت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خلصي عل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تذك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عرف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مه الفازا الكبيرة اللي شراها أبوي لمن سافر تركيـــ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كبيرة اللي بجنب مجلس الحري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ك نــــووو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ي ه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ند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ش فيها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جود الحبيبه كسرتها اليوم بهالكورة 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م بندر مصدو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جد تتكلمين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((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ناظرت انجود إلا تشوف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رااااايحه بسابع نوم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حسبي الله على ابليسك يا انجي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شاير وهي بتس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م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اكلين غيرها عـــــــادي تصير بأحـسن العواي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السيـــارة وهم راجعيـ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فرح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كــــور يا سعود الصراحه كنت متبهذل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يوم وش رح ألبس بكره بالكل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سعود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اد انتي الحين شريتي أغراض التر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أ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 بس يكفيني شهر تقريب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شالله عليك هذا بس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هر،اليوم شليتي اللي بالسوق كله وبغيتي تاخذين العمال معك بالغلط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عدت 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ضحك من كلام أخوها وقالت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 تستخف دمك أنت ووجه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لا أنت اليوم الحمدلله والشك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يونك بغت تطلع وانت تقز بالبنات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متفاجأ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ــــا يا النصاب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ي تمزح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أنت ولا تسوي لي فيها ثقيل، ياخي اليوم كسرت خاطري بغيت اقول لك رو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ع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عرف إن اخته تبي تهبل ف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 إلعبي غي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وب انا اللي امش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را الحريم والبنات بشكل خاص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طناز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اااا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ثق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بنات ه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لي يمشون وراي مهوب أنا اللي أمشي ورا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اااااو مشكلتك الثق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الزايده 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راها بالتدمرك يا الحبيب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يوقف بالإشار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هذ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كلام قوليه لنفسك مهوب أنا يا شيخ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هب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سمي شذى مو شيخ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طنازة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ركركر تصدقين ضحكتيني مووو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بسم الله عليك من الموووت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كازانوفا البنا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ضحك من كلام أخته وبعدها قال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درين الله يعين ترك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ليك من جد دمك ثقيــل الصراح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توقعت إنك رح تتزوجي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تعجب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يه يا عيوني تتوقع إني بأعنس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ناس من يوم أنا بالثانوي وهم يخطبو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عندنا يبوني بس انا اللي أردهم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سعود يبي يهبل فيها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هابيل الل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يون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غير كذا إنك قبيح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تأشر على عمر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قبيح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روح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لبس نظارة ازين ل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يمشي من الاشار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غير إنك قبيحه مو بس رح تخل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قبحك لك لااا رح تورثينه عيالك من بعدك وتجيبين لهم عقد نفسيه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شكالهم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نا ها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يزيد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كذا رح تخربين على تركي نسله مسكي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....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هالشي رح ينتشر القبح في الأمه السعوديه والعر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نا انش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قبح انت ووجهك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سعود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ه لأن عيالك رح يتزوجون بعد وبكذا القبح بينتش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بتطلع في البشريه فصيله جديدة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كانت تدري إن سعود يمزح بس قهرها من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جد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بعصب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قول يا زينك وأنت ساكت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استغراب</w:t>
      </w:r>
      <w:r>
        <w:rPr>
          <w:rFonts w:cs="Tahoma" w:ascii="Tahoma" w:hAnsi="Tahoma"/>
          <w:color w:val="33339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علتي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شذى 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إيـــ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ابتسام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حـــســن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انقهرت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ه وزعلت من ج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قول سعود رجعني البيت بسرع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ن جد زعلتي ي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جد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لك دخل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بجد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علتي؟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وهي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وصله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لك خص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ي يبتسم ل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ااا ما نقدر على زعل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عروس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لاااا تسوي لي فيها إنك تراضيني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زين وش رايك نتعشى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برا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ما أبي أتعش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يراضيها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 اختاري المطعم اللي تبين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عشيك فيـــ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 بفرح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الله؟؟؟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بي مطعم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شليز اللي بالواجهه البحريه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وهو يغير مسار السيارة</w:t>
      </w:r>
      <w:r>
        <w:rPr>
          <w:rFonts w:cs="Tahoma" w:ascii="Tahoma" w:hAnsi="Tahoma"/>
          <w:color w:val="333399"/>
          <w:sz w:val="28"/>
          <w:szCs w:val="28"/>
          <w:rtl w:val="true"/>
        </w:rPr>
        <w:t>: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وكيـــــــــــــه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آنسه شذى</w:t>
      </w:r>
      <w:r>
        <w:rPr>
          <w:rFonts w:cs="Tahoma" w:ascii="Tahoma" w:hAnsi="Tahoma"/>
          <w:color w:val="333399"/>
          <w:sz w:val="28"/>
          <w:szCs w:val="28"/>
          <w:rtl w:val="true"/>
        </w:rPr>
        <w:t>...</w:t>
        <w:br/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سعود من النوع المرح وهو يعز أخته شذى موت لأنها آخر العنقود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أخته الوحيده صدق هو يهبل فيها بس بالأخير يحبها ويعزها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وهو يحز بخاطره إنها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تتزوج وتروح تبعد عنهم وتسكن بالريــاض وهي الوحيدة اللي فاهمته وهو يعتبرها في بعض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الأحيان صديقه مو أخته</w:t>
      </w:r>
      <w:r>
        <w:rPr>
          <w:rFonts w:cs="Tahoma" w:ascii="Tahoma" w:hAnsi="Tahoma"/>
          <w:color w:val="333399"/>
          <w:sz w:val="28"/>
          <w:szCs w:val="28"/>
          <w:rtl w:val="true"/>
        </w:rPr>
        <w:br/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يشكي لها ويفضفض لها وشذى معاه كذا وهو عندها غيـــر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99"/>
          <w:sz w:val="28"/>
          <w:sz w:val="28"/>
          <w:szCs w:val="28"/>
          <w:rtl w:val="true"/>
        </w:rPr>
        <w:t>أخوانها والسبب يمكن يكون في إنه هو أقرب واحد لها في العمر</w:t>
      </w:r>
      <w:r>
        <w:rPr>
          <w:rFonts w:cs="Tahoma" w:ascii="Tahoma" w:hAnsi="Tahoma"/>
          <w:color w:val="333399"/>
          <w:sz w:val="28"/>
          <w:szCs w:val="28"/>
          <w:rtl w:val="true"/>
        </w:rPr>
        <w:t>....</w:t>
      </w:r>
    </w:p>
    <w:p>
      <w:pPr>
        <w:pStyle w:val="Normal"/>
        <w:jc w:val="lef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ـد هالكلام بأسبـــوع راح تركي وأبو بندر ومتعب معهم للشرقيـــه عشان يتفقو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شي بس طبعا من دون أم بندر وبشاير وسارا هههههه كالعادة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سالفه بنظر 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ما تحتاج إن الحريم يروحون معهم أما بندر فقعد بالرياض وما راح معهم ل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تهي بالشغل كان تركي سعيد ومرتـــاح مرة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حس إن الله يسير زواجه وجاي مر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عيب الوحيد فيه هو السفر للشرقيه ومشوار</w:t>
      </w:r>
      <w:r>
        <w:rPr>
          <w:rFonts w:cs="Tahoma" w:ascii="Tahoma" w:hAnsi="Tahoma"/>
          <w:color w:val="333399"/>
          <w:sz w:val="27"/>
          <w:szCs w:val="27"/>
        </w:rPr>
        <w:t>400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لو هههههه بس كله يهون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لمهم بعد إتفاق أهل تركي مع أهل شذى على كل شي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فقوا إن الخطو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ر بعيد الأضحى يعني تقريبا بعد شهر ونص لأن ابو بندر رغب ب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ترض بالعكس ر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*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رجعة تركي للريــاض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ه وأخـــوه بكم يـــوم تذكر عمت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الشخصيه اللي ماتكلمنا عنها وكانت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ظل ألحين رح تظهر لنا وبص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ي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هذي اخت ابوبندر تزوجت وماجا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ال عقيم وكانت تعتبر تركي ولدها وتركي يبادلها المحبه بمثل محبته لأمه إلا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ت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يد عن أمه في إنها فاهمته وهي بطبعها متفهمه وتحيطها بح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عا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النوع اللي مايحب يشكي لأحــد همومه ومشاكله لكن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ا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ذ عند عمته حص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وحيده اللي لها مفعول السحر معه تسحب م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ام بطريقه عجيبه مايخش عنها شي وكان يرتاح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لق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مومه عند عتب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حصه قلبها طيب وأبيض مثل الثلج و حك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صفات هذي كلها كان لها تأث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جيب على علاقتها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ن النوع الهادي لا تحب الحش ولا الذ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أمينه ومحافظه على علاقتها بتركي ولد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كذا تحب تس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يقو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أدق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اصيل حياته حتى الخصوصيه منها وهي من النوع الأميــن اللي تحفظ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لها خاصية الإستمـــاع اللي تخلي الواحد غصب عنه ي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فضف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 في 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كان يعرف إنها تحب عيال أخوانها كثير بس كان تركي عن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*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و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ه يا يمه خليتوا الخطو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كره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بــوك مو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ا تقعدين كذا تزنين فوق را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قضينا من 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نا فيها كثي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ا استعديت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قل احمدي ربك إن أبوك ما خلى الزواج بعيد الأضح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فاجأ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دعوة يمه؟؟؟ مو لهالدرجه أنا كذا ثقيله 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بوي أنا بن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حيد ما يصير يسوي فين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مستغ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 وش سوى فيك اب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ما استشارني ولا سألني حتى ما كأني أنا صاحبة الش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لو أنا مكان أبوك إيش سوي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ش تسو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زيارتهم الأخيره أهل خطيبك كان زوجتك مرة وحده وافتكيت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ماتوقعتك كذا تبين الفكه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له اذلفي عن وج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ك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ت شذى من عند أمها اللي ما استفادت ولا شي من قعدتها معها ورا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فكر ب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بو شذى ابومحمد إنسان رابطته بالعاد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تقاليد قويه م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سان شديد وحازم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 ومع مرته وبالذات مع عياله وبالأخ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كلمة بو محمد ماتطيح لو شيصير وكلامه لازم يتنفذ ومافي جدال مع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ضوع انتهى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علاقته مع شذى رسميه وماكانت تطلب من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تبي من عن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إلا عن طريق أمها مع حبه الشديد لها بس ماكان يبين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يحب الخير و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عنده إن المرة ماتطلع عن شور 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يسبب هذا في إنها تنقطع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بي إن شذى تتزوج عشان تصير لها حياتها المستق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ارح يقعد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ل الع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وانها مصي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تهون مع ازواج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يا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*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قاعده في المطبخ تقطع الخضار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،وما كان أحد ساكن معها بالبيت غير هي والشغاله وزوجها اللي يبات ليله عن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له عند مرته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قاعده تقطع إلا تسمع صوت الجرس يدق استغربت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جيها هالحزة من دون تليفون خاصه إن هذي الليله ليلة زوجته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ساعتها كانت </w:t>
      </w:r>
      <w:r>
        <w:rPr>
          <w:rFonts w:cs="Tahoma" w:ascii="Tahoma" w:hAnsi="Tahoma"/>
          <w:color w:val="333399"/>
          <w:sz w:val="27"/>
          <w:szCs w:val="27"/>
        </w:rPr>
        <w:t>11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ثلث ب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لت على الله وردت على الج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ـــ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تركي يا يمه افتحي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بقل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خل حي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تحت له الباب من داخل من عندها لأنه اوتوماتي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تفت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وار المجلس وتشغل المكيف وهي طالعه من المجلس تبي تستقبله إلا تشو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فيك و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ن زمان عنك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وسلم عليها وباسها في جبهتها و راح قعد هو وع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ك وحش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من زمان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هذا من كثر ماتزوني أوتسلم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غ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رفين ألحين عندي تدريبات وزحم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خب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بــار خطيب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طوبه 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خطيبه على قولت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ها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على الطاري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لت لي ولا بشر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أمك ما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ما كان در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نا جيتك وأب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اه عندي شر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رط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وحده تمشي معي إنتي يمه أبيك ترو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شوف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را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علي أنا كان رحت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بو فيصل وش اسوي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على كيفه ب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روحين معي وباح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حقنا خير لهذاك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بركه حددتوا ال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يد الأضح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أروح خاطري أشوف من اللي الله موفقها وكاتب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اخذ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قلت لي وش رايك فيها يا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ذ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لو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جب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لتي عبير بتنهبل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طالع بع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ارتها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خالتك عبير طيبه وحك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بتختار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هني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هذ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ين مادا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ح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خال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 تقول اسمها حاف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ديها حاف هي كبر متعب يعني بسني وبعدين هي عادي عندها ماعندها مشكل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وفي بعد تقول من وراي اسمي حاف كذا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د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بالذات اقول امي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بعد قلبي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يت اقول لك يا يمه عن خطوبتي وأبي اسمع رايك فيها وأبي اسمع أخبارك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نفسي أنا الحمدلله بخير وماعلي خلا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قول اللي بخاط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نا اسمع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تركي يحك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 يقول كل اللي بخاط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ناس هالإنسانه مامثلها أمــــووت أنا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ألقى الراحه إلا 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ا وبين ي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قول لها وش خاطره فيه واللي خايف منه واللي يبي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يب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عبان ويبي ينام وتوه راجع من سهره مع ربعه ولمن دخل البيت كان هادي ويدل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بنته انجود نايمين فصعد لغرفته ولما دخل لقى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تقرا قرآن و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بهت على دخلته صكرت القرآ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يفصخ شماغ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صكرت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آئ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يت وقلت أوقف قرآئتي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ين 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لام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كنت ي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معز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ـــه ماق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ك خليتني أطبخ وأنتظرك على 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رايح ي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ب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منت بأمي علشان أستأذن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ا لا تكذبين متى عمرك طبختي العش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 هي اللي ت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وليه خليتني أنتظرك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ش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قف قد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تبين تقولين لي إنك ما أكل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ه ما أك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حبيبتي تدلين المطبخ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ت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دك أنزل وأكل لي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را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همت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منه سارا وقالت له تبي تقهره مثل ما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اح يا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 كليت وشب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افيـــــ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خل الحمام ياخذ له شاور وي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ب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سارا من ردة فعله فخاطرها يقهر والله يقهر وير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غ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ظرته إلى ما طلع من الحمام وهي ناويه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طلع متعب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ام وشافها قد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 إنشالله إيش فيك مانم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طناز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بي أتكلم معاك في سالفة السهر هذي اللي كنت أول ماتعرفها ولا تد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ريق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 من أسلوبها معاه فرد عليها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شغل يا سو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سهر ماتغير شي إذا ماعندي شغل اليوم الثاني سهرت مع اخوي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بسطت سار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افته معصب ومابينت له هالشي فردت علي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ا اختلفنا إنك تسهر من 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 تسهر من دون ماتقول 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متعب خلاص انقهر منها اللي يسمعها ي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ها تتكلم هذي ومااسهر إلا بشو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د عليها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ه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سهر بعد موافقتك الملك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معصب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ب عزابي مثل ا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تزوج وبنتك السنه الجايه خلاص بتد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صلت مع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الله لو اشوفك تتكلمين هالكلام مرة ثانيه تدرين وش أ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خايفه بس مو واضح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بتسوي يعني بتطق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هور من أسلوب سارا اللي تكلمه فيه بصيغة الأ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أطقك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 العقال لأقط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ظهرك فه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سارا زعلت وقعدت تبكي و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أكبر يا متعب وصلت ف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تطق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ليك عشان أمي وأبوي ميتين قمت تستقوي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ب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حز بخاطره يشوفها تبكي هو صح المفروض مايقول لها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 هو أص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دها بالط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اليوم قهرته من مت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ارا تكلمه كذا وكأنه أصغر 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ورته بقلبه لمن قالت إنها يستقوي عليها لأنها يت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اح يراضيها مع إنه تعب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وهو مو ط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اش و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بكي وهي قاعده على الكنب فراح وجل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ها وقال لها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ش فيك زعل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نت شايف نفسك تهددني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ق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الله يهداك ما انتي شايفه نفسك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 وأنتي تكلم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إيش قلت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لت إلا ليه تأخ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ل عصب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شوفك وأنتي تتكلمين معي يقول أصغر عي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قبل أي شي منك إلا انك تستفز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مستغ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ستفز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إنها كانت تبي تستفزه بس مسويه بريئة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نص 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تستفز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تبيني أقعد معك وأنا هالأيـــام مشغ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ب فاضي خاصه من رجعت من الشرقيه مع ابوي 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حاول تلقى حجه ل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قال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طعها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ي صح أو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س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ابتسم لها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حياتي والله يا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ا 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ن عن إن امك وابوك إنهم مي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ا امك وأبوك وزوجك واخوك و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نتي شاكه في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خلاص متقطعه من الحيا من كلام 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قدرت تعلق إلا بابتسامـــه رسمتها على و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ال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ـ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ضيه ولا زعل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 متعب على خد سارا بوسه وق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بحين على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من 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متعب ودخل فرا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وسارا ونامـــــــوا بعد مابغت تشتعل مشكله بس متعب لحق عليها وطفاها وه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انفس من بعدها ورض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بــ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الكليه مع صديقتها ريم يتمشون على بال ما تبتدي المحاظ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ألحين انتي ليش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ياشيخه يمديك تفصلين وتجه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لعب بأطراف ش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توترة وأنا إنشالله ب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لخبر مول عشان أشتري لي قماش للفست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خذي لك ألوان حلو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اهيه مثل الفوشي او الأحمر او الوردي او الفيروز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تروحين للخياطه تفصلينه خذيني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فكر اشتري لي فستان جاهز للخطوبه من هنا او من البح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هز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ع تفصيل أحسن في المناسبات اللي ز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فصل أحسن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قول ا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ماقلتي لي وين رح تس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طو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ي قال يبيها عائليه أحس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ي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خفف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شيخه مو مهم ال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ي قل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زم تكونين موجوده ي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حافل بكون معك حتى بال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كم شذى 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 اللي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ب وانتي على طول تصد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نمزح معك من زينك عشان نتغ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صلين لي أ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علينا بتجين الخطو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ه وحده نشوف توم كروز أقصد تركي اللي منهبله ع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ى وسا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دك خطيب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يخسي توم كروز جن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نظرة حا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وووت باللي يدافعون عن حبيبهم 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حكون ويسولفون ويخططون للخطوبه إلى ما ابتدت محاظرتهم وراح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 xml:space="preserve">******* 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ــــرّت الأيـــام بسرعه وكانت شذى مشغول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ستانها وعمرها تعدل وتضبط حالها وريــم صديقتها معها ماتفارقها تروح معها للخياط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للصالون ول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الكـــل ينتظر هالخطوبه عشان يحظرون ويج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شوقه للخطوبه وتنتظرها بفارغ الصبر وطبعا معها سارا عشان يتعرفو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يبة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 بندر فرحانه لولدها وإنه كبر وبتز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اعجبها الوضع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ها ياخذ غير سلمى بنت عمه بس ساكته و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قب أهلها وهم مبسوطين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هووره لأنها ماتوقعت بيوم إن تركي ياخذ غير أختها سلمى وكانت تظن إن تركي ينت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ها ترجع م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ردن وماكانت تدري إنه صرف النظر عنها مرة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عب و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انين لأخوهم وينتظرونه يدخل القفص الذهبي على قولة متعب ويترك الح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ود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زوبيه اللي رح يحن لها كثيـر 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الجهه الثانيه كانوا أهل شذى ما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ة فرح وسعادة بمناسبة زواج بنتهم الوح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مبسوطه هي و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خا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ومحمد مايتمنون 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عادة لشذى وإن الله يوفقها في زوا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يم مو مصد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شذى بتتزوج وتفكها وتذلف ع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حمد مو مرتاح من هالزواج ومايبي تركي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خذ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قف المتفرج يعني ماله فيهم مادامهم موافقين وماعندهم ما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 مبسو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خر ويتمنى كل الخير 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وم الخطوبه كان الكل مجتمع في بيت أه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 شذى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,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ل تركي كلهم وجات معه عمته حصه اللي ما رضى إلا إنها ت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أول الحاظ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هذيك الليله من أحلى الليالي ل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بالمجلس مع الرجــال اللي مالي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قاعده بغرفتها و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الكوافير عندهم عشان تعد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قاعده على كرسي التسريحه وته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ولها بقوة من كثر التوتر وكانت ماتزال لابسه بيجامتها البرمودا والكوافير عن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تسوي ش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دت ريم اللي كانت تكلم جوال بزاو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يييي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عاد صكري وتعالي اقعدي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 ت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ب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باقولها إنك مارح تج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ي ي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فت ريم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تصرخين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ماشالله عليك تكلمين ولا كأنك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بد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قعدين مع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أ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ين كنت تكل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اللقاف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غاله عندك ولا توقف حتى بيوم خطبتك هذي ضحى تعتذر إنها ماراح تجي و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لد 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غوله وعندنا ضي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ون 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فكه منها إنها ماجات أص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شل وماأبي اهل تركي يشوف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قولتك ف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الي أهل تركي ك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جو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م من أكبرهم إلى أصغرهم ولا أحد 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لو أشوف أمه مابعر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حياء مصطن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ط يدها على 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فشيلت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عرفين ام رج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 جب عاد وأنا وش يدرين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تنرفزت الكوافير من شذى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سكت وتتحرك وكل شوي تخترب التسري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 اللبن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شزى شو بيك حرك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تيره ه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أكتر من ساعه وباإي ماعملت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قهرت منها وقعدت تق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جتها اللبن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بدك أعمل آنسه جوزي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ي كفّ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سريحه مشان نبلش بالميك آب 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 بيمشي وباقي ماعملن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ال تق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ـــه وإحنا شو عم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اعده عم تضّحكي إنتي ورفيئت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ريم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أنا باقي مابلشت ف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صبايا بدي أكمل شغ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دخ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قاه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رمينا بسكاتك الله يخ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بينا نسكت كان 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در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ذكرتني بأيام الثان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جوز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 حيا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 ب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خلصي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لا هذرة ز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طالع ساع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 جوزيل خفي ي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تاخرنا عن المعازيم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هالوقت يدق باب حجرة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قا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تح الباب وتسلم على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بمها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وهي تطالع 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فاجأ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يا الخايسه للحين ما لبس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تشوفك أمك تعصب عاد ارسل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 إذا قضيت ول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 وهي ت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وكيلك يا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ه أذنها مع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رفت اس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تخليني أخلص معها ولا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أبرني بتجنن بس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ج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ن ك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مها جو الضيو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وهي تقعد على طرف السرير بق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كلهم جو وما بقى أحد من أقاربنا إلا ج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سأ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شخ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شخه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فتي عمي سعد بالرياض جو وهم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 وهدى تح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يجون اسلم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ون لأ خل تجهز وتعدل نف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يروحون الناس بيستلم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ضحك وهي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الله يع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 عليهم هذرتهم وا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لف على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ريم أهله تحت ك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يف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ت عقدة الخوف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يخه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سأل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 من الجبيل يا م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هم ألحين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تك منال ج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ج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ش فيك تبتس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سأ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أنا الحين بنزل تحت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ي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يوم مريم فات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قاعده تسوي حركا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عر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يله الدنيا شيل من ا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أنتي أختها ماس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تبي الفكه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حراااام عليك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ظلم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دافعين عنها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و ع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صدق 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كم باستمرار مشاكل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المناسبات اللي زي كذا تبين وتطلع المحب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مبينه بينكم مع الأي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صح يا شذى مها 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حاول تقت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 بالها هذي هي مريم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ة بصل ما يدوم حالها على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وهي تطالع نفسها في المرايه وتعد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يابنات نازله تبون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امتـــــ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ربت ريم من عند شذى وسأ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ف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ش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ا سألت مها عن أختها منال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تسمين ابتسامه شيط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 منك وأنتي قا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قب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عاد قولي وش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اللي ا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بنت عمي وأسأل عنها فيه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علي أنا تخشين السال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فففف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فوتك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ا أجل حدسي في محل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قصه قولي يا شذى وبالتفصيل الممل لدرجة ال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جز تعرفين ماعندي تفاصيل ممله عندي تفاصيل مفر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منال الله يس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ش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ع خليني اكمل لا تقاطع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 تحط يد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منال بنت عمي في 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حب سعود أخوي مووووت من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نا صغار وبس سلام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 هي السالف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طقطق للس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على بالي فيه سالفه كبي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ى منال ت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ي سعود مـوووووو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بيت كله يدري ماتستحي هالمنال عادي عندها والمشكله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حتى التفكير مايفك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ح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هالفئه تعورني في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ونهم ويموتون عليهم مايفكرون ف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هي ذكريني ف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اول تذك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ين بحفلة تخرجي من ثالث ثان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 تحاول تتذكر وتمس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جبه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كأني أتذك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كانت موجود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بسه فستان جينز قصير وملي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 منصد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ظري لايكو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دبه وشعرها بوي ولابسه صندل زهري وشوي جريئ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ا هذي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ي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تق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عععععع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ك تبين اخوك المزيون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ذ المفعوصه هذيك او حتى يحبها او يفكر فيه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عدت تضحك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 حل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ذكرين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صدق إن هذي اخت مها الحلوة النعو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صح بس لا تقارنين مها ب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احسن بمليون مرة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زوجناها ا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ت عليها مالقت تحب إل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م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ك نزوجك سعود ياريم مادامه كذا عاجبك وتدافعين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ك مابتلقين أحس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دخل جوز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كام عمره خّيك سعود تأبر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تتس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قهرت منها فقعدت تكذب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عمره </w:t>
      </w:r>
      <w:r>
        <w:rPr>
          <w:rFonts w:cs="Tahoma" w:ascii="Tahoma" w:hAnsi="Tahoma"/>
          <w:color w:val="333399"/>
          <w:sz w:val="27"/>
          <w:szCs w:val="27"/>
        </w:rPr>
        <w:t>45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 ومتزوج ثن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ا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الثالث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يرت ملامح جوزيل لمن سمعت ع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ريم وشذى ميت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ى ابليس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نتن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خه كل شوي وهي قاطه اذنها علينا وتتسمع سوالف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تكيت من مريم ج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يضح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جوزيل فتفشلت وكملت شغلها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ياشذى إني اتزوج اخوك ما اقدر وماأبي لأ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اح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ازم تحبينه قبل الزواج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ك مثلك انا اتزوج واحد ما عرفته إلا لمن خط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ا تنسين حب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 العزيز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ب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تحداك تلقين مثل أ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م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ول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سوت جوزيل الميك آب للشذى وعدلت مكياج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شذى تل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تعدل لأنه خلاص مابقى شي وتنزل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عاز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ت كانت بشاير وسارا وعبير جنب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اطمه وعايشه جنب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 بندر وحصه عم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جنب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قي الحضور منتشرين بالمجلس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وا مشغلين الدي جيه أغ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ناسه ورق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كلم خالتها عبير اللي كانت جالسه ب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ــ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ها شذى ماشفتها من دخ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قولي خالتي تخلخ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لو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ا أكيد قاعده تعدل نفسها ولا على بالك مطيورة بتنتظرنا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اقول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تركي ومتعب وبندر وفاطمه يقولون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بندر وفاطمه اكبر مني مو معقوله يقولون لي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تقريبا كب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تي اضغر مني بـ</w:t>
      </w:r>
      <w:r>
        <w:rPr>
          <w:rFonts w:cs="Tahoma" w:ascii="Tahoma" w:hAnsi="Tahoma"/>
          <w:color w:val="333399"/>
          <w:sz w:val="27"/>
          <w:szCs w:val="27"/>
        </w:rPr>
        <w:t>12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 فلازم تقولين خالتي مو كل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ك لازم أفه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هذي اللي لابسه بد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ر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صد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على بالك إني عايشه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أعر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أنها مرة ول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خذة اخو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 يمك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ألين ع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س أسأل لأنها تشبه وحده معنا بالمدرسه يمكن تق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 أحلى وأملح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صد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ماقلتي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ود الوجه مامر علي ولا جاني ما كأني خالته وانا ملزمه علي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بشاير من خالتها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إيش عليه 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قب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زتها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 يا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رجع شعرها لو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قلت شي غل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عقبالي إني اتزوج ياه حراام يع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عبي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تكلم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نا من هالهبله المراه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ش ف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ماف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نت اطالع البنات يونس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شعليهم بنات ما وراهم لا زواج ولا عيال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ؤ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صا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لن لاحق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ق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جهه الثانيه اللي بنفس المجلس عايشه مرة بندر و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ول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عايشه،كيف تتوقعين مرة اخ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وقعها عا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اطمه مب راضيه على زواج تركي بوحده من ب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يله او من دائرة معارفهم وكانت رافضته للحظتها هذي،وما تأكدت إن كل شي صار رس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لمن جو الشرقيه وحظرت الخطبه وصارت أمام الأمر الوا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يقتها ومثل مايقولون توأم روحها وتقول اللي بخاطرها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زعل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ا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تكلمت مع امي مليون مرة بلاها زواج من ه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 تقول أهم شي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الكل استغرب لمن درى إن تركي بياخذ من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له كبيرة ومعروفه وامفروض ما ندخل نسبنا مع 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كلمت بحق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ص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ى البنت وهذي العايله نسبهم عالي وأصيل يعتبرون شيوخ يا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 إحنا اغنى م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كلامك صح ومبين كرمهم وطيب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ثوبنا مو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وب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جرتنا غير شجر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حست بغصه من كلام بنت عمها اللي تزيد الن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طب وإن اخوها المفروض ما ياخذ شذى و إن اهلها استعجلوا بوافقتهم على زواج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تهور بن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فترة صمت قصيرة تكل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علي انا ما زوج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عطيه غير سلمى اختك لو ش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حسره مو ظا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كان خاط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اخذ سلمى غير اخوك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فات الفوت ماعاد ينفع ال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انتبه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على المستخدمه وهي توزع العصير وموقفه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 كاس عصير وراحت بعدها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لم ثاني بعد ماسمعت كلام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كانت مبسوط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آخر وحست إن هالناس اهل خير وخاصه بعد مالمست التعامل مع 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كان ناقص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شوفة مرة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ا 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ك كذا ساكته وماتطلبين تشوف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ة ول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م بندر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ود ودي إني اروح اشوفها هال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شل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يتي اخاف البنت مااستع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نا عادي نطلب نشوفها أكيد يمديها تخل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ست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تستفس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تبين تجين مع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ي ما أ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ب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نادي على ام محمد تاخذنا ل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معت الكلام ا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نقاد بسرعه للأم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دت على ام محمد وكلمتها ومالقت من أم محمد إلا قب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ح واخذتهم معها لفوق وكانت تدع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 إن شذى خلص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ز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اخت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دى وهديل كانوا مبسوطين موت وعاجب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 اللي كانت أكبر من شذى بثلاث سنين ومخطوبه لولد خالها وهذي الس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خر سنه لها بالجامعه بعد ما عادت سنه فيها تحب شذى وقلبها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حت لها حيل لما عرفت من خطبها وتمنت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ع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 أصغر من شذى بسنتين وتدرس بالثانوي تحب شذى وتتميز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تها بطيبتهم وإنهم مايشيلون على قلبهم من أحد فرحت لشذى وك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يده بعد إ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شرقيه اللي تحبها وتحب اهلها أكثر من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مشعله الليله فرح وط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ق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ال اللي كانت مبسو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تانسه أكثر لأنها ببيت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ديته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ن مثله يا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طيبه بس جرأتها الزايده وطولة لسا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خر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تتحين الفرص عشان تبي تشوف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كاشخه ولا كأنها بزو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لمن يشوفها سعود ينبه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ينه؟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أصلا ما يذك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ال كب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رد الخطاب لأنها تنتظر سعود المسكينه يخط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على بالها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ها ويموت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عاديه مب حلوة ولا خايسه بس مت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ّ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ه اليوم أكشخ وحده في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بف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يومي أكشخ وحده في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ي توك تنتبه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جب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اعرف عشان سعود المطي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ش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مطي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ا اسمح لك تتكلمين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 يسوا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ظره حا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بعد قلبي واهلي وناسي وربعي يا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هنا وامسك بر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سعود كل هذول ما اقدر اتكلم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وفق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اخذ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بدعاء وباقي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آآآآآآآآمممممممييييي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نا من سعود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روح لشذى ما زمان هعنها الخا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ما علينا من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من 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شكل سعود ماكل عقلك حلا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تعدي كلام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هديل وش رايك نطلع بالحو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شم هوى شوي الحين الجو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 هنا ولا تظحك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ري إنك تبين تشوفين سعود بس حامض على بوزك لأنه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وني اهلي واهلك بيذبحونا فاه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قالت منال شي غير نظرة عتاب ووجه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ديل وبعدها التهت بالحفل و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ااااااااااااااااااااااااااااو طالع شكلك يهبل بس تعالي ابخرك من الع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س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قت شذى على كلام ريم خويتها اللي انبهرت لمن شافت شكل ش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هائي بعد ما لبست الفستان وخلصت الميك آب والتسريحه وتطالع نف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نظ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غرفتها طويله على طول جس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سويه ميك آب نااعم ومبين براءة وجه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برز جمال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خدودها المدورة والمنثور عليها بلاش بلون الزهر معط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مال ومنظر طفولي ا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مزود حلاوتها غمازتها الوحيده بخدها الأيمن ص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 حلو بالذات لمن تظ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عرها اللي مرفوع بطريقه غجريه بورود صغ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ل مفلوته بحريه من الامام والخلف ومبين طول شعرها وجم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ستانها لونه وردي متدرج مع الأبيض النق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فستانها مبين حلاوة جسمها كان خيو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ري من عند الصدر كان مشدود بفيونكا لونها ورد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منثور على خصرها إلى اسف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ستان من جهة اليمين ورود مثبته بالفستان مع ستراتس لماعه مع الورد وفستانها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موسلين والحرير الناعم واللاصق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ج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جيبها من عند الصدر مفت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اسع وطبعا مع الفستان شال حريري وشفاف مثبت فيه اللي بنفس الفستان لأنه 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لع عند ترك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اخوانها وابوها بالذات مارح يرضى ب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رح تطلع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ريم بدون ش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ال اكثر ماتنازعت مع ريم عشانه لأن ريم تقولها اطلعي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يبك بدون شال خليه يتسدح من جم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طبعا حيائها يمنعها إنها تل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أ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 هيدا الجمل ك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أبال ما اشوفك عروسه بتجنني العا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هيدا الجمال والسحـ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ا تطيق جوزيل فردت عليها نيابة ع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ة على هالإطر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تقدرين تفارقيننا ا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 وهي تل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ا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عموم السيارة بتنزرني عن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تعزمينا بجوازت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ز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ن غير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زم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 وهي طا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 صبا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فال إلك ي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فت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زيل وبعدها ضحكت شذى وقالت ل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 يا ريم لو قعدت دقيقه زيادة بتطردي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ق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ا تذلف هاللبنانيه لوعت كب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صراحه شغلها حلوة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طلعتك تهبلين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ضح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يومي حلوة بس ما ادري وين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بوله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يديها بيوم ثاني انت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باب غرف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فتحت الباب ريم اللي كانت شذى بهاللحظه توها تقعد على وحده من الكنبتي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رفتها تبي تستر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فاتحه عيونها على 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بهت شذى وتبي تشوف من اللي عن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تدخل أمها ومعها حرمت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ار بال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بين فيهم العز انقبض قلبها وحست إنهم اه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تا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نتها تقوم تس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وهي مانزلت عينها م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شذى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وش هال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حلاة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شذى وتأكدت إنهم جد أه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ي اللي تكلمت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 تبي تعرف من هي اللي 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ل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ام بندر وهذي بنتي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معها صديقته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ت شذى بال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 وبعده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هم على الكنبتين وشذى وأمها قبالهم على الس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مت واق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ــــروك يا شذى يا 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قبال ما اشوفك بليلة الع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وس واخذك معي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بابتسامتها الحن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أم محمد بن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رت منّا وفينا ماخذه أعز عيا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هنا شذى لو كان بيدها شي كان قطع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ن 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ناس البنت ماتحب المواقف اللي ز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نت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لحين إحنا اهل يا 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الصا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ما سمع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 شذى شخبارك يا ب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حصه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تهبلين ويا حظك فيها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ريم ابتسمت لأنها توقعت إن شذى ألحين يمكن تموت من 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توقعها ماخ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وجه شذى انقلب من أبيض إلى أحمرررر من 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"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ا تهبل وتدخل القلب بسرعه حلوة وناعمة وخجوله وشكلها راع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"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تموا الحريم يسولفون مع شذى وهي تجاوب بس على قد السؤ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ور ربع ساعه نزلت شذى تسلم على الحريم بالمجلس ومعها امها و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صه عم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جلس عند الرجاجيل كان ابو محمد و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صدر المجلس وطبعا معهم تركي والكل كان سعيد بالخطبه إلا محمد اخو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عوره غر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عور بعدم الإرتياح بس على كذا داس على عمره ومسوي نفسه فرح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صديق تركي حضر الخطبه لأنها لخوي عمره تركي وهو ظابط بعد مع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تمي لعائله لها مركزها بالمجتمع ومماثلة لعائلة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كان جالس بجن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كان متوسط بين تركي و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وو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 يا 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إنك حظرت وج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يوم عندي 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بس طلعت من الدوام ومسكت لك خط الشرقيه وجيت تقريب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عه سبع العشا وصلت وأخذت لي غرفة ضبطت ح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يت كان زع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يوم خطوبتك وزواجك محد موقف معك إلا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هذا إحنا حظ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قعد تمنن علينا وتقولي وقفت معي كل الي تسويه إنك تجل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ضحك من كلام طلال وقال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 يا طلال بس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ا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كان يمزح وتركي من جد ماقصر معه ولا كأنه والله واحد من أخوانه فرد ع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امزح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دري اليوم وجهك من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من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وجو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ابتسم من تعليق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صراحه مبين إنك مستان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 م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درجة إن اليوم خطب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بسوط ومستان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ثقل ما أحب ابين كأني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دق عمري إني اب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خل متعب و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يا الث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ى اليوم مسم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إنك تفرح بأي طريقه لأنه يوم خطب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قالوا لك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فوح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قعد يضحك وبعدها ظحك تركي مع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 حض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باط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إيش عن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ينكم وانتوا تستخف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دري احس دمكم اسمنت ثق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 لايق عليكم إنكم تصيرون خفيف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كت واللي يرحم والديك يابو دم خف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عاد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طارق ال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ما علق على كلامهم ولف على جهة خالد اخو شذى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سولف مع يوسف خويه واللي كان مع تركي وقعد متعب يسولف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ه صالح ولد صديقة امه يسولفون وضحك وون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رجع للح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كانت شذى جالسه وجنبه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ل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شى ناع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ملوحه تهبل وما توقعتها ناعمه كذا وفيها براء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يا عبير حلو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تختارين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ب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عرفون إن ذوقي حلو وا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فاطمه وعايشه اللي كانوا جالس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طرف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ه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عع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حي لي يا فاطمه مرة اخوك عاديه ومافيها شي زايد عن الب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كانت تحس إنها حلوة بس عايشه كانت كل شوي تقول إنها خايسه وم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 وعاديه إلى درجة حست إن كلامها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 كل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ي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مب حلوة 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 اختي احلى منها بالف ملي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لا تقارنينها بسلمى يا بعد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من فيه احل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جمالها من النوع الناعم وكانت مملوحة وجذابه أكثر مما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م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لمى فكان جمالها من النوع الش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نتكلم عنها لمن يجي دو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خخ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فاطمه تطالع وتتأمل شذى اللي كانت مطيحه سوالف مع ريم وبعدها ج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ات عمها هديل وهدى ومنال وقعدوا معها وسوالف وخرابيط 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حس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وبه ومحبوبة من اللي حواليها من اهلها وأقاربها وصديقاتها وحتى عبير اللي ج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ت عليها اول مانزلت وقعدت تسولف معها تقريب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بع ساعه وبعدها رج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ك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اموا الحريم للعشى اللي كان بالصاله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فس ال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وا الرجاجيل للعش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لعشا كانت شذى خايفه ومرتبكه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الحين بيدخل تركي يلبسها دبلتها وي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جالسه بصالون منعزل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الرجال وقريب من عند الحريم ومعها امها لأن اخوانها وابوها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دخ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تركي ومعاه سعود وخالد واول ما دخل تركي سلم على شذى و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حست بمويه مثلجه انكبت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قشعريرة بجسمها ياويل ح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يناظرها بنظرات متف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ه تهبل كأنها القمر و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من أول ماشا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عمه ومملو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اللي ما قدرت ترفع ع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كانت تحس في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إنه جالس ولاصق ب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ضاق المجلس عليه يجل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ريحة عطره روعه عجبها م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 جلس عدلت شالها وشع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ستحيه وماتدري شت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ــــــرو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 يا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ل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 يا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فال لسعود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الوالده بتزوجني ماعندي ما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ف تركي على شذى وابتسم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ذوبه و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)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شفتك و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 وص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نا دوروها ضاعت من الحيا ما تدري وش تسوي بعمرها مستح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عده تلعب بطرف الشال بتوتر لدرجة إنها شالت منه كذا فص ترتر من التوت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م لا تقطعينه حلو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رب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ي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متوترة بس يبي يحر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اادي المفروض تتعود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ي أي شي يطيح بيدها تقطعه وتخربه حتى لو يكون فست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حاسه با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"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ى إبليسك يا سعود زين إذا هالليله عدت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"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داري فيها بس يحب إحراج البنات بشكل عام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ته شذى بشكل خاص ف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ذره هذي هي هوايته المفض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حس باحراجها وتوترها فحب يخفف ع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ا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متوترة ومهيب عارفه شتسوي انا عاذ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قال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بي والله لخطيبي وحبيبي يدافع عني يالله إنك تخليه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تس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بتسامه فاتنه لاحظها تركي وشاف غمزتها ف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ا حلاتك وا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تس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ك انسانه مبتسمه دائ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بسوطه ومستانسه ومستحيه وكل مشاع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ون الحلوة مجتمعه في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يسولفون وضحك وبعدها طلع تركي الدبل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بس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ت شذى يدها بارتجاف ولما مسكها تركي خلاص حست بمويه باردة مكبو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وحست برجفه لا حظ تركي هالشي قرب منها إلى ما صار وجهه عند أذ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وت واطي محد يس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 ولا تنحرج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خطيبك وزوجك مستقب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موت 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لبسها الدبله وهي مذهوله من اللي قال لها إنها موت حلو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لبسها الدبله قعد ماسك يدها وقابض عليها جاها إحساس غريب مع هالإنس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طوها الدبله عشان تلبسها تركي مد يده لها هي أخذت الدبله وكانت مرتج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الدبله بإصبعه بس مو للنهايه بغت تتراجع بس مسك يدها وساع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إنها تلب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بلته و بعد مالبسها سحبت يدها هنا تكلم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يا شذى و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قب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وهي تحس بالدموع تتجمع في محاج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يا شذى و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ه هالله في شذى تر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يد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وصين يا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ي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بخليها وبروح بس ب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رس خير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جا محمد وابو محمد ودخلوا علي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جل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شذى تسلم على ابوها واخوها الكبير اللي تحترمه بال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سلمت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ياشذى وعقب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رس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ــ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ـــــــر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 شالله مانجتمع إلا في الأف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يييــ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بل لا يدخل أبوها عدلت عمرها لإنه ما يحب ولا يطي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كذا قاموا اخوانها وأبوها يطلعون لأن أهل تركي بيدخ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طلعوا ا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أمها تنادي اهله الحريم عشان يج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صار المجلس فاض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حد غير تركي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شذى بغت تنادي أمها ماتبي تقعد م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ح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اصدق إن هالفرصه جات من السما يقعدون لوح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فترة صمت ت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سا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ما احب خطيبتي تكون تستح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رفع عيونها تطالع فيه لأول مرة تلتقي عيونهم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ة م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أبيـــك تكونين معي جريئ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ا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لخجولات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وتي اللجريئ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قهرت واستغربت منه بنفس الوقت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دت عليه لأنها اول مرة تطالع فيه عن قرب كذا كان أحلى من يوم شوف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لأنه كان قريب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عيونه فيها جرأه و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ط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حبل افكا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مارديتي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ك تكونين جريئة وماتست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بنظرة 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ا أحب الجريئ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ط تركي يده على خص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د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كته هذي مع شذى تمنت وقتها إن الأرض تنشق وتبل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ربها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لها بصوت هامس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جري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أة غير الوق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ني يا شذى إني حبيتك من أو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ك وأتمنى إني أشوفك زي ما أتمن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تمنى إني اكون زي ما أ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لله أعيشك بسعادة وأيام أحسن من اللي تتمن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مت تطالع تركي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شيل عينها بعد ما كانت عينها لاصقه بالأرض كانت تقول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"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و لهالدرج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وقعت إنك حبي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إنت في مركزك ومكانتك وشخصيتك أقص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وووت فيك و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"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الت له 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كت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ا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تت من 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بي 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جري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يستحي وبعد يبيني أصير مث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ة اشوف رجال يكره اللي يستحون وي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يئ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ردت شذى بدبلوماسيه وهي تبعد عنه شوي وتوخر 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كت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ر لجميع المسل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دخلت ام بندر وحصه عمة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اطمه وبشاير أخو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بير طب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هم 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ربوا الجو 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فرحانه على 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وووك يا وليدي يا 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تركي بقامته الرياض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سك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تركي مرة طو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أمه وسلم عليها اللي ما تحملت وقامت تصيح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ت أصغر اولا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كان ا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 بكثير كانت واصله أقل من كت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أمه بحنان وقعد يهديها ويقو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ك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كين؟؟؟ و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ل ماتضح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لمفروض اشوف الضحكه شاقه 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تبكين وتقلبي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ه من بين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دموع فرحتي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 ماتمنيت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للي أشوفك قاعد مع عرو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 شذى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لسه بجنب امها و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يمه هذا الكلام بال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بس خطبه ماصار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م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صفق وجهها من حركته خاصه امها وعبير وبشاير شافوها وشافوه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غمز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"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و قدام اه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رئ</w:t>
      </w:r>
      <w:r>
        <w:rPr>
          <w:rFonts w:cs="Tahoma" w:ascii="Tahoma" w:hAnsi="Tahoma"/>
          <w:color w:val="333399"/>
          <w:sz w:val="27"/>
          <w:szCs w:val="27"/>
          <w:rtl w:val="true"/>
        </w:rPr>
        <w:t>"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و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عله إنشالله زواج سعاده و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مته اللي يغليها وسلم عليها وشاورها بصوت واطي و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يمه وش را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خطي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ته حصه لكزته بخفيف وقال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نيك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هنيها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 تركي لها وارتاح من ردها اللي كان يهمه بالحيل وردت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امه تريح القلب من انسانه حبيبه مثل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وووووو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مشكورة على المبار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الي سلمي علي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 دعوة 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لأخوها وسلمت ع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سته على خده الأيمن والأيس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شذى حست بالغي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ت تقاوم هالشع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ليش مع إنها أخته وهو خطيبها وباقي ما ت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حبت تبين هالشع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جات فاطمه وسلمت على أخوها وبارك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تركي من طريقة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امها برود مع إنها تحاول تخ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ذكي وفاهم أخته فتج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ضوع إ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رجعون الرياض وي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ركوا أهله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هو جنب شذى وأمه جنبه و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لست جنبها أمها أما باقي أهله فتفرقوا على باقي المجلس وقعدوا يسولفون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ا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سلم تركي على أهله وسلم على شذى بس مصافحه لأنها ما أعط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ال يسلم خد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للمجلس أما شذى وأهله رجعوا للحريم وهي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ي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حرجه و كان ودها ترجع وتلقى رفيقتها ريم موجود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.</w:t>
        <w:br/>
        <w:t>.</w:t>
        <w:br/>
        <w:t>.</w:t>
        <w:br/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أسف قد راحت فاضطرت إنها تقعد مع الحريم شوي وبعدها تطلع غرفتها تر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د بعدها بربع ساعه طلعت غرفتها ومالقت التلي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رت عليه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إن أمها أخذت جهاز غرفتها ونزلته تحت بغرفه ال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ت جو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ريم لقته مقفل بعدها نزلت تكلم من تليفون البيت على بيت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 بدون 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به لها لأنه قالت لأمها إنها تعبانه وخاطرها تطلع تريح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ما تب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نزلت حافيه من دون الكعب لأنه عورها مرة برجولها وهي ماتز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ست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ودخلت غرفة التلفزيون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 باب الخروج للحريم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 وقفلت الباب بالمفتاح عليها وطفت النور وشغلت الأباجورة ودقت تليفون على 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تبي تقول لها ك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...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ـــــــ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ـــــ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ووك والله يا 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ي عاتبه عليك ليه ماج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 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كنت مشغوله شوي ولا قدرت أجي بس إنشالله بالعرس نكون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اظ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ينها ري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رو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لحين طا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لة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طلعت خليها تكلم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روري على البيت تراني أنتظرها عند التلي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عس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 الشر ما يج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بيت أسولف شوي معها وفي خاطري شي و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تطلع اقو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أما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 حفظ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كرت شذ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ريم وتمددت على الكنبه وعلى نور الأباجورة وقعدت تتأمل في دبلتها بيدها كانت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يع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الت ياللا أظيقها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ايغ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ين شذى يا بشاير ما شفت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عدت شوي واخت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رافع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كن 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يح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اتك ماشفتيها مع ترك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ن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هو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ارحت معكم وش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ي ووجهك تبين تدخلين معنا بصف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عد وشو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س أخو زوجي وولد خالي ما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خلاص فاتك لا تحاو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نص 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حـــ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متعب ربع ساعه وتطل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لناس الساعه </w:t>
      </w:r>
      <w:r>
        <w:rPr>
          <w:rFonts w:cs="Tahoma" w:ascii="Tahoma" w:hAnsi="Tahoma"/>
          <w:color w:val="333399"/>
          <w:sz w:val="27"/>
          <w:szCs w:val="27"/>
        </w:rPr>
        <w:t>12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cs="Tahoma" w:ascii="Tahoma" w:hAnsi="Tahoma"/>
          <w:color w:val="333399"/>
          <w:sz w:val="27"/>
          <w:szCs w:val="27"/>
        </w:rPr>
        <w:t>12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ي بتقولين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 حنا خطوبه مو 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ا الخطوبه هاذي صايرة في بيت يعني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ل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كر ما تشوفين الناس خف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أمي تدر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ق عليها ابوك وبنطلع كلنا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روح اليوم أنام ببيت خال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مك بتوافق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عن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 شغل ف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اليوم وناسه وف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وناسه ماتوقعت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شاير وهي تطالع أمها اللي أشرت ل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قو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أهلي يقو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أمي تأشر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ـه مارح تروحين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تك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هو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ناقصه أروح أكلم امي قدام الح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فشل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احلى هوايه عند امي إنها تفشلني قدام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ههههههه مو لهالد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ين إنتي و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للا قومي خل نل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اي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أمي تلبس عباتها هي و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ه حتى عبير شكل العايله ك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ا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نا بنروح والخطوبه مو مثل الزواج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ت تقول شي ريم غير إنها ت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الليله عندها ب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ولبسو عبايتهم وسلموا على ام محمد ووصوها توصل سلاهم لشذى كل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عند الاب بيطلعون وشذى كانت بالغرفه اللي جنبهم تسمعهم وتضحك وهي تخب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يدينها عشان مايسمع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يلهم ما يدرون إني جنبهم واس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فعه الأولى اللي راحت وكانت ام بندر وحصه وبشاير وسارا و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ه بيقعدون شوي لأن بندر باقي بالمجلس ما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وج فاطمه معه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ابو بندر ومتعب وطبعا طلال خوي تركي رجع الرياض بعد العشا على 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شارع ركبت بشاير مع أبوها بسيارته اللاند كروزر هي وامها وعمتها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ع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كبت مع زوجها وسارا مع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سعود طلع مع ابو بندر للشارع يودعه هو و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أبوه وصاه على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كان واقف مع متعب أما ابو بندر فوقف معهم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كب سيا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لمن شافت سعود مع متعب واقف معاه وهي بالسيارة انهب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 بشاير ف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ااااااااااااااااااااااااااااااي يجنن من ذا المملوح 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ذبح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فعت الغطا عن عيونها عشان تشوفه زين لأن السيارة كانت مظلله فمار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يشوفها خاصه إنهم بالليل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هو لمن مرينا من جنبه ما ناظرنا مهذب م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دخل أبوها السيارة سلمت عليه وكان ودها تسأل من هذا بس من حظها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ا سألت وجاوبها إن سعود ولد ابو محمد وقعد ابو بندر يمدحه وإنه م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ترم وأخلاقه ع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هنا بشاير فرحت لمن شافت أبوها يمدحه 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وقال ل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أنا هبله ليه أفرح لمن يمدحه ليكون خطيبي وأن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 العايله كلهم مشالله عليهم مزا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بت أبوها إنها تنزل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تها بس رفض وقال بكره ألحين وين تروحين الوقت 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وا 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قهم بعدها بس راح هو وسارا يتمشون بسيارتهم على البحر وبعدها بيروح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دق بندر على عايشه عشان تطلع هي وفاطم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قهورة من زوجها اللي قعدها للحين لأنهم قعدوا بعد اهلها بنص ساعه لبس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اياتهم وسلموا على 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ت بتوصلهم للباب بس رفضوا وقالوا لها ترت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تعبت الليله وماله داعي خاصه إنهم يدلون الطر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وهم عند الباب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عون وقفوا عنده ودق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على زوجها عشان تسأله إذا طلعوا ول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 توقف بالشارع بهالهوقت قاله إنهم بالشار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تنتر ريم تدق وهي تنت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فت عينها بس لمن سمع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صوت فاطمه توعت طالعت الساعه كانت </w:t>
      </w:r>
      <w:r>
        <w:rPr>
          <w:rFonts w:cs="Tahoma" w:ascii="Tahoma" w:hAnsi="Tahoma"/>
          <w:color w:val="333399"/>
          <w:sz w:val="27"/>
          <w:szCs w:val="27"/>
        </w:rPr>
        <w:t>12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ص وريم باقي ماد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نتظر فاطمه وعايشة يروحون عشان تدق لأنها إذا دقت بيسمعون 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عر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لأنها كانت تسمعها وهي تسولف لمن كانت جالسه مع تركي و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 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 معها استغربت على بالها إنهم كلهم طلعوا مرة وحده مع ام بندر بس ش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موعه ما را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قعدت تتلوم في نفسها إيش هالربشه اللي في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كلمت ريم ب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 أعرف اسكت بس أحسن أساهل اللي يصير فيني هذا أنا انحبس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ني قاد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طلع ولا ا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في سلسلة أفكارها قطع عليها صوت عايشه افكارها ورج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وا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ت وبنفس الوقت انصتت عشان تسمع إيش يقو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قلة الأدب التص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خ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ضرورة تبيح المحظو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 عايشة تقول وهي واقف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يعدلون غطاهم وعبا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ت هذي شذى مرة اخوك اللي تعنين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اض عش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يافاطمه ماعندكم ذ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دفاع عن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م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إني أنا معترضه على الزواج لهاللحظه ومو مواف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الأمر بي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 واف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ستغف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شكلها غبيه وتظحك على أتفه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ف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ير كذا عاديه واقل من العادي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على إيش ع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ختا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اسكتي لاحد يسمعنا ن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لي بيسمع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ك الحين كلهم مجتمعين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اقول غير لمن يتزوجها بيعرف إنه غلط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ختياره ولا هذي أحسن من أخت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هي ماش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جاب الص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ط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جاب سلمى عند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اقول غير إن قلبه بيحن لحبه الأول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له امشي خلينا نطلع ازواجنا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مش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زواج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كانت شذى مو مصدقه للي سمعته حاسه إنها باقي نايمه وتح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كابوس مو مصدقه للي تس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ولت كل فرحتها وبهج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خطوبه وحل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ردي مع تركي لمن تتز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سو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 انكسر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اخلها حست بالتحطيم ومعان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كانوا اهله مايب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حب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هذي اللي مع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دامه يبي سلمى ليه خطبن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أنا ماعجب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؟؟؟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ه عن حبه لها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حيب أمه واخواته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اطمه اللي يشوفها مايصدق هذا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مهيب فاطمه بس سمعت المرأه الللي معها تناديها بـ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ط صدمتها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التلي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ذى فصلت التليفون وقعدت مصدومه ومو مستوعبه ال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سمع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طلعت لغرفتها من المجل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هتم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كان أحد بيشوفها 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كن من حظها محد شافها غير رنا بنت محمد الصغي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غرفتها رمت روح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سرير ورمت الدبله على الأ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ما حست إن روحها بتطل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بكي وتبكي إلى ما نامت بفست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كياجها وبش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وا ب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عليها الباب عشان تسر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محد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ترد عليهم 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وا إنها نامت من التعب ورجعوا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خلاص ناويه تروح لأبوها وتخليه يفصخ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ط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فحست بالكره اتجاه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تحس إنه بيخد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لعين عيش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الم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لاص خليه يروح لهالسلمى ويكحل عينه 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من كلامهم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مني ب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********************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شذى بت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 أبوها يفصخ خطبت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يش رح يكون موقف أبو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؟؟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لمح بنت عمه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يش ق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رح يتم زواجهم أو لأ؟؟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نونه إ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كلمها تلي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قولي عاقله وع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قل بعد إني ألحين افصخ خطوبتي قبل لا يصير شي ر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قلة ص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أنا عندك ألحين كان صفق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 بمر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رحمني أ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 تكلمها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تتكلمين من جدك شذو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ز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ن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نتي إيش على با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تي 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صخ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بتك علشان سمعتي كلام من حريم يمكن بعد مب صدق وكله 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ن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انا اعرف صوتها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دام هو مولع في هوى سلمى خل ياخذها احس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مولع بصالح وش نقول ع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عرفت إن ريم تقصدها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لح اللي كانت تحبه ولد صديقة امها بس ماحبت تعلق على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قول يا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لا تقارنين ولا تدافعين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هو كان يبيها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يمكن رفضته أو تزوجت وخ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حب ي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لو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هرها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 خطبني وبيتزوج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عرفت هنا ش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)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س هذي هي السالفه ومافيها وأنا ما ا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ون وس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 منقهره م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يلة إ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هر حبيب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زوجني ويمكن لمن توافق عليه او ترجع له يطلقني ويتركني السالفه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تطنز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من وين عرفت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يا شذى تفكيرك ح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نظرين على المدى الب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ي اشم بكلامك ريحة طناز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من يقول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فجرت ريم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)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لا حركات اطفال واعقلي عاد خلاص بس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ي تحك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صوت ح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ا إنتي ماسمعت إيش قالوا عني و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ي فيني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عظيم ياشذى حاسه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ت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ك تصرفات تركي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اللي سمعتيه من فاطمه واللي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قهرين منك او الغيرة ذابح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صيحتي لك يا شذى استخيري 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يني فسخ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طوبه بيسعدهم وبيحبطك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تنسين كلام الناس عنك بعدين هو رجّال مايع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وإنتي مرة العيب بيلحقك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انا ماسويت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ا عمر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ماه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ادري إنك ماسويتي شي بس الناس وش يدر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ا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ة بوسط الناس يعني لازم يهمك كل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باقي شوي و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شوري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لم ابوي أو لأ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تدرين ابوي وشدته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حت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در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لى العموم استخيري واللي ترتاحين له 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اف اجبرك على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رايك يه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ن جد شذى ما أدر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اقول كلمي امك وهي اللي تكلم أبوك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امي ه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قول ل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بايعه نفسي اقول ل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و كأنك تبالغ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ك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 إنتي بنته الوحيده وآخر العنقود يعني أحس المفرو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ـ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اطعه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إيش ري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و تبين لبن العصفور يجيب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ثر الدلع وتسامحه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هذا ابوي إحنا </w:t>
      </w:r>
      <w:r>
        <w:rPr>
          <w:rFonts w:cs="Tahoma" w:ascii="Tahoma" w:hAnsi="Tahoma"/>
          <w:color w:val="333399"/>
          <w:sz w:val="27"/>
          <w:szCs w:val="27"/>
        </w:rPr>
        <w:t>3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ات بس مدل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[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الغ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]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وي نفسي ماسمع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بوي شديد معي ياريم لدرجه أحس فيها أحي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كره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بوي ومالي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عظيم مرة ش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 ماحس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نانه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نقتها العبره وقعدت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ه شذى سامحيني والله م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دي أجرحك أوش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صدقتك ماله داعي الحلفان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مس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دموع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ه ريم طولت عليك لي ألحين ساعتين أهذر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تلي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ساعت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الله كأنها </w:t>
      </w:r>
      <w:r>
        <w:rPr>
          <w:rFonts w:cs="Tahoma" w:ascii="Tahoma" w:hAnsi="Tahoma"/>
          <w:color w:val="333399"/>
          <w:sz w:val="27"/>
          <w:szCs w:val="27"/>
        </w:rPr>
        <w:t>10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طول عليك يله ب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ـــــــــــاا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كرت شذى من ريم وحست ب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ه من إنها طلعت اللي بخاطرها ل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النوع الكتوم وماتحب تشت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مها حتى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 القاعده تختلف عند ريم اللي هي مستودع أسر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طالعت شذى الساعه اللي كانت </w:t>
      </w:r>
      <w:r>
        <w:rPr>
          <w:rFonts w:cs="Tahoma" w:ascii="Tahoma" w:hAnsi="Tahoma"/>
          <w:color w:val="333399"/>
          <w:sz w:val="27"/>
          <w:szCs w:val="27"/>
        </w:rPr>
        <w:t>4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نات عمها رجعوا الرياض الصب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أمداها تقعد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قعدت م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لنوم الساعه </w:t>
      </w:r>
      <w:r>
        <w:rPr>
          <w:rFonts w:cs="Tahoma" w:ascii="Tahoma" w:hAnsi="Tahoma"/>
          <w:color w:val="333399"/>
          <w:sz w:val="27"/>
          <w:szCs w:val="27"/>
        </w:rPr>
        <w:t>12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يرت فستانه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فس عليها وما ارتاحت في النوم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حت باقي المكياج اللي ب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 لها شا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 حست بشوي راحه وبعدها صلت فرض الظهر والفج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ت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نزلت لأه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ت تكلمهم ب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جلت السالفه إلين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 ريم وتشوف را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فت إنه ماأمداها تقعد مع بنات ع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ح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در تقابلهم بالحاله النفسيه السيئة اللي ه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كالمتها لريم ارتا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وراحت تصلي استخ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طلب من الله إنه ين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ي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</w:t>
        <w:br/>
        <w:br/>
        <w:br/>
        <w:t>****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يافاطمه ته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ن غير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عائ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جتمعه في بيت عبير من الغدا وقاعدين في مناقشات وسوالف عن الخطبه لأن 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 اللي قبلها 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وصل الفندق حط راسه و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ثناء عايشة مرة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رجعت الرياض مع زوجها من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لف على خال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ّ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ا حلوة بس ما أدري فاطمه ليه مب عاجبت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تها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ّورة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ف كذا عيب يابنت هذي خالتك المفروض تقو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ت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فهم على بالها إني رفيقتها بالمدرسه م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ضيه تفهم إني خا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ن غير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عني خواني كلهم ينادونها باس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كم قراقوش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نك قراقو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م مرة افهمك ليه اخوا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بس منتي راضيه تفه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غير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لتي وش رايك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ليق فاطمه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تناظر بشايريعني مافيه فايده منك ماتتأد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ي ح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ياخذها تركي مو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نقهره من رد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 عبير هذي بنت تختارينها ل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تدري براي فاطمه وأسلو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فاطمه لهالدرجه إختياري ش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!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أمك عجبتها شذى وترك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اط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 تعرفينها اللي بيعجب تركي بيع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هاعبير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سالفه خلصنا منها يا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يك لايقدم ولا يأ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لحتي من البدايه وخطبتي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ت حصه تلطف الجو اللي حست إنه بدى يكه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لوا على النبي ياجم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م صل وسلم عليك يا رس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يمكنك ما ارتحتي لها لأنك باقي ما عرف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بنت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 بنت حلال ولا تقولين كذا لأنها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يبة 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ننا خلاص و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سها يمس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احبت تعلق على كلام عمتها إحتراما للشيبات اللي برا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كتفت بس بهز راسها بالإيجاب لع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 عليك يافاطمه على طول سويت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كيف تتفاهمين مع زوجك هاه على طول قلبتيها هوشه ومع م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تنا الوح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تقولها بهب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فاطمه تحقر إ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كتت وما تكلمت لأنها تدري إنها وصلت مع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عبير فعرفت كل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من نظ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 فاطمه ال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ك يا بشورة من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تبي ت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 وقعدت تسولف مع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 بنو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اه لا تقولين إنك تبينها لول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وا لك ما أبي ولدي انا مستغنيه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وا يحصلكم بنت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مال ودلال وأدب وأخلاق 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وث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قعدت تضحك وتقول 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ك ياسارا من هذي اللي تتكل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تكون هذي ان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مد شفتها اللي تحت و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كم بتشوف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بنت كيف الناس كلهم يتذابحون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ل 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تظر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تشو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تحمد الله وتش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ي ترى واجد مصدقه إن بن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تغير ترى مافيه امل وبتخيس في بيت ا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حد رح يفكر إنه يط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رد 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م لمن بتكبر بتشوفون بنفس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وقت ظحكت من الكلام اللي صاير على انجود بنت متعب وكيف هم يذم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ها تدا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لمن شافت فاطمه مروقه سألتها ليه إنها ماجابت عيالها 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داعي يجون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م بالرياض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تكل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يافاطمه ماتخلينهم يج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نوف خلاص كبيرة كان جبتيها بحال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داعي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نوف خليتها مع أخوا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غ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ناسبه ماتستاهل إني اجيب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ما قدرت تقول شي 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يفك هذول عي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رام اكيد قلبهم منقطع وودهم لو كان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ظر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نفسي إنها جات خلاص البنت ت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زم تختل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اعلقت ولا قالت إلا بصوت واث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داعي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رانيـــ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هي تخز ا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قلتي إنت بع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ة 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سلام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لت حريه شخص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سارا اللي كانت سامعه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وقالت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قتي نفسك 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ي قاطه اذنك معنا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جب عاد ههههه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. </w:t>
        <w:br/>
        <w:br/>
        <w:br/>
        <w:br/>
        <w:br/>
        <w:t>***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بعد كذا قاعده مع أخوها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ولفون بالصاله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القت أمها عشان تقول لها الموضوع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سولف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إني مق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ه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قاه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يت ما أصوركم أنتي 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هز الكاميرا وحاط فيلم جديد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نس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ف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إن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و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ت من الس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ت تقول لسعود اللي بخاطرها عن اللي سمعته من الحريم و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جلت السالفه إلى ما تقول ل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ها تقول ل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را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كذا أحسن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تبه على سرحا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خذ عقلك يت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تبهت على 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يت الكامي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اااا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صور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 سعود من رد 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وقع إنها تسوي 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بتقل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ا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مرت لحظة صمت شوي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ت شذى تقطعها بال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سعود اللي كان يتأمل المزهريه اللي على الطا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له بصوت 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خذ عقلك يتهنا 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ت سعود عليها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يهنى به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ص عين عشان تق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ـن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ة ال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تدري إن سعود مايطيق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بي ترفع ظغ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ة القلب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ة القلب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حب وح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حه زي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سويه نفسها يعني مصد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ــــ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سعود هذي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وين حبك لها وحبها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نقهر من كلام شذى اللي بيس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قول من جد ت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 حبيتها يا الع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سوين لي فيها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د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ول عصبت ياخي أمـــزح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حد ي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إنك تمز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و يسمعك أحد صدقني بيصدقك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ل من جد أ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فهمت قص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و مريم سمعت كلامها بت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ن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 بين الأق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صير فضيحه بجلا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ستهبل على 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مات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ا عسل وأكيد إذا تزوجتها بت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اج ي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منال آخر بنت في الدنيا ما بآ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عد عزابي طول 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فتحت 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كل هذا تحامل عليها المسك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اسم الله عليها كيف خالد يعزها وهي محبوبة و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ــــــ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ال غيـــــ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حط رجل على ر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قص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أحسن وكيف أقارنها بمه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ها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ه عليك هذا كلام تقول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إن منال ما أ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عد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قلت عن منال وقحه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كأنه يتذكر المو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صار أمس بينه وبين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أمس ياشذى طلعت بوجهي باخر ال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ت تتحمس ل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سوت نفسها إنها ما شافتك ص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منال أعر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ز إي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در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بس واقفه تراق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قدامي بفستانها العا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بعد من زين الج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خي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قز فيني ومانزلت ع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أنا اللي استحيت ونزلت عيوني وقمت ومش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غرف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خيلي ما تحركت من الص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قااااااااا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ضحك من كلام سعود مع إنها حزينه من الداخل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صار أمس ب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شوفها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ين 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أنا اشو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ضوع يحزن أكثر من إنه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باق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 ماعجبتك البنت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اشمئز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يه حالقه شعرها كذا كأنها 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ت كلامه شذى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حش حرا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قصة ش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ألحين البوي موضه بين 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 بنص 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نت قزيتها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نزل عيونه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قول الصدق لا ت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لي 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وج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تها في البدايه لأني أبي أعرف من اللي طلعت بوج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هي ما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وش يدريك إنها من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يم كل ما يزورونا بالخب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لع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بيني أنسى شكلها المص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مدلله إنك ماأنتي مث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ت علوم وعل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كتت وماعل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منال حركاتها م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عي يعني هي تخلي اللي ماعرف يعرف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سألت سعود عن أمها اللي ق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طلعت لمشوار مع خالد وبترجع بعد صلاة 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سعود 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شوا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فكر ب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صاربالبارحه تستعيد شري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رحه كلام فاطمه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ب ترك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 صدرها بدى يضي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هيب قادرة تتنفس من الع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لست تنتظر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لقت شي تشغل نفسها به غير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ت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ولها السالفه وتنقل الكلام لأبوها عشان يفسخ ال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تهي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روح كل واحد ل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نهي شي اسمه تركي وحب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هيه وهو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بت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عوض إنشالله على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بكي من 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افت أحلا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شهور اللي راحت تنهد و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اللي قربت منه بيروح ويترك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لو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ه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عرفت إنه يحب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 بكائها تنهدت إلى ما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روحها بتطلع من صد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 ف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ح تقول الناس عنها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انه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 ارح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مض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سدلت رموشها على خدها مليانه 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 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كس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م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ه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. </w:t>
        <w:br/>
        <w:br/>
        <w:br/>
        <w:br/>
        <w:br/>
        <w:t>*******</w:t>
        <w:br/>
        <w:br/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ب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لم أمها ب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 عجبتها السالفه أبد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خليه يتزوج اللي 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متعجبه من كلام ب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ك تتكل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زينه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بر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ن جدي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 اللي فتحناه نرجع نس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تقن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وأنتي العاقله المتع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ن كذا الله يهد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قاطع ا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موع متجمعه في محاج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 التعليم في هذا الكلام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ايحبني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ليه خطب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اجبره علينا ترى الزواج يا ب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بالع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اج شراكة عمر وح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ذا اللي مجن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يش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 ما يحبني طول 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حبك بعد 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وش يدريه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ي سمي بالرح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ولد يا شذى ماين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دموعها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فس عاف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خريه ت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خل ياخذها وحنانها بيرضيه يمه وبينس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سمعتيه كلام حريم لا يودي ولا يج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ضى الناس غايه لا تد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هم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ندنا وهو شاريك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ي زين ولا تتسر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ناد ومكا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ولي لأبوي رجاء يعتذر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بالغصه بح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ما أبي آخذ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ر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ه العم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من الغرفه تبكي وراحت لحج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ها تعرف حساسية شذى الزيا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اللزوم بمواضيع ز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طيبه و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يبها ضعف شخصي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قدام 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دام جبروت وقوة ابو محمد اللي ول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قت حل غير إنها توصل هالكلام ل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اللي رح يبدى الموضوع ا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ه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لت قيام الليل وذكرت الله وبعدها راحت لفراشها تنام لأن ور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وار بكره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صب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  <w:br/>
        <w:br/>
        <w:br/>
        <w:t>*******</w:t>
        <w:br/>
        <w:br/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المسكين اللي مهب عارف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صاير لخطيب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ارتاح لها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 إنها حبوبه و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 مع زوج خالته سوالف وضحك خاصه إن عمره تقريبا مو مره 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با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ن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ين على البح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هاف م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هم مجموعة شباب ورجاجيل من أصدق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قارب زوج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باب فالينها على الآخر م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ناسه وسعة الص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ق 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غاني يعني مكيفين على 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تركي على شدته وغروره دمه خفيف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 القعده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لو كانوا اول مرة يقعدون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له معطيه محبة ال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كان واقف مع أبو ب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 خا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أسياخ الكباب والدج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و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شرايك بالشرقيه حلوة ول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ناحية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صه البحر القعده عليه توسع الص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صد الخطيبه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حلاوتها بتز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لب اسياخ الك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 إيش تبي توصله يابو بدر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در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ام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ذوق قط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ك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غير مايطالع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ى الرياض مالنا غناة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 ما اتخيل نفسي أسكن برى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در وهو يغ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هوى شر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ر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بي هاوي 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هواها يط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طعه تركي وهو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ح صو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نشاز عمري ماسمعت صوت شين مث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در متفش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ف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محمد عب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نا صو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نش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ضحك بس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قول محمد عبده مر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لى الأقل احسن من صو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حترامي لذ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ر وهو يرفع ح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دندن بصوت واطي وهو يح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ك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ــــــــــــــــــــــــوه قلبي عليك التا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حتمل غيب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نيــــــــــــ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و عيون وســـــا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وهو يغني ي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ح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رت على بال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رح فيها وبطيفها اللي كانت معه البا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باب 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قاعدين سمعوا تركي وهو يغ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صوته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نش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حنه ما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باب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ــــــه يابو عبدالله إيش ه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 تركي عليهم واستغرب إنهم كانوا معه بسمعونه وهو يغ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سم 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لم حا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 من ال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ك يا تركي وتعال غن 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ك خط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 ثاني كان معه العود فقال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عال كمل الأغ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بدق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لح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شكو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باغ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 عنك ال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تركي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وب غرور يا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ما أ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غ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حاولوا فيه إنه يغني 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عند زوج خالته وهو يضحك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باب وخفة د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 ابو بدر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 انت ووجهك صو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ك النش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 تتحداني مرة ثان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و ب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على الطا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ستهبل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تغ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طى 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خال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بهالصو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در ضحك ويقول بصوت ها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و مهبلها علي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له مبتليها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عيوبك لازم تقب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مس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اااااا انا اللي مبتلي فيها وانت الصا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خز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ــــــــ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ثر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نت من اللي بيقبل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فكر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در قعد يضحك وقال 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يقبل في ابو ب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زين رقعتها انت مع هالخ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كان مرتب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ل كان س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زواج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خر العنقود وال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ح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يوم زواج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خر أولاد عبدالله وصبح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ابط العسكري و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ص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ئتلاف الشرقيه والوسط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سعيد وفرحا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هل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هتين مثل النحل في الإستعد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ب وبحنان الكل ينظر لهالعروسين ماعد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ئ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رهه له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يدعي إنه يتمم بالخير ه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س ح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س مشتا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س خايفه تنظر للمستق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شيراتون كان العرس على الساحل الشرقي ب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و الناس منهكه من الإمتحانات وظغوط الإمتحا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ستان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نيا مو سايع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مخاوفها وقلقها وحزنها طغت على مشاعر ال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رس فخـــــــ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ل يشهد ب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عازيم ماليين الصاله سواء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جال او الح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الناس باول الص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ق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يقا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ظ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بهرات بهالعرس اللي كانوا متوقعينه عادي على قولة شذى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قص وسعة خاطر الكل مبســـــــو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يـــــ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  <w:t>.</w:t>
        <w:br/>
        <w:t>.</w:t>
        <w:br/>
        <w:t>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قاعده بالجناح الخ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 العروس الملحق بالصاله ومعها رفيقة عمرها ريم اللي مافارقت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معها طول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هذا هو يوم الفر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هذا آخر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شذى ب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بتعرس بعدها وتروح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سكن فيها مع زوجها ترك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له متملك عليها </w:t>
      </w:r>
      <w:r>
        <w:rPr>
          <w:rFonts w:cs="Tahoma" w:ascii="Tahoma" w:hAnsi="Tahoma"/>
          <w:color w:val="333399"/>
          <w:sz w:val="27"/>
          <w:szCs w:val="27"/>
        </w:rPr>
        <w:t>3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لمته فيها ولا حتى قعدت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فت من خاط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ت تكلمه او تقا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ذكرت هـــذاك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إنها كلمت أ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ل عشان تفك من هالزواج وتبلغ أبوها بهالق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قر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أحداث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لثاني بالظهر لمن جا أبوها معصب يدق عليها باب حج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معص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دق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تحي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 قاعده تقرا فزت من الخر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رفت إن أبوها عرف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ت إنه ياويلها من اللي بيجيها ألحي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و كتله من النار عصبي لدرجه لا تط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تحت له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 يطاير منها الشر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فت قدامه بارتباك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تسامة خوف ميت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اي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باستسلام من لا حول له ولا قوه وعرفت إن عاصفه هوجاء شديدة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شيل الاخضر واليابس من قد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يبه تفض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ظلت تناظر في عيونه بخ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محمد وهو معصب 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الكلام اللي قالته لي أم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خايفه موت وتطالع امها بنظرات مستنجده وهي واقفه و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ـ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والشرر يطاير من عيو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ـه إحنا نل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بدايه تواف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ترفض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نم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اك يابنت هي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ما أجبرناك على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شي مشى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لحين وبعد ال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تفك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نق زا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الع في أبوها بعج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دري إنها مارح تقدر ترد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وف الغضب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ك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ه يتعب نفسه أكثر من كذا لأن فيه مرض الس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زعل 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ض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هي اتفقت إنها ماتقول هي وامها ل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ب فصل الخط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ا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ئرته بتثور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تهمها بالسخا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وهو عصبيته تز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ر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 ليه تبين تفسخين خطوبتك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دموع تتجمع وبخاطرها تقول ما أب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ه افهمني الله يخليك هالم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محمد مايزال 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جاجيل تعنوا وجو من الرياض يخطب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عطيناهم 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مم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وب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دينا نتكلم ب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ارح أخليك تكسرين كلم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قدام الناس فاهم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خز بعيونه الجا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و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حلفت إني مارح أزوجك غي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لهت مصدومه من حلفان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ك الليله والله لأعطيه إي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ابومحمد معصب من الغرفه وصرخ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وجه ام محمد تبعد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فقعدت على طرف السرير بدون ما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دمع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مع تجمع في محاج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اتها امها تهون عليها وت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الم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م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الع امها بدون ماتدري امها وش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الت شذى ب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 يمه ا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شي عكس ماتمن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ي ولا صخ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ع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قل الصخر فيه أمل إنه يت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زوجك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 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</w:t>
      </w:r>
      <w:r>
        <w:rPr>
          <w:rFonts w:ascii="Tahoma" w:hAnsi="Tahoma" w:cs="Tahoma"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800080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ل يت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ت تصيح وامها بعد قامت تصيح عشان بنتها واللي كان 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ياحها قسوة ابو محمد مع بنت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ح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ما كلمته وفهمته إنه لازم يحن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ب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فيه ف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ي البنت بدت تكره ابوها والسبب 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لمت بنتها بحظنها وتموا الثنتين يصيح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 تأشر بيدها قد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وصلتي يابنت الح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ساعه وأنا اسولف معك وانت 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شذى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د ما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ابتسامه خبيث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خذ عق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هنا 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العت لشذى ب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ليك عروس واليوم عر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ست بز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نقباض بقلبها من كلام ريم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وش نفس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ك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مممممم اكيد تهربين ألحين مع تركي صح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تكلم من جد ريم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ي تستهب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ه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طبيعي إن العروس ليلة عرسها تفكر بالمعرس مو ب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دة نظرها على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والله ما ا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تر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شذى قولي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شيخ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</w:rPr>
        <w:t>I am sorry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لا تمصخ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عاد تكلمي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ري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عطيني فرصه أ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 أنتي غث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اهتمام زاي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شذو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نفسك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د مو مرت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هنا دقت على الوتر الحساس عن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شذى ل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يغمى علي وأدخل بغيبوبة لشهور من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خت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 علي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ه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نونه إنتي تبين لنفسك الشر بيوم عرسك ما انتي 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عل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بيوم عرسها مثل فلقة القمر تهبل كأنها ملكة ج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ة النعومه والأنوث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فستانها الأبيض معط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ظر ملائكي ساح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رحه اللي تمتد وراها لعدة أمتار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تسريحة شعرها ناعمه جدا والم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ب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عم يغلب عليه اللون الفوشي الباه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ت شذى إنها تتحنى بيوم عرسها لأ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وف العروس المودرن بدو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الحنا باليد شكله مو حلو أ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يحته وع شي ثاني لا يط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اديه بيوم عر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اللي مأ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ط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نق خ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قم الألماس اللي جابه لها تركي هديه ليوم الزفا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ناعم وحلو خا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قد على نح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رة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فتحة الصدر بفستان شذى مره واس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ستانها كان ببساطه خيو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تافها عا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فكانت لابسه فستان احمر ناعم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ترته جاه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فصلت فستان بس للأس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اطه خرب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ظطر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تري فستان جاهز لآخر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ا من أعداء الفسات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اه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اله اللي بدت تمتلي بالحض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أهل تركي من أول الموجودين كلهم جو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حد تخلف 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هل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طبعا موجو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ارف اهل شذى الي كانوا هم مالي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هل تركي بالرياض ومعارفهم كلهم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دا قلة كانت متواجد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ارفهم لأنهم ساكنين ب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 وبنت اختها نوف قا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يسولفون بالطاوله اللي قدام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خصصه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كان شكلها بالعرس يجنن ولفت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نتباه لها بشكل مل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بسوطه وعيون الناس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وف كانت حلوة تش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ا وخالتها بشاير واجد،بس حب الشباب كان مآلي وجهها الطفولي اللي بدى يتأ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وا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راهقه واللي في هذا السن تصحبها مجموع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ي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ي خليني اشوف مرة خال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يرين مشفوح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ي لين يزفونها وشو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أف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نقهرت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ف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أففين من إ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ن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ففف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ففففف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ففففففف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 ن وش عندك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حتق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يلة ادب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بي ت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ب اقل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ت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شب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نويف احترمي نفسك لمن تكلم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لهج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سترجله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ــــــــــــــــــــ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و ال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 خاطرك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بي اعرف مين تخاوين بالمدرس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صديقا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ليه تسألين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كأني قا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واحد من ال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بنوته صغيرة المفروض تكون قمة الدلع والدل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نع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ن جد بشاير ا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عوه استر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انا ما أ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فئه من 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البنات ضحك و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لقون على 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عجبهم ل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كذا جاتهم سارا تشاركهم الق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فاطمه و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لعادة قاعدين بروح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م غرور يكفي ب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العون الناس من طرف انف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راد 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طبعا عكس امها تماما متواضعه وحبوبه وقن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حاطه رجل على رجل وتسولف مع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 بمعنى اصح تشك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خلاص صارت من عايل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زيد النار حط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شكال تدخل بيوت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آخر ز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كلم عايشه من دون ما ت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أكرهها في ح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كرهتني بأخوي يوم خذاها و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ا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معقده يدينها على صدرها وبكبرياء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لمن دقيت عليها وقلت لها عن زواج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هي ت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ا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طالع في فاطمه بعدين لفت ت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اللي بياخذها خل تتهنا 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ول زواج تركي ماهمني ولا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فيه أحد بيندم على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هو اخوك يا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 ا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ه مسترسلين في كل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هم صديقات من الطفوله والحظ زوجهم من 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وا قراب من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كل وحده تقول مافي خاطرها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ناء او اي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br/>
        <w:br/>
        <w:br/>
        <w:t>*******</w:t>
        <w:br/>
        <w:br/>
        <w:br/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نيا مو سايعتها من الفر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هي وحصه اللي كانت تدعي إنه تشوف يوم 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يرا قر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هم الثنتين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 محمد مثل النحله تتنق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لم على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سولف مع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حب باللي ج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يم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كانت بعد فرحانه لدرجة إنها كانت طول الفترة الماضيه ما تغلط على شذى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عجها ب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وم الخطوبه الكل يشهد بحسن ضيا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بب كان إنها مبسوط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فكه م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ثاني كان من جد إنها ك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لشذى الخير وت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عد عنها بالخير مب بالش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مها فكانت هي وبنات عمها واختها قا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ا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الف ووناس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br/>
        <w:br/>
        <w:br/>
        <w:t>*******</w:t>
        <w:br/>
        <w:br/>
        <w:br/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الرجال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ضع ما يختلف عن الحريم في الوناسه وسعة الخاط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بو محمد فرحا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آخر خاصه إنه بيطمئن على بنته الوحيده وأصغر عي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 بندر ماكان يختل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ضع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 يعني فرحه لافه قلبه 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وان تركي بندر ومتعب اول الحظور مع زو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وان شذى اللي كانو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ستانس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دا محمد اللي كان مقه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ولع على الآخ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ن دون مايبين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موضح ل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فرح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قاعد بالصالة الرجال وتذكر كلامه مع ا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حمد و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جالسين المجل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كان يحول يناقش ابوه في سالفة فسخ خطبة شذى بعد مر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</w:rPr>
        <w:t>4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يام م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ابو محمد لبن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طبعا ماكان مرتاح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اته من الس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لفة فسخ الخطبه اللي ام محمد قالت له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ر من دون مات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حمد وعد امه إنه يكلم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كلمة محمد عند ابوه فوو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ه 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ثار منها ابو محمد وعصب وقعد يهواش ورفض اي جدال او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ماتحمل تلاسن هو و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ف بعدها 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 زيادة لا هو أبوه ولا يع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 محمد إنه يبين حرام يزوج شذى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اف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ا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 وح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رفض محمد إنه ي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لف ابوه إنه لو ماجا العرس ماب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))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انت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لمجموعة الرجال اللي جو وقام يسلم عليهم والبسمه شاقه حل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ذ يرحب في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تقبلهم بالحفاوة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 كان غايص بين اخوياه اللي جو معزومين للزو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هم سلطان وكانوا مبسوطين خاصه من الفرقه الشع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جابوها أهل شذى يحيي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لد طبعا هو أكثر اخوانه هدوء وطيبه كان قاعد مع عمه وبعض كب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على قولة سعود القعده معهم كآبه تذكر الواحد بالموت من 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وعظون وينصح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فكانت كلمة سعيد عليه شوي كان فرح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ي يشوفه يقول عادي ماك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زوا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 الزواج 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ثقيل يعني مهوب خفيف ومومصدق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ريلاكس يسولف مع طلال خويه ومع ابوه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صه بعد إنه كثي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باط اللي مع تركي حضروا العرس من الرياض خصيصا له مع تدرج مراتب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سك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اللي أكبر منه مرت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صغر منه مرت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لزواج يعق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ه مسوي له سكسو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طلعته هيبه فوق هيب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بش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ذب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لابس غترة بيض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 فيها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قبل لاي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اله مر على امه وعمته يسلم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الحريم كالعادة بالصا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عدون مع عبير اللي حجزت لهم قبلها بفت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لمن شافت ولدها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سمي عليها وتاخذه بحظنها وقلبتها مناحه 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بدال ماتبارك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هو يهد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كس عمته الل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 تبارك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سمي عليه وتعيذه بالرحم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يون الحاس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كن ماقدرت تمنع دمعه فرح تفر من ع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ج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تبره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توقع تحب ولدها اللي من بطنها كثر ماحبت تركي ولد عبد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وهو يدق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ليك اليوم عر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س واعرس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يكون تبي تعرس مره ثانيه انت و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 ه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أ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عندك تركي وحده زينه لا تبخل على خوي درب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عاد لوبي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زوجتك وحده سو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عرف وجه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ف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 طلال منه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تنكت انت و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ي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يحق لك تتطنز وتتكلم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قاعد جنب تركي ب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 اي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قعد يضحك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لي ضحك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ب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اخذ على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امل وا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ذي مشكلتك مب مشك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هاللحظة جات مجموعة رج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لم على تركي فقاموا يسلمون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راح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لف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ما كأنه عر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قول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 مبين الفرحه بعيونك على إنك عر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ك إن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جهك بتعرس مرة وح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مرك مو كل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ياطلال ما راح اخش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انا سع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بسوط ولو إنه مايب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صدقني إني فرحا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دري إني العرس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اني راكد يعني ماني مرج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ويل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انا ما وثقت بنفسي أجل من يث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التهوا بالع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ون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اقبة عرض ورقص الفر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ع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br/>
        <w:br/>
        <w:br/>
        <w:br/>
        <w:t>*******</w:t>
        <w:br/>
        <w:br/>
        <w:br/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منتص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ز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ط أجواء خافته وموسيقى كلاسي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انبهر من جمال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وثتها الطاغ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ل بعد الز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يسلم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ثناء عايش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ت تقوم تس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فاطمه فكان لازم تسلم بصفتها اخ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بغ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زفون المع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أخوان شذى وأبوها بس هي رفض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استغرب م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دت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ا مب راضيه عن هذا 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الز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رفه الملحقه بالصالة حقت العر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نا دخل تركي مع أخوا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شي سلمت على تركي اللي باسها بين عيونها اللي خلها تموت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قدام أهلها وا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 أبوها عليها اللي ما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مرها إلا دموعها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هذي اول مرة تسلم على ابوها من بعد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وقف جريان الدموع بس ماقد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فت على مكياجها يخترب بس دمو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زل بشكل مو طبي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و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انها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مع سعود كان سلامها مؤ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درجه إن شذى قامت تبكي بصوت عالي وسعود اللي دموعه نز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صب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 على الأهل من ناحية تركي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 تركي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فيها لجناح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br/>
        <w:br/>
        <w:t>*******</w:t>
        <w:br/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خا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بك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درجة الشك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ح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اعرها مضطربه بين حزن وألم و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 ب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هو يوم 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لة 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عيش ذكراها مدى ح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ا وبين نفسها كيف إن اليوم مشى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ايام الحلوة تمشي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ترى هذا اليوم هو يوم حلو عشان يمر بسرع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نفسها ماكانت ت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حلو أو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دخلت شذى الجناح بالفندق حست بالتو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بعد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لأن تركي باقي بره ما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دخلت فسخ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على الكن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ثيريه الموجودة بمنتصف الصاله اللي بالجن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راحه وودها لو ت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بي ترجع لبي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ض تطلع ل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غير هدومها وتن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فراش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ل عرس تحضر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هات إنها تقدر تنام في ليله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دخ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بعد متوتر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ها قا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كر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ل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الها على الكنبه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وتر وعيونه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الأرض ارتفعت تطالعه وقالت بارتباك واض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 يناظر بعيونها اللي مليانه 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لو إنها بتغمض بتنزل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سكه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 الجو متوت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بي يخفف هالتو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هوب عارف ك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ايعرف يتعامل مع البنات بشكل خ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ذا ك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 مث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وس ت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ول 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يراعي إحس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كان يدري كيف يبدى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ز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يه في الجمال والنع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نوثه الطاغيه خا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ستانها الأبيض وطرح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ي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ي خلاص تبي تب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ب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ول مره تقعد مع رجال غريب عنها لا تعرفه من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اقها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بتسكن في مدينه غير مدي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خلاص مارح تشوف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يش مع تركي باقي 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وين ألقى مث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يين الب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من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سلمى وكلام فاطمه واللي معها عنها وع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نا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ب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إهانه إنها تتزوج واحد قلبه معلق بوحده ثانيه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دموع ق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جمع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ب تركي الهدوء والسكوت اللي موج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شي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د مانزلت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ته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شبع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شبعانه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اتعشيتي ولا أك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لعب بدبلة زواجها اللي توها تلبسها الليله تحاول تخفف التوت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شبع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أنا خلاص طلبت 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لحين 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يب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 تكتم عب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ائ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ها تنفجر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 تركي معلق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 ماله دا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كي قد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غرب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ب إنه يخلي عروسه أول يوم بهال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ي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وف 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جلس 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فت وجهها على الجهه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ت تنزل من دون ت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وقفها بس مب قاد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احظ إنها تكت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ف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رها يرتفع ويهبط بصورة سري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بين فيه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هي مب طبيع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لف وجه شذى اتجا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ألها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شذى ماقدرت تتحمل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رها انته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بكي ب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حيبها بدى يعلى ويع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بكي من 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ن بين بكائ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نه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 عارفة دفنت وجهها بين يد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ت تبكي و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لي يشوفها ي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 مي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ماكان طبيعي أبد بكائ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إن الحزن يضغط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على ليلة زوا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منى إنه يكون ولا ألف ل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عرسها يترسخ في أذهان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وف الواقع غير الح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ريك حياتها يحب وحده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شفت بس سم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س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لبها إنها تدري من قبل لا تاخذه إن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يم في غيرها بس يمكن كذب هالكلام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ة ريم وأمي؟؟؟حست بعد كذا بسخافة موقفها قدام تركي بأول ليله بزوا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الرجال مس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إنها سالفه قد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عدت تتلوم في نفسها و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بيه اللي أخرب هالليله عل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نفسي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انا مستعجله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صي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معه وأعرف الحقيقه كلها 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غ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حت شذى باقي الدم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الع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مستغرب وبنفس الوقت متعاطف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حب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نفس طو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راحه ب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بمعنى اصح بعد البك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حه وكل اللي بصدرها من ضيق طلعت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باحراج بالغ قد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ألحين وش بيقول عني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انا سخ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لي دا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اف بكا شذى سكت واست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فراق أهل بالبد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سالفه شكلها غي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ريقة صياحها ام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مقهورة او ش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تكون مجبورة على الزو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شك لمن تملك عليها إنها رفضت تكلمه او تقابله بحجة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ستح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ج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أسلوبها معه بالخطوبه غيـــ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رقع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ألحين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سك يدها و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ممكن أعرف وش سبب هالصياح ك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سبب واض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مافيه سبب واض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ر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ب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در تقو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مست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كل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ك مستحيه اول مرة ا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رقع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أنك بتفارقين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أكيد بشتاق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 يستهبل عليها ويلطف الجو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أوديك لهم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 هذا إيش يقول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إنه مب صا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من ش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دة فعلها مات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إنها تخر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ينه من جد صد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وش فيك تخرع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 اه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عرفت إنه يستعب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ـــــــــــــــــادي ا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م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روحي غس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يري فست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عشا الحين بي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هلك لاحقتهم 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احظت إن تركي لسه م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أ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ليش ألحين أ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تس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ك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فك احمر من 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تفش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ت من جنبه تبي تروح م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جرها من يدها ويجلسها جنب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ك زعل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ـه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شرايك من اول يوم تضحك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طوقها بي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خذها بحظنه يراض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ماضحكت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كان شكلك حلو وعاج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حراج وإن دمها متجمع بوجهها من طريقة مسكت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ـــه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ز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عادي مازع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 تبي تقوم مستح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كل فضي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زع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بي أقوم اغير ملاب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تركي باحراجها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وضع قبل شوي عاجبه بس خاف البنت إنها من كثر ما استحت تبكي مثل ق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اصدقها تهد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امت شذى تبدل ملابسها خاصه إنه معها شنط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ب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خلت داخل الغرفه تبدل هدو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دخ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فكر تركي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ب 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كان غ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دري إن وراه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الفة هالصياح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 يبي يفتح معها ملف تحقيق بأول ليلة زواج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ب إنه يتغاض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 الليله وبعدين بيشوف السالفه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فصخ غترته والطاقيه والعق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طهم بعنايه على الطاوله اللي جن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ظر شذى تطلع من الغرفه عشان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لمن دخلت الغرفه وأحكمت إغلا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للمرا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 وجهها لاحظت إن وجهها أحمر وبالذات أنفها اح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ت إن الكحل ساح وتلطخ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ها منه خاصه على جف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فايفها كانوا حمر مره من كثر ال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باء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قهرت وكان ودها لو يرجع الزمن ورى وتعدل السالفه من دون ب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وش بيقول تركي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إ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تفك شعرها من المشاب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فيه من التسريحه اللي حسته شوي ملبد من المثبت وحست لازم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اخذ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 لها ملابس وخلعت فستان الزواج ولبست روب الحمام ودخلت تاخذ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طلعت من الح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راحه عج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طت شعرها المبل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ته مسترسل من دون لا تربطه او ت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عليها تركي الباب ارتب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ر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كان يبي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ا تركي وكأنه حس فيها إن العشا و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وب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حطت عطر وطلع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ه قاعد يقلب في دليل التلفزي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نو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به على دخلتها على طول رفع عينه اتجا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ا بابتسامه بادل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 جذابه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كلها مره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لابسه قميص أحمر مع الروب ح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ة الصدر مرة واسعه مع فتحات جانبيه توصل نص الفخذ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عرها مفت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ل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كانت حاطه ميك آ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ة في الأنوثه والنع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طالع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يعتها من دون أي تصنع أو زينه خارج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كانت أول مره تشوف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ن شماغ وع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كله رايق بالنسب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وجلست على الكن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تركي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ي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نع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تع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ش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لي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جرها مع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لا دلع 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ي تضحك وماشيه ور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أبي ي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ف تركي من قبضته على يدها وقال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ي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هي وياه على الطا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تعش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ما كلت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شهيتها مقط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دوء عل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كان بينهم أي حديث ا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جريء عنده يعني عادي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حب يقول أي شي يحر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تركي ودخل هو ياخذ له شا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حست شذى بالإحراج من إن اللحظات الحاس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تارت م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إيش ت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هي ماتقدر تفاتحه بالموضوع أو تق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عرف إن جريء وبيحر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ت أحسن حل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سبقه وتسوي نف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 دخلت الغرفه وانسدحت على الفراش وسوت نفسها نايمه بس وين الن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طلع تركي من الح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اجىء من شذى لمن شافها ناي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قول بخاط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هذي قا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قتني و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أنها عروس ب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له زوا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ها قاعده مع وحده من خو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طن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قطع عليها نو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دخل الفراش جنبها بهدوء وقال ب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 نفسه وين تروح مني مصيرها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يه حست بتوتر لمن دخل جن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فرا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كانت تصدر أي حركه حتى لا يحس إنها باقي 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ره طويله إلى ما جاها النوم ون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كس تركي اللي أول ما حط راسه على المخده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ابع ن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كانت الساعه تأشر على </w:t>
      </w:r>
      <w:r>
        <w:rPr>
          <w:rFonts w:cs="Tahoma" w:ascii="Tahoma" w:hAnsi="Tahoma"/>
          <w:color w:val="333399"/>
          <w:sz w:val="27"/>
          <w:szCs w:val="27"/>
        </w:rPr>
        <w:t>9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باح ببيت 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وابو محمد جالس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طر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ريق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 فاقده شذى ي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ن ما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البنت تزوج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تر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انقهرت من 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اللي كأن بنته ماهمته أو كأنها عبء تخلص منه فردت عليه بعصبيه أول مرة ت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يه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ها بن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فهم إيش سر جفاءك كذا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استغرب من طريقة ام محمد في كلا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تزوج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ده مع البنت 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 بعي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يانه دموع هي حساسه وبنتها طالع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بصوت متهدج بالبك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غاله عندك ماعام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مارد يوم شافها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 يخفف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 كل بنت ت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تك مو شاذه عن هذي القا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سكتت اكت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ن تطلق ال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ها على بنتها الوحيده وقامت من الفطور اللي منسده نفسها ع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اساس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لحجرتها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اء طالع من القلب حار مشحون بالأشجان والشو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نتها العزيزة والوح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راحت 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ابو محمد إنه المفرو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قول هالكلام قد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تراما لمشا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ديسا لمشاعر 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م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 وبين نفسه 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مكانها بيت 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زوجتها تركي إلا ثقة في إن سعاد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فيها الحرمه زع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عروف الحريم كلهم كذا يحب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  <w:br/>
        <w:br/>
        <w:br/>
        <w:br/>
        <w:br/>
        <w:br/>
        <w:br/>
        <w:t>**********</w:t>
        <w:br/>
        <w:br/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ب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تركي من ال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ناظرالساعه كانت </w:t>
      </w:r>
      <w:r>
        <w:rPr>
          <w:rFonts w:cs="Tahoma" w:ascii="Tahoma" w:hAnsi="Tahoma"/>
          <w:color w:val="333399"/>
          <w:sz w:val="27"/>
          <w:szCs w:val="27"/>
        </w:rPr>
        <w:t>11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نام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به على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يصحيها شا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آنسه قد قامت من ال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س مكانها شافه با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ق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فيها ذي على بالها قاعده ب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هتمه إذا 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 أحد 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م مثل ما تبي وتقوم مثل ما 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الأخت على بالها إنا باقي عزا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نوم ولف الروب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الحمام يغسل 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طلع الصاله شافها قا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مدده على الكنبه الطويله وتقرا مجله موجوده ب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نتبهت ل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ل عدلت جلس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له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قعدك من الصباح بدري 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بتس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ماف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ب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وش اللي وقظك من ال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رايح يقعد قب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من الساعه كم وأنتي صاح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تقريبا من الساعه </w:t>
      </w:r>
      <w:r>
        <w:rPr>
          <w:rFonts w:cs="Tahoma" w:ascii="Tahoma" w:hAnsi="Tahoma"/>
          <w:color w:val="333399"/>
          <w:sz w:val="27"/>
          <w:szCs w:val="27"/>
        </w:rPr>
        <w:t>8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ماقعدتيني 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حرجه من سؤ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زعج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ماصدقت إنك نايم عشان آخذ حريتي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حلو أول صباحيه أنتي بح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أفطرتي ولا باق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أشر على علبة الع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ربت بس علبة العصير أخذتها من الثلا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مد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ت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قايم يدق على الفندق يجيبون 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لب 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ظرتيني ولا فط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طالعها ب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فش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 يقط نغز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كل شي ق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م ق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م ق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طلب 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دل ملاب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br/>
        <w:t>*************</w:t>
        <w:br/>
        <w:br/>
        <w:br/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وف نايمين من ليلة العرس في بيت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الموت وافقة فاطمه تخلي بنتها تن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ده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 وافقت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لمن طلبتها عبير إنه عا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ت خالتها وهي مو غريبه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نوف كانوا قاعدين بالصاله اللي قب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طبخ ويفطرون على الكاوتنر ويسولفون عن ليلة ال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نوف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احه خا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بعيده عن مراقبة أمها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وف كانت تموت بخالتها بشاير وما تخبي ع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العرس أمس راق لك بقو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وهي تح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وس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العرس يجن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رة خالي تركي مره تهبل ماتوقع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و تناظرها بنظره 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قلتلك يا الحماره إنها حل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سألتيني عنها بعد ما رجعنا من ال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لمن سألت أ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ش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ك الش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سمح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ين على 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طنا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أختي قبل لا تصير أ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تطنيش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شاير وش رايك في اللي لابسه أحمر أمس اللي مع العروس ته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صديقة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وقع اسمها امممممم ريم ري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وش يدر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قال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 في الك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يش را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أمك أمس هي وعايش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غرورات متكب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على إ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 لله والشكر أول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جايز مغرورات والناس عندهم جر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نوف من بشاير وقالت بأ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سمحت لا تغلطين على أمي تراني ما أسمح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مي مب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جو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حرمه ناضجه تعت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خز ب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)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عجو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ه فيها تدافع عن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عادي أسبها 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إنتي عاد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أصغر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ره أم عي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 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غير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 فارس ولد اخوي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اللي هال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عندها على الوتر الحساس من كثر حبها ل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ووووووووه بشاير ب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حم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ن جد نوفا قولي لي وش شعو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هو أخذنا للع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ابتسمت بخجل وعلت خدودها ح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ب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 وتقول بالمصر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طع الحب وسنين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عمل في بنت أخ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br/>
        <w:br/>
        <w:br/>
        <w:br/>
        <w:br/>
        <w:br/>
        <w:t>*************</w:t>
        <w:br/>
        <w:br/>
        <w:br/>
        <w:br/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وا من ال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تركي لشذى إنهم بيروحون فرنسا شهر ال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دري عن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ر قب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لمن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ها بأيام ال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رها إنهم بيروحون المط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لها تست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فرحت من الخاطر إنها بت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نس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يـــــــــــــــــــــــر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لمها من زمان تروح أورو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فراتها مع أهلها ما تعدت البحرين ود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زمان بفرنسا تحدي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ك يا تركي و أنت بتاخذني لفرنس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نفسها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ااااااااااااااااا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ااااااااااااااا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ازم تبين قدامه إنها عادي مو بنت فق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قول عل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&lt;&lt;&lt;&lt;&lt;&lt;&lt;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كات البنات 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وقت 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مريم ومحمد جالسين بالطابق الثاني يتقهوون بالجناح حق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باقي فيه حزازيات بين محمد وأبــوه،مريم ما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بسالفة شذى و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ت تب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 مرة فرحانه ومبسوطه إن شذى راحت وخلتهم حست إن الجو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ض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إيش فيك كذا سرح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نتب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 ما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وهي ترفع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اااااااض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وش فيك ماتنزل تقعد مع أب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فترة أشوفك ماتقعد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تذكر السالفه وتذكر تركي عصب وان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دخل فاه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زل ما أ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عد مع أبوي ما أقعد والله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جع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بسم الله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تني بقشو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الغرفه وكانت تعبانه دايخه من ضجة المطارات والطيا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دخ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صخت عبايتها وقطت نفسها على الكنبه تم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توترة من الطيارة وأول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افر مع رجل غريب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قعدت تفكر تركي مو غريب هو 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كذا ابتس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سعه وقالت ل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دك يا شذى ألحين أنتي بفرنس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ي تحس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ضيق عليها إنها باقي عر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تبي تاخذ راح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ألحين هي تحت المج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نسبه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جأة قطع عليها تأملاتها وقوف تركي أمامها وهو يأ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خذ عقلك يتهنا 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جل وهي تعدل جلس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يت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حد ماخذ عقلي 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نا مثل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جل زا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بتسم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دودة لك آنس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ودك ننزل نتعش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مد لها يده يقو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قو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عد 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ج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يدها يوقفها ولمن وقفت صايرة لاصق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ص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خل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بس عب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عرف إنها تبي تص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متع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ليش تبين ت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 قالك إني أجر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 من كلامه وتذكرت كلام خالته عبير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ارتهم قبل العرس بفترة بسيطه وقالت لها الله يعينك على جرأة تركي وصراحته لأ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عبك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ربها منه زيادة ويقولها بصوت شوي ه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خلاص ماتت من 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ز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فه وراحت بسرعه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ها تركي فلتت من بين يدينه قالها بصوت 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بتفلتين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ج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عد كذا لبس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ايتها ونزلت هي وتركي من الفندق اللي كان جورج الخامس وطبعا كان الفندق على شار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ينو جورج سانك اللي كانت فيه مطاعم مره حلوة واختا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طعم راقي وادخ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عشون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شرقية كانت بشاير طالعه مع متعب وسارا يتمشو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حر بالسي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مل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ش فيك؟؟؟خلنا ننزل من السيارة زهقنا و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لا تكونين بس زهقتي من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ض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ه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طلعنا وإحنا ماغير نحوس بالسي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زهقتوا بصراحه خلاص زهق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زل من السي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ك تبين تنزلي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يا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رطو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تساند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صح من جدك ننزل والله فطيس خلينا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قرف نقعد نطالع البحر كذا من ورا القز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شووف أمة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ا على البحر قاعده وش معنى هم عادي وإحنا لأ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 الشرق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ودين على هالر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ين كائنات برمائ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ههههههههههههههههههههههههههههههه ههههه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هم انجود قعدت تضحك لمن شافت أمها وأبوها يضح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اللي كانت محت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نهم ومن برودة أعصابهم وودها تكفخهم لأنهم قعدوا يفرون فيها بالسيارة </w:t>
      </w:r>
      <w:r>
        <w:rPr>
          <w:rFonts w:cs="Tahoma" w:ascii="Tahoma" w:hAnsi="Tahoma"/>
          <w:color w:val="333399"/>
          <w:sz w:val="27"/>
          <w:szCs w:val="27"/>
        </w:rPr>
        <w:t>3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عات 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هقوا رايحين راجعين على الكورنيش ومايبون يتحركون من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يبون ينز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شون على البح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مصالة دم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اتضح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كم 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كم ضبان يتحسسون من الم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الضبان؟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 بعد 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 ومرتك وبن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بان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يله خلونا ننزل نتمشى على البح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بي ي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ن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قعد كذا نتمشى على البحر وإحنا بالسي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رح ننزل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خلونا نروح نتعشى في أي مط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ميته من الج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ا أول نشوف انجود تبي تتعشا الشيخه ولا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سأل بنته انجود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نطط ورى بالسي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جود با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تتعشين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جود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يضحك يح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أمر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ي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و منقهره 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و انتوا الغلطانين الغلطانه أن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ي مع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أسرة الهبال أنت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والشكر على بالهم أسرة مثا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ره مثاليه سع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صب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ب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</w:t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 بيت عبير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مجتمع على العشا باستثناء متعب وزوجته وبشاير طالعين يتمشون بس الباقي كل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تمع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تصدق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جد اشتق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مصدقه أن ام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زواج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متفاعله مع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صدقتي ي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حفظ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عده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وين بتجيه السع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تزوج حي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ها الاخيرة باستحق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وهي فاتحه عيونها على 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!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حيال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ستاهل وحده أحس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اذي اللي مدري من وين جاي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الله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معك تركي 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زعل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 هذي م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 عياله مستقب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تع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هذي صايره منا وف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بنت والله مانقصها شي أ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بيه 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ت أص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هذا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 اللي يمسها يمس تركي فاه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سكتت وهي معص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طالع في عايشه اللي أبتسمت لها ابتسامه بمعنى الله ي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بطرف المجلس معهم وهي تطالع حركات أمها وكلامها وباقي شوي و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ق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تكون امها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ايمه كذا؟؟؟والله عيب حركاتك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و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ونين سعيده بزواج خال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خالتي شذى شكلها 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ناقصها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ه يعينك على نفسك ويعينا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نوف بعد مقهورة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ا ماخلتها تروح تتمشى مع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محبوسه مع العجايز على قولة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هاللحظه تدخل عبير ووراها الشغاله معها صينيه فيها كاسات ع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عبير و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أم بندر أختها و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غاله قعدت تدور عليهم بالع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لله أختي أم بندر أنورت الشرقيه بوجو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و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تحط رجل على ر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تصدقون إنه رجلي تعورن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ن الكعب اللي تلبس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حده لابست لي كعب طول الفيص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بي رجولها تعو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زوم الكشخه يا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كم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هذي ماكانت تلبس إلا كعوب بأيام شبا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ن وماي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بس أنا هذا كل الناس أول ماكشخ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رف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ب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اك ال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جيـب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أنتوا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لحين ليش ماتلبسون كعب هاه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نطلب الله حس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ت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هالعمر زين إذا قدرنا نم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ك تبين تلبسينا كعب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حصه كل وحده تتكلم عن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لي عجز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نا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باب في 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عجوز منته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لي عجوز منته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جوز قريح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 شينك اسك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عيش عمرها وع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اك غيرانه إنك عجز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باقي 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ي شفتي وجهك بالم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ي اللي شوفي وجهك بالم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خفس من كثر التجاعيد الله لا يبل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ي اللي عمرك واصل الو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ب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قي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ثلك قد فنقش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أ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ن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وفني يقول انا وبنتي فاطمه خو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أني 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ماتت من ال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هم يسكتون بس خلاص عجايز ويتهاوشون وش تسوي ب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وف بعد تضحك وحست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هق اللي فيها 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فاطمه وعايشه قعدوا يضح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قطع هالهوشه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صال جا لجوال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قدرت تمسك نشي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ا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 كيف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س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وصلتوا ب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جهة لثان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الم كان تركي يكلم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وه طالع من المطعم هو و شذى اللي مسكها ترك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ا من أول ما طلع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اسه بالخجل بس في نفس الوقت كانت حاسه بالارتي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طمأن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ناظر الناس والبنيان من حوا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كان كل شي غير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ودت عليه من أشكال الناس للعمارات تدل على سرعة التطور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رة سعي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المطعم اللي دخلوها كان مره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اللي اول ماخلصوا اكل على 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معها وقال لها ا التمشيه هنا ما تصلح للعوائل ب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قترح تركي إنهم يرجع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ي 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طع عليها تفكيرها صوت تركي وهو يمد لها الجوال و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له شذى وأخذت الجوال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بهال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فيك يا خ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ى ماتعبتو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ف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ماتعب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ه هالل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 تطالعها تركي اللي بادلها بابتسامه أح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وص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ص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أجل في أما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ي لي 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وح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احوا يقول تركي إنكم ما ارتحت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وصلت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يله خالتي ما ا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 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شر لها تركي إنها ما تسكر وتعطيه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طته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كلم أمه وفك يده من ي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وق خص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آمرين على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لمين يا الغ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لنا غناة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ديت هالصوت والله وراع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تاق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وووووووو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ي لي بالله على اللي ح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نا ماتت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يره بس ما حبت تبين وكأنها تتفرج على 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هي تقول بخاطر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روس ولا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 يتغزل في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أنها عنده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ه أول مره يساف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المسيكينه عروس توني أمس متز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سمعت هالمدح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حظ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دي تزوجت واحد طايح تغزل ب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بيبتي وين وص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عوريا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ريـــــخ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وع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)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وه لا أبد أتأمل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كأن تأملاتك زايده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ير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أحس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قه من السفر وش رايك نرجع 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إني مره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رف إنها تبي ت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 وجا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حتى أنا دايخ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إحنا أصلا راجعين 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دخلوا دخل تركي ياخذ له شا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ستغلت شذى الفرصه وراحت تنسدح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رير بالسويت ترتاح تنتظره لمن يطلع وتاخذ لها هي شاور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ن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حست بعمرها إلا وهي بسابع ن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طلع تركي من الحمام وش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نايمه انقهر وقال بخاط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هذا واجد معطينها وج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نا أول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ص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 قرب منها وشافها عرف إنها نامت من التعب وناظرعلى الكر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ها مجهزة ملابسها عشان تاخذ لها هي بعد شا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 أبطي علي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صح إنها ماعاد فيها صبر تنتظر نامت بهدو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دخل قبلها الحمام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نام ق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واضح إنها بتنام ق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اء دخل بع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قب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 وبين 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بعدهم يا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شكلك تعبانه يا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)&lt;&lt;&lt;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ها تس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ه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 تركي الفراش وغطاها ودخل جنبها بهدوء و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هو بعد تعب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صدق يحط راسه على المخ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موا الإثنين ووراهم يوم حاف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اريس ينتظ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كلم 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أقول أمي عن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تعشت 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ل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أل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ول مارجعت للبيت مالق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ج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نا من الم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هقانه وتبي توسع صد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أك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ن بعد وحيد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د زعلانه وزهق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قاها 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خلونا ننقل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سكن عند المد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وهو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ويها 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سكت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يله اقلب وجهك أبي أنام ودايخ وقول لأمي إني سأ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ماتقول إني قاطعها وما أسال عنها وأنا في نفس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العالم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جت ماعاد تشوفني إلا بالاعي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كله هذا كلام الوالده الله ي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شى ماني بولدها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أنت اعطيناك وجه ومص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باقو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سألت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ووو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وو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ناظر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ن حظك يا خالد إني دايخ ولا كان رحت لك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متك كيف تفكر مرة ثانيه تص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لفون بوج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له الجايات أكثر من الرايح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والي الساعه تسع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قامت شذى من النوم قب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فت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لها وتبي تستوعب وين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تذكرت إنها بباريس وقعدت تطالع ب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ت نف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بملابسها ماغيرت حس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بيلها شاور،ناظرت بتركي اللي باقي مستغرق بالن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تسمت لأن شكله كان دايخ مره انسحبت بهدوء من الفراش واخذت ملابسها اللي مجهز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يوم اللي قبله ودخلت الحمام وهي حاسه بالفرح ماتدري إيش 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شع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طلعت من الحمام وهي حاسه بانتعاش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تركي باقي ن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ففت شعرها بالمنش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طته كله على و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شغلت الإستشوار عشان لاتق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خلصت حست بفضول وراحت تطل على الشارع من النافذة و شافت ال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ركه بالشارع قايمه ناس رايحه وناس جايه كان ودها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يصلح تن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تستحي تكلم تركي وتقومه عشان ينز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 جوالها اللي حولته دولي و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غرفه للصاله عشان تكلم اهلها اللي ماكلمتهم من تزوج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ت الجوال الل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غلق من المطار ومافت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حركه سريعه دقت على بيتهم بالسعو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من شافت ابوها هو اللي رد عليها ارتبكت ماتدري إيش ت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متهل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 الله يس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لو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زين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زينه 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وا وش مسوين إنشالله كل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كلنا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سل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باه وش اخب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 واخواني إنشالله بخ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م بخير ماعليهم خلا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امي قر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در اكلم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قامت الصب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ت ألحين تن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امك نومة الضحى ماتف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إي والله يب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صا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اقومها 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باه م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إنشالله وصلتوا ب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قريب منك اعطيني إياه ا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باه هو ن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شذى اسمعي با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وصيك عليه رج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طلعين من ش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حين في بلاد غ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له داعي اكثر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يري مطيعه وخلي أخلاقك ح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هم يقولون فيصل عرف ير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ماقلت هالكلام ماكان صرت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ما اطول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غيه س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صل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 لي على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خاصه امي قولها إني دقيت وسألت عن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واني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ول ماصكر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امها إلا تشوف تركي واقف قدامها وعاقد يدينه على ص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خي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بعدين 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ر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ـــــ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 سلام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اتعرفين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ماتقوم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يم الآنسه على بالها إنها قاعده لح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ت اقومك ازعج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كل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سألة إني قا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مين قب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حرجت شذى لمن قا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ا احب اكو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 دا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فاتحه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ال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داعي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بتصرف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مره ثانيه إذا قمتي قب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 ز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لاويه بوز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 كلا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عاجبك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ألة مو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أله ما احب احد يتأ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 تأم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قاعد اقولك إن إحنا بشهر عسل وتونا متزوجين 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داعي إنك تصيرين لوح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ك شفتي شهر عسل و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ا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يكون أفطر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قي ما افط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 الساعه اللي كانت تس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شذى يله امشي خلينا نطلع نفطر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وني مكلمه اب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ل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تركي عشان يغير ملاب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كر من جد ي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أمر علي على باله ابوي على غف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لازم اكل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لا يتكلم معي مره ثانيه بهالطر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حاسب نفسها وتلوم 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ر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ليش مارديت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انا طالعه سل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لمن يشوفني سلبيه كذا رح يز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غبيه كان زعلت وسويت فيها قضيه عشان يتأدب ولا عاد يع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مره بع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سواها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أسوي من الحبه ق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ي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ماني س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افت تركي طالع وهو لابس دخلت وأخذت تدور لها لبس تلب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ون حلو ومحتشم بنفس 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خيــر قررت تلبس تنورة طويله لونها بح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قميص أب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يشارب ملون بدرجات البحري مربوط حول عنقها بطريقه شوي مهمله وحج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ض مطرز من على الأطراف ببح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كلها مره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دخل عليها تركي وشا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ناظرها من فوق إلى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افته يناظرها كذا 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ستعبط بس مسوي فيها 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ي شكلك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ناظرته بنظ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ت تبان فيها طبي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 من داخل تغلي وتف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ن هالشي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ت على التسريحه وكان بيدها كحل تبي تحط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حست إلا بتركي واقف ور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ط يده على كتفها وي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ق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حب الكحل من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حل مو ضروري تحط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إنتي 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ا أبي الناس يشوفون حرم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كشخه،اموت من الغيره انا لو اشوف احد بس يناظ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مال والكح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خرابي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ا لمن اكون انا وإنتي لوحدنا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شذى ماقدرت تح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حك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لمن عرفت إن تركي لهالدرجه غي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شينا خلينا نلح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هذا انا خلص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ت شنطتها وطلعت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ول ماهم ناز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د تركي ماتفارق ي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زلوا ودخل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ط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يفطرون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أول ماقعدت وتحس عيون تركي رافضه تفارقها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دايه حاولت تنطش وما كأنها لاحظت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قدرت تستحمل خاصه إنها ماتحب 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يناظر في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و تركي اول مره يتأملها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هو سرحان فيها يحس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يئ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ه مملو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تأمل هالإنسانه اللي رح تكون شريكة حياته و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قفت عن الأكل وناظرت تركي وقالت ب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شيل عيونك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ب احديناظرن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حط يده على خ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 ماتبيني اناظ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عد أتامل الجمال اللي خلقه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تت من 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تربكن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ستحي ما احب احد يطالعني ويتأمل ف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عبط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لتي إني ما اقدر اشيل عي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قالوا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غناطيس ا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تركي يضحك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حلوة مغناط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دري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جي النادله حقت المطعم معها الفا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ط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يبي يح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طالع بالنادله الشقراء واللي كانت لاب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يير لحد نص الفخذ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عطها الفلوس وتم يسولف معها شوي ضحك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د هذي الناد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صدقت تركي يعطيها 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مت تتظحك في وجهه س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عطاها تركي بخش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روح سلمت عليه مصافحه ورا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مثل الاطرش بالز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رفت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كانت منقهره ومبققه عيونها على 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ايستحي هال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وس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ه ويطالع بالشقرا الماصخ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لف تركي على شذى وقام و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ي نطلع من المطعم نتمش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تمشى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اتستحي ت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حرمه كذا قد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قاعده قب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قل احترم وجو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براء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وش سويت ليه معصبه كذ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ا تصير كذا ما كأنك دا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عيب اللي سويته قبل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زعل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قا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ظرها المره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ع خايسه تحوم الك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هب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فر الله كأنها مريض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ت من الضحك لمن قالت له شذى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يره اشتغ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ا تركي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رتي ماتبيني اطال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يصير تحرم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إني اناظر بعد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يقول إن مرتك ما تب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سوي بري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ن ج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اسوي لها إن ناظرتها قالت ما احب احد يناظ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 ناظرت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الله إيش أسوي مايصير امتع نفسي بالجم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ك تقول ناظرها ولا تناظر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بتموت مك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كل هذي غيره ف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مثل زوجها بعد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لها أجل إن زوجها مايحب البنات اللي يستح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 وحده جريئ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لاة البنت حي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سحبها مع يدها يقو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مشي هو وإي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ها مع زوجها الزايد يخرب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لها تركي يقولك خف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ك عاد تراه بيطفش زوجك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ـــــــــــ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ط عيونه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لم والله لي هالع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ت ترد شذى عليه غير إنها تل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 ق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ضحكه شاقتها ش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****************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ظهر كانت مها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ببيت 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قعد مع ام محمد اللي عرفت منها الليله الماضيه كيف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طيق البيت بع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كانت تدري إن مريم ماهي قريبه من ام محمد عشان تواس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خفف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و ام محمد واقفين بالمطبخ يحظرون الغداء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خالتي وين مريم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يت ماشفت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دري عنها يا مها من قمت الصب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ين بنات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مس عند ا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مشتاقه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بعدهم هم وشذى البيت ماعاد ينطاق يا 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 ياسخفك يا مريم،هذي حركه تسوينها ب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نا عليك حرك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م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رك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ا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لو تجين تقعدين عندنا 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ا بنفرح ونتشرف بوجو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قل تغيرين الجو شوي عليك دامك مكتئب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 يا مها إنشالله ويرزقك من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البيت هذا كله قايم على راسي وما اقدر اخليه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ريم بدا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سكه هاليو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عصريه روحي شوفي البيت وارجعي مره ثانيه ترا الجدار بالجد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خ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بو محمد وسعود مارح يخل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نفسي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طاوعني اترك ب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بيتنا يا خالتي ب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قولي إنك ما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الله العالم إني احب ازور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رتاح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ت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ثل ما قلتي الجدار بالجدار ومارح يردني شي بإذن الله إذا بغ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زور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وهي تناظر 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راحتك يا خاله مارح اظغط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أغير الجو عليك شوي دامك مضا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كتبه في ميز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ن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,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ري عن نيتك وعن طيبة قل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 مها خلينا نعجل شوي بالغ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صب علينا 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سألك يا خالتي دقت شذى عليكم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ج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ح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دقت اليوم الصباح بس القهر إني كنت نايمه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يت إنها بتدق ماكان ن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كان دقيتي عليها لمن قم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أبو محمد ي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رفض وقال لي لاتزعجينها البنت توها متزوجه خليها تفض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رجلها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هوب ناقصه دمو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صادق يا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وس خليها تستانس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شتقت لها موت يا مها أحس إن لي س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بتدق عليك اكيد هي مشتاقتلك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نسين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خالتي هذي هي سنة الحياة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امهاتنا اشتاقوا لنا لمن تزوج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ودهم إن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ترك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يش يسوون الفطر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صا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ا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م حمد خلينا نعجل بالغداء على قولتك ل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لو يعصب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ري إيش يسوي ف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وإنتي الصا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الشيب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تحملون احد يتأخر عليهم بالغ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خطف النظ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من لحظه ل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تنت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تنت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ت تسوي شي غير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طلعوا من المط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يتمشون في شارع فرانس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و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رع افينو مون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ذي الشوارع مليانه بأرقى دور الأزياء والمارك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ل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جد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المشي فيها على الأق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تركي وشذى مح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برتو كف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مره عاجب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ثر من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ت فيه فستان ق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اريه لونه أورانج مطبوعه فيه زهور بيض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 تركي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جب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رايحه من عند الفست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اللي 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روض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من شافت الفستان عجبها بغت تشت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 شوي حامض من ناح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ع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فلوس اللي معها ماتك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حبها تركي من يدها و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ــــع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يطلع عليك روعه خا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إنتظر ر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دى العامل اللي بالم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ع من نفس الفستان على مقاس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ستح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شتري لها من أول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فر وماتبي تثقل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شذى بهمس لتركي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له داعي تشت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خ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له داع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ستان شكله بيطلع عليك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حرجت من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بعدين نرجع ناخذه خ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نش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للكاشير وحاسب على الفست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شذى من المحل ووق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 غند المحل تنتظره 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ره متفش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إيش رح ي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بيقول استغل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والله فش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المصيبه الفستان غ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بدايه ماتحملت على طول رحت أبي اشت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ت علي زين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طلع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محل وشاف شذى قدامه ناظرها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س العافيه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يكون كلفت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ك راحـــه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نا ل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جه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ا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بينا ن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 أعرف شي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 ن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انزاليز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روح نتغدى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تمشى العالم هنا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هناك من كل مكان ب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لقين هنا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ه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ذكر مره من زمان شفنا الفنانه الإيطاليه صوفيل لورين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وي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حتوا زين تسلمون عل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هنا 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إنها غي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ث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احي ماسلمنا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حنا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راحة ب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عجو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ار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ستغراب تحاول تتصن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مين قال لك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ار؟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عم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مشي خلينا ناخذ تاكسي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****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تغد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وا يمشون بالشانزاليز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هوره بالعالم حولها الناس من كل 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ب 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شرق آس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فريق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ي غير عن المناظر اللي متعود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كان عج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ـــــ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روعه والحياه فيه ماشيه والحركه مزد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أخذ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خ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ل سيفورا الشهير هناك بالع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 كانت تبي تكلف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رت شي حول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و فراح شرى لها كذا مجموعة ع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طقم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مدحها له الخ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طال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ت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لت لك مهوب لاز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صح مهوب لاز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نفسي أشتري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قلت لك ماله دا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ف على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 مافيها ك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فيها كلفه لك فأ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كم شذى 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تقو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شذى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حب المد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ه اشوف مره مات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د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زين قلتي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نظرة استفس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ا 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أطيح فيك مد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أنا أستانس لمن اشوف وح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ح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هذي متعه عندك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تقريبا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هوايه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ناظرته بضحكه ممزوجه بعت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قدت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دف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و ضحك وبعد كذا لح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أخذوا وقتهم بالشانزاليز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لساحة شارل ديغول الموجود فيها قو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صر اللي يضم منحوتات جناااااا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شوا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دخلوا لقوس النصر وتفرج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تحف الموجود داخ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وا للسطح فوقه مثل المط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ره حلو تشوف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ك الشانزاليزيه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ونكو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 بعد حدائق التويلري اللي ور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طلوا من الجهه الثانيه فشافوا لاديفان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نبها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ااااااااو يا تركي المنظر مره يجن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تشوف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ناظر من فوق بتعج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انزاليزيه تشوفها كل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هنا قرب م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طرت بباله فكره شيط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نظر مره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هي تناظر المحل اللي يأشره ل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بتركي يبوسها على خ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هنا ما استوعبت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لفت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ح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فضحك لمن شاف إحرا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حرااا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عبط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نح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مو قدام ال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عال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رب منها ويقول لها به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هنا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يحب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حرك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ما أحب كذا قدام 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فش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ا و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ز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و فشيله يا بنت الناس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ز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وا بعدها على منطق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وب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وا هناك أوبرا غارنييــه اللي كانت مره فخمه وكبيـــ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جب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الطراز الأوروبي المبني عليه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د راح باريس كذا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 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يجي للأوبرا اللي كانت حيل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جا وقت الم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لمطعم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ان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عجيب من ناحية طعم الأ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حكم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خلص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وا على اللو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تحف العالمي اللي يضم الموناليز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حوت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ل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ف تاريخ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متلكات المل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ه بعد الجناح الإس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وج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شليو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لوفر مقسم للثلاث أقســـام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شي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,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نو،سول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 وشذى عاجبها المتحف اللي ما تفرجوا فيه كله لأنه مره كبيييي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راحوا بع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جنحه والأقسام المه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وا يشوفون الأشياء اللي يبون يشوف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وا م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ساعه السابعه مساءً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وا بعدها على طول على 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حاس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قى مكان مارحنا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أشي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ثيره مارحنا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إيف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ونكو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دائ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ويل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تر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ديفان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ابات بولونيا و فان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س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يز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وق قاليري لافاي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جيب ها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أوديك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ظر شذى و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هبل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قي بعد مارحنا اهم 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مارحنا الليدو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ساؤ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الليدو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ينه مات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تح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له يس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ه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ق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هيب يجونك البنات فيه ما أدري من وين جاي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ز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هم حلو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زا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واحد هناك ي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خق عن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ناظرته بق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هر وقال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والش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 مشف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ت شايف بنات من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 بري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م غي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قه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إنت لهالدرج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جب بهالمشافيط الماصخات روح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ليـــ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دون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ع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ت ضحك عليها عج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تغ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جد ت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 وخ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لح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وصل عندها مسكها من على خص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مسكها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 زعلها 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شوشو زعل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زح انا قدر على زع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ق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شو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 لا تقول لي شوش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 مو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ي رقاصه مص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ضحك على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يعني لا أناد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وشو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و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ى هو وياها فت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ي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استقلوا تاكسي لفندق جور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م بندر وأبو بندر قاعدين يسولفون بالصاله حقت السويت اللي هم ماخذينه بالفند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شرقيه كعادة ابو بندر ما يحب يقعد في بيت 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نيه نرجع 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نا أربعة 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رانا شغل وأع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بو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صيف ما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ا نقعد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مره وش فيك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ك عندي شغ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ن صيف تدرين شغلنا طول السنه ماي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دخل صيف شت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دت بشاير إن إحنا بناخذ لنا شاليه هنا مدة اس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ى كيف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عدين الب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لا كلام زايد ترى بكره رحلتنا للرياض فاه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ولي ل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ا تستعد بلا شاليه بلا كلام فاض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نفسها ن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ليه على البح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ها بالبح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خليها تمشي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قاعد هنا على أعصابي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ل موقف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والعيال كلنا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أرسل بندر يروح يكمل الشغل عن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وإحنا معك نقعد 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قلبي مارح ي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اكون هناك أنا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ندر رجال كبير إيش ط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ينف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فع بندر ما ق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و عضو في مجلس الإد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الرئ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خلينا نروح ك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وماعاد عندها شي ت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 م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ما كأن عندها اهل البنت على راح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عند خا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إذا قعدت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قولي لها خل تست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جيني توجع را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نه تراني مهوب ناقص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  <w:br/>
        <w:t>*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وصل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 لها شذى ملابس ودخلت تاخذ لها شاور من التعب ومشاوير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ظرها لمن ت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طلعت لقاها تركي و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مام ال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حت وقال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هنا لك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دخل ت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نام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خ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ظرها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لها و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نامين قبلي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جل هزت راسها بالإيجاب من دون ماتجا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در اقعد صاحيه مستحيه موو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لو قعدت صاحيه تنتظره تدري 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ح 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تدري إيش يب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لو قعدت صاحيه بتصيح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ررت بعد تفكير ومد وجز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نام قبل لا 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مارح تقدر على الموقف إحرااااا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سرعه دخلت الفراش تن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لا 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لمن طلع وشافها وهو واثق </w:t>
      </w:r>
      <w:r>
        <w:rPr>
          <w:rFonts w:cs="Tahoma" w:ascii="Tahoma" w:hAnsi="Tahoma"/>
          <w:color w:val="333399"/>
          <w:sz w:val="27"/>
          <w:szCs w:val="27"/>
        </w:rPr>
        <w:t>100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%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صدم لمن شا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مع ه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سو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ردك لي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ت 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حمد بغرفته يلبس يبي 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زوم عند واح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آمرين على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 سلام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أ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محمد على وشك الخروج من الغرفه إلا تذ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ل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رجع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بغيت أقولك ليش ماتنز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عدين مع إمي شوي من بعد العرس ماعاد شفتك تقعدين مع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تتعذ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اجات فرصه كله مطيحه هي ببيت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شفتها قا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ح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 يا مريم تخلين أمي كذا لوح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حمد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بروح اقعد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خز النظ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قولين لها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ايقها أو يزع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قول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 عمري سويت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اي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ا مبين ماسويتي شي يضاي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يش الإعتزال 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حدك بالغرف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 ما إنت حضرتك معتزل على قول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عرف إيش يرد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لك دخل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مريم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ذي يبيني أنزل اقعد مع 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هزأ عشا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ضرة جنابه مالنا دخل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يا محمد أنت غلطان ولي دخل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 محمد وهو طالع إلتقى مع أخوه سعود عند الباب الخارجي ل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حمد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ابتسامه وهو يدخل مفاتيح السيارة بج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بو ري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ذي 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يت واحد ومانلتقي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د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 يا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صرت تقعد معنا هاليومين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ار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نيــــــا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حتى إنت لا عاد تنشاف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س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رفع حاجب وينزل حاج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ن كثر ما تسأل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عرف إن محمد مستعجل يبي 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 يا التصر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أجل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لا والله مو قصدي تصر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ع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لا تحاول ترق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رق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 مهب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وا لك خياط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قدر أرد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ي ال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في اما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ااااااااااااااا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طلع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ان دااايخ ويدور الفراش مانام زين اليوم اللي ق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كانت مطيحه في بيت عبير خا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هذي السهره كانت فاطمه وبنتها نوف سهران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عبير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سهره مره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فاطمه لمن تبعد عن عايشه تخ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كاتها شوي بس ابو طبيع ما يجوز عن طب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متربعه فوق الكن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ريكم الطلعه اللي طلعتها مع متعب تضيق الص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 هو 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أشر ب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من هو الخبل اللي يطلع معه هو وبن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شى ضبان ما يبون ينزلون من السيارة ومصكرين نوافذ السيا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سكينها خط على الكورنيش رايحين جا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يين جا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فشوني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فش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شكله إنهم مستانسي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والله لو إنهم على شواطئ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راز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قلد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طوبه ما يتحم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اااااااااااااي ياللي مايتحم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هذا 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حملينها كل سنه ماقلن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ون إنكم كائ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مائ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تعو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ضحك إلا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متخص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عيو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 إحنا الكائنات البرمائ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لأنكم ضبان ماتحملون الم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ليش عصبتي وبعدين هذا كلامهم مهوب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إنهم ضب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ه لا تجمعيني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 ما رحتوا مجمع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ا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طا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هي مغلقه شي كذا مادام ماتبون الر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ق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قولون زهقوا منها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نا يبون شي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يب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ح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وهي رافعه حواجبها تبي تقه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هذي حو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كذا خربت الط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ك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 الله على 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 عي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تك امس يا بشاير نص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م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ك وعمتك حصه قعدوا يتهاوشون عندي أمس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رنا نسك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 هوشة عجايز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و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ه إنتي ترا ما أسمحلك تقولين عن أمي عجو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لي عجو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اعلقت بشي غير بابتسامه لأن امها هي وبشاير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ق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ي اكملك السالفه هم يتهاوشون وإحنا فاقعين ضحك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نا ربع ساعه إلا رجعوا عادي مثل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هم دا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هت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ـــول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ودك تعشي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في هالبيت لازم تتعودين على الج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ل والعيا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هي فاتحه عيونها على 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ل في عينك يا الكذ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شى طلبته من المطعم وللحين ماج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ح تجيبين لنا يا ح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ل وتم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ضحك لمن قالت بشاير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حقرتها عبير وقا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أكولات بحريه طلبت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فول خليه بلعض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م ما يأكلون ضيوفهم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جديه ت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ما أحب المأكولات البح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 طلبت لك دج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كون في علمك المأكولات البحريه أغ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اااحه انا اموت على المأكول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ح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باح الباري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مس الفرنسيه المشرقه هناك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ينة الجمال والعطور و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شذى على الساعه ثمان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ما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وصلت ال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ا متاخره بالصلاه بس ماقمت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م تركي ولا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لو ما قومته بيحذف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ريشه من كثر ماهو معصب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خير قو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رفت مابيصير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بح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قومه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لشمس طل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خ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الشمس طلعت؟؟وراه مدرسه هو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تركي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مه خف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شذى استغرب تق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قع سالفة أ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س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ه إيش عندك مقومتني الصبا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قوم صل ال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حط يده هلى 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ووه راحت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رايحه للص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 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ال إفط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طالبه 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وم من على الس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 نطلع نفطر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طر هنا بعدين ن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  <w:t xml:space="preserve">*****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قاعده تجهز أغراضهم عشان بيرجعون للرياض هي وبندر وعيالها الأولاد الإثن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اللي ماعندها غيرهم فارس </w:t>
      </w:r>
      <w:r>
        <w:rPr>
          <w:rFonts w:cs="Tahoma" w:ascii="Tahoma" w:hAnsi="Tahoma"/>
          <w:color w:val="333399"/>
          <w:sz w:val="27"/>
          <w:szCs w:val="27"/>
        </w:rPr>
        <w:t>18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 وفواز</w:t>
      </w:r>
      <w:r>
        <w:rPr>
          <w:rFonts w:cs="Tahoma" w:ascii="Tahoma" w:hAnsi="Tahoma"/>
          <w:color w:val="333399"/>
          <w:sz w:val="27"/>
          <w:szCs w:val="27"/>
        </w:rPr>
        <w:t>14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كان طالع مع ع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فواز قاعد مع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خلينا نقعد شوي بعد 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خلاص ما نقدر جدك يقول لازم نرجع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عند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غ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ب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فففففففف دايم شغل مايصير يعني مارح نساف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ح ن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هوب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روح بعد ش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 أسبا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با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د رحنا لها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كم وين تبون تروحون انا مع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نسافر ك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لوح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والله أبوك قال هالسنه 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ح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..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هالسنه كلنا بنروح قروب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اخترعت لمن سم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وت ولفت وراها على 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م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ي هال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يباه بنسافر قروب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مام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روح يمكن أسبانيا وبعدها م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ان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ون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هزي الأغراض بسرعه يا عايشه رحلتنا بعد صلا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لنا رحل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حنا لوح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وامي وابوي وبشاير وعمتي حصه برحل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متعب ومرته بيلحقونا 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وا تركي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ساعه عشره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لابس تركي بنطلون زيت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قميص بيج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كله جرح مره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فكانت لابسه تنوره لونها عناب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وزه سوداء مره ض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قها جاكيت طقم مع التنورة لونه عنابي يربط بشريطه م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بست شيله سو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 كان حلو وطبعا مثل اليوم اللي قبله ماحط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ي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ستانسه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بعد مستانس لمن يشوف شذى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شي طلعوا على 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اليري لافايي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متكون من سبع طواب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سوق روعه مررره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شوا فيه وقعدوا للساعه وحده ال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يرفع ظغ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ل شوي يقط كلام عليها وهي مره مست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مره تنط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ت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مره تضحك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بل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راحوا مثل المسجد الصغير كان شوي بعيد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رك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لوا فيه ال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وا يتغد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أختار تركي مطعم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س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غ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صدق غ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كلهم لذيذ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راحوا يتغد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ذى مالها 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ها تدق على أمها ت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على الأ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 تركي إن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ماتاكل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زعلانه عشان يوم 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س ودي أكلم 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تذكر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يز تركي مره ثانيه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رجني كذا والله أستحي أتفش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حر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 لمن كنا نمشي الناس كانت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تناظر ف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مصدقين إن تركي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ندهم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اك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م يفرح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شكلة الثقه الز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تعني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إنتي تعانين لأنك فاقده ال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فاق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ق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ارتاح يا قلبي أنا وا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زياد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دي اللي قلت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غير ماتهت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ك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كأنه مهوب م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كأنك قلتي ل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نا غ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اتو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حرجت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ا ت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أ مطب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يــــه كذا مهوب رومانس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أنا يا حليل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نت أعرف شي بالرومان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صاير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نص 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مانس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شوف نفسي قمة الرومانسي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 القم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خطير أ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 ي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ار وبعدين يطالع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أثبت لك رومانسي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عرف تركي مته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سوي أ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اا مصدق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داعي الإثبات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خليني أث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ي يرحم لي والد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تع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مالي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أكلم 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شذى ت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ـــ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ي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مت شذى أمها حوالي نص س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منها على نفسها وتسأل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ق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غل تركي الوقت وكلم هو بعد أمه و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قالوا له عن رحلت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رياض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باريـس من فوق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الأح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فوق بر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فل مع تركي اللي طلعوا من المطعم وراحوا ل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ذى نفسها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لم دا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روح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قق حلمها بالأ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قعدوا فوق نص ساعه نزلوا وراح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كبـــون جوله في نهر السين بالق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قصيره نوعا ما بس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لوا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لأنهم شبعا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خذوا لهم عصير وأشي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راحوا لغابة بولو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مشوا فيها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بحيرات وفيها جولات بالقو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ركبوها لأنهم كانو تو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كبين بالن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حولها مثل المقاهي قعدوا فيها وأخذو لهم قهوه وبعدها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بت الشمس تغرب طلعوا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ستقلوا تاكسي ينزلهم في بداية شارع رو فوبور س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نو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الإثنين مستانسين وسعي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شارع فخم وحلو وما ع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قريب من الفندق اللي هم ماخذ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مشون فيه على الأقدام ل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ك المشي حلو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ش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تشترين شي من هن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 شوش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ما احب هالإ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لعك انا ا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ي ووجه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لا تدلعني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t>**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محمد مايصير هذا 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ل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طع فيه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إنتي تعرفين ابوي هو اللي بعدني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اللي قاط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ولو هذا 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ثر الناس اللي 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ضل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هما يسوي المفروض ماتقطع في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و مثل ماتعرف يعز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ايم يطلب را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ذراعه اليمنى اللي مايستغنى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تقدر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تستغني عن ذراع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عرف قصد 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يا يمه بس ا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ته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ا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أبوك وطبعه شديد على نفسه قبل لا يصير شديد 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صدقيني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تقدك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على سالفة زواج شذى بتركي وقطاعتك لأبوك عشان هذا ال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ه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ضينا اختك تزوجت من تركي ولا عاد باليد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مقتنع ب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صادقه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انا والله إني مشتاق لأبوي أكثر مما هو مشت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هو محتاجني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أنا محتاجه الف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نتظر الفرصه المناسبه عشان تستسمح من ا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قلتيه ي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كم أم محمد 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وهي تد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 يا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بن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كل اللي يحب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م محمد شايفه إن علاقة محمد بأب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رجع مهما كان خاصه إن محمد ذراع ابوه اليمنى واللي مايسوي شي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شا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و محمد سند لمحمد في هذي 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ظرت الوقت المناسب عشان ت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محمد إنه يروح يعتذر ل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 إن محمد سهل على طول بيوفق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حيح هذا هو اللي ح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**</w:t>
        <w:br/>
      </w:r>
      <w:r>
        <w:rPr>
          <w:rFonts w:cs="Tahoma" w:ascii="Tahoma" w:hAnsi="Tahoma"/>
          <w:color w:val="800080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ل ماهم يتمشون كا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غني 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كانت مستحيه منها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غ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غلتنـ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قتنــ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رجتنـ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 في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ـــ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ا ما حكينـ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غلتن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ق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حرج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تونا ماحك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حيا ماتت من ال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غني ويكمل الأغ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ت أقول وأبعد الخ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يت أطمنها وأحسسها بغر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ست همس النس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ج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عد ترى في الجو غ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قها بأصابعه على خص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صرخت وب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ا نقول همس النس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همس النسي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عيب عليك تصرخ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بالشارع شوفي الناس يطالعون ف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لفتت شذى وصدق شافت مجموعه يناظر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فتش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آس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تقعد تنغز ف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ي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ت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 تسوي ل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رح أسوي فيك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لص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بت شذى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كها مع يدها وصايرين يمش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بينهم هدوء م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ت شذى تغني بصوت ه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شالك أحلى 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عمر ياض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قلبي ياغالي حنين وغ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ول يوم بهوا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لمي أكون وي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من عمري معاك وكتير وأنا بتمناك يا حبيب القلب واست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ت يدها م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أبطت ذراعه وسندت راسها على كت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ت تكمل الأغنيه وتركي ميت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ب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ي ك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شوقي إليك وله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لاقي الدنيا 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يني معاك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حز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قاك وأنا مهما أ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روحي معك على 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لبي كتير مشغ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بيبي العمر بقالي زمــ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ش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بيموت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ش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ذوبتيني بهال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تت من 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م مره اقولك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 شوش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اج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جبك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تقـ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 عليها كلامها بنت عمرها تقريبا</w:t>
      </w:r>
      <w:r>
        <w:rPr>
          <w:rFonts w:cs="Tahoma" w:ascii="Tahoma" w:hAnsi="Tahoma"/>
          <w:color w:val="333399"/>
          <w:sz w:val="27"/>
          <w:szCs w:val="27"/>
        </w:rPr>
        <w:t>17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 واقفه قد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يو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يانه دموع شكلها كانت ميته من ال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بنت بيضا وشعرها ناعم مفتوح إ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ت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بسه ميني جوب جي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بلوزه كت ور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ناظرت تركي الل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 عليكم ورحمة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 تركي طلعت ال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يكم السلام هلا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وا خلج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تم زيادة ب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ن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ت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نا ساكته ماخذه مو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تفرج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البنت ماتت 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تركي استغرب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ها البنت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حبيبتي كذا تصي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بعد تناظره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وا البنت تهدى شوي وبعدين يسألون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فترة مرت عليهم قصيره حسوا إنها دهر هدت 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ظرت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 لا تخليني و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هنا ضاي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أدري وين 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سعود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هدي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ن متى ضايعه من أه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عت 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بوك كم رقم جوا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جود هنا بفرنس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إنتي جايه مع مين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ما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واتي الكب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لك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وهي تناظ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ا 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 تركي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أ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امشي م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ت هي مع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اقدروا يخلونها لأن في مجموعة من الشباب الأجنبي هناك حاولوا يتحرش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وهي خا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 مقهورة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طلع بهالل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يف يسافر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ح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ت مصدقه إنه فيه عائله سعودي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للفندق وال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ول ماهم في الطريق حاول تركي يتصل بجوالات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و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حد ي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br/>
        <w:t>**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لعت من مطار الملك فهد بالشرقيه رح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و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جعين لديارهم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حبي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شاير حاولت بأه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م بس لو يقعدون يومين زيادة رفض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ى طول وبدون نقاش خذوها من بيت خال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افر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مداها تمشى بالشرقيه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رحلة فاطمه وزوج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 مع عيالهم فكانت الساعه وحده 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هي معهم بنفس اليوم بس الفرق ساع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ي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br/>
        <w:t>**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ردت أم البنت 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اع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ها تركي وسألها عن ب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عطى لينا الجوال عشان تكلم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 بنص س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ت الأم اللي تعريبا عمرها في أواخر الأربعينات ومعها وحد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اتها الكبار اللي شكلها في منتصف العشري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وا بنتهم مع اعتذارهم وشكر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ديد لتركي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تركي لمن جات الأم تاخذ 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الام من أصل لبن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زوجه سعو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شان كذا كان فيه حريه للعائ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أم لبن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طلعوا كانت شذى مقهورة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صبه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أنها موجو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ام ياخذ له شا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فقعدت برا تنتظره هو عشان تتفاهم معاه كيف يصير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وجو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وض لمن عرف إنهم حريم خلاها هي اللي تتفاهم مع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د ما طلع من الحمام شاف شذى صاحيه فرح واستغرب بنفس ال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 إنها تدخل تنام قبله كالع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رايح يجلس جنبها و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يه تنتظر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غريبه أكيد اليوم في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أو استوعب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دت على عمرها إنها قعدت 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رتب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قولك عن هذي 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بتسم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خلين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نا ألحين وا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هلا والله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 متفشله ومنحرج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ووووو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**********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تركي هالمره قب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وم شذى عشان تص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و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قام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وت مستحيه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سب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خلصت لقت تركي طالب فطور من 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طر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بسوا وطلعوا يتمش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br/>
        <w:t>**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هوب عارف من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ت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حس نفسه صغير قدام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ا قوى شخص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مه الأصول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جالس قباله ولا هو داري من وين يبت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 النهايه أطل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لبه قبل لسانه يتكلم يقول اللي بخاطره من دون ترت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بر عن مكن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ناظر الأ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يا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من وين أبتد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صغير قد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إني ما استاهل إنه ينادونك ب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ني يا يباه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طيت في ح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رح أتكلم عن الأسباب التافهه اللي خلتني أبعد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ستغ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تافه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يا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 سبب في العالم يخليني اطلع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ني يباه 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سيت بالالم كثر لمن اشوفك تصد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ي بالح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إني ابو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رح اظل طول عمري اتعلم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دت عيونه تغرورق بال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 والله إني أحس إني 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ق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اشوفك تقعد تسولف وتضحك مع اخواني وان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بصر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ر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رفع 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 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 غير إنه يرجع يسام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ه اللي ماله غنى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ى يأدبه بس حس إنه من جد خلاص عرف وفهم كبر غلط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بكي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 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دامك عرفت غلط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ام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فرح وهلت دم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لا يحرمني منك ي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إن قلب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حد ماله غنى عن بيته وأهل 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ا دامني قرب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معناته إنك تجادلني في كل صغيره و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 دخل إلا في الشي اللي ترضى لي أتدخل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هم شي رضاك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عالم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حب فوق راس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زل حب يدينه الثنت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طلب منه إنه يسامحه لأنه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فراغ والتهميش لمن بعد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صر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ام بندر وحصه مع 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لزيارة اخوه ابو عبد 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ايشه و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 الكريم ماحضر زواج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شلول وقاعد على كرسي متح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أخو ابو بندر ال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 مس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عيال إلا ثلاثه 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ة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تغ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فارة السعوديه اللي بالأردن وعايش مع زوجته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رد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أخوه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ابو عبدالكريم هو اللي ربى سارا مرة متعب عنده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وا امها وأبوها وهي باقي طفله ما تدرك شي من ه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إن خ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وجته 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 عبدالكريم إنسانه ط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فانيه في إسعاد اولا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ب الجم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هل وكان ودها تحضر زواج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 قلبها يطاوعها تترك ابو عبد الكريم شريك ح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نكر إنها كان و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تزوج بنته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المكتوب وماحد يمشي على غير إرادة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سى 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رهوا شيئا وهو خير 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ابو بندر اللي يزور اخوه تقري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 يحكي له عن العرس ويحسسه بأهم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أ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ك كنتي موجودة يا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 عرس ياخذ الع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 إحنا تمني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و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 الكريم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تى انا تمنيت إني ر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درون 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 روحته صع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عبه إني اروح من د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صح صعبه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ركين رجلك ور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شالله نعوضك بالحف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 بتسو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فله لتركي هنا ب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اك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كثير من أه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ضر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نبي نحتفل بولدنا على طريق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اجل اكون اول الحض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هذا مافيه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أل 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حد في المجلس غير ابو بندر وا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بين تروحين عند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وهي 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ابي اسلم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ي ابو عبد 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ما قلتي لي يا ام بندر وش ريك بحرم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شكلها راعية خي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سولف لها عن اللي ص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رس وتوصف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رفون عاد هالسوالف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ريم ومها وام محمد قاعدين بالصاله في 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يسول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يا 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بي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في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ن كثر ما تسألين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 دا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أل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اللي ما تسأ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Arial" w:ascii="Arial" w:hAnsi="Arial"/>
          <w:color w:val="333399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ااااااااااضح إنك تسألين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داعي تقو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دايم مها تسأل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ايم توصيني اسلم عليك بس انسى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ليه يا خالتي دايم تدافعين عن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واقفه بص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رضين بالغلط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ــــ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هذا لأنها من أقارب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رة ولدك المفض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مستغ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هالكلام يا مري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ا 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وهي معقد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ااااااااااااضح ماله داعي تقو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وف واس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يم محد عندك مثل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 انا اللي ساكنه عندك بنفس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بيني كثر ما تح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تي دايم تمد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ا كلنا وما أشوفها مره جابت سيرتك بالش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 يا م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عمري ما فاضلت بينكم عشان إن مها من قرايب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كأنك مثل بنتي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 اعزك من معزة محمد 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وحده فيكم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يفها اللي تح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كله يا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كلامك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رف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امبين إنك تحبينها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انقهرت إن مريم يعلى صوت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فردت على مريم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تراك مصخ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ف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انتي تبين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 ت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ترم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ر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عدي معها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كل كل شوي صاكه على نفس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جر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قعدين معها ولا حتى تسول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بصوت 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سو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حرضينها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رفك شغلك من تحت ل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دتيها يا 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ي معنا براسك هو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ا ألوم شذى لمن كل يوم وأنتي بهوش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قعدين معنا كذا هواش رجـــاءً لا تق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قت مريم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ردين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بب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ببرود تبي ت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نا ببيت عمي 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في ب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لو ذا بيتك ما ط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مريم وقالت بصوت ع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صبيه ز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ت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وم اصلا انا قاعده مجامله ل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دامكم تب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رفوني وتبون الفكه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بعد أبي الفكه من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بسرعه وما سمعت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ي تطلبها تقعد وتقصر الش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ا تذلف يا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عدت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حركش وتبي هو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ما يحترمك وإنتي موجو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ستاهل يشارك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ل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وا بالليل حوالي الساعه ثمان شذى مره مبسوط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مستانس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قى مكان ماراحوا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ـــ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ديفان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وا مونمارت أحلى منطقه باري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و متح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تر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وا بعد ملاهي اكوا بولف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هي مائيه مرررررر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طلعتهم اليوم مرررره ممت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ول ما وصلوا حطوا راسهم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خده وراحوا بسابع ن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شذى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ماتلقى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جود اختر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رت عليه مالق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ت ساعه إلا يجي وهي حاسه إنها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دخل كان وجه تركي مت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خت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ين كنت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رع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يناظرها بنظره عرفت منها إنه معصب ولا هو طايق كلم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جا قعد على الكنب وهو حاس إنه مخن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شذى على الكنب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يبه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ناظر فيه مخترعه ماتدري وش صاير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س كان حلو وش ح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غير وقلب حال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صوت ه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ش في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من جد مرعو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لك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غير ما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 أنا اللي فين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بض قلبها لمن قا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وهي تحاول تجمع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أحد صاير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تكلم وهو متضايق يحس ماحوله هوى يت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ياشذى أمس طاح علي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ان لمن رجعوا من بي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راح المستشفى قالوا إنه جاته جل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ر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دري وش تقوله أو توا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 متعب كلمني وقال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ا كان يبي 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مي اللي أصرت عليه إنه يق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ما قالي كان بت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كذا لازم نرجع من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روح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ني قادر أقعد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س إني قاعد على ن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درت تعلق شذى ب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إنها تقول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فيه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مه لكم ب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سمعوا الخب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غوا باقي شهر ال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تصل تركي على الحجز للسعوديه لقاها فل ملي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حث تركي من باريس ومتعب من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وا حجز باريس للكويت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حله الرياض بار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 تركي التذاكر وهو حاس إنه بعالم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فسه يغمض ع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لقى نفسه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وا بار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هر العس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وا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أبوبندر تعبان وطايح ب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توتر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متأثره عشان تركى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ساعه الواحده لي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 يكن الهدوء يعم ال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لناس ص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صيف معنا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لاب الآيه الليل نهار والنهار 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 ذلك من المعروف أن المطارات لا ت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حده صباح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أو مساءً فالحركه مستمر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اء صيف أو غير ذ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طار الكو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ظرون رحلتهم على مطار الملك خالد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حاس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قادر يناظر بأ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إنه جالس على ش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هوب قادر يجلس على مقاعد الإنتظ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قطع الوقت بالمشي بالص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هابا وإيا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فاتخذت لها م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نتظار وجلس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سان حالها 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ويل قلبي عليك 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شفي 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 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ناظره وهو يقطع الوقت بالروحه وبالج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على حال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أذنتها امرأه وقعدت جنبها واللي يبدو عليها إنها في أواس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شري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رد الس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يكم السلام ورحمة الله وبرك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ون ضايقتج ب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شذى لها ومن ذرا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ختي بالعكس حي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ولاء ال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على رحلة 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وش يدريك إني عل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ضح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لأني أن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 الرحل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رايحه 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فت شذى على سؤالها ياربي سؤ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كاء هذ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ني رايحه للرياض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باجي وراي رحله ثان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جده بعدين مك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رايحه أعتمر ويا ري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رايحه ع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ممها لك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ـ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زين وإنتي شنو ل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دك أنا راجعه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هز 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سعو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بين من كلامج إن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زين وش كان لج هني بالكوي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أنا ناز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كويت محطه وبعدين بن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ا ولاء بنظره استفســأ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أكيــــد مافهمتي إيش أقص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ضحكت معها 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ساس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بباريس مع زو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تها 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تزوج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يـ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هر 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إنتي باجي عرو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باعتذ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ري إذا قاطعتج بكلام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لي كلام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ببار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وزو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صلنا خبر هناك إنه ابو زوجي طاح مري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ته جلطه الله يبعدها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طعنا السفر وجينا ومالقينا حجز من باري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رياض على 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ينا باريس الكويت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واللي بين إنها متاث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 آسفه إذا ضايقت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دخلت في شي مايخص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يت أحد أكلمه هنا وأسولف معه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بعد مكه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افر بار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س راده م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س باجي بتروح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يكم خبر يكدر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واحد من أهلكم يطيح تعب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قعدت تلعن نفسها داخلها ياربي على اللقا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ي الله يسلمج ويبعد الشر عن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ه أنه رايحه هناك عشان أك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حوصات لأنه أنا عندي سرطان إنشالله يبعده عن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ح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وبس أكمل الفحوص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ابتدي بالعلاج هناك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قالت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انصد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 مثل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 كب عليها مويه با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هذي المرأه اللي باقي في عمر الز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رق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هورها وع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ر تشيل الأخضر واليا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محو كل شي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ر مثل مر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ر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وهي تلوح لها بيدها قدام عيو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وصلتي 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عرفن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نو اسمج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تب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س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ب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جاريها وتبتسم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لا أبد بس أنه وإنتي داشين سوالف حتى قبل مانتعرف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اء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ي اعرفج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حتى أنا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و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 شذى انصدمت من مرض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انصدمتي لمن عرفتي إني مريض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ر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علقت بس اكتفت بنظره 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تكمل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ج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يت إني مريضه بالسرطـان انصد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جيت لين حسيت عن روحي بتطلع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ق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ت إني أتقبل الم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و أتقبله إلا أحاربه وأقضي عليه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يش بإذ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وراي يهال لازم أرب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فكرت إن المرض هذا يمكن ي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لاء من الله ويجوفني إني صابره أو ل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على كل ح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متأثره ومو مصدقه باللي تس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عندك عي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ثن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أم مشعل ومشا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هم ثلاث 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هم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خ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شوفين إنشالله عيال عيا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وهي بين إنها فرحت من دعو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ــ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قي متأثره مو مصدقه باللي تس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ضه بالسر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الناس خلاص على أبواب ال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ين على ولاء رغبتها للع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برت شذى موقف ولاء ب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لمت بعد فترة ص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ت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عذريني إذا ضايقتك بسؤ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تى عرفتي إن ف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رط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تجا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ي مافيه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تقريبا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ه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ين بخاطرج وتهتمين عش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عايشه حياتي طبيعيه اميه بالا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وكل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ضيه بقضاء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حالتي في ت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لي الدكتور إن عندي رغب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يش ومقاومه الم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فسيتي ع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هذي أشيا ساعدت على تقدمي بالعلاج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ج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شذى إنها بدت تتأث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أنا ماعاد أقدر أنجب بعد استئصال الرح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الله عيالي عندي بالدنيا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عقيم يتمنى ياهل واحد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عن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ث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حست ولاء إلا وشذى تربت على كتفها بحنان وتقولها بصوت ه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على كل ح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قلتيها بنفسك غيرك ماعنده عي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تمنون لو طف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احمدي ربك إن عندك زوج يحبك وتهم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يقدر يشيل عيو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ا ولاء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ها ولاء وهي راف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دراج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بتسم بخبث وترفع أحد حواجبه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مو هذاك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 هناك زوج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وهي تناظر المكان اللي تناظر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يطلع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ء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 انزين شدراج إنه هذا ري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 من قعدنا وهو يناظر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تسم إذا ابتس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هوب قادر يشيل ع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بديهيا عرفت إنه زوج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أعلنت موعد اقلا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ئرة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شذى ورا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مستعجل على رك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ائ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  <w:t>*</w:t>
        <w:br/>
        <w:t>*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وصلوا مطار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وقت فج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ث تشابك الليل مع النه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في استقبالهم بالمطار متعب أخو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ش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تعب راح وسلم عليه بحراره وخلى شذى ور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تو مانو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 ابوي 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متع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قدر اروح ازو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ول روح ا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بان الضيق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مارجعت إلا عشان ابوي وتقولي روح ارتاح ما ا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لت لك 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روح لا ت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 له بال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خلنا ن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العناد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صم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ديني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ب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بوديك انت مع هالخ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لنا على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كب تركي مع متعب بالسيارة ق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طبعا و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طول الوقت يسأ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تفسر متعب عن أبوه وطي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يسوق ويناظر السيا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 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وش أمي م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دري خايفه على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إنت تعرف أبوي ك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ن ومايت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فترة صمت 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ديني أمر عيها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حب يغير الموضوع اللي شكله مضيق عليه طول اليومين الم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و وش مسوين هنا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إنشالله استانست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تناظ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تأمل حاله مع 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لاحظ بي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بط أسري 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هتمام واضح بأمه و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ن جد قبلها مألمها على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 نفس الوقت كانت حالة ولاء اللي شافتها آخر شي بمطار الملك خا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 متسربه داخل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يب راضيه تفار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طع عليها أفكارها 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 الطريق اللي سالكه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و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بان إنه معت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 تقول تبي 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ن الح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البيت ننز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نروح أنا وإنت 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اللي حاس إنه نس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أ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ك يابنت فيص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حرجت من 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ه تشوف متعب و قاعد يسأل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كل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شخبا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صوت وا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سأ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بسطتو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تدري إيش تقول انبسطت ول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ماله داعي تقول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بسطت وهم حالتهم النفسيه تعبانه عشان ا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حست شذى إلا بالسيارة موقفه قدام بيت فخم مره وكبيــر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 أرقى وأفخم أحياء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 تركي وفتح الباب 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ي انزلي وصلنا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 شذى وشافت السايق جا ينزل الشنط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ي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كلم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مس دقايق وراجع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ند 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و تتأخر دقيقه بامشى وأخ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دخلوا تركي و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وابه الداخليه للفيلا ودخل السواق الشنط إالى عند البو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اه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أنا بروح أزور ا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البيت قد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 تركي وهو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تأخ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ما عرف إيش 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تظر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ناظر البيت من حواليها كان قصر من ج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قف للجدران إلى الأرضي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رتبكه ماتعرف شي 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عرف تخطيطه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م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يوم عقد القرآن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اشترطت على تركي بيت مستق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ح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فذ لها تركي الشر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تذكر كلام عبير إن البيت هديه من أبو تركي ل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ناسبة زوا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 الشيله من على ش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ت بالبيت أول مادخلت كان قدا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له كبيره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وسطها ثريا كبيره نازله من الدور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رج اللي نا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كل حلز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ره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 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العت كان بالصاله نفسها كذا طقم كنب بين علي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نوع غالي وذوق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ظرت وشافت عند أحد هالكنبات تلفزيون كبير مسر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ز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انست من الخاط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إنه كان نفسها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حالتها تلك إلا تس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 وراها اخترعت ولمن لفت شافت شغاله واقفه وراها لابسه تنورة سوداء إلى ت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كبه مع بلوزة بيضا بان عليها إن هذا لب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شغالات بالعوائل الكبيره ي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سهم مح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و 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 عرفت من شكل الشغ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فلبي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كم تو يو هاو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اطرها وش تبي ذ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إيش أسم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سونيا خذي الأغر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شرت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ند الباب وطلعيها غرف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نيا وهي راي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 م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لش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قول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وين غرف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شه؟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 مع متعب 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دخلو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اللي كان مستلقي على السرير الأبيض وحوله الأجهزه اللي على جسمه في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 لل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ت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د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 تركي لمن شاف أبوه على ال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 إنه طا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ب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جهه تعبان وشاحب أصفر ماكأن فيه د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سمه مبين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ذب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 تركي بأس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وقع الجلطه كانت على أبوه قوي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 متعب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ي يشوفه إنها كانت ق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تركي يتأمل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ثل الج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ظره ماتهزه ريح لو هي ق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أبوه السبع في 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أب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ن بنفس 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أبوه الرجل اللي تتكسر على شواطئه الأمو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د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 يناظره بنظرات شف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أبوه مهوب الإنسان اللي ينتظر شفق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 العزه والشموخ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نظراته مثل اللي مهوب م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طع عليه سرح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صوت منخ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ودك تسلم على أب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به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كلام 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ز راسه بالإي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 وسلم على راس أبوه بهدوء و باس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به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زل وباس له يدينه الثن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لمس يد أبوه كانت با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تركي قاب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 يمسك نفسه أكثر من كذا وحس إنه كأنه فاق من صد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 قل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فطر على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لا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جاه أبـ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 تركي على أخوه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ى مانسافر بأبوي نعالجه بر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جالس على الكنب اللي قب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 يقول ماله داعي ي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خنق زايد وعلى 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أبوه عشان يقو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و ما قال كذا إلا لأنهم يبون يلهفون بهالفلوس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قد أبوي عن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ر ح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ي مر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بوي بإذن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دى مرحلة الخط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علاج اللي يتلقاه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 اللي بياخذه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بوي هاللحين تجاوز مرحلة الخطر بإذن ال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بك الله كريــ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لف تركي يناظر بأبـوه اللي كان مهوب حاس ب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م بعد ذلك ذهب تركي وتوضأ وراح يصلي بالصاله اللي ملحقه بغرفة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دعي الله إنه يقوم أبوه بالسلامة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سألك عبادي عني فإني قريب أجيب دعوة الداع ِ إذا دعان ِ فليستجيبوا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ؤمنوا بي لعلهم يرشد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)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رة البقرة</w:t>
      </w:r>
      <w:r>
        <w:rPr>
          <w:rFonts w:cs="Tahoma" w:ascii="Tahoma" w:hAnsi="Tahoma"/>
          <w:color w:val="333399"/>
          <w:sz w:val="27"/>
          <w:szCs w:val="27"/>
        </w:rPr>
        <w:t>186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دخلت شذى غرف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بهرت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كبيره بالحيل وفخمه ملحقه معها مخلع اللي كان كبير مره ومساح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 مثل 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غرفه فيه دورة م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ت الشغاله ت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 لها ملابس ودخلت تاخذ لها شا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طلعت حست بانتعاش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كيرها وقلبها مع تركي و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كان ضايق صدرها علشان 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ها ما شا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ذيك اللحظات خطرت على بالها صديقة العمر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أصل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قتها ولا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رح تقدر تكلمها على راحتها مع تركي وأللحين حست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ص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الساعه اللي كانت السادسة والنص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هالوقت عادي بالصيف يكون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ناس كثير يسهرون ه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جوالها من شنطتها ال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ت الشاحن مخل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بطاريه ف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تدور بالغرفه وبالدولايب بس مالقت شي أغل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دايه حست بأحراج تقعد تفتح بدولايب مهيب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تدري إن هذي غرف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هذا اعتقاد يسري فيها ماتدري 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لأن البيت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شذ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جرتها تنادي 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ني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نيـ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نيـــــ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لحظه جا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غاله ثانيه اخترعت شذى لمن شا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 لابسه نفس لبس سو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ستغراب وهي رافعه أحد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تغلين ه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 سؤال غ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قدام 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تي بابتسامه كبيره طالعه منها ظروس الع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وا كم وحده هنا؟</w:t>
      </w:r>
      <w:r>
        <w:rPr>
          <w:rFonts w:cs="Tahoma" w:ascii="Tahoma" w:hAnsi="Tahoma"/>
          <w:color w:val="333399"/>
          <w:sz w:val="27"/>
          <w:szCs w:val="27"/>
          <w:rtl w:val="true"/>
        </w:rPr>
        <w:t>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غباء زياده بس هي ماتبي تتفاجأ كل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ه لها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تي وهي تأشر الرقم ثلاثه بأصاب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ري م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ي جيبي لي شاحن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تأشر لها على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)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تي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ــه م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كم دقيقه جاتها الشغاله الثالثه بشاح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شافتها شذى تفاجأ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ت منها الشاح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سأ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ك إنتي بع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يمه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يب بريك فاست ح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شذى إنها باقي على لحم بطنها ما كلت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طيارة باري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كو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طيارة الرياض ماشربت غير م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جيبي لي كو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يد جب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راحت سل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شذى غرفتها و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كر بالشغالات كل شوي جايتها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يمكن فضول الخاد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معرفة سي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قص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غبطت نفسها من ال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مدت الله على كل خير أعط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بكت الجوال بالشاح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شحن دقت على جوال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ت أول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 يتم ال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ه ثانيه وعلى الأخير بالكاد ر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ستغ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شذى يا الب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مصدقه 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بارك يا القاط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سو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ي تب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دقين ولا تسألين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أني خو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ته ضحك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 لا من جد ودي أدق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ته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ك تد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بقلب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ن وش يفكني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طيب خليني أكمل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ج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صه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إحنا بملع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أنا من جد أهمك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عب إيش يا ه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ماجا وقت فراغ مناس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اغ مناس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قالولك إحنا بامتح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نك امتح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ك إن المصاله في الدم مرتفعه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سويه مستغ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 ماج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ء المصاله إلا وإنتي نايمه مع حبيبك في ال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بده؟؟؟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خلينا من خفة د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ولي لي كم الساعه عن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اري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للحين بالرياض ياريم توني راجعه قبل ساعت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هي على بالها إن شذى 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ا هبال يلل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ولي جب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وصيتك عليه؟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نا من جد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ي راج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لمن سمعت شذى حلفت سكت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ــــم وي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رجعت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المفروض إنكم ماترجعون ق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ه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قلتك إيش صا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ص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تركي طاح وجاته جل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ول ماعرفنا رجع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وقته يطيح بجلط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اااااام علي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قولي أستغفر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ش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تحس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غفر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ش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درين يا ريم كيف تركي متأ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ين إنه وده هو اللي جا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لطه بدل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طب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الأب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تعو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تذك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ترى بيطيح مثل ابو بندر ببتأثر مثل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ص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ركي ألحين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نزلني البيت راح على طول مع اخ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المستشفى حتى مادخل ي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حلو البيت اللي خذاه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تفاع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نن ي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ت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ف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أول ما دخلت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عرف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فتي تدرين كيف دليت مك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بيتك متاهه هههههههه ك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لت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قلت للشغاله تشيل الشناط وتوديها 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حق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تحس فيني إلين وصلت 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خ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خطيره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إن الدور الثاني ما أعرف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ك توني واص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رحلة استكشافيه بالبيت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ي باخذ معي كشاف وخريط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طيب قولي لي وش سويتي بهاليومين بباري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الأيام الماضيه اللي كانت مره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قولك ي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حلى 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قولي لي أحلى 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ساعه تسع الصباح لمن طلعوا من عند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مره مرهق وحتى متعب اللي كان مرافق مع أبوه بس طلع عشان ياخذ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مط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دني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ي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بي تسلم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لد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نس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اسلم عليها بس نس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ارت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فت أب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تركي شكل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يش تقولي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أنا ما كذ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لطه خف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الحمدلله إنها جات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تموت منها بس أبوي 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دى مرحلة الخط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نا برافق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بد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نت ارتاح أنا اللي براف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إنت توك مع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 بعت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يص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 إني مع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لي عروسك لوحد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 القزازة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ني مسافر عشان تقول إني أخليها لوح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أنا مرتاح خل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تعال كل يوم ز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ذكر أخو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قولي شخب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فارس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 تسأ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طاح أبوي والشغل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سكه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اطمه شخبارها وزوجها ناصر وعي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أنا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 وش تبي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ألت عنك ا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لا بس شفتك تمشي بالدور تسأ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 انج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 اشتقت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والد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ـــر بس متأثر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يل بتعب 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وصلوا عند بي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 تركي و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دخلوا البيت كانت تنت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رائحة العود الثمين التي تذكر بعبق الأصاله وروح المودة ودفء العائ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ف وقعد يناظر بالبيت مع متعب اللي فتحت لهم 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هق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ـــد الوالده تقوم بدري وما تس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ق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ت طلعوا 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افوها قاعده بصاله لوحدها تتأ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كلها يثير الشفقه م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وراها هموم و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حمحم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سمعت أم بندر الصوت لفت إلا ت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الها الإثنين واقفين من الفرحه بتركي ما قدرت ت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ا كانت تدري بوقت ج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كانت تتوقع اليوم الي ب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تعب سواها لها مفاجأة يغير شوي من أجو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زن اللي تعم العائل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غلا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جيها تركي يس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فيك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النور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 تركي على جبهتها و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ب يدها الثن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ع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 اللي صار بأبوك 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ى يموت 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دخل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ك يمه وش ذا الكلا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متعب تضحك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 أبوك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فته وينه ووين 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لس جنبها ومتعب قبا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أنا توني راجع من عند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ت ع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 يطمن ي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قعدت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ماسك ي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ن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لها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الله يهداك تبك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قلة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ها من تعب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ماقلنا لها بخير تقعد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ول تضحكو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 أمه ب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الله يهداك تب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وهي 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ضح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ولي إذا هو تعبان وبيموت ول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 ل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د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كلام تقول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والله العظيم إني توني راد من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كت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لي إنه بخير وجات سل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إذن الله بيعدي مرحلة الخط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تقول هالكلام عشان تط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صدق كل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عظيم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ذب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ي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عرف أكذب في امور ز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حالته خطي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 سمحوا بالزياره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طمن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داك ي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طول الزمان أقولك بخير وأوديك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صدق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بكلمت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ول تصدق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كل واحد واسل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يا أخي ماعن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ل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 يابو الأساليب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 متعب قول غير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غار م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ز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حلوة هزلت من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ع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تعب بطنازة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بيس ت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 امه يبي يرفع ضغ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 ولدك ي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ل إيش كبره يسد عين الشمس ويطالع سبيس ت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استح على 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قناة لبنتك مو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قع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ساس أعصابه هاديه مو بسرعه ي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لبنتي لي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ام بندر ت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غم الحزن الل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خليك ي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 حرمت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تسل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ى ماجب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اول ماجيت المطار نز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رحت المستشف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عندك طال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وش سويتي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بسطت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على كل ح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ينها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نامت إلا بعد صلاة ال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 أصحيها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إنشالله برجع أمر عليك ال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طرتو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افطروا هنا عن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تقول للشغالات يحظرون الفطور لها هي و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سعي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لها كم يم من طاح ابو بندر وهي تفطر لوح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اركها ال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عد ما صكرت من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فط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شت بالبيت وتفرجت عليه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جبها بالحيل البيت وتصميمه والأثاث الديك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جبها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ت تنتظر تركي اللي تأخر عليها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بي تدق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له بس ماتعرف رق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ت تنت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في أبو بندر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بر من الجل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يبون يخوفون تركي وهو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حتى إن متعب شكله يخبي ور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يه تأخر كل هالوقت لا يكون جد صار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الأفكـار تبحر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ين ويس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ليه تذكرت ولاء تحس إنها كأنها تعرفها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قهرت إنه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 منها رقم جوالها ولا أي وسيلة اتصال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ينك 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خاوفها كل شوي تزداد مع مرور الوقت اللي كانت تحس إنه يقتلها ببطئ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لحظات وهي تحس إن الساعه موقفه ماتم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دايخه وودها تنام بس وين الن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يها وهي بهال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ساعه</w:t>
      </w:r>
      <w:r>
        <w:rPr>
          <w:rFonts w:cs="Tahoma" w:ascii="Tahoma" w:hAnsi="Tahoma"/>
          <w:color w:val="333399"/>
          <w:sz w:val="27"/>
          <w:szCs w:val="27"/>
        </w:rPr>
        <w:t>11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ص لمن جا تركي بعد مانزله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 اللي توقع إن شذى كانت رايحه بسابع ن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عادتها بباريس تسبقه ال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يخ ومهوب قادر يتحمل أكثر له فوق الـ</w:t>
      </w:r>
      <w:r>
        <w:rPr>
          <w:rFonts w:cs="Tahoma" w:ascii="Tahoma" w:hAnsi="Tahoma"/>
          <w:color w:val="333399"/>
          <w:sz w:val="27"/>
          <w:szCs w:val="27"/>
        </w:rPr>
        <w:t>24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عه موا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فر ومطارات بكذا د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مستشفى وزيا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اس بإرهاق ش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دخل كان طالع فوق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يسمع صوت شذى تنا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هيب مصدقه إنها شاف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أخرت له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 تركي من سؤالها و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نتي ل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م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انام وإنت باقي بر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تسند على س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ر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متى طلع هالإ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ده تسبقيني بال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ماعرفت 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افها تركي سكتت 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تصبحين على خير أنا دايخ ألحين و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سأله وهي باقي منحرجه من كلامه اللي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شخبار عمي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 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تن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مايطال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ماتبي تنا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طالعه ور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بنام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أنتظ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قام تركي من النوم وكان الوقت عص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أخذ له شاور وتوضا وقعد يصلي ال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أخذ له قلاص كوفي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حصح مع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يلحق على صلاة العصر مع الجم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مايطلع قوم شذى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امبين عليها حتى هي دايخه وتع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فتحه ن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 الساعه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عدل شماغه قبال المرآ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ي ألحين ص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ظهر مع العصر راحت علينا ن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تبه على لبس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لف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توصين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وها تحس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حصحه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راي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حس إنها تنرف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حب كثرة الأسئله و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ود أحد يسأل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حاول يمسك أعص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رايح بع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اتبي تتغدى قبل لا ترو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غدا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د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فآما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في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ج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.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وصل المستشفى لقى قباله متعب 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يسلم على أخوه الكبير أبو فارس اللي كان حنون مررررره والكل يحبه ويع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سان هادي ومتواضع ومايحب يأذي النمله فما بالك بإنس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يحب هالص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ه بعيد عن الجلافه والغل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تميزون فيها أخو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متواجد ولمن شاف تركي فرح به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سلم على خش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با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فارس وهو يسلم 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إنك تحي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ومك يا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وش مسوي مع هالشغل اللي كس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ه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فارس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كسر ظهر إلا هلهله وإنت الصا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فارس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اقول سلامة الأسف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شوفون ب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لمك ويحي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ر مايج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عسى استانست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سف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اعت كبده من هالسؤ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حة الوالد كان إحنا بالف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على كل ح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وش مسوي من تركت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طيتك ورج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إذا تعبت خلني بد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نت ولا 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ل خلون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اللي كأنه مايس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س لا ي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ابوفارس إذا ترك الشغل من راح يمسك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توه م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ني بد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لرجل المناسب في الم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ناس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يا المناسب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ش فيكم واقفين ه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قفين بالصاله الملحقه بغرفة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رفة أبو بندر مغل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ناك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دكتور داخل وقاعد يفحص 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أب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إستعد يا تركي الرجال بيجون من كل مكان يسلمو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ستفس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ون ه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مره وحده بيسلم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أبوي و ويباركوا لك بال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أل ابو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وفاس إلا وين عيالك فارس وفواز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دري وين يا في البيت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ن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لرجال كل يوم يجون من طاح أب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ون يسلمون على أبوي وما يخفون الناس إلا على الساعه تسع 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إنت ت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شبكه واسعه من العلاق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عيالك يابو فارس يجون هنا يقاب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متع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ا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لح عيا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ر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زم يعرفون كيف يقابلون الرجال ويرحبون ف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فارس باعتر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حبون في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ول باقي صغ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ساند تركي في رأ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صغار ي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مشالله فارس رجال إيش ط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أطول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انخطت شواربه وإنت تقول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داخل العش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عشر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ه مخلص ثالث ثان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 وحتى ذاك فواز المفروض تج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م باقي صغار 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ان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احقين على هذي الحرك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حرك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ك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مي إن الولد يتعلم كيف يقابل الرجال ويرحب فيهم حرك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ولدك بيذبح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أسلم عليه يقولي هايات عم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وش قصة الشعر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قاصها قبل لا أ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 كنت مشغول بالعرس والزواج وقلت له يق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عره ويعدله مثل الأواد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شعره نصه طويل ونصه ق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بعد صابغ لي أطرا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 ماعدل ولدك عمره مايصير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فارس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انا ابوه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ح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ياخي الولد عايش على را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دامه ماغلط على أحد ولا تعدى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وق أ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تدخلون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فهمنا غل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همنا مصلحة عي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أبد تارك لهم الحبل على الغارب مايصير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شد عليهم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هم في سن مراهقه يبيلهم أهتمام ومراق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عايه أ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م على عي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عيالي واثق ف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وني أحط وراهم دوريات مراقبه على روحاتهم وجيا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خاطره هذ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جن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ما قلنا ركب وراهم دوري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قلنا اسالهم وين رايحين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يخاوون ترى الصاحب ساحب يا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تفي بندر إنه يناظر أخوانه و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كر بكلامهم صدق كل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و يشوف إن عياله باقي اطف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ريئ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أل البريء ع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هذا الوقت راح متعب يتطمن ويسأل عن القهوجي إذا جه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هوة والتمر للضيوف وجهز العود والأشيا الل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لازم هالبروتوكولات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ئلة أبو بندر اللتي تنتمي إلى المجتمع المخملي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 هالوقت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 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 فاطمه وولد خا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فاجأ بشوفة تركي اللي يظن إنه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 بصوت 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 عليكم ورحم الله وبرك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فرح بشوف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 الرجل المسالم واله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حب لزوجته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ي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 ورحمة الله وبرك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 يسلم على ابو فارس و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لوم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ج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وش علوم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لا بأهل فرنس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الم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 عريض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وش بق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زوج 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سلامة الأسف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إنك وص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د علمني بوص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ه يس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توني واصل 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لف على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 أبو الشباب ماقال لأحد عن ج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متعب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تركي وفهم بعدين ناصر إن تركي يقصد بكلامه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على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م قاعدين ه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قاعد على الكنب ومس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واعه على رك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 الدكتور داخل يفحصه ومايبي أ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سأل 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قولي وش أخبار فاطمه والله من زم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 واللي بدى يتأ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ره متأثره بطيحة 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كي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 كأنه يتذكر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 ياويلك ياتركي م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ليه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إنك من سافرت ما دقيت عليها إلا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تركي وقاله يصير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اطمه باعرف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هالوقت 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بيب من الغرفه وراح تركي ومتعب وراه يسألونه عن حالة أبو بندر أما بندر أبو 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صر دخلوا عند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أل تركي عن حالة أبوه فطمنه الدكتور إنه ب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شده وبطريقها إلى الزوال بإذ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صاه الدكتور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عدونه عن الإنفعالات ويحرصون على ال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دخل تركي ومتعب على أبو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صا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لمن شاف تركي استغرب من وجوده لأنه يعرف إنه باقي بباري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اللي راح على طول يسلم على أبوه ويتحمدلله على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 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من شاف أبوه حسه إنه تحسن مره عن الصباح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يارب على كل 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كروه واللي مايحمد على مكروه سو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فرح لمن شاف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حب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ولدي وش أ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واقف عند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مدلله على السلامه مشالله عليك يابو بندر وجه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على كل ح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إنت متى رجعت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ف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لفجر طال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يسأ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ش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 تركي من السؤ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سؤ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يه رج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جاوب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ك يا الشيخ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 بتثا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ني إلا الع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رف إن ابوه ماوده إنه يقطع السفر عش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عشانك يباه وعشان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بوبندر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ش فيك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يرت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ي أنا هناك مستان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يباه تعبان ب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تركي م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حرمتك مالها ذن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ذن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وصوته بد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ه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تقطع عليها سفرها وترج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اقي بشهر ال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عد ي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 بحنان ياكبر قلبك ي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إنت ارتاح يباه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بجيبها تزو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الله يحفظك لا تشغل عمرك بأمور تافهه ز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ابو بندر وغمض عينه عشان ي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وا الشباب يطلعون من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 لا يطل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عروف عن أبو بندر مايحب العزله لوحده ويحب جمع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امت من بعد ماص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إنها بالوضوء والصلاة صحصحت زيا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عاد فيها 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وقعدت التلفزيون شوي بس ماعجبها ولا برنام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مات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سوي بين أربع جدر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ركها ب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اتعرف أحد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مرها يا نا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انسدحت بالصاله على الكنبه اللي قبال ال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عب باطراف شعرها ماعندها شي ت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دورت في البيت جرايد شوي تتتس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رت مالقت شي سألت الشغاله وقالت لها مافي شي 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فكر بحالها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يارب إني تزوج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كان بيروح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ل لقطه على قولة المصر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تحس إنها تحب تركي مووت بكل ما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أس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ه على غروره ب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تواض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تحمدالله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ا غصبها على إنها تكمل 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رفض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رفض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الله ياخذها وأفتكمن ها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وين سلمى هذى وش تق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هي طويله ولا قص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بيضا ولا سم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مكن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ج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 تركي يبي يقهر سلمى هذي تزوج وحده من برا العايله مر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عل النار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جني نكاية ف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لأ مستحيل تركي يفكر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اس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إنه يحب وحده ثانيه 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وش كان ولا ما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ربي 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حب وحده سلمى ولا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 لحظتها إن أبوها وجها من تركي عشان لا تنكس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ه قدام الناس والرجاجي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مكن عشان مكانة أهل تركي الإجتما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مره كان تفكير مادي أو إنه إنسان وصولي أو استغل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عند أبوها إنه رج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اصفات الرجوله اللي بف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مال وغيره مهوب لازم لدرجة انه مايزوج بنته ر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وقلبها قابضها من هالأفكار ماتدري وين تبي تو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نهايه حاو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تعوذ من الشي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على قولة أمها وساوس شي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تقرا لها قرآ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طمأنينه للقلب وانشراح للص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ؤ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في بيت أبو بندر جايه سارا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ة مرة بندر ابو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سارا تقريبا تجي تقعد مع أم بندر من الظ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آخر الليل وتروح بعدها لبيتها لأن مافيه أحد هناك ببيتها لأن متعب مرافق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 اللي هو خ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ه تقريبا كل عصريه تيهم إلى بعد صلاة 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بون يخلون أم بندر وبشاير لوحدهم في ذي الحاله الصع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 متعب اليوم يقول تركي و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ه وا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لفجر ومر علي مع رجلك و أفطروا 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قومتيني ي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 كنتي نايمه بعد صلاة ال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ين ليش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ه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عموم الحمدلله على رجعة تركي ياعمه والله يقوم ع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وهي رافعه يدها تد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ـــــ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ارب إنك تحفظ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عايله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عف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رة تركي وي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ج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جات اليوم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كانوا توهم راجعين من المستشف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أول ما وصلوا من المطار نزلوها 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قلت لتركي يجيبها اليوم العص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قبل لا يروح 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عد م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أدري ليه ماج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بر اللهم يا كا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ا بشاير بنظره يعني خلينا الكبر لك يا 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واضع أ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وهي تستبعد الفكر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اتوقغ كذا يا عايشه 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طلع وخل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يمكن تستحي باقي عروس ومو متعوده علي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اطمه وراها ماج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قاي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عده تعدل قميص البيجاما اللي لابس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فاطمه إنها تعبانه ومالها خل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عمري يا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تأثر كثرها بطيح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اطمه قاعده حزينه بب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 تروح بيت 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الدنيا ضايق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بعد زيارتها الأم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اشكثر كان شكله يع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بين عليه التعب والإعي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إنك تحفظ لي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ج الفخر والعز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ن لنا غيرك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حست إلا بدمعه تنزل من ع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باه تكفى إنت الشيخ 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عون لنا ك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لي ساند ظهورنا ك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اللي رافع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نا ب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لي حفرت من الصخرعش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أصل يباه وإحنا الفر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ر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يا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حليت وجملت كلمة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يا بو بندر يال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فيني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عز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كرم والت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شهامه والشج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دة الرأ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البداوة والحض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قيم والمع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مصباح اللي يض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ا ولأهل الرياض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للناس أجم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أتعثر بالكلام لين جيت اعد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ض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جعل مالي يوم بعدك في ه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جعل يومي يسبق يوم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انخرطت فاطمه في بكاء م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اء البنت المترفه اللي كانت 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أبوها واللي لاتزال كذلك وهي في بيت 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ب الرائ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ذي لا يز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قي أولاده من منبعه الصا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غم ك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رغم كب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كذا تكرر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دول يوم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يقوم صباح الله خير يروح ل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يم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رجع حزة الغدا لعند شذى يتغدى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ض الأحيان يتغدى بالمستشف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متعب و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ض الأحيان يروح لأمه جوهرة الرياض كما يسم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يرجع ال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الساعه عشره بالليل يقعد مع شذى ساعه وبعدها ي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 حست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زه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شوف من وصلت غير الشغالات الثلاث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عوا كبد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كا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افت حد بالرياض غي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 الأحيان ودها لو تقطهم من الشبا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 تركي اللي حيل متغير عليها من رجع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إنه إنسان ثاني غي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عها ببار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وش اللي غيرك يا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إنها صارت تفقد الكلم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لوة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 مأثرة طيحة أبوه ع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رجعت محد زارها من 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دت عليهم لأنها عر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فس الوقت عذرتهم لأن شكل أبو بندر عندهم ال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ذا مره بغت تقول لتركي يوديها بيت أمه 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 كان لزمت على تركي ياخذني ل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مشالله الوضع مو هامه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عنده إني قاعده ل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مضي وقتها يا بالعب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إنها تكلم أه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أثروا مره بطيحة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أبومحمد ابو شذى يبي يجي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ل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 تركي إن لا يتعب ع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 يعتبر نفسه ج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ؤاله يك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تمضي وق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نها تكلم ريم اللي ميته ضحك على حا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خيفه هالريم تدري إني ما أحب العز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حب الإجتما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تانسه إن ضغطي مرتف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مضي وقتها في إنها ت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عض الأحيان تنام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...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تركي مايصير من جات مر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شفناها ولا جات على إيش هالكبر 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غرور يا كا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غرور الله يهداك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سكينه و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اللي ما ج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وكأنها شاكه بكلامه بعد ما ملت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ا بأن الشذى هذي مغرورة وشايفها نفسه ولا ليه ماجات تزور أم 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قل تتحمد لهم بسلامة 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ضعف الإيمان تدق عليهم تلي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كه بكلام ولدها اللي تقول فاطمه إنها بتغيره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ول ال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ك 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جي على راسها ر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اللي كانت قاعده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لام 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ام بندر فا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ي يا السو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عدك مع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غن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رح أ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أقعد معا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ا يمه تقعد م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عل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ا ت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رتك حتى سماعة التليفون مارفعتها علي وش 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 كلام أمها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صح تركي ليش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م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لبي 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ناك عون صرتي فر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رفع حواجبها و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له ضفي خشتك 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لي باقي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حبيبي وش اللي قاصرني عشان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كل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جد ليه ماتج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خليها ست الحسن والد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مهوب قد الم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ام وحب فوق راس أمه وقالها يراض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صل والأساس ي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غيرك ست الحسن والد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ي لها الشرف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قعد معك يا جوهرة الرياض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وهي باقي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 تركي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عب على راسي بهالكلم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إنت صادق بكلامك كان جات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اض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يمه لا هو كبر ولا 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انشغلت مع أبوي بالمستشفى 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ضيت أجي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عمتي حصه ماقد رحت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وكأنها مو مص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ره يا 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على عمتك اللي معتبرتك مثل ولدها غير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أكبر يادن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م يوم مغيرتك علينا ك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أمه وهو ي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وين جا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غيرته حتى هي مسكينه جاط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يف يفهم أمه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ثقه وعصبيه خف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هوب أنا يا يمه اللي أتغي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ولا مية مره تغي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شـــــ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طل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ل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ومالقاها تحت كالع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سأل 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ــ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ل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دخل الغرفه لقاها 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شافته شذى استغربت ج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ه تركي من عادته العصر يكون مو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 كانت تكلم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يمه توصين على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 دعوه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ي لي على الأهل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يالل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 وجلس قبالها وانتظرها تخلص من المكا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خلص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عد يناظرها حس إنه اهملها بالفترة الماضيه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وص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ي ألحين وا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ه وش عن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يمدد رجوله ويكفت يدينه على ص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تق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ستحت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اخيرا عبرها وتذكر إنهم توهم تزوج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تاقت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رافع حاجب ومنزل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ما اشتقتي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ما أحب الإ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تعوده أقول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لا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المفروض تغرقه بكلام الغزل إلى إذ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هذا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ته توهم معار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حاول تتجرأ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دقين تعب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وض تجين وتقولين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اول ينعم صوته الرج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تقت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عد قلبي ورو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ك مووو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إنك تحفظ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ك حب مهوب طبي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ست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 أقول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فاتح ع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عيب اللي إنتي قا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و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خذيتك ماقلتي لي كلمه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حتى ح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فاتح لك كل مع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 في القاموس العر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آخذ لغات ثانيه ماعندي مانع بس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قواميس الح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وصلنا الرياض ماقلت إلا كلمة حب وح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ي الحين اشتق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حريه شخصيه والله إذا أبي اقول كلام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حس إنه 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ه شخصيه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عموم يا هانم والبسي بود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ت أهلي عند 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ني أجيبك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فرحت من الخاط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جت ألحين بطلع وأ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غ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 تركي عشان يخليها تلبس على راح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قبل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طي بحسابك إنه يمكن حريم اخواني كلهم يتجمعون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يمه تل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ـ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وصلوا كانت الخ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يا مكتسح شذى بجميع جوان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الهلع ماتدري 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لأنها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تج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مكن بعد لفاخمة البيت من الخارج لدرجه خار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ت بيتها اللي ساك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صغير مقارنه ببي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بيتها وبيتهم بالحي السك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ت من داخل نفسها ليه تركي أجل الزياره ل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بيكل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وا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هي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دخلوا البيت الي تحسه متحف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خا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فيك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كل شذى مره مرتب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حس بجفاف بح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بس مست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ه أ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 تركي بحنان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خاط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 أحبها مووو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ج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ك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نرفز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لا زال م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خل 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فاتحه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تبي ت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خل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 أدخل البيت 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نتظري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دى على الشغ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دي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الشغاله تنا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فشله المفروض أنا اللي أ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ي تج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ن تست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أنا 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ستأذن وقت عصر وأكيد الرجاجيل بدو يزورون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ا أحلاني قاعد هنا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ريم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حبي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هم الح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م يا حلو أمك وخوا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ه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وجتك ومستقبلا بن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خليهم يجون بنا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ح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وووه أنا من جد غبيه أجيب الإحراجات لنف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ير 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ا تتأخر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ماتخلصين دقي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ي رق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سوي نفسه معصب ومتفاجأ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قم زوج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عندك رقم جوا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هي إنها انتص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رد عليها يبي يحر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ن كثر ما ترسلين مسجات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مقته شذى بنظرة 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طني رقم جوالك طي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قم</w:t>
      </w:r>
      <w:r>
        <w:rPr>
          <w:rFonts w:cs="Tahoma" w:ascii="Tahoma" w:hAnsi="Tahoma"/>
          <w:color w:val="333399"/>
          <w:sz w:val="27"/>
          <w:szCs w:val="27"/>
          <w:rtl w:val="true"/>
        </w:rPr>
        <w:t>××××××××××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ِذى هي تاخذ الرقم إلا تدخل عليهم 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فرحت 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ي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ها نوف وعايشه اللي مرت عليها بالسو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ج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زء الثا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....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وصل تركي عند البوابة الداخ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يت أهله دق جوال على شذى اللي طلعت وسط تساؤلات أم بندر و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ستغراب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صار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بور عايش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اللي كان مره ميت قه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وقته تدق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وراها تصر كذا إلا أج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هالمره بتجن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اها عندي بس خل تجي وتش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ركبت شذى السياره كانت سا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سك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ادئه هذاك الهدوء اللي يسبق العاص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ن داخل تغلي وتف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غ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بيه وماعندها كر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ليش ماردي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ن عوايدي أسكت إذا احد تعدى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تكون فاطمه هذي أم الشر حتى أس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ون بنت الملك وأنا 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ذيك اللحظه بالإنكســ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نهز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ا تركي باستهج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كان عارف ب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كان بينهم فا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و غط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دم معرفته بباقي جوانب شخصية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دم معرفة شذى ل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صية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حاول يمسك أعص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أعرف وش عندك تبين تر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اكته وما 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 مهيب ناقصه مشاكل ودوخ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ني أكلم جد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ماتر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دموعها في حالة استعداد تبي أي كلمه و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ماسكه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بره خانقتها على الأ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لو تتكلم راح تن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تحس مثل الغ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كان مسرع شوي من كثر ال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شذى والله إن ماتكلم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ارح يصير طيب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مهوب طرطنقي امشي ور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نا ماعاد قد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لاص آلام العبره خن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طلقت العنان للي بقلبها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ت وما كانت تدري وش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ثل السيل إذا نزل ماعاد يقدر يوقفه أ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صوت با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ال إنك طرطنق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خلوني 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 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سويت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س من يرجعني البيت؟؟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 إني مار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ف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م اغنى مننا انا و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برون 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مغنين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بع س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احد غصبك علي عشان تتزوج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ناظر بتركي اللي كان فات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ه على الأخر مستغرب من كلا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صلا لا كنت اعرفكم 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لعبة 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تقطني بيت 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اسا انا أعرف ليش أخذ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هدج صو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كاء والنشيج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خذتني عشان تبي تحر الزفت سلمى بنت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ها رفضت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 وحده أقل منك مستوى م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حرق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للي هي انا من قرادة حظي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 تركي وتشوف استغرابه وهو ي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لا تسوي نفسك متفاجأ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إنها بس ترج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استها تحذف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ها وتقط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ت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كي بكاء ح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 من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 محروق من 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تركي اللي كان 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ذهول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البنت وش تخربط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الها هذا 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ال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وين جايبه أرميها هذي وآخذ سلم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تنرفز جد من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ممكن أعرف من وين جايبه هالخرابيط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صدمت من 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ائ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عن كلامي خرابيط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هو مستهتر فيني لهالد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ا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كل تعور 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بُعد سلمى عنه وعن قلبه ياجعلها القرد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ن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قول خرابي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أساسا مكشوف ل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لا تسوي لي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كان وصل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كن السياره بالق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يح بوجهه عنها كبرا و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انز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نا يا النبي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قعدت تصيح مقه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ارح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 شذى ودخلت البيت ناظ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ق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ناظر بوجهها بالمرآيه الكبيره الموجوده عند الم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جهها أحمر كان أحد مصف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يونها وانفها ح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فوق قبل مايشوفو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ات ما كانت ودها تطلع ضعيفه قد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طل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خلت غرفة الن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 تركي يغير شماغه ويلبس واحد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ساف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رضت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لع باقي الكلام اللي بقلبها وكانت متأكده إنه مارح يعجب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تكلم وتقول تراني خلاص عرفت كل ش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هوب ان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رب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كان بيرجع 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المره بيطلع مع نايف ولد خال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عمره تقري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 ناصر زوج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النوع العصبي لو يقعد ي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عطي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ح يخلص إلا وهو قاضي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بيقط عليها كلام بيعورها بقل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جرحها ومو حلوة بحقها وهي عر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قرب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رد؟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ه شخص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اعندك جواب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نرف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 تصب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عدي عني حد النفس عليك 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ملن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ن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إنتي ليش تبك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صاير لك ببيت أهلي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تع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سخافات اللي تقولينها إنتوا أغن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ما أدري إ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 سلمى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تكلمين مثل الأوادم معي وتفهم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نثبرين مكا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اجأت شذى من أسلوب تركي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طبعا خير وسيله للدفاع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هج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طرى ببا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مسح آثار دموعها وتحاول تتقوى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يا تركي تبي تقول إنك ما خطبت سلمى الزفت بنت عم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 وده يصفقها هالعبيطه من وين جايبه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حشى 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صوتها بدى يروح بال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 لأ وت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خطبتها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ردتك بحجة دراستها وقالت لك الزواج بعد الد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نقهرت منها عاد تبي ت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الصاع صا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حت خطبت وتزوجت المنحوسه اللي هي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كايه فيها ولأ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خريه ت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نجوان اللي ماتنرفض واللي تأشر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تنفذ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يف ترفض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الكل يتم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رى والله مالي خل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رابيط اللي تقولينها مهيب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كلامك غل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تبي تقولي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نت تحب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قد خطبت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 من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اعده ت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أدري إنه بيصير كذا ما كان وديتها بيت 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حاول يضب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ص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يا شذى مالك دخل في حياتي قبل لا أتزوجك فاه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ا حبيت سلمى ا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حبيتها فهذا شي راجع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من خصوص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سمعت كلامه خلاص تأك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ميت فيها يحبها بجن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شقها ويعشق الأرض اللي تمشي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هي مسأ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ت ومجرد أداة للوصول إلى غ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كيد إني انا الدرس اللي يعلم فيه سلمى وش معن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رفض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صد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ه إذا تدخلت بخصوصي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نت م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يوم يظهر لي جزء من الجانب الأسود من شخص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 عاد قدر يتح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خاف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فس الوقت ما كان وده تعرف عن حبه لسلمى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لأنه ماضي يخ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أنه أكيد بيأثر على علاقته فيها ولو بجزء بسي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مرأه بشكل ع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حب تسمع عن حب زوجها غيرها أبداً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يابنت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ض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هذا لا عاد أشوفك تفتحينه قدامي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ي أسمع لها طاري بهال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 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كر الباب بقوة وهو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ل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نا حست إنها بدت تنفصل إلى عالم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لم كئ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ود ت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سره و 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ها بدت تصحى من الحلم الوردي اللي كانت عايش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ها ملك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 قدام عيونها بسرعه شريط ذكرياتها ببار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يف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ها تطير من السع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 هذا كله بدى يتلاشى مثل ذرات الض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بالنسبه لتركي مجرد وسيل انت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مسالة 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لمى ف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اس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لي بتكمل باقي العمر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شذى مجرد دخيله على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ئله اللي ماتعترف بالدخلاء بينهم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ت تصيح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 بأ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ا ولا شي بالنسبه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ا أي اعتبــار ا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قل بالقل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اللي كان نفسه يعرف من وين جا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لي قالها ع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لالا بشاير صح خب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هوره وبايع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توصل إنها تقول شي ز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 قا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لأ مايتوق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امه بتزيد كلام إنه خطب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فكر سار مرة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طيبه وما رح تف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ريقه سوداوي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اله أكيد إنها فاطمه آه من فاطمه لو كانت هي وش راح أ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 يومين على هذي الحادثه كانت صحة أبو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حسن كثير إلى الأ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فرح من الخاطر بتحسن صحة أبوه اللي الكل كان فرح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يره حركته أحسن من أول بعد ماكانوا خايفين إن الجلطه بتأثر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اطمه مررره فرحانه ب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مثل الورود الذبلانه و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 تتفتح من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رصت في الفتره ألاخيره تكثف زياراتها لأبوها اللي كان ي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ايدري يحس إنها بكره وأول فرحه له مع إنها الثانيه بعد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 الله قريبه لقلب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فرحت بتحسن صحة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كثير كانت باقي ماتكلم تركي اللي مو معطيها وجه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خل البيت ويطلع ح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ناظ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لمن يجي وقت النوم يعطيها ظهره ولا يهتم إن كانت نايمه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أوقات الأكل بعد ما ياكل معها يا يروح لمتعب وأبوه بالمستشفى أو لأ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فرح بج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عند عمت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ه راح العشا لبيت أخته فاطمه اللي حاول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ذ منها تلميح على اللي صار بس وجود ناصر ما خلاه ياخذ را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ترك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عرف يسحب الكلام من أخته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تحس بالتهميش اللي يحس الواحد نفسه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هميش اللي يحطم الواحد ويقلل من ق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اه كذا كئيبه جدا بالنس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كانت مفتقده تركي حيـــل كان يهمها أ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تحبه 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اه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ناحية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حتى ما أنكر حب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مكالمته مع ريم واللي حست 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فاطمه ناويه تدمر ح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ت تلقى لها فرصه تكلم ترك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على قو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إنها ما أعطته فرصه حتى يفهم إيش السالفه على طول هجمت وسوتها 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هور منها ومن حرك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هذي الليله قررت شذى إنها تكلم تركي وتفهمه 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 وتستسمح منه وتفهم وش سالفة سلمى 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هذيك الليله الكئ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راحت لبي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قعده هناك ون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دخلوا فاطمه و 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لب الحال على عق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نظرات عايشه الحارقه لها والكبر واضح عليها من طريق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لس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فاطمه فأول ما دخلت راحت وسلمت عليها ببرود وجلست جنب عايشه و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مل لها نفس النظ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فخاطرها ما كانت تدري ليش يناظرونها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معت 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سولف مع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حوس في بالها هالصوت مو غريب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جأة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ثل الطعنه لمن تذكرت إن هذا هو صوت الحرمه اللي كانت مع فاطمه بيوم الخطوبه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هم وهم يذمونها ويمدحو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على طول ربطتها شذى بإن سلمى أخ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رة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تها حست بالضعف والعبره خان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امت لأن جو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وطلعت وحده من خوياتها اللي دقت وراحت برا المجلس تكلمها بعيد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ارا فراحت تشوف بنتها ان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 بندر وحصه كانوا قد قام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وا جلسوا بطرف الصاله الكبيـــــره اللي تتوسط قصر ابو بندر وبعدها فضى المجل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م كلهم وما بقت إلا شذى وفاطمه وعايشه ونوف اللي قامت تشوف خال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لحظتها غمزت ل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نه حانت الفرصه المناسبه عشان تبين ل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مهوب قد الم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ـــول شذى شخبارك ما بينت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 كانت حاسه بالضعف ما تدري ليه خايفه تقط عليها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ين كان تركي مشغول مع 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جات فرصه حلوه إني أ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ناظر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ى إنشالله استانستي بفرنس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 آخر 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منى تسمعه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ردت عليها وحاولت إن صوتها ما يتغير لأن نظرتهم لها م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م يضمرون له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لم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 إنتي أول مره ترو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ست باحراااج لأنها أول مره بس حبت تبين إن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أول مره أ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ا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تدخل وتسوي نفسها متع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اول مره ترو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إنتي وين قد رحتي من قب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قهره حست إنهم بيجرونها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اه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د طلعت برا السعو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أول مره ا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البحرين ود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رفع حاج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ما صدقتي إن اخوي تركي بياخذك لبرا وتشوفين 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زياده بس حاولت إنها تمسك أعصا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 دعوه مره وحد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س وين يحصلك إنك تساف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حتى مع أهلك ما سافرتي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وك ولا جا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 شكا لك الحال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إذا اهلي لا ودوني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بوني على قول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قهوره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ني مقه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شكلة بنت الفق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طيح على ولد نعم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اللي ماتوقعت إن فاطمه بتقط كلام كبير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ت مرر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ناظرها من فوق ل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فق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نت فقر يا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انا الحمد لله شايفه خير ببيت 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كان قصدك إنكم أغني مننا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هلي قولي الحمدلله ي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ذيها قاعده عندك ترى الفقر مو عيب ولا 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رس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فقير والفقراء أول ناس دخول للج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فاطمه من ردها وما قدرت ت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بشي حست إنها أفح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حست بفاطمه على طول تداركت الموقف لصديق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 شذى فقر وطمع لمن يتجم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وقعين إيش بيص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اس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حده ما يجبرها تاخذ واحد ماتعرف عنه قبل الزواج شي إلا الطمع والعيا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طما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لاني طماعه 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قهرها زي ماقه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يا فاطمه أنا ما أعرفكم قبل ما أخذ تركي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وا اللي جيتو للشرق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توا بنات الرياض وبنات أقاربكم واخترتوني أنا من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وش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طمع في ناس ما أعرفهم من قبل يعني ياليت تقيسينها بالعقل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 تعالي 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اا طماعه أو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انقهرت كانت تبي ترد بس ماعرفت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فاطمه انقهرت وقالت والله لأرفع ظغطها وأطلعها من هالبيت وهي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يفه در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عي يا شذى لا تكونين إنتي حاطه ببالك إنه اخوي تركي ميت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لي هالفكره من ر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فكرين في إنه إنتي أول مره بحياته هو أساسا كان م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سلمى 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حبها حب ال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ست إن الدم ماعاد يجري بعروق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بدت تتكشف لها أوراق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مثل اللغز وبدت طلاس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فكك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كمل وسط حبور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راح خط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ردته عشان تبي تك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استها لأنها ألحين بالأرد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ا ردته يعني ما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ردته مؤقتا كم سنه إ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خلص دراستها لأنها بتصير مشالله دك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تعرفين تركي يحب يتملك ك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يح بيده وهو مشالله عليه ماينر وماتوقع و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يه ت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يبي ي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لنا يبي يتزوج وحده أقل من سلمى بكل شي من مستواها الم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سلمى 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ترجع بعد </w:t>
      </w:r>
      <w:r>
        <w:rPr>
          <w:rFonts w:cs="Tahoma" w:ascii="Tahoma" w:hAnsi="Tahoma"/>
          <w:color w:val="333399"/>
          <w:sz w:val="27"/>
          <w:szCs w:val="27"/>
        </w:rPr>
        <w:t>4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هور تقري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ستع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مارح تطولين 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تركي يبي يقهر سلمى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ج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ذى وحده أقل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مشالله سلمى كامله والكامل وج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الفم الملي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صبري وشوفي حذفة تركي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تقولين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ت قدوم تركي اللي تأخر بالحيل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جا تركي يمكن الساعه </w:t>
      </w:r>
      <w:r>
        <w:rPr>
          <w:rFonts w:cs="Tahoma" w:ascii="Tahoma" w:hAnsi="Tahoma"/>
          <w:color w:val="333399"/>
          <w:sz w:val="27"/>
          <w:szCs w:val="27"/>
        </w:rPr>
        <w:t>12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ل توقع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 ن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بخاطره أحسن خل تتأدب أصغر عيالها أنا تقعد تهزأ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رف إن أصعب شعور بالعالم لمن يحس الواحد إنه مهمل ومحد يسأل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حب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قاب النفسي لشذى عشان تتأد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دخل البيت لقاه هادي كالعاده طلع فوق ش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تظره بالصاله اللي بالدور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ملت من الإنتظار فرحت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اف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ا تركي باحتقار ودخل غرفت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مستغرب بينه وبين 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شذى إن الطريق قدامها صعب بس لازم تم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قته لداخل غر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معت صوت مويه بالح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إنه يسب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ته إ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فش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زعل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ناظرها ب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ض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ركها خل تتأد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دخل فراشه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طنش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راحت وجلست عنده على طرف الس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ه خلاص كفا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انا غلطانه سامحني تدري ما أحب إنك تكون كذا زعلا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أجلي هالنقاشات ل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الي خلقك ولسوال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طول الليل وأنا انتظر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سامحني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بعدين انا ماغلطت وقلت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زعل عشان ت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عدل جلس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دامك تبين الكلام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آمري آن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عن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حس الدموع بتهل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رجاء سامحني بليز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ن الغلطان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ولا إ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الكلام اللي قلتيه من وين جبت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قوله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وار اللي دار بينها وبين عايشه و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اته طلعت بمحلها وفاطمه لها دخل ك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لا تلومني إذا زعلت وانطق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شرايك هذا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زعل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بفتره 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مسام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 طريقتك غلط لمن جي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انه المفروض ماتجين تهاجمين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يدل كثر حبي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ثرت لمن عرفت بأمر غيري إنه ي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ك تحب غي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ك يا تركي ماتعرف وش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 يع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أحب أحب بجنون واغير بجن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ابي احد يقرب من حب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 ب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أنا حبيب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جلت شذى وقالت بح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ك مانع 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 ما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ن خذيتك ما بوستيني بوس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ضو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مره بو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خدودها حمروا من ال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ارح أرضى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وس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بت منه شذى وباس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باسته ضمها تركي بحب إلى صدره و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مري يا شذى والله إني أ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تصدقين الناس لمن يقولوك كلام 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ما بغيتك ما كان خذ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عندي بحريم الدنيا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نا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هذا كثيــــر كثير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صيح وتمسكت بتركي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تركي يمس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شعرها ويقول ي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شو لا تصيحين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بعدت عنه قالت بزعل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ليز شوشو لأ أحس عقد العالم فيني لمن تقول شوش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ح أقول شوش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يب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حبيب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تي هذا احلى شي يمكن تناد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أبو محمد و أم محمد قاعدين بالصاله حزة المغرب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هم سعود يتقهو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يا سعود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 لك كم يوم ما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ك علينا يا ست الحبا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درين طالع مع أخوي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أ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ستفيد أنت من هالطلعات والفرفره بالشوار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ك صا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بدل ما تقعد معنا أنا وأبوك تعرف الدار خاليه من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ست الحسن والد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أنا الله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م عينين براس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 إنت سافرت ورحت وطول الوقت 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هي الله يحفظها أول مره تبعد عني كانت دوم حولي ومعي ومره وحده ساف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ت عني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عليك ي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له يحفظها وأنا بقر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 إنك تغار من الحري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عج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ط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ن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ولد أبوي أنا اغار من الحري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لي ناقص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خلك كذا سبع وانا ا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ف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 يا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فحل ولد ف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 ويحفظ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عطيني طو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مر إني أشوف عي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ي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لله يا أم محمد شدي اله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طبي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هذي شذى أصغر مني بخمس سنين زوجت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زوجوني تراني زه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عزوبيه ودي أطلقها طلاق بائن لا رجعة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بزوجك بنت ع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أخت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حبيبه و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للي انتفض من سمع أبوه يطري منال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ناقص اتزوج هذيك البويه والله لو تكون آخر بنات المسلمين ما آخذ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حكه كذ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لا يباه واللي يعافيك إنت ماتبي ول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ما باخذها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عصب وما رضى على بنت 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وش فيها منال ها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سواك وتسوى عشر من الرجاج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خاط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ذا صدقت يباه والله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وى قبيله مع هالرجوله الل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ها شي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تصلح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ماتصلح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نت احتريك متى تطري لي منال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نهايه تقول ماتصلح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واللي كانت تحب منال 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وف إنها تليق ب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كان ودها إن أب محمد يجبر ولد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ها بنت ا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جبر الولد على ش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ولد إلا قد هو رجال مشالله طول بع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ناقصه عشان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زوج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بو محمد لا ت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ى أنا ما ابي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ناظر لده بخن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 يتقهو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قول لأمه اللي كانت جالسه جن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وت ها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الوالد ناوي على القش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ه يس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ضحكت لمن ق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ها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أبو محمد اللي انتبه قعد يناظر بقوه بعيونه الجاحظ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 تقص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مزح ويبي يغير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باه متى آخر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زلت بأم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واللي حطت يدها على 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ولد ع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هج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 وش قاعد ت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ناظر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متى آخر مره تغز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عيون عيون المها يا جعلني ما ابكيها ا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 عليك يا سعود 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عي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 الله عطاه مرتن مزيونه ويتغ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قلب سعود آ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 ابوه بنص 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بس تغار م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غ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سكتي ولدك من قعد وهو ماغير يخربط وما عنده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نا أساسا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ذ راحتك يباه لو تبي تخمها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لمن ش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ظرة أبوه اللي يخاف منها من صغ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يالله أستئذن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حفظك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بيت أخوها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وا الثنتين ازواجهم رايحين يحظرون عرس لواح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ارب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وش رايك باللي سويته 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صراحه ودي بس اشوف شكل تركي وهو يهاوشها على الكلام اللي أكيد تق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 باقي ما شافت من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كفو تاخذ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كله يا عايشه ما أسرع ما سحرته وصار 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ض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غلط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هذول البنات المشاف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رفون يسحر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زواج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 و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م يحبونها حبتها القر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عمتى حصه صايره تحبها 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عمتي اللي أمك تحبها عشا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 باقي صغيره وقريبه من سنها ومافي احد بالعايله كبرها ف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سارا تعرفين على نياتها وشافتها تمثل قدامهم إنها طيبه ح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تي حصه تعرفين كل شي به ريحة تركي تعش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ما بالك لو تكون زوج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ا من تزوجت شهر وشوفي كيف لعبت بهم حسبي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يا فاطمه تحمل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فضت فاطمه وقالت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ا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صي تحمل والله لأطفشها بعيش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ما أخلي تركي يطلقها وأخ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حسف إنها خذت من ذي العايله ما أكون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غر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ف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حس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هو يحصلها القعده مع مثل عايلتنا بنت الفق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ا بزهو وإع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 وإنتي الصادقه هو يحص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شوفين كيف اخلي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جع ياخذ أختك سلمى ياحب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سكتت واكتفت بال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ذ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لتي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 تسل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لو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كذبتي على مرة أخوك وقلتي إنه خطبها ورفض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جبتك السال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للت من قيمة تركي ترى قدام م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ض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ق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يمته من يوم خذ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صبري علي وشوفي وش ب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لثاني بالعص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مصدقه عمري بشاير عن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صدق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هي بشحمها ولحمها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ح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خلي عنك الغرور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الغرور خليته لغيري لا تخا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عرفت إنها قصدها فاطمه أ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 المهم ماعلينا وين خالتي ماج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لت لها ت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ين الثنائي المدهش جو عندنا بال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قدرت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ضحك شذى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من الثنائ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ده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عرفين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وش يعرفني ف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 إنتي باقي جديده على العايله الثنائي المدهش الله يسلمك هم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ي وعايشه بنت عمي ومرة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س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عللي ليه مسميت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 العربي أثر على الفيوزات اللي بر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يره تقو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لي أخاف عقب شوي تقولين لي أكملي الفراغ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 يا ناس تحب بشاير م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هالبنت قلبها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شاير ترى استهبل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ضـــــــ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تركي خربتيه صاير يقول وداعا يا أختي الص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كان نازل من فو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 لأبوه ب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لي صاير يقول وداعاً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خت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ركب ردا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إنت مرتك خربتك وصايره تتكلم فصح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طيب يالله أنا ماشي بروح ل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فظ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جات الوالده معك يا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بشاير ب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تسمت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 بس عايشه وفاطمه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يوم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ه عند ا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طلعة أبو بندر من 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هذا بالنسبه لأ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صى أمان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دعوا الله إنه يحفظه لها ويرده معا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هو عندها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مس اللي تضوي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هو مصنع الحب بالنسب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إنه يوم خذاها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طفله غريره ماتعرف من أمور الدني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دت تتعلم حبه حبه على 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ماء احفظ أبو بندر لأم بندر وقر عينها 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دخل أبو بندر ال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كل مو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قعد وراحوا يجيبونه من المستشفى متعب 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الباق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انوا بالبيت باستثناء بندر هو الوحيد اللي بيتأخر عليهم لأن عنده شغل و 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جيهم بالم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وقت طلعة ابو بندر ال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ريم كانوا مجتمعين بالص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اخ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ما راحت لبيت ابو بندر من ذاك اليوم راحت هذا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سه بتوتر خايفه من طولة لسان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خايفه زياده إنه تسمع شي ما يسرها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وكان كل تفكيرها يوجهها إنها لا تحتك لا ب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قرب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فاطمه فكانت جد سعيده بأبوها كانت تحس بالإنتعاش برجعة صح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الكل اجتمع طنشت شذى فاطمه و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مع سارا و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الرجال من عند أبو بندر راحوا الحريم شذى وسارا وبشاير يسلمون على أبو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هم فاطمه وعايشه لأن الرجال كانوا كلهم مجتمعين عيال ابو بندر كلهم وناصر وزو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أبو عبدالكريم جا رغم صعوبة حر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سلمت عليه شذى لم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 عم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شمسويه مع 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رفه ما ينط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ه وتركي يا حل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ب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اعذريني يا بنتي قطعت عليك بطيح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فر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شذى فاطمه بكبرياء تبي ت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ي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ك نسوي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هم شي تقوم لنا ب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بابتسامه عذ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بنت ناس طيبه وعرفت تر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ـــرت 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يف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نت معها صحة أبو بندر تدريجيا بس ما قدرت عايلة أبو بندر إ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افرون عش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تعب هو الوحيد اللي سافر مع مرته أسبوعين ورجعوا بعد ما طل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 إنه ي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ن جد أكثر واحد تعب بطيحة ابو بندر فهو متعب اللي أهمل بي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ته وبنته وقابل أبوه بطيب خاط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ب و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رفض السفر بس أبو بندر طل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راح هو وسارا وبنته انجود لبنان أسبوعين ورجع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علاقته مع شذى تحس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اللي علاقتها مع بشاير قوة بالحيــــ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يف حلوه بالنسبه لشذى مره باستثناء حركات فاطمه اللي ترفع ظغطها مع عايش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ها تحرك فاطمه مثل قطعة الشطرن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تعبي وفاطمه تجي منطلقه تنفذ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ن الأساس مهيب ناقصه زيادة أحد يحرك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فيها كا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فكر بمستقبلها مع تركي اللي تحس من جد 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غل باله غيرها هي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لمى يمكن تكون ماضي وانتهت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يمكن ت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ا لازم تعيش يومها هذا مع تركي وتأجل موضوع الحمل والأول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باقي صغيره وتوها متز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تستانس شوي قبل لا تلحق على الهم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ة المتزوج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حقيقه تحب الأطفال موووت وتعشق حركاتهم بس مهيب فاضيه 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ت إن تركي وده بالعيال بس هي ما 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حت له على الموضوع بس ش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 يصير أب بأسرع ممك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جد ما قد قالها إنه يبي عيال كاش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ست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كاته وكلامه إنه 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تذكر إنها بليله كانت سهرانه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ي مو كأنك هالأيام مطنشني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 عاد إنتوا يا الحريم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كم للدلع والكلام ال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اقعد أتغزل فيك من الصبح إلين 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رض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 لو تقعد تتغزل فيني إلى يوم الدين ما توفيني حق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تتدل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توفيني حق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انتي ووجهك لا يكثر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أنا ماعن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م يدل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مشين مثل المسطره ولا ترى العقال يست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خت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قال الع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حسبني أنا عندك بالعسكريه تقعد تعاقب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و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إنتي لو تدخلين التدريبات اللي بالعسكريه أس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لونك تعرفين نعمة الله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إنتي هالنعومه تطلع من بين عيونك ليشوونك بالشم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فقلون راسك من التدريبات والنظ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عادي لو أدخل العسك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 حبيبي شكل كذا وأنا لابسه بدله عسكريه وكتوفي عليها ثلاث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جو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يـــلي أ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يلي أ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انثبري بس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 ما تنعطين 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سكريه لها رج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حدك تحطين هالمكياج وتلبسين الموض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سويه نفسها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حد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ياج وموض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ر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ج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وظيفة كل حرمه بالعالم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ك كذا تملين لي هالبيت بزا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حت شوي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احظ هالشي وقعد يضحك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وك إذا استحيتي تقعدين تضح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صراحه اول مره أشوف هالح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باقيه مستحيه ومتفشل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لا والله تتطن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ادري بروح اقرا بكتب طب النفس يمكن تكون أعرا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دلا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لاخه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دلخ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سوي عمره زعلا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سوي عمرك زعلان انا اعرف حركاتك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 جل خلاص لا تكلم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ان وال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حبيبي زعلان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اضيه ب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ضيــــه ببوسه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ــــ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عطيها ظ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رضى ب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ي لا تزعل تدري إني ما أقوى على زع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إذا ما تقوين على زعلي راض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تركي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ن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بت شذى منه وباسته بوسه خف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ضيت ألحين يا حضرة الضابط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 وهو لاف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ثر ماني راض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ت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ــــــــركـــــ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 تركي وقل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و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رضيت وما في زع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راض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دام معاي الق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 ومال النج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ااااااي من ق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اااا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لمن تجيبين لي كومة بزارين ما أبي عيالي يقولون ياااااا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الي كذا سباع ذي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ل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ي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ش قالوا لك انا ذيبه شر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يب ذي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ولي إنك احلى ام يمكن تصير به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ح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طيب 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ا تلعب علي بهالكلام ال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أ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لا من جد أ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ا أقصد ذيابه يعني ما يسكت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حق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ك مره مستعجل على العي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مان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أشوف هالزين كله وش يج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أنا ادوخ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ام ال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هي قررت إنها تاخذ حبوب منع الحمل عشان ما تبي ت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ن دون ما يدر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أي إنسان 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كانت مره نازله السوق وهي راج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 على الصيدليه وشرت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ررت تستخدمها على سته شهور قدام كفتره مبدئيه حدد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دها تعلم تركي بس هي متاكده إلا متيقنه إنه بيرفض هذا الشي بتات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هذا أول صباح يداوم فيه تركي ويرجع لل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صلى الفجر ورجع ينام له سا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قام كانت الساعه سته ونص حس بكسل ماوده يداوم تذكر إنه مدد إجازته أسبوع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سرعه م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 شذى جنبه لقاها قد قامت لمس مكانها دل إنه با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الآن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يمه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الحمام يبي يغسل وجهه ناظر المرآيه قباله شاف مكتوب بالرو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حم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دوام وإنت بخير ح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سمه جنبها قلبين متداخلي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 تركي غير يبتسم ويقول بخاط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وووووووت عليها ويلوم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 عمره بالمرآيه وشعره منكو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يونه الساحره مليانه 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مانام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ول غسل وجهه وآخذ له دو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لقى شذى تنت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لاف الفوطه على نص جسمه السف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خي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م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جلس على طرف الس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بل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رايح الدول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غرفه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قعدتيني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طا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نا جيت أقع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قي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ت إذا خلصت إنزل حضرت لك 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ــــ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بس وألح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ناظرت الصبــاح من النوافذ ال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جو مره روعه وناظرت الطاول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ض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فطور اللي حضرته شكله مره ر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دقايق نز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ظرة إعجاب كان شكله مره روعه يذبح بالبدله العسك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ت غير تحط يد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ا وتطلع زفره طويله من صد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حلمها اللي ملت منه ريم إنها تتزوج ضاب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طاها ماتتمن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لك ي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ال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قايم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بح تحظرين ال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 ح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تعال افطر ترى 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حظرته ل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اف بس سونيا ساعد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قعد جن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ع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حد ساعد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غمز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ك تحملي فراق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رف إنك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رفين الدموع علي بس تحملي الفراق تعرفين لازم أرجع ال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جا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يييييييي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كيف رح أدخل الغرفه بعد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صبرني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 بنص 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ين إنتي وخش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بس اطلع من ال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قولين فكه مابغى يرجع ال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حوم كبدي </w:t>
      </w:r>
      <w:r>
        <w:rPr>
          <w:rFonts w:cs="Tahoma" w:ascii="Tahoma" w:hAnsi="Tahoma"/>
          <w:color w:val="333399"/>
          <w:sz w:val="27"/>
          <w:szCs w:val="27"/>
        </w:rPr>
        <w:t>48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عه باليوم مقابل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انا أقول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والله حرام عليك أنا مره حزينه إنك بت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شغ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بتسم لها وهو ي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ياشذى ماتزوجتك خر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خرب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اكل ويتكلم ب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خربت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أخاف أشوف أحد الجنود اللي عندي بدل ما اعاقبه إذا خ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ه لا تعيده حبيبي طيب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ضحك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تركي عاد لاتصير شد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هو يحط عينه بع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وم كنت بالكليه وأول ما اشتغ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اخالف محد يقول ارحموه 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يطلعون روحي بالتدريب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عقوب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فترة صمت بسي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 النجوم اللي على كت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تركي النجوم هذي كيف رك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&lt;&lt;&lt;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لخه السهر مأثر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روحي ن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ت تخور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والله أمس عقب مان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 فيلم أثر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 فيه خي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هر من وراي عقب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أي خيانه بس ما جاني 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ق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لا أنا استأذن لو قعدت معك مابروح إلا ال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 و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ين وصل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م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ك ور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مضيعه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ضيع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مسويه فيها رومانسيه هذا جزات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أقلد البطله أم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وصل حبيبها للباب تود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عرفت وش السبب في كل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راسيم الصباحيه اللي مسو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ثرك قاعده تقلدين فيلم أمس وتمث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مزح معك والله ماقلدت فيلم أ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يلم لجيم كاري لو أقلده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ح أسوي ب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بيت أودعك حبيبي يا بعد هالدنيا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واقف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 ب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آآه يابعد هالدنيا وحدها بس بتسفرني القطب لشمالي وما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ج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مس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ي يامره ترى مو زين كثر الكلام ال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وح يا سيد تركي وتقضب البا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حلو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ي يقهرها لبس القب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سكريه اللي كانت بيده وطق لها تحيه عسكريه ولبس نظارته الشمسيه وود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في آما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ى كل شي منك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 قبله خفيفه على خ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ناظر من عند الباب وهو رايح يركب سيارته إلين ماتح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تفى عن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ال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نتشي بالسع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أميره من أميرات العصور الوسطى الأورو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يرات النهض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من 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عش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نرج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حلام الملته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القائد العسكري اللي طاح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سرها هي بح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تحس حبهم 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وبس من غير محد يسأ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تركي طرف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تقدر تقول غير إ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وووووووووت عليه وتعش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نوووووووو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لاعب بنته 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حبيبة باب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أشر على 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ا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بوسها ويقعدها بحظ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ناس هذي شيخ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ات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وهي تناظر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محمد وش أخبار أخ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تهي مع بنته رنا يلاع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فع راسه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أل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تزوجت لها أربع ش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زارت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توها متز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رفين زوجها ضابط عسك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دوام حك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على كيفه يقدر ي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هله عند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حس إنه سؤال غبي لأنها للمره الميه بعد المليون تسأله نفس السؤ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مافتحوا طاري شذى و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ما عندك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تجاهلت ضيقه في الإجاب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حده على العسكريه كلها 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قا مادام عندهم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ناس بطرانه ماتدري وش ت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اللي ماي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ه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كنت ب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 أمك تدور عرو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عود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 هذي المفروض تقولين لها خالتي تخلخلت ضلوع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قلت شي غلط عشان تدعي ع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نزل بن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حظ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ي بابا إلعبي مع أ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 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يا مريم والله إن ماتعدلت مع أ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تشوفين شي ما يعجبك فاه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معصب من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حتى بيوم إجازت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ته يتهنى مع بن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ستغربه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ه صاير عص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طي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 يو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رايحه مع السو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غرب لبي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خلاص تعودت على الروحه والجيه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تعود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ثر مشاغل تركي اللي كان وقتها طالع مع أخو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اقة أم بندر تحسنت كثير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ه معها أحسن من أول حستها حبو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واضعه مو مثل ما قالت فاطمه و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خالتي شلو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ركي مانز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خالتي أنا جايه مع السو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أصدق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ه على طلعاته ذي ماترك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ه شك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 في ابو ال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يام الثانوي وهو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طيب غصب يطلع 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يد واجتما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ن ناحية عنيد عن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ين بشاير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قلة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ق ن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نام إلا الظهر مواصله من الليل وتخمدها نومه ل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قو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لع روحي عشان ت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مها ثقيل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قاي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ه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بأروح أطلع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 خلاص من الشهرين الأخيره تعو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جرأت على عائلة تركي وصايره لمن تجيهم تطلع للدور الثاني عادي بدون أي إحراج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أول ماتزوج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قت شذى 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قت الباب إلين مافتحت بشاير ال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فاجأت لمن شافت شذى على بالها الشغاله أرسلتها 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تحول عبوسها إلى 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جيت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ي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دخل ور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ول درعمت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شل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ر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كنت تحت عند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ت لك إنت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عدت تضحك على تبري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عرفت إنها تس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ع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رجتيني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تثا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رام مانمت إلا ثلاث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ثلاث ساعات واللي يرحم والد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تي تقول من الظهر ناي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ين إحنا م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ك ست ساعات تقريباً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حسبي تقطيعات أ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داخ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لد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الغ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ي صلي ال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تعالي انزلي تقهوي م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عمري ماتقهويت معهم ال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صلي الم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ي خلاص كفا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عدت تضحك على بشاير وهي تقولها تحس باقي فيها 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ن جد بشاير وقت نومك غل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تعدلين وتنومين مثل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عدين بهالنوم اللي من كثر مايتقطع يعور ال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حك 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ول الحين أعدل نو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لازم تعدل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اسبوع الجاي جامعه خلاص ما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صح على طاري الجا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ناويه تسوين تكملين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ي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جر وهي تحط رجل على ر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ع وش أعيد أو أكم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خلاص با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اللي انتبهت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عدين يعني مار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ملين؟؟؟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ارح أكمل زهقت من الدراسه أبي أرتاح على الأق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نتين وبعدها يصير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تركي يدري بهالقرار؟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ري ومساندن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هذا أن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قلت لأهلي إني أبي أ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نه بالبيت رفض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عرف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عطي محاظره عن العلم وعن أهميت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ة الإنس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نص 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أنا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باشا مايبي ي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ها ترتاح من الد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تفرغ له أما أنا يا قرادة حظ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ح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د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يا القهر ناس مرتاحه وناس بتك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على الأق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تز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إنتي بنت باقي ما أعرس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ح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ي بيع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سرة قليبي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تبين تعرسين إنتي ووجه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ي أ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لمن تزوجت صديقتي اللي كانت تدرس م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صي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ت شهيتي على 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مدح في ال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ش رايك بالعرس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ممممم من جد ما ادري وش 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إن أحلى مافي الزو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لزواج زي أي مشروع ثاني يتحمل النجاح 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ش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تركي لعب بعق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حمد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والش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ة اخوي مهيب 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ت تمس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ها لمن سمعت أخوها يشكي لها من أبو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ين أنت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خ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ياخي الله حاط لك منال في طريقك خلاص مالك مف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ق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آخذ من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آخذها لو وش 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 وش ت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امك جنب الحيطه ويفت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ا ر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مري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سويه عقب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ا من أمي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وش أسوي بالمصبيه ذي كيف أقنع أبوي بإني ما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شذى لمن رفض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بوها غص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ــــــ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يا شيخ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ي شذى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هوب طايق لفلس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هووووو يا شين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ر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 اذلفي أنا الغلطان ادق اش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قولة أبوي وش له تشكي للح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 نسخه جديده صايره تتشكل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قد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ف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ي الفخر إني اصير اشب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لي دخل مجلس اهت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جلس كله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الإسم لي طريته تسمعين المدح يهل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نعم ب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ستين نعم 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 يله ط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دقيت عليك لأن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وبه لا تدقين علي ولا تسأ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ك نايمه بالعسل مع حبيب ال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وش فيكم علي إنت وريم خويتي تقولون لي إني نايمه بالعس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ي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م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 وش اخبارها ري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ست بسؤ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وش اخبار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 قالت لي إنها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رسك عيون الناس عليها مشالله جمال واخ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مله والكامل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ست إن سعود وده ب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شذى نفسها وده إن 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 سعود بس هي تحب عبدالعزي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ي سعود إبعد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خلاص محجوز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حس بالقهر إن البنت طار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 يقه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هي أر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جوز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ي تق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ذا اللي حصل يا الحب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ر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ي ي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رد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ه صك الخط بوجهها ضحكت عرفت من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 والله حرام سعود ياخذ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ت فكره إنها لازم تلقى بد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ال يخطبونها 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حاولون يقنعون أبومحمد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ين اللي تصل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ع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تذكر بنات اقاربهم وبنات جيرانهم وحده وحده مالقت وح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سبه وحتى البنات اللي كانوا معها بالكليه يدرســـ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تصلح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***********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راح يزور عمه أبو عبد الكريم اللي يستاه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صب القهوه ل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عمتي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كان عادي يكشف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الكريم وهو ياخذ الفنج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يد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بس ألحين انا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 وحشتني 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والله و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فت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 الخير يا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واجبي 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بير و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يارتك حق وواج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إنت مسو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غل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 أحسن لك لو إنك إشتغلت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ك و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ي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شوف راحتي في شغلي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ا مي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يب تج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كل من يشتغل بالتج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يم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اعرف نف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ل اعمال فاشل من الطراز ال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أشوفك 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أحس عندك دهاء التج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نجال من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اشوف عندي من اللي ت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أنا أقنعه إنه يترك شغ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رجع للرياض مع بنت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انقبض قلبه من سمع طار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ول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ها سلم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اخذ الدكتوراة الشهر الجاي وبترجع عقبها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غير 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عبدالكريم يترك شغله بالسفاره هناك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له الغرب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له يحرق قلبه أهله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إنت مشالله عليك إنت واخوانك ح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ولدي الوحيد رايح وخلانا أنا وأمه شياب بحا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وره تركي قلب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ابو عبدالكري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وين رحنا عنك ولا إحنا ما نصلح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عبدالك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لا الله ثم أنتوا وأبو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كان قد مت بحسرت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طيك العافيه وطولة العمر يا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بركه وال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قبها قعدوا يسولفون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اذن العشا طلع تركي وهو يفكر بعم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ه يشكي ضعف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فكر بولد عمه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جل السياسي اللي انخرط بالس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بلوما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ه أحلام تعانق النجو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نها إنه يصبح سفيـر للملكه العرب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عو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ين يحصل له هذا إلا بعد مايذوق ألم الغربه والتعب والشق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و بس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ذوق الأ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حتى أهله لازم يحسون بالغربه والأ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فكر ب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برتي يا سلمى وصرتي دك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ها وهي بأيام الثانويه كانت مثل الورد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ها تفتح وبدى شذاها ينتش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اح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ورها ب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ل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كيف إنها كانت تقول إنها بتصير شي 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ح تحصر نفسها بالشها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امعيه مثل سارا مرت متعب واللي كبرها وبسن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ر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واحد كبرت مع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زوجت وصارت أم وهذا اهم احلامها إذا كان ماهو الوح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صار ضاب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ك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 دكتوره يعني الدكتوره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يسبق الدال إسمها ب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 بشذى الطفله ال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نج 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كورة الص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خي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تذكر سلمى وهي زوجته بس حاول يطمن نفسه إنه لشذى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دري عنده إحساس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ة سلمى بتسبب إعصار إذا ما هد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قل يحركه من مك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أبوع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ريم فظل يفكر في تركي بعد ماطلع من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رجال يا تركي وأخ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نبت 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ت الحسره تدق في قلب 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كيف تركي ما أخذ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ناقص سلمى عن البنت اللي اخذ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ين راح حب تركي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أحتريه متى يخط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 الرجال طار م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تحيل تلقى سلمى مث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 ندرس انجود هالس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اف يا 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باقي ص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 على بنت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هي صغيره بس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ل محد بيتعدى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 كله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 صايره ولد وال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استغراب مصط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 ليش ان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إ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ودتها من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صغيره على إنها تاخذ حقها وبزياده وتتعدى على ال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تك فيها ال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بر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 مرة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سأل عنه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لافات عليها زايده هاليو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أختي تقول شينه وكريهه وعمتي حصه تقول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رايي أنا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شوفها م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وبه و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واض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ثل ما تقول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اطمه باين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رهها بشكل حتى مبين في تصرف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عايش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عايشه ذي م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أحس إنها سوسه وشغلها كله من تحت ل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ثل فاطمه أخ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إذا كرهت احد أو حب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بر كلن درى به القاصي والد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تركي عن مرت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لمن أسأله يقول ماشي 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ليه تضح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أتخيل تركي متزو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ؤول عن 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وهويجلس قبال مكتب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مدد رج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فيــ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 راز وجهك عندي من بدا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له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جاي أبي اتش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شمت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ودعت الإجا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لك أسبوع م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يشوف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اوم هالأسبوع يقول إنه توه م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يب زينه الإجاز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ويله وبعدها دوام تعب خاصه هاليومين صاير يضغطون علينا بالع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رابط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باقي ماجاتك مرابط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أسبوع الجا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صير عندي بالأسبوع يومين أرابط ف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 يا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حداث اللي قاعده تصير ألحين بالرياض من إرهاب و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 ازهقوا ارواح بريئه هالإرهابيين من دون ذن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كله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جوون لأفكارهم المريضه ومعتقداتهم الخاطئه ومذاهبهم التكفي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يس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 و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عشان كذا في دورة بعد شهر مدتها ثلاثه شهور بأدخل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أ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 تدخل ف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ه وعيونه مفتوحه على 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ــــ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عك يا طلال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دورات كذا لازم آ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وهو ق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أروح اح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ك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طلال وقعد تركي يفكر بالإرهابيين وش هدفه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أفكا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ملونها خطأ عن الجهاد والإس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و بريء منهم كل البرأ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شوهو صور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ام العالم أجمع وصار كل مسلم بالخارج ينعت بالإرها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قاعد يفرفر بالتلفزيون مالقى شي يع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 شذى اللي جايه ومعها كاس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و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 كاس منها و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رايك نروح لعمتي حصه من رجعتي من فرنس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حتي لها إلا مر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ن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س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 الس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السا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ن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ي بعض الأحيان تكون 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 تركي وجرها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قومي خل نلبس نروح لها نسوي لها مفاجأ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دق عليها يمكن ناي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طالعه مات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غمز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مالقين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ك نتمشى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رجعة الرياض ما طلعت معه إلا مرتين تقري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تين ثانيات راحت فيهم ل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ها سعد اللي استانست معهم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مشي وراه طا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ين نروح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قينا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والله مشكله حرف الراء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عج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عندك 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لدها ويزودها حب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يكي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ي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قته على كتفه بخفيف وقالت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قل أحسن منك ص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ك هيلكوب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بس من جد أحبك وأحب دل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يكي على لس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صرت أحب اسمي إلا عندك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ن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ــــركــــ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تزيد غن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ركني 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  <w:rtl w:val="true"/>
        </w:rPr>
        <w:t>.....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تو مانور البيت و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مفاجأة الحل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وا دا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يت العمة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صه إن البيت مافيه أحد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تركي قب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اخذ راح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بيت وبق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قلت عمتي ولازم نسهر عندها سه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 يا 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خاطري ازورك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حييك بأي 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و لازم تجين بزياره رس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يري مثل رجلك كل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ناط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سابق مو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أفا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جزاتي إني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جاييك أزو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 أمزح مع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يني مافيه أحد بيجي بغلا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غ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ناظ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افها تركي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بعض الناس غاروا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تناظر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تركي خل البنت ب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حرجت من كلام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ليسك 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ك منه يا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يقول كذا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رفز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حلفي إنك قبل شوي ماقعدتي تناظرني لمن قعدت عم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 عن غلاتي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 تبي أناظ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أنا ما قلت ناظري الس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يونك كانوا بيطلعو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اج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تركي بنظره يعني اتركني يا ولد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 تركي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شذى ب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 منه تركي واعر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حراج وهي ترجع شعرها ورى إذ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ي عمتي بس هو يبي يحرج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ه أعرف حرك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الثنتين بالسوق يتسوقون بشاير ونوف بنت أ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تست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جامع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وف اللي نزلت معها ا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شالت بشاير نص الملابس والجزم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جمع راحوا قعدوا بالكو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اير وش خليتي با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ريت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دفعين شي من جيب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كل هذا من خير ابوي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ول بع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لن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نص اللي شريتيه خايس والله إني شفتها ببضاي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م الماض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 من يتكلم وينصح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دادا روحي هذ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قصني بزران ويتكلم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زران ب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مخفه كل ما دخلنا مح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ا العامل يمدح لك البضاعه خم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تي ب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حقرتها وهي قاعده تش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ك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نو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لغلطانه اللي اقنعت امك إنك تجين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حدك تنزلين 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أو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ام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بل لا يطلعون دخلت بشاير محل سا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جبها و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قفه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طلعت بشاير وهم طالعين من المجمع شافوا فارس ولد بندر داخل المج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اه اثنين من أخو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ذا فارس ولد أخو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بها يقرع مثل الطب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ولد خالي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ماعجبها لبس 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سريحة شع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نوف فكانت تشوفه شيخ الرجال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لابس برمود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ينز أس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قميص ضيق كات لونه أسود مرسوم عليها المصارع حانو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عره كان طو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ورى ومقصوص بطريقه عشوائ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قزة بالجل وصابغ اطرافه بنفسجي مع كح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ظاره على شعر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ق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ذ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واللي راااحت لعالم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ع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 رتوش من د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ته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ه إنتي يا خبله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ن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نظره حا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 ف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ر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ر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ر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 يفش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وشلون يمشي مع أخويا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جاي هذ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دافع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من وين جاي ه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عادي كل الش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يرين معق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عصبيه وهي رايحه للسياره ترك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أه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اض بد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هذا أشياء دخيله 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يب على ولد شيوخ مثل فارس إنه ي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قعدت واقفه عند باب السياره إلين دخل فارس المجمع واختفى عن ن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خلت السياره وهي ح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افت ابتسامة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ترى هل هو يحبني 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ي ولا في باله وحده ثان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ش أبش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بتذلفين عن وج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جاهلت سخرية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ن جد فطومي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يفرح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يرك من الفرح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عد 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ممممممم والله 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ع عبدالكريم أخوي بعد أسبوع رحل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جعي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فرحتي والله فيك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ودة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ح تسوي بالعائ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هي بدا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مشاك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نهايه 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راح تستقبلها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cs="Tahoma" w:ascii="Tahoma" w:hAnsi="Tahoma"/>
          <w:color w:val="333399"/>
          <w:sz w:val="27"/>
          <w:szCs w:val="27"/>
          <w:rtl w:val="true"/>
        </w:rPr>
        <w:t>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زء التاسع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زيمه ببيت 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ت تناظر شذى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تحس سلمى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قلب شذى يعو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ن جد ما ألوم تركي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سلمى آيه من آيات الج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ت تناظر بعيونها اللي تشبه رسمة عيو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ضب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على رجو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ظروف سيخبأها لي ال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نظرات فاطمه لها تد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كل مكر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ـــن وصلتي يا حل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بهت شذى على صوت نوف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أشر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ال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مارحت مكاني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مكانك؟؟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 عمرك قبل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تفكرين بخالي 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ك يا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بيت أقولك خطأ توق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هاللحظه جات بشاير و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وش عندك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ما عندن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غيت أسألك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ة عبدالكريم ماجات مع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ون إنها ماجات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ذ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عده هناك مع ولدها لأن عنده د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عبدالكريم مع أخته بال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لم على أهله و أخوياه اللي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رجع بعد ثلاث أي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وهم واص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يمديه يريح مع 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شذى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ن عرفت عمري ما ي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 أس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بالأعياد بالكثير أسبوع وي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 تطورات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متي تقولين لشذى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القرار شمل الجميع قمتي تحذف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لقا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ضح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لا أنا قلت لها لا تناديني خالتي أحسن شذى ح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بالمره نطيح الميانه مع بعض ونصير صديق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ناظر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ن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نوف شكل العدوى انتقلت لك من أمك اشوف 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ظرات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ون 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حرام عليك نوف تهون عند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بكبر كلامها لمن قطته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انا وش قلت؟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نوف سكتت وماعلقت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غصه إنه امها تكون صورتها سلبيه كذا أما بشاير ما قالت شي بس حست بكبر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برر وقفها ل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ري نوف حبيبتي والله ماقصد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وت طلع 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نوف شكلك زعلتي من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والله طل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ن شع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غصه تحاول تنهي 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شذى والله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و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أمل ملامح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ين إنها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وشلون أنا قلت لهالأنسانه البريئه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ا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عكس امها بك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كل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ادق امس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ر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س كنت مشغوله 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 كلامها لمن شافت 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دت عليها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لم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نوف زعلت مني ص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اظر نوف وهي طا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 بترضى من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غلطت وسبيت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ا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عرف امها وحرك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لا تاخذين ب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رج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ا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زعل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فوتك الثنائي المدهش وهم يحاولون يسو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شن بحركا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طرف الثاني بالمجلس كانت قاعده عايش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 بنتك قامت شكلها زعل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دريني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شالله سلمى وش فيها احسها سمنت عن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ماشفتيها من ثلاث 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تجي نكون مساف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جات إلا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فتخره با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هي كانت تاخذ دراسه صي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كتوراة ماخذه أول كل و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ألحين مشالله نادر تاخذ وحده بعم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ا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اقي ص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إع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تبارك الرح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لميني ب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يرا يا فاطمه بتستقر أختي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تى يفتحها الل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 ويجي هنا ويترك شغله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ن غير ماتهتم في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خساره إن تركي تروح عليه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سلمى بس يجي طار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ك الموضوع على طول و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و قاهرني إلا شذى ما أدري وش 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ناس أنا حاس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بوس وبصحى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 فاطمه يا قواة وجه مرة 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للي عرف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سلمى جات توقعتها مارح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هي تناظر شذى وبعدها لفت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انا توقعت تجي مليون بال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تبي تشوف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سلمى كامله والكامل 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أكيد هي غيران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تدق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ش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اللي كانت قاعده مع سلمى خويتها بالدراسه إلى المرح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ام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وش أخبارك يا حل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خبا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مره مبروووووووووو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ك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دكتورا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ابتسامه فات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د ماتوقعت مشالله تجيبينها بهالسر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تصنع ال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قلنا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لا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كنت بتحدي لأني حطيت ببالي فترة محدده إني آخذ الشهاد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رت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اق مع الز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س الليل مع النه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أوصل الصيف بالسنه الدراسي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الحمد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رت أنجح وكسبت ال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وت على التحدي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وفق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ناظر انجود اللي جات من عند أبوها بالمجلس وقعدت جن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هذي بنتك يا سار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هذي ان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ب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بنات 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رد بعين أمه غز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تض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د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 ق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حلى من القمر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إذا بنتك أحل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ز الله إن القمر ش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عليك يا سلمى قولي إنك غيران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ت انجود وسلمت عليه وكانت انجود تناظر في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كلم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ها بن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ني باستغراب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تعوده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غيبة خمس سنين مو بسيطه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أتذ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ساف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توني جايبه ان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 تناظر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ك زوج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ه هذي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 تناظر شذى وهي تسولف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صغير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مر بشاير شكلها ص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ناظ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هي أكب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سنه أو سنتين تقريباً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اقت عيون شذى بعيون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سارا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دلتها شذى ال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إنتي خايفه تعالي نا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ه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صع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تنا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ا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ول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ا دلع معي بالبيت الشغالات بس من جد والله أخ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خ يبي يرابط بالشغل وينام برى البيت وانا انام 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ل عادي 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افين الرياض ملي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شرير ها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ك منه بس يروح الدو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ي بالسواق عندنا وقبل لايرجع البيت اليوم الثاني ردي البيت ق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والله فك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ين طال عم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ه فيها عبقور أم الحل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كي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مي بحالك ومو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ت خوف ها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الشرهه على اللي يشكي لك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خ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عم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رح أضر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رر كله بيلح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ا من 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حلوة بنت عمك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من سأل ع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بيت أذكرك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هذي وش تدر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م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ه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ك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جمال وعلم بعد دكتوراة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هي مخطوب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خز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عرف ليش تسألين مس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ب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سأل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هامان يا فر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ع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سأل عادي عن بنت عم رج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ولا م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ع كع ك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ي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لباي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عرفت عن السالفه اللي صارت ببيتنا يوم أبوي بالمستشفى مع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صد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سالف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مثل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إني عر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اعتر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وين عرف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صا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ورة يله قولي لي من وين عرفتي وخل عنك حرك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لسل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ورة 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اقولك يا شيخه لأني إذا ما قلت لك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صقين فيني لصقه مهوب طيبي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ييه بشاير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زيمه ببيت 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ت تناظر شذى ف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تحس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قلب شذى يعو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ن جد ما ألوم تركي لو 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سلمى آي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يات الج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ت تناظر بعيونها اللي تشبه رسمة عيون تركي بالضب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و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ظروف سيخبأها لي ال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نظرات فاطمه لها تدل على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ر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ـــن وصلتي يا حل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بهت شذى على صوت نوف وهي تأ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ال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مارحت مكاني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مكانك؟؟لو شف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ك قبل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تفكرين بخالي 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يا حلو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بيت أقولك خطأ توق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هاللحظه جات بشاير و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وش عندك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ما عندن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غيت أسألك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ة عبدالكريم ماجات مع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ون إنها ماجات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ذ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عده هناك مع ولدها لأن عنده د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عبدالكريم مع أخته بال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لم على أهله و أخوياه اللي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رجع بعد ثلاث أي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وهم واص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يمديه يريح مع 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شذى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ن عرفت عمري ما ي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 أس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بالأعياد بالكثير أسبوع وي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 تطورات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متي تقولين لشذى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القرار شمل الجميع قمتي تحذف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لقا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ضح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لا أنا قلت لها لا تناديني خالتي أحسن شذى ح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بالمره نطيح الميانه مع بعض ونصير صديق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ناظر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ن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نوف شكل العدوى انتقلت لك من أمك اشوف 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ظرات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ون 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حرام عليك نوف تهون عند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بكبر كلامها لمن قطته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انا وش قلت؟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نوف سكتت وماعلقت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غصه إنه امها تكون صورتها سلبيه كذا أما بشاير ما قالت شي بس حست بكبر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برر وقفها ل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ري نوف حبيبتي والله ماقصد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وت طلع 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نوف شكلك زعلتي من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والله طل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ن شع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غصه تحاول تنهي 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شذى والله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و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أمل ملامح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ين إنها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وشلون أنا قلت لهالأنسانه البريئه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ا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عكس امها بك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كل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ادق امس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ر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س كنت مشغوله 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 كلامها لمن شافت 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دت عليها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لم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نوف زعلت مني ص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اظر نوف وهي طا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 بترضى من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غلطت وسبيت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ا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عرف امها وحرك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لا تاخذين ب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رج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ا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زعل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فوتك الثنائي المدهش وهم يحاولون يسوون أكش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ركا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طرف الثاني بالمجلس كانت قاعده عايش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 بنتك قامت شكلها زعل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دريني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شالله سلمى وش فيها احسها سمنت عن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ماشفتيها من ثلاث 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تجي نكون مساف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جات إلا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فتخره با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هي كانت تاخذ دراسه صي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كتوراة ماخذه أول كل و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ألحين مشالله نادر تاخذ وحده بعم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ا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اقي ص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إع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تبارك الرح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لميني ب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يرا يا فاطمه بتستقر أختي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تى يفتحها الل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 ويجي هنا ويترك شغله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ن غير ماتهتم في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خساره إن تركي تروح عليه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سلمى بس يجي طار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ك الموضوع على طول و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و قاهرني إلا شذى ما أدري وش 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ناس أنا حاس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بوس وبصحى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 فاطمه يا قواة وجه مرة 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للي عرف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سلمى جات توقعتها مارح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هي تناظر شذى وبعدها لفت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انا توقعت تجي مليون بال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تبي تشوف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سلمى كامله والكامل 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أكيد هي غيران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تدق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ش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اللي كانت قاعده مع سلمى خويتها بالدراسه إلى المرح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ام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وش أخبارك يا حل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خبا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مره مبروووووووووو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ك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دكتورا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ابتسامه فات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د ماتوقعت مشالله تجيبينها بهالسر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تصنع ال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قلنا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لا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كنت بتحدي لأني حطيت ببالي فترة محدده إني آخذ الشهاد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رت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اق مع الز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س الليل مع النه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أوصل الصيف بالسنه الدراسي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الحمد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رت أنجح وكسبت ال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وت على التحدي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وفق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ناظر انجود اللي جات من عند أبوها بالمجلس وقعدت جن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هذي بنتك يا سار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هذي ان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ب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بنات 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رد بعين أمه غز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هي تض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د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 ق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حلى من القمر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إذا بنتك أحل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ز الله إن القمر ش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عليك يا سلمى قولي إنك غيران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ت انجود وسلمت عليه وكانت انجود تناظر في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كلم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ها بن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ني باستغراب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تعوده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غيبة خمس سنين مو بسيطه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أتذ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ساف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توني جايبه ان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 تناظر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ك زوج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ه هذي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 تناظر شذى وهي تسولف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صغير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مر بشاير شكلها ص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ناظ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هي أكب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سنه أو سنتين تقريباً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اقت عيون شذى بعيون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سارا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دلتها شذى ال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إنتي خايفه تعالي نا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ه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صع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تنا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ا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ول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ا دلع معي بالبيت الشغالات بس من جد والله أخ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خ يبي يرابط بالشغل وينام برى البيت وانا انام 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ل عادي 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افين الرياض ملي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شرير ها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ك منه بس يروح الدو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ي بالسواق عندنا وقبل لايرجع البيت اليوم الثاني ردي البيت ق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والله فك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ين طال عم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ه فيها عبقور أم الحل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كي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مي بحالك ومو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ت خوف ها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الشرهه على اللي يشكي لك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خ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عم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رح أضر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رر كله بيلح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ا من 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حلوة بنت عمك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من سأل ع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بيت أذكرك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هذي وش تدر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م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ه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ك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جمال وعلم بعد دكتوراة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هي مخطوب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خز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عرف ليش تسألين مس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ب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سأل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هامان يا فر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ع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سأل عادي عن بنت عم رج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ولا م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ع كع ك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ي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لباي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عرفت عن السالفه اللي صارت ببيتنا يوم أبوي بالمستشفى مع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صد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سالف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مثل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إني عر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اعتر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وين عرف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صا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ورة يله قولي لي من وين عرفتي وخل عنك حرك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لسل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ورة 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اقولك يا شيخه لأني إذا ما قلت لك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صقين فيني لصقه مهوب طيبي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ييه بشاير أبو محمد قاعد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ه محمد بالصباح الساعه ث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لا تجبره على ش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ك مرج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يعرف وين مصل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باه الزواج عش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بيكمل باقي مشوار حيات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عنك الكلام الفاضي 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لأخوك يا يمشي معنا هذا الخميس نخط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نا وإنت نروح نخط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هو غصب الزواج يباه؟؟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غ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وين بيلقى مثل منال أدب وأخلاق وقر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القر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فس وماتهوى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عني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حد مارح يلقى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جماعته و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دام هذى حكيك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زوجت شذى 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رفناهم إلا يوم جو يخطب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بغض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ل زوج اختك ناس لهم مكانت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رياض وما عليهم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جونا بصراحه ماقدرت أر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تر الجو عقبها وس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مت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أنقذ الموقف هو دخول سعود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يكم الس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قعد جنب أخوه محمد يقول بإ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 علي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حمة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يكم السلام ورحمة الله وبرك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م على هالإجتماع المغل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مغل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 أسول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سكتوا لمن دخ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سك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كنتو تسولفون ف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م طولك يا 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عندك اليوم أسأل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ثير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فضول زايد اليوم عندي حب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حمد اللي دخل في الموضوع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ا سعود جهز عمرك بنخطبلك منال هالخم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صدم ويناظر بمحمد أخوه يعني أنقذ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و محمد الله يهداك وش ك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 ن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عنك كثر الهرج اللي مامنه ف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رج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ربي الفصيح منال ما أ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ربي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تخذها يا سعود ولا بتند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يندم يبا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رجال ف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را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 بغض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إنشالله في كل زواج من زواجات أخوانك تقعد ناش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فض وتوافق على كي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سكت يحاول يمسك أعص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في زواج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ه أبوه ش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يبي الموقف نفسه يتكر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لمن شاف الجو صاير متوتر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 يلطف الجو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دريت إنهم ألحين بالصحه يحذرو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اج الأق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ساكت يبي يعرف آخر كلام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ابتسامه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أبوه سا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إنت ما سألتني ليــ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ش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زواج الأقارب يجيب الأمر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كذا أنا خا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عيالي مستقبلا فمارح أتزوج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اخذها ورجولك فو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قب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 أبو محمد و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 سعود على محمد وقاله بإستغاث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زع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طق الص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ها علي إنت وما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هد إنك ق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ش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فارس ماشفت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 سلم عليك يوم العزيم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يس شكله ما اشتاق لخا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واز جاني بالمطار وسلم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أخوه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 منه بأخليه ي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ل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هي تعقد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لا تخلينه ي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 هو ي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فشلت من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يمكن مشغول بدراس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اقي معق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هو إيش دخل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هنا جامعة الملك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صد أ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صص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هند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ك في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ك بيفلح بدراس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ك خليه يروح جامعة جورج تاون بأميرك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كان يبي الجام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مير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الإمار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ير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ك إذا بيروح بيروت بيصي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ه خف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دك على بكري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وش رايك بمرة 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تذكر شكل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تكلم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ي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ي 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اقي ص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ه تركي ياخذ له بز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أكبر م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يب بز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عق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دري وش محبب ولد ع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اللي حب تركي قد تلاشى من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غيره من شذى إن الل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وت فيها تركها وحب له ثانيه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ناظر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ج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في زواجه بس تبين الصدق زوجته حلوة والله ماهيب حليوه خا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ماز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هر ماعندي أنا غماز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د قل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كانت تدرس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ته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وق عبير 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بير هذي داه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ذى ها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عمه الحيل ومشالله جسمها مررررره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انقهرت من شذى ماتبي 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د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أحلى منها بوا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أصلا مافيه أحد أح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ت 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الله أكثر وحده فرحت برجع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يافاطمه بس لوتعرفين وش كبر معز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لبي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ت شذى جوالها وقعدت تقرى المسجات اللي بجوالها من الزهق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رت كم مس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ر على بالها إنها تدق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لها أسبوع ماكل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بشذى أخبار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يسولفون شوي إلين وصلوا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 سلمى يا ريم ش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شغ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وش شف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هبل ي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ن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قولك عن العود الري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عيونها عي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شعرها البني بلون الشوك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لملامح اللي تقولين لوحه لأفض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نا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ااااااو وش ذ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ك ماهيب إنس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ك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مو معور قلبي إلا عيونها نفس عيون تركي بالضب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جع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واسي خو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 منها خليك واثقه من 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واث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أول ماشفتها ماقدرت أشيل عيني من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ذابه يا جع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ر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خفف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 إسفه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شالله عليك وش ناقصك إنتي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هب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إن أخوي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خط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ااا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سألتي من سعيدة الحظ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ض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نيالها في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لا عزوز ولا كان أنا خطب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يا الخايسه جد ماتست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بيخطبها بنت ع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صرا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اااا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ك الخا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هو ياقلبي مايبيها بس أبوي بيجبر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ري بس كل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لي يبيني ادور له 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 أمي بعدها وقالت لي مابال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مادام أبومحمد حط براسه شي لازم ي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خلاص ما قد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ياخذ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نا عاد قلت ندور لها بد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ندور وحده ل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حاول نقنع أبو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إن كيدهن عظ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سر خاطري أ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ين هي البديـــ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 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شصاير في الدن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جاي يزورني بدون دعوه ولا عز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ع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عزيزه والغ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هي تقعد قب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زماا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بار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اخبارك إنت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عفار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صد عي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حسبي الل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لي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ق ألحين بينز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الصدق يا فاطمه عيالك عفار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ا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دخلون مكان إلا يقضون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اد لا تغلط عليهم هذ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ي الثن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يدخلون عيالها الثنين ريان وزي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ال 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افوا ري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cs="Tahoma" w:ascii="Tahoma" w:hAnsi="Tahoma"/>
          <w:color w:val="333399"/>
          <w:sz w:val="27"/>
          <w:szCs w:val="27"/>
        </w:rPr>
        <w:t>5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ي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cs="Tahoma" w:ascii="Tahoma" w:hAnsi="Tahoma"/>
          <w:color w:val="333399"/>
          <w:sz w:val="27"/>
          <w:szCs w:val="27"/>
        </w:rPr>
        <w:t>7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ال فاطمه خالهم تركي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يركضون له ونطوا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شوي على خا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ز الله كسرت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د ما سلم عليهم ونزلهم يجلسون جن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ش تأكليني عي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ش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حد فيهم عن عش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لا تخافي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الك عفاريت مايصيبهم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ان يكلم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ي تذكي بلوح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انا بروح مع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لمن بروح باخذكم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خذ معي هالبراميل المتحركه اوك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ضحكت وهزت را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ي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يسولفون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تدخل عليهم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فر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ه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سلم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بنوف شيخة الب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 خال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وش مسوي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د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ض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عاد جيبي ممتاز هال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ين شذى ليش ماجات 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حقرت نوف على سؤ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ها انحرجت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فاطمه ماتبي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ار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نا مريت من عند بيتكم وقلت خ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زل اشوف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تركي يناظر فاطمه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فاطمه بتعزمني انا وشذى بتجي مار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اهل أخوي عز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فتح الحوا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را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بينك وبين شذى عشان تكره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نكر وتع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كره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ش بيني و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نا أسأ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وش قال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ي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ياء كث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صار ببيت أبوي لمن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ستشفى مع عايشه مرت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احتق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شكلها ما سكتت ك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ما شكت لي من تش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هال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با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وش عندك صاير تحكي مصر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ف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ليني أحكي سوداني مو مص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يا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اللي بخاط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ك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لسلطان خويه كل الل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أبوه يبي يجبره يتزوج 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ع يا سعود طع شور 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لا تنرفز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ها الإنتحار عندي أهون من إني اقعد معها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سبحا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جي المحبه إلا بعد عدا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 هي والشيطان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داوة والبغضاء أب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يا حلي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ق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حليل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غر عيالك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وا يسولف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صكر سعود من سلطان كان إخوتهم قويه ب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مالها ماتقو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بسعود لمن جاهم الشرقيه مره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كى له عن همومه الل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 دراسته وهي ماباقي إلا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للسعوديه ل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كانوا بحاج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هم أحد يصرف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م ميت وأمه مع اخته أميره وأخوه الص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ط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تركهم ضحك عليهم خاله الظالم الجشع الطما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 كل اللي ورا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و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قوا من دون أي عائ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فاضطر إنه يرجع لأن اخوه سطام عمره </w:t>
      </w:r>
      <w:r>
        <w:rPr>
          <w:rFonts w:cs="Tahoma" w:ascii="Tahoma" w:hAnsi="Tahoma"/>
          <w:color w:val="333399"/>
          <w:sz w:val="27"/>
          <w:szCs w:val="27"/>
        </w:rPr>
        <w:t>8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ر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در يصرف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رجع أضطر إنه يشتغل بشهادته الثان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باقي ماك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استه الجام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أحد الشركات الخاصه براتب ضئيل بالكاد يكف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رف إنه خالهم ظحك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رر فيهم على طول رجع حتى من دون مايقول للطل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عوديين أخوياه اللي معه بالبعث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محمد يكلم خالد عشان موضوع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قى معه ببيت خالد 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حس إن أب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ح يقت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خالد اقنعه م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وي تعرف أبوك راسه يا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قت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 كلنا عياله الثلاثه نقن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ني بيقت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و أمي تقن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 أبوي ياخذ راي الوا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سمعك يقول ت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 م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عرف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ني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منال مهيب ش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إنت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قفين ضدها المسك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اخت مرتك وما ترض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قول كذا لأنها بنت عمي قبل لاتصير أخت م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ط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آخـــ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بعد فترة ص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ب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ي عارف إن كلامي بي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بس كلمه يابو الس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شائ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يا عايشه مايرض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ح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جعلها اللي ماني بق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قال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إذا إنتي تحبيني عامليها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لي معزه بقلبك إحترم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بع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قولي إنه طول الفتره الماضيه داري بس سا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الوضع مست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صدق هذا تركي أخوك اللي ي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قربه غيرته 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تأمل ع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ــه نفس عيو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بالضب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...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خت معجب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وعب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غر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لك ساعه تناظر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ي تح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ا على خ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ك مغر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ش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م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ح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عد هالدنيا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عليك تلع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 ب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صدق أنا المسي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العب إلا أتكلم و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عد ثلاثه أيام ترى عندي مرابط زامات بالشغ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م بحالي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يا شذى لي أسبوعين كل ما يجيني أخ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ياي بالعمل يغطون علي ترى مايصير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 تبيني أسوي 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اخاف انام 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قولتك وش اسوي 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خذك م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ل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لت خذني الشغل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خاف انام بالل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 خلي عنك ال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 صرتي مره 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ي 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تكت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عد عزالله الحل ال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 تعالي نامي 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 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مات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ام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فرحت بالف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ف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قولي لها وشو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واف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إلا غصب تواف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ضيق وهي تقعد على كرسي المكتب اللي بحج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وش 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صلين 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سالفة عادل هذا اللي بايعه الدنيا عش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ناظر عايشه بنظرات ح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هذا اللي خلصت دراستي مبكر عش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هذ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سوي أي شي عشاني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ض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إص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إنتي بنت مين وهو 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نا عيال آدم وحو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هذا مايصل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 يصلح 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ا إنت مراه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أقولك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لح وهذا مايصل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حقر إ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دخل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هذا بيلحقنا ك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شيخه رو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وا بس يهمكم سمعت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سمعه 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جنونه إنتي تبين تتزوجين واحد مدر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و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أصله من ج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تقولين لي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جاز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بي تصر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 نور حجاز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ين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أصله عروقه أجداده مو من ج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من وين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ه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جاهلت نبرة السخريه بصوت أ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و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ر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إن جنسيته ألحين سعودي وجوازه سعو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الله كل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م من كبريات عوائل ج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عص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قامت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نك أنث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تبيني أتزوج لي واحد من هالصحراء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بيني آخذ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 الرياض البدو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ربت سلمى من أختها عايشه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غى لي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حض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ني ويح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لا تذبح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قبايل لنا عادات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الي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سكتت وقعدت تناظر بأ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حصلتي ياشذى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ق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ه أبوك إلا ياخذ من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بنت 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ى باله إنها مثل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زين 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كله إنها تجي تسلم عليه ويشوف حرك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عرف حرك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فرق واضح مثل الش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 شكل سعود يمه عبى راسك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اني والله أحب منال البنت هذي حب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ه إلا تتميلح عندك إنتي وأبوي من اول عشان تخطبون له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مايكتبه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أم محمد تسولف مع شذى وبعدها صك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بفت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يطه دخل سعود من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اللي احبه كثر تعذ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ثر مايغيب و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حا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 هل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إيش سرحان ياجمي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 بخطوبتك بمنال اللي أبوك مصرعليهاوش بتسو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 الج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ول إلا إن الله يبعد منال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يت 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سافر يا عبدالكريم خلاص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خوي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ي شغ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كلميني إني أتركه لأن هذا الموضوع يجيني غثيان منه من كثر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نا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بصراحه جيت أكلمك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 امي وأبوي كيف ص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يا عبدالكريم هم ألحين بحاجه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جه لعطفك مثل ما إنت 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جه لعطفهم يوم كنت طف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م ألحين بأرذل الع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وال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س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 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شد يدها على 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 وصدقيني مارح تخس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فهميني شغلي من جد ما أقدر اخ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ي وأمي إنتي و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مي وعياله مارح يقصر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ساف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ذ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حلتي اليوم بعد صلا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عاد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يش قصته مع سلم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راح تتم خطوب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من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لقوا لها بدي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راح تكون بين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اقه أو عداوة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تقد هيك وفيت بوعدى ليكم حبيبات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نتظار التعليقات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ـــزء العاشـــ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ذي الليله نايمه بشاير في بيت أخ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ع شذى لأن تركي عنده مرابطه بالشغل وبينام بالشغل ومايرجع إلا 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غت امك تواف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وت واف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حبة الر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خش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سه والله يابشاير إنك جيتي نمتي معي 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ه هالله في 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موتيني جوع ولا ترى أع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بنت بس همها بط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ازم أهتم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ذائي عشان الجامعه مو مثل بعض الناس ماعندهم د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ـــه صح وش أ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عشان الجامع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ها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مع سواق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رجع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ظهر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 رح ترجعين الظهر ه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م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طرد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وح بكرامتي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ه حدك على تركي 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ت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ير ملابسها ولبست البيجاما ح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وا البنات سهره و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ك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ي عايشه بطفولتك بين ثلاثه أولا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اني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حمد الفرق بيني وبينه يمكن </w:t>
      </w:r>
      <w:r>
        <w:rPr>
          <w:rFonts w:cs="Tahoma" w:ascii="Tahoma" w:hAnsi="Tahoma"/>
          <w:color w:val="333399"/>
          <w:sz w:val="27"/>
          <w:szCs w:val="27"/>
        </w:rPr>
        <w:t>13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لد كبير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أقربهم بالسن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بر مني بخمس 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بشاير سعود لمن شافته بالخطوبه كان مره ح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حركات 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إنتي أحلى وحده في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ي محمد ملامحه جديه بزياده بس حنون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أخوي خالد والله مملوح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ظري ويلبس نظا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 أحلاهم وأقربهم ل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وي وصديقي إثن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صلت للي 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كيف أخوك وصديق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ر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ره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هو توه راجع من سنتين من بريطانيا كان يد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ير 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كان مره فله معي آخذ راحتي معه ب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ايم يطلعني ويمش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ليه حركات تقه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ثل أي شاب سعودي تعرف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روسومات الذك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هرمونات الرجوليه عندهم مرتف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لغيره اللي ترف الظغ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أخو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ه مع إنه دارس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هذا السعود توليفته غريبه عج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سر خاط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به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كت لها شذى عن إن ابوه يبي يجبره على 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مايب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ا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ي جريئ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رام طيب وشو ال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لت ندور له وح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سبه ونحاول نقنع أبو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شيل منال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ازم ندور البديل عشان يقتنع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نرفض من دون بديله لمنال أبوي بيغصب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 ال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من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دي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زت كتوفها بالنفي وعدم الع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كان خاط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 أقار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 مالي حظ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شذى إن عندها البوم صور لها قبل زواج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اخذته معها لفرنسا وعقب مارجعوا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امت ورا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هيه وين رايح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يقه وراج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ر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 الوقت نزلت شذى ومعها ألبوم الص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ه وحطته بين يدين بشاير وجل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اظر الألب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بوم صور لي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بشاير لشذى وبدت تقلب الص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ألبوم كبير وب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فحه ثلاث ص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ت تبتسم كانت صور لشذى حلوة وبعضها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ضها مع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ر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طف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وووه يا شذى يوم كنت صغيره كنت خا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ربت شذى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تفها بخفه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 يا الخايسه والله إني أ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زح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ناظر بالص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بصورة شدت إنتباهها كانت صورة بين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كلها في المتوسط وشعرها كان إلى كتوفها ومعها واحد شاب واقف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 على كتفها ويبتسم كان مره روعه ش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أشر على الص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ه هذي أنا كنت بثاني متوسط ومعي أخوي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ور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خوك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إنه يشب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ما أشوف 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ه ش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صح ناس يقولو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بشاير تقلب بالصور كانت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 الصور لها بحالها وبعضها مشتر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ضها الثاني صور لأقار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دتها صوره جماعيه لبنات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حوس تدور شذى بينهم لأن البنات كان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اظر شذى اللي كانت تناظر ال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عدت تتأمل الصورة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ول الله يسلمك أنا وب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م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دون شع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لي يبيها أبوك لسعود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شذى ل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غراب وقالت بعد أن مالت تعابير وجهها للإبتسام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وقعين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اظر البنات اللي موجودين بالص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دور وحده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يزة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 وهي تأشر على بنت بالصورة كانت جالسه جنب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ه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هديل 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وين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أشر على وح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واقفه بوسط الصوره وحاطه يدا على خص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حط يدها على 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وعععععععععععع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نظرات 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وععععععع ترى هذي 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دقق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خايسه أخوك مملوح حرام يدفن شبابه مع 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نال مو شينه لهالد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حنا مانبيها لأنها جريئه حبتين زياده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ز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تقز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ي كيف هي مت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هي شلون واثقه بنفسها الحمد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كر على إيش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ب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بس مخربها إنها مت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ك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عضها ش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شفتي باقي الألبو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رجعت تف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لب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هذا انا باقي اتفرج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ت الص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 صورة طفله قاعده ت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ها سبع سنين وثناياها طاي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ذ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ت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شكلك يضحك وإنتي ضروسك طايحه وشعرك ك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طال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فر الألب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اير ناظري الصور تراها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الترقي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بالله وش قال تركي لمن شاف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تذكر ش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يه يقولي لمن شاف الص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وجهي كوكب رع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ر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شتي يقول كأنها عش عصافير ولا فمي اللي ماخذ ثلاثة أرباع الص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جيبين بناتي كذا ما أب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بيطلعون بش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خلصت كلامها شا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يته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أعرف وش اللي يضحكك آنسه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ت تناظر بالصور شافت صورة توها جديده ش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تاملها كان وسيم خاصه غمازته اليتيمه مثل أخته شذى ولو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ب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ظرات عيونه اللي تلمس الجن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نفس الوقت كانت شذى تناظ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 الأنوثه والبرأ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 عيونه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ع سعاده وأ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وفها قريبه لل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لمسات حنان فياض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لق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نتبهت لها بعد كانت مبحره في خيالها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يوم الث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سلمى قاعده مع أبوها بالصاله يقهو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يباه ماق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كل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قال إني ما آكل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كل و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كذا نحفت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أبد حالك مو عاج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ما تدرين ك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أتعذب وإنتوا بعاد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عد ما اشفقت على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نا رج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ه كل يوم والثاني عايشه تجي تزو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بس ط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بدالكريم يا سلمى متى يرجع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عبدالك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غله بالسفارة مايقدر يخ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من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ه م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كبر راح وخل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حاول تخفف على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انا وعايشه وين رحن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وا عيو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ن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باه الله يهداك خلوه يحقق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ني اللي يسويه يرفع راسنا ك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شالله عيال عمي وعمي ك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إنهم ح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كان مت من ز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عليك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يا سلمى وش أكثر شي متحس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فض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يب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ما أخذت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هر إنه راح منك وم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حاول تغير 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باه هو 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و هذا اللي قاه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ك أخذت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لون آخذه وهو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بني ولا طلبني ل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نفسي أعرف وش اللي ما خل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ط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مشالله جمال وع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ضيق و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كيف تتمناني لو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خطبني ولا حتى فكر ف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شالله رجل والنع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كل يذكره ب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أشوفه من أحسن شباب ه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كذا إنك تقلل من قيمتي وتعرضني عليه لأني لو أموت ما أخذ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خطبك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أزوجك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و ناقص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ما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بنت كل ماكبروا قلوا خطابها يا بن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ركي غي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ف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منه بألف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الكريم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ركي إنه رجال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ة 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نتي وين يحصلك لو يج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عصبيه وهي 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و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صله مث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وض يحب يده مقلوبه لو افكر بس أفكر إني اناظر في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 يا 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ولدك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ـــــل ما أط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ل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شي الحلا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دلع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تحومين كبدي بدل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وم الكبد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بصراحه أنا للحين ماني مصدق إنك تزوجت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ش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ضحك بس يحاول يتكلم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 بس لأ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ي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توقعت رجل بكامل قواه العقليه ياخذ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لت بياخذك واحد أعمى 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 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لى الأقل عمرك واصل لخمسه وثلاث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سمحت إنت تت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ي أ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جدتي مث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ووووووو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ووووو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سعود يناظر التل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يسه سك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ماعه بوجهي اللي مات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سعود دق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سوي نفسه 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ستحين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 تسكرين السماعه بوجهي وأنا أخوك ال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أنا جنب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بهالعقال على ظهرك رسمت عليه خطوط الطول ودوائر الع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ت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آمر بغيت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انا داق على مطعم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سعووووووو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لو نادتك مقرودة الحظ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تتزوجك بت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[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هاه </w:t>
      </w:r>
      <w:r>
        <w:rPr>
          <w:rFonts w:cs="Tahoma" w:ascii="Tahoma" w:hAnsi="Tahoma"/>
          <w:color w:val="333399"/>
          <w:sz w:val="27"/>
          <w:szCs w:val="27"/>
          <w:rtl w:val="true"/>
        </w:rPr>
        <w:t>]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لى حسب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و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وقع 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تو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أنا ما أعرف أتو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 يابن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غ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ن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ي ماعند جد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ق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وش را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 تركي زو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احس إنها ماتصلح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ستغراب مع 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تصل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مممم ما ا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الفارق المادي والإجتماعي 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نا أخذت تركي أخوها عادي بدون فر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روف الحرمه غير لأنها تتبع رج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كس الر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ك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و ناقصك شي عشان ما تاخذها ولد قبايل وأصل وف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ع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مل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ن قبيله غير قبي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قب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نعم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ني لو ما يبونا ما أخذن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شذى فاجأت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قلتي إنها بنت 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همس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و تشوفها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هي حل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 تخيل أسوي فيك مقلب وأخليك تاخذها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يحه قصيره سودا خايسه جريئه مات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عندي كل هالمواصفات بك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ماتستحي بكوم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بجد أبي بنت أهم شي ت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هم تكون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ي ش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عرفك يا شذوه صدق فيك نذاله بس مو لهالد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بيه وعلى ن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مزح بشاير والله حلوة قمر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ر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غر مني ب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غيره مره يا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غي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هذا أنا خذيت تركي والفرق بيني وبينه ثمان 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دي مع إن الفر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ك وبينها أقل م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خليني أ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ستش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لمسأله مايبي لها 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ابيها ول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يا الخ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زواج مو ل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 إنت العروس تقعد تف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وب وقولي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ب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كورة وماقصرت ويا عسى عمرك طو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 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اقول اليوم الشمس أشرقت من و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من الشر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ر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عد 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س فاطمه عندي بالبيت م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يش دع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أخوي الصغير أروح أزروه ب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 حوا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براميل المتحركه ماجبت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 اللي كانت ت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ل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فاطمه عصبت ماكانت ودها تضحك شذى على 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حاول تتصن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بيت ما جبي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هر ياليتك جبت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حلا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 أنفع بحا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فكير مصط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ممم هو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لحين بس مو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كذا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ت تقول ما أصلح وتقطن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ر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يب كذا اختي الكبيره لازم أحطك فوق را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ح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ون مجرد ديكور قاعده مالها 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بت تصفي فاطمه من ناح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كس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 جات نوف 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ا مدر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رفين ن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سبوع ما تقدر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ور صايره نوف ماتطلع عشان المدر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ري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جه ماتحب تقعد 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شذى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تركي نوف مهوب د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حب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لت شي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فيه تطو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نوف 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جيب ممت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لا لا أكيد صاير شي ب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جيب ممتا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إن نوف تغي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لدنيا تغي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فرق إذا الدن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ي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نوف تغير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فيه فر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التطورات من نوف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الدنيا أجبرتها على الت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تركي شكلك تابع مسلسل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تركي وقال لشذى اللي قاعده جنبه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لها إنك مسويه على حجر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 مسلسلات ولا أف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وهي ترفع حاجبها وتجاوبها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إن أخوك عينه زايغه ومايطالع المسلسل إلا عشان البطله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ذاب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رك فمها بدون 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 xml:space="preserve">....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ح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وا الإثنين ل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نسون إني باقي موجود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 يا أم ريان مانسيناك ولا كيف الصاله منورة ل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و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يب صينية الح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طبخ ودخ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ها من الثلاجه وقطعتها بدقه ونع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ت قطع منها وحط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حون وجهزت الشوك وحطتها بصي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ت الشغاله تجهز الع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صي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ناظر تركي اللي من غير مايشوفها كان قاعد يسولف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س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 تطفر سحر وجاذ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محه تشع حنان ورومان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سوه وغمو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إنسان مزا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مابغى يصير رومانسي يصير ولمن يبي ي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ير أقسى من الص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سان معط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لا يحرمني م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عاك عشت أحلى أيام عمري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رت حبي ألأب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رت جزء ما يتجزأ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عد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لو أبعد با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وت بحس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غار عليك من نس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غار عليك من اهلك وعملك واخوياك ودني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من يبعدني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غ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 من نفسي ومن كل عي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ناظ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لا يفرق بيني وبينك فيك القى اه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)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بهت على الشغاله إنها جهزت الصي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ها وراحت لهم بالصاله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تس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تع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في إن تركي قد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وش أقو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حياتك وإنت ح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أبي را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والله يهم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مش على اللي يطمن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قولي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شاير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شفتها بالخطوبه وبال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خاط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ها يمه الله يهداك في السوق مث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ضغط على نفسه و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 أ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شرايك ف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 البنت حلوة ومز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و ناقصها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ناحية الج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حتري أمه ت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ـــه و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لا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مارح تختارها شذى إلا إنها أوكيـــ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وكبرتي يا شذى وقمتي تختارين لأخوك عر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بس أهمك شي عندك وش التطورات اللي صايره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تبي بشاير مبروك والله إن أهلها مشالله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وقعين أب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وافق عليها بدال من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عد تفكير وصمت قصي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سعود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أبوبندر صدقني صعب أبوك يقول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أستبعد إنه يرفض ويص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ي مخوفني الفارق المادي الكبيــــر اللي 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بي الستر لبنته ما يهمه وش اللي بجيب المعرس ماد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لاقه 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ش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ك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أهم شي وش اللي بجيبه قبل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تشائم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خوف كطفل ص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اف يرفض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أتحط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تنحرج وتتفش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عندي ف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شذى تسألها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افق قبل الخطبه رسمي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شرط إنت كلمي أبوي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ي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م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و معقول أنا في في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ح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حل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منيات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 اللي أتمناه يصير في أي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حب سريع نما في جوان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ساه وكسا جسمي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رت نصف صاحيه مع احلامي اليقظه اللي أحل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أحلامي ممكن تصير حقيق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تبه للواقع وتناظر شذى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قد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ارتب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جئتيني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امت و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يا بشاير إني من جد حبيتك وأتمناك تصيرين مرة أ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و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هميني الموضوع ماني قادره أستوع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إنتي ما 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احرجتك بطل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اندفعها المعر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اااا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فك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أخو الف وحده تتمن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توق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أكون البد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إنتي بد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راح تكونين الأساس صدقيني 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ابقلبه أ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سعود ينتظر ألحين رد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هز را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ي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فك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وافقت بأكلم تركي وأخلي سعود يكلمه ويصير ك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مافيه نصيب كل شي ينتهي ويكون الأمر بيني وبينك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كـ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ولك معلومة ترى أخوي مهوب بطر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مدلله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شذى عمر الفلوس ماهمتني ولا بتخليني افكر وش بجيب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خذ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انا راي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فكري على را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دي لي م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 أنا انتظ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ناظرتها بدون مات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شذى من عندها وهي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امة فك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ة أتزوج سعود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نت اسافر معاه بخيالي كل ليله بعد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 صوره عن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ن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سعود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كلم 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ببيت 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هرتني يا جعلها ال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عادها ما كملت سنه من تزوج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ها د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ول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سوي بها يا عايش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أشوفها أ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در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الود و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خليت تركي يشحطها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 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روح بيت أبوك ويخطب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ليه الكل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اخذ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بنت عمه والدم واحد بعروق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منى سلمى تاخذ تركي عشان تخلص من كابوس عادل هذ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عايشه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خاطر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عمي إن سلمى ببيت تركي الحين لو تد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إني فك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ل بين يديك يا 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وشو أ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عيني للآخر ولا تقاطع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تأكده إنه مار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ج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نوصل للي ن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له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ه يا أم ري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ك علي أ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غمض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عله إنشالله ما عج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أحنا راح نوصل للي ن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ريقه ملت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أحلى مافيك إنك تعترفين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شوي من اللي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ي اسمعين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إنص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الآذ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ــــغة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نونه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لمجنون إلا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ضيعينه عليك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غبيه كيف تخلين شذى تتهنى فيه هذيك القر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قولتك بالعافي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حاولت تلين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ناظ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والله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صلحتك في الدرجه الأو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لمصلحتك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با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كم ما فكرتوا فيني طيب وش مشاعري اتجاهه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إنسيه وامحيه من بالك يا جعلك الما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قواة وجهك تطل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دع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قرب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يا سلمى والله إني أحبك و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در اخلي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 تركي أطل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خذيه والله لينسيك إسمك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 عمك وائ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وري على غف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حاول تكظم غيظ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ئل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بس خليني أ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 وأبوي وما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اريت ماتتدخلين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كبيره ألحين وخطابك مهوب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هم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ب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ي 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اسا انا استحق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زوجون وهم صغ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هم كيف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الشباب الواحد يع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ين يشبع ويطف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يبي يتوب يقول لأهله زوج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شر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عض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ون ويجهز 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ي تركي ماأ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س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سكتت وماقدرت تكابر على مشاعرها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فتره قالت ب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ج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أخاف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إني كذا اعرض نفس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هي تطق الص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بس خلي كل شي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صداع ذاب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ام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ضغط بالشغل وتدريبات يتجهز للدورة التدريبيه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ره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وي ثقيله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حاط راسه بحظ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ذى صدا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ه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مسح على 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ريت على الدكتور و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ج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حط يده على 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ما يحت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ول وي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عدت تناظره وقلبه يتفطر عليه ودها اللي في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صكر عينه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 مايبي يخف الأ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لعب بشع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اج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شي تا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ي جيبي لي م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تجيب له م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رجعت انصدمت لمن شاف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دها الأر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شق وتبل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عقاب بتناله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ذيك اللحظه بالنسبه لها كابو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زع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م تجمد بعرو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إن قلبها طاح ببط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تقدم تمشي بس ما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ي قا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تركي اللي كان جالس عند الكوميدينا وبيده الحبوب حق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ع ال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ركي كان يدور بالبند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احت الحبوب هذي بين ي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شذى باستحق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ناظرته بخوف أكيد بيذبح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حاول يكظ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اعرف وش ذ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حاول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م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مى تركي الحبوب بغضب وق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في أوج غضبه وغي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لك ع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نت بأقول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طعها تركي ويقرب منها بسرعه و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ياهان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ن جد إنسانه ماأحد يثق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رج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يدها بقوة وقال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نتي ليه كنتي تستخدمين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 ر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 تركي زياده وجرها وقربها منه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وته طاحت الموي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وش راح تقو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راح تدفعين ث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حركه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ي تفك يدها من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ص تركي زياده على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لمتها يدها وصرخت من الآ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صر على أسن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ين الض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أذن لك 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فيك خير ما كان سوي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سم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صاير بركان ثائ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سمعك يا جعلك القراد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ا تستحي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ك مع هالحركات الوسخه اللي مسو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لأوريك يا شذى واعلمك وش الد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نت معيشتك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ثرك ما تستاهلين إلا الت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فعها تركي بكل قسو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من عندها مشتت مصدوم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هذي شذى اللي أنا أحترق شوق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أجيب منها طف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لوعت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أنوثه الممزوجه بالبرأ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الأقنعه بدت تتساق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خرج من الاكمه ما ورائ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ني إنها صار به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يوم ولا د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ا تخدعه وتنصب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ا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ي فكانت تصيح ألم و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د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ني ما أخذ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ني ما أخذ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ش ينفع الندم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كانت قاعده مع أمها 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 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عايشه ما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ني سعادة بنتي على تعاسة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تبين بنتك تع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في أم تبي بنتها تعيش تع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عادة سلمى بعيده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بنت عمه وأولى فيه من الغر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اج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رف بنت عم ولا خ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بس هم كانوا يحبون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م حب حر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ي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كان يحبها كان جا خط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مارح نقول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رض بنتي فهذي صع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ي وين أوديه قدام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 يمه ما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 يدر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كون بين عمي وأبو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در يا أم 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بس اقنعيه م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بيوافق خاصه إن خاطره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سلمى مصلحتها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هذي والله داخله على ط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رف ليش تكرهينها مع إنها حب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لا تصيرين طيبه بزياده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ز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ما تحت السواهي دوا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سلمى وش ت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ه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تها وحياتها بين يد تركي 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لا توقفين بطريقها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إن تركي نفسه يبيها بس هو مهوب داري إنها للحين 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تطلبين مني الص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شد يدها على يد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خطوة جريئه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ه لا تخلين سلمى كذا تكتوي بنا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 سكتت قعدت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لمى فكانت تناظرهم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ر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تظر رد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عيونها معلقه بوجه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يا أم عبد الك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لت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 بعد أن اطلقت زفـــره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كلمه يا عايشه مع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ه والله صع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ابتسامة ن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كل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بأسا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كان متضايق مره ما 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ي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أخير راح لبيت خويه طلال يفرفرش عن عمره شوي لأنه مستحيل يقوله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 من شذى لأنه يشوف هالشي من أدق الخصوصيات اللي تجمعه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أ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سبب مدة هالبوز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طلال وبدون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هقان قلت أج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قالولك فاتحين ملا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نعرض مسر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استئذن أنا الغلطان اللي أج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اللي جره مع يده و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الله يهداك أنا كنت أمزح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كبريت ماتتح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لي صاير دمك ثق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دمي ثق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ام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حاول يخفف التوتر اللي فيه حس إنه زودها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لا ت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بزعل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ش فيك اليوم بالدوام يا حل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خاط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قولك يا 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)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 بس مصدع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ت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مان مامريت على طلال ب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حي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 ب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 يحاول يتناس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إنه بيتي ولا كيف جيت بدون مو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 يعطيك وجه ولا على طول تصدق وماخذ بعمرك م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هذي مش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زليه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ا عل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ول إلا الله يعين حرمتك عليك من جد لو 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تي كان إنتحرت من زمااااااااااا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تركي شذى وعصب من حرك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زين خشتك ألحين تقعد تتميلح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يعي فيك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حاول يبان إنه طبي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فين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و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ا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 كم 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كانت قاعد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ا اللي أمها قالت لها إنه خاطره بهالشي بس يحس إنه كذا يقلل من قيمة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 متأكد ميه في الميه إن أبو بندر لو يقوله اخوه ابو عبدالكريم يزو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ه تركي سلمى ما راح يقول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تردد وإنت واثق برد عمي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أحس كذا إني أهين نف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أخط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لهجة كلها م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و عبدالكريم ما سمعت بالمثل اللي يقول إخط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نتك قبل لا تخطب ل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أنا واثق برد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د تركي راح يكون أخاف ي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كذب يصعب تكذيبه وتفتح عيون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تركي ما راح يقول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هو وده بسلمى حتى زوجي بندر اخوه يقولي ق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تزوج زوجته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خاطره بسلمى بس لمن شاف سلمى ترد معاريس ما ينردون يخ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ترده وتصير بينا وبين بيت عمي أبو بندر خلافات عائليه بسبب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أرده وهو ولد أ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بو بندر ما أظن ألحين شي ير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تنادي عمي أبو بندر وت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عبدالكريم ب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خلاص بأنتظره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رني وأ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خبث الشياط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ه بعد يجبر تركي يطلق مرته 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عبد 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في ذي ما أقدر يا أم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ترض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نتك ضره يب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أرضى بس بعدين يمكن نشرط علي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هو صدق يبي سلمى من زمان بيطلق ذي من دون ما ن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ن عند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بتسم 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وبنطير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 يا فاطمه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كار الشيطان ما فك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يا سلمى وأخيرا بتتزوج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فتك من هالعادل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خوف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ثر حبك له وعلاقتك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رعبني من يوم تنقلين لي تفاصي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تليفون وإنت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))</w:t>
        <w:br/>
        <w:br/>
        <w:br/>
        <w:t>***</w:t>
      </w:r>
      <w:r>
        <w:rPr>
          <w:rFonts w:cs="Tahoma" w:ascii="Tahoma" w:hAnsi="Tahoma"/>
          <w:color w:val="800080"/>
          <w:sz w:val="27"/>
          <w:szCs w:val="27"/>
          <w:rtl w:val="true"/>
        </w:rPr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استخا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ك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بها دقت عليها بعد تردد تخاف يكون ردها سري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فس الوقت تخاف المعرس الحب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ير عليها لأنه مستع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براع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ك بخصوص الموضوع اللي قلتي لي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حاطه يدها على قلبها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لا ترفض لأنه يوم خطبتها كان مغام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أنا انتظر ردك على أح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دري وش أقولك يا شذى مترد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يك تفهم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 أكيد رفضت الله يستر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تك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يني ردك ما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أثر بعلاقتي فيك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ذا صعبتي على المهمه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تها عليك ولا ضي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قولي ردك وأنا سامع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سمع بشاي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كي لها إنها مو مصدقه إنها راح تتزوج سعود لأنها أعجبت فيه من يوم شافته أول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طو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موافقه وباقي المهم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ووووووك يا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 من جد فر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ؤ يؤ يؤ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رجتيني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لا تخافين هذا خجل العر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صكرت من عن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تس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تركي تحولت إبتسامتها إلى حزن ول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هذيك السالفه وهو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ني ولا يكل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حتى ينام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ينام بغرفه ب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اج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ب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صيح من وجد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تقد الحب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سقاها من حبه حتى الثم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رت تعش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مانه فيه إلى حد الجم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ت عسى اللوعه اللي بقلبها تخ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تكلم بالتليفون عبير ا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ولدك هذا ما ي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لم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نبوه من أعرس إلا مرتين وش 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أنا اللي خطب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أنا خا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عليه هين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 خوانه أحسن م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قون ويسأ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 يا وخيتي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ك وشخبار ولدك ب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وج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كلنا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ودك تجينا يا ع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طري أ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ين دوام وما أقدر أخ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كن بع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طر أ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ون ب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ب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ك إنتي وهي مناق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ق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ق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ي ماتستحين وإحنا عجاي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أنا وحصه خو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صراحه أنت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يقين على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هي خويتي من يوم إحنا صغ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ك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ة أبو بندر إنشالله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بعد طيحته الأخ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شرك ب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الحصان لا إله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ه ل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كانت قاعده على أعصا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وأمها ام ع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ريم و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و بندر موجود بالمجلس عند 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ه ب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تو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فش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رااااااا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عبد الكريم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من دون اقتناع على اللي 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 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ذا طلب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ك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ناظر عايشه بخنق بعد ما حست إنها أرخصت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 من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استنك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سب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توقع أحد ضربك على ي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سلمى وغصبك على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نتي قاعده فوق راسي طول الفترة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تزنين وكثرة الزن تفك الح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م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عصبت من كلام أ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ك ووافق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نكرين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 الكريم اللي عصبت من مناقر بن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اااص إنتي و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سلمى بعصبيه وطلعت 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ت تلحقها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 راض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ايشه قالت لها لا تلحقها لأن سلمى دايم كذا تف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نهايه تطفى وته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خوف وارتب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تر احس عمي طول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 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بك كريم يا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أبو بند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هوب مصدق طلب 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كيف انا وافق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ح تكون ردة فع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 اس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ك ياخوي مالقيت إلا هالوقت تكلمن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تزو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ي واستقر بحي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 أخربها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يك البنيه شذى بأي ظلم وسفك بأج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 أزوج تركي بسلمى بن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نت ولا كل 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ل يمن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ركي بالذات 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كلام أخوه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عبد 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تركي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عي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ل فيه الخير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صراحه ما أبي بناتي يطلعون ب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بيهم ياخذون من خوا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هم ياخذون من أهلهم ورب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تريتك ياخوي تخطب سلمى لواحد من عيالك بس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بندر ماخذ أخ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عب ماخذ سارا اللي أنا ربيتها وبحسبة أختها وبنت ع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عبه أ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 على أخ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لقيت تركي أفضل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هو متزوج بس ما يخ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م يحن لأص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جي اليوم اللي تركي بيحب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شكر ربه إنه خذ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لد عمها أولى في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ر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وجته هو كيف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ني ياخوي ي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صعب الواحد يخط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ن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 المثل اللي يقول اخطب لبنتك قبل لا تخطب ل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أخاف تج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يتي وأموت قبل لا أتطمن عليها وأشوفها ببيت رج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كفى ياخوي لا ترد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ولد أمي و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رد أخوك وتطيح كرا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أبو بندر للمسجد 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ذن لصلاة 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حائر بف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تت لأي الحلول يخت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لو 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طيعه هي الجواب هذاك 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تحيل يقطع با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 قط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ب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قطعه بشيبت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سى الله يفهمني تركي ويقد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ز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بدت الأحداث تسخ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مور تتصاعد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جلس بين يدين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ترقب كلامه بعد ما ناداه عشان يكلمه بخصو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ا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ي يا سعود إنك تبي بنت أبو بند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تبي بنت عمك من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تلقى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من هو أحسن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علي كان زوجتك منال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نت أبو بندر ما تن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ب طيب وناس لهم مكان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ارت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خطبها لي يب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رفني يا ولدي إنك تاخذها ولا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لقى مث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خل نتوكل على الله ونربط حزامنا ونسافر الريا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خط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نادر ما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وراك مستعجل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ضحك من ضحك أبوه اللي نادر ما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أخاف تروح البنت يب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بين ي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 بإذن الله مارح تروح البنت 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أكلم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 يابو محمد كلم تركي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كـــ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سعود لا تصير خف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يب خفه يباه بس أنا مستعجل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نيه الجاحظ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خلك رجال واث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فه والعجله ماهيب 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ل أخ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كلمه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امتعاض وهو يلوي بو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ح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كيف ماطرت بنت ابو بندر بب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نسب يشرف ويرفع الر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وت وا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لك يارب إنك فكيتني من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تبدلني من هي أحسن م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لف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العشم في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تركي للبيت من الدوام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نفس حتى يطالع بشذى ويتمنى إنه ما يشوفها ب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البيت وهو 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ر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 صوت شذى تناديه من المطبخ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دون ما يتكلم لف عليها نا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يونه ألف نظرة احتقار وازدر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داء جاهز تبيني أحط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داء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ناظرها بإحتق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ف وكمل طريقه ل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داء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غير ما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لي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من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 إن الحاله ازدادت تعق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تلت عيونها بال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رك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غلطانه بس مو من حقك تعاقبن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رت إنها ت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ووقفت عند الغرفه اللي استقلها تركي ل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د عنها وهي مخص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ضي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حبت لها نفس طوي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قت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فتحت الباب ودخ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سدح على الفراش ببدلته العسكريه ومغمض ع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هم لمن شا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نك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وش تب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 عليها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ك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خلين علي كذ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جلت شذى من عمرها وطل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عن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رى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أقص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سكت وقعد يناظرها متى بت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شذى بالإهانه وكرام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سمحت لها تتجاوزها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طلعت وصكرت الباب بق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صيح على الكنب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اله في الدور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توقعت كبر غلطتى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وقعت زعله ك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اللي كان من الداخل حزين عشان شذى وم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ع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سر خاطره و قاه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خليط من المشاعر وده يسامحها بس هو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 عنده إنه يغفر لها جر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دد على الفراش وقعد يتأمل النقوش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 أنا ماني قادر أسام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ني قادر على بعا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حد تملك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عره إلى حد إنه صار مايلاقي مثلها إنس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شوفها جوهرة مكنونه له وحده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ا توقع إنه بيحبها إلى هالد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راح أسامحها ألحين خلها تتأد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رف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حت ألحين يا سلمى عمي واف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عب بأطراف ش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ار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يجي تركي نفسه يخطب هذي السا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بتس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ألحيــن ما فيه عاد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ما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 ب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تحذ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لا تلعبين على الحب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طيحين ومارح تستم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اشمئز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أي حبل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فك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ل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ما اكن له أي مشاعر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ول ك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بي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ناظر الجهه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أليني إن كنت أح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نت أحبه إ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جة الفت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لحين أعتبره حب غ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عادل 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بي تقهر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اح تفهمين إنتى إنسانه جا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والله ما راح يجيب لك إلا الخ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به فيك إنتي وولد عمك هذا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د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يا الحض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صلاة المغرب 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طالع مر على الصاله شاف شذى تطالع ال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ا شافه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 مهيب مهتمه…تبيني أراضيها معصي أراض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لط و تزعل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 أخوك سعود يبي بشاير أخ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ت شذى من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تفت إنه تناظره من دون ما تجا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م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ر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قا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علي اليوم أبوك بعد صلاة المغ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ي تدرين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قلتي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أبوي ق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اللي معي بالبيت يدرون واللي ب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ون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غ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يعافيك تراني ماني ناقصه 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ت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قت مو مناسب إني أ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ت ناقصه 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أنا راعي مشا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نت يا شذى مل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لا تهشين ولا تنش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اللي تسوي من الحبه ق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فتح ع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سوي من ال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حترمي نفسك إنتي ما تشوفين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يجيب المشاكل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نزلت دمع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خلاص 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إنت بتقعد كل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زل طالع تهزيء فيني عشان غلطت وكنت غلط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توقع كبر غلطت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مو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ك بعد إنك تقعد تهزيء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ن حقي 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عصبت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هنا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أسمح لك إنك ترفع صوتك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 يزم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تغل عندك أ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فع 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برفع صوت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ما ينفع معك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كي و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نا خدامة أبوك تقعد تهاوش و تهزي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من الصاله تصيح للدور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ط ذهول وعصب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هم ناس 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ك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ك يا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متأكد ولا وشوله جا يقو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ني عمي أبومحمد وقال يبي بشاير لسعود و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راي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ول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أنا شفته رجال والنعم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صادق ي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 رجال ولد 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ل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هو مثل شذى بأخلاقه أجل هو مشالله ما عليه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اول يجاري أمه في مدح شذى مع إنه موصل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 الشي بأخلاق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م 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ر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م 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ه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أروح 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 يمه مستعج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 الب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جـــ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ت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فاتح أبو بندر تركي بسالفة خطب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قلت إن تركي ولدي ما بيرد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د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اعد تقول يباه الله يهد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زوج وحد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 أ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سلمى بنت عمك ومنك و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باه الله يهداك مستحيل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زوج وحد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فيه وفاء لشذى ولا يفكر إنه ياخذ غير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قد كلمت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إيـــ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بت سلمى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تشاو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 كذا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 وحتى لو ماشاور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عرف مصل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تى و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نا رجال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لي كيف مالي ر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قضيت قد كل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خلاك تخطب ل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شفت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ت ما أبيها تطل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طع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ما طرى ببالك إلا تركي وقلت خلي أخط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يب عليك تقطع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عنى أنا من بين أخو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ك بندر ماخذ أ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عب ماخذ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تك ومايصلح أدخل سلمى على سارا وهم رابيين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شفتك أنت أنسب واحد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إنت كنت ت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أنا خطبتها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حاول يتحكم بأعصا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زوج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 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لي دخل إنك لازم ت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ا أب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أنا أبوك قلت لك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و اطلبك يا تركي تاخذها أنا آمرك أ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باه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تكلمني قبلها ولا تعطيني 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نا أخب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إ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كلمت عمي ولا حتى شفت وش راي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طلبت راي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غصبن عن خشمك بت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 تركي من أسلوب أب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 فعصب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زواج يباه مهوب غصب عن خش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 ما آخذها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بغض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لمن قلتلك إنك ت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هوب قا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ي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آمرك أ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ا تعاندني يا تركي لأن العناد ما بين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أخيـــر أنا أبوك يعني إني لمن أقولك حاجه تنف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تركي وح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تمالك أعصابه وهو باقي مستغرب من كلام أبوه مستحيل إن هذا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قلب راي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و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باه وش أسوي ببنت الناس اللي عن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شي راجع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ها ببيتها معزز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ر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كلم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ك ي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يا بن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ني مصدقه بتتزوج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صير عر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بوا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ه وينتظر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رافضين وما فيها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فض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ي مواف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ك ما عنده مان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يسأل عن الولد شوي مع إنه متاكد إنه ماع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عصبت 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لقيتوا إلا اخو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بشاير خطبوها كثير مالقيت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ماعجبها كلام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ش فيه الولد ما نعط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لح والله ما يصل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ل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هو مشالله متعلم برا ومنصبه حلو على صغر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بتاخذ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أقل مستوى مادي م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ذا من صغر عقلك إنك تق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ارنين فلوسنا بفلوس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بنشتري رجال بأخلاقه وأص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بفلو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امحك يمه عقلي صغ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ت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ه يا أم ري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ك كذا بترفضين عشان فلوسه يا فاطمه لو يسمعك أبوك ي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هو دايم يقو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ريم مثل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قال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شي مبتسم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سألتها عن ردها قالت كيف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توقعت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ها مواف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اخذه والله إنه زواج فاشل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زع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له يا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ك تفرحين لأ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تسمع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زعل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مه ما أطول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حفظ الرح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أخوها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مفاجأه السعيد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ون تعيس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ي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مفج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ضح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مفجعه الله يهداك إلا مخ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سويه عمرها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فاجأ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خ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ن يصير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ي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فاطمه زع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نقد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ن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زع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ع السلامه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عشاني جي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لا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زوم على سهره عند واحد من اخوي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+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ناظر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تناظ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عن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يا وخيتي مالنا إلا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عد زفره طويـ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قولك يا 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مه قويه جا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أخوك تركي رف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ذي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ى إذا جد أبوي قال لأبوك إنه مواف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غصب عن تركي إنه يواف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عد ما ارتا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السالفه بسر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توقع إن السالفه أصغر م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خوفت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يا جعلها الماحي اللي يمح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تبي تبسط نفوذها بالع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خطبت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صد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لا يوفقها بنت الـ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(.....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ؤامره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أكبر من ذا كله 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لي موافقين وماعندهم مانع حتى بشاير شك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اف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 لحست عقو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بتسو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سوي باخوها 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 ما قل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أبوي ما ق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مي اللي هو أبوك خل تركي يطلق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ـ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مايقدر إنه يطلبه طلبين بوقت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لكه تشترط سلمى إن تركي يطلق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فكره 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 عمي يعجل بال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ى عليك إنتي كلمي أب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 وإنتي الصا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لي بأ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وش بتسوين بسالفة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فرك يدها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 يا عايشه غير إني أروح أكلم بشاير بنف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أجي مع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لم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بشاير ماتتقبل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عقده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لي تتقبل منك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سى إني أقدر آخذ وأعط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ما عرف تركي وين ي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 خاطره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وده يرجع للبيت ويشوف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حاس إنها أكبر ضحيه للي بي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رفها ويعرف غيرتها الز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ح تسوي لو عرفت باللي مخطط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فكر تركي باللي قاله أبوه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 هذا أبوي المتف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عمره ماجبرنا على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خلاه يفكر إنه يزوجه سلمى ليــ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يوم شافني متهني مع شذى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و معقوله هذي أفكار 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كذا أبوي يسوي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 ذ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حكمه اللي ينشدها أبوه من قرا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عمت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بة مفاتيح صندوق أسرا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بة القل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وجه السم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ها وشكى لها همه ونفض عن قلبه كل همومه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ن مايذكر سبب خلافه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إنه سبب خلاف بسيط بين و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رت حصه كل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 هو حر وهذي أسراره الخاصه مع شريكة حي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بعدين ي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ك يقولي تزوج سلمى بنت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قرا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تفاجأت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هو قالك شي عن كذا من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 أبوي ما غصب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شي أنا وأخو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بيغصبني على سلمى ويقول بتاخذها يا تركي سواء رضيت 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ض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أنت رديت ع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امتك يباه سلمى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خذها لو وش 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إيش رد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والله إن ما أخذتها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زعل مني طول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سألته وش حكمته من هالشي قاللي سلمى بنت عمك من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ا أبي سلمى تطلع من 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 ما قال كذا قبل لاتتزو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 يحاول يك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دري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ا أ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ه 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سوي ببنت ألناس اللي معي يقول خلها بب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تحاول تخفف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لي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 ترجع تكلمه بعدين وخذ الأمور باللين لا تعصب وتتسرع بكلامك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 يبيله اللين والهدوء معه لمن تتكلم صدقني إنه بيقو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يقول لي نروح نخطبها الش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ه وش عنده أبوبند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بكره بروح له أسأل وش عن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حذ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روحين تكلمينه ب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وصاني إنه يكون س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ي وب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نخطبها نحط الجميع قدام الأمر الوا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ز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را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هذا مهوب اخوي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ه على هال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أحس إن الدنيا ضايقه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 الله علي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نشالله أب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هون عن قر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بيه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لو شفتي شكله بس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ذى وش بتسوي ف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حد راح ياك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متوقع وش راح تكون ردة فعلها غير إنها راح تكون عن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ومها عند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 با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و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وين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قص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ي معها تتوقعين وش تكون بعد اللي ناويه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جد احبها موت موت وما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ها من الح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 سلمى ولا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اتدرين عن النار اللي تشتعل بجو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ودي أمنعه بس ماني قادر ماني قا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بالتوتر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ريني عن ح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و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ه أحس إني عاج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ني قادر أقول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على مشاكلي الأخي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ركاتها اللي ماتعجبني بعض الأحي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يها والله أ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ظرات حن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يا تركي لا إله إلا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له إلا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 وتعوذ من إبلي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بنت ناس وإنت إشرح لها موق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ها سامحيني يا شذى أبوي بيغصبني إني أتزوج بنت عمي وق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ق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هذا راي مايدخل الع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ذرني يا تركي ماعندي شي أق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بيدي شي أسويه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بيدي شي أسويه كان سويته بدون أي 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عد عمري والله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قص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مين يستاهل اخدمه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صيح شذى بعد ماطلع تركي من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ليه تركي يعاقبها على أكبر من جر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وبعدها راحت تصلي وقرت قرآن لع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فف عنها للي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قرت حست إنه ألقى الكثير من هموم الدنيا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إرتياح اللي يخالطه الطمأن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سمعت صوت جوالها ي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دق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كانها حست فيني هال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ذى أ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ه وإ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يسولف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برت شذى ريم إنه سعود بيخطب بشاير اللي فرحت ريم من الخاطر لسعود وإن بشاير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كل 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ن حظ سعود إن خل الشينه تبعد عن د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ه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ك مهوب طبي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بين علي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ي عن الناس كلهم إلا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يعيه خاصه بعد مادقت ريم على الوتر الحساس عندها شذى تحاول ال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يخ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يضحك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 بس الشغاله بغت تط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ك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ي مومقتنعه باللي تقول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ذى فضفضي لي 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زين إنك تكتمين بقل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وصل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ريم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في شي ب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رين شكا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عدم إقتنا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اك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حاول مع إني متأكده إن فيك شي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نا متأكده إن إسمي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سلمى تفكر ب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أغرقها بح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ب طموح ينتمي لعائله غنيه من عوائل ج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سيته سعو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وله مهيب سعوديه أصوله من ترك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درس الطيران بالأردن تعرفت عليه سلمى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ريق المجموعه اللي تدرس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أول ماجات تدرس بالأردن قلبها مشغول ب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ع مرور الأيام صار حب عادل ينمو ويكبر مثل الج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حس بدقا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نبض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عادل من النوع اللي يستهو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بيب لب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ر 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غلب حب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لأن عادل قدامها طوال الوقت عكس تركي اللي مات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ميز عادل بعد إنه كان حلو التعامل مع الجنس الناع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 كانت من الن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اتن اللي مستحيل يمر مرور الكرام قدام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طدت العلاقات خاصه إن عادل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وه خارج من علاقة حب فاشله مع فتاه أرد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قى سلمى دوى لجر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ثنين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صاروا أحلى ثنائي بالش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لمن كانت بالأردن كان اخ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 ومرته مشغولين عنها أربع وعشرين س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انت مفلوته على حل ش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أل عن طلعاتها ولا رجع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عادل من النوع اللي يشجع العلاقات بين الش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بنات بهدف التعا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منع الإنغلاقيه والتط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سب أقوا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 غل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وب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 اعم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وا محور تفكير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ت سلم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عادل أطربها حب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عش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وف قصتها مع عادل احلى من روميو وجوليي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ة الحضري والبد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نتمون لبلد واحد وجمعهم بلد ثا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Arial" w:ascii="Arial" w:hAnsi="Arial"/>
          <w:color w:val="333399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رجع تركي للبيت وكانت الساعه </w:t>
      </w:r>
      <w:r>
        <w:rPr>
          <w:rFonts w:cs="Tahoma" w:ascii="Tahoma" w:hAnsi="Tahoma"/>
          <w:color w:val="333399"/>
          <w:sz w:val="27"/>
          <w:szCs w:val="27"/>
        </w:rPr>
        <w:t>12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هموم وزعل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دخل شاف أنو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اله والبيت طافيه ماعدا بعض الأنوار البسيط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عيونه تتلفت بلهفه تدو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مالق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س شعوره و إختلافه من لما خرج من عندها بالمغرب و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رف سالفة أبوه مع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فوق وراح لغرفتهم اللي له فترة هاج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ب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طق الباب شاف ظلام دامس ب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 اللمبه وشافها ن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غطيه جس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سها كله باللحا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يبي ي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قدر كانت مغطاه كلها حس بنفسها المنتظ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ن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مدد جنبها وقعد يناظ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تذر لها أو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غلطان أنا أو ه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لازم يجي يعتذر ل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حاولت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ها سامح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ح تقول لو تعرف ع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ها بالبدايه قالت إني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بخطبها أول ما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 تركي بسخريه وقال والله شكلك يا شذى إنك متنبئ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س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اللي كنت اتهمك بالسخافه والخرابي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فكر تركي إ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غلب عليه نعاسه وراح بن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قامت شذى الصباح شافت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يم 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رب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إنها كيف بكت الليله اللي قبل إلى مانامت ب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الها الأخيره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رجع عادي مع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تره بسيطه قام تركي ور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ها إنها قد ق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غسل وجهه وراح يصلي ويل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وراه 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 ما لقاها سال الشغاله عنها قالت إنها مانز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طلع فوق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غرب وين را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ها نايمه بالصاله بالدور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جلس عندها قومها بهدو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ت عيونها مبين إنها 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صوت ه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صاح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قمتي من الفرا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 ع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بي تنام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 ما أبي أنام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 تركي من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جزاتي إني رجعت وسام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ت نبدى من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عد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لس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ا تتوقع بنات الناس يمشوون على هواك مو على كيفك متى ماتبي تزعل تزع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ى ماتبي ترضى ترضى وأنا مالي ر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 و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يا شذى على بالك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مسكينه المظلومه وانا اللي سالب كل حقو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شوم حد ق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لاك تمشي على الأرض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رى لسانك طو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يو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رايحه لغرفتها وتتكلم بأن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ه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ها ترك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راعها بقوه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راني مهوب أصغر عيالك تتعامليني مع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ف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راعها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خلاص 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في 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صارت حياه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كله م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شفت المشاكل إلا من يوم خذ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ناظرته وفكت يدها منه وراحت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 ما شفت المشاكل إلا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تركي وهو معصب على صباح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ي فبدت صباحها بنوبة بكـــاء طويله حست إن روحها بتطلع من 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 كم 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أبو بندر على أبو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شره إنهم مواف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شرفنا نناسبكم مره ثانيه ي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شرفنا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نسى شذى و سعود حسبة عيالي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ن طيب أصلك يا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حي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ماتبون تجو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اض العين توسعكم أكثر من الد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قصر يا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إذ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جيكم على الأسبوع الج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حييكم 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نتظ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ماعليكم كلافه أو أي إحراج نبي سعود ي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ر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ن حقه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فيها كلافه أو أي إحراج ي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ز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كورين وماتقصر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آمر على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و محم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امر عليك عد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يالله ما أ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رجاءً صك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أنا أختك الكبيره وأفهم أ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دخل بحياتي الشخصيه أوكيــ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الله هذول ناس طما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ا بشاير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ربط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طماعين تتكلمين عنه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كلم عن الشينه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قولين لي مره ثانيه خرابي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للمعلوميه فقط إن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يب طم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لن يشوف الناس بعين طب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ثانيا اخوها باخذه والله لآخذه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ون زبال طيب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ي لك زبال عادي بس ي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اخذين واحد ي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لوس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عدت تناظر فاطمه من فوق لتحت وقالت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لا تس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ك إنك مهتمه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 لازم يحبني إنتي ماتبينه عشانه هو أخو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عشانه اخوها وش عن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معقد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نفسي أ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ليش تكرهي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م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طم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م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فلوسن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وش عرفها فينا إلا لمن خطبن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عرفت إن أخوك ولد فل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بآخذ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هي على قولتك وش يجبرها على إنها ت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 ماتع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ص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ا شايفه شذى تن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صراحه أ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 ارتاح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 أعتبرها مرة اخوي انا أعتبرها أختي وأكثر من أخ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عصبت وانقهرت من كلام بشاير إن تكون شذى استفحلت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تضحك عليك يا الخ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يا بشاير على نياتك وطيبه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لت هالشي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حبت تنهي الحو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وافقه على سعود أخو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رح آخذ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عندك قوليه واللي براسك 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غض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رك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عز اللي إنت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وحين للفق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بط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أس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محدودي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فكـــ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م شي الفل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لوس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بل ماترد فاطمه عليها قامت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ت فاطمه من هالحركه وقالت بصوت 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شوفين بشاير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قطك بعد ما يستفيــد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إنقهرت فاطمه من اختها اللي شكلها مصره ع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بي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 وش تسوي بأخوانها مع شذى و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ل ماتبي تفتك م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ثبتون أنفسهم بهالعائله أكثـــر و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إستو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السالفه من أبوه إنهم يبغون بشاير بنت أبوبندر لسعود بدل منال بنت عمهم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ايحب عائلة تركي واللي كان ناقصه إن اخوه ياخذ بن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الرياض ومحمد ب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ن جدك تبي بنت أبو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عود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على الأسبوع الجاي رايحين الريا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خط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حاول يناقش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كدين إنكم موافق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ش اللي يمنعنا ويخلينا مانواف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صد يعني سعود 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اف بعدين يقول ما 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ن هالناح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سعود يبي نخطبها اليوم قبل با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عنى بنت أبو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خترتوها من بين البنات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السؤال إسأله أختك و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وا لي قلت أبوبندر نسب مانقدر نقول قدامه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لو تكون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 منال بالسالفه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صلا قعدت أفكر ليش أغص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على وحده ما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ال الله يعطيها اللي أحسن من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طيها احسن من سعود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ول إلا ياليت إن سعود خذاها ه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رك لنا 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اعد تقول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ول غير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فق سعود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ما بغى يجادل أبوه لأنه يحس إنه مادام سعود يبيها ماق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فض لأنه ماله ر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بمعنى أصح ما رح يكون له صدى اللي يبيه وماله أهميه 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اي كله 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عك يا ترك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إيش يابو بندر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نت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الله يخ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خر 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ها والله ما أ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و ما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ا راح آ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 ذي الزواج بالعا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بالع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سر كلامي يا تركي قدام أ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لف واحد يتمن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ن برى الألف هذ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عط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آخــــر يا 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يباه الله يطول بعمرك ما بآ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مع بهالحريم على كب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لحين متزوج ومرتاح مع زوج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في سبب يخل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زوج وحد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ا مالي كذا شهر م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إذا انا ق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يا تركي إن زواجك من سلمى بيتم وبعدين انا في زواجك ذا ماطلبت راي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يباه هذا شي يخصني كيف م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أي من بعد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ماتاخذها يا تركي راح ا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ضبان عليك على يوم ال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الله يهد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زواج بعدين 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لت لي هذا الكلام قبل لآخذ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أنا وحده وماني ملحق معها تبي أ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ن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تاخذها غصب ولا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ا خليتك تاخذ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عشان لا أظ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تك تاخذ اللي تبيها وبخليك تاخذ اللي أ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مارح أقدر على سلمى وشذى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أظلم وحده على حساب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بي وعقلي كله مع شذى صدق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الها مكان ب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مشي غصب عنك معي لأ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تخط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ما إنت قادر على الثنتين طلق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 تركي من كلام أبوه وماتوق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كلام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طلق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أ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خلاص 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نتين على قل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نقهر من كلام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يباه مارح آخذ الثنتي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ا فكرت شذى وش موقفها من هذا ك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وش دخل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هالشي ماراح يرض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كيد بعد إنها بتزعل وت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هوب مشاعر شذى راح تخليني اكسر كلامي قد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 تركي و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ه وبعدين مع هالكلام اللي ما تبيه يتكس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يفني يباه سلمى هذي سبحان الله ما أبغ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عد تضغط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إنت على با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شي يسعدني أقولك 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 كلامه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قالك إني أد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اد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ف إذا ما راح تاخذ سلمى والله يا تركي والله لتند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مد ربك إن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ك طلق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هذا يدل على رأفت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تركي وهو مقهـــــــور ماي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سوي يرضي 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يرضي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توقعاتكم ل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ـــــــــــز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وووووووووووووووووووووا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لوااااااااااااااااااااااااااااااااااات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ن موعد السفر لأراضي العاص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سعود حاس بسعاده ونشوه 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احه والإطمئنان باللي هو مقدم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لا وهو يشوف إن منال بعدت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ر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شوف ورود بدت تظهر على حياته حب بشاير من اول ما كلمته شذى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قريبه من ستايله وتفك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الوص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لبيت أخت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 بس أبو محمد 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في إستقباله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كان طالع لمشو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فرحه تطل من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تو ما أنورت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سل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أبوها وعلى أخوها سعود اللي كان السلام بينهم شوي دافئ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جلس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رتاح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رجلك يا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و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خبارك م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اللي ما يسرك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كل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ها بتذبح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غمز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قصر اللي مشالله ساكنه ف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أي قصر لو تشوف بيت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تعرف وش معني ق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حاول يكون ج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والشكر لا تصيرين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فقر ما شافت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الفق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 كلامه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 بشاير قري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رفع حاجب وتنزل حاج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توني قبل أم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ي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همس عشان مايسمع ا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يناظر عي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خفا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ي لها شي ع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ير يا طير اج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ر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 كلمتيها ع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ي تق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د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أسف الش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افيك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د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جلك أس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سجلي الأس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إنتي يا ناصع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قل أحسن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يقط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و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 عمك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يفه بعد طيحته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ي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أحسن من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ير يهتم بصحته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لحظه دخ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 شافته شذى غابت الإبتسامه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اولت تبان طبي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تركي أول ما دخل حاول يكون طبي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كله مع شذى زادت كل واحد يبين للثاني إنه سبب مشاكله بالح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الترح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ى ماتعبتوا بالسف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يارات ألحين مابه تعب مثل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امات الأسفار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ل ب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 ل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 جاي مع الوال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ش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ى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ي شذى إن أبو محمد بس هو اللي بيجي يس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ويم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اولت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ينك بس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تسمين أنتي مع هالخشه اللي تقول هنديه مسوين لها فيز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إنت هيه شوف لا تقعد تضحك على مرتي ولا ترى ما فيه زو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تركي وتحاول تبان طبي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 يا سعود لا عاد تتطنز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 دعوة إنتي أختي الحبيبه والوح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كز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ة حب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ركز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ي يفشله مثل ما فشله تركي ق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 ا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لقافة اهل 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نص 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لقافة أه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عرس عندنا بعد أنت و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ه عرس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أ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مصلحتنا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 حكم القوي على الضع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ي تقه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بيطلع هالزواج من عي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بحال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 فيه 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كونون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تركي بكره بنروح نخطب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حي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ك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 بحز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ره يعني 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ي يقهر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له العج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ا بعد 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كره إنشالله نروح الإستر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 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كانت ملامحه مطلعه اللي في 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يوم الثاني وببي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أبو محمد و ولده سعود موجودين و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خطبة بشاير 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عند الحريم داخل كانت شذى موجودة و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عايشه ما ج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الشي ريح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شاعر بشاير صع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ص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ين فرح وده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إن الدنيا مو سايع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دها ترقص فر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رب ونشوة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حب ه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كل البنات بيحسدوني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قلبي لا توقف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رح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دها إنها تلون الدنيا بال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دها عن العالم كله يشارك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فرحت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كل أبيات الشعر ما توصف فرح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نتصار لذاته إنه نفذ بجلده من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حس إنها مثل الحاج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د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 هذا الوقت شاغله تفكيره وعقله وقلبه وجميع أنح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س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و بشاير وسارا جالسين بالصاله مع أم بندر اللي لاحظت ذب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يا شذى ذبل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فين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ه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أن ماعندك كرف مث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ا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من الله الل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فري رب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غفر الله ليه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له تلع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ونها ويستفيدون منها العلم ن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يرحم لي والد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اظ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بتشوفين أخ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أقول وش عندها بشاير مستشورة ش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نافشته بال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كل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غرور مع 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ثبر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بس قلت تغي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يير لو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 قولي لأخوك الحقيقه عن مرته شعرها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صلا أنا شعري نا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هي الحق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ناظر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رايك ادخل إنجود مع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إندفاع مع ته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ويلك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نجيد والله لتلعب ب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كلن ضحك على كلام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است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ره وتحسفت على إندفا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راح تركي وسعود لمجلس ث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يشوف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ي رفع ضغط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يا الله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ي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جل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إنشالله الرياض أعجب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 إخطبها 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كركر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ك يا تركي راعي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امحك ان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أختك و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جاي ا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اقابل خش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كلام سعود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 ولمن هو عن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أنا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بي أنا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لحين الاخوة م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ل ما اط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يشتغلي نصا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أنا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تركي ونا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في البدايه اصرت إن شذى تدخل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رفضت وقالت عن تركي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عشان ياخذ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نام أبو محمد في 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رفض إقامتهم في 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ضخوا بعد ذلك لط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وشذى سهران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حاول يبين قدام سعود إن علاقته بشذى طبيعيه بعد ما حس إن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 إنه بينهم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تك اليوم يا شذى لو دخلتي وشفتي شكل بشاير مع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تي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 مستمره في التمث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واحد ملص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 بالأ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يتكلم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هق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حالي أ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ضحك 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يت إن ف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ه نف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طناز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 عليك من الحاله النف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مره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حاس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وش فيك متحامل كذا على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زي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مسوي لي فيها أبو دم خفيف ين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ستمرة في التمث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د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صب عن اللي مايرض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ذي شهاده اعتز فيها ووس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طه على ص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 دع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هي الحقيقه يا زوجي العزي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علي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اق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والش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حاق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صدك إنت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مل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ح أرد 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كبر عق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ق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أ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ئذن أنا بروح أ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قعد يا بو دم خف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مره ماتحلى إلا ب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جل ا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ندي دوام يااخو زوج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يارجل 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اسئذ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نك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وابيس تعيسه ولا أحلام سع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افت شذى إن تركي 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ت على سعود عشان تاخذ راحتها بال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إنشالله أعجبتك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إبتسامه أظهرت غماز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ر والله ق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خلاص ت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قبل 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دري كيف راح أصبر للزواج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سوته فيك وأنت شفتها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كلم أبو بندر إنه الملكه بتكون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بع ش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 فيه خط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الرسم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لكه مثل ماقل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زواج في الص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تمم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ـــ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اليوم الثاني سافر أبو محمد وسعود وقبل الس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كم جبتوا أمي مع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بال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وا لها س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صل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و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توصلون ب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يالله نستأذن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ي لي على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يين لك يابو عبدالكريم نطلب يد كريمتك سلمى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كلنا امل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افق يا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افق ي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افق 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ل نشا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را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بفترة جا المرس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افق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شذى بتعلم باللى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 عرفت شو ر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علها؟؟؟؟؟؟؟؟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ى راي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وووووووووووووووووووووووووواة للحلوات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ت تدري وش تسوي من الفر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دها تط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قل تعبير يمكن يطل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و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معهم سلمى ببيت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ست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رص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أدري إني واقع ماني أح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 الخب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رر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كثر مما تتخي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ن وش كثر كنت اتمناك لخ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ليش خطبتوا له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ج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غلطه هذي بتستم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نشالله إنه مع الملك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طلقها هذيك الش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صح ليش يا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ب ابوك وتركي إنه ت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طبه سر إلى ال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مك أم بندر مات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عن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كن عشان يحطون الجميع وأولهم شذى قدام الأمر الوا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دت الشغاله فاطمه عشان عندها تلي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أذ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أشوف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تليفون وأ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ذنك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راحت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خلاص إرتحتي لمن شفتي الكل يبيك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صرتي تغثين بكل مكان تفتحين هالس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ج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اطعه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لي أرجوك خلاص إلى هنا ودورك خل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تدخلين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ــاد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دينا على الط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س خلاص عاد والله كف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ليش افقتي على تركي ماد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ك معلق بعاد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ا أدري 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يانا اتحسف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ا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حيان أقول عادي 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 عمي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كن السبب الحقيقي اللي خل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افق أبوي يا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ما أنكر دورك البطولي في هالشي وكثر زنك فوق را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هذا عقلي إختا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لبي مع عادل وكل عواطفي تميل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هو ل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كين مادرى بخطبتي والله ليتحط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ل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سك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ط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عدوينه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خبله أنا أ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عين علي عش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غن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حبيبي ونور عيني وما أرضى عليه أ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...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هو اللي ماترضين عليه أبد أبد؟؟؟ونور عي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تفت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نتين لمصدر الصوت وكانت فاطمه واقفه عن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فز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رعتين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هذا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الحيله إشتغ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ن غيره يا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كـ ماكل عقلها بحلا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إبتسمت إبس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ه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ضح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يني على الغزل اللي إشتغل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فكر بينه وبين 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من الذو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و سو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يخطب من ورا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لأنه يعرف إنها مارح ترضى بهذا 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مشتاق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شتاق لها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تاج إنه يجدد العلاقه بينه و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ها ولا يقدر يستغني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نسى الأيام الحلوة اللي عاشه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كر في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صادق من ذاته في حب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غادر خياله في روحاته وجي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ها وكله امل إنها ب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هي مشتاقه ل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البيت وكانت السا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ر ب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قاها قاعده بالصاله وح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 إنك تعيش وح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ها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ت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 موعد مع ال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كانت من جد قلبها يعورها على تر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ال بينها وبي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ودها تمسكه وتعتذر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دها تحط راسها على صد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بكي وتشكي ه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تعذبه بالحيل في بع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 شافها دخل و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 ساكت ويناظر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العيون اللي معذبه فرا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ت تناظر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ارح تتحمل وأكيد ب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فترة 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ع ألحين إني أقدر اتكلم 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ون ماتناظره وتح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تهي في التلفزيون وتفر بالري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 وسحب من يدها الريموت وطف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ل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ناظ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عدين تلهين عمرك بأشياء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كوت تناظر الأ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تأم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ع إني أق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لف وجهها بيده ويناظ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وقع خلاص مشا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بتسامه دافئ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غاليه عن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ا زعلني هالكثر منك إلا كبر غلاك 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دموع تتجمع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اج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اني جاي عشان نتناقش باللي 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ينا نفت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فحه جد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دموع تنزل من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والله إن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طع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ها ويحط يده على 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شششش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 أسمع عن اللي راح أي شي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ر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 والله من دون ماتقولين مسام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اللي خلا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بتسم لها إبتسامه مبين إنها طالعه من قلب م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شت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ت تناظر فيه وهي تصيح من 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مسح دموعها بأصاب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لا تصي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والله دموعك غ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س هي سمعت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طلقت العنان لدموعها إنها تن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 ت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 كانت كابتتها بين نبضات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دموع قلب محرو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ب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لا تزيد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بكين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صيح وهي مغطيه وجهها بيد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سحبها وضمها لص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مسح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عره وخلاها تبكي يمكن هذي الدموع تغسل الأحزان اللي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هي كانت تس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بضات 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 يعزها بالحيـ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بين 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سوي فيني كذا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 ما عرف وش 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نت ادري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زع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ني جاي اسمع تبرير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جاي عشان نبد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عدت تصيح وتبكي كان الموقف مؤثر بالنسب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أس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ف على كل جرح جرحتك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ي إني مت ولا غلطت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وعيو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يانه 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 الله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حب تركي يدها وباسها لها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 على كل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ه واللي سو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والله جوهره يا شذى ماني مستعد اخسرها أبد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Arial" w:ascii="Arial" w:hAnsi="Arial"/>
          <w:color w:val="333399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ين ما يعجز العالم عن قولة أحب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نت تحس وش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أحس بالنار اللي تكويني ببعا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قولك الله لا يبعدك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حال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ا تركي بأس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توقع أكون لك بحال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لي أهل يب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 غصب عنها لمن قال كذا و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لا يحرمني من هال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من هالضحك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رفت الحياه إلا لمن ش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يز لا عاد يتكرر مره ثاني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رح يتكر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شر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رط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ــك توعدني 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يله ممي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خجل ووج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أح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ــ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فواز قاعد بصالة بيتهم بحاله أمه طال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أبوه كالعاده أكيد مع أخو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طالع فيلم بال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ولد مؤدب ومحترم أكثر من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لد اللي أفسده الد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طلبات أول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مج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أشرون ويأخذون اللي يب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اغراه العز اللي هو فيه وإنخرط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لل الفس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فواز يمكن الثقل اللي فيه ومعرفته الصح من الغلط كان هذا راد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ماكان يمنعه من جنون المراهقه الل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شارك بعض الأحيان أخ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وياه جلسا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روح معهم لساحات التفحيط أو المسيرات اللي يسونها الشباب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ز فريقهم أو المنتخ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جالس على حالته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عليه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 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ه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يكلم 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عك يا فوزيه قاعده هنا بالبي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وق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زيه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عك يا نو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فارس إن فواز يعيره ب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عمتهم كالعاده بأنه 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بغيت أقولك يا فوزيه تطلعين معي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باب والله وناسه بدل قعدتس 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ني رايحه معكي يا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شلتكِ تقه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هو يجلس على الكنب ويقعد يعدل ربطة الجو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بورت حق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هرك ليه يا حل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مس كنتي ميته تبين تق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ي إنهم ف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طلعوا ماعندهم ما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على طاري جد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وش تبي كل شوي داقه علي تعال وتع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مها رقم جوالي الجديد توني م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(....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مت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نذ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ين يا 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قاهرتني 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ك تروحين تحظرين المباراة النهائيه بد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إنقهرتي قمتي تفتن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من جد لك يمكن شهرين ما رحت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لي بقع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يب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إذا شفت أعمامي تركي ولا متعب يقومون يلقون علي نصايح من قصة شع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طريقة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ا أحب أحد يتدخل في خصوصياتي إذا أمي وأبوي ماقال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ون هم مع خششهم يتدخ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ام فارس طلع شوي و رجع وهو م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امه مثل اللي انتصر بمه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 هالشي عليه فواز ولح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ــــ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ــــ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ف فارس و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وش تب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ين اللقا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ن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قولي 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فارس شوي وطلع من جيبه مفاتيح س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فاتيح س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يار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طيتها واحد من اخوياي وإحنا نفحط الدلخ صدم فيها وص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خدوش وتكسرت الانوار اللي قدام والقزاز اللي قدام تكسر 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مد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ك ما صار ب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ليش تعطيه سيارتك توها جد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بعد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يخ عادي أبوك هامور كبير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يب لي بدالها عشر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هذي مفاتيح سارقها من غرفة أبو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أنا أخذ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سرقتها بس من دون مايدري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ا إحترمي ألفاظك يا فوز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نا هذي مفاتيح أي سي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ع إنها مفاتيح البي أم دبلي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ه شاريها لأمك هديه من أسبوعين وهي للحين ما طلعت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و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بغض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دلخ تروح فيها بالسو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 مخك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ي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قعدي بالبيت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دي البنات وتجمعوا هنا ع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تطلع بعد الساعه تس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ان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معك تكفى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ل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 تبي تروح توك تقول إنه اخوياي ماعندهم ما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سياره جديده وقلت خلني أركبها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تد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س لا تقول لأمك إني أخذ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 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رح غير ملابسك وأنا أنتظرك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يقتين لو تأخر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شن ثواني بـ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فواز وغير ملابسه وطلعوا بالسيار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ديه من بندر لعايشه وأخذوها عيالهم وراحوا يفحطون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كان أسلب 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واز بع بعض مو حلو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إذا يقهرون بعض كل واحد يكلم الثاني على اساس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كم يوم مر تركي على عمت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لحين أ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حاس 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ساس يخالطه الذن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إنه سعادتي الحين كبيره مع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رج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حس إني أخد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ذب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بب خطبتي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علن الخطو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ع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لكة سعود أخو شذى على اختي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سوي ملك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ك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ول ملكه ليه مارح تسوي حف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والد الله يخليه مستعجل بال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ما أعلنت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طلبت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 شذى ت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صير تخبي عليها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ها بت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لو تعرف شي طبي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بتروح لأهلها ويمكن تطلب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عرفه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إلى متى بتخ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ش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أجل غير مس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حاله اعلمها ألحين وأنا أحس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 معها أحلى أي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 فر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يده هذي كلمة شوي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قالوا لها إنه ملكه على طول ب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وبه وافقت وهي فرحانه كأنه العيد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تذكر لمن دخلت تشوف سعود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تنسى هذيك اللحظات اللي هي للحين أحلى لحظات ح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كيد ا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تتزوج سعود بتكون هناك لحظات أحلى من كذا بكثي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لمن دخلت كانت مستح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افته كان هو مستح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كل واحد فيهم يحس بالتو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اظر للث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ظرات سريعه وبعدها ينزل عينه على طول بالأ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لمن شا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 قل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وقف وسيم قليله بحق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لو بالواقع احلى من الصور ب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لى حتى من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وبة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ه ك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هو الحيد ألحين اللي تشوفه إنها تقدر تهديه قل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 أي 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ألحين اللي يستاهل مشا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تذكرت كيف إنه تركي ر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غطها هذاك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يف إنه كان ينكت وكان يسولف من دون أي تفاعل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ر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ضحك وهي تتذكر هذاك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الأيام تشمي وهي تعدها يوم و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عداد ليوم الملكه اللي تنتظره بفــارغ الص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ع أخوه بندر عشان يكلمه بالسالفه اللي كان بندر عار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ساسي قالي من تزوجت بنت أبومحمد يقولي مردك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وش رايك ب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سويه أب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حس إن أبوي مسوي هذا عشان ع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ش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كنت تحب سلمى ولمن شا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 قال خلي أفرح فيها تركي وأخط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هو ألحين أب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زعلني ب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تركي ما أقدر أسو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كذا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ساعد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قدر مادام خطبتوا وقضيت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كلمتني قبلها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أسو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 يا بندر ما تق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ترك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در أسو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أقدر كان سو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زعل من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تركي وبعد فت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بندر مقدر وض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 يا تركي توني شاري لبنت عمك أم 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اها فارس هو وفواز ولعبوا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وها بعد يومين وهي ملع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قوا فيها شوارع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لأنك تاركهم دايرين على ح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ع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وراهم لا وكيل ولا رق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رفوا العق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م طول عمرهم عرف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و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قامت عند المسأله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صها مكس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مسك عيالك يا أبو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رفون إنه وراهم رق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رف وين رايحين وين جا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ؤول عن تصرفا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وما علق على الموضوع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ام تركي وإستئذن ولسان حاله يقول هذا نتائ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لال الزائــ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ببيت أبو بندر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بارك يا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لي من جيت ساعيتن وأ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شوي شخبارك وشخبارك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فش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إنثبري 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جزاتي إني أسأل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دري ليش تقولي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ظنين إني غ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ها مات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ضحكت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 يا شينك يا بشاير و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مي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ك صايره مشرقه هاليومين وأحس السعاده تطل من عي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ك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جيت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ت كلامه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آخر م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زت راسها بالإيج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ت شذى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عنويات مرتفعه هاليومين والنفس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عشاني وعشن أخوك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ى ت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يــام يا بشاير وأشوفك بالكوشه مع أخو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ــ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لا تقولين إنك تست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ضح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ح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أستح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بنت يا ه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يحق لك تست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أحلى عرو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أ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فيها يمك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لحظه دق جو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بح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قلبي وينك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يت ع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لي و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عند أخوي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قلبي إطلعي انا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أبي أ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تق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إطل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 ف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بي في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أسط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ه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ع هالخ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دقتها وتأشر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على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ك قعد يستهبل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أفف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ها سعـــود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حاول ي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 إطلعي 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وناسه ودي أ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طلعي لأني عازمك على العش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 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طل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حبيبي بس دقيقه و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س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ا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طا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رايح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خبله إنك رايحه على بالك إني ما أف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عدي بس أ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ظنز و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قع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لا مالي ق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قعدي بلا مصا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رجا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طال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مو عن تر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خوك عند الباب يبيني ب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خليني ا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إقلبي 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راي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صدق قليلة خات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طالعه لقت عند البوابه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شخبا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 ماعاد صرت تجينا ولا عاد نشوف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غل الدنيا يا بن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شغلنا إلا بطاع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عاد ما أشغلك بأطلع تركي ينتظر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ه هالله عمي بص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به تقول بشاير إنك صاير تعصب وا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 حفظ الرحمن يله ما أخرك على تركي وي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طلع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ف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باللي سواه بحق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هالبنت والله ما تستاهل طيبه و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ه وقريبه من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و عبد الكريم طلبني وما قدرت 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أبوبندر يفكر بحال شذى واللي أكيد إنه بيتب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 أم عبدالكريم وش رايك باللي صار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كتمون على الخطب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شرطهم الوح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ع الملك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علنون كل شي مر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ام بندر ماتدري وش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ا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يرين متشائ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يكفي سلمى فخر إنها بت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كفي تركي فخر إنه أخذ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أحسن لسلمى من تركي اللي بيحطها بعيونه وبيغمض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عبدالك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ياكريم يا مجيب الدعاء إنك تمم زواج سلمى من تركي على خير يا ح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ـ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اللي راحت لزيارة لبيت أخ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يا أم بندر ماعاد بينتي أب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غوله هاليو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نتي عزيزة وغ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مبروك خطبة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بإبتسامه يخالطها الده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صدق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صير مره وتمسك 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 كيف الأيام بترك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دري كيف ا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يت بعد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 يا وخ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 قلت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 أ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زمان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 ح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ن زمان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 نروح لها بك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ما منعن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أقول شخبار مرة تركي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يا وخيتي والله إني حبيتها بالحيل ه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إني أعرفها من س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داية زواجها ما حبي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عدين والله إنها حبيبه ه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حسها قريبه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مرها أذ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لمه أو نظ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اطمه الله يهداها ماتحبها ما أدري 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حبت أحد الله يهدا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يرين كذا متحامل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ا أبيض لا تغرك المظا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قوليلها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عايشه والله إنها 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تضحك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فق ش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أيام تمر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زمن رفض ي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موعد ملك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على سعود اللي الكل كان ينت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دا فاطمه ومحمد اللي ودهم إنها تتفرك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قولة إخواننا المصر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اء أبو محمد وسعود طب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هم جا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 إنه يجي وتحجج بعم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بيعوضها بالزواج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وصلوا كان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الخطبه راحوا لبي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في إستقبالهم شذى 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المره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معنويات والنفسيه مرتفعه عندهم الإث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الوص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رتاحو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فر وقعدوا سوالف وسعة خاط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كأنك هاليومين زا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ه تحس وزني زا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 زاد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ره اللي جيتكم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أشوفه عادي مازاد وز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أ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كنه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إستمرار تشوف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ما تلاحظين التغيرات اللي يشوفه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ما زاد وز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خبله شوفي كرشته كيف برز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 قص لك نظ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كرش ما أ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بع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ش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لا تستهبل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ص لي نظاره 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روح يا استاذ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زن نفسك وشوف ال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 منه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يقول كذا يبي يه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سعود وراح لأخته اللي كانت جالسه قريب منه ومسكها مع رقب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 أم شو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هبل في زوجك الغثيث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زينه الحمد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كر عشان أهبل 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ضحك وتحاول تفك يد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سعود فك يد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علها اللي ماني بق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لف على تركي اللي كان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وش م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خت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ه تدعي ع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عنك الإبتسامات وأعت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ل ماتسوي دعايه سجن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كان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قعد ي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سعود خل عنك حركات أبط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يجيت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سوي بشذى شي ولا ترى ماعندنا 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فك شذى وقعد بهدوء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 مافيه 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خلاص بف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و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متكت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السوس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كم القوي على الضع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وسه ياوخيتي إرتحتي خلاص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إر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رف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كتونك يابو ال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ح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ون الجرح الأل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 ص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ك على الدنيا حل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ملكة سعود على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ظر هاليوم بفارغ الصب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عد السا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 تعد الدق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رح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ة تركي وشذى هذاك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فرحان بأخته وهي فرحانه ب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سعداء ا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عايشه وسلمى اللي كانوا موجودين وقاعدين متحيزين بصف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عاجب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ض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اخذ بشاير واحد أقل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بشاير فكانت طالعه في ه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ر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ستانها الفوشي والفيروز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ه آيه جماليه متق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الميك آب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ج فوشي الفا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دو الفيروز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 روعه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لكه لمن دخ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على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ف 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يا ويلي منها هذي تبي تذبح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ظرات سعود ل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 لا اله إلا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شوي عيونك بيطل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واقفه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حد حطك تراق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ه يعي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الله يعينها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ليس اخوك نساني أبارك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قولي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شل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شوي على ال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ه أ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 يقول للناس غصب قولوا لي مبر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صح يا سعود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إنقهر إنهم تحدوا ض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كم الحين علي انا المسي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إستوعب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فش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أكيد بيقول هذي ا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فو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ديت حر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ي ضد الأ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يب الحين شافتكم كلكم علي لازم تدا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دعوا سوالف وون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وا تركي و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ندهم شوي عشان ياخذون راح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قعدوا خمس دقايق إل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ذي النش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ميت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الرجال بالمجلس يب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هم مشغ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شغ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ذرا انت اكبر معرس مشفوح ب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تت ضحك على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تضحكين على زوج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بدل ماتداف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مش قد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عادي أكلم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يــــ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ين البليز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 سعود وضحك وطلع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بل ما يطلع تركي قال لبشاير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ني أضحك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ه بس ابيه ي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قهر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 ودها سعود يقوم كانت مستان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قو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فصخت ال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فتح ع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ا حيبت أخرب عليكم الق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ا تعرفين أ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عادة أبو محمد ما جلس عقب الملكه إلا يو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بي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 هذا اليوم كان مقرر أبومحمد إنه يرجع هو وعياله 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تمعين ببيت تركي يسولفون ويضح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ئذن تركي الجميع ونادى 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ه على إنفر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إستغرب وخاصه شذى قعدت تقول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ه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عدها على طول رجعت إندمجت بالسوالف مع إخوانها خا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ليه ما ألحيتوا على أبوي إن أمي تج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مالها داعي الز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يوم تركي جا يخطب ما حد جاء معهم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هلهم كلهم جو بخطو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دام إن سعود ماسوى خط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لكه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باقي مو مصدق إنه خلاص تزوج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جماعه أنا ل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مصدق إني ملكت على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وش فيك كذا مشف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ركد و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إسكت واللي يرحم والد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ي كذا فرحان وم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لا تكون ملكت على ديانا سبنسر وأنا م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يانا واللي جابوا دي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 شينك وأنت عزو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نك يوم مل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على الخش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ري إنك منقهر مني لأني ازي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ش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اح أرد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خاطبهم الجاهلون قال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ا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 لي فيها حكيم زم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حبيبي من اللي 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اح أ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ك منه هالحك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 رجلك ب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وش يدر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مي ع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شاوير ه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ى ما أخذت منال بنت عم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لي ي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تكب فيه جر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جاب طاري منال على لس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عمك أولى فيك من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جيبي لي س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يا الخ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ا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ألحين لو يسمعك تركي والله ليفسخ ه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لمجلس مع أبو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س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زوجك عليه س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وب صا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 أعوذ برب الفل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لا تنفقع طبلة إذ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موتين علي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أخوك عينه با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بارده إلا فلف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ً لا تن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بتنكت وتستخف دمك قولي من ألحين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جلس كان أبو محمد يسمع كلام تركي بكل عنايه وإ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 السالفه عظيم على 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اول يمسك ويربط اعص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ما ينتهي ترك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يقوله عن سالفته مع أبوه بخصوص خطبة سلمى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رح له تركي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غص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 ما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وه امره باله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 ماقدر يرفض طلب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حب شذى وهي تح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ين حياتهم من أحسن ماي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ه إنه شذى أكيد مار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ضى ب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كيد بت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تر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 تركي الموضوع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إذا أعل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زعل 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حبون بنتهم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يسحبون قلبه من 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ل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إنتهى تركي من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منى يا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تكون فا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ق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قول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ك الخير يوم سمعت كلام 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دري إن مالك غير هالحل إنك تاخذ بنت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بو محمد مات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أنا عايش بح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أبوي وبي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تركي إلا 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 لازم تسمع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ا عمي وش رايك أ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صرت معك في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شاف أبوك منها شي أجبرك 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نت عم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شفنا كلنا من شذى إلا 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روف عنها الخير بالع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بيتك ي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أبو محمد ساكت لفتره ظن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ن أبو محمد ما بي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رقد وآمن يا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ت صدقيني ماراح تطلع من ب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 تركي إن أبو محمد يكون م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سمع إنك أهملتها أو ترك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قه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حت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ا يا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كون في عي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كل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رك الله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أكيد بتزعل مثل كل الح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زعله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شذى عن الهديه اللي جبتها لخطيب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ت تجيب هدايا من وراي وأنا 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أكيد ما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ج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لا تصيرين كذا ملق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جبت 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 ساح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بت لها قط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خبل فيه واحد يه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يبته يوم ملكته قط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خب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إنتي الخ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ا وبشاير مهوب تقليد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م عافنا مما إبتليت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فهم يارب العال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أول مره بحياتي أشوف حكيم حاشر نفسه ب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ن جدك جبت لها قط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جبت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هبل باقي ص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حكمتك لمن إخترت قط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اقت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هدايا تجيب قط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عدل جلس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ذكرن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ندي إحساس ي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القطوة صديقة 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 الحكمه من أفواه المجا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أشر على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ناس هذا الرجال مسوي لي أزمه في الحيا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ساف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ال أبومحمد و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وا للشرقيه بعد ما قط تركي نصف ه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ألته شذى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 موضوع خااا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وقالت بخاطرها مصيري بأ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علا 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موضوع يدور عنها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تع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عندها مو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مع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وت لها بعض التحاليل وهي تنت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جوال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أبوه 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َعَد تركي شوي عن شذى وكلم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شذى ب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فس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عسى ماشـــ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الشر ما يج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عد عن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بغيت أقولك إني كلمت ع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دت الملكه بعد أس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تفاجأ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بو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متى تبيها يا أستاذ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صرت تخطط وتقولي بع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 طقني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بو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عد تعارض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ّد عن شذى بعد ماحس إنها إنتبهت له ولنب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شوم يا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قك علي إن غلط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 زين والله اللي قا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ويه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تبي أنت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أقعد أطيع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تملك عليها لو بعد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لت 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ر عاج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تأخيره وفيها خ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جهز نفسك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سبوع الجاي ال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ــ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بتكلمني في هالسال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قض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عندك شي ثاني 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افكرت في بشاير وسعود أخ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بشاير مالهم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باه هو أخوه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ه أبوبندر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ك يا تركي راعي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 وراه ولده بدوامه من الحيره والغضب والحزن وكل معنى ح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بالإه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حس بمثل الطوفان يجتح حياته وهو مهوب قادر يسوي شي غير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ظر هالطوف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هذي الأثنــاء جات النيرس لشذى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قب تركي بإستغراب وش ف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غام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راض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ه زعل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حنون و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ناقضات كثير تمر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عيش بأكثر من حاله باللحظ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 لشذى اللي كانت مستغرقه بأفكا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م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نتبه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طلعت التحا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ك مدام إنت ح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وع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قوليـــ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ام إنتي ح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مـ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شذى مع النيرس عشان ت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تاي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تركي لمحل شذى مالق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 وفور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ف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فيه يجي الهانم تز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الوقت 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جوال عليها ردت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وح دقيقتين تخت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خرت فرح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عصب عليها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تتكلم بأدب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والله م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قص مع هالق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عصب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أنا بروح أجيب السيار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ركات وجاي ألقاك عند البو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ز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كرت وهي ح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البو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حزن إن تركي بيدمر فرح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بيفرح لو ي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و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طاها فر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له لقته بعد دقيقتين تقريبا واقف عند بوابة 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ك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ياره وهي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بدون ماتس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ى تركي وهو معصب ومتضايق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فترة ص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لف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السلام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أعطي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ثانيه تركي لا تقعد تعصب علي تراني مهوب أصغر عيالك ف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بزر بعدت شوي عنك أ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تي عقبي على 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بضيع ي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شي على حسب تعليمات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نرفز من أسلو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اني ناق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طك هم على همو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نقهرت من أسل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ش هموم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ون بتحرر فلسط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لا شاغلتك أحداث </w:t>
      </w:r>
      <w:r>
        <w:rPr>
          <w:rFonts w:cs="Tahoma" w:ascii="Tahoma" w:hAnsi="Tahoma"/>
          <w:color w:val="333399"/>
          <w:sz w:val="27"/>
          <w:szCs w:val="27"/>
        </w:rPr>
        <w:t>11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ت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شوف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إني هم على قل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م إلا أكبر 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قلبي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وهي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ت تحس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 أقوى م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صيح بصوت تحاول إنها تكت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ترك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م نفسه إنه عام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وض إنه يعاملها بأحسن من كذا ب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بقى للكارث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صير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وا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بل ماتنزل شذى مسكها تركي مع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ها ب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 لا تكونين زعل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 شذى وفكت يده منها ونز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سه إن كل علاقتها ماتزين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دهور أكثر و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دري وين بتو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وهي محمله بالمشاعر الحزينه الجيا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 وقعدت تصيح ب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ا دخل البيت كان حاس نفسه إنه متض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لازم ينفرد مع نف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حاسب 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صي غلط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صلح عي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يكلم بشاير وهذي المكالمه الثانيه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ورتي وش را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قطو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ي اخاف من القطا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بي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هم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عاد وش سميت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ي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ما دام إنتي اللي إخترت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 هذ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و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يا بشاير خاطري في إيش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أعترف لك إعتراف خط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هت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وت هادي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أقولك إني حبيتك من جد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ك سكنتي اعمق وجد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رتي مع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ة الشاعر في حلي وتر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ماتقدر تصكر فمها الإبتسامه شاق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بعدين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صرتي ألحين عندي ما ادري وش أقول ما أ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كيف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ي يحر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ساعد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ما أقدر أستغ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ثل اله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ي ي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إ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ز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صدق إني حب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ارنين نفسك بالهوا قويه شوي صح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آمر على ش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ت موص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 ليه تبين تصكر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ف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شي غلط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بس في نص كلامي تقولين تبين تصك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 كذا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هذا مو من الذوق تصكرين بوجه حبي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حبيب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عندك شك في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اح نفسه يبي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إنت ك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مث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س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صراحه ما أحب الأمث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كذا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اط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تبي تفهمني إنك ماتع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بس أعرف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مثل اللي إنت مو مقاط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مممم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ك لو ت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ضر أحبك لو تكون غا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 أغ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 الله يهداك عصبتي ع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ك من كلمتك وأنت تحاول تر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غ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برائ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ـــ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يري مرنه في التعامل يا ح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ر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صاير مثل الصلصال دمك ثق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إلع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غيري مو انا اللي أصدق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بشاير إن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 والله حب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ستغربين إذا قريتي واحد بيوم في الجريده إسمه مجن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ت بشاير تعل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ا تعيش من جد احلى أيام 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رمني منها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شذى عليها ألحين إنها تحزم أمتعتها وتغادر أراضي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!!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أ ال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ناز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اعة الصفر قر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فق ي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عواصف تبي تعل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بو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موعد ملكة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ل ماتقر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نفسه يضي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توتر يزيد ويز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هوا ماعاد يكفي ص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حسه مخن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و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كة تركي يوم الخم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حزن يقطع أوصا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النيران تكو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بالملكه يوم الثلاثاء أي قبل الملكه بيو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زالت ولا تز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ذكر ش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من قالها 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صدقت بالبد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عدين حست ب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الحو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دار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اخذ سلمى يا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ت دموعها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ا ترك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أنا وش سوي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خلاص إنتهت العش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مافيه أي إحترام لي أو تقدير لمشاع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ه إنك إنتي الوحيده اللي حبيتها من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صيح بحر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ذب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ألحين أنا عرفت إنها مسألة وقت وتقطني عق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أول ما رجعنا من باريس عشان أبوك تعب وطاح ت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قالوا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عايشه إنك بترجع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صد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اد 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ي إنه كل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ه خرابي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ضحك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قول إنك تح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كذب وتقول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ليش تلعب بقلبي وعواطفي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هذا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صيح وهي دافنه وجهها 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جد تقطع قلبه عليها حس إنه هو وده يصيح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عورتي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الحب اللي ممكن يعيش ب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ي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أحب أو حتى ا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 توشك على الإنهيار من ال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 بس عبراتها تخنقها فترجع تبكي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حاول يفك يدها بس ي تز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ل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ماله داعي يضغط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قلبه بهذي اللحظه يع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 شذى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د على سلمى وعلى عمه اللي مارفض واحد م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دعي الل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امح أبوه على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تحبها صح يا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قائ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ما أ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ذب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ت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قول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يم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والله حرام اللي سوته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على بالك بنات الناس لع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بعد عني رجــ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 خليني أقولك 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ج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طول الوقت تحاول تجرح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انك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حاول تضيق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دايم تحاول تبي تبين لي مالي م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ست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يا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والله لو أقولك كلمه تزعل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زع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عايشه فيهم 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مايشوفوني يقطون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ي مارح اطول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حسسوني دايم إني أقل 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أقول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رك ساك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أسكت بعض الأحيان أقول لا أخرب علاقات الأخوان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زين مره من اللي ص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واللي خلقني إنك أنتي الحب الوحيد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وعدك من ألحين إني ما أزعلك ب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جرح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ضيق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اتدرين أنتي وش تعنين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صيح وتناظره وعيونها وأهدا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يانه 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تجتمع بحبيبة قلبك سلمى وش اللي بيخليك دايم متض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ي دايم الزاويه المهمله من حي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مسك بيديها الثنتين الصغ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يدينه الكبار ويقرب منها ويقولها برج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صدق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حب الوحيد ب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الوحيده إذا شف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يت إن الدنيا بخير بوبجود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و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ل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ك ا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بك 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صدقت إني لق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سانه بكل هالطهر والنقاء تحب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ز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لمن أشوف دموعك تنزل والله إني ودي أموت ولا أشوفك لحظ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,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 مالها أي مكان ب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لحظات حياتي كانت لمن انتي جنب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إبتسامتك عندي احلى شي يمكن يكون به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 تسمع كلا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موعها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سمع كلامه وتحاول تص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ين تصدقه وأفعاله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قوم من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لي قعده عندك هنا بالرياض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على طول طلعت لغرفتها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شوف احلامها كيف إنها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السعاده بعيده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ها خلاص حياتها إنتهت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يف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 اهلها ب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 إنهم بيحمون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ستغربت ردة فعل أبوه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رها إنها تلزم ب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ت تقنعه إنها ماعاد تب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فض حتى الجد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ج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عط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ت تميل خواطره معها بس أبد مافيه ف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لمن اخوانها إستشاطوا غضب من 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ر محمد إنه يروح يجيب أخت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وه رفض وتوعد اللي يسوي هالشي بيندم من عي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يف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كرامتها مهد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من جد بالمهانه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رخي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إنها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الت له إنه حامل كانت تنتظر الوقت المناس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 العمر يمشي والوقت المناس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ي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 لواق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وقت 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يوم ملكة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ها ودها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اخذ أمانت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هذا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مضي أوقاتها بين البكاء والصلاة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طلعها من اللي ه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تها مع العصر بشاير وهي تصيح وعيونها ح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الشغاله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وشافت شذى قاعده بالدور الثاني طلعت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لها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اول تبان طبي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عيونها ورموا من 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ما علي منه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شذى توني أمس عر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يك بس الوقت متأخ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يوم ج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ى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ك يسوي فين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والله 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دت دموعها تنزل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فين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ين والله قطعتي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اخذني مادام إنه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ه بيرجع لسلمى 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و خطبها بس رد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رف قدرك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صيح وترد بإنفع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إ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أموت بحس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ن عن شعو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 إني اموت باللحظه مية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إذا بيرجع لي 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ع إن لي أي مكان ب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لي مقه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كذا ي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اطهر وأنظف قلب 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ه إني أمس طول الليل قعدت أصيح من 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عدت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أشر بغر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رف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وش عليه اليوم مع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فترة بسي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تركي من غر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لابس وكاشخ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ه بس لازم يروح وهو كاشخ كشخة امي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 بشاير وعيونها ملي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ق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إنتي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 كذا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والله 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ني ناقصك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الك خل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موعد الملكه مع الدكتورة وحبيبة ال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كون رايق من البد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ــاي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رخ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نتقم من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حرق قلبك مثل ماحرقت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نا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حقار ونزل وهو عرف إنه مهو قد هالموا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قته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ف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يله كلمات بشاير إنها تنقلها لحزن سرمدي ماله نه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بشاير لحقت أخ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ف عليها و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وش تب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معق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كذا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سوت لك شذى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دخل بخصوصيات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لي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كل هذا التكتيم على الملكه وفجأة تقو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 وأبوي من دون مقد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و إحنا عايل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 ته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ته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صديقتي و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وش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بي تحيي حبك الأول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كفايه والله اللي ف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نتظ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جين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غض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أقعد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مافكرت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عاش اخر أيامه بدوامه من الحزن عشا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رجعت 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يا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مأت بشاير را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ي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صاحت بحزن يقطع ال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لها بشاير وضمتها وقعدت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بكل 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دعين علي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مري عليك يا شذى تخافين عليه وهو مافكر فيــ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ط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ا على صدر بشاير اللي كان مليئ بالعواط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جهه الثانيه كانت فاطمه وعايشه مستانسين مره ومو مصدقين إن أفكارهم تحولت إ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قع محسوس وملم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نوف كانت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حت من 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ت بعد تروح مع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مها رافضت هذا الشي بتات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صرت إنها تاخذه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لكة خ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حيح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لمى فكانت مشاعرها متضا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فرح و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ن إنها ودها ت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لكه 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شالله بيعوضها ب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كرت في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يا عادل منك و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عيشني بمكان ماهو مك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أم بندر فإنصدمت بعد ماعرفت عن الملك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ها بيومين و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لون ولدها يملك ويخطب من ور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 مالها قيمه أو أ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لج 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فف من وطأة غض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بعد ب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شوف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رافضه إنها 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طلب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فاطمه راح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عرفت فاطمه ردت فعل بشاير وإنها مابتروح قا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نق وغ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حبيبة قلبه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ول غير إن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وقت عش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خلاص الحفل ب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حالة هدوء ت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متمدده بالصاله على الكنب حست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بشاير فكانت قاعده تناظرها وتراق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جو ح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كس بيت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 اللي كانت مظاهر الفرح باديه على كل زاويه من زوا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ين سمعوا صوت ج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ربوا من جاء به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م كانت متسمر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راحت الشغاله تشوف مين جاء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جأة دخلت عليهم سارا مرت متعب و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ها إن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وسلمت على بشاير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رح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لك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 أ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بروح 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قل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يوم ملكة اختك وصديقتك وبنت خ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ح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نذله ها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ستحي تاخذ واحد م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هو مايستحي لمن طلب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من هالرجاج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م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حده ما تأمن نفسها مع رج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ماتوقعتها م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سوي يا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يك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ه بيندم على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فيه أحد يسوي سو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هاللحظه يدق جوال شذى ردت طلع اخوه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فز قلب بشاير من طاري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من هذاك النذ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قريب كان قطع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تعب نفسك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 يبين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ك منه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ول بعد أسبوع امر وأخذ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كنت باخذ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 دريت والله انا ومحمد اللي عصب وحاس الدنيا 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عينها دمعت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قف اخو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مري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باخذ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وي حلف وتوعد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يروح الرياض او يكلم تركي حت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نه مابيصير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أبوك به السكر 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بي نرفعه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لي الأمور تهد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جي اخذ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ريقه بتركي واللي ج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تحس عبراتها تتج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ل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 خذني من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ختك تحس بالمهانه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لوني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شي حولي هنا يا سعود أح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اد فيني شده على 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أبعد من هنا قد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تركوني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حس سعود بإن قلبه ينفطر على اخت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اس مث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خفة دمه وهب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ي كلمه تأثر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حزم ش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خ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هانه ما ارضى إنك تحسين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جعل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كيك يا شذى هدي عمرك ولك مني اللي ت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ي سجادتك وص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لي إن الله يخف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 لي على 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ب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ودك تدق على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إحمر 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إحر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هي وي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ت هي 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احت ال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بعدي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دق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ملكه قايمه ببيت 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له إلا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طالعه حلو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تاخذ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ني تركي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بي تخفف التوتر الل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يقا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ت س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ات كم وحده ما اعرف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 س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س كث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الملكه مختص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حرا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قلب أخوي ي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ج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ح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وه يا أم ريان خوفت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أقول وش عندها ال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 واس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قبال ما أشوفك بالكوشه مرتزة مع أ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ت سلمى بخج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كانت من جد طالعه فات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لابسه فستان أحم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يل وذيل ملوكي ور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عرها مرفوع بطريقه مهيبه مع بعض الخصل النازل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نب 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فستان عاري الصدر والأك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ميك آب حقها مهوب مبالغ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 الروج أحمر صارخ وكحل عربي كثيف على عيونها صارت 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ب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ايد جمالها ج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مناكير لونها أح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من جد كأنها نجمه من نجم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ليوود الفات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الرجـــ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ملكه المفاجأ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فارس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والله إني زع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 قال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كله ماله تركي متزوج إلا ثمانيه ش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مداه يفكر بوح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 قل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 سلمى من البد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يكينه يا بنت 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ج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ه كان قاعد تركي متوسط أبوه و صديقه 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لا ما ن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نتين بسن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بأقول الحمدلله ال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فانا مما إبتلا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وش السبب وأنا 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بول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داك شبعت من مرتك الأو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ت تاخذ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ر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ص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ه شخص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أمر من السلطات العل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قد حكى السالفه كلها لطلال من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واللي يرح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ذك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حس بالغ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يحاول يمسك ضح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ضحكت من قلب لمن قلتي إن أبوك قالك جمع هالحريم على قل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ص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أسن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 أنت مع هالخ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ما أ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ا يحطني في ه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طرين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أصلا غبتي عشان تط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أتكلم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إن غلاك زاد يا بشاير لمن قعدت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رحتي لملكة 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رى والله ماتهو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ضيك اللي سواه أخوك ب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يرض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غير حسبي الله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 يتكلم من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ما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مالي أي يد في 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يا حبيبتي إنتي وأنا مالنا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الفه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هرني اخوك على أختي وحرق قلبي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لومك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جا الشيخ وملك تركي على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ترك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دخل كان يفكر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فس الوقت يحاول يتذكر ملامح سلمى اللي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ره ما شا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دخل سلم على امه وأ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ه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انت تشاهد الموقف من بعيد وقلبها يعتصر ب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سلم على 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بهر من جمالها وفت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إمرأه مغريه بكل الأبعـ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ول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حب الطفوله والصبا وباكورة ال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ها وحس بالأرتباك من جم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حبها القديم ومن الحال اللي وصلوا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جميله تقريبا إلى درج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ي شافت ولد الع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بيب القد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تعيش لي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وي والمتوسط وهي تفكر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 الوسامه والقامه الرجوليه الجذ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بل اخلاقه وهو يسلم على ا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 الإبتسامه اللي ممكن تقتلها وتحييها بال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حست بمثل الجانب اللي كان نايم من قلبها وصحى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بمثل البراكين والزلا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لن عودة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 وقري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وج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ب تركي منها وس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ج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ك ال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دام قلتي عن عيو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 خلاص ما أحتاج شهاده من أ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 تركي نوف اللي كانت واقفه عند الباب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ت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 تسلمين يا نو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وهي تحاول تبان طبي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س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سل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رح تقولين مبر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وهي رايحه 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هد خالها جنب سلمى حارق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وهي تحس ب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ممكن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حد يحب ويتزوج ثنتين بالسنه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يرا ما بغ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قهورة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رفض إنه يطلق شذى لمن ج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م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خس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إن نص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ابيه خ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Arial" w:ascii="Arial" w:hAnsi="Arial"/>
          <w:color w:val="333399"/>
          <w:rtl w:val="true"/>
        </w:rPr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هذا الليل اللي الكل مارح ينس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ن رجع ل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ت بشاير وسار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و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مستحيل تنسى وقفتهم معها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تركي وهو ما يدري وش ي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شلون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ها وشافها مقفله الغرفه اللي إستقلتها لنفسها بع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ى يدق الباب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اجع أخر لحظه وش بيقولها غير إنه بيحر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نه على الباب وسمع صوت بكائها الهادئ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نفسه إنه حق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دون أ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س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يتزوج قد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منعها إنها تروح ل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رات كثيره يعص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غرفته وإنسدح وهو يفكر بسلمى اللي كانت من جد تزداد جمال سنه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كر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فيه من البراءه والحب والملوحه الشــي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ثي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 الموازنه بينهم صع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مـــر ال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ح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لاقه بينهم مب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فاء إلا أقصى الحد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رود يشمل جميع جوان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الرخص من الحبيب وإنها إنحطت بطريقه ومتضايق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أص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عور الوحده لمن تحس غنها ثقيله من حبي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و يحاول يلطف العلاقه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داد بعد و عز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ابسه نفسها بمثل شرنقه من 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كيد هو إبتل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 لمن عرف إني ح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لمن علمت بشاير كيف فرحت له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صرت إلا تن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بر عشان سلمى وأنصار سلمى يحسون بالن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شان تحاول تصل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لاقه بينها وبي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تركي عرف من أمه بعد ما خبرته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اجأ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أمه تبارك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قولين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ا يا تركي ما تع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ك مبروك والله فرحت لك لمن قالت لي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هي اللي قا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واللي هي على ن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هي اللي قال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ي قالت لها إنها حامــ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تب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تمون السالفه إلى مت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ماتولد مر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حاول يبان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عوة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فرحت لك من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 ويعز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صكر تركي من أمه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شذى وهو فرحان من جد لمن سمع الخبر و بنفس الوقت زعل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وض يسمع الخبر م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ن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وصل لقاها كعادتها قاعده ب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و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 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ت عليه وناظ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امت تبي تطلع من الغرف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ها بعيد عن غرفتهم المشتر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سكها قبل ما تطلع و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رد واج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غير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يكم الس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غت تطلع إلا إنه بق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سك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اتكلم 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كبر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شلون تقولين لأهلي إنك حامل وماتقولي ل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تدري ليه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رتب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تقولين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ه 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س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حط يده على كت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اتدرين وش فرحت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رح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يفرح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يكون لي طفل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بها وأعش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بتسامه 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أصدقك لو قلتي هالكلام في وقت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من عنده وهو حيران ما يدري وش يرض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كنه متأكد من الدا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طعنها ي صميم أنوث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شا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يدري متى يقدر إنه يفتح حو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اتتقبل حتى النظره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بتسم بسخريه لمن شاف الغرفه وهو وا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لمن يزعل أي واحد يلجأ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من الداخل ود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غ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زينه تحس ب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ت تدري ا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وي مع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ا رفض يستقب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ها متعاطف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مارح تسكت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ها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لتها كانت تكمن بالجنين اللي بين أحشائ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دها إنها ماحملت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ت الحب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هي تبي الطلاق بأي وس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شكلتها إنها حامل وش ذنب الطف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يجي للعالم وسط ه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بي تطلع من هالتجربه بأقل الخسائ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مسك فيها أكيد عشانها حامل مهوب لسواد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في زحمة تفكيرها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خر شخص ب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منى إنها ت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كل ماتشوفه يجدد عذا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ع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عليها وهو ممتقع ال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بين إن وراه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خ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 معاه خبر ش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كت وحطت يدها على قلبها تنتظره ي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هوب عارف كيف يوصلها 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بت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ب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بيزيدها شقاء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ق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زم تدري لازم ت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مهوب عارف من وين يب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وش أقولك بس جهزي حالك بنسافر 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 حست بقلبها طاح ببط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إحساسها صا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وعيونها مالينه 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حد من أهلي صار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يبي يخ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 إنتي تبين تروحين ل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وفها يزد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ا تخوفيني زياده قولي من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د فيه شي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ماحد في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وك طاح تعبان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حط يدها على 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ه أب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من جد خا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شي بس إنقلوه ل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دموعها بدت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تشفى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فيه شيء كبير صح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راح يجلس جنبها يبي يط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ي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دفنت وجهها بين يدينها وقعدت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ألحين بنمش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حجزت رحلة بكره ال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دم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نا قلت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افر الليله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ي إستعداد أقعد لحظه 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فيه رحل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ياره نسافر مهوب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حط يده على كتفها ب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زين سفر الطياره لك و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طياره كلها ساعه وإحنا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بنسافر بسياره بنقعد أربع سا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بعد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رجاءً لا تقعد تسوي لي فيها الحن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أبي أروح ألحين أ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ني مستعده أقعد لبكره فاهم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لحين إرتا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ألحين بجهز شنطتي ونم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عيو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يانه 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الخف يطل منها على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هو بشهر العسل وش صار فيه لمن 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طحة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يف قطع عليها سفرتهم وهي ماقالت كلمه لأنها مقدرة موق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عم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رمت من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 النهايه قرر السفر الآن 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يون شذى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على خويه طلال وشرح له 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 له إنها ظرف طارئ سف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ب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دوام وخلاه يعتذر له إنه مارح يجي بسبب هالظ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طول الطريق ساك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ه حوار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اد الطريق كآبه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ها بعض الأحيان وهي ماترد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طول الطريق تحاول تتماسك وتدعي الل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فظ لها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اعده إنه يرجع سالم مثل اول و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كان حاس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حز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اهو عاجبه جو الحزن اللي هم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فيك كل ما أكل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ردين عل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كتت وماردت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جيت هالوقت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ك وبكره علي دو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على الأقل عبريني وردي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د طلع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بغي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 كفايه طول أربع ساعات وأنتي سا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لمك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هذا ك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 باقي ونوص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ناظرها يعني ما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بع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إنشالله </w:t>
      </w:r>
      <w:r>
        <w:rPr>
          <w:rFonts w:cs="Tahoma" w:ascii="Tahoma" w:hAnsi="Tahoma"/>
          <w:color w:val="333399"/>
          <w:sz w:val="27"/>
          <w:szCs w:val="27"/>
        </w:rPr>
        <w:t>60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لو وإحنا واص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نوصل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نروح لفندق وبكره تروحين تزورين اهلك و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تروحين الليله لأهلك وبكره ل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 الطري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نوصل بنروح لأبوي وبعدها ل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رو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بآخر 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ره الصباح تزور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ِشذى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 بز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بروح ل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صلح لك سفر وبعدها مستشفي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ره تروحين ل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ن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يا تركي الليله بروح ل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وديني بخلي اخواني ياخذوني ل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ن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لسالفه عناد يا أخ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سبها زي ماتبي بس أبوي بروح له 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ش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أعرف إنتي ليش كل ما أقول شي تبين تعانديني فيه ليش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إذا أنا سكت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هاليومين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ناته إني راض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ب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إفه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ان بين الحياة و الموت وإنت تقولي لا تزور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ه وين الع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دفا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ن منعتك من زيا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لت أجليها وهذا عشانك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عبره خان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من رجعنا من فرنسا ورحت لأبوك على طول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طار للمستشفى ما منعتك ولا ناقشتك لأن هذا من حقك تطمن على 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مالق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جز من باريس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رت بالحجوز إلين لقيت عن طريق الكويت وأنا ماقلت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ركي رجاءً رجاء خاص خلني أشوف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اتحس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هذا تعرف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نى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تركي فيها وما قا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 إنه يطمنها ويهدي بالها قبض على ي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 قلبه ألف معنى حب و مودة لهالإنس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وصلوا الشرق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المستشفى اللي مترقد فيه أبو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وا لقوه بالعنايه الفائ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دايه منعوهم من الدخول بس بعد ما كلم تركي الدكتور المناوب إنهم جايي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رح له إنهم لازم ضروري يشوفونه 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أن المستشفى خاص دخلوا على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دخلوا كان قلب شذى يدق بق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بعد ما عرفت إنه بالعنا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ائ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وجع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ه ممدد على الفراش الأبي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جهزه حوله بكل 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إيش كثر كان المشهد يعور بال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نايم بس م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الأ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حملت شذى 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صيح بصوت مكتوم وهي حاطه يد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مسكت بتركي بيدها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طت راسها على ص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حس هالمشهد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ه من قلب مع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 شذى وحاول ي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ح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م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عب بسيط شوف حالته شلون صا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تكلم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بيب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بخير لا تبالغ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ركي لا أبالغ ول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 شوف كيف المرض هد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بيصير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كانت طيحته أش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مدلله قام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دموعها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مع منك ي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أصواتهم قام أبو محمد وفتح عيونه ب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 من جد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نهايته قر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 يشوفها يبي يقولها عن مشاعر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ــ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لهفه وهي تنفك من تركي وتروح ل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اول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مسك يد أبوها وت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نا هنا حو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 أ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ون إنك متضايقه و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أبوي يهتم فيني إذا أنا متضايقه أو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رحم حال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مسك دموعها من النز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يباه لاني متضايقه ولا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لأ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خبارك ألحين وش تحس ف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يناظر الس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هايتي قربت يا بنت 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دموعها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لا تقول كذا يا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ك لو 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طول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خليك ذخر 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كفي يباه لا تقول هذا ال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والله إني أحسه سكاكين ب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 علي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إنك مانتي شايله علي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يل على الدنيا كلها ولا أش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ك توعدني إنك تحاول تقوم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جع لنا مثل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سكت وما قا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م يناظر في بن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يد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مل ودموعها تنزل وتقول بع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ك تقوم يا 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شوف ول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ج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أبيك تكون يمي لمن أصير أم أبي ولدي يتعلم من جده م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يبتسم بوه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مع من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كان ي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قف شذى مع أبوها حس بالحزن يعصر 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 المشهد مؤثر لحد البك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على السلامه يا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 على 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ساله عن أخباره مع تعبه الش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فقعدت تصيح بحز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وف أبوها في قمة ضعفه في قمة وه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وف الأب القوي الل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هر طايح بكل تعب ووهن على الفرا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 إنتبه لبن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ي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 ترى ما بيأثر عليه كثر دمو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فترة بسيطه جاتهم النيرس مع الطبيب وطلعوم من عند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أثروا على صحته بوجو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كبوا السي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شذى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أبوها تذكرت شكله وهو يدعوها ويوصيها على عمرها واللي في بط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عاطف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بوة تطلع في أصعب اللحظات تذكرت لمن ضمها قبل ما ت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كانت أول مر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ها أبوها ياخذها بحض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ها بتكون تجربه يت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ف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شلون طلعوك من عنده لأنك أثرت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درت امسك نف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درت أطلع اللي ب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نت حاس فيني ولا بموق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نفس 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عرف السالفه من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ا تركي قبل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متفاجأ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قولين يا أم بند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ماقال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سافر مع مر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شوف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ما خبرني قبل لا ي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ستع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صاني 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يستاهل 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أستغفر الله يا 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قضاء الله وق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بت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غفر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م لا تواخذنا باللي ق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فوا قدام ال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ساعه وحده ب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 نروح 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كره نجي لأهلك ا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م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بنزل ل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م أكيد نايمين لا تنس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ره دوا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ناز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ب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بتجي معي حي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وص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أسلم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بروح ل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دت شذى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تد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متوترة لدرجة إنها نست تدق عليهم من جو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زمان عن بيتهم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عر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طلعت من بيتهم بال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ستغرقه بأفكارها إلا ينفت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ناظر تركي وشذى وهو مست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ـــ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دخل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سعود ش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امة الأسف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ج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سلم تركي على سعود كان سلامهم بارد خصوصا بعد ملكة ترك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كس شذى اللي سلمت على سعود داخل بالحوش بحر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وا كان البيت هادي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شذى بمثل الحنين هذيك اللحظه له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باق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ن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ي نايم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سو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زع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أزعجيت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حس وجوده مه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د من قل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يله أنا أستئذ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و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ت أوص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وصين على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برود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ــلام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من عندهم وهو حاقد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ذرهم بداخل 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 الوقت تركي مومتعود حد يعامل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ندهم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سعود وشذى قعدوا بالمجلس عشان مايسوون إزع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أب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ريت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دخلو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نا فو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م إلين دخلو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كيف شفت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زن وهي تطالع الج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ان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ان بمعنى ال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خفف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جيته 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بخير كان و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مني هذا يا سعود اتمنى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ا ودك تريحين بعد الس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بس ودي أ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 ن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لله تصبح على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أن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تع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بحين على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سعود بعدها غرفته اللي بالد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شذى دخلت الص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ناظر حولها ك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حزن والحن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ذا البيت يزيد لحظه عن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بساطته حست فيه بالراحه النف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كس قص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شاكل اللي شافتها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تبتسم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ذكري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 نفسها بكل زاويه به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وراحت للدور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لغرف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قتها مقف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لأخر الممر شافت جناح مريم ومحمد 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صب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حتى هي لها مثل الحنين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على مشاكلهم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بساطة مشاكلها مع 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ارنه مع فاطمه وعايشه وسلمى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ق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دري وين 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ت تروح لغرفة امها بس خافت تصحيها من نو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عها فضولها إنها تروح لغرفة 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فت عندها وسعت صوت إذاعة القرآ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ركه داخل عرفت منها إن أمها 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ت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سمعت جواب أمها صوت أ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ن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 قدرت إلا إنها تفتح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دخ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 امها قاعده وهي لابسه جلال الصلا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السه تسمع إذاعة القراى بكل خش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مأن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فرح ممزوج مع 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ـــ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راي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شذى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 يالغ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شذى وسلمت على 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ست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ا و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سلموا على بعض وقعدوا 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وصلت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ي واصله من قبل نص ساعه تقريب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 جيتين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د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قالي إنك ن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و مانورت الدار ب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الي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ك يمه بعد تعب أب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بح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ع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سبحانه بآخر هالليل إنه يقومه سالم مثل اول و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ي جيت من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أخباره يا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زن مرسوم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شذى روحي إرتاحي وبكره لاحق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قعده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أبي أقعد معك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ب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روح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ن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شوفين وجهك شلون صاير من ال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ين مفت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فتي قبل شوي رحت لها ولقيتها مقف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 مفتاح غرف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ت تجيبه من الدول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طي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فلها من ريم ورنا لا يلعبون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هم يا قل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 نسي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م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سلمت شذى على امها وراحت غرف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طالع بميدالة مفتاحها نفسها باقي على الدبدوب لصغير المعلق عليها فت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ت كل شي على حطة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شناء إنها مرت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طالع 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ثل البك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تبي هذيك الأيام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رجع تعيش به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اد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تذكرت إنها نست شنطتها مع تركي مانزلته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لدولابها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ته شافت ملابسها القد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مثل الغ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 لها بيجاما ورا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س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ن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فكر بين حاضرها وماض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تقبلها مع اللي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بـــ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و أم محمد ومريم وبنا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طرون مع بعض كانت الساعه تقريبا ث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مفاجأه الحلو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شالله يا مريم الب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ر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 ك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شاهد الله مملوح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لو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على عمته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ت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هم حلوات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 يشبهونك إيه م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ه وين أخوان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طرون بالمقلط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ون مل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حمد اخوي بروح أقعد معه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أخوي ال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صا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راح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تفت ل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فيها شذى كذا مره مسمره وصايره ذب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ح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ها الله يقومه ب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واج رجلها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له ياخذ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شذى 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ربت أم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لام مريم ع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كن المحبه بينهم ب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راح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مقلط وهي داخله شافت اخوها محمد قاعد وهي مثل المفج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 كانت ملامح وج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حمل مصيبه كفيله بأنها ترسم مأساه قاد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حاسه إن قلبها ط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ط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خو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فيه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زال الصمت هو الجو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رفع 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ردون في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خوفت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رايح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ي أقع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د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ب بقا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تكلم الله يخ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شذى تنقل نظرها بينهم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تنفس بقو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والله كفا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خايفه من اللي في ب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يته 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الله يخليك تكلم والله ا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ي بي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غص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طاك ع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هقت شذى وبعدها حطت ي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ي 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لمها اخوها سعود وهي مو مستوع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دق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نزلت دموعها اللي ألفتها كثير بالأيام الأخ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ي يمس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ه اللي ماقدر يوق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كري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ي 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رحمه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الحين امي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مع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كمل كلامه إلا يشوف امه ومريم واقفين على الباب والمأساه بدت تر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وطها على وجه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اللي نست سعود وحجا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راحت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محمد توجه لأمه وحاول يهدي روعها ويسكن من كبر الفاج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ساعه تقريبا الكل تجمع وجا خالد ومرته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ت 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شذى وبدوا الناس يتجمعون على ال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يران الأصدقاء الأقار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صيبه بسرعه تنتشر أسرع من إنتشار رذاذ العطر بالجو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موتة ابو محمد كانت صع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ا على اللي يعرف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عرف بموتته لمن مر على بيت أبو محمد يس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 وشاف فيه سيارات كثير عن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ف لأن السالفه شكلها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ي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عرف كان أثرها عج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ره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وسلم على شذى اللي كانت ش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صلاة العصر صلوا عليه ودفن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نزله المقبره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سعود إنهار عليهم بالمق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قبروه رشوا على قب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اء وأعلن أول يوم للعز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فتح المأتم ونصبت الخيام لإستقبال المع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سلمى كانت باقي هي وعايشه ما يدورن بخبر وفاة 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 تركي إنه يطلق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م شي إنك تشغل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لون اشغ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ألحين رايح معها للشرق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ش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ها تعب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هو وين يمش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خايف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قول إنه ميت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بيله د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يفه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ترك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ك في كل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يا جعلها الماحي هو مل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وهي حملت من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لفت إنتباهه بكل الس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قهرت عايشه لمن تذك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ر حمل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شغليه عنها والله لتقد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 شغلت عادل الز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ثل ما شغلت بال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ت سلمى وهي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إنها قدرت تطيح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بائ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عزا ق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 مليان حريم و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 من سمع 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مام شذى اللي بالرياض والجب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كل مجت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حزن كانت شذى حزينه إلى درجه لا تط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نوصف هالشع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د الاب فقد الام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ص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شذى ماحست بحبه إلا بآخر لحظات حي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كفي إنها حست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 أبوها 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بي يسمع إنها متضا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مثل اللي محرومه وتذ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ره من العسل وبتنحرم منها للإبد للإ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عتمة الدنيا وإن الحياه ماتسوى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فقد الأب صعب 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بان السف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لاذ الأ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ب أبو محمد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ناه كبير عند اللي حو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محمد فقد الذراع اللي يتسند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ف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ب والصديق والمع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اه ماعاد تسوى شي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لد اللي حس إنه هو وأخو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ضيعون ممن بعد أبو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 فكانت دموعه الشاهد عليه في المقبره والعز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طفل في العاشره من عمره وليس مثل شاب دخل عمره الخمسه والعش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يت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ك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عجز تمنى إنه كان مع أبوه آخر اللحظ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وسه على راسه ووج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دينه ورج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ه عن مشاع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لتمس منه العذر إذا كان قد زعله ب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ع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 آخر اللحظ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موت معا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حس بثقل الجبال على قلبه من 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صراف الناس بعد العز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نام كان يصلي ويدعوا ربه طول الليل إنه يغف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أغفر ل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سن خاتم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سع عليه ق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إنه اضع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ق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سله من ذنوبه الثلج والبر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إغفرله ما أسر من ذنبه 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ل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)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أقول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بحت أرمل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ا أقساها من كلمه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ن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عشرة زواج إستمرت خمسه وثلاثين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فراق صعب جدا جد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يق الع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ريك الح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اه تقاسمت أحلى أيام ح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شد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أليفها ووني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اه فرحت باول عيالها محمد و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لها الدرع من قسوة الح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كل ش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في إنه أبو 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مس اللي تدفيهم على إنها تحرق بعض الاحيان بس ما ننكر فض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 الشمس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كسفت الخلق كلهم صاروا في حالة هل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ظاهر شمس أم محمد غربت وما عاد في ا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شرو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قدام الناس تتجلد وتصبر أما في ظلمة الليل وسكونه كانت تفرش سجاد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صلي وتد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 سعود اخذ هالحركه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دعي والدموع تبل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غفر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ي يا ق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ه على كل ذنب سو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ي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إن كان اخطى علي فأنا مسام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ساعدني على فرا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هذا كان زوجي وأبو عي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عشرة خمسه وثلاثين س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ه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إنك تحمعني فيه في جنت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مينا من الن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 إعتق وحرم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ه النا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 إنه مات وهو راضي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انا أسوي نفسي صا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قل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قطع حزن من ال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مالي سواك يصب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 عن كان هذا إبتل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 كان عقاب فإغفر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رب ارحم فيصل أبو محمد وإغفر له واغفر لمو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لمين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ذي عادت أم محمد وتقعد إلى صلاة الفجر تصلي الفج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نام بعدها ساعتين وتب</w:t>
      </w:r>
      <w:r>
        <w:rPr>
          <w:rFonts w:cs="Tahoma" w:ascii="Tahoma" w:hAnsi="Tahoma"/>
          <w:color w:val="333399"/>
          <w:sz w:val="27"/>
          <w:szCs w:val="27"/>
          <w:rtl w:val="true"/>
        </w:rPr>
        <w:t>&gt;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 يو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كذا دوا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كان من الطبع إن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ليهم في هالحاله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اقف معهم طول أيام العز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اقف مع محمد وخا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 في إستقبال المع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هو المتكفل طول العزاء بالغداء و العشاء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واقف مع الرجال بالمجل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كل ثلاث ساعات تقريبا يروح يسأ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 ويشوفها ويشوف 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حاط يده على كت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يف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 فيه كان لابس الشماغ من دون عقال وبان الحز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ال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دري وش معنى إنك تفقد 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ط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اس يا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قضاء الله وق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طالع الس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منع دمعه من النزو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نعم ب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ن يصيبنا إلا ماكتبه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سى أن تكرهوا شيئا وهو خير 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أسالك سؤال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رب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ألي يا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يه ما خلتيني أشوف أب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لا تدفن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تنهد وناظرها بكل عطف وح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يعن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ك إني قصدي مو شريف لمن منع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والله بيأثر فيك وا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رح تتحم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ا شفتي نفسك لمن زرتيه آخر مره الله ي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و من ح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عاد رح أشوفه 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و من حقك هالقرار التعسف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وقع من أقل حقوقي إنك سألت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حب إنه يجادلها لأن النفسيه عندها سيئه 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ت اقولك عن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قراري بحالي حتى خالد أخوك شايف مثل ما ش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كتت وقعد تصيح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راح يا تركي 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 الله خذاني ولا خذ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ني أنا اللي مت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اللي 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ها تركي ولمها بحزن ياربي هدي ب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 ألحين يطلب ال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ب المغف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الحمد لله أبوك الكل يشهد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خلاق وال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لحمدلله هذا شي يطيب ال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معت شذىلكلمات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صيح مو إعتراض للقدر بقدر ماهو حزن وتبيه يطلع من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خل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لع اللي بنفسها لعل وعسى تهد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 بشاير شذى وهي ميته 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حاول تتم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ينه هالشذى من وين مات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اكل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ظم الله أجر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تحاول تتم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جر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قاء 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ي صادقه البقاء 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ب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ما الصبر عند المصيبه الأو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 دوى يا بشاير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تسبي الاجر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الله وإنا إليه راج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رحمه ويسكنه فسيح جن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ألحين عند الكريم الحافظ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رواح بالدنيا مجرد أما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ها ترجع لأصحا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صا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فقدت أعز إنسان لي يمشي على هالأ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كانت تبي تصيح بس تتم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ق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بجنة الخلد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م شي إنتي والبي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وي فقدته خلاص ما عاد راح أشوفه أبد مهما أع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ما أ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بشاير ماقدرت كمل وقعدت تصيح وقطت الجوال على ام بندر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لس 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ذت ام أبندر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الله عزا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الله عزاك و مشكورين على الإص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في الإتصال يا 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ي انا وابو بندر 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رحل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داعي الك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تصالكم يك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شذى يا 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محمد غ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زيز علينا كلنا الله يرحمه ويسكنه فسيح جن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دخلوا أبو بندر و أم بندر لبيت أبو محمد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 مليان معزيين مع إنه اليوم الخا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أبو بندر مجلس الرجال وشاف ول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قف مع عيال أبو محمد راح سلم عليهم وعز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 على تركي وراح جلس 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ترة بسيطه جاه ولده تركي وقعد جن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قلت لي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جي عشان أجيبك من المط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ليه ماقلت لي عن تعب أبومحمد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حمه قبل لا ت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إنشغلوا الثن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ع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قاعده وجنبها أم بندر ومن الجهه الثانيه قا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صديقة شذى اللي من عرفت بالسالفه وهي متخلي شذى يوم واقفه معها 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ز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له داعي يا خالتي تعبتي نفسك بالج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نا عايله وحده بالحزن وال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باقي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عتب لط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كلام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هاية الدنيا ما توقف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العمر قد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غير الموضوع اللي يثير شج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خب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 بغت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لقينا لها حج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لمتها لي تك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بغت تكلمك والله من البد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ينها تخ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يد المو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بتسامه والدموع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اة بشاير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رح و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ساع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أبو بندر لأن رحلته للرياض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عه قام وإستئذن من الرجال الموجودين وطلع ونادى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ت اوصيك وأنا أبوك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وصي حري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 ألحين بمكانة 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كبير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ه هالله ف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ك بحاج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و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وي فيهم والحنون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قدرني يا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هنت على هالجيه كل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ك عزيز وغ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عايله وحده وبي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صـــا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يالله أنا أستئذن في آم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حفظ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الح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اخت أم بندر توها جايه قبل س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رايح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جعين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توا الليله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بكره إرجعوا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وخ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جر عنده أشغاله بالرياض مايق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 ما قلتي إنك بتج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عاجبتك إنه إحنا تقابلنا صد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نا بواجب عزا يا 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ينا إحنا بسرعه حتى ولدي متعب ماد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ي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عبير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أجل 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راحت ام بندر تسلم على أم محمد اللي كانت صابره وراضيه بقض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وق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 يا 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قصرتوا والله على هالج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مع بعض بالحز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صادقه حنا عايل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هذي آخ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مامه سوداء تطل 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امحينا إن ظهر منا قص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شوفين زحمة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تشد يدها على يد 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ز الله إنكم قاي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واجكم ك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 محمد مات وخلف وراه ع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يتمنى يناسبهم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بإبتسامة 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شهد يا أم بندر إنك أخ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ودع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طالعه لحقتها شذى تودعها بإشاره من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غي سلامي ل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ه هالله في نفسك وب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مأت شذى راسها بالإي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السياره رجعهم تركي للمط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صبرهم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هم صاب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أم محمد قلت بخاطري و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خله كيف 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صابره و محتس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خالد ومحمد م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ماس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صابر بس بين الحزن عليه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 ذبلان و مس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لام يا عبدالله أبوه 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هم على ما إبتل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 ش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ه بس ح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إنت ما شفتها اليو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ين ما ش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بإعتر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ألحين بحاج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يباه إني واقف معهم من بداية العز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دق ما قصرت يا 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اولى من الكل إنك تو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صا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ليها يا 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اللي ه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ها مي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توك مشالله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رس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تركي وإكتفي بإنه ي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ه ناظر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ليومين ماصارت تشوف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فض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اب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للي بعده دقت بشاير على سعود تعزيه لأ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رسلته مسج تعزي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عن الوقت مناس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براع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ا سعود وهو يسمع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 طيات صوته 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ظ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أجر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جرك يا الغ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ني على القصور و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دقيت عليك من البداي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ه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حبيبتي إنتي ماتقصر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بيدك شي سوت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 إنك ترجع من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عمار بيد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نعم ب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قد أبوي فقدت أشياء وا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ياه ماتوقف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إنت ق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زن ولا الدموع ترجع الم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ن وقت العو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قولين يا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عقد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ع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ك إني خلاص ماعاد لي رجعه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ا ألحين أس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تقعدين هنا فترة أط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تكت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طبعا لأني بأستقر هن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اح ترجعين معي ل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تكلم بتلقائ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جع مع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ستحيل أرجع لهذيك الحياه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عذرني أقولك خلاص طابت نفس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اه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 صدقت أرجع ل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لي ألحين هم بحاجه لي وأنا بحاجه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خلاص انا هنا حياتي بكم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كلام يا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يمه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حب 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سهوله تنسين الأيام الحلوة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ره شهور عشتها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نكر عن فيه أيام 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ن جد حبي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ال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رجعت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يتني 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د قلت إنك بت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بس إنت هاوشتني لمن قلت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تركي خلني وإرجع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 تبي فيني لمن أرجع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رجع معك لو تكون نها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ه عليك يا شذى تقولين عن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وهذا أنا احلف لك ب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زيز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 القلب غير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تبين دليل أكثر م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تترك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نس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أنس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تحاول تتل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و جد تحبن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 عاملتني مثل ما كنت تعامل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ك يا تركي تفهمني إنت إش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رح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ـ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قايمه وطالعه من المجل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تركي 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قعد حس إنه خلاص شذى بتروح منه وهو ما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عرف الحب بحق إل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فتره جات أم محمد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حل يا خال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ذا من جد لي خاطر عندك أبي م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تآمرين يا خا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ط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امر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دو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طلبك إنك تخلي شذى هالشهر 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نفس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تقول ماتبي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حقها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ملكت على بنت عمك ومنعتها من إنها تجينا إحنا 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بي أعرف وش شفت م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ملك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قولك يا خالتي النص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مالها رج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شهر بتقعد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ا فاطمه ما كلمت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بيلها تصر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جاني وقت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يا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له تسوين فيها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سويت 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ليه تكرهي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هتها كذا لله في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لحب غصب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الحب مهوب غ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حترام غ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يب أكلمك وأنتي كب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ت فاطمه من كلام 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 الله يهداك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وأنا صا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ما دقيتي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زتيها ترى والله إنها مسيك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غير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ليش ما تكلمين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زورينها ما كأنها بعد مرت 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ير هذا كله بنت عمنا ومننا وفينا وهي مه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خله على ط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اني راضيه على ه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نبها هالمسيك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بب كله من تركي مهو الرجال وراح يخط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ة ص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تهقين إني قاطعه مع سلم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ما صدقت إن أمها شاك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 زعل يمه قاطع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من الملكه ما رحتي لها ولا زر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ح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يها وهي القريبه ورحتي تركضين للغريبه لمن مات ا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نسب وحده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هي مهوب داخله على ط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صلا عنده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ي بتاخذه عن حب ولا نسيتي كيف كانوا يحبون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ا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حس بالتقصير من جهة سلمى وقررت زيارتها بأقرب فرصه وإنها لازم تحسن علاق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 لأنها مقصره على قولة فاط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يا تركي قبل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افر طلق اختي ماعاد تب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رب تركي من تغير معامل محمد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وقع يا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دخل ب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اللي يكره تركي من 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تركي غ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ؤول عنها بعد الوالد الله ي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اعاد تب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رجاء لا ت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يد النار حط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نظرة كبر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اعاد تبي اختي ومادامك ملكت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عمك وش لك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ت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ذا بترجع للرياض إرجع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 خلها يا ولد الحلال هي ماعاد تب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لحياه بالع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وش هالله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زوجتي وهذي اشياء خاصه ف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أي سلطه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دد إذا اخليها أو 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عصب هو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لي سل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خوها الكبي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غنها ماتبي ترجع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ت شورها بي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أنا أقولك ألحين باخلاق هي ما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طلقها و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نبي نشوفك ولا تشوف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بر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ش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أبي آخذ شذى بآخذها وآخر همي وش بت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بخليها ف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ها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قلت لك ماعاد تبيك وما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معها هي ب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إبتسامة 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طلبت ش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له يا شذى إنك ماعاد تبين الرج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اليت تطلقني بعد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ذي مثل الصواعق اللي تتساق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راس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خليك هالشهر 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ك تتطلقين هذا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اعاد تب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 وعلى 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يتك تسكت أنت مخربها وهي خر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ما ي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ه الح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تكلم بأي شي يخص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 دخلنا أحد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ك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هذا قرار نهائ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دخل خالد ومعه سعود كانوا في زيا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بر أبو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وهو داخل المجلس لمن سمع الصرا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 وش السالف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شذى اللي شافها متوترة ومسكها مع كت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فيك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ك يا خا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تطل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يناظر بمحمد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 قعد يناظ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حياه ماهيب غ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تسريح بإحس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سكت ماله رد لأنه ما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رجاءً ماله داعي تكبر المسائل ا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 اخ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عصبيه وهو م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ـــي 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واقفه 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ني ماعاد ابي ارجع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ذكروا الله يا جم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ه إلا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مور ماتنوخذ بهالش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لها قع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اعاد تبيه كفايه بنت عمه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تي ماعاد لها رج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كتت وقعدت تناظ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يناظرها وبعيونها ألف معنى وسؤ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ونه ألف سؤال ومعن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عاني اللي تجمعهم حب وعشق يصهر كل ح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ل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عيونها وطلعت من المجل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قلبها ماتبي تتطلق بس عقلها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اتب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إتركها واللي يرح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د عليه تركي وطلع من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حزين عشا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اخذ طري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ودة للعاص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لبه تركي في أحض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أهديه قل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أهديه روح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اظن تلك الهدايا ت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بو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د كساني أهلي اجمل الثي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بسوني أغلى الجوا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ث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دوني من الحياة ما شئ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سكنوني ابه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ص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ك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 يكن بقدر ما اعطاني محبو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نش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ط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ست بالحب الذي يردي بصاحبه قتي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 يم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ا ام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كما يملك ا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نه أهداني من هذي الحياة بهج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هور شذاها وع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الطيور طيرانها ورقصها على الأغص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بته 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ك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بته حد الجن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خر امنيه سارف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 يجمعني بارئ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رقص م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ضحك م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بكي م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مسك كفوف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دف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ع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ظل بجانبه كل اللحظ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حتى آخر اللحظ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كت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فترها بعد ما كتبت هالخاط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حس بالفرح ناظرت عيونها بالمرآيه شافتها مور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بكي عشان أبو محمد 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ينه من يوم أمها وأبوها رجعوا من الشرقيه وقال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عن حال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 صوته بين الحزن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ه فاق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يف كان ينفرز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طول المكالمه ساكت ساهم ح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 الحياة و الموت عنده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ت ت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 حبيبها بهال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الته هذي تاكل من صحتها وراح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غل بالها وعق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صدى إسمه يملى ح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ناظر بالقطوة اللي جابها لها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جالسه على السرير وتناظر ب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كلم القط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وقع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ة سعود بتط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راحت لها وشالتها حطتها بحج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رجعه مثل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رد له فر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رد له ضح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رد له حياته والله لأسويه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رجع لنا سعود الأول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 رد مايا إلا إنها قعدت تموء بحج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كتفت بشاير إنها تلعب فيها وتمسح على شعرها الابي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ث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ا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اطمه جايه في زياره ل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دقيتي عليها تعزي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ا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ا ميت ولا تعز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وض تعز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مستغ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من جد لو باقي ماتملك علي تركي كان دقيت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ز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حنيه على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يب حنيه قد ما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ج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اخبارك بعد الملك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خوك ما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ناه بعد ال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 إن ماخليته يزو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زو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 أبي بالع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ي يجيني برض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ثاني مره صدقيني بيجي برض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حببيه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الحين إن زوجته مارجعت معه 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ناته يا الدكتورة ماعنده غيرك الميدان فاضي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خ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هي تبي تتطلق قالت لي 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فرصتك لا تضيعينها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طينه فرصه يفكر فيها خليك إنتي مصدر إهتم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وهي الخاي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ق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هي ح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يطلقها ويدز لها نفقه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إبتسامه خوف مليئه بالمغامرة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دق على بشاير بنفسه حس إنه مشتاق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احلى من قالت 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احلى من شا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ت بشاير ب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 بدا يرجع مثل 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ميل ف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ن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وووو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تفاجأ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ني 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ا ل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ش بالله ماتبي تقولها 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ي ير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غط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ري هذا حصريا لما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ا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حلوة ماما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ق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ستاه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تي 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ي يق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راضيه بـ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قلبها ارض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ي شي بس غنت إ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قولي 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 الله عدوك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ع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ي ما تبك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علني ما أذوق ظي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كانت تسمع سعود وهي تعظ على شف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فلى بفرح و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ن جد طول مكالماتك اللي راحت ماخليت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لتي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ناس كثير ما خل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قفك الكبير هذا ما أنس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إنك معي بقلبك ووجد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صدق إني مستان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يل من ردتك مثل أول بس ممكن أعرف وش سبب هالتغير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يت إني لازم أرجع مثل اول واحسن لأن غي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تاج لي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صدق إن شذى تبي تتطلق من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أ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سواه مو قليل بأختي فخلاص ماعاد لها رجعه ل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ام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الله ما ودي إن حالتها تنته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النذ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خذى بنت عمـ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اطعه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نا مالي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عد تعاقبني بشي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 يد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سكت بعد فتره قصيره ي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إنتي مالك دخل أك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ج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وصوله للرياض دخل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ض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يني خلاص ماعاد بيلاقيها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من يرجع من الدوام ماعاد بي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عاد بيصبح على 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ضيقه خاصه لمن سألوه الشغالات ع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كتفى بإج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حس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نيا ضاقت عليه راح لعمت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ها وشكى لها 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سوي معها يا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راي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ها هالشهر عند اهلها وبعدها روح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فسيات 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رايك يا 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حتى يمديها تراجع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ط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ال بعيد عن هالضغوطات تفكر بقلبها وعق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خاف اخوانها يلعب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هي بتصدقهم على طول وتتبع كل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جد كان في قلبها 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يا تركي لو كل اهلها يوقفون عليها ماعاد راح يقدر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اذ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طب النفس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شهد إنك حك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ضحك على بهالكلام و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بله ا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أتكلم من جد يا احلى ع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على فرحتها إنها قعدت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إنها ماتنكر حزنها على رحي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ينه على فراق الحب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رف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ينه على رحيل حبها عنها في اصعب اللحظ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ينه بما يرسم لها الق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حيل ا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حيل حبي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حيل سعاد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حيل الحب عن مواطن قل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جد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شذى تفكر باللي في بط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 إنه بيرسم لها مع تركي طري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أحداث الأخيره عرفت إن تركي بيكون مرحله بحياتها ويتركها وير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ت تمني نفسها بحياه أفضل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اف تصدم بصلابة الواقع و تنصدم بصدمه تع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ينه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ريم في زيار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في حاجه لهالز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فضف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ريم الوحيده اللي تغلبها وماتقدر تخبي عنه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ريم نفسها كانت ناويه على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ز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حست إن داخلها أشيا كث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يام العزاء ما كانت مناسبه لسو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فسيات هذاك 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ين هدت وراح تقدر تاخذ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بغرفة شذى كعا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وشذى بجمعتهم ومناقش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خلصت شذى من مشاكلها مع تركي واه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ل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طلقت ريم تنهيده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ــــه يا شذى كل هذا بقلبك وما تقو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ب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اشفتي اللي انا ش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مواس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حبي له ال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كل معنى حلو ب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ه له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و بتقعدين معلقه كذا طول حيا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خلاص أبي أتطلق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اد أ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تفاجأ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لقين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بول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اللي إنتي حامل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ذنبه غنه يطلع للدنيا وأمه وأب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طل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ذنبي انا إني اعاني طول 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حكوم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ق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يا شذى وعشانك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تحب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ض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كرامتي ي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عطيه كل مايبي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كرا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بريائ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ثى مستحيل أرجع وهو حطمه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ني هو صح بس ما أحس وصلت معه لأعلى درجات ال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عش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أنا أعطي وغيري ياخذ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يا شذى الحل اللي اتخذت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ر ولدك بيضرك إنتي شخص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عب قلبك وكي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تحبينه من الداخل و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ك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حبه 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حبه وأموت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و ياريم هو ال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ى متى أنتظر حب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خليني ورايح ل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 ال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حبها أكثر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كتوب علي إني أحب طول حيات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تجاهي انا 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عادك مصره على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س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عندي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يا شذى تتوقعين لو أبوك الله يرحمه عاده عا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وافقك على هالرا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كتفت شذى بأنها تناظر ريم بنظرات حيره وخ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م بندر قاعده بالصاله تسولف مع ولدها ترك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ه راجع من الدوام وعاده بملابس الع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تضايق مايبي يرد 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 بتسوي بتطلق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ليدك اللي هي حامل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ا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روح زور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ف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زو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وف على الخميس أز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اليوم يا تركي وين الخمي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ربعه أي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خليني على راحتي لا تضغطو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وش ذنبها عشان ت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يقطع كلامها لمن شافت قطوة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رجلها خافت وقعدت ت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وهي ترفع رجلها وتقول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ري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ن هالقط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عد يضحك لمن شاف القطوة عند أمه وماتبي 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ش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ذ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ي يلعب بالقط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حقت بشاير اللي عطاه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حسبي الله علي إبليسه وش ذي اله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ام بندر تنادي الشغ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جات قالت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يها وقطيها بالحد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حرام وش تقط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ديقه خليها بالبيت برى ح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قد حذرت بشاير إن نزلت عل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فتها بقطها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حين بالجام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طي الشغاله القطوة ويقو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يها داخل بغرفة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تقطينها برى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طوة صغيره ما بتتحمل الشمس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طيب دخليها 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عط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لها 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 ما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في زياره لسلمى ببيت عمه 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عشان يطيب خاط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 وأبوه اللي طلبه إنه يزور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بتركي علو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ج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إنت شخبارك مشالله شك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تعرف مافيه شي يضيق الص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أنه يت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ص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قيه في عمرك في وفاة أبو مرتك وعظم أج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قيه في عمرك و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وا 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ودك يا تركي ت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خاط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بقتني قبل ما 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بناديها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فع السماعه أبوعبدالك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هي ج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 تركي مجامله لعمه و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تر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اللي شافت تركي لمن دخل من النافذه 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ست وكشخت و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تنه أكثر خصوصا لمن لبست العدسات الزرقا مع الكحل العربي الثقيل جدا لمن ناد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ا نزلت سلمى وراحت للمجلس هي وامها 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دخلوا وقف تركي 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 سلمى وإنبه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سلموا وقعدت سلمى بجنب أمها بالج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قا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 يا 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شخبا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ناظر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 يا سلم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ينا إنك مز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نسأل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وا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 ترفع حاجب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باري بعد زينه مثلي تسرك يا 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سولف مع مرت عمه و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لمى كانت ساكته وتناظر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تركي كان بين اللحظه والثانيه يناظرها ويشوف تعابير وجهها اللي صد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بهر بجمالها الأخاذ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فكانت تكتفي تبتسم له 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الت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بو عبدالكريم وش رايك نخليهم شوي ياخذون راح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صدق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مشي بس هاه يا تركي لا ت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سحبت أم عبدالكريم الكرسي المتحرك لأبو عبدالركي وطل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ضى الجو لتركي و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ك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ظلين ساكت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إحتا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وش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ني ا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 خلاص انا ببد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 بالريا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إستقرا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عع بصراحه أحس إني مكب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حاول تت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ن نواحي كثيره مثل ما انت خا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فس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إ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خليك مكبوت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بي ترق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تخصص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م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عا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جدي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سترسل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ك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مافي أي سبيل تقدم هنا في تخصصي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قب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 ماقدرت إلا آخذ شهادتي من ب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غراب مخلوط بشك واضح من إجا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هذا اللي كابتك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را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ص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إنت وش را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ما تكون ماني قادر أعيش بر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طرا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ت سلمى مجامله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 وش تسوين فيهم يحبون القف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صح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يرت كثير لمن كب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نيا تتغير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ك إنك ما تميل لي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ستغ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ساسك خط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تملكنا لنا فوق الشهر ما زر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ولا كلمتني ولا حتى سألت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لقائ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ابو مرتي شذى 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مات ووقفت معهم بالعز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قدت سلمى بعصبي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ين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 تركي عيونه على الآخر وقعد يناظر سلمى بإستغراب يعن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هذي تبي تتحكم وتامر وتن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رجاءً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عدين من 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تدين معي شغل الحريم وال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هذا مره ينرفز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فت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مت طويله تكل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ر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صدقني مقه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خلاص بنس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لا تكررينها مره ثانيه سلمى تكفين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س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ها بضج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 تركي يخفف من زع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زعل من حبيبت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در الصر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 سلمى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ش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توقع إني أش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وا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 تركي سوالف وضحك معها بس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كل لحظه وثانيه تخطر على بال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بتأنيب وش الضم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ح يكون موق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تشوفه قاعد مع سلمى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تقريبا بساع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ق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أذن منك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الإبتسامه تختفي من 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عد ما تأذنين لي طال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تعشى عند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 من أخوياي عازمني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قلة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س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اط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قاطعه لا إنشالله اقرب فر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فاطمه كانت هناك سهره إسبشل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طالع مع نوف فيلم أجن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نوف وش مسوي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درس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طنا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ي موقفه ههههههه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ص 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اول أضحك بس ماني قا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ص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لماصل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فاطمه عندهم بالمجلس وقعدت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اير ما عن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ره جا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 طرده محترمه ها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غريبه جايه بنفسك عندي بدون عزيمه ولا ط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جزاة 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وي نفسه طيب وواصل ويجي يسأل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بشاير لا من جد والله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علين أ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خلاص أنا زع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قي راس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جد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حط يدها على خص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يصك راسه بالجدار إلا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إنشال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كم أبد لباق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ي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إنتي من اهل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صح بشاير وش صار على م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مع إنها ب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ناظر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ت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طلق تركي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يا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 إحساس يقولي وإحساسي دايم صادق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لك يد بملك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لى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حاول تنفي الته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دخل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إسمعي يا بشاير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عدين كل ماصار بين تركي ومرته شي تقولين إن إحساسك يقولك أنا ال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رجع تناظر الفي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ذا إحساسي وش أسوي 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م والله ط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ذي يا بشاير اخت رجلك المص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تفا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والله عاد سعود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يبي مره متاثر ب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شين ما طر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ذول مجموعة منافقين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معين ف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شكلك متأثره واجد بالأف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ص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كلام ترى ما أرضى لا عن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حتى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ضين ع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ع ال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إنتي دايم تحاولين تشوهين صورتهم 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م ناس بمنتهى ال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يبان لك معدنهم في يوم من ال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رفين الصالح من الطال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حاولت تهدي الأمور اللي تأز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شباب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ون تتعشون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حاولت ترجع طبي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مممم أبي ماكدونال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بي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ابي هاردي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عععع يا كرهي لمطاعم الفا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 تبين تتعش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سو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نوف أمها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ألحين بأرسل السو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ب ا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ماتتهاوش تموت بحس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دافع عن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دك 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أمي 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رض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ت عليها بشاير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دت على جوالها كان المت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أنا صاير صوتك عندي إدمان انهبل لو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عه مع إنه اخس صوت سمع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ضحكت بصوت 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لا تحاول ص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 مناعه من نرفزتك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 والله إنك خط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شت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دلع وح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إ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تها نوف وقالت بقلة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خذ عقلها ومهبلها هالمجن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يت خالد أخو شذى كانوا اهل مها جايين بزياره لهم ب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كانت قاعد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أعرف وش لقى فيها هذيك الق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أليه هو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ال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أقدر اسأل سعود بسأ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زينها بشاير خايسه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حلى منها بوا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بح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ها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 أحس إني حلوة م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حد قال غير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وش يب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كله من بنت ع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ال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كيد اللي قالت له على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قم لي منها وخلى رجلها ياخذ عليها 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عصبت من كلام من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شكلك إستخفي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كلام عيب عليك تقولين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الزو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سمه ونصيب وإنتي ماتعرفين يمكن خيره إنك ماخذيتي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خيره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سرق قلبي وعق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وقعت ولا واحد بالميه إنه يفكر في غيري توقعته يموت ف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رح ياخذ غي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شرك خذا وحده تقول للقمر وخر وانا أ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لا تقهريني حرام عليك أنا أختك تقولين ل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من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ماتدرين وين الخير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سي سعود وكملي حي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حي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سعود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الله يعطيك اللي يحبك بداله وتنسين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ل سكت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حملق في الأرض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عود ليل نهار في ب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عرفي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 مايروح بكبسة ز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حاولي ومارح تخسرين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سبــ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ذ تركي ودق على جوال شذى للمره السابعه على التوالي اللي مات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 بالاخير ر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هدي ضربات قلبها اللي تتسار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 وهو فرحان من الداخل بسماع 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غيتي تر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مشغوله شوي هاليو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ماتدق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تردي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يفوناتي لمن ادق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فرحت من الداخل لمن تشوفه يسال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اقي حز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سربل داخ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غ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نتي ألحين وش اخبا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ت تمنع نفسها بالسؤال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طيب شخبا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مك إذا كنت بخير او لأ عشان تسأل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حتارت ماتدري وش تقول الحقي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ا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إذا أهمك ا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ف إنك تهمني أكث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اول أصدق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ب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ط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تآمرين فيه بعطيك إياه بس لا تطولين ببعدك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وتي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زن بصوتها زا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لا تفتح الموضوع هذا معي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راي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ماتبين تتناقشين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فضه لكل حوار 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هين كل شي 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حرام باقي إحنا ببداية حي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تحط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طي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صراحه ماني اضمن مستقبلي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هالسوداويه بال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توقعين الشين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افكرتي بقلبي وش يشيل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 وتقد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 ما أ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فعالك تبين لي من الحب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ين ال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تقد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ــ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وش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س إنها و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تركي ما اطول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غوله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ما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لمك ماله داعي هالتصر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هتمي ب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ك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بي تصيح بس نز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نكر شوقها الكبير لتركي وحبه وشغفها لسماع 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بريائها مج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روح ماتبي ت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هو حس بالمراره اللي ب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حب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رفه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عرف تخبي 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اول تتجنب اسئ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فس ال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احظ إنها ماتبي تغلط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ياكبر اخلا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تفك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طريق بيجمعني مع شذى ولا لأ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 ش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راجعين من 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وقت 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حز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 والله له داعي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صراحه ماقدرت فض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ز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لازم أعرف وش ببطنك ولد ولا 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دك لقافتك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ض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فصخ نظارته الشمسيه و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ً فيه الفاظ أرق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ق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إختراع باللغه العربيه يسمى فضول مو لقا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لبسها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شذى ماتت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يوم والله شكلك مع الدكتوره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زر مشف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لده وتخشن 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دكتوره ولد ولا ب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ياام شو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ألحين أنزلك بهالش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نون إ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تر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صيري طيبه ومؤدبه وعاق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ي عنك المص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يك نتغدى ب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بين إنتي مع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سعود بإبتسامه من تحت النظاره الشمسيه وظهور غمازته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ك 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سمينه سعود على خ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أسميه إنشالله 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أبوي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فترة ص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إ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مس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ن يبي يظهر على السط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لت لي وين بتغد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ممممم أبي أي حا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هم شي يكون فيه لزاني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مطعم الإيتالي ا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وووووت على إيت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 قولي للوالده لا تنتظرن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دقت شذى على امها وطمنتها عن 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إنهم بيتغدون ب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 شذى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تمنى تروح لمواعيدها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مل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تمنى إن تركي يكون ب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ألحين بامس الحاجه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قها له يزيد لحظه عن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غزو حب تركي كل تفكيرها وكيانها وجوارحها والأ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قطع ص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موقفك مع تركي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و يحط ي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ج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سعود مستحيل أرجع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اب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صلا كنت متوقعه إنه بيرجع ل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اتتوقع وش بيكون موقفي لمن أرجع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يت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بيكون مح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د النسي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ه مازال متمسك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خايفه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بكني كذا لمن أشوف تمسكه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أشوفه ياخذ بنته عمه حبه ال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قالك إنها حبه الاول والأ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الشر كله هي و عايشه مرة بندر راس العصابه والمدبر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ى مسوين لي فيها عص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مسمين عمرهم أكيد ماف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ر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 وأنا أتكلم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م مسوين عصا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سلمى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علهم القر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اطمه ام الش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ي يطمن 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شاير بعيده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خططا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ألني عن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حط على الجرح يبر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قى إنسانه مثل بشاير تحسها صادقه بمشا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تنافق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هي تحبك تو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حبك تتجن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ف مع الح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بقلبها على لس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كأنه شذى هي اللي ماد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بع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حتى هي مه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ضيه بأفعال أخوها تركي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ولي إنها خاطرها تركي يرجعك ويطلق مر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د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أنا القديمه يا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خطأ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طبعي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بأقول 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تكلم من 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ا النبيه إف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لها دخل باللي صار بيني وبي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وبشاير مالكم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يا أم 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ستحيل أعاقبها على ذنب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ز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زرة وزر اخ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من ألحين أم 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مكن ت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وقف الس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نشالله 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جينا 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 أم 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إني كبرت عشر سنين قد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حس بف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نا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زلي يا الفخ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ناز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 من زمان ماجيته هالمطعم من 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و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باقي على 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دخلوا تغد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غيير جو من ج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 المكتئ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حاوله من سعود بالترفيه عن 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حسها تمر بجميع انوا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غو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قاعد مع أمه و أخته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خي وفك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 ب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كانت مضايقتك عشان تقو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مل بصر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ستحيل أطلق شذى لو على مو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م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 بال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ذها يا تركي بال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إنها برتجع بس إنت لا تج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ق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بس زعلانه عشان ملكتك على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عوضك ب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تمناه الواحد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لك بشذى السو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ليني اغل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إنتي ماتحبينها مهوب لازم حبك لها أهم شي إني احبها وام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والده راضيه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شف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شهد إنها أخ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واض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قهر ومسويه عمرها مالها دخل 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ل ليه اخذت سلمى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م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عرف بإيش يجاو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اللي يهمك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ستحيل الواحد يتزوج على عمرته إلا وهو كارهها أو شا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شي من خصوص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اء يا فاطمه لا تتدخ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صوص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تركي مادامك تحب شذى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لك بسلمى وتربط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ً موضوع سلمى يمه يتص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لحين أكلمك عن شذى كيف اخ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لمتها قبل كم يوم شكلها باقي مصر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فتح عيونه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أ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هر واض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ساحرتك يا جعلها الب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يا تركي عمرك ما كنت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بشاير عليهم وبيدها قطوتها تلعب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إبتسامه ممزوجه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ا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اااا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م على هالإجتماع المغل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ك إنك ج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كيد واقف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 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بل ماتقعدين طلعي هالقط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أذي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ناظر بقطوتها وترفعها 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اااام عليك م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أذي 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والله إنها تهبل وودها تتعرف عليك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نك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قطوة تبي تتعرف ع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ق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اللي جايبه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تهى الإنحطا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د يجيب لعروسته بليلة الملكه هديه مث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فق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را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ت وأ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إنتي قاهرك سعود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القطوة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يب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اسا هذي لي وأنا راضي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 عاجبتني موت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 أدري ليه منقه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إنتي شكلك ماكله حصى على العايله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 راضي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صاحب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اخلاق الرا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على سعود يا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سوين لك لا يكون ماخذ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الك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ح أتكلم لأني لو تكلمت أكيد الأخ تركي بي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راح أ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در أنا على زعل أم ري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بصراح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خذينك أنت وبشاير وسيله لأطما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هذول اللي ماخذنا وس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طماعه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ظري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لي يا ام ريان كل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ث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سعود وشذى وأه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ضحكوا عليكم وشوفوا شذى لمن رجع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لمى وعرفت إنهام مارح تستفيد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 وطلبت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رسلت بدالها أخ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عصبت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ا أسمح لك وش هالأوهام اللي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لازم نعرضك على طب نف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 شايفه عمرك قاعده في برج عا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ناس ت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أحد بيتقرب مننا لازم يكون طماع فينا وفي فلوس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لعلاق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نسانيه إنتهت ومابقى رابط يجمع الناس غير الفلوس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جب تركي بكلام اخ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غيره وحماسها بالكلام فرد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اير مشالله كل هذا دفاع عن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 إركدي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قل قد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حت بشاير بس غلا الدم بعروقها من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قه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تي تكلميني بهالطريقه و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ختك الكبيره اللي فرق بيني وبينك فوق </w:t>
      </w:r>
      <w:r>
        <w:rPr>
          <w:rFonts w:cs="Tahoma" w:ascii="Tahoma" w:hAnsi="Tahoma"/>
          <w:color w:val="333399"/>
          <w:sz w:val="27"/>
          <w:szCs w:val="27"/>
        </w:rPr>
        <w:t>18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لأخل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ه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ه يا أم ري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صراحه كلامك ماله دا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عصب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ت تكب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درين تقارنين كم مهرك من سعود وكم المهر اللي أخذته شذ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الفرق لأن مهرها أضعاف مضاعفه بالنسبه لمه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اط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مو بحصة رياضي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قعدين لي تقارنين بين مهر بشاير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طاعته الما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مهري من سعود للحين محتفطه فيه ولا ري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رف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جبني وراضي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وا فكروا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وا بالمجتمع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يشون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اط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ير نظرتك ماديه ب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للحين ماتكل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تراما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الخي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ت وقالت ك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عذ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ــو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ني آسفه ولاراح أع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من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نا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ضوع الأص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كيف اخلي شذى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اقي مصره على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 تركي لا تطلقها والله 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اها من جد إنسانه ما تتعوض وما بيخسر كث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طل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خسر كث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قلت كلمها باللين وإعزلها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لمها قدامهم لأنهم بيأثرون برا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تبوني أكلم سعود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عادي بأ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و يقول إنه مالي شغل باللي صاير بينك يا تركي و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عجب بموقف سعود من بشاير بإنها مات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اير لا تكلم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صادق مالكم دخل باللي صار بيني وبين 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ناوي تس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ها بإستفس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خلاص مساف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تتحسن الأم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وصول تركي ونزول قدم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تراب 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هد بين خوف وشوق خوف إنه شذى ترفض العو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ق لشو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لاق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توتر بس مثل ما وعد عبير خا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ومر عليها بالأول و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يا تركي مالك داعي وش لك ب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صكري هالس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رح أصك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خليتني أخطب لك مادام مر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نت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ليني أتحسف إني مريت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خليني اتحس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عد إني خطب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يمكن لك ألحين سنه من تزوج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امداك إلا خذ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م طولك يا 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وبعدين بتصكين السالفه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عد ته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قولي من جد تبي ت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 أ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اللي تبي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تطلق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اعاد تبي ترجع ومصره على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 تركي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 هامتك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ته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ان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بتها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من كانت تدرس عندي كانت من البنات المحبوب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أنها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لأنها 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هلها 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هلها ألحين مصرين على الطلاق أكثر مماهي مصره وخصوصا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ا ال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حذرك لا ت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حذر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ارة نفسي من سابع المستحيلات أ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رااام يصير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غير 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ين رجلك المصطول ما أ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لمصطول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عيب هذا حسبة خ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خا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تقصدين رج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زيز أبو ب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هو العزي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شغول شوي هاليو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 إذا جا سلمي لي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وليه تركي يسال عنك يابو 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في بيت أخوها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ه تقعد مع سارا سا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ينزلون السوق الثنتين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سارا لا تاخذ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وا لك خبله أ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ما خذيتها لو إيش يصير بخليها ت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الله إمشي خلينا ن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 السواق ب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 يجيب أغراض ل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ص ساعه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خن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فففف منك ليش ماقلتي لي من البدايه عشان ما أخلي سواقنا ي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خليته يودينا 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سواقكم ي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رت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ظر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ااااي يا الر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على بالك طايح بغر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سألة طايح بغر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إحسا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لي سواقكم يخوف مع أسن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ماتركبونه له تقو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سواق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ووه ألحين دخلنا بسيرة السواق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رف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ا 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ذا إنتي اللي فتح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ي لي شخبا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زينه توني مكلمتها من ق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من زمان ما كل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خبله تبي تتطل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سلمى هان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ى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دت عليها من 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لها بتركي تاخذه وهو م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نت عمك لع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وه منها خاصه هي و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لعينه 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ن زمان عارفين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شريره ومتكبره أما سلمى صح متكبره شوي بس والله طيبه مو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طيب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اول أصدقك بس ماني قا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لأ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عرفينها مث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ماتقارن ب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عايشه هي اللي تح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أتو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شخصيتها ق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أعتقد أحد بيأ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ايشه 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طلع جو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م هالشر المقش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ك ندق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دق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د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اير أعطيني اكل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زمان ما كل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ير خليني اكلمها شو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بشاير تسولف مع شذى يمكن خمس دقا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 والله ودي أطول مع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ارا الغثه جالسه جن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جر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هات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يابعد حي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ذى شخبار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 وشخبارك إنتي وانجود والله من جد وحشتو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نسأل عنك والله لك وحشه يا الخا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نيه ترج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عفنتي عند أهلك يله إرجعي وبلا د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لحين ما فيه نيه للعوده يا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ليك من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ولي وش مسو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ت سارا تسولف مع شذى ربع ساعه عقبها جا السو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وا بشاير وسارا ل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وصل تركي لبيت أبو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قل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محمد ما كان موجود كان مسافر بحكم عم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شي ريح ترك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د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محمد أكبر عقبه ممكن يوا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د فت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شوف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ي مشغ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ما تبي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حاول يخفف من ح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د اخوه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شذى تعبانه شوي من ال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نظرات بارده قات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ب تع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قالت ماتبي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 من ال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 ت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إنشالله ت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روح انا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 يصير هذا للحين رج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قع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ابي أ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غص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يا شذى انا امك وأطلبك لا ترد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ت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تر نفسيا يمه وأنا ا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بس جاي هاليوم وبيرجع رحل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راح أرجع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س إنتي اطلعي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جاي متعني من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س ثواني عشان ال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...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ـلام عليكم ورحمة الله وبرك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بالمجلس التفت لصوت شذى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واقفه عن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فرحه بعيونه ماقدر يخ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يكم السلام ورحم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وبرك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ف ل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ت شذى وسلمت عليه مصافح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ته وجل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 اخوها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 تركي عليها بداية بروز بط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مثل الخفقان الق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هي فتكاد ان تجزم بان كل من في المجلس يسمع ضربات قلبها اللي تشبه قر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ب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شتاقه اكثر مما هو مشتاق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 كيوم شوفتهم الأو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معن وتفحص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ه ب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با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 خالد يسولف مع تركي وسط سكوت شذى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دخلت أم محمد وقعدت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سرت حدة الصمت وقعدت تسولف عاد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الشي ما عجب سعود حيل بس ظل محتفظ بسك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بفتره بسيطه تكلم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محظور اللي هو رجعة شذى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وقف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الثاني يوقف ويقول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اد أبي أرجع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ـــــ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خرج من صمته ويتكلم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ستحيل يا أخ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اد تب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فهم عر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ن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إحترم 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إنت الل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هم عر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ت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ما تبيني وأنا أشوفك تبي تجبرها قدام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عيش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يرفع صوته يهدي الوض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باب وش فيكم قمتوا كذا خلو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تف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ه تف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إنتي بترجعين أما عن الطل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اطلقك لو على موتي فاهم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ه شذى وهو يقول كذا بعدها 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موتي أرجع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لنه بداية حرب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دخلت 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وعه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 الزمان ما عاده يفتح أذرعه لها بله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 الناس تبدلت وما 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حب يسك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تركي بعد ما شاف إنسحاب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هو الثاني وهو معصب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ن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 يبي يشوف احد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طره إنه يكلمها وحدها وبحالها من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تدخلات أو ضغوط خارجيه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شد حز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لدياره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مل لوعة المشتاق و هموم عاش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الل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رايحه لبيت ابو بندر في عزيمة عشا عازمتها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وصيه من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قول لازم تكرمين مرة 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ا جات بس الباقي مو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رى ما جات أم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قعدت مع 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مه وين أبو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زوم عند عمتك ح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 وسارا قاعدين جنب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يناظرو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حقد ت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ماخذه مكانة شذى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ارا منقهره ليش سلمى تاخذ واحد متزو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سر حدة الصمت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اير وش مسويه مع الجام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ت بشاير دا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قول تبي تكسبني بص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عشم إبليس بالج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يم أوفر يا سلمى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اولين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بشاير وتعذرت من الكل إن ور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ذاكره لأن بكره عندها كوي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صعدت 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ت الجوال ودقت على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ووت طفشانه وما عندها شي تسو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 الليله وب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تركي من 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خيبه الشديده وإنه انصدم على أرض الوا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البيت من دون ما تكون يدها ب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ناك حاجه غريبه صا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ي قعدة عايشه مع فارس وفوا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هم قعدو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ن فينا و مقعدت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عوه يا فارس أنتوا عي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زم نقعد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 ما قعد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غداء أمس ما شفنا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هو ق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ل يله أسئذ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شغ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اقعد ولا ترى والله أزعل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عد وي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قولي لنا وش تبين ف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ونا نسولف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 نسي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سوالف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ولف عن إ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يكلم 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آخر مره كل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تان خوي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سأ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ن زمان ما سأ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دقيت ع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غير رقم جو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بيني اسأل اخوه معي بالش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أل عنه الله يخليـ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ن سافر كندا يدرس وهو منقطعه أخبا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لون لي الشله إنهم شافوه قبل كم يوم باحد المجم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ك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جح ب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فاشل هنا وش رايك لو يروح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ب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ين فوزيه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 وتطلق آرآئها الهد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ن حلاكي الزايد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ئلة هتان أعرفهم اخوهم بصف سادس رسب مرتين والعائله فاشله دراس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جحين حياتيا يا المز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عاكم كم مره قد نبهتكم لا 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تكلمون بعض بهالطريق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 إنتوا أولاد منتوا بنات عشان تكلمون بعض بهالطر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متى أربي 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وا الواحد ايش طوله فيكم وتبوني اهزأ والله عيب تراني أستح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زا رجال اطول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بصوت واطي يكلم 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وه تطورات صايره الوال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قعد فواز وفارس يضح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اعرف وش اللي يضحك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ابد بس تذكرنا شي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تعال يقولون ل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اذ فارس إنك لك فتره ماتدوام بالجا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يفتح عيونه مخترع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صفوره قال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 فارس ب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ها العصفورة المز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عد تناظرن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عيو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ت على نعومة بنات هالج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ي تخوف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ثبر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 لي فيها شخص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صبن عن خش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ص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 أسد وبالحروب نع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هو يمسك اخوه من ياق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عامه إلا إنتي يا الفت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يبي يفك ع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فارس فك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تحاول تفك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وا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ا يبي يف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ـــ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 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بفا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أد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بي تفك يد فارس من أخوه بس ماقدرت لأنها كان مح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ض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عصبيه واض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ــــارس احسن لك تف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ه فارس ووقفت 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أشوف واحد يمد يده على الثاني فاه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كمل بنفس ال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نا انا وأبوكم ما مدينا يدنا 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لا عاد تمدون يدكم فاهمين ويا ويله اللي أشوفه يمد يده على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ليه يحترمني ولا يقعد يفتن من وراي ولا ترى والله لأكفخه وأغير له معا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ه الش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قدر تمد ي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حد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لا تقعد تهزا اخوك كذا ماسو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هذا وما سوى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طبعا هو الولد المدل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للين عندي وتعرفون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مركم ما طلبتوا شي مني إلا ونفذته 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تغلط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ول أسامحكم حتى من دون تهزيء وكثير يا فارس مات جي تعتذر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امح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ا غلطت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 الطابق مستور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السياره اللي جابها لي أبوكم وكيف ضيعتوها مع إني مارك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جام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درس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لتك اللي مطنش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جدادك اهلي واهل ابوك وماتزو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يف إنك شا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 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فلوس اللي تصرفها على طلعاتك البايخه مع شل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انا الشي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واز المل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ساسا مافيه مقارنه 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خلاص إ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لا ي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فارس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عايشه تناديه بس هو طلع ولا إهت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 فواز لغر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عايشه حزينه لتردي حال اولادها وعلاقت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ما يكبرون يزيدون نفور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ا تبذل الغالي والرخي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ملهم معامله مل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باتهم أوامر وأخطائهم تجارب بسي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 اولا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اد يجمعها فيهم غير الطلبات وبس اما الحب والموده بين الاهل مهوب موجو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ص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وعايشه بارده المشاعر فيه كالصقي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أي دفء أسري اللي محتاجه كل 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 أربعة أش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 الإجازه الصيفيه سري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دت المدرا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أم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عدوا لها حفل بسيط بهالمناس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ا تزال عند أهلها مع طبعا تقد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اده بشهور ال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ثقل بحرك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التعب من ال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ها عند اهلها أفض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 تكلم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عد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ترى الزواج إنشالله بعيد الفط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يعني تقريبا بعد </w:t>
      </w:r>
      <w:r>
        <w:rPr>
          <w:rFonts w:cs="Tahoma" w:ascii="Tahoma" w:hAnsi="Tahoma"/>
          <w:color w:val="333399"/>
          <w:sz w:val="27"/>
          <w:szCs w:val="27"/>
        </w:rPr>
        <w:t>3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فرحانه اخيرا بتجتمع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للي يذوبها الشوق كل يوم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ما تر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خ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اللي متاخ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ي ي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صد موعد الع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خر اذكر إنك قلتي لي من قبل تبينه قبل رمض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شه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قلت قب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مض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ااا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سعود يضحك بصوت عالي من ردة فع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هبل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ق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ش رايك نأخر العرس زياده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خليه بعيد الأضح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نونه إنتي نأخره زياد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ً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لا شف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ير عجول ومطي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عموم خذي لك كورسات بالمطبخ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لا أعرس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آ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خذي لك كو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طبخ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ا أحب اكل من يد 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من يطبخ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لده الله يطول ب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طبخ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ـــ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لتي عي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ذر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طبخ مستحيل أدخ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أموت جو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م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أحد الحين يموت بالسعوديه من الج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كلي بأصير 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عدت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 أقول سعود خل ع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خرابي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لتي وين بنروح شهر ال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بع الخـــ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ن جد أنا ما أس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احد قال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اقعد معك إلى بكره ما إستفدت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شخبار اخ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ط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ـــر بس صايره دبه وأحسها قص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ول مره اشوف وحده بالحمل تقص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حسها صاي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منتف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كذا الوحده مع ال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س شذى احسها صايره شكلها متغير </w:t>
      </w:r>
      <w:r>
        <w:rPr>
          <w:rFonts w:cs="Tahoma" w:ascii="Tahoma" w:hAnsi="Tahoma"/>
          <w:color w:val="333399"/>
          <w:sz w:val="27"/>
          <w:szCs w:val="27"/>
        </w:rPr>
        <w:t>180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خش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رااااام يا شذى خسرتي جمالك مقابل هال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ما أسمح لك على ا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تطنز عليها عادي بس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عيوني أنا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انا يا عيوني ا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متين لها بصله لا من بعيد ولا من قر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هذي لا تمتين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حبيبي أنا امت لها بصله من قريب ومن ب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وتصكين السماعه بوج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كم ب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رت لمحمد فكره إجرا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إنه يخلي تركي يطلق شذى اللي رافض تماما فكرة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محمد ونادى أمه وشذى عشان يتأكد إنه ما عاد شذى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لق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 يقولهم فك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عب ت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بتسم لها بح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بغ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ين الوالد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على بال ما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أبي رايك النهائ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ي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إ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الك عن حياتك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تبين تتطلق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 خايفه وعايشه بصراع نفسي رهيب بين حبها وكبريائ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وووت وماتبي تتطل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ياتها وسلمى و كبريائها المكسور كان يجبرها على الفر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يصير بالنسبه لها فراق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هدوء وهو يمسك يد شذي 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فيك ماتر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مت تناظر في عيون أخوها محمد وببقا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ر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راي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د ابي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اقي مصممه على را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صميم وبريق دموعها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د مصم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يه السؤ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تدخل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عد جنب محمد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س بغيت اسأ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شذى و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تبي الطلا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سكت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يمه وش قل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مافيه ام بالحياه تتمنى طلاق ب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كان مازوج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ا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بي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و كان أبوكم عا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وقعون بيرض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طلا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كت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عاد 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ذى وولدك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بيعيش مع ابوه وامه اللي كل واحد بمدي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عت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يعيش مع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خواله بنكون حواليه وبنعوضه حن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بيكون إنشالله ناقص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ه أحد يحل مح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نا يا ام محمد رايك النهائي بطلاق بن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أبغض الحلال عند الله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دافع عن موق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احله إلا له فايده إذا الحياه ماعاد تقدر تست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انا ما ابي أضغط على 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هذا الشي يريحكم براحتكم أ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تفكرين زياده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مسه شهور و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قاعده هن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إلى ما وصلت لهالق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مقتنعه فيه تمام الإقتنا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تركي باقي شار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اللي حاقد 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يمه لا تدافعين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هو إنسان كذاب وأن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علقات على كلام محمد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إنه يجرحها من ال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قك م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على ي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ستفس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كيف خ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راح تشوفين النتيجه ب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شذى وأ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غرقوا في دوامة أفكا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نفس 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ف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مالها نيه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ظن عن الأيام بتلينها إلا إنها عكس ما توقع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يدها صلابه على موق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ا من الداخل تحترق من الشوق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ب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تمناها جن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وهي في هاللحظ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ما يبي يقرب منها تبعد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ها هذي نتيجة افعاله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 إنه يدق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معرفته إنه اكيد بتقاب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فا كالع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عليها الاولى كالعاده ما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ثالث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راب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خامسه رد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ازم ادق خم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ت مرات على بال ماتر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برود مبين إنه مصط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انا اللي ا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تنازلين وتدقين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قراري وماله دا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اول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إيش احاول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 تطلقني وتفك عم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فك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اطلقك لو على مو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عندي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ا أبي ارجع أعيش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ت واعرف وش اللي قلبك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تسم شذى 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 يا تركي للحين مات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وقعتك كذا غ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عذرني على هال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 للحين مات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ين مانيب دا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مكن تتنازلين وتعلم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كل اللي سويته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ملكتك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ذي اعظمها و منعك إني أسافر لأهلي لمن مل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شاتك اللي لا تعد ولا تحص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ي و طريقة معاملة اختك وبنت عمك معي وإنت سا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ني أعيش معززه مكرمه عند أه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د فترة صمت قص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الطفل اللي بيجي الحياة وامه وأب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فر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ك إني برجع لك عشا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ولدي بيعيش م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ى بالك إنتي بعد إني بوافق إنك تاخذينه يع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بتاخذه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عرفك تبي تحرق قلب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نفع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نونه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عقلي 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طلق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عندي كلام أو حو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هذا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جات الحزه اللي بتطلقني فيها تع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غالب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ألحين ما أطول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صكر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ه ودها تصيح من القهر وتبكي على 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الدنيا ما عادت مثل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قدر تقول اللي بب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قدر تعبر عن 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رت تقول لتركي إنها من جد مشتاقه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قدرت تقول للمحمد اخوها وش بيسوي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ل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هذا وهي بشهور حملها الأخيره لأنها ألحين ببداية الشهر الثا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اجعاتها الطبيه مع سعود أو خالد 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نكر وقفة أخوانها معها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 الوقت ما تقدر تنكر حاجتها وفقدانها الكبير لوجود تركي 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تمنى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اللي يوديها و يجيبها لمراجعات حم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و للحين ما يدري إنه في بط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درت تقول أو ماتبي ت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ت تدري وين مصيرها ومصير ول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 تركي للين متملك على سلمى ومن يدري يمكن بكره لمن يصير الزو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سمي ينس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سا وجودها هي واللي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ثلاثه أي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ببيت عمه أبو عبدالكريم يزور سلمى بناءً على طل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سلمى و تركي قاعدين مع بعض لأنه له فتره تركي يجيها وصار الوض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إنه بعض الاحيان يدق عليها لمن يزهق قبل لا ينام ويقعد معها سوالف تمت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آذان الفج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يزهق في بيته لوحده وما يلقى أحد يسولف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 ترد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حد موجود غيرك يا سلمى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تركي من جدك بتساف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بتشتاقين ل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ه تركي رجاءً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رج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غمز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و 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رح أطول كلها ثلاث أيام و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يا كر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دو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مرمط ال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أح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وش يأذيك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 تصك آذ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حاول تقن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وجهة نظري وأنا مقتن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ه شخصيه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حب أضغط على 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حبيبي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افر لا تنساني هناك 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و تلاحظ إنت من خذيت رقم جوالي ما مأرسلت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مسجين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ما لاحظ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لى العموم المسجات ان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ؤمن فيها كدليل على 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تجيك من شخص وترسلها ل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ا كلام مكر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احيان تجيني نفس المسج من شخص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ذلك أنا إنسان عملي ما احب الرسا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باشت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بأدق عليك واقول إشتق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ك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الرسايل حلوه 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كيف تأثر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حس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ل كل ساعه بأرسل لك مس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 أموووو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تغ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 الله علي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بحلق ب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بول 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بول إلا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لي دخل بتركي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ا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ي على عيني وراسي بس الحل مهو اللي ق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ي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ما راح يكسر خشومهم إلا هال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عصبيه ومن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طيب ما فكرت عن فيه ناس بينظلمون من هال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ظ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ن بياخذ جز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فكر هذا هو الحل الوح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أحد يدري بس أنا وإ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بعد ما تسو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سك تقولهم ص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معصب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ــعــ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مشي معي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ك إستخفيت وقع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إني خب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هذا آخر ما بيني وبين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لاعاد تكلمني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م محم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سكه سعود مع كمه ويرج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تكفى غير هالحل ما تقد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تنحل كل مشاكلنا وتركي المغرور هذا هو اللي بيأدبه ويخليه يعرف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و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 بتمشي معي ولا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حول ولا ق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ينا على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حط على كتفه بش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شهد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شينا على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وأم محمد قاعدين بالص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العون 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جاتهم مريم وعلمتهم بالخبر إن محمد وسعود بيرح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وا وراحوا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لم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روحون 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لكم ب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 شغ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بكره وإح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شغل الفجأه إنشالله اللي 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قالك شغ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مستغ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شغل اللي يجمعكم إثنينكم و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 دوامه بقطاع غير عن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سكتين ول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ع السلامه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سلام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سلموا على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ين عن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همس 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لبشاير إنك جا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ه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ويلك إن قلت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زعلين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قعدت تناظرهم وهم طالعين مستغربه من سعود تحسه متضايق عكس محمد اللي ش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سو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درت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الله يس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قلبها هي وام محمد قابض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وصلوا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ف سعود لمحمد بيت 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 وصل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وا بعد ما دق محمد جوال على تركي بس لقاه مقف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م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 بشوفة وجهه وهو مقهور نكاية فيه مثل ما قهره في 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لأسف لقى جو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ف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على أبو بندر اللي كان من حسن الحظ موجود 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اه م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مانيب قا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حس إني دنيء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 يحاول يك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عد هالمشوار كله نت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ذا اللي اتفق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ا فيه حل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فيه بعد حل احس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ل على الله وامش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بصد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 بتطلق بشاير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ناظر محمد وماعرف وش 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تدارك 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إن كريمتك يا عمي ما يصلح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بينهم تواف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كذا نبي نفض العقد د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اج باقي ما ح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خوك تملك على ا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جايينكم بانفسنا عشان نفك العق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 تدري يا سعود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صلح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جاوبني يا سعود وأنت يا محمد رجاء لا ت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لعث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اد تناسبني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غ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جبان توك تتكلم بعد ما 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ترم نفسك يا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ببيتكم وإحنا جينا عشان ي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ريح بإحس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جاء عن الألفاظ الواط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ط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تم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اختي يا محمد بتصير مطل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 وش مطل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واحد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و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 وما قدر يجا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رفع 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ـــب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ل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معصب وب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لا عاد نشوفكم مره ثانيه فاه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ق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ش يا سعود اصلا من قبل ما تتكلم إحنا طال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 اللي كان يجر أذيال خيب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محمد حس نفسه إنه منت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و بندر كان سا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كوت قهر وحزن على آخر العنق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عب ظل يلعن فيهم ويسب يبي يخفف من قهره م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وده إنه ذبح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كانت تلبس بفرح ومهوب مص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بالبيت بعد ما خبرها أبوها في البدايه على باله إنهم جايين يواعدون رسمي بمو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اج وبزيارة سعود ل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ط فرحتها وحبورها الزائ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نازله من الدر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 أمها تصيح بالصاله ومتعب واقف عندها ي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فت وارتب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من متعب إنه سعود ما جا لملاقاتها 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را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هذي رصاصة الرح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 يطلقها سعود على بشاير اللي تتلقى اول الصدمات من هذي الحياه في عم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ركب الس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بكي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كي على 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شاير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 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كي على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كي على حالها من ب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كي على جروح بيولدها لها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اي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كي على حاله من بع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كثر من زوجة مستقبل بالنسبه 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يبه والصديقه وكاتمة الأس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قلب سعود الناب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نور الحياه بالنس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وته وحياته بين ي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تذكر المستقبل اللي رسموه مع بع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كيف كانت معه بايام وفاة ا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مواقفها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حق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قم من تركي ببشاير 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مامة السلام بالعائ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إنه يغتال بكذا كل معن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ميل بحيات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كانت البشرى الوحيده لسعود من هذه الح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غن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ا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ي من قلب على الحب الوليد اللي انقتل بيده هو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إنه بسبب ل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روح مستحيل 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عرف اشكثر هي حساسه كان يعرف مواطن ضعفها وق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عيف شخصيه كيف يكون هو وبشاير وسيلة إنت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هذا الإنفصال بالنس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ناته إنفصال روحه عن جس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فصال نبضه عن 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فصاله عن الدنيا 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هي كانت الدنيا بالنسبه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ترى تتوقعين يا بشاير إني بنساك بعد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تمنى الموت هذيك اللحظ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خيل شكلها الطفولي والأنوثه بريئ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تلقى ه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مكن يصنف ببداية حزينه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 يبي يتخيل شك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هذي مثل الخناجر تنغرز ب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ماعاش حي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ما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يش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عقوله ماعاد راح يشوف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هما يمتد به العمر ماعاد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عن قلبه يعتصر به 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اخذ سعود شماغه وغطى به وجهه و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كي بصوت رج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اول يخفف وطأة الحزن اللي تجتاح صد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بعد ما إستوعب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تفرقت السبل بينه وبين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دخل محمد عليه السياره وشافه يب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إلين ماحس إنه ه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حز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ــا والله يا سعود ما خبرت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ك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كتفى بانه يناظر محمد واهدابه باقي معلقه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رجال قض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أشهد إنك سنافي وشجاع يوم سو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باقي العبره خانق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رااا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تقم من تركي عن طريق بشاير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حق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سواه بأختي يوم إنه حرق قلبي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قيت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احرق قلبه على أخته مثل ما حرق قلبي على 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هر ياليته كان مو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ه وهو يسمع 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كيد بينقهر من طلاق أخته ويبي يردها بيجي يطلق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كذا نف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 وظلت عيونه معلقه بالدريشه اللي بالس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اظر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طه بركان يغلي ماهوب قادر يت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بي يخفف عن 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أنا ا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ره بدالها 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وده ي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كفايه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هدو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اعاة لمشاعر سعود اللي حس إنه اليوم إستهلك طاقته و بزياده وحس إنه بذل مجه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كر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ى بكره بنرجع 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كمل بكره الإجراء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حك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 وغمض عيونه بقهر وسط إنسكاب دموعه وأحزانه و نهاية حبه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Arial" w:ascii="Arial" w:hAnsi="Arial"/>
          <w:color w:val="333399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سلطان خوي سعود اللي كان معه يدرس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تذكر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ه المتواض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الفرق بينه وبين بيت أبو بندر فرق شاسع 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في قرارة نفسه كان يف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 الله كيف إن هذول البيتين موجودين داخل حدود مدينه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بفر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صب القهوه 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هلا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 مانورت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ن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 يا بعدي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سى ما كلفنا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ي فرحت لمن دق علي سعود وقال إنكم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ذ الفنجال منه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 يا 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وهو ي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يا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تم و زعلان وح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حزن وهو لاف الشماغ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ن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ما فيك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يشوفك يقول إنك طالع من المق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خويك سعود حساس شوي في بعض الموا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ى ما ش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رف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 ره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اتركني بحالي الله يخليك تراني مانيب ناق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بعن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اخليك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عصبيه وده يطل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ـــ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لطان وأشر له محمد بانه ي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 محمد وسلطان يسولف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 فكان جالس بطرف المجلس اللي كان مساند على الأرض بحاله متقوقع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اموا العشاء وتعشوا سعود رفض إنه يقوم بس بعد إلحاح سلطان قام مجام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كل لأن الهموم اللي فيه أكبر م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الة سعود شاغله سلطان وماخذ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تفكيره وده يعرف وش فيه بس حبه يهدى شوي ويشوف اللي بخاطره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كى محمد وبعض الكلام كان من سعود نفسه ع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 وإن سعود طلق بشاير نكايه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 هذا سبب ذرفان دموع سعود وانهمارها وحز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ر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 والله يا سعود كل هالدموع عشان خطيبتك راحت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ه يا سلطان ماله داعي ه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ك أكبر من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حزن وتأث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نتوا حاسين ف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ري فيك اقو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وقعت تلعب فيك كذا وانا 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تلقى اللي أحس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وبلهجه بد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يا سعود مادام هذا السبب اللي خلاك تحز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خطيبتك وتركك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أختي اميره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للي فتح عيو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آخر مع إن الدموع خلتها ناع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محمد الثاني اللي مهوب مصدق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يا سعود والله أميره أختي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دام هذا سبب حز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كاك على خطيب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ولد أبوي ما عاشت من تبكي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ي يتدا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 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يقاط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بس أنت اترك عنك ه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رح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اقي قلبي معلق ببن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خلا قلبك يتعل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ولى بيخليه يتعلق بالثانيه بس انت ما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و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عر بشاير كيف صارت وسط إنكسار 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وقف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اللي صار بيكون 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لاق شذى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صة الخطبه االلي بالوقت الضائع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اباتكم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ي ي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ووووووووووووووووات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ي هذيك الليله قاعده شذى ومها في الصاله ببيت أبو محمد ومعهم م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ام محمد فدخلت غرفتها ترتاح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 كب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معك توأ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شي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سويه اشعه بس م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شكله بيطلع د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ك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خفس 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زعلين يا ال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وش اخب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 من زمان عنه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ي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ايم يسأل عن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دق جو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تناظر بالشاشه طلع محمد ز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و ت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يـــرا 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عصر اد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 وهو ما ي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ردي قبل لا يه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في بالله وش عند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هي قايمه وعلى وجهها 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ا عليك يا شذى لا توص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ت وردت على محمد وبعدت عن الأنظ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 تضحك بصوت وا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صين مريم بشغ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درين مها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ن جيت ما عمرها جرح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لمه ولا أذ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مريم ما يدوم لها ح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 مره معي 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ا من مريم أستغفر الله الحين تعتبر غ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هاليوم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تي صاير تزوري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غالتي ساف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غل البيت كله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غ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ل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نبرة موا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خالد مره دق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رف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ناحية ينرفز من جد ينرفز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التلفزيون عليه غبا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القلاص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ل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مفرش الطاوله عليه اثر فرا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ك لوع كب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ضحك شذ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قعدوا شوي إلا تجيهم مريم وبوجهها علامات أخبار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بخوف وهي ت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ون ليش سعود ومحمد سافروا 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خبر ما راح يفرح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خوف با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ملامح 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 ق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قلبي طاح ببط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بقلة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 بشاير م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صوت عالي وبإستنك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ـــــ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ن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تكمل بنفس المظ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ك طلقها نكايه برجلك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ي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طل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 وهي ت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قال إن هذا ح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مل بعصبيه مبالغ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 مره قلت 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لها دخ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هم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كيف يعاقب بشاير على ذنب 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و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 أ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له بصراحه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محمد وهو الكبير يسو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ال الصمت هو جواب مها و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 و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ناس انا وتركي مالنا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شاير 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 مره لا زم أقول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وش بيصير ب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وت وا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م سووا كذا عش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تطل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عصبت و عقدت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بهم إنهم يسوو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اهو حل ليش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ن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على بالهم حلوا المشاكل بالعكس زادوها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ه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قلة حيله قع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جأه بدت ملامحها تميل للبكاء و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دى صو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هدج بالبك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م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الله لتتحط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ينه مالها ذن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ت تصيح و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افوها مريم ومها ه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ها يكلمونها ويحاولون يواس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صوت شذى وصراخه جات 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السالفه من شذى شخص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قولها ودموعها تسبقها وتقطع ص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انصد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 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بأنه جالب للمشاكل أكثر مما هو بيح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ته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هو الرأس المد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ك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ندق في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حمد وسعود ماخذين لهم 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نكبه مع اخت سلط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خو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هـــــ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 طبعا وش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هذا سلطان ما يف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 ما أبي اخته بوجهه بس أبد اكلم جدار 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حلى لو تطلع تشب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ه بحنق زا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إن سلطان مافيه من الجم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ق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محمد يا تسكت ولا ترى والله حرة اليوم أطلعها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ع ضحك وق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وش فيك زعلا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البديله وصلت وبنفسها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ظ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ــحـــمــــد خـــــ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لف ظهره يبي ي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خلاص ب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لك تستخير وبعدها يفرجها ر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 وظل يفرك يدينه بع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ت وخشتك لا تنسى إني اخوك الكبير يعني لا عاد تر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ك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خوف و غيظ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ملزم علي إن بكره نتغدى عنده و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أمر بكره أ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ثاوب يبي ي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بك كريم يا 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تصبح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ن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جا لسعود نوم قعد يفكر بأحداث اليوم اللي جرت بسر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لاحق مجرياتها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اقه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يره اللي طلعت له بالطر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توض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ش السج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ى إستخاره وقيام لله العلي العظ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ى اللي بقلبه يخ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س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حمن ينور له طر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 اللي سواه يشوف عن وراه فايده بالنسبه لتركي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أدب و لأهل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 محد بياكلها غي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ريقة الأباء ياك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صرم والأبناء يضر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صعب أوصف حالة بيت أبو بند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لب فوق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زن وبنفس الوقت يحسون بالمه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بنتهم تن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من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وقعوا هذا 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مامة السلام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غرف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ب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يرفض بنتي بشاير كيف يتجرأ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ل ما عاد 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كانت تكفكف دموعها على حال بنتها وسمعتها أ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بيقولون الناس إنه شاف فيها ب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وش يخليه يتركها هو ب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معصب بغرفته ويدور كأسد جريح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حق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وش بيقول الناس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شالله كامله وما الكامل إلا وجهه سب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ي عليك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حالها وحال قلبها الصغير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بيقولون ال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بو بندر بعصبيه 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ليش قاعده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وحين لبنتك وتهدي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رفت دخلت غرفتها وهي حابس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تبي تفتح لأح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ا تسوي بعمره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سكتت وظلت تصيح على ح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شهقه وهي تحط يد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ك يا سعود بشاير ما 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يتم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سي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ذ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يقولها بكل 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يستاهل إلا الذب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 وش صار فيها لمن رد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وهو يتذكر شكل بشاير بأس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يكينه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زله وهي لابسه ومتكشخه وفر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قلت لها 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ت بس بدون ما تن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دمعه وطلعت تركض ل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و كان 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الت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صرا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ااااااااا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حبها بس كان يلعب بعواط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ق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إنت اهدى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بيني اهدى بعد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إن بشاير الحين تعتبر مطل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صوت ها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طل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سر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لا أبوي ولا كان سويت فيهم 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ر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دت تتجمع في محاجر عيونها 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الطيب ماله نص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اللي من درت ب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س قاعده تسب وتشتم وتلعن في سعود واخ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نعتهم بأفظع و أقذر الألفاظ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نت الداريه إن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وان مامنه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حد صدق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درى إن بشاير ما راح يستفيد من ور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 زوجها كان يبي ي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أهدي الحين انتي وبي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قهوره يا 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كيف تقبل فيه من البدايه ياما حذرتها م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ن من طين وإذن من عج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وقعت بصير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وقعه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هالزواج بيت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ساسه على ط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حتى اخته شذى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بي تتطل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بعد ما استفادت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ص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حول ولا قوة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كلام من جدك تتكل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غيض لا يط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 من ج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كيد هذي فكرة شذى اللع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قالت طلق بشاير عشان تركي ينق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رفها أم اربعه وارب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مثلي كاشفها ولا الباقين مخدوعين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ولهم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ناصر وهو مستغرب من اللي يس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زين لأخ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وهي يجلس بحم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فتحنا له بابنا وقبلنا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حالته الز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ي يطلق 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كنت موجود كان ذبحته الوا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عادتها تزيد النار حط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هذي شي ما ينس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مق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احس ودي ان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اروح بسعود اعدام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تم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 ابرد ح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هالعائله حق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اخته ما عاد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عت 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ن متى هم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ق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ق قلبكم على اختكم الله يحرق قلبه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من يجي من السفر لاز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ق اخت الجربان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قها وهو باقي فيها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هاللحظه يدخل فارس من برى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سا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تقريبا </w:t>
      </w:r>
      <w:r>
        <w:rPr>
          <w:rFonts w:cs="Tahoma" w:ascii="Tahoma" w:hAnsi="Tahoma"/>
          <w:color w:val="333399"/>
          <w:sz w:val="27"/>
          <w:szCs w:val="27"/>
        </w:rPr>
        <w:t>12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تصف 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ــــ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 راجع وين ك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رع لمن سمع صارخ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ه يصرخ ب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ر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يب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عند خوي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يــــ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يدافع عن 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ب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رخ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وب عن سؤالي بالأ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هو يطلع فو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ك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للحين 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ى يلحقه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سكته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ه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داك يا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ط حرتك بال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صير كل هذا عشان السافل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 كيف ه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بندر وما علق لأنه يحس إن راسه مشو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طلع فارس 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 فواز واقف عند الدر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ه ابوك معصب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فتح عيونه ع 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دريت بآخر الآخبار مصيبه صارت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ق الباب على غرفة بشاير بس ما فيه 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معه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بعصب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فتحي وانا ا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ه 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اف صار بال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يناظرها بعصبيه وبعدها يدق بأقوى من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تحي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رى والله لأكسره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بفت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ي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فتحت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يب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 فيها 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تفح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 فيها أي آثار لبك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أي شي غريب غير شكلها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د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يابوك أدق عليك ولا تر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وا إيش فيك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ها ببرود وعيونها شبه ناع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رب وقعد يناظر بأم بندر اللي هي بعد مستغربه أكثر توقعوا ألحين يلقو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اللي صار من سعود ما زع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ال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 يب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دخلت وصكرت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ستوعب ابو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 بندر اللي صار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كس التوق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وا إنها منه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دروا إنها صد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يه لعاشقه من حبي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وتها ما قدرت تذرف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 بسعود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سرع ما يتأث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أسرع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ن جدك تتكل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قعد على الكن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ن جدي أ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حياتي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اخلي احد يتحكم فيها ا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رض رايه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 تتكل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 أنا غلط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توني أتكلم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أبي أصلح غلطت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 أست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خط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ت طلقتها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إبتسامه يحاول يرس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طل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صار أمس ببيت ابوبندر والكلام اللي قل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دك قلن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طلع نفسك برا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ن ج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ني قادر أستو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ك ولل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خيــ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 راح اطلقها لو تكون حياتي له ثم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 صدقت الق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ني أتركها مستحي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انا ما أدري كيف طعتك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كان عقل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كنت أنا نفسي 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تكون غلطه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ت بكلامك ا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حت إستخرت ربي وقعدت أصلي وادعي إن الله يفتح لي وينور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ي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يت نفسي انفر من أخت سلطان ما أ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قيت نفسي أميل لبشاير ا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كثر وا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يت فكرة انفصالي عنها مجن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 نفسي مره ص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ه نذل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هم ما ابي بنتكم وهي اللي وقفت في وجه اخوها وزاعلته لمن تزوج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ضرت ملكة اخوها على بنت عمها عشان شذى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شذى اللي سويت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كيد اكثر وحده بترفض وتعارض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بشاير وتركي مستحيل تجمع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طهم بنفس وح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زر وازره وزر اخر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بشاير بحا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ظ كيف إن تركي مامنع أخته إنها تكلمني او تقاطعني لأن أختي شذى ماعاد تبيه و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لاق مع إني كنت ضده وقلت له ما عاد نب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مره ما دخل هالشي بيني و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هو كبير بأخلا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 أبوي ربانا ضد اللي ن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عد فترة صمت طويله وبهدوء واضح بنبرة صوته بس مايدل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ض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ما قلت هالكلام وعاد إحنا بالشرق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ند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ض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ما ا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قل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اعطيتني فرصه إني اتناقش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و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نا مسافرين قعدت تذكر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نات ه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يف إنه تركي بينكسر خش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يف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طلع من هالظلم اللي ه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اللي أنا شفته من تركي لشذى اقتنعت ولو بجز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ل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أنا السبب الرئيسي في اللي صار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سباب واقو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اح اقول إنت السبب الرئيس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غبائي وسلبيتي معك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بب الرئي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ـــ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طعتك لأنك اخوي الكبير و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يم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لمت كيف احترمك واقد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ساعدتني لمن أقنعت الوالد إني اساف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ى أدرس واقنعته بعدم زواجي من منال 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يا كثير مستحيل انس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ـــعـــ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قف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ع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ديكتاتو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ير ح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هذي حياتي الخا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ي أولا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يراً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 محمد يتنافش مع سعود برايه المفاجيء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س كان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مقت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يوم ما اسرع ما ت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ناويين يروحون المحكمه اليوم الصب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طلق سعود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 عقل سعود رجع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كر بس وش بيسوون مع اخ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كبر من هذا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رجع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شوفه محمد من ساب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تحيل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عود يشوف إن هناك بصيص أمــل ب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غداء راحوا لسلطان كان عاز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فس الوقت لقاها سعود فرصه إنه يكلم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فصخ الخطوبه من أخته اللي اصلا ما خطب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محمد وهو معصب من سعود و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شكلها ماتبي تفارق قلب اخوه سعود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قال إنه ماعاد له دخل ا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ياة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 رضا ب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ه خل الامور اللي خربتها انا وانت اصلح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 سعود ومحمد عند سلطان اللي استقبلهم بحراره وبعد ما قعدوا وتقهو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سعود يتحين الفرصه المناسبه إنه يكلمه عن أخته من دون ما يجرح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حمد م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قف المتفرج الص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تح سعود الموضوع مع سلطان اللي تفاجأ من كلام سعود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صاحب انحس حظ ب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سخ خطبيتين له على يومين على التوالي كان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لنفسه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وف نفسه زير للنساء ومحطم لقلوب 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ن ماتكون نيا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ص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ك تتكلم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حرج بس بثقه من جد ما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س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والله إنكم نسب ماينر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ماكنت خاطب كان خذيت أختك بس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لت لك أمس باقي قلبي معلق ببن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 من دون ما يستو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طلق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رعيا باقي هي زوج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اقلت لها إنتي طال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طل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قلته لهم أمس إني ماعاد أبي بنت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انونيا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ج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قولها سلطان وهو مبه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بإراقة م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 كان حاس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عاطف معه بنفس 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ألحين مستحيل يخلي أ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أثر بحياته الخاصه وبالأخص بالإنسانه اللي ملكت قلبه وعقله ورو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 اختك يا سلطان من اطيب بيوت الرياض هذا إذا ما كانت السعود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ب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ثل ما قلت لك أمس مافيه نصيب بيني و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سعود يتكلم معه إ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قن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لطان من نفسه حس إنه تسرع وهذا جز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 أميره اخته عص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ت له مستحيل تاخذ واحد هي معروضه له لأنه بيحس برخص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الكلام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ضى سلطان وبين لسعود إنه بيعتبر إنه ماصار بينهم أي شي من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ضح له إنه مستحيل يأثر هالشي بصداق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تغدوا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بل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ه هالله في نفسك يا سلطان وفي اه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يعوض اخ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 هو احسن مني بألف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وصيك إنت بعد في 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 ترجع لك يا الغ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وين بتحصل مثل سع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 سعود لرفي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وي در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 عليه وطلع بعدها هو ومحمد على الشرقيه راجعين لأنه حس من الته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روح يكلم ابوبندر اليوم لأنه أضعف الإيمان الشي اللي بيسويه إنه يش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وهو يفكر بردة فعل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أخص قلبه الناب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صلاة العص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اطمه و عايشه جاي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م بندر عشان اللي صار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وض يجون يهدونها هي و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عادت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ذميمه يزيدون الطين 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ما قلت لكم وياما حذرتكم من هال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سم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كأنها منق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وين بيلقى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والحزن مرسوم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س ب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سين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ذكرين لمن خطبها وجيت أحذركم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شاير عصبت وقالت مال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 مامنه فايده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إستفس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بشاير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ق ب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بي أحد ي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بي تكلم أ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طلع 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ت وطلعت فاطمه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عايشه ل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مس يا عمتي إن بندر عصب مره بالحي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ص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ردة فعل تركي لمن در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ين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و بكره بي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لمتيه وقلتي 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 ابوه ا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ق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قوله لمن ي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ندي إحساس يا خال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ي إن شذى لها يد 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اقي قلبها مشغول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فتره بسيطه جاتهم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هي تلتقط انف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أحس بشاير ماه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فت ام بندر من كلام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امات الإهتمام بدت على وج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دقيت عليها مار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فتحت لي كلمتني ببرود وك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عندها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دخلت تقول تبي تذا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ويل حال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حسين إن شذى لها يد 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غيظ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 إلا متأك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هي تبي تحر تركي قامت و خلت أخوها يطلق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قهر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برد ح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 تركي ب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بيلها تفكير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لمن تركي خطب سلمى اختي تبي تقهره خلت اخوها يطلق بشاير اللي ت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 تركي لأنها تبي تقهرنا ك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أن تركي بعد ما يبي 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ا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ثل ما قلت لكم لمن شافوا إنهم ما إستفادوا من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وا خلاص خل نف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وهي مستغربه من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شذى تفكر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ما تحت السواهي دوا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الطيبه بزياده يا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عايشه على راس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لونها بأكاذيبهم الباطله وتوقعاتهم الخاطئ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قتنعت ام بندر بكل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وا من عندها وهي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يان بالكره ل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ق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غربة الش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تفاء خيوط ضؤ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ره فا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 الليل وآخر النه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 محمد وسعود ل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سعود اللي كانوا قاف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لا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عارفين وش ينتظ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د سيل من الإنتقاد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إتها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الله بعي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اصحاب الشغل الم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س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م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مي في عينك 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سويتوه ب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دتوا وجهينا سودا الله وجيه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عين علينا يمه لا يوافق دعائك وقت استجابه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بالذ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سعود لا تكل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استغراب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سوي نفسه مهوب عارف 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سويته مع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سو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حت لأهلها وقلت إنك ماعاد تبيها وطل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ش تقف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لاتكم يا جعلكم اللي مانيب قا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راح اجاوب على سؤا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فل مافيه شحن وبعدين شركة الجوال الله يهداهم مهوب حاطين ل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اوبني على باقي السؤال لو سمح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نصه صح وال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ا انا صدق قلت لابو بندر ماابي بن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ي ماطلقتها باقي و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تكلم يا العاقل يا البكر يا الكب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ا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بتسم بسخريه لأنه عرف إنه هو المقص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هالهب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يرضاه لا مسلم ولا كافر في بنت ابو بندر وانا متأكده مثل ما انت ولدي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ب هالف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إني صاحب الف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ين طلع الامر من ي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نت راضي يا محم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عن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انا صاحب الف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رق قلب تركي على اخته واخذت سعود على هالاس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راح معي وكنا بنطلقها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لأسف ولدك غير رايه بالصبح لمن بغينا نروح المحكمه عشان نبتدي إجراءات الطل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تقاطع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كت ولا 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 عليك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 علي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 عليك يا ولد 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توقع إني ماسويت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اللي سويته وللحين ما انت راضي إن الغلط راكب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ك لأس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غلط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ت تركي إنه يعرف إن إحنا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ته ما ن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ا اخ محمد إنشالله هي زوج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مان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بشاير زوجتي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لقرار لي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ــ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 وش 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قلت شي خطأ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لحضرة جنا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محمد وقعد يخز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سعود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 سويته جنيت على نفسك وعلى أختك بعد إذا كنت تظن إنك ساعد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تتوقع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شكرك بالعكس زعلانه بالحيل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 و محمد اللي كل واحد تفكيره را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هه ثانيه محمد مقهور على نص خطته خر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سعود مشغول بكيفية تكفير خطا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لي سواه مهوب من اطب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من الممكن أن اوصف لكم جرح بشاير صعب الإلتأ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طول اللي صار أمس و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هوب مصدقه سعود يسوي فيني كذا مستحيل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نا وش سويت 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ا ح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ينا عش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فيه أي روابط تجمع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أيام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راح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سيني ب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صبحني بحب أ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شني بعالم ور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كلي بأنتق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الم رم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ت مصدقه تحس اللي صار اكبر من إنها تستوعب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جف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بالعبره خانقتها طول ماهي عارفه من دون ماتقدر تطل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ح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ز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يسوي فين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بس عشا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لا لا مست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طول عمره يحرص علي إني ما أتدخل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يش يترك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ليش يرفضني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وش اللي ف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نت عبدالله انرف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اللي يقول ما يب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وش ب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كي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جرحها بدل الجرح جر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أن الهوا ما عاد يكفيها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ختن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تسحب لها نفس عميق واحد ورى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دها تصيح بس ما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فرغ بركان من الأحزان والغضب من داخ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لي توق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بيكون سبب سعاد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 سبب لتعاستها وجرحها بأكثر من ج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 إنها ت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رحها بقلبها في الصميم لمن تركها فجأه ومن دون أي مقد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رحها في كرامتها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ض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لي كثير يتمنون قر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اللي رفضها مهوب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بالمه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ديده كأي أنثى تنرفض وتنر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تنجرح أكثر من كلام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رفض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يش شاف ف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هو اللي تركها و مو ه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ت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ام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غير الشائعات اللي بتنطلق من هنا و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 بشاير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 إنها تصير به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 كلام فاطمه إنه طمعان ف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 قطني ل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إستفاد مني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أكيد بتتشمت فيني هي وكلهم لأنهم حذروني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دوخه والتوتر من كثر هالأفكار اللي تدور ب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سف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حاس إنه صاير ورا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نبرة أبوه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صه وهو يعجل ع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رج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خطط إنه أول ما ي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وح يزور شذى وما يرجع إل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أب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مه وبعد ما سلم عليهم وقعد معهم لأنه جاهم بالاول قبل لا يروح حتى 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 من امه وأبوه كل اللي صـ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 من اللي قاعد يس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ص ابو بندر من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باقي مهوب م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مصدق عن سعود سوى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شاير وهو 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دك يحب فلو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ه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حب فلوسها الله يهداك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يل الخات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يسوي با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د محد حرضه على هالشي إلا مرتك السو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لي قعدت وراه إلين ما طلقها يا جعلها الما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عج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ألحين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مالها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ي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ي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صار ما ينسكت عليه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ابوه بإ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سعود جا وقال إنه مايبي اختك وطلقها من دون سبب الحين وين اودي وجهي قد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لمن يعرفون عن بنتي مرفوضه ومطل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فتح عيون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بيطلقها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ء بقواة عين وقال ماعاد يبيها وش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ليل اكثر من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سوت بشاير لمن عرف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عمرها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تتكلم مع 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زينه بالحيل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قهر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رتعف ضغطه من حرك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هم شيون معه عشا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دخلوا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لنذ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يسوي في اخت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ليها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يعرف دواه 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 راح تس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 وبقهر واضح ومتجلي على ملامح 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خليه يعرف كيف يرف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سعود غرفته وهو تعبان وراجع من ب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حاول يطلع من دائ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زن وعقدة الذنب اللي هو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طلعه مع اخو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وخذا له شاور 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يتمدد على فراشه يبي ي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غمض عيونه دق 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 صو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ها ت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قفه عند ال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ين عليها إنها كانت تنت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أدخل واقعد معك ش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وصكرت الباب وراحت قعدت على كرسي طاو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مبيوت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و على كي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ن متى وأنا قاعده انتظر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اتكلم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كان تعب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كتفى إنه يناظرها وهو منسد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قهر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م كلمني واقعد لا تكلمني وانت منسد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سعود وقعد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 را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يه آخر الليل وتبيني اتناقش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مافيني شده على الحوار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كذا تعالي بكره الصباح و نتكلم بك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قعد تضحك علي وأقوم والقاك طا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ن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فيه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ه إنه الحين الوقت المناس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ري لله قولي وش عن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شذى وراحت جلست متربعه على السرير بجن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ممكن اعرف وش ال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خلاك تطلق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لحين ماتعرفين 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ين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ا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ك إنتي طال 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يطلقك رجلك ونف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نفعال و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سوون هذا كله من ور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آسف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خذيت الأذن منك طال عمرك قبل لا نروح مهوب انتي ال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عد تتطنز انت وخش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الحين ليش إنت سويت كذا مع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لقى 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ت شذى يده وخلته يلف إتجاهها ويتربع قبال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 ما شفتك سلب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تتوقعين سل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بي إذا كان ماعندك سبب للي سويته غير طاع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حمد لمن قالك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 ماكنت ضعيف مثل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اوب على سؤ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أسباب اللي كانت عندك خلتك تطلق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نفع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 طلق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لت لهم ماعاد أبي بنت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وي لي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ي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قولي ألحين عندك أسباب خلتك تسو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مأ رأسه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إي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ثل يفكر يبي يرتب ويحضر افكاره عشان ي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سكت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ناظره بترقب و إنتظار لسماع تبرير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يا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قولك الأسباب واتمنى إنك ماتقاطعيني بكلامي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حط يد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عدك ما أتكلم إلا إذا طلب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تعب من التفكير وقرر إنه ما يرت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ه يقوله كذا بدون تنسيق أو تنم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ناظر بعيون شذى والألم م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عيونهم الإث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نت مقهور من تركي إلى حد 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هرني ليش يتركك هنا لشهور وهو هناك يسرح ويمرح في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 م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يبه بنت عمه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 من سوالفها تقولي عن هذا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إ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مرار يزور 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غير المكالمات اللي توصل بينهم الإثنين بأنص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نت عمه سلمى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تبجح بهالمكالمات بإجتماعات العائ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هرني ب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ك اختي وحرمته وح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سأل عنك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نت انق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فو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 هذا كله كانت تقولي بشاير لازم إن شذى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أسرع ما يمك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ئله هناك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طالب تركي إنهم يطلق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كنتي ما تبين ترج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عائله مقرره إنه يكون زواج تركي من سلمى بعد عيد الفط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س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 اكثر المهم إنه يكون بعد زواج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لي بشاير إنه بكذا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ج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حب له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 الكلام اللي قاله أخذ منه طاق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اقه كبير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كان كلام سعود لها مثل اللي ينكأ جر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كتفت فق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نظر لأخوها عشان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كمل بنفس ما إبت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يه قا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دم يفور بعروقي من 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هور من كل شي ح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يا شذى و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ن 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كنت في قرارة نفسي ما ابيك تطل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نت اخاف أقو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ظنين إني أقوله عشان إني أبي الفكه منك وإنك مضايق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والل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بأقوله إلا لسب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بوي كان رافض رفض قاطع طلاقك من ملك تركي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فض حتى إنه ينفتح هالموضوع قد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سبب الثاني واللي أنا متاكد منه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ب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ع هذا كنت لمن اشوف إصرارك على الطلاق أصر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الإنسان الشر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ما يحب و مهما يعش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امته عنده فوق ك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لمن عرض علي الفكره إني اطل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غر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انصد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ت أكيد محمد ان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عد ما تناقشت معه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 لي بعض الحسنات إذا سويت اللي قال لي عليه من إن تركي بينقهر وبيحس باخته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سينا فيك لأنك أخ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كنت أبي العائله هناك بعد تنقهر وتعصب وتحس بعق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ذنب اللي كانوا سبب في اللي إنت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ر ببن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يطالب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لاق ا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كان هذا بطل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بغض الحلال عند الله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ت وق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ما أسوي اللي قاللي عليه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دون ما اطلقها طلاق ر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 ا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حكمه وا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ا بس أسوي تمثيليه قدامهم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 الاخير بعلق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 ش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راج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نت واثق إنها بترجع لأنها تحبني وأ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صوصا إذا عر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وافع والأسباب اللي خلتني اسو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 وصلنا بي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ت بنف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صير كل شي واقع يعني صدق بغيت أتراجع عن كل شي بس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حبني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مثل المنوم مغناطيسي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خلينا نقول مسط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ن جد 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طول لأني سمعت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دخلنا مجلس ابوبندر حسيت بالخوف اللي بدى يرعد ب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ص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خفت من أ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فت إن الطلاق يتحول لواق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كأنه كابو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اسن محمد مع متعب اخو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ريبا 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حمد اللي يتكلم 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يت إني بترك بشاير صدق مع إن كل اللي أ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ثي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إستحاله أطلق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ك اللحظات قلت بنفسي خلاص أنا طل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بشاير ماعاد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من عندهم وانا ابكي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ستغر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در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يت لأني حسيت إنها خلاص ضاعت من ي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حنا لسلطان خوي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بغ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وي لي فيها فز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لي لك 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فضت وخف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رحنا الفندق كنت محت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مل اللي سويته واطلق بشاير وبعدها آخذ اخت خويي ولا أرد أخت س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را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ت وتع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نهايه إستخر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خاب من استخ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حت للقر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عتذرت لسلطان عن 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ررت إني اكمل مشوا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أراجع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ل وعسى إن تركي واهله يتأدب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اللي كانوا يفعلونه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ره كنت را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خر ولمن دخلت وقبل لا انام رحت المطبخ أبي مويه وسمعتك تكلمين تركي وك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اله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ك تكلمينه وأنتي تب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كين وتشت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تبينه على افع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بقه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 بنت عمه ماخذه كل تفك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بالظ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ماحبيت لك الظل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شذى أخوها بنظره 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هذا عشاني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ز راسه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يا سعود ما أدري وش ا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صراح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من الصعب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تحيل إن بشاير ترجع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أشوف إنه باقي فيه أ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عي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ت شذى لأخوها وقامت تبي تطلع لأنها حست إنه تعب وهو ي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عد تبي ت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شذى من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فكر بكلام سعود عن تركي وسلمى ومكالماتهم وزيارات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عذ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كتوي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إنه الحين المتيم في هو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رك العا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 حس بالراحه شوي لمن فضفض عن اللي ب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ط راس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خ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م وبشاير تسبح وسط أح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يــوم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ى ابو بندر إستدعـاء طارئ للعائله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يشوفون حل ب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ـار مع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ه كان ينتظر حضو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هو النس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قريب جد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ائلة ابو محمد لأنه ماخذ بن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يا تركي بتطلق بنت 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فارس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ـــ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 سوى بأخ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ق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 يشوف من إح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م ب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أطل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قلت لك طلقها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م بحيره مع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قد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ينكر حبه الجنون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 الله يهداك وش دخل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 قالوا اخو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كما تدين تد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خلونها ب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وا بس عليكم ب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كيف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 اخته وفكنا ياخ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حلوه بحقنا إ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ينوننا بأخ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حنا بنرد لهم فعلتهم باخ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 الناس 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م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لأول كنت ما أدخل بينك وبين مرتك بمشاكلكم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وصل الأمر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اح أ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برضى المذله على أختي إذا 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ض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 ما أرضى المذله على أي واحد من اهل بيتي سو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ي او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ذى مالها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مع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لازم يساير ا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دون ما يخسر شذى مع إنه حاقد عليها بق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ه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باه إنت قل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سعود لمن جا شكله م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محمد اللي كان واثق وجاي يتكلم عن سعود مع إن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نت موج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امك صح يا تركي بس وش تقص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ث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ضحه في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كنت متأكد عن محمد ورى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كان يبيني أطلق أخته بس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تركي وقعد يناظر بوجوه اخوانه وابوه اللي كانوا منتبه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عاد لقاها فرصه إنه يجيني عن طريق بشاير 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ه ي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قهر وأرجع واطلق اخ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عصي أ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طلق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ك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ها يا تركي واترك هالعايله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وراهم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م وبإصرار أ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جماعه أنتوا تفهمون عرب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ب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ين صايره المسأله عناد 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يا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 بعد 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اد 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ناد ل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كره ما يج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أحد يتدخل في حياتي الشخص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جاء لا تتدخ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بن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بتسو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شوف اللي يعجبك يا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أم محمد قاعده مع محمد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اعرف ليش سويت كذا يا محم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محمد وما 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رد يا محم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عارف إن ردي ما بيعج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مع تبري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نتظرتك كم يوم عشان تهدى وبعدها بأشوف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تركي قاه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ت لازم أعلمه ال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فكرت ك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تك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ا يبي يطلق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صلا تبي الفكه منه ومسوي لها أز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قيت غير هالحل قد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خلاك تفكر ب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رحه بنفس المكان اللي جرحن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بح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تربيتي فيك يا محم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ي اكثر وحده تعرفيني يج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وني لمن أحد يغلط علي انا او احد من اخو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ياما غلط على اختي بس ا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ياخذ جزاه 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انفع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عليك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شاير ابعدها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ينه وش السبب اللي سوته غير إنها أ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ه أنا ماعاد قدرت أتح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وف دموع ا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اد قدرت أشوف نظرة الحزن اللي ساكنه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ربت على كت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كثر ما يعجبني فيك يا محمد حميتك على خوانك وإنك ماترض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يعجبني فيك تهورك يا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لمن بغيت افك شذ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اكل اللي هي فيها صرت متهو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ك بس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لحين شذى زعل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زعلان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مالها ذنب ومحد كان موقف معها وهي بالرياض غي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كان يزاع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لى افعاله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هيب راض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ـــد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محمد وقعد يناظر بوجه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حس من الداخل بكبر غلطته بس غرو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عتداده بنفسه رفض إنه يفصح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طته كانت بالنسبه له إنه ما إستشا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عن طلاق بشاير وسعود فكان مقتنع مئه بالمئه إنه مهوب غ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فكره رو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طيره جدا 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محمد و نادى شذى اللي كانت قاعده مع بناته تل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م بالمكعب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هو يجلس على الكنبه بالصاله اللي كانوا قا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ـــ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ي اقعدي أب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ـذى وهي تترك اللي بيدها وت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يا محمد بغيت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تسم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س حبيت ادردش معك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شذى وجلست قب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ي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ناته اللي يلعب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نتي باقي زعلانه من اللي صار م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قدرت 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ن جد باقي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فهم إنك باقي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كل اللي سويته عش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نفعال تلقائ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 محمد طريقة علاجك للمش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أ إنك تدخل عناصر مالها دخل ولا غلطت بالمشك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محمد و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لحظه حس إن طريقة علاجه للمشكله خطأ بق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لغلط راكبني من ساسي لراس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 على شذى إنها تقول لأخوه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يكبرها </w:t>
      </w:r>
      <w:r>
        <w:rPr>
          <w:rFonts w:cs="Tahoma" w:ascii="Tahoma" w:hAnsi="Tahoma"/>
          <w:color w:val="333399"/>
          <w:sz w:val="27"/>
          <w:szCs w:val="27"/>
        </w:rPr>
        <w:t>14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ه إنك غ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أس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أنا مقدره شهامتك وموقف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شاير مالها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ض يا شذى إذا إنتي وسعود ما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وني أتدخل بمشاكلكم اوعدك من هاللحظه ماعاد أتدخل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شد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لاا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وسعود من لنا غيرك بعد الوالد الله ي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ي و ابوي و عزوتي كلها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إبتسم بحنان 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إنه تع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لا يحول بينه وبين أخو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 عاد لهم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ي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جاي عشان يشوف بشاي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ن جا ما شاف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فضت هي إنها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المره ما جا إلا عشانها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وبس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ا سلم على أمه وقعد معها </w:t>
      </w:r>
      <w:r>
        <w:rPr>
          <w:rFonts w:cs="Tahoma" w:ascii="Tahoma" w:hAnsi="Tahoma"/>
          <w:color w:val="333399"/>
          <w:sz w:val="27"/>
          <w:szCs w:val="27"/>
        </w:rPr>
        <w:t>5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ايق طلع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 كان بالمكت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لها فو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الباب مافيه ر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ودق الباب مره ثاني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ت ال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ظرته إستغربت إن تركي يطلع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كيد عشان اللي صـ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إبتس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ــلا تـ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 لها وهو مشتاق لها وقلقان عليها بال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شوره اخبار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 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ك ما تسلمي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ك وهو توه جاي من السف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ت بشاير وسلمت على ا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له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يعني بنقعد نسولف كذا وانا عند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ي ادخ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 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غمز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كون غرفتك معفوس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ا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دخل تركي وبشاير وقعد مقابلها هي على السرير وهو سحب كر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سريحه وقعد قب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ممكن أعرف وش سبب هالحداد والإنعز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أه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النسبه لها كان كلام تركي مثل اللي يرش العطر على الجر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الم والحرقه تتضاعف عندها وبداخ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إبتسامه 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نت ل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وش السب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جديه وبقهر ماحب يبينه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 تخلينه يد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باقي صغيره والف واحد يتم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عمر اقي قد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يبيعك برخي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عيه بت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هاللحظه حست إن دموعها بدت تتجمع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ه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رافضه النز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بتنزل و بشجون ايض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دى فك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ج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ان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قول ما يبيني أحس إني مجروحه إلا مطع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بالإه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صم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مشكله اللي توقعته إنه بيبع الدنيا عش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اللي با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دون أي 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اللي يسوى واللي ما يسوى بيلوك بسي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أ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لام أخته اللي يعزف على الوتر الحساس ب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تكلم فيك إلا اللي في قلبه مرض أو حاق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اللي عطاك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عطيك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لا تخلين هالشي نهاية العالم والدنيا بالنسبه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يني بيجي اليوم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يندم فيه أشد الند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يجيني من الشرق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ح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رجع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ليه يرسل لي ورق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 تركي يهدي من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انخرطت في بكاء مرير و ح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رغت آلآم 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كابتت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لبدايه خلاها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أكيد بيخفف عن اللي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عدين 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اطفها وي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بل ما يطل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 ي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هالز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بتسم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شيخه عادي بس إضح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بشاير مجام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كان عارف من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يالله مع السلامه تراني ب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افر 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ـه عشان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سعود 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اعاد ا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رف إن وراك 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تركي من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ح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كيه على ف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ح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رارة نفسها حست إن شذى لها دخل 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هذا من تأثير كلام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زارتها بعد آخر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لست معها قرابه الثلاث سا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دت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شذى ورى 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أكيد تبي تقهر تركي مثل ما أخذ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لأن سعود حتى ما إستفاد من فلوسها ومركزها الإجتماعي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آمنت بجزء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كل اللي صار مافيه دليل يثبت براءة سعود واخته شذى من اتهام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كل الدلائل تشير إلى صدق تنبؤاتها و توقع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اكد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شذى ما دقت عليها أبد بعد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ؤكد لبشاير توطئها مع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يوم التالي سافر تركي 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بالمط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ظر إقلاع الطائره دق جو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قطع عليه أفك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فكر بشذى ونها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علاقه المهترئ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عقوله ألحين إنها ماعادت تبادله نفس الحب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د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تكون شذى نفس ماقالت أمه وفاطمه له باليوم اللي قبله بعد ما 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ند بشاير ولقى فاطمه جايه ببيت ا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ام بندر قعدوا يقنعون تركي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ق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اكيد هي الجندي المجهول اللي كان السبب بكل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تقم م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هم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بب زواجه عليها م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أنكر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ا ما منعه إنه يفكر بكل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 الجوال شاف سلمى دا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ق إنه ي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ضغظ على نفسه و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مامريت علي بعد مارجع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شغول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غول عني يا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شغول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بالمطار مسافر 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اف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 را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ارفه هذا كل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قرب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 شذى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اللي صار ف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سبب فيه ولا تقولي ليش تقولين كذا لأن العائله كلها تقول 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ضى على شذى يحس إنهم يسبونه بدل مايسب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تهمو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لا يتهم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هالكلام 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أنا رايح أشوف السال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قه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يش ما ترضى عليها مع إنها غلطانه و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هذا 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إنقهرت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يله ما ا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كر منها وقعد ي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الكل يتهم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عقوله تكون لها يد 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تو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 بشاير أحب اهلي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رضى عليها والدليل إنها اختارتها ل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أعلن بالمطار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عد إقلاع الطائ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فر تركي وبباله ألف سؤ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نيه وحده اللي هي إنه ما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ون لشذى دخل ب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لمى إنقهرت بق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سب وتل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قده على تركي لأنها لمن زعلت ما راض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صير خير كذا كانت تقول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زن بشاير المصطير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الام اللي متغلغله بحناي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كانت تحس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ح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كان الكل متعاطف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خصوصا ابو وام بندر كل ما حاولوا إ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عونها من اللي هي فيه كانت تتكوم على أحزانها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 راحت مع أخ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 نوف بنت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حد المجمعات التجاريه المنتشره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مع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طلبها أبوها وترجاها إنها تطلع 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وهي مخنوقه لبست وطلعت مثل الر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آ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جمع قعدت على أحد طاولات الكوفي شوب وقعدت تتأمل بالناس الراي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ج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 الإبتسامه مرسومه على وجيه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 السعاده تحيط بوجه بعض الب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وجودين بال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ت معها اختها فاطمه ونوف إنهم يطلعونها بالسوالف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ي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ل محاولاتهم باءت بالفش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فشل الذريع 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اطمه حاقده على شذى أكثر واخوه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قدرت إلا تلعن وتسب في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ام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م سبب ضياع مستقبل اخ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غي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صبــ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ببيت أبو محمد بالمجل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أنتوا ما تستحون على وجيهكم في اللي سويت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نت أ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وش 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شايل هم الأمه العربيه وبنات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انثبر أنت بالذا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يا سعود اللي سويته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ل على إ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خلني ساكت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ناظره وعيونه ضاقت بإستفس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ليش 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قهور يا جم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كذا والله لو أبوي عا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رضى باللي سويت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وا وش فيكم محد راضي باللي سويته 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خالد ترى سعود ما طلق مرته ولا راح 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شالله متأ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بتسامحك هي واهلها على اللي سويت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حمد كان ينتظر 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عني لو كنت مكا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أرجع بنتي لواحد قال مايب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 تموت ولا أردها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المسأله وصلت للكر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كيف طرت لكم هالفكره 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ن متى 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سعود صاير إمعه تمشي ورى كلام أي احد يقو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ـالـ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اسكت واللي يرحم والد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ثبت بهال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ثه وأنان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عود غرق بحز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فكر ليش صرت إمع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دق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غلطت وغلطتي 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موت على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خل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 بهالسه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ل اللي سويته يعتبر تخلي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س حبيت أقه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اتخلى عن بشاير إلا باليوم اللي ياخذ فيه ربي امان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 الصبــ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تقت سلمى و سارا ب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جمعات التجا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قوا على فطور عازمه فيه سلمى سارا صديقة الطفوله والصب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ا يبون يطلعون بجوله تسوق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 نسوا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يام الثانويه ما 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وا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يمكن لهم </w:t>
      </w:r>
      <w:r>
        <w:rPr>
          <w:rFonts w:cs="Tahoma" w:ascii="Tahoma" w:hAnsi="Tahoma"/>
          <w:color w:val="333399"/>
          <w:sz w:val="27"/>
          <w:szCs w:val="27"/>
        </w:rPr>
        <w:t>9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يفطر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با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مفاجأه هالعزيمه الصباحيه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قد نس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تى ماقد طلعنا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 من زم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 وش صار ب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حق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قير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 من السوس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و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شك في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شذى تحب بشاير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هال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ثيل بتمث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أ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ي صار لبشاير يثبت لي إن الرجال طلع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م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م مال الوحده معهم أ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بأي لحظه إنهم يتركو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ارا قعد مسترسله بكلامها عن الرجال وإنه مالهم أمان مهما يبدي م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ش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جو متوتر ببيت أبو محمد بوج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 محمد وخالد اللي كانوا موجو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ع كفايه لحد ألحين إن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وها تستعد لأني بكره بمر وآ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ذا قلت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قدر يا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دامني قلت بآخذها يعني بآ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ه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خلاص إه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كيف لك وجه تتكلم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عد اللي سويته ب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سويت يا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جزء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 ت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قص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للي كان توه 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وا الأثنين بعض لفتره بسي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حاس بمثل الذنب إتج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لأنه يشوف تركي هاللحظه إنه اخو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 بإستحق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طليق 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لق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للحين ما طل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تطلقها وترسل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تركها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إنت اللي قلت إنها ماتناس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بر يبي يقهره على نظر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ـكـر إني أطلقها أو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ن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طلق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لك فوق رقب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رفع 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ا تنسى إنك ببي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للحين محتر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ببين إنك رجل ا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رجل أ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شرفني يا سعود إنك تكون نسي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لا الحال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 انت ألحين جا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سم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ي يراجع م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اي 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تبي ت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اي مهوب لحد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تركتها فتره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أنتظ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قلت وما تبي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ترم نفس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حتر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ي من البد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وا اللي تطلعون الواح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ـــركـــ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وش تبي أ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ي أراجع مر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لد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 تقعد تتأمر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هوب اسل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تركي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فروض ما يتعرض ل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ه أكثر اخوان شذى إحترام وأخلاق وثق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 يا خالد إن غلطت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خو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ي مالها رج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عد عندي إلين مات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ت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تلقائ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لد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عيش مع و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ت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ها ترجع 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خلها هنا إلين مات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تولد تعال 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تولد 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لا تجي بعدين وترفض تعطيني إ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حدد لهم إنه بكره جاي وبي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  <w:t>....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شغالة أبوه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هدي ب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على باله إني جار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ي معه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ب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هقتي م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زهق من هالدنيا إلا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طلعت أمها من عن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نهايه هي مصيرها الطلا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خاف تركي إنه يطلقها ويقطها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روح هو بيطلقها سواء رجعت معه أو قعدت عند ا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عرفت ب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ستخارت الله سبحانه وتعال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ت لراي إنها تروح معا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تشوف بشاير وتشرح لها موقف 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ره متفشله من إنها تدق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ظن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شمتان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  <w:br/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صه بزياره لبيت أخوها 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ويلي عليك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ه هو و أخته اللي كانوا السبب في ضياع حياة 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ها دخل بالسالف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ل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ى قولة بنتي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د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توقع يطلع م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إنها حبيبه وعلى ن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ساحره هال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سبب بكل شي حسبي الل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ترك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يسوي بالشرق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دري عنه هالمسك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يلقا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ه الساحره ولا أخوها الطما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طماع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تبر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وووووه يا حصه من دخلتي وأنتي كله تسأ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كان طامع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إنك خرفتي يا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لسل إح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بيخرف قبلي إلا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نتي ناسيه إنك أكبر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نتين مناق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كذا رجعوا يسول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 بندر تندب حظ عيالها العاث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هم ياخذون سعود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حصه كانت ت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نادت حصه بشاير اللي نز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ديرا لع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معهم خمس دقايق كانت صامت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رجعت ل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فأثر منظر بنت اخوها الحزين عليها بشكل 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عاء الله سبح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ستخ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رت شذى إنها ترجع مع تركي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قر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عارفه إن النفسيات هناك زف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ل أكيد حاقد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كا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ك إن لها يد ب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خايفه أكثر شي من بشاير إنها زعل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ا سبب لتدمير حياتها خصوصا إن بشاير عمرها ماتخلت عنها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ئما معها وما راح تنسى لها أبد وقفاته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 عليها تركي وخذاها على 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مط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ط دموع 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زن اخوانها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يم اللي بتفارقها هي وبن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كت وهي تودع بيتهم اللي حست فيه بالراحه طول الشهور اللي را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كبت السياره مع تركي كانت مشاعرها مليانه خوف وحزن و غضب وفوق هذا 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ظلومه بسالفة بشاير اللي ماعرفت إلا بعد ما قضى 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كل يظ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هي المتسببه باللي صار واللي بيصير لبن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د مطنشها و لا كأ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جو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ل الوقت بالمط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ط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س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*</w:t>
        <w:br/>
        <w:t>*</w:t>
        <w:br/>
        <w:t>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ت البيت مع صلاة العشاء حست بالماضي بأيام زواجها الأولى والجم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ناء و 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تركها وسط معمعة الحزن المسيطره عليها ببيتها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حاس بمثل الإنتصــ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قدر يخليها ترجع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 ترى مثل ما ق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ج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قدر يرجع أيام السعاده والح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عاشوها بلحظ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حظ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بمجرد إنها تولد بيرجعها بيت ا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قر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أديبي لهم ك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 يحرق قلوبهم كلهم وأولهم شذى وسع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زء الساد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هذي الليله غير عند سلمى من يوم رجعت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حترق شوق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يوم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بتشوف الحب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شوف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اشكثر اشتقت لك يا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كر من زماااااان ما شافته ومن جد اشتاق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ك مووو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يشوفني 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طيح الطير من السم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 وش تلبس اليوم خصوصا إنه مواعدها في مطع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رقى مطاعم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جاي للرياض خصيصا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هي وب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ر على بال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راح يكون موقفه لو ي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ته مثل الغول بيذبحها لو يعرف شي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اقتها ب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ه لاحظ في مكالماته معها تحررها وفكرها الإنفتاحي زياده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ز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ول طردت من بالها تركي اللي تحبه وظل في بالها عادل الحب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قى لها عذر على اللي تسويه وخيانتها لتركي مع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لى طول عذرت نفسها بعذ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ي وهو ما دام تركي يحب شذى وما يقدر يستغني عنها وبالدليل إنه جابها من الشرق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دام يشاركها بتركي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ل بيشارك تركي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يوم اللي بيترك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ترك فيه عاد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إنتصار لنفسها وإنها معذورة ب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و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لدولا بها وقعدت تناظر بملاب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ه وش ألب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عادل موووت مشتاق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وصل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حز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كب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ها تروح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ايفه من ا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أخ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تموووت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بالوقت نفسه إنها ظالمه ومظل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المه لأنها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بب الغير مباشر باللي صار وهي اللي اختارت بشاير ل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فس الوقت مظلو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والله كانت نيتها صافيه من ناحية بشاير وعمرها ماتبي لها 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ذك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من الشرقيه لليوم ما تلكم معها بكلمه وحد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ذت الجوال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مت خويتها ريم اللي مره محتاجه تكلم أحد لأنها تحس إنها بتنجن لو ما لقت أ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يا الخايسه يا الق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رجعين للرياض من دون ماتقو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لحين قرد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مار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كنت جنبك كان اعطيك كف ماشي مي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رده وحم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جزاتي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داقه عليك وابي اشوف اخبا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 ما علينا انا مستغربه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حول رايك وغيره ورجعتي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ك كنت مصممه على الطلاق و تركي ذ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ك مشينا على طول تبخر كلامك وعنا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الشوق ذاب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و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وق بعينه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ليه رجعتي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ب يخليك ترج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راح تصدقين لو قلت لك بشاير أكبر الأسباب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ني يا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أخوك قليل خاتم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ما يبي 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ثل أو يهدد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اللي سواه تركي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نسين اخوي محمد وتأثيره الكبير على سعود ا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لة سعود النفس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يئه من بعد وفاة أ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وق هذا كله سعود حساس وبسرعه يتأ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تجمعت من 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واحي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كانت السالفه على بشاير كان تقدرين تكلمي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يف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اطري أشوفها وجه ل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أم بندر أكيد 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ره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نسين إن غيابي راح يخلي فاطمه وعايشه يطلعون علي كلام ما ادر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جايب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وقفك من جد ص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عني خلاص بترجع حياتك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ـ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مستحيل وإنتي رجع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حاول تتماسك عشان لا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يا ريم حتى هو يقول ما ي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مجرد إني أ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ياخذ ولدي ويقط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ط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إنه يبيني أولد عنده عشان ياخذ ولدي وعقبها يطلق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ظمن إنه ياخذ و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خا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ه رجعتي ما دامه بي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ياخذ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يلي يقطني وياخذ ولدي ويخلي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ب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أكيد بتتطلق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يقول إنه ما يب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واحد ما يبي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يقولك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مستحيل عيوني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أكيد يبي يقهرك ويق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 صار مع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الي ذن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وش يدري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طقاق مو لازم يدري أهم شي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 حيات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بيني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كتت وقالت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حت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تاره بالحيل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 سلمى من الس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لفتت يمين ويسار تبي ت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 يناظرها أو ينت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ع جما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تنه إلى حد الرب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اطه غط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فون مره تقاطيع وجهها مبينه ومبين مكيا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غطى والعدم واحد يعني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ّ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المطعم ودقت جوال على عادل وحدد لها موقعه وهو اللي ينتظر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ت وهو وقف من الشوق ووقف قلبه وهو يشوف حبيبته قد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سلمى حبي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ب البشره البيضاء كانت ملامحه تميل إلى ملامح أهل الش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لابس بدله رماد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دون ربطة عنق شبيهه بالبدلات الإيط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له سلمى وصافحته وقعدت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الس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بإبتسامه واس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ش الحلاوه هاد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جن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سلمى وشالت الغطى عن 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ناظرني كذا 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ت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كم ما شفنا بع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لازم أعوض الوقت اللي ما شفتك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ـــ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 ما تدري وش كثر مشتاقه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ثر شوقي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إنت ما تفارقني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بخبث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ساك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ى قلبي أحس فيكي مع كل د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ط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ت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دتك جيتك من جده ل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شان اشو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قاطع كل هالمسا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عشا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جاي بط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يهم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ره الجايه أجي على رج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احبك وما أبيك ت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 بسي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وا 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غزلون فيها ب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تذكرون ايام الدر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إنقضاء السهره وقبل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تمشي سلمى قدم عادل لها هديه عباره عن ساعة ماركة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ميق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ات سوار جلدي أس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رصعه بالإلماس من على الاطراف مربعة الش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سلمى وهي تحس بالفرح والطرب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 اللي جمعها ب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رجل بالعالم ك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صكرت شذى من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 ما تدري وش تسوي مثلا لو راحت 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تذ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تقولها الحقيقه كام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وين تبتد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وين تنهي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 ه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سام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تركي اللي كان توه راجع من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حاس مثل الإزدواجيه بشخص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بها ويعشقها موو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فس الوقت وده يصط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لي صار لبشاير 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إن لها يد ومالها 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قد عليها بعد بتمنع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جعه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طره يكلمها يفتح معها أي موضوع حتى لو يكون هوا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افته وهي كانت قاعده تقرى جرايد قديمه بالبيت قطتها وطلعت تبي تروح للغرف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صارت مقرها من رجعت وخلت الشغالات ينقلون كل ملابسها واغراض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د عن تركي حتى ماعاد تدخل عليه او تدخل هالغرفه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حرك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ها وهي تبي تطلع الدر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سويته ل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ووقفت وتحاول تتم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 تركي زياده منها وق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ها 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ما توقعتك يا شذى كذا حقوده تخربين على أختي حياتها و تخلين ا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مسيكينه مالها دخل باللي صار وهي اللي دايم واقفه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تركي لشذى مثل الطعنات اللي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حقود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سبب ب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ت شذى عليه وقعدت تناظره يعني حتى إنت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يا تركي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ليش سويتي كذا مع بشاير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اخذت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وما عرفت ترد تحس بالحزن من الداخل تحس بجروح قلبها تنزف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ما عندك 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شي تدافع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نفسك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 قدرت ت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وش ت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ع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اعد أقول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اليني وانت السبب في كل اللي صار واللي بي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خ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انا مالي دخل ب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تهون أبد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 بإستغراب مع عصبيه متأججه من ال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ا تمث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مالك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على بالك بتعدي علي حركاتك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ت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اتقدر تقط السالفه على أخوه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ول مالي دخل وهو مسوي هال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طريقته غلط بس وش تسوي ما تبي تسب ا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ركي يرض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الاكيد ما يرض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دموعك ما تخل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صي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طته ظهرها وطلعت فوق بخطى سري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 ترك فرصة إنها تصعد الدر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ط عليها كلام يبي يجرحها بأي وس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صوت 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ا عاد لك م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ب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ولدي وارجعي بيت اه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ت شذى كلامه وبدت انهار من الدم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مهانه تعيش مع واحد ما 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هو ما عاد يب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ليش رج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عائله كلها مجتمعه على ال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فطور الحريم بالحديقه برى كتغي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حاظ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مه حصه و فاطمه وبنتها نوف وعايشه وسلمى اللي أكدت عليها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 بندر إنها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كيد بعد كان من الموجودين سارا مرة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قا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طرون وهم مستانسين وسوالف بإستثناء بشاير اللي كانت قاعده معهم ببيجامتها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 الدنيا ضايقه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وت وبعد ما أقنعتها امها إنها تن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فطورعند ال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 الناس تج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عام وانت بخير يا عم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عام وإنت بخير يا 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ماعاد تبان لك فت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غول بالدراسه تعرف الجا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 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فواز اللي كان يتطنز عليه بس ما كان م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ا فارس ورى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اوم بالمساء معي انا وابوك مو ا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باه الله يهداك تو ما انش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وده وبعدين عاد ص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صغير مشالله اطول مني ص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فارس باقي صغير وبعدين خلوه بالجامعه والدراسه احسن اخاف اثقل عليه ولا ينج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جامعه وهي الاهم عن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قع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فارس فحمد ربه إنه اعم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بوه شافهم يدافعون عن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بسرعه عجلوا خلونا نلحق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ل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جاته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 ا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تفاجأ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وقعوا اب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يدرون إنها موجوده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تخيلوا إنها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لام 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م بربكه مبين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ها اول مره تشوف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م وهم كيف يناظرونها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استغربت من حظور شذى بعد كل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ت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نفس الوقت احتارت تهاوشها وتصفي حساباته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عاملها ببر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ها في ب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مضان شهر تصفد فيه الشياط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اللي لاحظت طول وق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 محد رد عليها الس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ت إنها تتدراك الم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يكم الس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ضلي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شذى للعم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هانه وهي واقفه ولا حد رد عليها الس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شذى وقع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 عيون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ه بياكل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همس ل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عاها هذي السوس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هز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تفها بالنفي وقا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در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كيد جايه تتمييلح وتسوي نفسها بريئه من فع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اخذها ام اربع وارب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دري إن احنا كشفنا حركا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 يبيلها هوشه تعلمها مقامها هالخا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ناظرتها بكب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قهوره منها وغيرانه من جات وتركي ما دق عليها إلا مره وحد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يره ماكل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لمن شافتها ح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تولد وتجيب ولد وتتوطد العلاق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ا هي 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سكتت كاسره خاطرها شذى وبنفس الوقت كلام العائله ع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ر ت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ونوف بنت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د كانت خليط من المشاعر من بغ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ره وحقد لشذى دمرتها حتى اخر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بنات الجامعه عنها سبب لها مأساه كبي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كل يوم جامعي تداوم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ما يبيها وهي الكل يتمناها أكيد شاف عليها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 أبوها من كبار رجال الأعمال ب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بشاير شذى ومع هذا كله 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سى الأيام الحلوه اللي عاشتها معها وصداقتها واخوتها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ها ما شافت م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شين من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بشاير وراحت تبي تطلع 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فطر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شب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بشاير وشذى تنا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خاطرها تمسكها وتحلف لها بالله إنه مالها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كاسره خاطرها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قدت من الداخل على اخوها وتتمنى لو يشوفها بهالحاله ويعرف كيف د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فطرون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س اكلت لها كم تمره وشربت كاس ما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نفسها مسدود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كلم بشاير وبشاير طلعت 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 هي أول كانت تطلع وتنزل على كي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ضع 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ها اول مره تدخل بيت 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 الكل يراق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أنا شب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اكلتي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علي صوتها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ركي ما يبيني أسمن عاجبه ج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شذى من الداخل و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م تص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وت نفسها ما سمعت لأن الحقران يقطع المصر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ضح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قه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خلاص مالي دخل بين العش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دعي الله إن يمدها بالصب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ثر لأنها تحس إنها ب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اف ترد تصير هوشه ولا احد بيوقف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زالت شذى ما كأنها تس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سلمى وقامت عقبها اخ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شبعتي ان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ذا حظرت الشياط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هبت الملائ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ص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اص تحس الضغظ عندها وصل ات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صيح قا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عايشه بإستحقار من فوق ل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غير ما تشيل عينها عايشه ما انتبهت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لاحظ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قدرت تقو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قهرت وقعدت تقول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ن وق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ما عجبها كلام بنات اخو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د مو حلوه بح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ام بندر سكت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هي عجبها كلامهم لأنها من جد مقهور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اه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ل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وا يصل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صلوا اجتمع الكل بالصاله يشربون ش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إستثناء بشاير الل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بانت من ال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قاعده معهم بس ولا احد معبرها ما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جو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ثناء قطات عايشه واختها سلمى و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اتسمعها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كان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جالسين بعيد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تحمد الله من الداخل صدق اكبر منها بس عقولهم اصغ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ارا و نوف بنت فاطمه كانوا قاعدين سوالف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العجاجيز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 ام بندر و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تحس بالمل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حد معطيها 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بعض ال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خاف من نظرات ام بندر الحارق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الحين بتهاوش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)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الجلسه تتشت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فاطمه قاموا يجلسون بالصاله اللي فوق سوالف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حصه فراحت تنام نص ساعه بغرفة نوم للضي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ب تتمدد بعد الفط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خخ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ارا ونوف وعايشه راحوا يقعدون على التلفزيون يتابعون مسلسلات رمضا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ام بندر راحت تقعد مع الرجال بمجلس بالأخير صفت شذى بحالها بالصاله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طف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 حست إنها مستحيل تكلم بشاير اللي ماعاد ب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ت على تركي يود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ون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در الحين توديني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انا مشغول ما ا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مشغول وانت متكي قاعد تسولف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حب ي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اقدر افوت هالجل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ك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 دقت وكل شوي يعطيها رفض انقهرت منه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خير حطت الجهاز معاود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تصال آل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 ي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 تركي اذكى منها وقفل 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وقعدت زهقانه بالص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سو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اخير قررت إنها تط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ها لبشاير فوق وت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نهايه قامت وراحت تطلع 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تمن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محد يشوفها وهي طالعه خصوصا 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ت وهي رايحه لغرفة بشاير شافتها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وا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هيه وين رايح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سلمى ت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ا 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شغ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لغرفة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ستحي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وجه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ست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شذى ودقت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خايفه ومتوت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وترها زياده شوفة فاطمه و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متضا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فة شذى فتحت عليها جروح كث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سمعت دق الباب توقعت إن ا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سلت الشغاله جايبه لها فطور لأنها ما أفطرت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ض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رو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لمن سمعت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رفت وش 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رجعت د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بشاير وراحت تشوف من علي الباب لا تكون بس نوف تس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فتح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 استغربت إلا انصدمت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ها وش ت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كانت متفش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يفه من إن بشاير تطر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ن دون ما ت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أكلمك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ا بشاير وهي معق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ردها او تخليها تتكل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دخل وتخلي الباب ور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فت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وش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شذى وصكت الباب ور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ناظر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على كل اللي صار باقي أخلاق معي مو مثل اختها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ن جد 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توتر والغصه ومن دون ما تناظ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ن جايه ا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جلست جن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على طرف الس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 ماتناظرها تناظر الجهه 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الله تراني ماني راضيه ب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دت تصيح عرف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مره متوت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شذى لمن شافتها كذا جاتها الصي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كتم 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ين علي يا شذى إنتي اللي دبرتي لهالشي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ت شذى من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وقعته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حلف لك برب الكعبه إني ماكنت ادري بنية سعود ولا انا راضيه ب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صيح من 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مكن تقولين لي وش اللي انا سويته مع اخوك حتى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فض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ني راضيه و ماتدرين كيف هذا الشي أثر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مشاكلي مع 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 ماحبيتك انتي وسعود تتدخل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ا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يونها 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ببك انتي ومشاكلك هذا كله صار لي ولا تظنين لمن اقو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 متحسفه على اخوك بالعكس انا متحسفه على مشاعري اللي اهديتها لإنس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ستا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ببي انا يا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إنتي ماتعرف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طبا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مخدوعه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إنتي مثل ماقالت اخ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أنانيه وماتفكرين إلا بنفسك وإنتي كنتي تستغليني لأنك لقيتيني أنا الهطف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حيده قد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طفا يعني مثل الخبل اللي على ني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كانت 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 لأنها تبي ت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جر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 هالكلام ماكانت بشاير متأكده م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ن جد قد عاشت مع شذى وشافت أخلاقها وطباعها مستحيل تكون أنانيه ولا وصو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طالع بشاير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أنا الحين السبب ب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كل اللي بيصير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س عاد حرام عليك اللي تسوينه ف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عد كل اللي صار تجين تعتذر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لهجة بشاير مره جافه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حب احد يكلمها بهالطر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عقد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نا قلت لك والله م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باللي صار وماني راضي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جايه اقولك هالكلام عشان ابين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ق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دت ت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للحين ماقدرت تمسك سبب 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الأس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حطتها ومنها شذى بس توقع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رجع مره ثانيه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كثير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نات بالجامعه يناظروني وبعيونهم ألف سؤ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يظن فيني السو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عمري ما قرب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 وهي منه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وش سوي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يم يقولون لي هذي غلط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يا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ت دموعها تنزل ما قدرت كانت تظن إنها تحس بالهم وح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حمل على قلبها مثلها ويمكن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والله إنك مظلوم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لو بيدي شي كان سو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وش كبر محبتك وغلاتك ب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اعتبرك مثل اختي وا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ر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عدت تصيح صياح يقطع القلب 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 عليها أحزانها و اوجا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جأة انفتح الباب ودخلت ام بندر و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اقفه عند الباب من برى سلمى تناظر بلقا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وين ه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ر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سو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قاعده تلعبين علي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كذبين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معصبه ح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ستحين بعد اللي صار منك انتي وا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ن وتسوين نفسك ال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كتت وقعدت تناظ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تفاجأ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خافين الله أنتي باللي سويتيه بب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عديتك 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 من بن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امت ماحبت هالمهزله ت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الله يهداك خلاص ب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لأنك مسكينه وبسرعه تصدقين جات ت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ه ينتقم منك إنشالله أنتي و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لا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تها 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من إ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لمفروض اللي اقول كفايه م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ي وبلاو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إحنا اللي عزيناك واكرم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ردت عليها عاد مات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ه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عزيناك واكرم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لقيتوني في الشار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رد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قا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لي بالشارع اكرم منك واحسن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لا تتدخ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تتدخل على الأقل مو مثل ام اربعه وارب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كانت مره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قول إلا حسبي الله عليك أنتي وامك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رجاء امي لا تجيبين طاريها بشي شين هي ما سوت لكم ش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قين ا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الدواهي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اعدت تشوف الوضع يزداد س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هم فاتحين حر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جرتها وهي ماتحب هالأسل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ناس بس خلاص وش هالحال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طالعه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وهي طالعه مرت من عند سلمى اللي قالت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وت واطي مالت عل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كان لها ترد على تفاهات سلمى واول مانزلت د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ل على تركي اللي كان توه فات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غيتي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ني البيت الحين ماني قادره ا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ركبت شذى السياره قعدت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لب مهيب مستوعبه اللي صار لها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حس إنه فيه شي سألها و مات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ممكن أعرف سبب هالسمفونيه من الصيا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شذ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لوبه ومار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مت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مستغرب وبنفس الوقت قاط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وصل للشارع اللي قدام بي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جواله إلا يناظر يشوف رق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الغ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تعال اب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رو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متع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م بندر توني كنت عندك ورى 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تقاطعه 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ال ألحين ضروري ولا بتزعل والله يا تركي لو ما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ستغ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له جايك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خاطره يشوف وش في شذى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مه طبعا ا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بيه اكيد بموضوع خط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واقف قدام 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ز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 شذى وصكت الباب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 تركي من حرك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حب يكون مت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زعل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تصيح من قلب على الكلام اللي قالوا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ه تكون هذي ام بندر اللي أعر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حتى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 هذي السوسه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تفيده من كل اللي صار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صيح وبغمرة احزانها وهمو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ها تركي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ص ساعه وهو معصب بق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الباب عليها بق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فتح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داريه إن امه قالت كل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ه لو ماتفت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 لأكسره على ر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فت ماتدري وش ت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افت إنه يكسر الباب قا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فتحت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طول شدها من ذراعها بقوه على فوق إلين ماخل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ف على اطراف رج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توصلين أمي عشان تتجرأين تقولين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مت تصيح وتحاول تفك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سم بالله لو تعيدينها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يكون الموت لك ارحم فاه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ن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صيح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ك دموع التماسيح هذي بتأثر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ما انتي حامل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شوفين شي عمرك ما شفت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تطقني مثل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ني تراك عور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رب وجهها لوجه وقالها بغض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ون بعلمك بس إني ما عاد أبي ا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صلا طايحه من عيني من زمان وكل يوم يبان لي وش كثر انا كنت مخد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فكها يرجف من ال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ن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ط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ل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ك أنا متمسك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اولدي وفكينا يابنت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وهو متضايق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ه هذي شذى اللي حبيت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ه هذي شذى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ج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اس بالحزن والخيبه مايدري وين يرو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هي فكان آخر شي ينقصها هوشه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مل الناق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كانها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بكي وتندب حظها العا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وفاطمه اللي لمن ج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وا له الهوشه مع زياده من عندهم كانت من فاطمه بس برضى من 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رت ثائرة تركي من شذى قالوا إنها قعدت تسب بأم بندر وتسب اخلاقها وإنها ماعر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بي 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كان مصدق بس قال يمكن طلعت من شذى بلحظة غضب كانت زيادات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وترت علاقة تركي بشذى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محمد لو تاخذ إجازتك برمضان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تى انا اقو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 عليك السفر وانت ص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خذها بعدين ما تدرون وش ب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مهوب صاير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اءل ب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شخبار شذى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س كلم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ارك لي بالشهر ووصتني ابارك 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سويه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ك في هذا 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ادري بس إنها صار لها شي منه ياو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 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س يا الش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حدها محمد بنظره خلتها تتحسف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ين يا 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مزح لا ت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ثانيه وشوفي وش راح 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 خم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ـــ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 يزور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هذا امر ملكي صادر منه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فض كلام أمه بس حس بالضيق لمن أحد يقوله لازم تزور فلان وتشوف عل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تقهر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اكيد بتأييد من فاطمه تتأفف من خاطره من ه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طر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في ناحيته م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حس إن الطريق قدامه طو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ما يشيل حاجز يصير ب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ها ألف حاج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تقولي سبب قطاعتك 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شغو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د مع السوس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س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لا تجيبين طاريها فاه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سويه عمرها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يت فيها وما احب احد يغلط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تنه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صير كذا من ج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تي بس تعاتب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جاي اشوف احوا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ين زعل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لى ب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إذا بتقعدين زعلانه كذا من أي سبب سخيف صدقيني حيات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كون مم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سكت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تعوده على عادل إللي يشيلها من الأرض لو تق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بس متضا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ضينا خلاص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ليز لا تصير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 من غير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يوني ما طلبت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لم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معها سوالف يمكن ساعه و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عزوم على قهوه عند واح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خلته يطلع إلا لمن اخذت منه وعد إنه يجي يفطر معها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مض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يت أبو بندر اليوم الثـــ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جايين ل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السوسه ماتخلص بلاو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مي عيونها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ــ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بس تحب تمثل دور المسك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ى اللي كان السبب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يمه السبب بكل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ب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زن شذى يتجدد كل 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ه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 بشاير وتناقشت معها زي مات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 تتمن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بعد الهوشه مع تركي ماصار بي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ه أي اتحكاك تحس بالزهق وال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اتنام إلى بعد نوبة بكاء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د مهتم فيها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حد يسال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مضان اللي هو شهر صلة الأرحام صارت هي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ده عن كل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سعود على شذى وقعد سوالف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ألها عن اللي ص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بشاير قالت له كل شي بس من دون ماتجيب طاري هوشتها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وقعين ما فيه امل ترج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انا مالقيتها غير هالمر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توقع إنها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ا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كيد تحبن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رورها وكبريائها اكيد بيمن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ا تضيقينها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قاعده اضي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اقولك الصدق عشان لا تعيش بالاوه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أيام رمضــان تمشي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حلى شي عند شذى واللي تستمع فيه هو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وح تصلي التراويح بالجامع القريب من بيتهم كانت تروح مع السواق اللي ينتظرها ب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ين ما تخل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 تركي نفسه يصلي التراويح بهالمسجد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 كبريائها يمن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روح معه بعد اللي صار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حاول معها كذا مره إنها تروح معه بس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تحاول إنها تقطع كل وسيلة اتصال بينهم مع إنها دخلت الشهر التاس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هذا اليوم نادت بنات عمها اللي ساكنين بالرياض وعزمت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فطور هي كانت علاقتها فيهم من تزوجت رس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شذى شخبار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ي الرياض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بخير الله يهداك وإنتي بال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ذب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عشان الحمل يا ذ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تى ولو شوفي بنت جيران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حملت طالعه م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مزح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ه يا هدى يا الخايسه يعني أنا صرت ش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لمن حم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 زع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من الحين إذا بتمدحين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ازعل طب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بتقولين صرت شينه بزعل ون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 تغ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ان ازعل ن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سن هابعد ابعد آن ونص وراح تبئى أنت اكيد خسراا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 تستغ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ف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ا الخ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برمضان ألحين تقعدين تغن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 وكأنها تذك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وووه ص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فر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نس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مره مبسوطه مع بنات عمها اللي نسوها جز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بسيط من ه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 الليله كانت بشاير تبي تك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ها عن موضوع شذى اللي شاغل تفكيرها من أول يوم برمضااا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يف إنها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هوشه تبي تسأل أمها عن سبب هالضجه اللي س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مها ماعطتها مجال للنقاش و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ل اتهمتها بالطيبه الزايده وكيف إنها لعبه بيد ا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وحاولت تكلمها 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تره بس رفضت هالش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يوم كانت جايه نوف بنت فاطمه لبيت جدها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قطوتك من زمان ما شفتها عن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قدين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ن ذبحتيها لأنها من الشين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ايا ما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 دعوه اذب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مي اخذتها وانا بالجامعه وخلت السو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ط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ام والله شكلها كان ج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ول مره احب القطا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والله هذا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 تغير 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بشاير 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ي السبب باللي صا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صا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تهبل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صد يا حلوه اللي صار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سكتت ما عرفت وش ت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بعض الأحيان احس هي ال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 اتذكر قعدتي معها ا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ها مووووت ط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عوا المحلله النف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وش عن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 يجوز لي أعبر عن راي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ووه يا نوف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يره مره مليغ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نفسك إنتي بال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لسه معك ماتنط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ل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ت نوف من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نصدمت من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حين جلس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كلم نوف قبل لا ت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انا ممله قعد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رر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ى قولة معلمة النحو اللي عندنا حد السأ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نوف من عندها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 تقعد مع جدها اللي كان توه جاي من صلاة التراويح وجدتها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د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دري 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من اللي صابها وهي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طرها ترجع مثل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عارها بالحياه طنش تعش تنتعش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ين تطنش بعد اللي صار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قي حب 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نفس في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ه ينخنق ويموت بس للأسف كل ماله يكبر هالحب على رغم عذابا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رو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يا 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اطعه عمت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 اللي تسويه بمر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وش تبيني أسوي احب فو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اا عشان ترض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لت حب فوق 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يه هالتطنيش كله لها ه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عد كل اللي قلت لك ع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تركي لو تق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ب لي دوا الضغط والسكر يكون 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يش ترفع ضغطي كذ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إ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عت ضغط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إنت قد قعدت مع زوجتك مره وسألتها وش موقفها ب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جع تقاطع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 إيش يا حظ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ك على طول هجمت عليها وقلت لها أنتي السبب ب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وك تقولي 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ما قد جلست معها بهدوء وتناقشت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 كلامك يا 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صب انسى اللي قدامي لو يكون اب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حبيبي يا تركي تعرف تكبت عصبيتك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قول الصدق إنك تكابر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لي وتر علاقتي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اده هوشتها مع امي اللي يحفظ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على طول جيت تركض وهوشه معها ب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سأ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 و م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يمكن أسكت على كل شي إلا أم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ض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ت مع اختي ما زلت أحتر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مي مستحيل ولمن دريت عن سالفتها مع ا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عفار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هالعفاريت اللي ماتبي تهجد برمض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سأ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ك احسها مزوده بسالفه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ب تبهر السوالف م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يعني امي تبين تقولين تحب تزود بال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اع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ي السالفه كانت السالفه 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عني سبحان الله السالفه في يومين تغي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العالــ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 تركي إن عمته تقصد إن أمه يمكن زايده ش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يا عمتي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ك امي يعني مزودت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بقلة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ني والله ما أحب اكون فتانه وانق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شى لله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قولي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له عمته ح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زيادات امه بالسالفه وقالت له بعد عن اللي صار بالحق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صد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در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ك بعظمة لسانها قال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قي منصد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ـــ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مي الله يهداها لعبت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تدري إنك اهبل وبت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أنها قا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إن مرتك شذى رافعه ضغطها وباقي ما بردت حرتها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حبت إنك تبرد ح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ذا حرااا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 يا تركي انا ماقلت لك هالكلام إلا لمن شفت شذى حالها وصل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ني مصدقه إنها ورى سالفة اخوها وانا عمتك أجل وشلون أنت اللي ساكن 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قابلها كل 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حتار أحس راسي بين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امش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ش مع قل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وح كلمها بهدوء و لا تقلبو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ا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 احاول ولا ترى بهالدله على ر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أ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دلة القهوه اللي قد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ت هدي يا 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ماراح اح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اك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والله ما قلت هال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عشانك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يا سارا لا تفتحين هالموض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بي ازورها مو على كيفك تمن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تروحين لها لأ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البياخه يا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أ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س ق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أبي أزو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و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أنا يا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ا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ا س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لذات ما راح تزور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عنى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ذاااات من بين خلق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 عشان سالف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عش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خلني أروح اشوف موقفها من اللي سو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ا يمكن مو ر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فيه يا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ستسلم للواق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مانيب رايحة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سارا خاطرها تروح لشذى تعرف وش اللي ص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بعد الهوشه اللي في بيت 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إن شذى ماهيب ر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طرها إنها تروح لها وتقعد معها بس متعب زوجها رااافض هالشي بتات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طت هي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ها إنها ل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تركي إن عمته حصه على 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ي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ساسا هو من دون ما تقوله يبي يقعد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بخاطره متأكد إنها 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ه بعد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زم يحاول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شتااااق لها مرر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 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قت يحس إنه غلط عليها وا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كافي اللي فيها يقوم هو يزود الطين 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 ل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عليها الباب ودخل عليها لمن لقى الباب مفتو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 صوت م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مام وتوقع إنها تسبح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خذ شا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ها إلين ما طل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اول ما طل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ته بوجهها تحول إنتعاشها بعد الحمام إلى ضيق بان على ملامح 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ته قعدت تخز فيه وبعدها راحت قدام التسريحه تجفف شعرها بالمنش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مشط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معطيته ظ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لمن شافها كذا 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ل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بعد فت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ناظره من المر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تدخل غرفتي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ستأذ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يت الباب محد 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فتحته لقيته مفتوح ودخ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هي وكاله من غير بواب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نا ا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ات يدخلون لمن يلقون الباب مفتوح يعني السالفه وقفت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 في المرآيه لفت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حاطه يدها على خص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 أنا سامح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داخل مكتب وزير عشان تسمحين لي ط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ابي اشو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 بس ح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تم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على بالك إني ميت على شوف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ستنك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ل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 جاي عندي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ي أنا الغلطان لمن ج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قي للحين تتوقع إنك غلط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يلك يا ترك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ضحك عليك ب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خز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ا أبد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 ب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الغلط راكبك من ساسك لراس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لا تقعد تخ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حاول إنه يكون اكثر ليون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نتي راضيه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لي انا وإنتي وصل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كانت متوتره بس ماحبت تبين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بري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ابشع مما كنت اتوقع يا تركي كنت مخدو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نا وش اقول ع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م طولك يا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خلاص أدري وش بتقول عني أنانيه وحقوده وقلبي اسود وماف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فتح عي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ترفين يع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لأن هالكلام كان يقو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ماتهاوش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كمل تمشط شع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لي هالهواش على جن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فاهم معك والله خاطري اجلس معك بهدوء من زماا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دموع بدت تل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ك لمن تبي تتهاوش تتهاوش ولا احد يمن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 تبي النقا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دوء بعد بأ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على بالك بنات الناس لعبه 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قو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بأول يوم برمضان وسالفة 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رأت علي ومد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هاوش ولا حتى سمعت كلمه وحده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ي متأكده إني ماغلط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حبيتها تهاوش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رج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فين لا تبكين وتصي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تكلم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مسح دموع تبي 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بينا نقاش كل شي إنته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قلت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دي وفكينا يا بنت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 بإمعااا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كفين مو كل ما ابي افتح بيني وبينك باب تصكينه ما ي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يا بنت الح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تكفى ما ابي منك شي غير إنك تفك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نا آسف إذا كنت غلطت بح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لى سالفة امي من جد متحس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تحسف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ماسويت شي غل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كنت تدافع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ام ووقف قدامها وحط يدينه على كت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 على هذاك اليوم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س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وخر يدينه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تذارك تركي مرفو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فايه والله ماعاد فيني طاقه اكثر م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رها تركي وشاف فكها يرج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بكي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 الحين ليه تبك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 مالك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وعي وكيف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احـــ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طال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غ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ليت تصك الباب ور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تركي من عندها وبعد ما ص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ت في نوبة بكاء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لي صار تحس إنها قدرت تنتص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ه ذي يبيني على ك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و عرف إنه ما استفاد شي ابد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ر غير إنه زاد حز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رف كيف يجي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يده مررره وراسها ايبس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شاير مع أم بندر قاعدين بالصاله يتفرجون تلفزيون والساعه ع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مه ودي افتح معك سالفه بس من الحين الله يحفظك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ص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راح ا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خاط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تقاطعها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عاد تجيبين طاريها على لسانك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 مخفه وينضحك عليك بكلم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يمه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تعيدين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خف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من جاتك بحجرتك وضحكت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على طول كنتي بتصدقين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مدلله إني لحقت عليك لمن قالت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ررراحه كان اسلوبك يمه ابد مو حضا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صدعين راشي بهالسالفه 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شذى كانت جا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ني انا يعني بالعربي الفصيح مال أحد فيكم دخل بين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ا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بر الناس اكثر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ك على عيني وراسي من 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ستثناء شذى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رفها اكثر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عد اللي صار من اخوها سعود بترجعين 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يها ب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ا مو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ا تظلمينها يا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والله إنك ماتدرين وين الله حاط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فهمين هي السبب باللي ص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لي قالت لأخوها يترك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مه خليني أروح لها واتفا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الله لو تفتحين هالموضوع معي مره ثانيه لتزعلين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بشاير ورجعوا يناظرون ال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بشاير سكتت بس با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الفه تحوس بب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ها تلق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مقهوره حتى من تركي اللي لمن تقعد م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جي يزور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جيب طاري شذى ابد على لس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 بالها انا لازم الق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يصير يصير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 أعلن التلفزيون السعودي إن بكره 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شهر ناق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يعني </w:t>
      </w:r>
      <w:r>
        <w:rPr>
          <w:rFonts w:cs="Tahoma" w:ascii="Tahoma" w:hAnsi="Tahoma"/>
          <w:color w:val="333399"/>
          <w:sz w:val="27"/>
          <w:szCs w:val="27"/>
        </w:rPr>
        <w:t>29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بس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رحه تشمل المملكه كلها والعالم الإسلامي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فرحانين ومطروبين بقد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طفال يغن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حب مرحب ب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ا أهلا ب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)&lt;&lt;&lt;&lt;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يمه بس تمشي 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التهاني والتبريكات شغاله بالمسجات والتليفون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شغله الإتصال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عل بهالليله ممنوع والعتب مرفوع إلى حتى بعد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باقوا ما خلصوا مقاضي العيد على طول راحوا السوق يحاولون يكملون الناقص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غراظ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عرف تركي بإنه بكره عيد من إمام المسجد وإنه مافيه ب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لاة تراو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كعادته السنويه يمر امه وابوه يبارك لهم ب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في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عام وإنت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ب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جي ابوبندر ويبارك له تركي بالعيد ويقعد سوالف معهم يمك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استذن يبي ي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ري من عم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 الليله 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طري أمر عل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عمتي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ذ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بل لا يطلع تركي لحقته امه تعطيه اغراض يوديها لعمت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طيها عمتي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عطها ولا تنس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تركي موضوع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ذب أمه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ممكن اسألك سؤ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ال يا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ليش تكذبين بسالفة شذى علي وإنها طولة لسانها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ماعرفت وش به 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 كذ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مه لع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متي حصه هي اللي قالت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وه من حصه هذي الفتانه ما ت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م بندر مرتبكه وهي من عادتها ماتعرف تكذ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 درت عن حصه قا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وعرفت إنه افيه مهرب من السؤ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مه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إنها ماراح تقدر تجادل تركي راحت وخل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وهي رايحه و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مع السلامه مابقدر اخلي ابوك ب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باقي ماخلصت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تركي هذي السالفه قديمه وب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بروح لأبوك والأغراض عطها عمتك هالفت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ام بندر ورج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جلس وهي متفشله مرررره من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ه وين اودي وجهي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 منك يا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تيني اكذب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ه من هالشينه شذى هي سببه البلاوي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عرفت إنها ماه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 المواجهه انسح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خاطرها اوريك ياحصيصه محد يقولك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انقه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وش فيها كذا ماخذه السالفه بكل بساطه ولاكنها مس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قدر يقو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عند عمته حصه قعد سوالف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ها عن أم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ت ضحك وعرفت إنه ام بندر بتقعد تناقشها بكرة بيوم العيد وتسوي مشكله زتته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تنه وإنه صورتها تشوهت قدام 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 ابي العيد يجي و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شذى باق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حل بيدك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سكت وقالها عن تهدي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شذى بأنها لمن تولد بياخذ ولدها و يرجعها بيت 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خاف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بك أ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هدد البنت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رام تبي تحرمها من ضن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ك في هذي من جد نذ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نا انقهرت وقلت هالكلام بلحظ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مرك ما رضيت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والله روح راضها واكس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تتمنع يا 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لى حركاتك معها واسلوب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ين اكيد من حقها تتم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قعد وراها إلين م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ين ماترض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سألك سؤال و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اليت تجاوبني ب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تحب شذى ولا إنت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كه منها وتدور لك أعذ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إنت خلاص كرهتها سرحها بإحس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ي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والله اموووت عليها واح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 اشياء كثيره تمن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ي انا وي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إنت تحبها من 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ستحيل أي شي يمن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مشاكل والمواصيل اللي وصلته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مر لك 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تبيها وتحبها ومتمسك فيها أكيد بتكون حريص على مشاعرها وحياتك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قعد يفكر في كلام عمته اللي تتكلم بواقع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لازم يقرر حياته مع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ين بتوص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ليلة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ل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ي كانت تحس ب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لأنها فاقده اشياء كث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إنها مانزلت للسوق إلا بس مره وحده مع بنات ع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رت لها بس تنوره و بلوز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مل مع صندل كان لبسها عادي لأنه ما كان لها خلق تنزل السوق مره ثانيه وتبي تخل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غراضها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يف إنها بالأول تحب يكون لبس العيد حقها ممي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بح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الأول تحو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يف تركي معها ليل العيد العام الماض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اضي 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ين بلا مشاعر تحس تركي تغير لل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عاد فيه كره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هته تغير عن بداية رمض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شغالات يقولون لها إن تركي يسأل عنها إذا اك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اهتمت بصحتها كانت تقول بنفسها أكيد عشان ولدها اللي ببطنها يسأل عنها مو لسو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ع هذا كله كانت تخاف من الول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غير مخاوف الولاد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يشها كل بنت مع أول طف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راودها فكرة طلاقها وسحب الولد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منى إنها تولد وتفتك من هالتعب وبنفس والوقت ماتبي ت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 ولدها ياخذو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 أبد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ها أمها ام محمد تبارك لها ب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ع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بخير يا الغ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العايدين مقد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 العايدين 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خلاص يمه كلها </w:t>
      </w:r>
      <w:r>
        <w:rPr>
          <w:rFonts w:cs="Tahoma" w:ascii="Tahoma" w:hAnsi="Tahoma"/>
          <w:color w:val="333399"/>
          <w:sz w:val="27"/>
          <w:szCs w:val="27"/>
        </w:rPr>
        <w:t>8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عات ونصير 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 الله رمضان مر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لله إنك تعيده علينا بالخير والص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عا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ـــن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خاطري يا شذى إنك تعي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تى أنا خاطري يمه ب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بيت اسألك ع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مسوي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أي ناحيه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قصد علاقتك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اوشك ش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بينا أي شي ألحين لا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ش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الأول ش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ماتحب تزعج امها بأخبار ش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 أقو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لمن كنتي تكلميني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زعلان شوي عشان 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ول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كتب فيه 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ي حاسه إنك تخش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جبرني اخش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كل شي يصير لي قل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منى هالشي من كل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سوالف مع امها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صكرت دقت على اخوانها واحد واحد تبارك 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ى حريم اخوانها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خويتها ريم دقت عليها بس ما طولت لأن 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ا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قاعده بحالها بعد ما صكرت من 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ضيقه وإنها ودها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خلاص هي لاعت كبدها من نفسها ومن 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قاعده إلا تجيها الشغاله ومعها جوالها ي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ام جوال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ي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خذت شذى الجوال تفاجأت لمن شافت المتصل سارا 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ددت ترد ولا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 النهايه ر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ينك ما بغي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د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فاجأت من كلام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سار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ي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وى 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فتحي الباب انا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فاجأ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قول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له باي اقول افتحي انا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كت سارا كانت شذى متفاجأه يالله سارا جا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ندهشه وفرح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يرا احد عب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ت الشغاله تفتح الباب ونزلت ببيجا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دخلت سار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اجأت زياده لمن شافت معه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ه بشاير بنفسها ج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دوب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وك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شذى ومبروك بالعيد على قول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ت عليهم وشذى وهي باقي متفاجأ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سارا جايين يزور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در اوصف لكم كبر فرحة شذى بهالزي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فرحت من الخاط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سوالف 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كأنه شي صار من قبل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ى ابليسك يا بشاير كسر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ولي با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شاير وسارا كانوا وبالسوق وهم راجعين الساعه </w:t>
      </w:r>
      <w:r>
        <w:rPr>
          <w:rFonts w:cs="Tahoma" w:ascii="Tahoma" w:hAnsi="Tahoma"/>
          <w:color w:val="333399"/>
          <w:sz w:val="27"/>
          <w:szCs w:val="27"/>
        </w:rPr>
        <w:t>11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ل مرو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دون محد يدري كمغامره م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نتي اللي بس كل ما مشي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طوتين تعبتي وتقعدين السوق يبيله ش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ووووت على الش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بله ما إحنا داخلين ساحة معر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وا قاعدين سوالف شذى فرحت من قلب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يتهم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لمن جات الساعه </w:t>
      </w:r>
      <w:r>
        <w:rPr>
          <w:rFonts w:cs="Tahoma" w:ascii="Tahoma" w:hAnsi="Tahoma"/>
          <w:color w:val="333399"/>
          <w:sz w:val="27"/>
          <w:szCs w:val="27"/>
        </w:rPr>
        <w:t>12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أذنت سارا ومش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اقعدي من زم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الله لازم ا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ت سارا مع سواقها اللي كان ينت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بشاير فقعدت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قشت بعدها مع شذى في ه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ضوع سعود وعلاقة بشاير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لفت شذى بالله العلي العظيم بأنها ماهيب راض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 صار ولا كانت اصلا تدري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شذى ما قدروا بالأخير غير إ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ك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درون ليش بس بشاير ماحبت يكون الوضع مأساوي يوم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 وبعيونها 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بلا أفلام هنديه إحنا ليلة 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ضحكت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بشاير مع إنها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 بشاير عن الطنا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يييز خلاص لا ن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كره شي عندي بالعالم ال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وا سوالف و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إلين الساعه </w:t>
      </w:r>
      <w:r>
        <w:rPr>
          <w:rFonts w:cs="Tahoma" w:ascii="Tahoma" w:hAnsi="Tahoma"/>
          <w:color w:val="333399"/>
          <w:sz w:val="27"/>
          <w:szCs w:val="27"/>
        </w:rPr>
        <w:t>3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بشاير مع تركي اللي تفاجأ لمن شاف بشاير عنده بالبيت ولمن سألها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ر الزياره قالت تبي تتناقش مع شذى والحمدلله طاح الحطب بين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نز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رجع للبيت شاف شذى قد دخلت 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 النور من تحت الباب طافي معنا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ن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النوم كان رافض يجيها من الفرح بعد زيارة سارا وبشاير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رحتها لا توص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حلى عيدي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شكر الله على هالمفاجأ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منها كبر قلب بشاير وبياضها اللي مثل الثلج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ماتنكر طيب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وحلاوة عش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يــــــــــــ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عه ثمان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كل فرحان وشذ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س فرحانه وماجاها النوم إلا من بعد صلاة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راحت ت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انه بس جهتها مكن ناحية تركي كانت زعلانه و هي كانت تبي تقهره فخلته مايشوف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هذا الشي بيقهره وقالت للشغالات يقولون له إنها ن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انقهر منها وهو اللي حب يعيد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 لقاها نايمه راح 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يت ابو بندر كان الكل فرح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 وسارا كان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انين أكثر بنجاح مغامرتهم اللي بليلة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كل كان ج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وا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هاشوا من صباح الله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متهمه حصه بالفتانه وحصه متهمه ام بندر بالنشا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نشب بين الأ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لعاده نص ساعه ورجعوا عادي و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ظهر يوم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عزيمة الغداء ب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ذى طبعا ماجات رفضت إنها تج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شذى اللي كانت كاشخه ولاب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بت تفوت على نفسها هالفر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وتلقى ترك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ثل مابغت قدرت فاطمه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قى لهم جو شوي رومان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كان باله مشغول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يد ياحليلها ماح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لاوة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سرحان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د مانيب سرح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شوي مرهق مواصل من امس مانمت بليلة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سؤال مبط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حادك على السه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رف قصدها بس ماحب يخلق ق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تي من انا صغير ماانام ليلة 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شق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تكون بيوم الع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ان ومره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ين المغرب بس وبعدها اصح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ك اليوم بلبس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لابسع تنوره فوق الركبه بشوي مع توب كت وهاينك ال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نه بيج مع حزام أحمر وكعب أح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شكلها مره نايس ومشرقه طال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ه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ناظر سيق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سلمى مو احسن لو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نورة اقصر من كذا ب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قولها بطنا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طنز حض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اب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تكلم ب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حتى لو ماسألتيني كنت توني بأعلق على لبسك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 بس مره ق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هوب زين لبس المره يكون كذا ق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عق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عقد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ديه أكثر ي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يا سلمى ملابس مثل كذا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لبسين ترى اكره ما شوف وحده تلبس مثل كذا فاهمت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سلمى وا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معقد كذ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تطور مع امة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 الله خلقني معقد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ي أسوي 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 سلمى وقعدت شوي وق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رضاها خلاها تزعل ل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لبسها ابد موع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ه كيفها خل تتعدل غلطانه وتبي 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اض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رجع تركي للبيت مالق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حزن مايدري 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طره ياخذها ويطلعون يتمشون ه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راح بالمغرب مع اخوياه يتمش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صا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عه تسع بالليل رجع ون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شذى فكانت عاكفه بغرفتها تقرا كتب تحاول تس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ها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اليوم الثاني بالعيد جوا بنات عم شذى عن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زور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ستانسه مره بجي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زمتهم هي من الغداء و ج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ونا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عده خصوصا هدى بنت عمها الصغيره كانت تضحكهم وهي تقلد حرات الفنانين وتتطن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هدى إنتي توووووح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 وري شذى حرك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رول سماحه لمن تقلد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والشكر ياكر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ار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قلدها مثل ما كانت تغني بأغنية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الي عل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د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ميتين ضحك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فعين تصيرين مع داوود حسين وتقل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نان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هنا بالرياض محد يعترف بدخول الفتيات عا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أنت مع هالخشه تبين تدخلين التمثي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د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وش دع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نت ناس وش لي بالتمث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مستانسه مره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مثل الآلآم تجيها ببطنها بين فتره وال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تحم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لصات و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كانت تشكر الله على إن بنات عمها جووها ولا كانت بتم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تحره من الطف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قعدوا معها بنات عمها إلى الساعه </w:t>
      </w:r>
      <w:r>
        <w:rPr>
          <w:rFonts w:cs="Tahoma" w:ascii="Tahoma" w:hAnsi="Tahoma"/>
          <w:color w:val="333399"/>
          <w:sz w:val="27"/>
          <w:szCs w:val="27"/>
        </w:rPr>
        <w:t>4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صر وراحو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م إنهم يقعدون معها زياده بس رفضوا وقالوا إنهم مصخوها بالق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مغرب كانت الآلآم تزداد مع عاد قدرت تت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وال ودقت 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كان أصلا راجع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 شذى تتصل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هي ماتدق عليه ا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شذى بغيتي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إلحق علي ماني قادره اتحمل آلام فضي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كت الجوال منه وهي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يب قادره تت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واق كان بإجازه هذا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اللي حدها تدق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خاف موت ماعرف وش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جالس ب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ره خايف ومهوب عارف وش يس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ه قررت إنها حالة ولاده و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ل دخلتها 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ابين حالة يأس ورج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 و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ف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ح ب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صير أ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دعي الله إنه يقومها ب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 فتره طوي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 كالدهر 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ت شذى وزف له الخبر عبر النيرس إنها جابت 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ى يطير من ال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يرا انا صرت أب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أل عنها قالوا له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طلعت الدكت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بشري يا دكتوره إنشالله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ه اللي كانت سعو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 بخير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شوي تق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يش هي طولت كذا بالولاد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ه قعدت تضحك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دل حجا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عادي وولادتها كانت سهله والحمد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 لأنها بكريه و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ه يا دكتوره الله يط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ف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در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تشوفها هي وال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ها بالغرفه كانت منسدحه وتعبانه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غمضه 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الإنهاك في جميع أنحاء جس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ب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 بتعب خاطرها تتكلم بس كانت مره تع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 تركي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جبينها وخ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مدلله على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ه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ل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ول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بيجيب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ا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خلت النيرس ومعها ال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ها تركي يبي ي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صغير حج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جهه أحمر وفمه كان مره ص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ه وهو في حظن الني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لوه 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بتسم بفش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اف يط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 بحظ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رقال 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رض ومابتعرفش تشي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باب آخر ز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خاطره أنثبر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د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 عن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تحترق وهي تبي ت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طته النيرس 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انه وماقدرت تش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مت شذى لمن شاف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ه على خده بخ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طت ي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ت تناظر فيه وهي ماهيب مصدقه إنها جابت ولد وولدت وإنها ا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جاتها الصي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ت تصيح بصوت مكت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به ل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ب يخفف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color w:val="333399"/>
        </w:rPr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لا تصي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يصيحك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وغطت بي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ها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ل تركي يدها من على وجهها وحب يخفف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حب تركي ي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سها وق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ا تصيحين والله خلاص كف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اخذه من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ح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قالك إني باخذه 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ك بس إنتي ارتاح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تركي يخفف عنها من احز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ين ماسكت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دت وقعد معها إ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امت وهو بس يناظرها ويناظر و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دري يحس بهاللحظه بس تغيرت اشياء كثي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ونى بالجزء السابع عشر قبل الا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ى فاضل الجزء الساب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ر والتامن عشر وتفتكووووووووووو منى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ههههههههههه</w:t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cs="Tahoma" w:ascii="Tahoma" w:hAnsi="Tahoma"/>
          <w:color w:val="333399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t>|[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زء السابع عش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]|…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خلاف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جميع قرار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ن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لع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لجف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ل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نطف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تسام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نقطاع خطاب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ثمة سر خ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حد ما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دا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دني مواطئ أقدام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فنيك فيّ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صهر نار يديكِ بن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يّ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cs="Tahoma" w:ascii="Tahoma" w:hAnsi="Tahoma"/>
          <w:color w:val="333399"/>
          <w:sz w:val="27"/>
          <w:szCs w:val="27"/>
        </w:rPr>
        <w:t>000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جميع خلاف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ختلاف مناخ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سقو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ط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ستعادة كل الهدا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 الص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لإناء الجم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كس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رتابة ساع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لض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لا زلت أؤمن 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ر على جمع أجزائ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رفض كل اتهام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cs="Tahoma" w:ascii="Tahoma" w:hAnsi="Tahoma"/>
          <w:color w:val="333399"/>
          <w:sz w:val="27"/>
          <w:szCs w:val="27"/>
        </w:rPr>
        <w:t>000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خري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اق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النزيف بأعماق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صرا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وضع 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أس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ي ث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جميع ادعاء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ني ل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إني أشك بإمكان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نحن برغم خلاف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عيفان في وج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دا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بيهان في كل أطوا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فات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ن أوراق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فكار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حتى نقوش ستار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اختيار اسطوان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ل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أن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يقا م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يقا طر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غم جمي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ماقا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ار قب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  <w:br/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شذى وهي تعبانه ناظرت السرير الصغير اللي جنبها خاطرها تشوف ول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حسن حظها كان على وقت دخلت الني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خير يا 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ن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مله إيه النهار 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وي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أحس إني أحسن من أ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 وهي رايحه لسر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بار البيبي اليو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طيني إي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لته الني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سته وأعطته شذى وهي 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بيقنن الصغنن 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يله وتبو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ن ذو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ي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 عليك الدكتو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رت علي ببداية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رجعت ن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 شذى بولدها وهو بحج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بسوطه حيل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 كان نايم و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ح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ت تراقب تنفسه وتتأمل ملامحه كانت تمسك يده اللي كان قابض عليها بق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فكك أصابعه ومبهوره منه ومن صغر حجمه كأنها أول مره تشوف طف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مكن لأنه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ولده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قولة الكويت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شاشة يوف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ط يدها على راسه بحذر لأنه تح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ط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ناظره تذكرت إنه تركي كان يقولها إنه بياخذه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 بس ينت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دمع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إنه تركي أمس حلف لها إنه مابياخذ ولدها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ولو فكرة إنه بياخذه تثير أحزانها وحس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ستحيل أي حد بالعا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ذ ولدي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 ولدها وهو نايم ولا حاس بشي من العالم ولا بمشاعر أ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جا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ته شذى إلى صدرها بنعومه وقعدت تصيح بدون صو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عل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د ساعه يز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قد وقفت صياح وولدها بجنبها على السرير كانت منسدح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نب وهو بجنبها ماملت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خيــر على الحلو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ظرها شذى له وبدون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باقي حاقده عليه من تهديده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اخذه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راح لها و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اعرف ليش زعل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ب زعل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حني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نبرة الصوت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مي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سكتت ناظرته وبعدها ناظرت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جلس على طرف السر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و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بي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ى ولدي ي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 ع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ه اليو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لف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ف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تي طبيع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شايف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و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حسك زعلانه ومتضا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عل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تضا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ك ما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عندي ما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مكن أ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تعرف أكيد بتزعل فعشان كذا خلني سا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 شذى بكبر وهزت راسها بالإيج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نقهر منها ف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ه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 إذا جيت أزورك انتي تعالي تكلمي بس أنا جي أز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شلت شذى بس ردت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لي يزور ولدي يزورني و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زورني يزور ولدي انا وهو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 بغ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ستحيل أي احد بالعالم يفرق ب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يفرق بيني وبينه ومسوية لي مسلسل مص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د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سلسل مصري ولا هندي افهمها زي ماتفه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سوي بري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ضم معكم لحزبك أنتي وولدك عاد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 نفسه ب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عبط</w:t>
      </w:r>
      <w:r>
        <w:rPr>
          <w:rFonts w:cs="Tahoma" w:ascii="Tahoma" w:hAnsi="Tahoma"/>
          <w:color w:val="333399"/>
          <w:sz w:val="27"/>
          <w:szCs w:val="27"/>
          <w:rtl w:val="true"/>
        </w:rPr>
        <w:t>)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وراح عليك الدلال ياتركي خلاص يا شذى الحين صرت صفر على الشم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ب كله راح لولدك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 شذى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 وش يقول اللي يسمعه ماك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ا مشاكل واصله للسم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)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إستغراب و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حب وأي دلال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ي؟؟؟أصلا كل شي بينا انته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بس بدق على اهلي ويجون ياخذوني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فيص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 الجير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ين اكيد ولدي انا سمي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جديه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نا اللي طلعت ولد الجيران ومثل الأطرش بالزفه عس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ش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اخذينه وتروحين لأه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ميتيه على كيف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انا وش موقعي بالإعراب ط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بر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لك موقع بالإع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ذوف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ائ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قلبي شكلك أنتي اللي بتنحذ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إذا باقي للحين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حذف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 أنا وولدي مع بعض إذا نحذفت فهو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الفه تكون جد وهو اللي من أول مارجع أمس البيت قرر إنه يستأنف حياته مع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رجعها مثل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هذا الشي بيكون لصالحه هو وشذى وولدهم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ك الله يهداك معصبه كذا ه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سمعت انت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راضيها ويسندها حتى تعدل قعد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عد قل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وهالنتفه اللي أنتي جايب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زعلين والله أ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إذا 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مين الولد فيصل أوكيه يابنت الحلال ولاتزع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راحت تشيل ول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ظ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روح الشرقيه وارجع اعيش عند أ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تروحين مع الس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ك بيقعد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 تقعدين معنا الله يحييك إذا ما شالتك الأرض أشي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حب الفجأه اللي نزل عليك وص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بن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ن زمان وأنا أحبك وماعمر مشاعري تغي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اول اصدقك بس مافيه ف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قلتي بتقعدين معي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صل ولا لأ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أ أنا بروح وهو معي للشرقيه وإذا تبي تشوفه 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تتحكمين إذا صار هالولد لك بحالك بس لا تنسين هو شراك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ي وب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ي فيه خمسين بال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عقد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ى ما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را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حبيبي هذا ولدي بح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ع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وب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 الحين امر على الدكتوره أشوف متى خروج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صر جا اهل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م يزورونها بإستثناء فاطمه اللي ماتت قهر لمن عرفت إنها ول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من فرحتها تناست المشاكل بينها وبي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ك يا شذى 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تخيلين فرحتي بولاد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 مستغربه منها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اللي جات مع أمها بالغ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الولد بحظ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ن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ماتوقعت إنتاجكم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جنب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 شوي على الولد 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ص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هادة حق شكله مره مغري إنك تشيل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توه أعطوني إي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ي خل أ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ت بشاير وأعطته إياه وهي بس تقرا عليه وتسمي وتذ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فتره بسيطه دخلت العمه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ت على شذى كانت شذى تحبها مره ت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طيبه وعندها قلب مامثله به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حصه جلست جنب 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ت ال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ثانيه تذكر الله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تركي ما أشوف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بيج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شذى تمت تتأمل الورد اللي جابته العمه ح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 وتتأمل الورد اللي جابته بشاير و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لاو اللي جابته ام بندر أم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سوي لي فيها رومانسي ماجاب لها ولاشي بعدين قعدت تأمل عمرها إنها اصلا ما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ماستوعبت إلا على دخلة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لم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أبوي أ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دخل يسلم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تبكت شذى من متى ماشافت أبوبند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من قبل لا يم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ها وماتدري وش موقفه منها خصوصا بعد كل ه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 تركي على عمته و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وسلم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بوبندر يحس إن شذى مالها د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 تركي كان دا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ه من رجع شذى إنه مالها ذنب ب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على سلامت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لمك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عبت نفسك على هالزياره 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يبست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بيبي اللي بحظن 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 يستاهل ولد تركي إني أجيه ولا يا أ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وهي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 ولد تركي ي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وا سوال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هم أبوبندر كانت أول مره تشوفه شذى كذا على بساط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 قلبه ك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ام بندر اللي شكلها تناست اللي صار ببداية رمضان عن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ت لهالدرج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ها قدر يصلح العلاقات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استأذنوها وطلع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ذا بساعه ج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ها وله عشاء وكانت الساعه سب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ادخل لقاها منسدحه شكلها تعبانه او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ى يرجع و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 شذى تنا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اح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بس كنت منسدحه وش عن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شكلك تع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جايب عشاء 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اطعه شذى وهي تعدل قعد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 احس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ها وسحب الطاول المثبته بالسرير وحط ال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ق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 ماتبي تتعش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ِشكلك تعب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بأستذن انا تامري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 ماحبت تتمسك فيه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د سلام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يسلم على ول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بالس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ول مره ادري إني بحب إنسان كث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سلم عليه و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اللي من درت ماتت 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بعد التهزيئه اللي جاتها من تركي بأول 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جايتهم أختها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ثانيه بعد مقهوره م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يارب جعلها تموت بحريقه تحرقها هي وولدها 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ـــ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 حاطه رجل على ر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بس من جاه هال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دق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 مرته الشينه والده أ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انا مي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خلاص ماني بقادره اتحمل اكثر م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ها من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وفي كيف خلته يرجع لها بعد كل اللي سوته هي وا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 تع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ليه لأنها ساحره وإحنا ياغافلين لكم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تز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كينه وعلى نياتك موهي تتمسكن إلين ماتتمك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ففففففف حسبي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الحيو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هر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يدخل عليهم فارس ولد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آخر شي ناقص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دخلة فارس اللي كانت حركاته مره قاهر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ي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يز في 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شايفنا اصغر عيالك تراني خالتك و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يقعد جنب 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سلمى وش هالرسمي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نا ف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كلم 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سكتي ولدك ترى آخر شي ناقص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اح ارد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كأنه ت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 صح كل عام و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 الناس ت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ثالث العيد وإنت توك تعيد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ثر خيري بعد إني فكرت أمر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ي كنت جدتي وجدي أمك وأب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ت بنفسي يا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 على خالتك واكسب أ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شايفني سبيل انت وخش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صا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فيها معصبه أختك؟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اظر أمه اللي معصب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عصبه لي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ترى 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فرحوا انتووا ووجيه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ح على وجهك أنا 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خلي عنك ولدك اللي مامنه ف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وش اسوي ب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الضحكه شاقه ف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ــ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عمي تركي جاله ولد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ته الأول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وراح عليك ياسل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توقع تركي بيس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اللي حب يقهر سلمى زياده لأنها دايم تقهره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بي راس امه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سلمى سامحيني على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 من جد ماتستحين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هك لمن اخذتي واحد متزوج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ه وسلمى يبحلقون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كلامي قوي بس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ثبتي لي إنك خطافة الرقاله على قولة فيفي عب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عصبيه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ق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اطلع 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هو طالع يضحك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صلا طالع ياالدكت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رجلها سحب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اللي تفشلت موت من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 اللي ودها تذب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قهر آخر شي كان ناقصها فارس يجي يتش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رج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ستشفى راح لبيت ا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 مع بشاير للسوق يشترون اغراض لفيصل و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تمشي بالسوق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شذى مهمله شلون ماشرت لولد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لا ت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كان شايل الاكياس بدل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ا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وا محل أطفال مواليد ووقف تركي عند الكاشير وقعد يناظر ببشاير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شيل لها ملابس أطفال مواليد ويشوفها تسأل البائع عن اللفات وملابس الاول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 بحب كبير لها يشوف فيها الحنان والأمومه على رغم صغر س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وف قلبها الك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ة بالها وطيبتها اللي غصب تحبب الناس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شوفها نقيه بزياده عن البش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منى إنه يكون له قلب مثل قلبها يقدر يسامح ويرجع العلاقات الحلوه مثل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در يقول بخاطره إلا يا لبي قلبك يا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حاسب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أغراض والحقيني خل نلحق على المحلات قبل لا تص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عم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آمرين على شي ثا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بس يله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ياتركي إ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همل مو شذى موهذا ولدك بع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من الم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سب على الأغراض وطال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ولد بيكمل سنه وما راح يلحق على لبس هالأغرا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كرهك اقول يله يقولون منزلين بضايع حلوه للأطفال ماا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ان حظ ولدك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ماشيين كانت عيون الناس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تركي الل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ضايق من نظرات البنا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مبهورين بوسامته وهو مومعطيهم 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انتبهت قعدت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شذى موجوده كان ماتت 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ضحك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اسك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لصي علي ترى والله احس إني تعب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راحوا لكم محل وشروا أغرا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يصل ولد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طال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تركي ولدك عن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ر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اندهاش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ستعباط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بين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يت عنه يعني وش را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سرعه في محل يبيع أس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طفال ر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ممتن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مد ربه على بشاير وقعد يقار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ا وبين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لمقارنه ظالمه لفاطمه اللي كان المفروض تكبر عق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ئلة شذى اللي كانت توها تدري الليله لمن أرسلت شذى مس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سعود تخبره به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انبسط مره وبعدها راح لأمه يخبرها اللي كانت قاعده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ومحمد بالمجل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جماعه أبشر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شوي شوي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شرنا 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طوك اجاز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سوي نفسه عنده سر وي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شي أقول لم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قول وش عندك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م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البش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ا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&lt;&lt;&lt;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حلا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ثقل طينتك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ثل اللي تذكر فجأ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ه نسيت شذى 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باقي على الجوال وسمعت حوار أهلها قعدت تضحك وحست ب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معه بعيونها خاطرها تكون ألحين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بتسم ويحط الجوال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ذ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شركم صرت خال اخي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من الفرحه قعدت تناظر عي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قلبي يا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ماح لأني نسيتك على الخ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س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 ولا ملون ههههه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البياخه وعط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مت شذى 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سولف معها شوي وكلمت محمد و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 تكلم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وفك ماتنعطين وجه يا ام شوش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عمي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طولتي علي وانا مشغ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بس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شذى والله وكشختي وصرتي 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باا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ااااااا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في محل بتروح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 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كون أنا شاريه لعمري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ا ل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رفره بهالس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حس ب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خلنا ن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ضحك ويمسك يد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بين ترو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رايك نروح نتعشى بمطع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ممممم ماراح اقو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وتعشوا بالمعط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سوالف من زمان عن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رجع لبيته وح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غراض ال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بشاير لبي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 بعدها بيته وهو دايخ مره يبي ينام خصوص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بكره موعد خروج شذى من 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بـــاح 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وعد خروج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 علي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راح للدكتوره اللي طمنته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فيصل ولده 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طلع معها على الساعه </w:t>
      </w:r>
      <w:r>
        <w:rPr>
          <w:rFonts w:cs="Tahoma" w:ascii="Tahoma" w:hAnsi="Tahoma"/>
          <w:color w:val="333399"/>
          <w:sz w:val="27"/>
          <w:szCs w:val="27"/>
        </w:rPr>
        <w:t>11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ول ما وصلت ال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خ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حس باقي بال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تبي تطلع فوق ترتاح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دون 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ذت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فوق مع ولدها اللي تح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خلاص ماعادها قادره تستغني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ول مادخلت غرفتها اللي اتخذتها ل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 آخر مره مع تركي إلا تشوفها ف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ت وحطت ولدها على السر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تفت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واليب وشافتها فا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كيفك انا يا تركي متى ماتبي تجيب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)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زلت وشافت تركي قاعد بالصاله يتفرج على ال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كت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أعرف وش دخلك بأغراض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م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 نمت ولا مان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اعرف ليش شلت اغراضي من دون اذ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 ترجعين تنامين مع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انا مالي ق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جع لأهلي وإنشالله عن قر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شذى هدي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عصبيه يا حل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ك دخل حلوه ولا ش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هم مالك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صرخ تنادي الشغ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جات قالت لها ترجع أغراض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غرف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الشغاله تبي ترجع الأغر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قلت للشغ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جع أغراضك للغرفه مو لسواد عيونك ياح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بس لأن بشاير أمس توها تقول لي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جي تنام هنا إذا طلعتي من 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بلشه إذا بشاير بتن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ي مو كذا على كيف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الدنيا مهيب فوض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 وطلع من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ن داخل نفسها من جد على باله الدن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ض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طلعت وعادي عندها وما كأنها سوت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ت تشوف ولدها اللي تحس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الم الحياه عن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برووووك والله وصرت ابو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خويه 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بارك ب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أنا اشوف إنك ل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ركك بنت عمك أحسن أحس إنها مظلومه صفر على الش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طلال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كلامك أحسها مظل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ها ولا تعلق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ا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ش ب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لأنها 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ثانيا وش ذنبها إنها تحمل لق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طل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وووت على الحنيه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ي أحس مو لايق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ضحك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شينك وانت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 ياللي تليق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بس قم خلنا نروح نتغ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أ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ش انا عازمك على مطعم يحبه قلبك عليه مندي عمرك ماراح تذو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دام مرتي عند اهلها فرصه اروح انا وي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صر ب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جات بشاير وام بندر يزورو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 وشخبار في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بى قلبه وهو يصيح صو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ن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اتت 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ه يجنن لا يكون وهو يصيح يلحن صيا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 على كلام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ام بندر فابتسمت ابتسامه بار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لي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غيرانه من 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باق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للي ناقص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غي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نت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يصيح فيصل ولد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ه بشاير عصب عل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مايرضى احد يقوله نت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هذا 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يخ الرجاج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ديته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ته شذى لحجرها وقعدت ترض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فعت شذى عيونها ل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لها ممت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وره بشاير يوم رحتي قضيتي لفيصل أغراض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ضيت لفيصل أقضي لم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اهل ولد اخ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عصبت امس على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قالي إنه ماقد قضى للو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أنتوا كلكم الإثن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م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كان راجع للبيت بس غير مساره حس إنه عنده مشوار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ض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سكت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ه يا فاطمه اللي ي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عصبيه وهي معقد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ياتركي أكره مر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ر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طلب منك تحبي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ك ماحب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ناك شي اس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تر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عليك يعني ألحين ماصرت اه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تي اللي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تمتي فيني وانا 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حتى لمن جاني ولد ما دقيتي علي وباركتي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وش دخله ب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في إن ولدك منها 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من سلمى كان شل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نقهر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وش 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لك دخل بعيالي من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يا فاطمه لا عاد تتدخلين بخصوص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تدخ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مرتك ساحره وكذابه وماتخا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طع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لا عاد أسمعك تتكلمين ع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طريقه مره ثانيه فاه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شكل العمل اللي سوته لك بد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فعو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 تركي و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ذرا على هال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إنتي تاف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ا م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طالع من المجلس إلا كانت نوف بنت اخته توها داخ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ي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على الله مالك ربع سا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عج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علي 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اليت بعض الناس يكبرون عقو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مت بشاير هذيك الليله ببي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 بندر ما اعترض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عشان ولد تركي واللي اخذته بشاير ذريعه لها إنها تق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فت على الكلام اللي قالته لتركي عن مرت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هي تقول بخاطرها 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اكيد ول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تهمني بقلة العقل وإني خرف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إن شذى إنها طيبه بس بعض الأحيان يل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يطان بر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ولد تركي فيصل ماخذ عقلها و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حب الكبير لهالطف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نان عليه كان من دون سبب يكسر خاطرها إنه ولد بين ابوين متخاصمين واعم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واله بينهم مشاكل مالها نه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بشاير اللي كانت مره فرحانه بأن علاقو ا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في تحسن 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ابوها اللي قال أول مارجعوا من المستشفى إن شذى شكلها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يدل على تقدم كبير بالعلاقات وماتنكر بشاير جهود عمتها حصه وتركي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ين صورة شذى مناسبه او غير مناس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بالليل توه راج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عند سهره ببيت ابوه ومعه اخوانه اللي حسوا إنه خلاص الحين صاحب بيت و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يا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ضحك بخاطره على تعليقات اخو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رجع لقى شذى وبشاير قا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ون مسرحيه لطارق العلي وميتين ضحك وشاف بشاير طالبه بيتز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منيزبيتز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أبد شبع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ط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فو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إذا من شذى ماعندي ما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طعت له شذى قط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عط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ذ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أنا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ذى بطه هان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ي مان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طه ب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ذريني يا شذى بس هذي حقيقتك ال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صا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ظرتها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هدديني بعيونك يعني على بالك إني بخق وامدحك لا انا ما ا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جامل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صايره ب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خف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سويه مطنش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مت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واثقه من نفسي وواثق الخطى يمشي ملكا يا قلبي 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ووووت على الث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كله إن جسمك شين يال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م والله كان 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شان الحمل والولا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وكان ماض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 بغنج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حاول تحطمني أنا عن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بشاير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دايم لمن يتطنز عليها او يبي يحرق دمها تق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ي منا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مثل عبرة الذكر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يا سعود ضيعت كل شي بينا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يها حيل تطل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حبت تقهر تركي نامت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يه غ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يوف تحت وتحججت قدام بشاير بأنها تعبانه ومافيها حيل تطل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يوم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شذى ولقت بشاير قد صحت من ال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 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 قم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ذو مب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لي بس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ص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ي نا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أصلا متى يقو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اااحه ولدك م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قل أ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نهبل عليه كأنه اول مره يجيها حف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قلبي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ته عليه ماتوقعت إني بحبه هال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ولدي ماينلام اللي يطيح بهواه من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لا يكثر بس تعالي افط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 خلي أقول للشغال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هزون ال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جاهز بس باقي يجيب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فك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طر الصباح و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قه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طلع ماي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عد 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ليك بس تعالي افط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ه بي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جا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غاله الفط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لحظه رضعت شذى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خلت الشغاله تجر السرير للصاله عن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الت لها ماله داعي تجيبينه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الت ماتقدر تخليه بعيد كذا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يفطرون قعدوا سوالف وبعدها سكتوا فت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ها بشاير فرصه تتكلم مع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تحس النفسيه شوي عا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يه تآلف بينهم مثل أول تقدر ت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ي أكلمك بموضوع وياليت ماتعتبرينه لقافه أ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شاير خذي راح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انا ملاحظه إن علاقتك بأخوي تركي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يئ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وهو مهما تحاولون ترسمون قدامنا إن علاقتكم عاديه لايزال باين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كم مشاكل كثيره ومافيه أي ود وتف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 شذى وتبتس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مثل ماقلتي مابينا أي ود او تف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أنا احاول أنس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اللي 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اد لي مكان هنا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قولين تركي وحبك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ولك خلاص عف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طبعا متيم بهوى سلمى بنت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اص الزواج أكيد قر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وهو ماعاد ا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ي يشوف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لدي هو الشي الوحيد اللي ممكن يربطني بأ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ناظ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معقول اللي اسم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لون ماتحبين تركي وهو ماي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ضيت لولدك رحت بعد السوق انا وهو لمطعم تعشينا وقعدنا 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ي أشي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ث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ا إنه يبي يعيد برمجة حياته من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قاط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وانا ا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حذوف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ظري خلي اخلص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يا شذى والله أحس إ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ي باقي ي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حبك موت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رجاء لا تكذب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ا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اد أبيه وأهلي عن قريب بيزورو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روح معهم أو بمعنى أصح أرجع اع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تفاجأ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الخب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مكن أسأ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ؤ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أ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تغير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امح وجه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صكي الموضوع رج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راح أص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صف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طوت من 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صراحه اعتبرها أسوأ واسود صف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ماتصدق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سعود اخوي باقي ي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ك أناني ومايحب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لأسف كنت مخدوعه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 إني أخترت الرجل الأفض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 توقعي خطأ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لمن يجي احد يبي يشككني بإختيا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ير اذن من طين واذن من عجين ما اسمع صك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ي واذني عن كل الإنتقاد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ت تخنقها الع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ذب عليك يا شذى لو قلت لك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كنت موتي وحياتي بيد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ته بكل جوار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توقع حد ح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ثر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بعض الأحيان اول قبل لا تصير 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بعد مااصكر م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اف كثر ما أتعلق فيه كذا يروح 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ماخاب توق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شكله ليه ترك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افيه سبب؟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بهالحركه خ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كلها تشمت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يتعاطفون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أ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جيني بالحياه لمن أمشي واشوف بعيون اللي يناظرني شفقه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 احتا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ف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 انا اللي اشفق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مايعرفون أنا 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ق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هوب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كذا صكي 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ا ب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قلب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يبت أقولك إن سعود من جد ندمان على اللي سو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طره ترجع العلاق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د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حليله اخو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باله بأرجع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له نجوم السما اقر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من إني ارجع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طيب خليني أفهمك ليش هو سو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رف ليش سوى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بب مشاكله مع اخوي تركي عشانك أنت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هو متحسف مره وخاطره يرج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اخوي سعود</w:t>
      </w:r>
      <w:r>
        <w:rPr>
          <w:rFonts w:ascii="Tahoma" w:hAnsi="Tahoma" w:cs="Tahoma"/>
          <w:color w:val="8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يب وقل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خوي محمد ضغط عليه وكان الوقت حساس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ه شخصيه مايعرف يقول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يز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شذى ص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ي اخوك يرسل لي ورقتي عاد مايصير معلق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انا شبع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ا شذ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لومك يا بشاير لمن سويتي كذا من جد سعود حرك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يخ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غداء جات ام بندر وحصه عند شذى بزياره لها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شذى لازم تهتمين بولدك اكثر من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بين تسوي فيه أكثر من كذا تحطه بقزاز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 من 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حومت كبدي من كثر اهتمامها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ها الوحيد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ا ولد ب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كذا مع اول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قول اهتمي أكثر ب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شلون مصف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خافين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تمه بنفسي يا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ابتس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هتمين اكثر بعم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ماعاد ف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م لازم تاكل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يا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لازم تخف صاي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لا تضحكين عليها المسيكينه وت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هذا حت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تركي رج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يشهد إنها صايره دو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التغيرات اللي تصير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بينها آله ماتت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لم لي لسانك يا 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كيمه والله جعل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ك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هالكلام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ها دافعت 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عمتي تجام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بال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جا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اخفين يا شذى بس تخلصين الأربعين و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هتمام بيرجع جسمك مثل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بتسمت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د فكر يقولها هال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احد يسال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صر راحت أم بندر و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رفضت القعده لمن عرفت إن اهل شذى بيجون ب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ت إنه مالها دا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عد اكثر خصوصا موقفها من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حصه لمن عرفت إن اهل شذى بيجون حست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تكلم شذى قبل لا يج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م بندر اللي تغيرت ملامحها وعصبت من جيتهم عش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ارا كانت خايفه من هالزياره لا تكبر المشاكل أكثر من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غ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عم الهدوء المكان من عقب روحة ام بندر وبشاير و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يا الله عمتي حصه والله تو مانور ال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كان من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ه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شذى خاطري اكلمك بس اخاف تقولين وش دخل ذي المره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 بشاير بالصباح قايلة لها نفس 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ا عليك بس إذا ماتدخلتي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لي يتدخل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سمع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وش ناويه تسوين بحياتك ا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جو اهلي يسلمو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شيل قشي واروح مع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عمتي ماعاد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عقدت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هالكلام يا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قالك ماعاد لك م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تكلم وتحس الكلام طالع من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جاملوني ب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ي وقفت هنا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اصلا ماعاد أقدر اكمل حياتي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تى هو ماخذ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وح مع ا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واثقه مالي مكان إلا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تمت تناظر شذى فت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الت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ك كله غلط يا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هو عين ال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 اخوك لو يراضيني من اليوم لبكره مستحيل ارضى عليه لأسب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ث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تحط يدها على خ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قولي وش ه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ي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ث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وهي مثل ماهي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قولي واحد منها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رفع حاج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نزل ال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ا زواجه من 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انا كنت داريه إنه بيرجع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سبب بكفه والأسباب الثانيه بكفه ثانيه وش على باله انا راضيه ب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ا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نار واحد متزوج غي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ه يهداك وش هالكلام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على بالي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اح تكونين انانيه بس تفكرين ب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افكرتي بولدك؟كيف بيعيش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عبره خانق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ع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 ماكنت ان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قولي وش اسوي؟؟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 إني اموت باللحظه الف مره بس لمن أعرف إنه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ني قويه لدرجة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شوف زوجي يروح لغيري وانا ساك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شوفي انا زوجي أب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زوجني ومتزوج وحده ثانيه غي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ايشه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ن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اعرف ما أت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عمتي لا تضغطين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برجع لأهلي وما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قعده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إنتي الحين 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ازم تفكرين بول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ي مكانه مع أ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دام ابوه ما قدر أمه وش له ي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بنفسها ياربي وش كثر هي عنيده صدق ماكذب تركي لمن قال إن را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 أحسن من ولد يعيش بين امه وا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ياشذى والله إن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ر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حبك موت وعمري ماشفت تركي يحب هال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وتمت تناظ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يونها دموع تل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 وهي تشد على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تهورين وتروحين مع اهلك وتخ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صدقيني لمن بتبعدين عنه مع الأيام حبه لك بيتبخ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ره صدق يمكن تحب رج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 طول عمرها وحتى لو يكون م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رجل 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قدرت تتكمل 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فجرت بنوبة بكاء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تشهق بين بكائ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بكاء حار من القلب ب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 وش كثر كانت مخبيه ب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خلاص ماعادني قاد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كثر ماني مجروحه وكرامتي مهد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 كثر ماني حيبته ولاني قاد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غني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حصه إنها حطت يدها على الج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صلت للي ت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ص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حبيب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يني محد بيتضرر من قرارك غيرك أنتي و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ري زين يا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الله صدقيني أشوف قعدتك ببيت رجلك أحسن الف مره من روحتك مع اهلك وصدقيني الا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ثبت لك كلا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ت شذى وقعدت تصيح كانت محت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س بتوتر شديد</w:t>
      </w:r>
      <w:r>
        <w:rPr>
          <w:rFonts w:ascii="Arial" w:hAnsi="Arial" w:cs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تحس إنه أزف الفرااا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يوم اللي بعده وب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قت كانوا اهل شذى موجودين بزياره لبن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أم محمد وخالد وسعود 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حيدين الجايين أما محمد فكان الكل رافض روحته خصوصا بعد اللي سوا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درى بجيتهم احتار يقلبها هوشه أو يحترمهم لأنهم ب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خير اختار الث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وا قاعدين بالصاله وتركي اللي توتر لمن شاف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ملحه ولدك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ي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ملوح بس وش فيه صغير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كان مابينه هو وخالد 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 يا خالد حتى انا مستغرب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الدكتوره عادي مع الأيام بيزداد حج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صغره بس الشهاده 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م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كان قاعد جنب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خاله سعود ولا من وين له الح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حس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يبي يقهر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طان يا سعود ماخذى من ملامحك شي هو را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عم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 سعود وناظر شذى اللي ترجته بنظراتها لا ي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تكهرب الجو شوي بس خالد وام محمد حاولوا إنهم يلطفون الجو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ولفون ويضحكون أما سعود وشذى كانوا يتكلمون مع بعض بصوت هامس لدرجة إنه م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غ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لك هذا ودي أصطره قاهر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طنشه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مل مو إنت لك حاجه عن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ه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ولف مع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ربيه وش هالمذل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ب أي مذله والله هذا ب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بائ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رفع ح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بائ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اسكتي واللي يرحم والدي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ذ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حد ضربك على يدك وقالك اسمع كل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عص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كرمينا بسكو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يك بول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ضحكت وناظرت تركي اللي كان يسولف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فت ابتسام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فكر بأي قرار تاخذ تقعد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و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غرب جاء يزور شذى وأمها بنات عمها وم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لمون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وا سوالف وونا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ستانست ببنات ع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فرح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وا معهم إلى بعد صلاة العش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صلاة الم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العين من المسجد اللي كان قريب من بيت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سعود إنها فرصه يك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ل عمه عند شذى اخته 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الد راح يسلم على على واحد يعر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 عليه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ت أكلمك ب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 ببرود وعرف وش خاطره 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مش للبيت وقولي هنا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يت و دخلوا بمجلس ال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وش عندك يا سع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ركي ودي أكلمك عن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كان متوقع عصب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رجاء لا تطر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م اختي على لسانك فا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 زوج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نا مم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لحين لأ وزين إنك جيت عشان تطلقها وتفك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ماعجبته طريقة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ا تركي ماراح ا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وش جاي 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ا يا تركي لا تكلمني بهالطر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نيا مانيب اصغر عيالك ت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صب ع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حقيقه أنا جاي ودي اصلح اللي صار بيني وبين ا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ه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ن جدك تتكل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بنات الناس مهوب لع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لعب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أنا اتكلم من جد ودي علاقتي بأختك ترجع مثل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دري إني غلطت بحقها 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ه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إنت مو غلطت بحقها وبس…لا بالعكس بي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دنك وبينت إنه مافيك خير…على العموم مستحيل ترجع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هي توافق انا بارف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نقهر وقعد يناظره بغ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بكره تروح المحك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هرك اللي دفعته لها بيرجع كامل من غير ماينقص ريال واحد م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عنده قبل لا يسمع جواب سعود اللي كان يدعي الله إنه بس يصبره ولا يقعد هوا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تركي ويخرب ك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اطل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سعود بعدها لسلطان خويه ي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 كثير بشوفة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شافها من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بالع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صوصا بعد التهزيئه المحترمه اللي جاتها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ظ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ناظر تركي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له جاي؟؟؟كان قعدت مع ست الحس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هان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ه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ين زعلان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خلاص بلا 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توقع إنه فيه شي يز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قده حو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اللي مايزعل كلامك معي بيوم العيد وبعدها من ولدت الخايس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ي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على صو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خايس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ترمي نفسك ونقي الفاظ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ي معك بالعيد كان لأنك كنتي مستتره بزياده عن اللز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يقول كلا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خير بسخريه وهي لاحظت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اللي بدت العبره تخن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ها يا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ماعاد أبيك وإنك بس تزوجتني عبا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ين متحسف وتدور اعذار والحجج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تطفشني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عادي إذا ماتبيني حتى انا ما أب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 ترك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تقول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ت تقوم سلمى بس مسكها تركي من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الله يهداك وش هالكلا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قعدت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ا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اجأ من 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ره يشوفها تبكي ما حب إنه يكون سبب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كفين لا تصيحين والله خلاص آسف إذا كنت زعل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رد بس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بنت الناس آسفين والله عارفين إنا غلط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ن بين 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م عليك اللي تسويه ف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ظرها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أروح من هنا وإنتي زعلانه مستح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س سمعته يقول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تزيد من كميات ال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اللي ما طول مع سلطان رجع لبيت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رجع ما شاف امه وخالد اخوه سأل شذى قالت راحوا لفندق ينامون فيه و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لحين ما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حسها فرصه يكلمها على راحته مع إنها اصغر منه إلا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همه أكثر من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تركي يرفع الضغط ما أدري وش أ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ه طيب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قولك ت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كلمته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لاة المغرب بس كلامه ي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 إنك تدا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دري لا تحاول أحس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مستحيل ترجع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قالت 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رفها بشاير تح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ك برص 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بعد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قالت له عن الكلام اللي دار بينها و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خصلت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قلة ح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أسوي يا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ت اللي طيرت البنت من يدك ب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مع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كنت متوقع إن السالفه لها صدى هالك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حليلك يا سعود إنت وين عا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تقولهم ماعاد أبي بنتكم والحين ت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توقعتها كب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ماصار اللي صار كانها الحين م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[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]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تفتح عمل الشي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نسا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انس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و اعيش عمري مرتين ما باخذ 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ياسعود إنت موقفك معها مره نذ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ها بط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صوت وا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ثبر ا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طي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ب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بده في الثلا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خر شي ناقصني بهم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ن تنكتين انتي وخش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 طنشته وشالت ولدها اللي فتح عيونه ورفع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ناس يزنن 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ه وش رايك ياسعود ما ياخ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ق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 ولدها كان طفشان بس غصب عنه ضحك على أخته اللي كأنه ول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ها لعبه عند طفل كل شوي شايله وماخذه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تبهت لسعود اللي بد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 تحبها يا سع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تبه سعود لشذى وناظرها وه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سه بن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خلاص كلم تركي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ني كلم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د علي برد زي 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جع كلمه مره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نسى الأهم بشاير روح كل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 يقول لأهله امه وا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عد فترة صمت طو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 مالي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ح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تركي من بي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ند سلمى بعد ما راض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أ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سها من جد مظلو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كل الفتره اللي مرت من ملك عليها للحين مافيه أي 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 ابوه ظلمها معه يعني لو ماخذاها تركي كان خذاها غيره اللي اك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بيحبها ويكون سبب لسعاد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قى بنفسه غير الله يسامحك يابو بندر راعي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زواج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يوم اللي بع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من سعود اللي خلص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انت جاي تعيد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ام أم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اء يا تركي عن الطناز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عدل جلس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تطن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أتوقع الموضوع انته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لمفروض اليوم إنك ترو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رجعتها مستحيله أنا اقولك من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خريه واضح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تع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كلم اهلك وش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قاط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 ما أ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عارف رد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يا سعود لا تح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شوف يا تركي وكل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ك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قعد يفكر يقول لأبوه وامه هالكلام ولا كيف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 ال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م محمد مع شذى ب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هداك شذى 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اقعدي هنا معي ماله داعي نومة الفنادق ه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ل وش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ه نفسك إذا بتروحين تنامين ب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مشاكلنا مع رج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للي صار ننام ب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نامون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 عنده 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سين هو صاحب الب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بين إنه نكون مانستحي بعد اللي صار ن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 انتوا وخالد تسولفون معه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هذ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إحترام بس لا تنسين اللي صار منك انتي وسعود الله يهدا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مت ت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يون امها اللي تحسها سر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ت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انا كنت ناويه اروح اكلم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على موضوع سعود وبشاير بس أخاف إن روحتي لها تكبر 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أ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روحتك بتزيد المش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ن لك لا ترو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صلاة العشاء يقولهم عن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إنه ابوه لمن درى بجيتهم أكد على تركي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يروح إلا بعد ما يطلق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عد ما سمعت كلام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للي سوا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ي يعتذر بكل بر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هد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هذي مره ثان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لو إنه عند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ه بنات الناس مهوب لعبه عن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اللي كان مهوب مستغرب مره خصوصا لمن يتذكر شكل سعود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ء يبي ينهي كل شي كان مبين إنه مدفوع لهالشي دفع خصوصا من محمد و اللي مأكد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شي تركي لمن قاله إن محمد يبي ينتقم منه عشان 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را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دك تسأل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طبيعي إنها رافضه أصلا 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مرتك السوسه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شافت إنه رجعنا معها عادي بعد ما ولدت صارت تبي ترجع أخو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على بالها إن احنا على هو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 واضح على معالم 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داك يمه وش دخل شذى بالموضو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يقاطع كلام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 يقول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بيها ما دامه بيرجع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 ابوه 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قلت لك يباه اخو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الكبير أمره ب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دري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تأكيد واض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كد مثل مانيب متأكد إني ولدك أعرفهم زين يباه عيال عمي ابو محمد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رح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إذا هذا الشي صحيح إنه يترك اختك عشان اخوه ق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ذا فصدقني إنه مهوب رجال وش طوله وكلمته عند أخو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هو إمعه ما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 شخصيت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 آمن بنتي عنده اخاف اخوه محمد يجي يوم ويقو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ه أبش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ه بس يذلف ويفك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 خلاص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كلام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كتي ماخليتيني حتى اعرف اف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ن القهر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 ا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 اللي عصب من كلام ام بندر لمن تكلمت عن سعود حس هال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صده فيه بطريقه غير مباش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ها تذكره باللي صار معه مع اخوه ابو عبدالكريم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ى تركي ل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دري هل اللي صار لبنته جزاء للي سواه بشذى لمن زوج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يشوف بنفسه كيف آراء الناس في سعود اللي طاع اخوه في فك الزواج وشلون إن ال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ذت عليه 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رد عليه يب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قوله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لا يهينه يطلقها لأنه ماله شي عند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تناقشوا شوي طلع ترك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 أبوه و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ت ام بندر لحجرتها تبي ترتاح وهي طالعه شافت بشاير فوق ت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لفزيون حبت تقول لها هالخب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دري بردة فعلها بس أكيد لازم تعر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لها أم بندر بكل 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بعا بشاير كانت داريه إن سعود يبي يرجعها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 ترج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لقى سعود ببيته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داه للمجلس وقعد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ه ب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هله ماعاد يبو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أنا قلت لك يا سعود طلقها باللتي هي ا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و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خيبة أ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اراح أ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عذب نفسك أخ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رفها مستحيل ترجع موتها عندها احسن من الرج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ايدري ليه تذكر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ن كان يجيهم ويبي شذى كانوا يقولون له مانبيك و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 الله المشهد ا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عاد وكما تدين تد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مكن اعرف وش سبب إنه ماتبوني أ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يناظره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ن جدك تتكل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اللحظه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ـــلام علي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لي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ـــــ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ه يا خالد شوف أخوك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قلت يا سع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قلب نظره بين تركي و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بوني أرجع بشا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س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حسه سؤال غ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 كيف إنه قبل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افرون قال لسعود ماله دخل باللي ص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ه ماراح يتدخل في 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 خالد بج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بالله قول لأخوك 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سكت من جد ماعرف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قهره ردة فعل سعود اللي ما كأنه مسو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تي بكت كما لم تبكي من 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ب سطر لها ف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لادها تاريخ جديد وفجر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ها لم يكن مسألة 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 لم يكن مفروض عليها 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به كزوج مستق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 أحبته كما تحب المراه ول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ما تحب الأنثى انوث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ما أحبة نفسها او أكثر من ذ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ه الذي جرى في أوعيتها كمجرى الد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ه الل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غلغل حتى النخا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ها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دت أهدته الكثير من ال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م ص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هدته الكث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حب والعشق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دمعتها تسبق ال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قلبها يخفق بشده لحز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شت أحز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ت انها ملكه في زمن لن تكن له 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كثيرا ارادت ان تكون جروح قلبها قد بر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كنها لم تبرد يوم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د باعها بلا ثمن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ت بالغبن من حبيبها ومعشوق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وقت الذي تريد أن تنهي حبها وتنزع بقاياه من حناي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شد التصاقا بقل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جد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ا لن يكون من السهل محو ذكرياته مع الزم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ه الذي تغلغل بها فاصب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جري بدمها ويتنفس هوائها ويشاركها جميع اجزاء جس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كن كانت عزة نفسها وأجز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امتها مالتناثره ترفض وبشده القبول او حتى التفكير كانت تحس بالتوتر من شدة ال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ا وحبه الذي يكبر مع كل ثا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قلها الذي يرفض أن يعود والقبول بالعود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الرف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مت شذى ريم خويتها بعد ما أرسلت لها مسج بأ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إنها متأخر بس ما كان فيه 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 بمعني أصح نس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اااااااااااااااااا بمربية الأجيال القاد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أجي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يادوب واحد وتقولين اجي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ش مايصيرون جيل؟إنش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نه الجايه مثل هالوقت معك واحد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أتوقع فيه واحد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صل بيكون وحي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هالفال الشين إنشالله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شذى تحكي ل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وش صار بولادتها لمن دقت 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قالت لها عن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ن جية 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مه حصه لمن كلمتها بقرارها بالرجعه وحكت لها بكل شي بنفسها لأن ريم هي الوحي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مون عليها شذى وتقدر تقولها بك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عد ما سمعت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انا اسمعك قو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رج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والله أتكلم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جعين خلك ببيتك ا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تفاجأت من رد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ن ج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لو اللي صار لي نفس الشي صار لك مع عبدالعزيز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رض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حاول تقن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ما أقدر اتوقع ردة فعلي لأنها يمكن تكون ص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 خط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أنا اقولك من منظار الصح اقعدي ببيت رج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كل اللي ص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أحس ماعندي كرامه لو قعد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عو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بتقعدين عشان ولدك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طري اشوفه و عشانك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ش ماعندي كرا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عندي نظرة لو تكون غلطا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ؤمن فيها مافيه شي اسمه كرامه بين الي يحبون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عزة نفس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امتي ماتسمح لي وكرام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سى ماش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تك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اقع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في رجلك تركي والله كسر خاطري وإنتي بالشرقيه شوفي كم مره جاك وكم مره قلتي 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ك وكم مره قالوا له اخوانك إنهم ماعاد يبونه ص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ماقال نفس كلامك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صدقيني لو تقعدين بيكون افض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اخوانك ملتهين بزوجاتهم صح يحبونك بس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سين كل واحد فيهم له حياته الخاص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فكري بقرارك لأنه بيأثر فيك وعلى كل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وا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ي اقتنعت بكلام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مشكلتي الوحيد هي سلمى ما ادر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وي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بي الله عليها الساحره ذ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سمعي اقعدي انتي ببي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وجك بس مملك عل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ي ماتدرين يمكن لمن يستقر بحياته معك انتي وول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ق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بس السالفه بينهم ملك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لا تحطين ببالي امل بعد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حط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ا أئم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حاولي يرجع لك حاولي تتقربين منه شذى 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حاولتي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عرفي اسباب زواجه بالتفاهم يمكن شاف منك شي ماتدرين بس مع هذا ك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يرجع يتزوج سلمى هذيك الساعه والله لك حرية الإختيار بأنك ترجعين أو تكم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ياتك معه بس ماراح تكونين ندمانه لأنك حاولتي معه لمن تطلعين بأقل الخسائر المصيب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هون على قلبك لأنك بذلتي الأس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د ارتاحت ل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ـــــ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لا يخليني منك إنشالله من جد كلامك يقن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دوبه من مكالمه وحده اقنعت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عبدالعزيز بسرعه تقدرين تقنع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ههههه بس هذا عشان تعرفين قيمتي وانا ياحليلي آخر وحده من درت بفصول ولدك عا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ماعنده خ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خالته من ا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 عليك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كلمه باخ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ولها خالتي 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قعدوا سوال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صكت ريم من شذى قعدت تفكر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لام ريم اللي تحسه دق على الوتر الحساس بقلبها وخاطب عقلها بنفس الوق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يم كلامها ص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للحين ماكلمها من جوا اهلها عشان تقع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فكر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ماجاء كلمني بروح مع اه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لازم اكلم تركي إنه ينهي موضوع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راحه اليوم عند تركي رفعت ضغط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يناظر من 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ــه يا بعد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بعد كل اللي صار لهم منك تجي تقول ل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فضون ترجعون لي أختك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تأف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بدا حكيم زمانه يلق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اع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ن وقوي 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ع هالمثل مفصل علي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طعه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شرك انا مقاطع الأمثال ماأس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شالله الحكماء اللي مث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قاطعون الأمثال أبد بالعكس قاعدين تطورون فيها وتدخلون عليها محسنات بديعيه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كم فاض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يناظره بإستخفا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وش سالفتك انت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غسول وجه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رق لمن يقولك تركي طلق اختي وأنت تقول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فهم مايب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لو ت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صومعتك احسن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ديه ي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صلا لو فيك خير كان تكلمت معي وساعدتني مو قا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نا وكأن على رؤسهم الطير مالك داعي لو أنك بس تصير مثل محمد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طعه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حمد هو اللي وصلك لهالمواصي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صراح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خربها معي ب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يا خالد حبيب اخوك مو أنت لو إنك من جد تحب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ساعدت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تحب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زر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يستهبل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يت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بوي مات الله يرحمه قمتوا تنسوني حرام أنا اخوكم الصغير إذا ما اهتميتوا فين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يهتم ف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 اللي 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أشك بعق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قام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 سعود كان حاس بالضيقه خصوصا بعد اللي صار 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اخير حب يرفه على ع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 دق على سلطان وبعض اخوياهم بالرياض عشان يطلعون بتمشيه تغير عليه الج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 لازم يكل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زم يقعدون بهدو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ناقش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وت هواش او 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قعد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ي ق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يا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صيح مقهو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تعرف ليش…منك أ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واجك من سلمى ولا نسي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خل سلمى أ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مالها دخ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سبب بكل اللي صار…تركي ليش تزوجتني مادام مصيرك ترجع ل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صيري أنتي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نتي اللي حبيتك من كل قل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در أصدق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عد قب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زواجي من سلمى سببه الظروف ولا أنا م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وهي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صدقيني مكانك هنا ببي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نعها إنها تقعد كانت هي تقعد تصيح أو ترد عليه بليه يسوي كذا…في النهايه اقتنع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كان شكله من جد يبيها تقعد وكل الكلام اللي يقوله مبين إنه طالع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…وبالأ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قعد بس بشر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ري ا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يق واضح على ملام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طلق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 يا شذى والله زواجي م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برضا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للي ردت تصيح…قعد تركي يهدي فيها وحاول طول الوقت إ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سب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د فتره ص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قعد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تركي أقولك من الحين مهوب تهديد 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هو شر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إذا سمعت بس إنك بتعرس خلاص انت وسلمى برجع لأهلي…أنا وول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حس بصعوبة شرط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در أوعدك يا 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ل خلاص برجع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ه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طيب بأحاول بس إنتي اقعدي إلين مايدبرها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أق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بحجرتي وانت بحجرتك…إلين ماتطلق بنت عمك الزفت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بي يضحك مبين إ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رهها كثير وتغار بس الوقت مهوب وقت 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هالخشم…فيه شروط ثانيه طا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ك؟؟؟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خلاص هذي هي…بس إذا فيه زياده بأقو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بس 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دي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م من عندها يبي يروح الغرفه ين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يوم بيرجعون أهل شذى للشرق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وا عليها تغدوا معها ولمن جاء مو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حله توادعوا منها وراح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تكلم شذى قبل لات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ين منك ياقلبي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يمه ماعاد تبين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العك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حسن للبنت قعدتها في بيت رج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كتب اللي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الله رجلك شكله حبيب وي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ليني م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نا مانيب لينه ي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أقصد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حسك جافه معه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ذا تبين تطيعين شوري صيري لينه سامحيه وعامليه من أحس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يكون وصدقيني يمكن مع معاملتك يصلح غلطته ويطلق 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ه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طلقها أنا مستعده أسامحه على ك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يرجع لك ويترك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نتي لازم تكونين احسن من الزينه 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يتركها لأنه بيلقى اللي يب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ك أ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.........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محمد تكمل كلا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إذا مافيه فاي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اخذها تعالي لي وصدقيني هذيك اللحظه بعذرك على كل شي تطلبينه لوتبين الطل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أمها بحن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ديت رجولك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محمد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هم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فسك عشان ولدك فيصل فديته إنش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توادعت من أمها وخالد أخوه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مره يحب 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اها سعود يوادعها وهو حزين إنه مارجع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أه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ماتدري اختارت الصح لمن قعدت أو غلطت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ثل ماقالوا اهلها و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ي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ي مع تركي عشان ولدها وعشان نفسها وعشان 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شانه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ول يوم دوام له بالع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كل ما يشوفه أحد ا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لم عليه يباركون له ب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اروا ينادونه بأبو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 يقعد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ملائه الضباط سمعهم يتكلمون الإرهاب وخصوصا التفجيرات الاخيره اللي صايره 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اصمه الريا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ساكين يظنون إنهم على 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اب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المساكين العسكر اللي راحوا ضحايا لأفكارهم التكفي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دري وش نهايتها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متاكد يا طلال إنه مصيرهم ينته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خطأ وعمر الخطأ مايست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معك بهالشي بس إلى متى يابو 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سى إنه فيه ارواح استباحت دمائها يعني متى نخلص من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عتب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حايا شه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فيهم فخر إنهم أرواح مجنده في سبيل الدين والوط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و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وله ماتقص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 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ا تنسى إذا لا قدر الله صار فيه حصار ل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قبل يمكن يطلبون المسانده يعني مو بس الطوارئ حتى اح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العم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ارة الداخليه تحاول قدر الإمكان إنها تحبط اعمالهم قبل لا ت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ثامر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جالس معهم بس ساك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يا شباب لو تغيرون الموضوع اليوم تركي ابوفيصل مدا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ره بعد ماصار ابو يعني يستاهل عز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اهل أبوفي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ال اللي يستهبل على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افرح ياتركي يالله عقبال ما اشوفك شهي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سبيل الوطن وتخلي ولدك يفتخر فيك عاد لويكبر وانت عادك موجود على وجه ال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رضيه صدقيني بيتعق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 تركي من كلام طل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طلال لوتكرمنا بسكاتك ي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س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كلم الش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جماعه ما أدري وش بلاه هالرجال شايل همي انا وولدي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وج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ضحكوا الشباب وقعدوا سوالف وبعد الدوام طلعوا على فندق يتغدون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زمهم واحد الضباط اللي معه عشان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الأي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نت علاقة شذى بتركي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صار فيه مشاكل كثيره بينهم مثل 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 يتغدى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وش رايك لو تشي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غراضك وتردين الغرفه والله الصراحه اللي يشوفنا يقول قاعدين بفند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ر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؟؟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رجع تا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عرف 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ته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رايك لو أجي انام معك إنتي وفي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رفع حاج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وأل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كن اعرف ليه؟؟؟…شذى والله كأن إحنا أغراب مع بعض ما ك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عوه خلاص ماهي حياه هذ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 بتح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شرط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ت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ع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أرجع مثل أ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………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وقع هذا اتفاقي مع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دايه…أنا مستعده أترك كل شي وراي إذا تركت بنت ع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 شذى إل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ى…خلاص لا يصير قلبك اسود ك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تركي إلين ألحين مدري وش سب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اجك من سلمى يعني هو حب ولا تبي تقهرني؟؟؟؟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قلت لك أم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 ابوك هو اللي طلبك ما أتوقع ياتركي إن ابوك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فئ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بين تصدقين صدق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بين كيفك بس والله هذا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د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؟؟؟…أبوك وش شاف علي؟؟؟…يعني فيني شي ناقص عن ب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ك؟؟؟…مانيب قد المق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مسك 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لعكس والله تدرين كبر حبي لك…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 والله مدري ل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جل خلاص طلقها دامك ماتب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عبه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…أبوي لو أطلقها ماعاد راح يكلم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 عارفه ألحين وين مكاني بالضبط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تغز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ك بقل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ته شذى وهي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قدر تنكر حبها الكب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يربطها ب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قايمه عشان لا تضعف قبال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رجع الغرفه 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…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جيتك معي انا وفيصل للأسف مرفوض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وهي تضحك بس بنفس الوقت خايف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…ماتعرف وش بكره يخبي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…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br/>
        <w:t>.......................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حين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اتكم للجزء القبل الأخيــــــــــــــــــــــــــــ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ن جد اشت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م ولتوقعات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زء الثامن عش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[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أخيــــر</w:t>
      </w:r>
      <w:r>
        <w:rPr>
          <w:rFonts w:cs="Tahoma" w:ascii="Tahoma" w:hAnsi="Tahoma"/>
          <w:color w:val="333399"/>
          <w:sz w:val="27"/>
          <w:szCs w:val="27"/>
          <w:rtl w:val="true"/>
        </w:rPr>
        <w:t>]..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لو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ماعاد 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لق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فرك يدها بغ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كله 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تصيح من أخوك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 اللي ما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بيدي شي أس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سو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تقاط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ألحين أنا وهو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كلم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وتركي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ي السبب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اطمه مقهوره من اخوها ومن زوج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قهوره اكثر لمن تشوف تمس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شذى يزيـــد ويزيـــــ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بعد فترة ص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الحل عندك مو عن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نزل فنجان القهو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له تكلمي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 ل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تست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ل حو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هرانه مع 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كانت تتكلم بكل أريحيه مع سارا اللي تعتبر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رب المقربين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وهي لامه ركبها بين ذراعينها وحاطه ذقنها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ك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الكل انحلت مشاكله شذى 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ي و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أ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كلتي مع سعود ما انح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حه خالي أبوبندر ومتعب واخوانك ما ضغط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ه يطلق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يبون يطلع كلام أكثر من اللي طلع عل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بون الأ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هي و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راح ينتهي ودي وهو ألحين يبي يرجعك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حي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جع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حطمني عشان مشاكل تركي مع أخته وفي النهايه هم تصالحوا ومحد اكلها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وه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غيض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جال كلهم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هم 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حبون يلعبون الحري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اللي تحبهم كل شوي ودهم يغيرون بحريمهم مثل السيا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بتس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هالقد متحامله على الرجال كل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.......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دايم كذا مدري وش مس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وا على جهة متعب اللي كان توه داخ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ناظر تركي بعت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ك داخل كذا من دون احم ولا غيره خرعت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رعتك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ل سار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غيرين الموضوع جاوبي على سؤال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كلم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عاد الجواب عندك ت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كلم بشاير بمز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اللي خلا سارا تتكلم عن الرجال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ضوع اللي خلاها تتكلم عننا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تصرف الموض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أ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بتلقائ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ايلكم السو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ستر من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 ليش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 تقول اللي بخاط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اف تاخذ ع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 مثل اخوك تركي لمن تزوج سلمى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قعد 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ك سوي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تكلم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والله من صدقي أ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 أنتوا يا الرجال مامن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قام وقعد 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أنا يا سار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كل الرجال نف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ضمن لك نفسي إني مستحيل أناظر غي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م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 يقرب منها يبي يبوسها كضمان 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كلمت بسر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حن ه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ف عليها متعب وكأنه يتذكر 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سيت إنتي موجو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كان قاعد مع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حبه ل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أنه حب جديد كأنها امرأه غير اللي تزوجها اول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دها حس بمكا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تركي فيه موعد بكره لفيص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ديني ولا أروح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و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طب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لي بود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سلامات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الحمدلله مافيه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فيه تطعيمات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خذ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الحين كم عم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هر ونص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شالله عليك ول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عرف كم عم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رف عمره بس أبي اعرفه بالضبط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نا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أبي أقولك حاجه خطيره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انتبه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بط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ا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ضحكت وهي مستح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أنها باقي بشه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س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منى ذلك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ذا تتمنين يا عزيزت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با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منى أن تكون محقا في حبك 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لا تفهمين إنني احبك 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شق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يا حبي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علم أنك تريد ارضائي فقط بكلامك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ش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أ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صراااحه مااعرف اتكلم فصحى ومااقدر أجاريك بكلامك فصح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حليلك وانت تتكلم فصحى أبد مو لايق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ا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يح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قولين لمحرابك بع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ابتسامه تبي تق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قولت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حراا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علاقة تركي بشذى في تحسن مستم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باقي نظام الفندقه عايش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حسب شرط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 يقضي الله أمرا كان مفعول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رت بعض الرسايل اللي كان مغرقها سعود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سري لك الهاجس من الوجد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فوع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تاح لك نفسي وتنسى عن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شرب حنانك من جفا الوقت ينبوع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شتا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ك عين بشوفك هن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 سقت ورد الهوى عشق و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وم المشاعر أرسلت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ا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فيه مسج ثاني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لوب الوفيه ماتنسى ساكن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ل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محبة يمسي على اغلى من سكن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صيح وانسدحت على جن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ي الم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 جرح يتع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ي اداويه وألمك واج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ي اضمك لصدري وتغرق أنفا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ي دوم جنبك مثل ظلك اتب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دي ابكي فوق صدرك واقول آآآه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ك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خفف أوجاعي اشتقت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صيح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قرى آخر مسج وص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 بسمتك والله تفرح خاطري الوله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طير من الفرح قلبي واص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الم ث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ى من شفتك بضيقه احس إني انا الغ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اتب نفسي بنف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 ماكنت أنا الج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ك بداخل عروقي ولا يوصل لحبك إنس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ر ال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ثبت لك حبي لك إن الله أحيــ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)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 هذا المسج في هذاك 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ؤ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س بالجرح وبالحب وبالش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ذي حاولت تقت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لأسف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وى منها ب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أثبت لها سعود حبه العظيم 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ض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لها لصد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ت نفسها بطريقه مكورة وهي منسدحه تحاول تجمع كيا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بع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اول تكتم على حبها لا يفضحها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حاول تحس بالحب والحنا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قدتهم من شهور ط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ــــــــل الســــاعة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cs="Tahoma" w:ascii="Tahoma" w:hAnsi="Tahoma"/>
          <w:color w:val="333399"/>
          <w:sz w:val="27"/>
          <w:szCs w:val="27"/>
        </w:rPr>
        <w:t>8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 جالس مع عياله في جلسة يمكن تس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رسي الإعتراف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ول مره يسو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ى هذا أفضل حل خصوصا بعد ما أشار عليه خويه إنه يزور اخصائي اجتماعي ونصحه بهال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بداية عودة أولاده للجادة الصحيح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ين ممكن أعرف وين رحت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ا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اجيت إلا الساعه </w:t>
      </w:r>
      <w:r>
        <w:rPr>
          <w:rFonts w:cs="Tahoma" w:ascii="Tahoma" w:hAnsi="Tahoma"/>
          <w:color w:val="333399"/>
          <w:sz w:val="27"/>
          <w:szCs w:val="27"/>
        </w:rPr>
        <w:t>2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ص بالليل وإحنا بنص الأسبو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الل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غرب من سؤال أبوه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تسأ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معقد حواج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سأ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ي وين كن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ن اللي قا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 احسن 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 فواز إنه ينسحب من دون ما يحس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يلف على 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ــــ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عد و يا ويلك لو تق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لف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نت سهران مع أخويا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جامعه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ها الجامع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سخر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تظرونك تقص شريط الإفت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يعني ماعند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و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ك محاظ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هو يبلع ر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ماعلي محاظرات قبل الظهـ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طعه 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طم ولا كلمه تكذب على يا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مات خ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سم بالله لو تكذب على أكثر من كذا لاقطع هالعقال على ظهر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هم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فواز مات ضحك مع مره خايف من أب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 شكل أخوه يضح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ت اثبر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مق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ي أنا انط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وله انث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نى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بإستغراب مع 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انثبر أهو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ط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سك تقولها لي يباه بحم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انطم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الله لو ماتتأد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لك دخل فيني أقول اللي ابي فا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ي ماعرفت أربيكم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مدلله ماقلنا شي إنت تكلم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على بالي إني تارك 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شكلكم أبد بس والله لأعلم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ربيه من أول وجد و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تغيرت معاملة بندر مع عياله وصارت الصرام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ديدة جدا هي المفتاح الأول لخروج أبنائه من حالت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خز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رايحة مع تركي لكوفي من دون فصو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غين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عندك عازمني على قه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ل مره تسويها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وجت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ت تغي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سر هالتغيي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ظرة م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ي اتمنى اغي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ضحكت شذى بصوت 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حلي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عارفه وش ال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ير اللي براسك بيرجع الروتين لحيا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نا كذا احسن يصير شو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ش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شن ها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مالت عليك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 ما خليت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يب فيصل معي خله يتونس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ق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عندك غير هالفيصل تشلينه معك ب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 تروحين له ترى من جد لاعت كبدي منك ومنه ومن حبك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قه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كل الحريم عندهم عيال مو بس إنت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شوفي نفس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أهملتيها عش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ين بيكبر وبيتزوج وبيسحب عليك وما بيبقالك غ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ضحكة سخري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ول مقهور وا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كا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وا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جن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غار من 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مجن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وت بغير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لامك اللي قلته ت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زيدني أتمسك بول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 ادري إنك مقهور لأ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ها 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ف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ش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مزح مع جد يمسك يدها اليمين بقوة وهي تحاول تفك يدها منه 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يب قاد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يا أم شوشه صفر على الشم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ألم وهي تص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ن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 ي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تخليني أصرخ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ى إحنا بمكان ع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ز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قا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هدد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ترجى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 فك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بوس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تح عيونها زيا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يرحم امك فك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ها تركي وقاعده تد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ا من الأ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طناز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حسن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ص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ليش الحين كلامك ابد مافيه رومان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أحس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لحين بقمة الرومانس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ين يا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عد فت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همس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 لي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خليك لي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نا حط تركي يده على خده وقعد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هي ف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تقت عيونهم ب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و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حاولون يعدلون ويصلحون اللي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رج بالغ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وخر عي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ما راح أوخ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لبس نظار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مسيه ما أحب احد يطالعن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ين إنتي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ص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قعد يناظرها و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دقين تعرفين تصرف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هذا اليووووووووم اللي طال انتظا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طال ص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سلمى بتلتقي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وبتقوله عن كل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يلقى حل لحبهم الضائ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بحبيبة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ل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شر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الح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 ما قلتي أول ما وصل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ط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تها مفاجأ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إنت اليوم ارت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ك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تقا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بإصرا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نتقا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فيني أصبر حتى بك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صبر ز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صب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حد يقول للعطشان اصبر وبيده ك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عيني على التش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بار الزفت ولد ع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دوي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ض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شين ماطر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بل فترة جاني وتهاوش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كه منه هالخاي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ع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تقاب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في الفندق اللي انا فيه فيه مطعم بأعلى دور مر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اتفق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لساعه </w:t>
      </w:r>
      <w:r>
        <w:rPr>
          <w:rFonts w:cs="Tahoma" w:ascii="Tahoma" w:hAnsi="Tahoma"/>
          <w:color w:val="333399"/>
          <w:sz w:val="27"/>
          <w:szCs w:val="27"/>
        </w:rPr>
        <w:t>8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لا </w:t>
      </w:r>
      <w:r>
        <w:rPr>
          <w:rFonts w:cs="Tahoma" w:ascii="Tahoma" w:hAnsi="Tahoma"/>
          <w:color w:val="333399"/>
          <w:sz w:val="27"/>
          <w:szCs w:val="27"/>
        </w:rPr>
        <w:t>8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خلها </w:t>
      </w:r>
      <w:r>
        <w:rPr>
          <w:rFonts w:cs="Tahoma" w:ascii="Tahoma" w:hAnsi="Tahoma"/>
          <w:color w:val="333399"/>
          <w:sz w:val="27"/>
          <w:szCs w:val="27"/>
        </w:rPr>
        <w:t>10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قدر أص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اف تقعدي شوي وتقولي الوق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تأخ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لا تخاف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سلمى اللي يمشي عليها هالكل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انتظرك فوق بالمطعم من الساعه </w:t>
      </w:r>
      <w:r>
        <w:rPr>
          <w:rFonts w:cs="Tahoma" w:ascii="Tahoma" w:hAnsi="Tahoma"/>
          <w:color w:val="333399"/>
          <w:sz w:val="27"/>
          <w:szCs w:val="27"/>
        </w:rPr>
        <w:t>6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ا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ووووووووووه يا خطيـــــ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العاشق الوله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صبرني 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قعدت تسولف معه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صكرت نزلت تحت ولقت عايشه وامها ام عبدالكريم تح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وووووش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ا وين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سر هالضحكة اللي شاق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ستكثرة علي هالضحكة انتي ووجه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 بس فرحي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زمان ما شفتك ك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خليك كذا دايم فرحان ومبسوط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آميـــــن 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عبدالكريم وهي قا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بروح أ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ا اختفت أم عبد 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صر أسنا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كيد عاد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ود الوجه ورى هالسا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تبي تقهر عايش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إنتي ماعندك بيت يضفك </w:t>
      </w:r>
      <w:r>
        <w:rPr>
          <w:rFonts w:cs="Tahoma" w:ascii="Tahoma" w:hAnsi="Tahoma"/>
          <w:color w:val="333399"/>
          <w:sz w:val="27"/>
          <w:szCs w:val="27"/>
        </w:rPr>
        <w:t>24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نا وين رجلك ووين عيال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ت 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جزاي إني جاية اقعد معك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ونس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ين قال يا قلبي إنك تونس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عكس تلوعين الكبد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صلا ا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دري بندر رجلك أبو قلب طيب كيف متحم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ما تست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فرح وتتكلم بآلي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بشوف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قلبي وروحي ووجد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بخ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لا ترو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خايفه لا أحد يشوفك من معارفنا وأقارب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م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ريهم بالحب اللي بقلبي يكو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يهم بالطق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ني إنتي عادي لو أح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وف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يوم بيتكلمون وبكره بين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هبل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جد أنتي وش يعرفك ب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طوووول عمرك عشتي بد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ين تكره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تعرفين تحب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كلام سلمى لعايشه مثل السكاك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تسمع هالكلام من أختها تحس بالج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عذاا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ة أنا ما أ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س اكره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الليل الساعه </w:t>
      </w:r>
      <w:r>
        <w:rPr>
          <w:rFonts w:cs="Tahoma" w:ascii="Tahoma" w:hAnsi="Tahoma"/>
          <w:color w:val="333399"/>
          <w:sz w:val="27"/>
          <w:szCs w:val="27"/>
        </w:rPr>
        <w:t>10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سلمى قاعده فوووق بالمطعم مع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 صايرة حل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رة نحفان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طناز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مهور عايز ك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ي جمهووور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مزح معك يا حبي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 اللي مريت فيه كره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ي وبالأك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شالله هذي آخر الآحزااا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أسمع عايشه اختي تكلم أبوي وتقولة لازم يكلم تركي ولد عمي إنه لاز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عجل بزواج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لنا متملكين من زمااااا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بعصبي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ايشة هادي اي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خلها ب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إبتسامة خج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أ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فس الوقت عايشة مع ولدها فواز ببيت 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عده على أعصابها لأنها ه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حيدة اللي تدري باللي يص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عن سلمى تقابل عادل ألح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ذا هو الص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كذبت على 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الت إنها معزومه على خطوبة خويتها لمن شافوها طال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هالزينه ك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عايشة تدق على سلمى بس سلمى لمن تشوف اسم عايشه تعط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ز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على الســــاعه </w:t>
      </w:r>
      <w:r>
        <w:rPr>
          <w:rFonts w:cs="Tahoma" w:ascii="Tahoma" w:hAnsi="Tahoma"/>
          <w:color w:val="333399"/>
          <w:sz w:val="27"/>
          <w:szCs w:val="27"/>
        </w:rPr>
        <w:t>11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ص بالليل وباقي سلمى ماج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خ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صوصا إنها ماترد على جوا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والها تقف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ندق دق ج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ري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شبت حريقه بالفندق اضطرت ادارة الفندق إنها تصك جميع المصا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هربائيه وعلى اللي فوق بالمطعم والأدوار العلوية إنهم ينزلون مع السلالم حق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طوارى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زحمة المم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ه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وش نسو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دل بإرتبا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عصب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ح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ول إنها يبعد الن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ين كلن يبي يطلع وينج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ي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سلمى متمسكه بيد عادل بقو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بعد مافك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لأسف بالفند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صكو الكهرباء اللي كانت السبب بالحريقة لأنه صار التماس بالكهرب وفجأة صا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ندق ينفجر مثل الألعاب النارية طابق طاب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صرااااخ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أ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وووووووووت محترق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لأسف قدر الله وما شاء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ع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مجرد وصول الخبر لعايشه الساعه </w:t>
      </w:r>
      <w:r>
        <w:rPr>
          <w:rFonts w:cs="Tahoma" w:ascii="Tahoma" w:hAnsi="Tahoma"/>
          <w:color w:val="333399"/>
          <w:sz w:val="27"/>
          <w:szCs w:val="27"/>
        </w:rPr>
        <w:t>3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جر بعد خ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ويــل 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مأساة تبي تبكي بس مهوب قادرة حزينه على نهاية اخ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أساوي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فترة صمت قعدت تنوح وتصفق بوجهها مثل المجنونة وتقول انها ه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ب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حس إنها هي اللي جرت أختها لهالش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صوصا محد يعرف بسالفة عادل غير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وء خاتمة اختها خلتها في صراخ وعويل شكل مؤسف ومحز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غاي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 من بنته الفاتنه صاحبة الشخصية القوي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ا ماتت وانصدم إنها باقي بعز شبابها حس بالحزن والقهر اللي قعد ياك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صوصا إنه بنته قالت لهم إنها رايحه لخطوبة وش وداها للفندق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الي اللي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عبدالكري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حزن الذي لف ردائ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لب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 تفرح بإبن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على فق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عور يائس لمن تعرف أن جزء من الأمو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فتقدها بفقد أحد ابنائ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واز من درى حس بالحزن وقعد ي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و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ق على أخوة اللي كان بالبيت سهران على ال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 بندر منع خروج عياله من البي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بعد الساعه </w:t>
      </w:r>
      <w:r>
        <w:rPr>
          <w:rFonts w:cs="Tahoma" w:ascii="Tahoma" w:hAnsi="Tahoma"/>
          <w:color w:val="333399"/>
          <w:sz w:val="27"/>
          <w:szCs w:val="27"/>
        </w:rPr>
        <w:t>9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دق تأخر مع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زين إنه لح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رى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فجع بالخبر خصوصا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اقته مع خالته مو مره أ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يصيح وخبر أبوة اللي كان نايم اللي بعد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جعته مهيب أهون من ولده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صوصا إنه يحس إنها انظلمت كثير في حيا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بندر اللي من عرف ق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ا لله وإنا إليه راجعون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مصيبة اخوة وحس بالحزن لف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اللي اعتبرها وحدة من بن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عرف على طول راح لأخو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هد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 بندر اللي لمن عرفت قعدت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شاير معها يالله فق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ده من العائلة صعب خصوصا إنه فجأة ولا تزال سلمى صغي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اللي قعدت تصي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راحا لبيت عمهم أبو عبدالكريم بأنصاف اللي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حز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و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ر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تت 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فقدت أختها اللي تر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لفقد سلمى شبابها المب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لأنها غيبها الموت وهي لا تزال تحل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لأنها ألحين انقطع الع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لأنها الحين بدار الجز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رحم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سلمى رحمة واس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غفر لك ذنو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كان نايم قام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وت جو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متصل م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مة ب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فجأة وقف تركي بعد ماكان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در يفتح عيونه من الن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 لب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حزيـــن خصوصا إن معاملته مع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أيام سيئه 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بالذن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صب عنه نزلت دمو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امحيني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طالع كانت شذى صاحيه مع 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معت صوت فتحة الباب لغرف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ت بالفضول وطلع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افته نازل وهو لا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لف على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ع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طالع ت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اللي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دك إحنا على وجه الفج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بقهر وهي حاطه يدها على خص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ن سلمى ما نتوب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حز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ستغفر الله يا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عطاك 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ت بحريقه بفندق من ساعت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كلام تركي لشذى مثل الصفعه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تها من تفاهة هالدني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حت عيونها على الآخ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سلمى مات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ر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مضت عيونها فترة وبعدها لمن فتحت عيونها سمعت صوت صكت الباب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ر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ربي يع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بك كريم يا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ت لغرفتها و قعدت تنا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قدرت غير تصيح وتب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سلمى رحتي وما تصالحن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حتي وباقي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تي ما تصافي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ذكرت كلامها أول ما جات من الأردن لمن قالت إنه يمكن تك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نهم صداق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عل كان يمكن إنه تكون بينهم أحلى وأرقى الصداق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الحيا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نيا ووساوس الشيطان ما تخلي بني آدم يتصافى مع غي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كت شذى بقهر وبحز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رحيل من كانت قبل كذا عد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ألحين حست إنها قريبه منها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دع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إنها بآخر هالليل يغفر له ذنوبها وإنها مسامحتها على كل كلمة وكل فعل وكل ح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لت سلمى ف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رحمك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اجد عيال أبو بندر بندر ومتعب وتركي وفارس معهم عند الفندق المحترق وسألوا قال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مجموعة كبيرة نقولهم من الضحايا ومن المتوفين للمستشف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راحوا فار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و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متعب راح لقسم الشرطة والدفاع المدني عشان يسأل عن ملابس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حادث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صدم فارس و تركي لمن شافوا شكل سلمى وهي محترق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ما دخل معهم احتراما لحرمة المي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بصفته زوجها وفارس ولد اخ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اف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يا بشاعة منظرها وهم مطلعينها متفحم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وب باين أي شي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مال الفات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نظراتها الساحر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طلتها اللي تشبة نجمات هيول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راق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عودها الريا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ها ذهبت مع الريح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تها في ال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من شافها شهق ومات صي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 لهالدرجه الموت قريب من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ة بسرعة الواحد يمو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دون سابق انذار تروح روح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حنا وين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ار الآخرة اللي ما سوينا لها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عقولة تكون هذي خالتي سلم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ض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فارس اللي مات صياح أول مره يكون فارس لهالدرجة ضعيف 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ما لامه لأن المنظ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تى هو مصدوم ومرتعب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رحمك يا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جم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لا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الصو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ين روح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سد بلا رو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 تحاسب إن خيرا فخ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 شرا فش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تركي ما سك فار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 جا الدكتور ورجع جثة سلم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ثلاج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اللي لا يزال يصيح ويبكي بنح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 يهديه تركي بس ما ف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مسكه مع كتفه وسنده وطلعه معه من عند الثلاجات ولقى بندر برى ينتظر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ندر اللي ما تحمل يشوف ولده كذا بسرعه وراح يضم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تركي فراح يصب له كاس موي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 البراده القري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طاه كاس الماي اللي ما قدر يشرب منه إلا 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شو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 وأبوه بندر اللي يهديه ويحاول يذكره إن هذا مصيرنا ك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 كان هذا إل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زيده إلا بكاء وحس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ركي واقف جاه الدكتور وقاله ما تبي تشوف اللي كان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 تركي من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فوا يا خوي وش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ول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ما تبي تشوف اللي 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بس حالته مره حرجه وحروقه جد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د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مستغر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وحد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إنت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وش أسم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حين ماعرف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رعه عرفتوا سلمى وش معنى 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اصب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شوي تجي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انا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مكن أشو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ألحين بالإسعا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سا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ي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كيه في الصباح بأجي أشو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 من عند تركي وبكلامه معه ولّد داخل تركي ألف سؤال وسؤال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ترى من ه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ات مع سلمى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يمكن من تدافع الناس مات هذا معه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ال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طمه اللي درت الصبا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واقفه بالدرج ولمن ردت 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 وطاحت بالأر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قولة بنت عمي سلمى راحت ومات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اااا وبحريقه بع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 وجات نوف وعلمها أب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صيح صعب واحد من العائلة يموت حتى لو يكون مهو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بو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 رب سلم سل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نص ساعه راحت فاطمه لبيت عمها اللي كان ملي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شافت عايشه ضمتها وقعدت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 من قل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عائش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تصرخ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هذي باسم أخ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التهم تصعب على الكاف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بر باليو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ثاني كان مغطيته الصحا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تلفز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يق فندق بالعاصمه خلف الكثير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ضحايا خ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ذلك بسبب التماس كهربائي حدث وقلة مخارج الطوارئ أدت إلى تداف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 ولكن الوقت لم يمهلهم اكثر فلقوا حتفهم وكان هناك القله من الناجي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فاة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جاء عبدالكريم ومرته وولده من الأرد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حز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مي عيونهم يالله إنك ترحمها وتغفر ل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 أيام العزاء الكئيبه والحز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لا يزال تركي يفكر بكل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 للمستشفى وسأل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قاه وبعدها عرفه على نفسه وما احتاج الدكت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ت طويل حتى تذ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 اعتذر له إنه بحم عمله بالمشفى إنه يشوف باليوم مئ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وج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من النوع اللي ينحفظ وج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أخرت يا أستاذ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طل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صدك انتقل إلى رحم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ت هذاك اليو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مثل ما قلت لك من قبل حالته حرجه جد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رفتو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ع من ج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وه بيوم الحادث جاء من ج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عايش بجده وأراد ربك إنه يجي الرياض لأنه أرض موت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فضول و ش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راك إنه كان مع بنت ع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م جونا مع بعض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توقعت إنهم قرايب لأ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رف متفحمين ومهوب باين منهم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مكن أ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صعب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ي خصوصيات مرض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ول معه تركي وبالم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فق الد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 بترد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 بس لا تقول لأحد إني وري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ف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رقد وآمن سرك ب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معه تركي وفتح له الكمبيوتر وقعد يدور غلين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قاه بعد خمس دقايق كانت مثل خمس سنوات عند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دكتور ينبه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 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ل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اظر تركي صورة عادل المرف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قرى المعلومات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قريب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 تركي يتأمل الصورة إلين ما حفظ ملام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طلع وشكر الدكتور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ذ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بعدها تركي وسأل ادارة المستشفى عن إن كان أحد من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شتغلون بالفند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لوه على جرسون كان يشتغل وراح له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الجرسون سوري ومصا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حروق وكس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 يزال مترقد ب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 وسلم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سولف مع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اول يسأله عن عاد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تزكر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ا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شو كان لاب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حاول يكت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ظ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اد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 ت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 بتع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بتزكر يا اخي المطعم هزي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له كان فيه ناس كت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يرحم والديك تذكر مع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ذك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بحان ال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بي أراد إن سلمى ماتموت ويموت سرها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شفها ربي قد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 وكأنه يت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 تزكرتو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عوه س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هتمام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 وحد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زكر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و كان لحاله وكأنه ينتظر حدا وطلب م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لحالوا إنو بدو معسل تفاح و جبتى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فت نظري إنه طول لحال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ين إج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ت كتير حلوة واستقبلها بحر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د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طلبوا عش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اللي 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شفه أو متغط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ما كانت مغطيه وج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شفتا وكا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تير حلوة وظري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ممكن توصف لي شكل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 وكأنه يتذك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كان أصلا متعب وبالموت يتذك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حلوه م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 يناظر تركي وفجأة سأل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ا اخو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نيب أخو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ستدرك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 دراك إ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وه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بحان الله نفس العي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بدا الدم يغ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رو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هي قعدت معه لحال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شكلهم كتير مميز لأ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لوة وكتير دلوعه وصوت ضحكتها مره عاجب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قهر تركي لمن شاف إنه الجرس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تغزل ببنت ع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غضب بعد ما خذا حاج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طم وانثبر ويا ويلك لو أشوف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جيب طاريها فاهم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رسون بإستغر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و ب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صب تركي منه وما ح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صرخ عليه عشان لا ينتبه الناس بالمست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 مره مقهور وقبل لا يطلع ضرب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ده المكسورة اللي قعد الجرسون يصرخ ويان م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مقهور يحس سلمى هانت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كمل السالفه جاي هالشامي يتغزل ببنت عمه وزوجته عي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يزور عايشة بالمسشف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ها انهيار عصبي بعد العزاء مهيب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درة تتحم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صوصا إنها تظن إنها الوح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تعرف يحقيقة موت سلمى مع إ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كل زعل ومستغرب إش اللي ودى سلمى للفندق بهالوقت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هيب كانت معزومه بخطوب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يتها بس حزنهم على وفاتها ماخلتهم ينتبهون كثير لهالنقط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عد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حنح ودخل على غرفة عايشه بس وقف عند الباب من الداخل وأعطاها ظه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ستغرب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ن زيارة تركي لها وخصوصا إنه جاي بحا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يفك الحين يا ا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ارس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عدل طرح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راح تركي على طول سألها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وض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 حقيقة موت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عادل هذا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من درت قعدت تصيح و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درت تتكل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ركي ضيق عليها الخناق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اخير تكلم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يشه وهي 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ويها وحبيبها الأرد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صيح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والله كنت أحذرها م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تس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وم وفا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ت تقابله حذرتها وقلت لها قلبي ناغز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افيه فاي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قعدت تبكي بصو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لي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ى تركي لا تعلم أحد الله يخل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اللي حس بالمهانه وبالخديعه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مخاويه وتحب بالأرد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قابل حبيبه هنا بالرياض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استأذن تركي وطلع من عند عايشه اللي تجمعوا عندها النيرس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لى صوت صراخ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عطوها ابرة مهدأ ونادوا الكتو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لن توبته لله وحس إن الدنيا تاف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إن مشاغله قبل تافه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سر اشرط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أغا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سر الأفلام الخليعه اللي كانت ملية خزان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رق البوسترات السخيفه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فنانين وأخذ أخوه معه وراحوا لعم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فارس يتمنى من الله يقبل توب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ث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 يقود أخوه بالضلال والهب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ًصار يقوده بالخير والهدا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واز كان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وع اللي يميل للخ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مال معه وفرح لأخوه و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ت فرحة بندر فيه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كبر بكثير من إني أصورها لك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تركي لفاطم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خ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كانت حالتها النفسيه في سو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لها وصال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تصالح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ن أي مقد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عدت فاطمه تبكي وتصيح راح تركي وضمها وقعد يهد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من دخلت ن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شافتهم كذا حست بمثل الدموع تلمع بعيو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ت إن خالها الأقرب لقلبها تصالح م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تصالح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ها أخذ تركي فاطمه و نوف ووداهم بيت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ذهم عن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لفعل راحت معه فاط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 موتتة سلمى رققت قلبها وعرفت إن البشر مه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ون مستوياتهم الماديه بيموتون وكلهم بيمرون من بوابة الموت اللي ما تعرف أمير أ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زب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فعل راحت فاطمه وسلمت على شذى بحرا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وف طبعا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رح ترك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خاطر على اللي يشوفه من اخته وم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ح أكثر لمن شاف تاخذ ولده فيصل بحظن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تظمه بحنان وتق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(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لا يفرقنا</w:t>
      </w:r>
      <w:r>
        <w:rPr>
          <w:rFonts w:cs="Tahoma" w:ascii="Tahoma" w:hAnsi="Tahoma"/>
          <w:color w:val="333399"/>
          <w:sz w:val="27"/>
          <w:szCs w:val="27"/>
          <w:rtl w:val="true"/>
        </w:rPr>
        <w:t>))...</w:t>
        <w:br/>
        <w:br/>
        <w:br/>
        <w:t>***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 مرو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ه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عائلة شذى جاية تعز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اء محمد وسعود وأم 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ل ما وصلو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وا يعزون أبو عبدالكريم وم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لقوهم بحالة حزن شديدة وبعدها راحوا يعزو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بو بندر كانت روحتهم صعبة خصوصا محمد وسعود وأم محمد يحسون يمكن تصير فيها هوشا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و مشادات كلام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كانوا مره معهم محترم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ا طولوا كلها فنجال قهوهو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ستأذن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  <w:t>.</w:t>
        <w:br/>
        <w:t>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 تركي قاعد مع سعود و شذى و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هم تركي عادي بس عشان شي واح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شان شذ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م أهل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زو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وال ولد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س إنها تستاه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ه يكون معها ومع اهلها في أطيب معام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ن أجل عين تكر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دي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سعود ما صدق إنه تركي رجع معه عاد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محمد فطلب من سعود إنه يصير عاد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تركي عشان يحاولون معه يرجعون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ودي يا تركي إني أن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ت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طعه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ت ما تبت من هالسالفه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يرحم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ه أنا اللي اجبرته ولا أختك يبي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مهوب راض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غي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يب ليش سويت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بنظ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 ليش ي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؟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ما يبي تتفتح مواضيع قدي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لييييييييز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 وأنا اخ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زيد الطين ب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واللي كان يبي من داخله إن سعود يرج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قول قوم نروح للو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ناف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شم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t>.</w:t>
        <w:br/>
        <w:t>.</w:t>
        <w:br/>
        <w:t>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بو بندر اللي قاله تركي قبلها بأسبوع عن حقيقة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لمى وطلب منه إنه يكتم الحق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ضايق وانصدم وانقهر وحس بالمهانة من سلمى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بي ستر وماتت وماتت عمايلها السوداء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يابو بندر أنا ال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ب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هو ماعنده شخص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حم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لا ي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تعر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خوه ال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ان يظن إن كلامي يمكن يكون على صوا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للأس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تمنى إن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ذرني ي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بوبندر سكت لأنه نفس الموقف صار معه مع اخوه عبدالكريم ل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جبره إنه يخطب بنته سلمى لولده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زين سلمى إنها ماتت قبل لا تتزوج ولد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ا خوا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خوان ماله مك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سماح يابو بند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دري عن 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لها تعويض بين البن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عد محاولات كثيره من محمد وسعود بأبو بندر وافق إذ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فق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توافق بشاير للرجوع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تعود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ل تروي قلبها من جديد بعد جا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قحط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بعا بشاير بصدرها الرحب وقلبها الكب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حنانها الفياض وعذوب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رقيق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قفت على العودة بس بشرط إنها تشوف سعود بالأو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مجلس معزول ع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باقيي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ش انت راجع الحين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وهو مهوب مصدق إنه يشوف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ن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خبار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أول جاوب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ؤا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ما أدري وش أقول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ن جد الغلط راكبني من ساس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راس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غلط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ويمكن لو أعيش عمري </w:t>
      </w:r>
      <w:r>
        <w:rPr>
          <w:rFonts w:cs="Tahoma" w:ascii="Tahoma" w:hAnsi="Tahoma"/>
          <w:color w:val="333399"/>
          <w:sz w:val="27"/>
          <w:szCs w:val="27"/>
        </w:rPr>
        <w:t>7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رات مستحيل تكون عندي غلط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ب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دموع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وقعتها من كل الناس إلا أن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شفت علي ش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ناس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قامت تحكي فيني يا سعود وقامت تتكلم علي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ه تسوي فيني كذا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 كنت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عبه عندك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هالدرجه تاخذني وسيلة انتقا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لأسف ما أضمن حيات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عطته ظهرها ومش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مسك سعود يدها ولفها عل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لف ل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ربي اللي خلقن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ي كثر ما حبتيني حبيتك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ي صار بين لي إني ولا شي م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ن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إنتي الهوى اللي أتنفسه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نا أعرف إن الناس حبو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حب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درين ل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ي حبيت 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إنتي الوحيده بهالعالم اللي راح تر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ي روح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سامحيني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صدقيني على كثر غلطاتي مع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اح أعوض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دموع تتجمع بعيونها وتنزل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هي غلطه وحده يا سعود بتقعد تجرحني طو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مر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اقبني بأي شي إلا ني أترك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قعدت تصيح وتشاهق 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ـــــــاير الله يخليك تكلمي قولي أي ش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من ب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ياح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رااااااام عليك يا 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تعبت كث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جر سعود يد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اس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عذاب عندي والله بعاد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 بحزن وهي تمسح دمو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ا تحاول تبيني أضعف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نا أعرف إن عندك قلب يغفر ويسامح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ناظ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ح ما تقدر تبعد ع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ثل ماهو قادر يبعد عن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يه أنت م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ندك شخصيه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خوك يقولك دمر حياتك تسمع كل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غلطة الشاط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ش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ووووه يا الثق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عيوني قلب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روح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نبض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كفين خلاص بلا بعا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م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واق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 طلع من جيبه خاتم ولبسه بشاير كان من ألماس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سعو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هو يلبسها بفرح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ه يا بشاير ماتدرين وش كثر فرحت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عدها باس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جبهت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حس إن جوهرته رجعت 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ازم يحافظ عليها ومستحيل يدخل أي أحد ب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بين جوهرته</w:t>
      </w:r>
      <w:r>
        <w:rPr>
          <w:rFonts w:cs="Tahoma" w:ascii="Tahoma" w:hAnsi="Tahoma"/>
          <w:color w:val="333399"/>
          <w:sz w:val="27"/>
          <w:szCs w:val="27"/>
          <w:rtl w:val="true"/>
        </w:rPr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شاير</w:t>
      </w:r>
      <w:r>
        <w:rPr>
          <w:rFonts w:cs="Tahoma" w:ascii="Tahoma" w:hAnsi="Tahoma"/>
          <w:color w:val="333399"/>
          <w:sz w:val="27"/>
          <w:szCs w:val="27"/>
          <w:rtl w:val="true"/>
        </w:rPr>
        <w:t>)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علنت المواقفه عند الرج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كشرط تأديبي من أبو بند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طلب من سعود مهر جدي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كان سببه الطمع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س عشان لا يعي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عقاب ثان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مكن ما يقدر عليه سعود هو تأجيل الزواج سن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ثناء هالفتر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نوع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مكالم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منوع الزيارا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قبلها سعود بإمتعاض والله يجزي الصابرين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جنــــ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cs="Arial" w:ascii="Arial" w:hAnsi="Arial"/>
          <w:color w:val="333399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color w:val="333399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فرحة خالد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فرحة مها كبيررررة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يرا ربي فرجها عليهم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...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نالوا بع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صبرهم للسنين الطوال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خيرا ربي رزقهم بأن م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ملت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  <w:br/>
        <w:br/>
        <w:t>***</w:t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ليل وبعد ما أخذت أم محمد بالغرفه الثانيه فيص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نام مع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شذى مثل العروس هذيك الليل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انت اول ليلة ترجع تنام في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ع تركي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بإبتسام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ما بغينا يا شذى؟؟؟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تضحك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لاص رجع كل ش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وكي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راح سحبها جنبه وقعدها وحط يده ورى ظهرها وباسها على جبتها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خد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ركي يناظرها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حب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الله أمووووت فيك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شذى وهي تبوسه على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ده</w:t>
      </w:r>
      <w:r>
        <w:rPr>
          <w:rFonts w:cs="Tahoma" w:ascii="Tahoma" w:hAnsi="Tahoma"/>
          <w:color w:val="333399"/>
          <w:sz w:val="27"/>
          <w:szCs w:val="27"/>
          <w:rtl w:val="true"/>
        </w:rPr>
        <w:t>: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أنا أكثر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في الآخير حطت راسها على كتفه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مها بصدق وبحنان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لأ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حبها ال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لي مستحيل يتعوض بحب</w:t>
      </w:r>
      <w:r>
        <w:rPr>
          <w:rFonts w:cs="Tahoma" w:ascii="Tahoma" w:hAnsi="Tahoma"/>
          <w:color w:val="333399"/>
          <w:sz w:val="27"/>
          <w:szCs w:val="27"/>
          <w:rtl w:val="true"/>
        </w:rPr>
        <w:t>...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أما سلمى فناساها لأنها بعمايلها ما تستاهل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تعيش ذكراها بينهم</w:t>
      </w:r>
      <w:r>
        <w:rPr>
          <w:rFonts w:cs="Tahoma" w:ascii="Tahoma" w:hAnsi="Tahoma"/>
          <w:color w:val="333399"/>
          <w:sz w:val="27"/>
          <w:szCs w:val="27"/>
          <w:rtl w:val="true"/>
        </w:rPr>
        <w:t>....</w:t>
        <w:br/>
        <w:br/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يا عيونه بس يكفيني عــذاب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الذي ودك تقولينه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ري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كل ما قلتيه عندي له جــواب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قري عيوني مثل ماني قري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ياذهاب العمر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عمري في ذهاب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قوي الله فلكن ما قوي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مابقى لي قلب منك القلب ذاب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بيّن حالي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ولوّني ماحكي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كل ما قلت انفتح لي فيه بـاب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ار حظي وانقلب عما نوي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دوك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شيبي لاح في حل الشباب </w:t>
      </w:r>
      <w:r>
        <w:rPr>
          <w:rFonts w:cs="Tahoma" w:ascii="Tahoma" w:hAnsi="Tahoma"/>
          <w:color w:val="333399"/>
          <w:sz w:val="27"/>
          <w:szCs w:val="27"/>
          <w:rtl w:val="true"/>
        </w:rPr>
        <w:t xml:space="preserve">*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كلٍ وحظه وأنا بحظي شقيت</w:t>
      </w:r>
      <w:r>
        <w:rPr>
          <w:rFonts w:cs="Tahoma" w:ascii="Tahoma" w:hAnsi="Tahoma"/>
          <w:color w:val="333399"/>
          <w:sz w:val="27"/>
          <w:szCs w:val="27"/>
          <w:rtl w:val="true"/>
        </w:rPr>
        <w:br/>
        <w:t>(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خالد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99"/>
          <w:sz w:val="27"/>
          <w:sz w:val="27"/>
          <w:szCs w:val="27"/>
          <w:rtl w:val="true"/>
        </w:rPr>
        <w:t>الفيصـــل</w:t>
      </w:r>
      <w:r>
        <w:rPr>
          <w:rFonts w:cs="Tahoma" w:ascii="Tahoma" w:hAnsi="Tahoma"/>
          <w:color w:val="333399"/>
          <w:sz w:val="27"/>
          <w:szCs w:val="27"/>
          <w:rtl w:val="true"/>
        </w:rPr>
        <w:t>)</w:t>
        <w:br/>
      </w:r>
      <w:r>
        <w:rPr>
          <w:rFonts w:cs="Tahoma" w:ascii="Tahoma" w:hAnsi="Tahoma"/>
          <w:color w:val="800080"/>
          <w:sz w:val="27"/>
          <w:szCs w:val="27"/>
          <w:rtl w:val="true"/>
        </w:rPr>
        <w:br/>
      </w:r>
      <w:r>
        <w:rPr>
          <w:rFonts w:ascii="Tahoma" w:hAnsi="Tahoma" w:cs="Tahoma"/>
          <w:color w:val="800080"/>
          <w:sz w:val="27"/>
          <w:sz w:val="27"/>
          <w:szCs w:val="27"/>
          <w:rtl w:val="true"/>
        </w:rPr>
        <w:t>تمــــت</w:t>
      </w:r>
      <w:r>
        <w:rPr>
          <w:rFonts w:cs="Tahoma" w:ascii="Tahoma" w:hAnsi="Tahoma"/>
          <w:color w:val="800080"/>
          <w:sz w:val="27"/>
          <w:szCs w:val="27"/>
          <w:rtl w:val="true"/>
        </w:rPr>
        <w:br/>
      </w:r>
      <w:r>
        <w:rPr>
          <w:rFonts w:ascii="Tahoma" w:hAnsi="Tahoma" w:cs="Tahoma"/>
          <w:color w:val="800080"/>
          <w:sz w:val="27"/>
          <w:sz w:val="27"/>
          <w:szCs w:val="27"/>
          <w:rtl w:val="true"/>
        </w:rPr>
        <w:t>بقلم</w:t>
      </w:r>
      <w:r>
        <w:rPr>
          <w:rFonts w:cs="Tahoma" w:ascii="Tahoma" w:hAnsi="Tahoma"/>
          <w:color w:val="800080"/>
          <w:sz w:val="27"/>
          <w:szCs w:val="27"/>
          <w:rtl w:val="true"/>
        </w:rPr>
        <w:t>: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</w:rPr>
        <w:t>خجـ العذارى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FF0000"/>
          <w:sz w:val="27"/>
          <w:sz w:val="27"/>
          <w:szCs w:val="27"/>
          <w:rtl w:val="true"/>
        </w:rPr>
        <w:t>ـ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333333"/>
          <w:sz w:val="40"/>
          <w:szCs w:val="40"/>
        </w:rPr>
      </w:pPr>
      <w:r>
        <w:rPr>
          <w:color w:val="333333"/>
          <w:sz w:val="40"/>
          <w:sz w:val="40"/>
          <w:szCs w:val="40"/>
          <w:rtl w:val="true"/>
        </w:rPr>
        <w:t>تحيـــاتـــي</w:t>
      </w:r>
    </w:p>
    <w:p>
      <w:pPr>
        <w:pStyle w:val="Normal"/>
        <w:jc w:val="left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  <w:rtl w:val="true"/>
        </w:rPr>
      </w:r>
    </w:p>
    <w:p>
      <w:pPr>
        <w:pStyle w:val="Normal"/>
        <w:jc w:val="left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  <w:rtl w:val="true"/>
        </w:rPr>
      </w:r>
    </w:p>
    <w:p>
      <w:pPr>
        <w:pStyle w:val="Normal"/>
        <w:jc w:val="left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  <w:rtl w:val="true"/>
        </w:rPr>
      </w:r>
    </w:p>
    <w:p>
      <w:pPr>
        <w:pStyle w:val="Normal"/>
        <w:jc w:val="left"/>
        <w:rPr>
          <w:color w:val="333333"/>
          <w:sz w:val="40"/>
          <w:szCs w:val="40"/>
        </w:rPr>
      </w:pPr>
      <w:r>
        <w:rPr>
          <w:color w:val="333333"/>
          <w:sz w:val="40"/>
          <w:sz w:val="40"/>
          <w:szCs w:val="40"/>
          <w:rtl w:val="true"/>
        </w:rPr>
        <w:t xml:space="preserve">منتـديات غرام 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t xml:space="preserve">! </w:t>
      </w:r>
      <w:r>
        <w:rPr>
          <w:color w:val="FF0000"/>
          <w:sz w:val="40"/>
          <w:sz w:val="40"/>
          <w:szCs w:val="40"/>
          <w:rtl w:val="true"/>
        </w:rPr>
        <w:t xml:space="preserve">غمـــوض بنيــه </w:t>
      </w:r>
      <w:r>
        <w:rPr>
          <w:color w:val="FF0000"/>
          <w:sz w:val="40"/>
          <w:szCs w:val="40"/>
          <w:rtl w:val="true"/>
        </w:rPr>
        <w:t>!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333333"/>
        </w:rPr>
      </w:pPr>
      <w:r>
        <w:rPr>
          <w:color w:val="333333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3:45:00Z</dcterms:created>
  <dc:creator>Master</dc:creator>
  <dc:description/>
  <cp:keywords/>
  <dc:language>en-US</dc:language>
  <cp:lastModifiedBy>Master</cp:lastModifiedBy>
  <dcterms:modified xsi:type="dcterms:W3CDTF">2008-07-29T01:38:00Z</dcterms:modified>
  <cp:revision>5</cp:revision>
  <dc:subject/>
  <dc:title>السلام عليكم ورحمة الله وبركاته</dc:title>
</cp:coreProperties>
</file>