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9932CC"/>
          <w:rtl w:val="true"/>
        </w:rPr>
        <w:t>&gt;&lt;</w:t>
      </w:r>
      <w:r>
        <w:rPr>
          <w:rFonts w:ascii="Tahoma" w:hAnsi="Tahoma" w:cs="Tahoma"/>
          <w:color w:val="000080"/>
          <w:rtl w:val="true"/>
        </w:rPr>
        <w:t>عطني روح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يد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و خذها روحك</w:t>
      </w:r>
      <w:r>
        <w:rPr>
          <w:rFonts w:cs="Tahoma" w:ascii="Tahoma" w:hAnsi="Tahoma"/>
          <w:color w:val="000080"/>
          <w:rtl w:val="true"/>
        </w:rPr>
        <w:t xml:space="preserve">&gt;&lt; </w:t>
      </w:r>
      <w:r>
        <w:rPr>
          <w:rFonts w:ascii="Tahoma" w:hAnsi="Tahoma" w:cs="Tahoma"/>
          <w:color w:val="000080"/>
          <w:rtl w:val="true"/>
        </w:rPr>
        <w:t xml:space="preserve">قصــ سعوديه رومانسيه </w:t>
      </w:r>
      <w:r>
        <w:rPr>
          <w:rFonts w:cs="Tahoma" w:ascii="Tahoma" w:hAnsi="Tahoma"/>
          <w:color w:val="000080"/>
        </w:rPr>
        <w:t>100</w:t>
      </w:r>
      <w:r>
        <w:rPr>
          <w:rFonts w:cs="Tahoma" w:ascii="Tahoma" w:hAnsi="Tahoma"/>
          <w:color w:val="000080"/>
          <w:rtl w:val="true"/>
        </w:rPr>
        <w:t>%</w:t>
      </w:r>
      <w:r>
        <w:rPr>
          <w:rFonts w:ascii="Tahoma" w:hAnsi="Tahoma" w:cs="Tahoma"/>
          <w:color w:val="000080"/>
          <w:rtl w:val="true"/>
        </w:rPr>
        <w:t>ـــــــ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t>________________________________________</w:t>
        <w:br/>
      </w:r>
      <w:r>
        <w:rPr>
          <w:rFonts w:ascii="Tahoma" w:hAnsi="Tahoma" w:cs="Tahoma"/>
          <w:color w:val="000080"/>
          <w:rtl w:val="true"/>
        </w:rPr>
        <w:t>السلام عليكم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اليوم جب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كم قصة جديدة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عجبتن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ي روووعة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حابة انقلها لك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عشان تقرؤ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قد استأذ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كاتبة في نقلها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وقد اذنت ل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ي صديقة من السعود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الآن اترككم 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قدمة</w:t>
      </w:r>
      <w:r>
        <w:rPr>
          <w:rFonts w:cs="Tahoma" w:ascii="Tahoma" w:hAnsi="Tahoma"/>
          <w:color w:val="000080"/>
          <w:rtl w:val="true"/>
        </w:rPr>
        <w:br/>
        <w:br/>
        <w:br/>
        <w:br/>
      </w:r>
      <w:r>
        <w:rPr>
          <w:rFonts w:ascii="Tahoma" w:hAnsi="Tahoma" w:cs="Tahoma"/>
          <w:color w:val="000080"/>
          <w:rtl w:val="true"/>
        </w:rPr>
        <w:t>على لسان الكاتبة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ميرة الورد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بكل فخر واعتزاز اتش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نزيل اول قصه من تألي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القصه تتحدث عن الحب ولاشئ غير الحب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في قص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بين سطوري لامكان للاحقاد وللبغضاء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فقط حب ينبع في كل جرة ق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يسعد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كثر تعرفكم على مجتمعي وعاداتي وتقاليد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يسعدني اكثر ان اغمركم بفيض ال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تاجج في احداث القصه</w:t>
      </w:r>
      <w:r>
        <w:rPr>
          <w:rFonts w:cs="Tahoma" w:ascii="Tahoma" w:hAnsi="Tahoma"/>
          <w:color w:val="000080"/>
          <w:rtl w:val="true"/>
        </w:rPr>
        <w:br/>
        <w:br/>
        <w:br/>
      </w:r>
      <w:r>
        <w:rPr>
          <w:rFonts w:ascii="Tahoma" w:hAnsi="Tahoma" w:cs="Tahoma"/>
          <w:color w:val="000080"/>
          <w:rtl w:val="true"/>
        </w:rPr>
        <w:t>الحب العذري الذي لايتعدى حدود الادب والاخلا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ث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t>........</w:t>
        <w:br/>
      </w:r>
      <w:r>
        <w:rPr>
          <w:rFonts w:ascii="Tahoma" w:hAnsi="Tahoma" w:cs="Tahoma"/>
          <w:color w:val="000080"/>
          <w:rtl w:val="true"/>
        </w:rPr>
        <w:t>حب العائلــــــــــــــــه الكبير والذي هو الاهم والاس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تى من السعاده الشخص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t>..........</w:t>
        <w:br/>
      </w:r>
      <w:r>
        <w:rPr>
          <w:rFonts w:ascii="Tahoma" w:hAnsi="Tahoma" w:cs="Tahoma"/>
          <w:color w:val="000080"/>
          <w:rtl w:val="true"/>
        </w:rPr>
        <w:t>مشاعر متضارب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وي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هم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ول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بقى الحب شامخا لايتزعزع</w:t>
      </w:r>
      <w:r>
        <w:rPr>
          <w:rFonts w:cs="Tahoma" w:ascii="Tahoma" w:hAnsi="Tahoma"/>
          <w:color w:val="000080"/>
          <w:rtl w:val="true"/>
        </w:rPr>
        <w:t>..</w:t>
        <w:br/>
        <w:br/>
      </w:r>
      <w:r>
        <w:rPr>
          <w:rFonts w:ascii="Tahoma" w:hAnsi="Tahoma" w:cs="Tahoma"/>
          <w:color w:val="000080"/>
          <w:rtl w:val="true"/>
        </w:rPr>
        <w:t>افرغت كل مشاعري في كتابة القص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ستعينة بكلم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غاني من الفن الخليجي الاصيل والذي يستحق الاستماع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اتمنى من كل قلبي 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لاقي صداها لديكم</w:t>
      </w:r>
      <w:r>
        <w:rPr>
          <w:rFonts w:cs="Tahoma" w:ascii="Tahoma" w:hAnsi="Tahoma"/>
          <w:color w:val="000080"/>
          <w:rtl w:val="true"/>
        </w:rPr>
        <w:br/>
        <w:br/>
        <w:br/>
      </w:r>
      <w:r>
        <w:rPr>
          <w:rFonts w:ascii="Tahoma" w:hAnsi="Tahoma" w:cs="Tahoma"/>
          <w:color w:val="000080"/>
          <w:rtl w:val="true"/>
        </w:rPr>
        <w:t xml:space="preserve">والقصه مكونه من </w:t>
      </w:r>
      <w:r>
        <w:rPr>
          <w:rFonts w:cs="Tahoma" w:ascii="Tahoma" w:hAnsi="Tahoma"/>
          <w:color w:val="000080"/>
        </w:rPr>
        <w:t>12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زء واي استفسارات انا حاض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وقبل كل شئ نتعرف على شخصيات القص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  <w:br/>
        <w:br/>
      </w:r>
      <w:r>
        <w:rPr>
          <w:rFonts w:ascii="Tahoma" w:hAnsi="Tahoma" w:cs="Tahoma"/>
          <w:color w:val="000080"/>
          <w:rtl w:val="true"/>
        </w:rPr>
        <w:t>ام سلطان هي الجده وام اب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وابو سعود وابو عبدالعزيز وساكنه ببيت المرحوم زوجها ورافض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ركه</w:t>
      </w:r>
      <w:r>
        <w:rPr>
          <w:rFonts w:cs="Tahoma" w:ascii="Tahoma" w:hAnsi="Tahoma"/>
          <w:color w:val="000080"/>
          <w:rtl w:val="true"/>
        </w:rPr>
        <w:br/>
        <w:br/>
        <w:br/>
      </w:r>
      <w:r>
        <w:rPr>
          <w:rFonts w:ascii="Tahoma" w:hAnsi="Tahoma" w:cs="Tahoma"/>
          <w:color w:val="000080"/>
          <w:rtl w:val="true"/>
        </w:rPr>
        <w:t xml:space="preserve">عايلة سلطان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ابو خالد</w:t>
      </w:r>
      <w:r>
        <w:rPr>
          <w:rFonts w:cs="Tahoma" w:ascii="Tahoma" w:hAnsi="Tahoma"/>
          <w:color w:val="000080"/>
          <w:rtl w:val="true"/>
        </w:rPr>
        <w:t>)</w:t>
        <w:br/>
      </w:r>
      <w:r>
        <w:rPr>
          <w:rFonts w:ascii="Tahoma" w:hAnsi="Tahoma" w:cs="Tahoma"/>
          <w:color w:val="000080"/>
          <w:rtl w:val="true"/>
        </w:rPr>
        <w:t>ابو خالد هو كبير العايله وعنده اخو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صغر منه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ابو سعود وابو عبد العزيز</w:t>
      </w:r>
      <w:r>
        <w:rPr>
          <w:rFonts w:cs="Tahoma" w:ascii="Tahoma" w:hAnsi="Tahoma"/>
          <w:color w:val="000080"/>
          <w:rtl w:val="true"/>
        </w:rPr>
        <w:t xml:space="preserve">) </w:t>
      </w:r>
      <w:r>
        <w:rPr>
          <w:rFonts w:ascii="Tahoma" w:hAnsi="Tahoma" w:cs="Tahoma"/>
          <w:color w:val="000080"/>
          <w:rtl w:val="true"/>
        </w:rPr>
        <w:t>وهومتزوج من هند وعنده ثلاث اولاد هم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عمره </w:t>
      </w:r>
      <w:r>
        <w:rPr>
          <w:rFonts w:cs="Tahoma" w:ascii="Tahoma" w:hAnsi="Tahoma"/>
          <w:color w:val="000080"/>
        </w:rPr>
        <w:t>3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</w:t>
      </w:r>
      <w:r>
        <w:rPr>
          <w:rFonts w:cs="Tahoma" w:ascii="Tahoma" w:hAnsi="Tahoma"/>
          <w:color w:val="000080"/>
          <w:rtl w:val="true"/>
        </w:rPr>
        <w:t xml:space="preserve">- </w:t>
      </w:r>
      <w:r>
        <w:rPr>
          <w:rFonts w:ascii="Tahoma" w:hAnsi="Tahoma" w:cs="Tahoma"/>
          <w:color w:val="000080"/>
          <w:rtl w:val="true"/>
        </w:rPr>
        <w:t xml:space="preserve">محمد عمره </w:t>
      </w:r>
      <w:r>
        <w:rPr>
          <w:rFonts w:cs="Tahoma" w:ascii="Tahoma" w:hAnsi="Tahoma"/>
          <w:color w:val="000080"/>
        </w:rPr>
        <w:t>28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</w:t>
      </w:r>
      <w:r>
        <w:rPr>
          <w:rFonts w:cs="Tahoma" w:ascii="Tahoma" w:hAnsi="Tahoma"/>
          <w:color w:val="000080"/>
          <w:rtl w:val="true"/>
        </w:rPr>
        <w:t>-</w:t>
      </w:r>
      <w:r>
        <w:rPr>
          <w:rFonts w:ascii="Tahoma" w:hAnsi="Tahoma" w:cs="Tahoma"/>
          <w:color w:val="000080"/>
          <w:rtl w:val="true"/>
        </w:rPr>
        <w:t xml:space="preserve">ماجد وعمره </w:t>
      </w:r>
      <w:r>
        <w:rPr>
          <w:rFonts w:cs="Tahoma" w:ascii="Tahoma" w:hAnsi="Tahoma"/>
          <w:color w:val="000080"/>
        </w:rPr>
        <w:t>22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عنده ثلاث بنات هن</w:t>
      </w:r>
      <w:r>
        <w:rPr>
          <w:rFonts w:cs="Tahoma" w:ascii="Tahoma" w:hAnsi="Tahoma"/>
          <w:color w:val="000080"/>
          <w:rtl w:val="true"/>
        </w:rPr>
        <w:t>:</w:t>
        <w:br/>
      </w:r>
      <w:r>
        <w:rPr>
          <w:rFonts w:ascii="Tahoma" w:hAnsi="Tahoma" w:cs="Tahoma"/>
          <w:color w:val="000080"/>
          <w:rtl w:val="true"/>
        </w:rPr>
        <w:t>ل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مرها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تزوجه وعندها بنت وحامل </w:t>
      </w:r>
      <w:r>
        <w:rPr>
          <w:rFonts w:cs="Tahoma" w:ascii="Tahoma" w:hAnsi="Tahoma"/>
          <w:color w:val="000080"/>
          <w:rtl w:val="true"/>
        </w:rPr>
        <w:t xml:space="preserve">- </w:t>
      </w:r>
      <w:r>
        <w:rPr>
          <w:rFonts w:ascii="Tahoma" w:hAnsi="Tahoma" w:cs="Tahoma"/>
          <w:color w:val="000080"/>
          <w:rtl w:val="true"/>
        </w:rPr>
        <w:t xml:space="preserve">مها وعمرها </w:t>
      </w:r>
      <w:r>
        <w:rPr>
          <w:rFonts w:cs="Tahoma" w:ascii="Tahoma" w:hAnsi="Tahoma"/>
          <w:color w:val="000080"/>
        </w:rPr>
        <w:t>2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</w:t>
      </w:r>
      <w:r>
        <w:rPr>
          <w:rFonts w:cs="Tahoma" w:ascii="Tahoma" w:hAnsi="Tahoma"/>
          <w:color w:val="000080"/>
          <w:rtl w:val="true"/>
        </w:rPr>
        <w:t xml:space="preserve">- </w:t>
      </w:r>
      <w:r>
        <w:rPr>
          <w:rFonts w:ascii="Tahoma" w:hAnsi="Tahoma" w:cs="Tahoma"/>
          <w:color w:val="000080"/>
          <w:rtl w:val="true"/>
        </w:rPr>
        <w:t xml:space="preserve">مي وعمرها </w:t>
      </w:r>
      <w:r>
        <w:rPr>
          <w:rFonts w:cs="Tahoma" w:ascii="Tahoma" w:hAnsi="Tahoma"/>
          <w:color w:val="000080"/>
        </w:rPr>
        <w:t>19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 xml:space="preserve">عايلة خالد </w:t>
      </w:r>
      <w:r>
        <w:rPr>
          <w:rFonts w:cs="Tahoma" w:ascii="Tahoma" w:hAnsi="Tahoma"/>
          <w:color w:val="000080"/>
          <w:rtl w:val="true"/>
        </w:rPr>
        <w:t xml:space="preserve">( </w:t>
      </w:r>
      <w:r>
        <w:rPr>
          <w:rFonts w:ascii="Tahoma" w:hAnsi="Tahoma" w:cs="Tahoma"/>
          <w:color w:val="000080"/>
          <w:rtl w:val="true"/>
        </w:rPr>
        <w:t>ابو سعود</w:t>
      </w:r>
      <w:r>
        <w:rPr>
          <w:rFonts w:cs="Tahoma" w:ascii="Tahoma" w:hAnsi="Tahoma"/>
          <w:color w:val="000080"/>
          <w:rtl w:val="true"/>
        </w:rPr>
        <w:t>)</w:t>
        <w:br/>
      </w:r>
      <w:r>
        <w:rPr>
          <w:rFonts w:ascii="Tahoma" w:hAnsi="Tahoma" w:cs="Tahoma"/>
          <w:color w:val="000080"/>
          <w:rtl w:val="true"/>
        </w:rPr>
        <w:t>ابو سعود متزوج من مريم وعنده ثلاث اولا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م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سعود وعمره </w:t>
      </w:r>
      <w:r>
        <w:rPr>
          <w:rFonts w:cs="Tahoma" w:ascii="Tahoma" w:hAnsi="Tahoma"/>
          <w:color w:val="000080"/>
        </w:rPr>
        <w:t>3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</w:t>
      </w:r>
      <w:r>
        <w:rPr>
          <w:rFonts w:cs="Tahoma" w:ascii="Tahoma" w:hAnsi="Tahoma"/>
          <w:color w:val="000080"/>
          <w:rtl w:val="true"/>
        </w:rPr>
        <w:t xml:space="preserve">- </w:t>
      </w:r>
      <w:r>
        <w:rPr>
          <w:rFonts w:ascii="Tahoma" w:hAnsi="Tahoma" w:cs="Tahoma"/>
          <w:color w:val="000080"/>
          <w:rtl w:val="true"/>
        </w:rPr>
        <w:t xml:space="preserve">حمد وعمره </w:t>
      </w:r>
      <w:r>
        <w:rPr>
          <w:rFonts w:cs="Tahoma" w:ascii="Tahoma" w:hAnsi="Tahoma"/>
          <w:color w:val="000080"/>
        </w:rPr>
        <w:t>16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</w:t>
      </w:r>
      <w:r>
        <w:rPr>
          <w:rFonts w:cs="Tahoma" w:ascii="Tahoma" w:hAnsi="Tahoma"/>
          <w:color w:val="000080"/>
          <w:rtl w:val="true"/>
        </w:rPr>
        <w:t xml:space="preserve">- </w:t>
      </w:r>
      <w:r>
        <w:rPr>
          <w:rFonts w:ascii="Tahoma" w:hAnsi="Tahoma" w:cs="Tahoma"/>
          <w:color w:val="000080"/>
          <w:rtl w:val="true"/>
        </w:rPr>
        <w:t xml:space="preserve">فيصل عمره </w:t>
      </w:r>
      <w:r>
        <w:rPr>
          <w:rFonts w:cs="Tahoma" w:ascii="Tahoma" w:hAnsi="Tahoma"/>
          <w:color w:val="000080"/>
        </w:rPr>
        <w:t>14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ماعنده الا ب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حده هي ريم وعمرها </w:t>
      </w:r>
      <w:r>
        <w:rPr>
          <w:rFonts w:cs="Tahoma" w:ascii="Tahoma" w:hAnsi="Tahoma"/>
          <w:color w:val="000080"/>
        </w:rPr>
        <w:t>2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 xml:space="preserve">عايلة محمد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ابو عبدالعزيز</w:t>
      </w:r>
      <w:r>
        <w:rPr>
          <w:rFonts w:cs="Tahoma" w:ascii="Tahoma" w:hAnsi="Tahoma"/>
          <w:color w:val="000080"/>
          <w:rtl w:val="true"/>
        </w:rPr>
        <w:t>)</w:t>
        <w:br/>
      </w:r>
      <w:r>
        <w:rPr>
          <w:rFonts w:ascii="Tahoma" w:hAnsi="Tahoma" w:cs="Tahoma"/>
          <w:color w:val="000080"/>
          <w:rtl w:val="true"/>
        </w:rPr>
        <w:t>متزوج من س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عنده منها ولد اسمه عبدالعزيز وعمره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وبنتين وحده اسمها تهاني وعمرها </w:t>
      </w:r>
      <w:r>
        <w:rPr>
          <w:rFonts w:cs="Tahoma" w:ascii="Tahoma" w:hAnsi="Tahoma"/>
          <w:color w:val="000080"/>
        </w:rPr>
        <w:t>18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والثانيه اسمها اماني وعمرها </w:t>
      </w:r>
      <w:r>
        <w:rPr>
          <w:rFonts w:cs="Tahoma" w:ascii="Tahoma" w:hAnsi="Tahoma"/>
          <w:color w:val="000080"/>
        </w:rPr>
        <w:t>1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وات</w:t>
      </w:r>
    </w:p>
    <w:p>
      <w:pPr>
        <w:pStyle w:val="Normal"/>
        <w:jc w:val="left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80"/>
          <w:rtl w:val="true"/>
        </w:rPr>
        <w:t>عطني روحي سيد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و خذها روحك</w:t>
      </w:r>
      <w:r>
        <w:rPr>
          <w:rFonts w:cs="Tahoma" w:ascii="Tahoma" w:hAnsi="Tahoma"/>
          <w:color w:val="000080"/>
          <w:rtl w:val="true"/>
        </w:rPr>
        <w:t>*</w:t>
        <w:br/>
      </w:r>
      <w:r>
        <w:rPr>
          <w:rFonts w:ascii="Tahoma" w:hAnsi="Tahoma" w:cs="Tahoma"/>
          <w:color w:val="000080"/>
          <w:rtl w:val="true"/>
        </w:rPr>
        <w:t>الكاتبه</w:t>
      </w:r>
      <w:r>
        <w:rPr>
          <w:rFonts w:cs="Tahoma" w:ascii="Tahoma" w:hAnsi="Tahoma"/>
          <w:color w:val="000080"/>
          <w:rtl w:val="true"/>
        </w:rPr>
        <w:t>\</w:t>
      </w:r>
      <w:r>
        <w:rPr>
          <w:rFonts w:ascii="Tahoma" w:hAnsi="Tahoma" w:cs="Tahoma"/>
          <w:color w:val="000080"/>
          <w:rtl w:val="true"/>
        </w:rPr>
        <w:t>أمير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ورد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الجزء الأول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أنتي مانتيب صاحية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ضم المخدة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درها وتسند ظهرها للسرير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ا أنا صاحية ونص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جلس مقاب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سرير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والله مانتيب صاحية، وإلا فيه وحده صاحية تسوي سوا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غمض عيونها وتتنهد بض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 مها لازم اعرف راسي من رجليني،خطابي واجد وكل يوم ارف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جل أحسن من الثاني ، وأخوك ولا على با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شوي وتطلع من طو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يحبك ليه تسوين ك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مسك يدين بنت عمها وصديقتها الحميم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يونها مدمعه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اظنيته يحبني يا م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عيون مها قدام ووقفت بسرعه من غض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قرار بنت عمها الغبي ،قالت وهي تحاول تكبت انفعالها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كيف مايحبك والو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والده كلما قالوله تزوج قال أنا ما أبي إلا ريم بنت عمي لكن عمي ماراح يزوجن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ا بعد الجامع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ضحك بدون نفس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نتي الصادقه أنا عذر مناسب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تى يبقى عزابي وماحد يبلش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رفع أكمام بلوز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الظا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بيلك تسطير عشان تعقل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ريم وهي تنحاش من بنت عمها المعصبه والي ت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كفخ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لا والي يرحم والدينك كل شئ إلا التسط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ذكرت مها موقف صار معهم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ثلاث أسابيع في مزرعة العايله وجلست تضح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رفعت ريم حاجبها وقالت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ن إلي في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ين مو صاح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حاول تمسك نفسها من 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ذكرين ذاك ال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مزرعه يوم ركبتي الجامح وهج بك وأنتي تصايحين هه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رميها بالمخده وتحاول تشدها من شعر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إيه اذكر مالك داعي ذاك اليوم لعبتي ع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لتي انه حصان مطيع وهاد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اشاء الله عليك لو ما أنا واثقه بأ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ارسه ممتازة ماكنت سويت فيك هالمقلب لأني احبك وأخاف 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ا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سوي نفسها حاق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إلا نفسك تفتكين مني اليوم قبل بكر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عشان أبو الشباب إلي ك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حتار بيني وبينك وأخر شي خطبني ههههههههههههه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 قلعته ذا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عنس ،شايب ورجله والقبر ويبي العرس والله انه كف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حر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 افتكينا منه لاتحشين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ضحك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درين بغى خالد يفقع وج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شان المقلب إلي سويته فيك بالمزرع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س بغصه لأنها تذكرت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و للدرجه ذ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،بس والله ياطاح وجهي ذيك الطيحه يوم لحقني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صان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 ماصدق خبر ، زين انه ماحاول يشيلك و ينزلك من ظ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ص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 وجه ريم هي بغت تموت من الحياء يوم لحقها ويوم هاوشها عاد وش بيص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ها لو حاول ينزلها والله لتنتحر</w:t>
      </w:r>
      <w:r>
        <w:rPr>
          <w:rFonts w:cs="Tahoma" w:ascii="Tahoma" w:hAnsi="Tahoma"/>
          <w:color w:val="000080"/>
          <w:rtl w:val="true"/>
        </w:rPr>
        <w:t>.</w:t>
        <w:br/>
        <w:t>"</w:t>
      </w:r>
      <w:r>
        <w:rPr>
          <w:rFonts w:ascii="Tahoma" w:hAnsi="Tahoma" w:cs="Tahoma"/>
          <w:color w:val="000080"/>
          <w:rtl w:val="true"/>
        </w:rPr>
        <w:t>ياهوه الوجه راح طماطما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مسك أذن بنت عم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بعدين معك اتركيني بحالي، إلا على الطاري سمعت إن احم اح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سير مع أبوه عليك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نا جاء دور مها وحمر وجهها قالت وهي تبتسم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رديتي الحر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ريم تقصد ولد خالة مها سلطان إلي يحبها من يوم ماهم صغار ومها بعد تحبه ومعرو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العايله إن مها لسلطان وسلطان لمها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ضحكتي بلا ضرو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ولي آم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فجأة دخلت مي الغرفه وهي معصبه ومي عمرها </w:t>
      </w:r>
      <w:r>
        <w:rPr>
          <w:rFonts w:cs="Tahoma" w:ascii="Tahoma" w:hAnsi="Tahoma"/>
          <w:color w:val="000080"/>
        </w:rPr>
        <w:t>19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ي أخت مها واصغر 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سنه وعلاقتها هي وأختها وريم مره قويه لهم أخت متزوجه اسمها لمى وعمرها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ن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نت عمرها سنتين ومي آخر العنقود عندها من الإخوان خالد وهو الكبير وعمره </w:t>
      </w:r>
      <w:r>
        <w:rPr>
          <w:rFonts w:cs="Tahoma" w:ascii="Tahoma" w:hAnsi="Tahoma"/>
          <w:color w:val="000080"/>
        </w:rPr>
        <w:t>3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حم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عمره </w:t>
      </w:r>
      <w:r>
        <w:rPr>
          <w:rFonts w:cs="Tahoma" w:ascii="Tahoma" w:hAnsi="Tahoma"/>
          <w:color w:val="000080"/>
        </w:rPr>
        <w:t>28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ماجد وعمره </w:t>
      </w:r>
      <w:r>
        <w:rPr>
          <w:rFonts w:cs="Tahoma" w:ascii="Tahoma" w:hAnsi="Tahoma"/>
          <w:color w:val="000080"/>
        </w:rPr>
        <w:t>22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ناظرت ريم ومها بعض ، وقالت ريم بصوتها الناعم الأنث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 الحلو ضارب بوز ونص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مي وقالت بتعص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خيلي من تح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ن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أو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اتكون شينة الحلاي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شينة الحلايا جت 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مها وهم تحت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فجأة جلست تضح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والشكر أنهب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ن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ي وهي تحاول توقف من 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لو تشوفون لبسها ياربي 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ـ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خلاقين 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ن كلهن </w:t>
      </w:r>
      <w:r>
        <w:rPr>
          <w:rFonts w:cs="Tahoma" w:ascii="Tahoma" w:hAnsi="Tahoma"/>
          <w:color w:val="000080"/>
          <w:rtl w:val="true"/>
        </w:rPr>
        <w:t>,</w:t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اسكتي لايبلا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ه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</w:t>
        <w:br/>
      </w:r>
      <w:r>
        <w:rPr>
          <w:rFonts w:ascii="Tahoma" w:hAnsi="Tahoma" w:cs="Tahoma"/>
          <w:color w:val="000080"/>
          <w:rtl w:val="true"/>
        </w:rPr>
        <w:t>قالت أم خالد لبنتها مها بضيق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دري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مها توني مكلمه خالتك أم سعود وتقول أن ريم انخطبت لإبراهيم ولد خالتها والظا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ها موافقه وبيقولون لهم بك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شرقت مها بالقهوه وبعد ماعطتها أمها مويه وسم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يها قالت لها أمها مستغر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قالتلك ر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على وشك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لتلي البقره الغبيه بتضيع نفسها ع الفاض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ها أمها وهي عاقده حواج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كلمي شوي شوي خليني افهم كلمه من إلي تقولي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هستيري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زم اكل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زم امنعها ذي مجنونه وتسويها يمه بروح لها البيت والي يسل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تأثرة بحالة بنت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هدي يمه إخوانك مخيمين في البر وأبوك ماراح يرجع من برا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وي باليل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بدق على خالتي ترسل لي السواق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طيب خلاص بدق أنا عليها و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جهزي عشان نرو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ارت مها لغرفتها بسرعه وجابت عبايتها وما كلفت نفسها تغ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لابيتها إلي لابستها، وبعد نص ساعه كانت مها طالعه الدرج درجتين درجتين، لما دخ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رفة ريم إلي لقتها مظلمه على إن الحزه العصر وهذي أحب حزه على قلب ريم وماتفو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ا إذا كان فيها شي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شغلت مها النور وقالت وهي ترمي العبايه على الشماعه ب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هتمام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ريمو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مازالت مخبيه راسها تحت المخده واللحاف فوق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موب رايقت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نهار من البك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عني أنا إلي رايقتلك ريم لي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وافقين تتزوجين ابراهيموه وأنتي وخالد تحبون بعض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........"</w:t>
        <w:br/>
      </w:r>
      <w:r>
        <w:rPr>
          <w:rFonts w:ascii="Tahoma" w:hAnsi="Tahoma" w:cs="Tahoma"/>
          <w:color w:val="000080"/>
          <w:rtl w:val="true"/>
        </w:rPr>
        <w:t>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جاوبيني تكف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........"</w:t>
        <w:br/>
      </w:r>
      <w:r>
        <w:rPr>
          <w:rFonts w:ascii="Tahoma" w:hAnsi="Tahoma" w:cs="Tahoma"/>
          <w:color w:val="000080"/>
          <w:rtl w:val="true"/>
        </w:rPr>
        <w:t>قالت مها بصوت عالي وهي ترفع اللحاف عن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تجلسها غص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مممممممم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بكي بصوت عال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نا أحبه وأموت 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 لازم ياخذله موقف الناس بدو يتهامسون ريم ليه ترفض إلي يتقدمونها وأنتي عار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يكرهون عايلتنا وسمعتنا جالسين لنا على الوحده حتى أمي وأبوي طفشو مني وبد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تساءل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ها وافقت ريم في قلبها على كلامها بس ذا مايعني تغامر هالمغا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كبيره وتتزوج واحد ماتحبه وقامت تلعن أخوها الكبير والي تموت فيه في قلبها عش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ط ريم في هالموقف لان عزوبيته عزيزه عليه ولأنه متأكد مليون بالميه إن عمه مستحي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زوج ريم قبل ماتخلص جامعتها مايدري إن غيره كان اشطر من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ت مها وهي منز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اس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بس انتم تحبون بعض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مسح دموعها وتوقف قدام الشبا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ا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شوف يامها وش كثر يحبني لما يدري بالموضوع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رجعت شعرها الشبيه بشعر برتني سبير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ناحية اللون والطول بيدينها ور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t>&amp;&amp;&amp;&amp;&amp;&amp;&amp;&amp;&amp;&amp;</w:t>
        <w:br/>
        <w:t>"</w:t>
      </w:r>
      <w:r>
        <w:rPr>
          <w:rFonts w:ascii="Tahoma" w:hAnsi="Tahoma" w:cs="Tahoma"/>
          <w:color w:val="000080"/>
          <w:rtl w:val="true"/>
        </w:rPr>
        <w:t>ياهلا والله بخال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غاليه والله ولك وحش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جده وكبيرة العايل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الله ياوليدي على خبر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رجيلات ماعاد تتحمل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 خالد وهي تصب القهوه لام زوج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ا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التي أنتي توك شباب والي في عمرك ماتزوجوا ل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 سلطان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 ينتظر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لحين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لحمد لله والشكر حسبت فيه حريق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لتفتت أم خالد وأم سلطان ل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التله جدته وهي تهدده بعصاها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 قص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حب راسها وراس أ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صدي يالغاليه من كثر نورك إلي يشع بالبيت حسبت فيه حريق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ت جدته وأ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ضحكن لأنهن متعودات على كلام خالد ومزح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جدته وهي ماسكه يده بحنان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سا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 xml:space="preserve">وش فيه لساني شوفيه وش زين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ثم مد لسان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هبدته جد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لعصا على ظهره بمزح وهي تقو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دق انك ماتستحي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جلسوااااااا يضحكون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مسوي زعلا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فا ياجده أنا ما استحي، بصرا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</w:rPr>
        <w:t>you hurt me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جدت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ن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ا ابد أقول الجو حلو الله يسل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ويلد خف على جد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فعت سكر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لامه وهو يبوس يد جدت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عاد كل شئ ولا أم سلطا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انت أ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طول القعده على أعصابها خايفه تقول خالتها شئ عن ملكة ريم إلي بتتم اليوم،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ت كان خالد يمزح ويسولف مع جدته دخلت مها الغرفه ، وبسرعه رجعت لما شافت أخو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جالس بالمجلس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ناداها خالد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هيوه يا إلي ماتستحين أخوك له أسبوع غا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جين تسلمين عل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لتفت لامه وهو مستغرب تصرف مها لأنها أكثر وحده تح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بيت وتفقد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يمه وش فيها مها طلعت يوم شافت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يوم فتحت فمها بترد قالت أ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لطا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تى الغداء ماتغدت مع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مستغرب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غريبه مو من عواي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جدته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عذرها ياوليد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رفع حاجب فيه 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ريب صاير اليوم أمه متوتره من يوم ماشافته ومها طلعت كنها شايفه سكني أول ماطاح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ينها بع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سأل خالد يوم حس إن أمه بدت تغير السالفه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ليه ياجديده بعذرها،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ا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جدته وهي تكمل قهوتها إلي بفنجال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خيتها ورفيقتها اليوم ملك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تلقاها محزنه لأنها بتتركها قري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 خالد الدنيا تدور به وقلبه يخفق بجنون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مّل نفسه يمكن تكون وحده من معارف اخته بالجامعه، قال وهو يحاول يخلي صوته طبيع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صديقا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جدته وهي ماتدري إنها تدم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ريم بنت عمك ليه ما 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ل 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اح فنجال القهوه إلي بيد خالد من الصدمه ، وقالت أمه لما شافت لون وج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نقل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هديك ياخاله كان ماقلتي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حاول يضبط أعصابه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اخذ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تحاول تغير الموضوع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 تبي فيه وأنا أمك</w:t>
      </w:r>
      <w:r>
        <w:rPr>
          <w:rFonts w:cs="Tahoma" w:ascii="Tahoma" w:hAnsi="Tahoma"/>
          <w:color w:val="000080"/>
          <w:rtl w:val="true"/>
        </w:rPr>
        <w:t>....."</w:t>
        <w:br/>
        <w:t>"</w:t>
      </w:r>
      <w:r>
        <w:rPr>
          <w:rFonts w:ascii="Tahoma" w:hAnsi="Tahoma" w:cs="Tahoma"/>
          <w:color w:val="000080"/>
          <w:rtl w:val="true"/>
        </w:rPr>
        <w:t>بتقول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ي وإلا شلو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هي تناظر خال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براهيم ولد صال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فز من جلس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خسي هالرخمه ياخذها ريم تسواه وتسوى أهله كل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وشك وتنهار لحالة ولدها البكر الغال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ايمه هذي قسمه ونصي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اخذ مفتاح سيار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اياخذها إلا على جث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في هاللحظه دخل أبوه ،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شوف الوضع بالصاله متوتر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 فيه ورى أصواتكم طالعه بر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دك ياسلطان بيفضحنا في المسلم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وهو ي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دق كلام جد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هو يناظر الأرض من الضيقه وكنه يكلم نف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نت العم لولد عمها ، وبنت عمي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راح تكون ل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وهو يوقف قد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ح النوم توك تفكر في بنت ع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ناظر أبو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نا أفكر فيها من زمان يايبه وأنت عا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كنك ماسويت شئ وانتظرت حتى جاء غيرك وخطب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يبه ريم من يوم يومها تنخطب وش معنى هالمر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جاء نصيبها والبنيه واف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تفضحنا في خلق الله وتخلي سيرتنا على كل لسا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فضحكم 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شاني أبي بنت عمي والموت ارحم من أنها تروح ل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لمه أبوه بعقلانيه لأ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عرف طبع ولده النار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 وأنا أبوك الملكه بعد المغرب لاتقطع وجهي قد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رياجي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رب خالد وحب راس أب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اش من يقطع وجهك يابو خالد والي أنت تآ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ه أنا موافق عل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أبو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لله يرضى عليك ، ياولدي كل شي جايز يصير و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مرك لله ولاتقطع رزق بنت عمك تراها بمقام مها وصدقني لو هي من نصيبك بتصير لك و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د مليون س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ط خالد شماغه على كتفه وقا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لله كريم يبه الله كر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البيت والدنيا ضايقه فوجهه ركب سيارته وراح يلف شوارع الرياض مو مستوعب فكرة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تكون لغيره ، ريم الغالية إلي مافارقت خياله لا ليل ولانهار ووجهها الدائ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ريء وعيونها العسليه الناعس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ضرب الدرقسون بيده وهو معصب لا ومن إلي بياخذ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ذاك الخايس ابراهيموه إلي مايختلط بجماعتهم ابد والي غاطس ومايندرى عن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غرفة أخت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لريم حبيبة أخوها وين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سعود اخو ريم الكبير عمره </w:t>
      </w:r>
      <w:r>
        <w:rPr>
          <w:rFonts w:cs="Tahoma" w:ascii="Tahoma" w:hAnsi="Tahoma"/>
          <w:color w:val="000080"/>
        </w:rPr>
        <w:t>3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صديق خالد الروح بالروح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مت ريم وباست أخوها من خ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لين سعود أنا موجو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ن برو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أخو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لا بس استغربت لأني أشوف الغرفه هاديه لأول 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 ويالله بعد حتى مايشك أخوها بالموضوع لأنه لودرى أنها متزوجه غصب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ن منع هالزيجه وتسببت لهم مشاكل هم في غنى عنها وهي بعد ماتقدر تصارحه بح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خالد لأنها تستحي منه وتخاف من رد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فعله ومن إنها تسبب بينه وبي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شاكل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 سعود وهو يناظر أخته إلي ساكته وعاقله لأول مره في حيا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ع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ى الحياء لو دارين كان زوجناك بدر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يه سمعيني هالضح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ترد الرو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ودموعها على وشك تنزل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لايحرمني منك ياخوي ق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مين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قول يابنت الشيوخ ترى شوي وأصيح مع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عد شوي دخل أخوها حمد وع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</w:rPr>
        <w:t>16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وقال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بوي يقول وقعي ه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سكت القلم بيد ترتجف وتنحت ،قال لها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وم شافها مترد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مقتنعه وأنا أخو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اول تسيطر على أعصا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ات الأوان يا خ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خوها وهو يمسك يدها بيده القو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شيلين 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اتنغصبين على شئ وأنا موجود حي يالغاليه إذا أنتي غيرتي رايك علميني وأنا ان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وضوع بنفس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كرت ريم واجلس انتظر منة خالد حتى يتزوجني هي هي نفس الحاله 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وافقت الحين مصيرها بتزوج ومهما كان إلي بتتزوجه ماراح يقدر ياخذ محل خالد بقل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،سمت بسم الله ووقعت على الأقل إبراهيم ولد خالتها مو غريب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ماصدقت طلع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خوانها رمت نفسها على السرير وجلست تبكي،بعدها بساعه دخل أبوها وبارك لها وقال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بوك إبراهيم صجني يبي يشوف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اول تخفي انفعا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يبه شو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بل العرس ل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احبيبة أبوك مافيها شي صار زوجك ا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ي تحاول ماتنهار بالبكى قدام أبوها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يبه ردي لا ونهائيه وبعدين انتم قلتو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وافق ليه غير رايه ا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لها أبوها وهو يبوس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ي يريحك و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بوك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&amp;</w:t>
        <w:br/>
        <w:t>"</w:t>
      </w:r>
      <w:r>
        <w:rPr>
          <w:rFonts w:ascii="Tahoma" w:hAnsi="Tahoma" w:cs="Tahoma"/>
          <w:color w:val="000080"/>
          <w:rtl w:val="true"/>
        </w:rPr>
        <w:t>هلا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لا خويلد وينك غاط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لا سعود موج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بجيك أنت و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 الكوفي شوب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بر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الله ابصفط السياره ،دقايق وأكون عند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عد دقايق دخل سعود الكو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وب وجلس عند خالد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وينك يارجال صدق مالك داعي اليوم ملكة ريم وماحظر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وهو متضايق حيل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ك الخير والبركه ياسعو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عد دقايق صمت قال سعو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زل راسه ويحرك الكابتشينو بالملع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قسمه ونصيب ياخالد والله يعوضك بأحس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صدم خالد من كلام سعود ماتوقع انه يعرف انه يحب أخته قال وهو يناظر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ناس الي رايحين وجايين بالكوفي شو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كريم</w:t>
      </w:r>
      <w:r>
        <w:rPr>
          <w:rFonts w:cs="Tahoma" w:ascii="Tahoma" w:hAnsi="Tahoma"/>
          <w:color w:val="000080"/>
          <w:rtl w:val="true"/>
        </w:rPr>
        <w:t>"</w:t>
        <w:br/>
        <w:t>%%%%%%%</w:t>
        <w:br/>
      </w:r>
      <w:r>
        <w:rPr>
          <w:rFonts w:ascii="Tahoma" w:hAnsi="Tahoma" w:cs="Tahoma"/>
          <w:color w:val="000080"/>
          <w:rtl w:val="true"/>
        </w:rPr>
        <w:t>قالت تهاني ل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بتسم حقد وغي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معت أن العرس بعد شهرين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مبتسمه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حاول تح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بعد شهر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حال تستفز ريم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سبحان الله مسر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سيتي 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ت ريم زي خنجر يقطعها تقطيع ولاحظت تهاني أنها صابت الهدف وت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تعرف ليه ريم ما تزوجت خالد قالت ريم وهي رافعه حاجب وبصوت كله دل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غا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يبقى غالي لأنه عندي مثل سعو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تهاني مستهينه كلامها، قالت مها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قدرت تمسك نفس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إيه مثل سعود إذا عندك تخلف وتأخر عقلي قولي لنا لاتستحين تر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ادي نكتبها لك على لوح حتى تستوعبين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بأسلوبها الصبياني المعتا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وش فيك علي قاعدتلي على الوحد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أنك خبيثه فهم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بيث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س الموضوع بدى يكب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يابنات تعوذن من إبلي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هاني وهي تحق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ه تكلمت دلوعة العايله جعلك ماتهنين قولي أم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ستغربه كره بنت عمها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دي أسالك سؤال أنتي ليه تكرهي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فقدت أعصابها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كلما طلعنا مكان مايسألون إلا عنك كن مافيه بذا الدنيا إلا 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تى بالجامعه يسألوني تقربلك ريم وإذا قلت إيه ما افتك من أسئلتهم ، ما ادري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قين فيك ، والعرسان إلي بالهبل يتقدمون لك من زينك أصلا أنتي وشعرك المصبوغ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باستحقار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إلا على الطاري شافوك صديقاتي قبل فترة في مشغل تحاول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صبغين مثل صبغة مين ياربي مين إيه صح برتني ويقولون طلع شكلك تح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ههههه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تهاني من الغرفه لان مها كشفت إنها تحاول تصير مثل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 مافيه أمل وهي منقهره منها لأنها سمراء عادية الجمال شعرها بني يوصل لأخر ظه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وجهها غير ملفت للانتباه منتشره عليه حبوب الشباب بشكل قليل، عكس بشرة ريم الناع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ريم وهي تبكي بصوت حزين لأنها ماقدرت تتحم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اربي الانسانه ذي ماتق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ي وتروح إلا مضيقه خلقي هو أنا ناقص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شاركتها مها البكى وقالت وهي تلو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كل إلي أنتي فيه بسبب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ناظرها نظرة مدم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لك مايحب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صدقت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مايحبك يوم درى تدرين وش سوى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مرة الانفعال نست مها تضبط لسانها ريم خلقه نفسيتها زفت وإذا درت عن موقف خال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تدمر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هــ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لله يقطع لس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بصوت مرتجف ودموعها تسي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كفين قولي يامها وش سوى أنا تزوجت وانتهينا صدقيني أنا محتاجه اسمع وش سوى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حتاجه شئ يدعمني ويقويني في محنت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ناظر بنت عمها إلي تغيرت خل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شهور إلي مضت بعد الملكه من ذيك البنت الخالية البال والي تحلم باليوم إلي يجم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خالد لبنت في عيونها نظرة انكسار وحزن كبير مايخفى على من يعرف ريم ز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ال ب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ي لي والموت ارحم من أنها تروح ل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ي هاللحظه انهارت ريم مغمى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  <w:t>*******************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ascii="Tahoma" w:hAnsi="Tahoma" w:cs="Tahoma"/>
          <w:color w:val="000080"/>
          <w:rtl w:val="true"/>
        </w:rPr>
        <w:t>الجزء الثاني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نزل خالد الدرج لان أخوي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اعدينه في الاستراحة في وقت سمع أمه تقول لأخت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والله ياهالبنيه كاس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ط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زين الغطى على بنتها إلي نايم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ن 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لبها يعورها عليها لأنها تحب ريم بالحيل وكانت تتمنى لوتكون من نصيب ولده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ن ماحد بمسنعه ومعقله غيرها ولأنها بعد تحس أن ريم تحب ولدها مثل ماهو مجنون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يمه غير ريم بنت عمك 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شكله ماحد يدري وش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طبيب يقول بعد طيحتها ذاك اليوم إرهاق ومحتاجه للراح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تى م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بهذله تقول عيت تطلع معي السوق تجهز لعرسها ، وأبوها مساندها ومريم المسيك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ايسه بلحالها في التجهيزا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الموضوع محي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 لاتكون مغصو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بعد ماناظرتها بح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مغصوبه ولاشي أنتي تعرفين مكانة ريم عند ع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كمل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 من جد غريبه حتى الشوفه رفض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تسألها بفض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ماتكل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لمى من قل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تكلمه المسكين على أعصابه وأمه شك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ايله على ريم لأنها محقره ولده 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يبيها تكلمه بعد سب خالد في نف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جلس يلعن اليوم إلي عرفوا فيه ابراهيموه وطلع صافقآ الباب وراه بكل قو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م خالد بعد ماتروع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م الله من إلي صفق الباب ك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فت لمى بسرعة وراح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لشباك تبي تشوف من إلي صفق الباب بقوه ، وماخاب ظنها لأنها شافت أخوها الكبير يرك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يارته الموقفه بالمواقف بكراج البيت ويطلع بسرعه خوفت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معت عيون لمى كل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ارف انه يحب ريم بس ما توقعوه للدرجة ذي ، أخوها وتعرفه زين مايشكى ولايتكلم وا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قلبه ما احد يعلم ب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انتبهت لمى إن أمها تك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سموحه يالغاليه وش ك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قولين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كنت أقول من إلي طل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حاول تخلي صوتها عاد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وقلبها بيتقط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مى أخوك ماهو إلي أنتي خابره من بعد ملك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له لوداريه انه بيصير فيه كذا كان سويت أي شئ ولاتتزوج ريم غير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قسمه ونص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مه ، وش رايك نزوج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كنك ماتعرفين أخوك أنا أشوف إننا نأجل الموضوع ش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على أمرك لكنه على الأقل لوتزوج بينسى ريم ،يمه إلي الأصغر منه عندهم ولد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ثلاثة ا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وهي تنت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بنيتي أنت عارفه إن منى عيني أشوف عي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حولي بس الشكوى 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</w:t>
        <w:br/>
        <w:br/>
        <w:t>"</w:t>
      </w:r>
      <w:r>
        <w:rPr>
          <w:rFonts w:ascii="Tahoma" w:hAnsi="Tahoma" w:cs="Tahoma"/>
          <w:color w:val="000080"/>
          <w:rtl w:val="true"/>
        </w:rPr>
        <w:t>أقول يا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كل ولد عمك متيم في الهوى يشكي حكاية حب منسيه 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عود وهو يناظ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حده بعد ماشاف خالد يتصلب من كلام أصدقاؤهم ومزحهم مايدرون أنهم يفتحون جروح ل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طابت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 خالد وهو يحاول يمزح ويحسسهم انه الأول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حكايه ولايحزنون ما أغ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عزوبيتي شئ بس خل عنك الخرطي ويالله وزع ور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عادل وهو يعدل جلست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كف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سناي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يدرون كم مر من الوقت وهم يلعبون ناظر سعود في الساعه واعتذ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يالربع أشوفكم الخميس الجاي إذا الله كتب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وين يالدجاجه تو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در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بدري من عمركم أنا وراي ارتباطات مو مطيح لاشغل ولامشغله مثلك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ام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اقضب الباب حنا مانصدق متى تشرف العطله تبينا بعد نشتغ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دو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 يالله أنا بعد بس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عاد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يال عم ماعليكم شر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موتون في الشغل 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ين الحسود فيها خش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ههههه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الله سلا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لخالد وهو ماسك 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يار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اخويلد تمسى على خير، لاتنسى مرني بكره في البيت عشان نجهز العز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نلحق العيال في المخ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مشي يم سيار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م 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لام</w:t>
      </w:r>
      <w:r>
        <w:rPr>
          <w:rFonts w:cs="Tahoma" w:ascii="Tahoma" w:hAnsi="Tahoma"/>
          <w:color w:val="000080"/>
          <w:rtl w:val="true"/>
        </w:rPr>
        <w:t>"</w:t>
        <w:br/>
        <w:br/>
        <w:t>%%%%</w:t>
        <w:br/>
        <w:br/>
      </w:r>
      <w:r>
        <w:rPr>
          <w:rFonts w:ascii="Tahoma" w:hAnsi="Tahoma" w:cs="Tahoma"/>
          <w:color w:val="000080"/>
          <w:rtl w:val="true"/>
        </w:rPr>
        <w:t xml:space="preserve">قال سعود وهو يمزح لريم يوم شافها رايحه للمطب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خير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زلت الانسه ريم من برجها العاج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والله بسعّيد إلا أنت و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نشاف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ستهز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جود أسربت بالبيت بس بعض الناس هم إلي صد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ينشافو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ت ريم بالتقصير لأنها من بعد ماملكت قبل خمس شهور وحالها منقل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اصارت تجلس مع أهلها وتزور صديقاتها حتى تجهيزات زواجها أمها إلي شاريتها بمعون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تها أم خالد اللهم فستان الزواج هي مختارته لان أمها جابتلها الكاتلوج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يت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تحاول تلقى لها عذ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ياخوي تعرف الامتحانات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لدافوره الامتحانات لها أسبوع مخلص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 طالعه على اخ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ستغ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الفرصه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دامك طالعه على أخوك فهذا يعني انك حبوبه وطيو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</w:t>
      </w:r>
      <w:r>
        <w:rPr>
          <w:rFonts w:cs="Tahoma" w:ascii="Tahoma" w:hAnsi="Tahoma"/>
          <w:color w:val="000080"/>
          <w:rtl w:val="true"/>
        </w:rPr>
        <w:t>.....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خلص وش عندك تتمصل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لسياره الزفت كفر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بيلها تغيير والجو حار ألحقيني بمويه بارده برى الله يعاف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وهي تحط ي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كت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امر أمر يالغالي، دقايق وأكون عند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 xml:space="preserve">لا تتأخرين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ثم رفع كابه البي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بسه على راسه وطلع للح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في طريقه للحوش رن جوا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عادل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د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لا سعود مشيتم ولالس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نزل كابه ويحطه على مرا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سيا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في البيت 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عادل وهو يتنهد بارتياح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وكي حنا نقصت علي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اسيب الخيام وعدة الش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ازهلها تبغون شي غ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له عاد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و صديقه هو وخالد من أيام الابتدائية وعمره من عمرهم موظف بشركة الاتصال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سعود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نبي إلا سلامتك فهد الله يهديه من العجله نسي باقي المناسيب وعد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شوي يالله لا تتأخرو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شى سعود راجع لمستودع الطلعات إلي بالجهه الثاني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تهم إلي كل شي حوله ينطق بالفخامه والذوق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بعدها بعشر دقايق دخل خالد 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و يشيل بيده شنطة العزبه ،يوم شاف السيارة ماجهزت وكفرتها طايحه رمى الشنطه و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معص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عّيد والله إني داري انك بربوس وشغلك ماتخلصه على سي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نزل غتر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قاله وطاقيته وحطها على المرتبه ، وابتسم لما شاف كاب سعود معلق على المرايه و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نفسه دايم يزرف أغراضي خلني ازرفه هالمره</w:t>
      </w:r>
      <w:r>
        <w:rPr>
          <w:rFonts w:cs="Tahoma" w:ascii="Tahoma" w:hAnsi="Tahoma"/>
          <w:color w:val="000080"/>
          <w:rtl w:val="true"/>
        </w:rPr>
        <w:t xml:space="preserve">. </w:t>
      </w:r>
      <w:r>
        <w:rPr>
          <w:rFonts w:ascii="Tahoma" w:hAnsi="Tahoma" w:cs="Tahoma"/>
          <w:color w:val="000080"/>
          <w:rtl w:val="true"/>
        </w:rPr>
        <w:t>ولبس كابه ثم جلس يفك الكف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تذكرت ريم أن سعود موصيها تجيبله مويه وهي نست ، راحت تركض للثلاج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ي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ذبحني سعو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انت لابسه بنطلون جينز رمادي فوقه تي شيرت احمر ورابطه على خص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لوزة البنطلون ومخليه شعرها سايح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مشت على روس أصابعها يوم شافته معطيها ظه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جالس يفك الكفره ، وضمته فجأة من ورى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وقالت بدلع وبسرع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الله توبة توبة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سيت مره ثانيه خذ المويه مع دعواتي وأمنياتي ماتقوم تكفخني ههه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عدين بيكون لها طعم ثاني لأني أنا إلي جايب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ت ريم بشي غلط في و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نشل فيه خالد من الصدمة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ريم وهي تسحب الكاب ع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سراق الكابات وبعد سار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عيون ريم قدام لأنها تذكر إن شعر أخوها مو ناعم ولاهوب اسود فاحم بـ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شكل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لما استوعب خالد الموقف قال لريم وهو يبي يحرج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كيد بيكون لها طعم ثاني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كفي أن ريم لمستها وإذا على الكاب أنا اتوطى لك ببطن سعّيد حتى مايتعودها ويسر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غراضك مره ثان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ف خالد في وقت صرخت فيه ريم باختناق من الصدمة وهجت ترك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داخل البيت إلي ولأول مره بحياتها تدري إن المدخل بعيد عن المواقف مر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جلس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ضحك بشكل هستيري ومن زود فضوله التفت وشافها تركض للمدخل وشعرها الأشقر إلي معذ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لمع في الشمس كنه ذهب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سكت خالد فجأة واكتئب بشده لأنه تذكر إن زواجها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سبوع وانه بيفقدها للأبد ،صدق إن الواحد مايحس بقيمة الشئ إلا إذا فق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رج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كمل شغله يمكن يلاقي عزاء وراحة في الإجهاد البدني إلي يقوم فيه ويقدر يتناسى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ودقيق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أما هي فدخلت غرفتها وسندت ظهرها للباب وهي ترتجف ووجهها احمر ، و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ثر ماهي متوترة جلست في مكانها إلي واقفة فيه ببطء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ابتسمت من كلامه ومز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حرج إلي مايخليه ابد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كن مامرت ثواني إلا والابتسامه تتلاشى وتحل محلها دم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امته وهي تتذكر ريحة عطره وعضلاته القويه وقلبها الخاين إلي يموت في تر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مشا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أسبوع من العد العكسي وتكون لغير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أسبوع من بداية الشقا والحرمان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نيا قاسيه مافيه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br/>
        <w:t>$$$$$$$$$$$</w:t>
        <w:br/>
        <w:br/>
      </w:r>
      <w:r>
        <w:rPr>
          <w:rFonts w:ascii="Tahoma" w:hAnsi="Tahoma" w:cs="Tahoma"/>
          <w:color w:val="000080"/>
          <w:rtl w:val="true"/>
        </w:rPr>
        <w:t>قال سعود لخالد بعد وهو ماصد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لقى فرصه يكلمه فيها على انفرا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جاد يوم قلتلي بتجلس هنا ومنت براج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هو ينشر خشبه بسكين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نفسه يخنق ولد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بي تحضر العر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تأف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 كذا مز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ضر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كتفه ويسند ظهره على المركى إلي خالد مسند ظهره علي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محق مزاج بصراح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وقعتك كذا ريم بتحزن لو ماحضرت عر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غى خالد يقطع أصبعه من التعصيبه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قول في نفسه ليه ياسعود تبيني أشوف حلمي يموت قدام عيني ومن حبيتها ياخذ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يري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لكن فكرة انه يكون السبب في تعاسة ريم فاقت احتماله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 xml:space="preserve">وقال بدون شعو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ها فرج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راجع خالد دلالة على انه رجع يفكر في الموضوع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ذي اشاره طيبه ل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يعرف خالد مايقرر شي إلا من سابع المستحيلات يغير راي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عشان كذا ماحب يضغط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يه وطنش السالفه وعلى قولة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كره فيها فرج</w:t>
      </w:r>
      <w:r>
        <w:rPr>
          <w:rFonts w:cs="Tahoma" w:ascii="Tahoma" w:hAnsi="Tahoma"/>
          <w:color w:val="000080"/>
          <w:rtl w:val="true"/>
        </w:rPr>
        <w:t>"</w:t>
        <w:br/>
        <w:t>.</w:t>
        <w:br/>
        <w:t>.</w:t>
        <w:br/>
        <w:t>"</w:t>
      </w:r>
      <w:r>
        <w:rPr>
          <w:rFonts w:ascii="Tahoma" w:hAnsi="Tahoma" w:cs="Tahoma"/>
          <w:color w:val="000080"/>
          <w:rtl w:val="true"/>
        </w:rPr>
        <w:t>سعود يالله ق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شي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 سعود في ساعته لقاها ثلاث الفجر قال وهو نعسا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 وش هاجدك اج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عد صلاة الفجر نم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في يده قارورة مو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تصحى وإلا شل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نية خالد وقام وهو يقو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م بكرامتي أحس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عجل ورا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شوار طويل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لام سعود نفسه يوم قال لخالد إن ريم راح تزعل منه إذا ما حظ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رسها يعني وش كان بيصير لو مسك لسانه للصبح هو عارف إن ريم نقطة ضعف خالد على أ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ما عمره جاب سيرتها قدامه بس سعود مو غشيم عنه ، وان ما خاب ظنه ريم تحبه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ش سبب قرارها المفاجئ بزواجها من إبراهيم ولد خالته ما ي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t>&amp;&amp;&amp;&amp;&amp;&amp;&amp;&amp;&amp;</w:t>
        <w:br/>
        <w:t>"</w:t>
      </w:r>
      <w:r>
        <w:rPr>
          <w:rFonts w:ascii="Tahoma" w:hAnsi="Tahoma" w:cs="Tahoma"/>
          <w:color w:val="000080"/>
          <w:rtl w:val="true"/>
        </w:rPr>
        <w:t>ياريم تراك جننتيني السا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ربع العصر ماعاد فيه وق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ضامه رجلينها ومسنده راسها على ركبت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حتاج مكياج أنا حلوه ك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يئست أمها منها وماصدقت تشوف مها داخله ،قالت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صبه مر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شوفيلك صرفه مع بنت ع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نفسيتها دم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ال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سأليها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،وطلعت من الغرفة قبل ما تنفجر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ت ريم وعيونها ملي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مو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بي يا مها مابي أروح مكان،ياليتني ماوافقت ياليتني بقيت عانس ولاتورط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ورط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متها مها وجلسن يبكن في وقت واحد، ولما طالت السالفة عرفت مها إ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زم تكون أقوى من كذا وتعقل بنت عمها مسكت وجهها بين يديها وقالت بحنان وعقلان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ات الأوان ياريم حاولي تبنين حياتك وتتأقلمين معها لا تشمتين الناس فينا انس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والله بيكون معك وماراح يتخلى عن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متها ريم وقالت من بين دموعها وشهقا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ادري وش كنت بسوي بدون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تمزح في محاوله لتخفيف الجو المتوتر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ايدة بنات العم يالله قومي لايروح حجزنا بالمشغل</w:t>
      </w:r>
      <w:r>
        <w:rPr>
          <w:rFonts w:cs="Tahoma" w:ascii="Tahoma" w:hAnsi="Tahoma"/>
          <w:color w:val="000080"/>
          <w:rtl w:val="true"/>
        </w:rPr>
        <w:t>"</w:t>
        <w:br/>
        <w:br/>
        <w:t>@@@@@@@@</w:t>
        <w:br/>
        <w:br/>
      </w:r>
      <w:r>
        <w:rPr>
          <w:rFonts w:ascii="Tahoma" w:hAnsi="Tahoma" w:cs="Tahoma"/>
          <w:color w:val="000080"/>
          <w:rtl w:val="true"/>
        </w:rPr>
        <w:t>قالت ل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ا شاف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ااااااااااااااااااو اليوم طالع قمر في طل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سلام</w:t>
      </w:r>
      <w:r>
        <w:rPr>
          <w:rFonts w:cs="Tahoma" w:ascii="Tahoma" w:hAnsi="Tahoma"/>
          <w:color w:val="000080"/>
          <w:rtl w:val="true"/>
        </w:rPr>
        <w:t>......"</w:t>
        <w:br/>
      </w:r>
      <w:r>
        <w:rPr>
          <w:rFonts w:ascii="Tahoma" w:hAnsi="Tahoma" w:cs="Tahoma"/>
          <w:color w:val="000080"/>
          <w:rtl w:val="true"/>
        </w:rPr>
        <w:t xml:space="preserve">قاطعتها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والي يرحم والدينك اسكتي لويسمعك عبد المجي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عتزل 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، قالت لمى وهي تناظرها بنص ع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يرانه الأخت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وتي ، حمودي يقول حلو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نده ذوق رجلك ذا النتف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مى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لحقها بتظربها</w:t>
      </w:r>
      <w:r>
        <w:rPr>
          <w:rFonts w:cs="Tahoma" w:ascii="Tahoma" w:hAnsi="Tahoma"/>
          <w:color w:val="000080"/>
          <w:rtl w:val="true"/>
        </w:rPr>
        <w:t>."</w:t>
      </w:r>
      <w:r>
        <w:rPr>
          <w:rFonts w:ascii="Tahoma" w:hAnsi="Tahoma" w:cs="Tahoma"/>
          <w:color w:val="000080"/>
          <w:rtl w:val="true"/>
        </w:rPr>
        <w:t>نتفه في عينك يالي ماتستحين وبعدين أهم شئ انه معجب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من ورى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هني محمد بمحمد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شاكره لبنات عمها طيبته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محاولة التخفيف ع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اسكتي والي يرحم والدينك حتى أمثالك ما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مسنعها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بوس راس بنت ع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م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 طالعه تجننين حلوه فكرة تسييح شعرك ومكياجك الناعم،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رصتها مع خدها بنعو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عبين بعقلك ذا الأجانب لوك أجنبي دراسه انكليزي الله لايعني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حس إنها تقوم بجهد كبير حتى 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 مو لايق 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مى وهي تعدل خصلة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ع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تهبلين لو وش ماتسو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تنحن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حم احم نح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لمى و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الليله ليلة ريم ياشين القط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جأة طق الباب ول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تحته مها شافت بنت عمهم فهد تهاني هي وأمها ، قالت تهاني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فهتها مها ودخلت جناح ريم سألتها ريم بسرعة قبل مايدخلن من إلي جاء 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بصوت واط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ينة الحلايا والسعلوه أم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ضي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يبن ذلي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يقتله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دخلت تهاني وهي تتمخطر في فستان برتقالي يفقع لونه العيون وأ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تهاني وهي تحاول تخفي صدمتها بجمال وتألق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و يو وش ذا الماكي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اول ضبط أعصا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في محاو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زعزعة ثقة ريم في نف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ابد بس مره خفيف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بانفعال تخفيه تحت لهج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ستهز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الله معطيها عيون نجلا وملامح بارزه ماتحتاج مكياج صارخ ،مخل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كاييج الصارخه لأهل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سكت ريم نفسها لا تضحك لان مها كانت تقص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طلعت تهاني من الغرفه وهي زعلانه تندب حظها الشين وتحسد بنات عم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ظوظهن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ا ذي استخف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عدل عدساتها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ن زم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نها حاطه دوبها دوب ر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ليك منها بزر وبكره تك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شمئزاز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أي بزر والي يعافيك عمرها </w:t>
      </w:r>
      <w:r>
        <w:rPr>
          <w:rFonts w:cs="Tahoma" w:ascii="Tahoma" w:hAnsi="Tahoma"/>
          <w:color w:val="000080"/>
        </w:rPr>
        <w:t>18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 يعني مابيننا وبينها إلا سنت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ى وهي تجلس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لمفروض أمها تعقل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ضحك من كلام أخ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ر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م الحين ماشفتيها تو تقز ريم قز بسم الله من عيونها حتى مبروك يالله طل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مى وهي تعدل فستانها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عته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طقاق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حس خالد انه 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لس دقيقه وحده بينفجر ،طلع برى القصر يشم شوية هواء ناظر في ساعته لقاها عشر وج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فكر بريم أكيد إنها الحين في قمة جمالها وأنوثتها تمنى لو يقدر يخطفها ويروح 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يد ، بدل ماتتزوج هالمغرور إلي رافعآ خشمه على خلق الل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خل خالد لأنه ماي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لفت الأنظار بغيابه وهو يمني نفسه كلها ساعه واطلع من هالمك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الساعه </w:t>
      </w:r>
      <w:r>
        <w:rPr>
          <w:rFonts w:cs="Tahoma" w:ascii="Tahoma" w:hAnsi="Tahoma"/>
          <w:color w:val="000080"/>
        </w:rPr>
        <w:t>11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ا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المعرس يوقف وعمه وأبوه وسعود يوقفون معه ، انقبض قلبه وحس بحرارة دموعه ل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زم يضبط نفسه هو رجال ناضج مو مراهق ساذج وبعدين هو اكبر من ريم بعشر سنين وا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زوجته اكبر منها بست سنوات يعني مناسبها أكثر منه ، شوي ويضحك خالد على أفك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تبريراته حتى ما يلوم نفسه في الأول والأخير لان بتهاونه وطيشه ضيع فرصة السعاد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 إنسانه روحه وقلبه يتمنونها بالثانية والدقيقة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طاحت عينه يعين سعود ولق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ناظر فيه وكنه يقول له اصلب طولك ولاتصير ضعيف</w:t>
      </w:r>
      <w:r>
        <w:rPr>
          <w:rFonts w:cs="Tahoma" w:ascii="Tahoma" w:hAnsi="Tahoma"/>
          <w:color w:val="000080"/>
          <w:rtl w:val="true"/>
        </w:rPr>
        <w:t xml:space="preserve">. </w:t>
        <w:br/>
        <w:br/>
        <w:t>$$$$$$$$$</w:t>
        <w:br/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وشوي وتبك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لاتتركيني يامها اجلسي عند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لبس عباي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بيلها كلام ببقى معك، بس أنتي ابتسمي خلي هالوجه إلي مثل القمر ينو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خذ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نفس عميق ومع كذا ظلت ترتجف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عد دقايق دخل المعرس معه أبوها وسعود سلم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يها وصورو معها ولما جاء أبوها يطلع قال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أوصيك على ريم ياولدي تراها أم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رقبتك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مسح دمعه فرت من طرف عينه ،حضنته ريم وهي تبكي وحضنت أخوها إلي جلس يبك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ها لأنه مو متخيل إن ريم شمعة البيت وروحه خلاص تركتهم وصار لها حياة جديدة بعي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هم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وبعدين دخلن أمه وخواته أمل عمرها </w:t>
      </w:r>
      <w:r>
        <w:rPr>
          <w:rFonts w:cs="Tahoma" w:ascii="Tahoma" w:hAnsi="Tahoma"/>
          <w:color w:val="000080"/>
        </w:rPr>
        <w:t>28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ندها ولدين وبنت وملاك عمرها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تزوجه من سنه ومنال عمرها </w:t>
      </w:r>
      <w:r>
        <w:rPr>
          <w:rFonts w:cs="Tahoma" w:ascii="Tahoma" w:hAnsi="Tahoma"/>
          <w:color w:val="000080"/>
        </w:rPr>
        <w:t>20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مة الغرور تدرس بالجامعه وهياء عمرها </w:t>
      </w:r>
      <w:r>
        <w:rPr>
          <w:rFonts w:cs="Tahoma" w:ascii="Tahoma" w:hAnsi="Tahoma"/>
          <w:color w:val="000080"/>
        </w:rPr>
        <w:t>22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خلصه جا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غروره مثل أختها ومنار عمرها ست سنوات وأم ريم وسلمن علي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كانت ريم منز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اسها ومو قادرة توقف سيل الدموع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 xml:space="preserve">دق جوال زوجها في هاللحظه وارتب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عم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كل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دين أنا مشغول الحين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كان ريم سمعت صوت ناعم يكلمه لأنه جالس قريب منها بس ما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أكدة شكلها تهلوس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بعد اخذ الصور إلي ريم خايفه منه صار أمر محتوم ، تعلقت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مها وجلست تبكي وبالغصيبه ركبها أخوها سيارة زوجها ولحقهم بسيارته وفتح لها ال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ما وصلوا الفندق وحط يدها بيد زوجها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ريم أمانه في رقبتك انتبه ل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حب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يدها منه إلا انه كان ماسكها بقو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حاولت وحاولت لكن محاولاتها باءت بالفشل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ضت بالأمر الواقع ،بعد مادخلت جناحهم الفخم انتابتها موجة خوف فضيعه ماتدري 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لبها مو مرتاح لـ هالشخص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لما قرب منها وحاول يضمها حست بالخوف ووقفت ور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صوفا بعيد عن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ش هربتي م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........"</w:t>
        <w:br/>
      </w:r>
      <w:r>
        <w:rPr>
          <w:rFonts w:ascii="Tahoma" w:hAnsi="Tahoma" w:cs="Tahoma"/>
          <w:color w:val="000080"/>
          <w:rtl w:val="true"/>
        </w:rPr>
        <w:t>قال لها وهو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شك يطلع من طو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عا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ت ريم تبكي من الرعب إلي ياكل قلبها لو خالد مك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صرف بهالعنجه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تخلف</w:t>
      </w:r>
      <w:r>
        <w:rPr>
          <w:rFonts w:cs="Tahoma" w:ascii="Tahoma" w:hAnsi="Tahoma"/>
          <w:color w:val="000080"/>
          <w:rtl w:val="true"/>
        </w:rPr>
        <w:t>..</w:t>
        <w:br/>
        <w:t>&amp;&amp;&amp;&amp;&amp;&amp;&amp;&amp;&amp;&amp;&amp;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ascii="Tahoma" w:hAnsi="Tahoma" w:cs="Tahoma"/>
          <w:color w:val="000080"/>
          <w:rtl w:val="true"/>
        </w:rPr>
        <w:t>الجزء الثالث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مسك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تفها وهزها بقسو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دفعت دم قلبي في مهرك حتى توقفين كذا بعيد ع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رتجف ودموعها تسي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ليه تتصرف معي بهالطريق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 يضحك بهستير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 كيف تبغيني أتصرف معك ،أبوس يدك وأقول حبيبتي وقلب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هذا كله كلام فاض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رمة خلقها ربي تجيب عيال وتهتم ببيتها وزوجها ب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قدرت ريم تتمالك نف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حسن حظها كانت الصوفا قريبه فجلست عليها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>ناظرت زوجها إلي كانت تصرفاته معها ما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طبيعيه،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سند ظهره للجدار قدامها وجلس يناظرها ، وبحركه سريعه تقدم منها ماخف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 يوم تصلبت ريم وناظرت فيه بنظرات كلها خوف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اخذ شماغه ومفتاحه ولما قرب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باب قالتله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بترو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يستهزء ف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عة وادرين عن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نع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بـ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س أنا أخاف اجلس بمكان بلحا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لها وهو ينفعل ويرمي صح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فاكهة إلي على الطاولة والتلفون على الأرض في نوبة فقدان للأعصاب ماقد مرت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ياة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بصوت هامس مخيف وعيونه محمره وهو يرتجف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نتي ماتهميني فاهمه و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وتزوجتك بسبب حنة أمي مالك دخل في حياتي فاهمه مالك دخ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صافق ال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رمت ريم نفسها على السرير وجلست تبكي وتندب حظها خسرت خالد للأبد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إنسان إلي المفروض يحل محله طلع إنسان ماهو كفو وموب صاحي</w:t>
      </w:r>
      <w:r>
        <w:rPr>
          <w:rFonts w:cs="Tahoma" w:ascii="Tahoma" w:hAnsi="Tahoma"/>
          <w:color w:val="000080"/>
          <w:rtl w:val="true"/>
        </w:rPr>
        <w:t>.</w:t>
        <w:br/>
        <w:t>@@@@@@@@@@</w:t>
        <w:br/>
      </w:r>
      <w:r>
        <w:rPr>
          <w:rFonts w:ascii="Tahoma" w:hAnsi="Tahoma" w:cs="Tahoma"/>
          <w:color w:val="000080"/>
          <w:rtl w:val="true"/>
        </w:rPr>
        <w:t>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غرفته ووقف قدام الشباك يناظر في حديقة بيتهم الواسعه جلس يكلم نفسه وهو يرج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عره بيدينه الثنت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ربي ارحمني من هالثقل إلي طابق على ص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غير ملاب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حاول ينام بس جافاه النوم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جلس يحوم في غرفته في الأخير قرر يطلع يتمشى ويفرف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يارته شوي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هو طالع شاف أخته مها جالسه تتفرج على التلفزيون ،ولقاها فرصه ح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عرف أخبار ريم من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 يمزح مع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شاء الله سهرانه الأخت ومنبسطه وح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ذبحتنا الدوام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مسه وخميسه مابقي إلا شهر وتبدء الدرا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لني اتهنى فيها لاتصكني ع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حاول يخلي صوته طبيعي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ا على طا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دراسه ماتدرين ريم بتكمل ولا ل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رفت مها من جلسة أخوها إن وراه شي وماخ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ظنها، قالت بض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علمي علمك ياخوي كلمتني هي اليوم وصوتها ماعجب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باهتمام ولهفه ماقدر يخفيها من صوته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وش فيها لايكون ضايقها 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خاي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كتومه وماقدرنا ناخذ منها لاح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اباط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زاد إعجابه بريم وقدرها في قلبه ، لعن في نفسه ليش كلما عرف عنها 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برها في عينه وكأن الظروف تكاتفت عليه حتى يتعذب في حيات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بدون ماينطق بكل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لع من البيت ضايقه فيه الوسيعه</w:t>
      </w:r>
      <w:r>
        <w:rPr>
          <w:rFonts w:cs="Tahoma" w:ascii="Tahoma" w:hAnsi="Tahoma"/>
          <w:color w:val="000080"/>
          <w:rtl w:val="true"/>
        </w:rPr>
        <w:t>.</w:t>
        <w:br/>
        <w:t>@@@@@@@@@</w:t>
        <w:br/>
      </w:r>
      <w:r>
        <w:rPr>
          <w:rFonts w:ascii="Tahoma" w:hAnsi="Tahoma" w:cs="Tahoma"/>
          <w:color w:val="000080"/>
          <w:rtl w:val="true"/>
        </w:rPr>
        <w:t>مشت ريم تتفرج في الفيلا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سكن فيها، بعد مانزلها زوجها راح وتركها حتى ماكلف نفسه يدخل ويوريها البيت، دخ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خدامه أغراضها الغرفة ورتبتها ل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جلست ريم بالحديقه وهي مسندة راسها على ظ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كرس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راحت تفكر في ليلة زواجهم المشؤومه جلست طول الليل تبكي ونامت بفستانها 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حت مرعوبه العصر لأنها ماتدري هي وين ، وبعد ما استوعبت إلي صار ليلة البارح نه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فسها وعاتبتها على ضعفها، سمت بسم الله وغيرت ملابسها ودخلت الحمام وأخذت حم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افي معطر بطئ حتى تتحسن نفسيتها وتستعيد نشاطها حتى تقدر تقاوم وتكون ريم القو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ماقد خرج شي عن سيطرت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وفي الساعه </w:t>
      </w:r>
      <w:r>
        <w:rPr>
          <w:rFonts w:cs="Tahoma" w:ascii="Tahoma" w:hAnsi="Tahoma"/>
          <w:color w:val="000080"/>
        </w:rPr>
        <w:t>12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ليل شرف أبو الشباب من برى وحال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يعلم بها إلا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ولاناظرها حتى نظره طلب لنفسه عشاء وبعدها حط راسه ونام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في المغرب من اليوم الثالث صحى من النوم واكل بعدين قال لها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رج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سواد عيونك رجعت عشان أمي لودرت إني تركتك بتطين عيشت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ستهزء ف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ز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ك تخاف من اح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صرخ فيه وهو يمسك يدها بق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 أخاف من احد ما أخاف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ست ريم انه راح يذبحها لو استمر معصب كذ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له وهي 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رجله انك تستعرض قوتك على حر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ها بعيون يتطاير منه الشرر ، ثم ترك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قوه وقال وهو يكمل أك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حسبين كلامك اثر فيني لكن أنا مو قد أبوك وعارف أ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سويت لك شئ ماني بخالص م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كمل وهو يشوفها تناظره باستحقار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الله ضفي قش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نروح ل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ه وهي مشمئز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وم انك ماتبيني ليش تزوجت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حاول يقهر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مكن لأني أبي عي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حس بمعدتها تنقبض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نا مايشرف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 إني أكون أم عيالك لا مايشرفني ويقززني انك بس توقف قدام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ضحكه حس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ها ودها تستفرغ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بالطقاق أنتي الخسرانه ، والشرع محلل أرب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جع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لواقع لان الشغاله كانت تبلغها إن العشاء جاهز وعلى أنها مالها نفس تآكل إلا 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زم تهتم بنفسها لأنها ماتظر إلا 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t>@@@@@@@@@@@@@</w:t>
        <w:br/>
        <w:t>"</w:t>
      </w:r>
      <w:r>
        <w:rPr>
          <w:rFonts w:ascii="Tahoma" w:hAnsi="Tahoma" w:cs="Tahoma"/>
          <w:color w:val="000080"/>
          <w:rtl w:val="true"/>
        </w:rPr>
        <w:t>تهاني هذي مو بنت ع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يالله البنت هذي عليها جمال فضي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حقر صديقت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هذي حل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عندك ذوق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حرام عليك تهاني إلا ملكة جمال يابخت زوجها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ضحك بسخر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ا يابختها فيه لو تشوفينه مزيون ومعيشها في قصر مو بي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م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فلوس مو كل شئ ياتها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وهي تناظر ريم الجالسه قدامهم بحسد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شختها ولبسها الغال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يها حظ بنت الذ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يئست أمل من إنها تشيل حب الما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حسد والغيره إلي في قلب صديقتها وفضلت السكوت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مها ل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ينة الحلا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السه بالطاولات إلي ور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شرب عصي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تها وأنا داخله تناظر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فوق لتح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عدل نظارتها الشمسي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نا ما ادري ليش هي حسو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له عمي مو مقصر عل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سند ظهرها للكرس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لجشع يامها حتى 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ها مال قارون بتظل حسوده وغيوره ك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ل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كيفك 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تخلف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مد الله لان نظارتها السوداء مغطيه عيونها المد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على كل ح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جديه وصوت واط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حساسي يقول لي ا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عيس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زلت ريم راسها لأنها عارفه أن ماحد يحس فيها ويعرفها مثل مها بس الجر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وه جديد وصعب إنها تتكلم فيه يمكن في وقت ثاني بس مو الحين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عرفت مها إن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ستحيل تتكلم إذا هي مابغت عشان كذا فضلت تسكت وتمشي السالفة والجاي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كثر</w:t>
      </w:r>
      <w:r>
        <w:rPr>
          <w:rFonts w:cs="Tahoma" w:ascii="Tahoma" w:hAnsi="Tahoma"/>
          <w:color w:val="000080"/>
          <w:rtl w:val="true"/>
        </w:rPr>
        <w:t>.</w:t>
        <w:br/>
        <w:t>%%%%%%%%%</w:t>
        <w:br/>
        <w:t>"</w:t>
      </w:r>
      <w:r>
        <w:rPr>
          <w:rFonts w:ascii="Tahoma" w:hAnsi="Tahoma" w:cs="Tahoma"/>
          <w:color w:val="000080"/>
          <w:rtl w:val="true"/>
        </w:rPr>
        <w:t>الساعه أربع وينك ل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رمي شنطت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صوفا بعن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يني يعن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الجامع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لها إبراهيم ومزاجه متعكر لأنه مان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لح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 الجامعه للساعه أرب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يوم ماردت قالها وهو ي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ال أختي ت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ساعة </w:t>
      </w:r>
      <w:r>
        <w:rPr>
          <w:rFonts w:cs="Tahoma" w:ascii="Tahoma" w:hAnsi="Tahoma"/>
          <w:color w:val="000080"/>
        </w:rPr>
        <w:t>12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ظه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ه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تطن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ال أختك تدرس بالكليه وأنا ادرس بجامع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لك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باستهز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دت بنت الحسب والنسب تعا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دت ريم للعشره ح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تفقد أعصابها وقالت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عايرت ولاشي أنا تعبانه وأبي ارتا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مشت وترك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صالة واقف يناظر ببلاد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صكت ريم باب غرفتها وانهارت على سريرها تبكي لم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تحمل هالوضع صار لها أربع شهور متزوجة وليل نهار صراخ وحرقة دم ، والدراسه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ها شهرين باديه وتوه يدري متى ترجع من الجا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غسلت وجهها وصلت العصر ح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يفوتها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حست براحه كبيره بعدها، راح تصبر وتحتسب الأجر عن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ه</w:t>
      </w:r>
      <w:r>
        <w:rPr>
          <w:rFonts w:cs="Tahoma" w:ascii="Tahoma" w:hAnsi="Tahoma"/>
          <w:color w:val="000080"/>
          <w:rtl w:val="true"/>
        </w:rPr>
        <w:t>.</w:t>
        <w:br/>
        <w:t>&amp;&amp;&amp;&amp;&amp;&amp;&amp;&amp;&amp;&amp;&amp;</w:t>
        <w:br/>
      </w:r>
      <w:r>
        <w:rPr>
          <w:rFonts w:ascii="Tahoma" w:hAnsi="Tahoma" w:cs="Tahoma"/>
          <w:color w:val="000080"/>
          <w:rtl w:val="true"/>
        </w:rPr>
        <w:t>قالت ل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سال مها بصوت واط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أخبار ريم والله لها وحشه مازارت بيت أبوي من يوم ماتزوج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ا م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رغم إن الصوت كان واطي إلا أن خالد فقد الاهتمام بالجريده إلي ب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دينه وركز سمعه على كلام خواته،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مها بصوت حز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يا لمى أنا متأك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 فيها شئ بس أنتي تعرفين ريم ماتشكي ،تخيلي اليوم يوم جت الجامعه كان شكلها تو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كيه والله يخلي نظارات شانيل لو ماشفت عيونها أول مادخلت كان مادري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صوت 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كسر بقوه خلى لمى ومها يلتفتن بخوف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ت لمى وهي تفز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م الله 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وي عسى ماتعور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نجرحت يد خالد جرح عميق لأنه كسر الكاس إلي بيده من الق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قدر يتحمل كل شئ بالدنيا إلا دموع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في هالوقت دخل محمد الصاله ولما شاف ي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تنزف قال له باهتمام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لامات ياخالد وش ذا قم أوديك المستشف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وقف وياخذ مناديل نظيفه من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جرح خفيف مايستاه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سك محمد يده وقال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بوديك يعني بوديك شكل الجرح جاي على عرق وإلا ترى رحت لامي وخلي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فاهم مع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لما شاف خالد أخوه معند وناوي يعلم أمه رضخ للأمر الواقع خصوصآ 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دا يدوخ شوي من النزي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مي فيها ضغط و سكر لاتقولون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لما طلع محمد و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جلست لمى مكئ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يا هالولد ما ادري وش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رافعه حاج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اتدرين وش فيه وإلا ماتبين تعترفين بالي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لمى مها بارتباك وقالت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سوي نفسها مو فاهم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 قصد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وقف قدام أخ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ش نلعب على بع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نا عارفين إن خالد يفكر في ريم للحين حتى لو ماتكلم أخونا ونعرفه ز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مت ل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جهها بين يدينها وقالت وهي حاسه بغصه في حلقها بتخنق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خوي مو هاين علي يا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نا شوفه يذبل يوم عن يوم ماعاد هو خالد الأولي حتى مهاوي الصغيره فاقدته وماص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لعب معها مثل قبل فقدنا مقالبه وضحكته إلي ترد الروح</w:t>
      </w:r>
      <w:r>
        <w:rPr>
          <w:rFonts w:cs="Tahoma" w:ascii="Tahoma" w:hAnsi="Tahoma"/>
          <w:color w:val="000080"/>
          <w:rtl w:val="true"/>
        </w:rPr>
        <w:t xml:space="preserve">......" </w:t>
      </w:r>
      <w:r>
        <w:rPr>
          <w:rFonts w:ascii="Tahoma" w:hAnsi="Tahoma" w:cs="Tahoma"/>
          <w:color w:val="000080"/>
          <w:rtl w:val="true"/>
        </w:rPr>
        <w:t>ماقدرت تستحمل أكث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جلست تبكي من قلب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ضمتها مها وجلست تهديها ماتدري أن مها الموقف أصعب عليها أل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ه منها لأنها عايشه معه في بيت واحد</w:t>
      </w:r>
      <w:r>
        <w:rPr>
          <w:rFonts w:cs="Tahoma" w:ascii="Tahoma" w:hAnsi="Tahoma"/>
          <w:color w:val="000080"/>
          <w:rtl w:val="true"/>
        </w:rPr>
        <w:t>.</w:t>
        <w:br/>
        <w:t>***************</w:t>
        <w:br/>
      </w:r>
      <w:r>
        <w:rPr>
          <w:rFonts w:ascii="Tahoma" w:hAnsi="Tahoma" w:cs="Tahoma"/>
          <w:color w:val="000080"/>
          <w:rtl w:val="true"/>
        </w:rPr>
        <w:t>قال محمد ل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سكر باب البيت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 xml:space="preserve">جرح خفيف ها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خمس غرز يا أبو الشبا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ناظ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نص ع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كبر السالف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وشلون ما اكبر السالفه والطبيب يقول إن الجرح جاي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رق وانك لو أهملت الموضوع كان تصفى د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محمد مره ثانيه وصك ال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ه،دخل خالد للصاله ولقى فيها بنت لمى توها قايمه من النوم وتبتسم له ذ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بتسامه إلي ترد الروح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لها بحنان وهو يشي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بحبيبة خالك نروح نسوي ف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الحا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أخذها وطلع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الو لمى</w:t>
      </w:r>
      <w:r>
        <w:rPr>
          <w:rFonts w:cs="Tahoma" w:ascii="Tahoma" w:hAnsi="Tahoma"/>
          <w:color w:val="000080"/>
          <w:rtl w:val="true"/>
        </w:rPr>
        <w:t>.."</w:t>
        <w:br/>
        <w:t>"</w:t>
      </w:r>
      <w:r>
        <w:rPr>
          <w:rFonts w:ascii="Tahoma" w:hAnsi="Tahoma" w:cs="Tahoma"/>
          <w:color w:val="000080"/>
          <w:rtl w:val="true"/>
        </w:rPr>
        <w:t>هلا اخوي كيف يد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جلس مها على كرسي الأطفال ويثب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خير حط الطبيب فيها كم غرز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لمهم ترى مها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وه ياخوي بتخربها بالدلع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 يالله سيو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عد ربع سا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جع خالد ومها ماسكه يده ، قالت لمى وهي تحط يدها على خص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كلين شي برا اعترف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حسن لك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ملامح بريئ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عوذ بالله من قال هالكلا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ي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ريـ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قليلة الخاتمه وش يفكني من لسان أ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ين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&amp;&amp;&amp;&amp;</w:t>
        <w:br/>
      </w:r>
      <w:r>
        <w:rPr>
          <w:rFonts w:ascii="Tahoma" w:hAnsi="Tahoma" w:cs="Tahoma"/>
          <w:color w:val="000080"/>
          <w:rtl w:val="true"/>
        </w:rPr>
        <w:t>قالت أم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بن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لونك يمه مافيه شي بالطري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طاح الجوال من يد ريم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قالت وهي تحا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كون عاديه وهي ترفعه من الأرض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يمه تو بدر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وشلون يمه بدري صارلك سنه وز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نتي متزوج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س الموضوع بدا يضايقها حيل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يمه في ناس يجلس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سنين ماجابوا عي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غيرت ريم السالفه لأنها تدري أن أمها ماراح تخليها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حال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ان درت بحقيقة وضعها مع إلي اسمه زوجها بتقوم القيا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أقول 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لكة مهيوه الليله بروح البس عشان أروح لها بد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صدقت ريم دخلت غرف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قديمه وجلست على كرسي مكتبها سندت وجهها على يدها وجلست تتذكر حياتها قبل الزو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أيام الحلوه إلي عاشتها ، بدل عيشة الغم والهم مع ولد خالتها إلي سهران برا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يل ونايم بالنهار لاصلاة ولاشي ، والأدهى إن أمه تلمح لأنها ماحملت للحين و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ستر لوتدري أنهم من يوم ماتزوجوا وكلن ينام بغرفه بلحاله ومايلتقون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دف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مسحت ريم دموع القهر وقامت تلبس الساري الهندي الموف إلي شرته لملكة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،، ابتسمت برضى لأنه قمة في الروعه مبين بشرتها الصافيه البيضاء وطالع مع لون شع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ي ماينوصف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بست اكسسواراته الكريستاليه المخلوطه بالموف مع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صفر حمد لما شا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نازله من الدرج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اااااااااااااو وش هالزين حرام عليك تخربين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ها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كلش ولا مهيوه اجل ظنك إنها لاشافتني بتكرش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حم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بيلها كلام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</w:t>
        <w:br/>
        <w:t>"</w:t>
      </w:r>
      <w:r>
        <w:rPr>
          <w:rFonts w:ascii="Tahoma" w:hAnsi="Tahoma" w:cs="Tahoma"/>
          <w:color w:val="000080"/>
          <w:rtl w:val="true"/>
        </w:rPr>
        <w:t>يو يو يو حفر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رض من الم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رميها بكرتون المندي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أنطم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نشوف بعض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و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قلبي بيوقف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ريم من توتر مها الواضح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كن ضحكتها سرعان ماتلاشت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معت صوته العذب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يا مها أزعجنا سلطان يقول إن مانزلتيله بيطلع غرفت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جا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جاي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شت مها بسرعه وطيحت مزهرية الورد بدربه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ضحك خالد وقال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لا تتأخر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راه الحين زوجك وعادي عندنا إذا طلع لك ههه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ريم وهي تدف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كتفها حتى تنزل وتروح له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يالله عجلي لايطلع لنا وتصير علو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 وجه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ت وهي تحاول إنها ما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فكيرك غلط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شكل العرس لاعبآ في عق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سخري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ههههههههههه بزود لاعبآ في عقلي بس روحي للمسكين نشف د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ها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ت بجدي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لي قعده معك على رواقه قري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ت ريم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قبل ماتطلع 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وسل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كلي ح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لله الماكياج لبسام فتوح والفستان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انيل كيف ماتطلعين حلوه ألا ق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ت تناظر جمال بنت عمها الكلاسيكي وشع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سود الطويل إلي مسيحته والفستان الأصفر الغالي إلي لابسته ومكياجها إلي يبر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يونها الحلوه ورموشها الطويل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دخلت مها لقسم الرجال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ن خالد ينتظرها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يب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خالد وهو يحاول يخلي صوته عاد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ني سمعت صو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 مركزه وتفكر في أنها الحين بتشوف حبيبها إلي حلمت به ليل نهار وتجلس معه 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يعيشون طول العمر سوى وتمنت لو كان حظ ريم مثلها لان خالد طيب وحنين وشخصيته قو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 يناسبه إلا بنت مو عاديه تجمع الذكاء والحكمه وخفة الدم و الأراده حتى ت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أقلم وتفهم طبع خالد الغريب الصعب وهذي الصفات ما اجتمعت إلا بريم</w:t>
      </w:r>
      <w:r>
        <w:rPr>
          <w:rFonts w:cs="Tahoma" w:ascii="Tahoma" w:hAnsi="Tahoma"/>
          <w:color w:val="000080"/>
          <w:rtl w:val="true"/>
        </w:rPr>
        <w:t>.</w:t>
        <w:br/>
        <w:t>"</w:t>
      </w:r>
      <w:r>
        <w:rPr>
          <w:rFonts w:ascii="Tahoma" w:hAnsi="Tahoma" w:cs="Tahoma"/>
          <w:color w:val="000080"/>
          <w:rtl w:val="true"/>
        </w:rPr>
        <w:t>إيه ه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وش أخبار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حاول تضبط نفسها لاتبكي وتخرب الدنيا ،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خوها لريم واضح وضوح الشمس وهي على شفير الانهيار مو ناقص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خير ياخ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ما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نفسه وقرر يقفل الموضوع لأنه مايبي يفقد احترام أخته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قفت مها عند 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جلس وعيت رجلينها تطاوعها تدخل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ناظرها خالد بنص عين وقال وهو يستهزء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دخلين وإلا أدخلك غصب يازين شكلك وأنا شايلك وراميك في حظ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 وجه مها 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ي تعرف خالد ممكن يسويها</w:t>
      </w:r>
      <w:r>
        <w:rPr>
          <w:rFonts w:cs="Tahoma" w:ascii="Tahoma" w:hAnsi="Tahoma"/>
          <w:color w:val="000080"/>
          <w:rtl w:val="true"/>
        </w:rPr>
        <w:t xml:space="preserve">, </w:t>
      </w:r>
      <w:r>
        <w:rPr>
          <w:rFonts w:ascii="Tahoma" w:hAnsi="Tahoma" w:cs="Tahoma"/>
          <w:color w:val="000080"/>
          <w:rtl w:val="true"/>
        </w:rPr>
        <w:t>لكن بغى يغمى عليها من المفاجأة لان سلطان قال من ور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حاول يمسك نفسه من 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لا خل مهمة شيلها علي ما ودي أكلف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سوي نفسه معصب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قول خلك محترم مع أختي لا والله ما خليك تشوفها إلا ليل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دخ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اعت مها بينهم وتمنت لو تمسكهم وتعلقهم بالمروحه لأنهم متعمد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حراج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سلطان وهو يرفع عيونه للسم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شوف فيك يوم ياخوي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ضحك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ردد ياليل ما أطولك ، أقول ناوي تسولف الليل كله معي وتجحد أختي صدق ا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ستح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رب سلطان ورجعت مها غريزيآ ورى أخوها، قال سلطان وهو ياكلها بعيو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إلي مايستحي هو إلي قاط وجهه بين ناس مايبو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خالد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دخل قبل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جلس، قال سلطان وهو يقرب من مها إلي تمشي ورى خالد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موت في الأصفر والي يلبس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صف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 مها مره ،قال سلطان وهو ي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موت في إلي تحمر وجيههم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ياء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لطان وهو يتظاهر انه يك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خالد ماعليك أمر ممكن تجيب لي كا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لوه التصريفه،دقايق وراج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ف ومشى لما وصل الباب 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ها وهو يبي يحرج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مهيه أذا تجرء يممسك يدك بس صارخي وأنا أجي أتفا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لطان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ضف خشتك بجلس مع زوجتي بلحا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 خالد وخلى 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جلس مفتوح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را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نشف دمه سلطان ويحتاج لعشرة كيسان ماء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حد</w:t>
      </w:r>
      <w:r>
        <w:rPr>
          <w:rFonts w:cs="Tahoma" w:ascii="Tahoma" w:hAnsi="Tahoma"/>
          <w:color w:val="000080"/>
          <w:rtl w:val="true"/>
        </w:rPr>
        <w:br/>
        <w:t>&amp;&amp;&amp;&amp;&amp;&amp;&amp;&amp;&amp;</w:t>
      </w:r>
    </w:p>
    <w:p>
      <w:pPr>
        <w:pStyle w:val="Normal"/>
        <w:jc w:val="left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rFonts w:ascii="Tahoma" w:hAnsi="Tahoma" w:cs="Tahoma"/>
          <w:color w:val="000080"/>
          <w:rtl w:val="true"/>
        </w:rPr>
        <w:t>الجزء الرابع</w:t>
      </w:r>
      <w:r>
        <w:rPr>
          <w:rFonts w:cs="Tahoma" w:ascii="Tahoma" w:hAnsi="Tahoma"/>
          <w:color w:val="000080"/>
          <w:rtl w:val="true"/>
        </w:rPr>
        <w:br/>
        <w:br/>
        <w:t>"</w:t>
      </w:r>
      <w:r>
        <w:rPr>
          <w:rFonts w:ascii="Tahoma" w:hAnsi="Tahoma" w:cs="Tahoma"/>
          <w:color w:val="000080"/>
          <w:rtl w:val="true"/>
        </w:rPr>
        <w:t>يمه ريم روحي شوفي الشغال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ليهن يوزعن عص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بتسم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امرين خالت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 خالد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حط يدها على يد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امر عليك عدو يالغاليه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تنهدت أم خالد في نفسها يالي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نتي مرة ولدي ورحمتيه من الشقى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راحت ريم للمطبخ إلي بمكان بعيد حلو في في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مها الكبير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دخلت المطبخ الوسيع قالت لمديرة البيت بتواضعها المعه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ولي ل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ه يعافيك يوزعون عصير على المعاز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راحت ريم للثلاجه وأخذتلها قارورة م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صحه وفتحتها وشربت من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شي خلى دقات قلبها ترعد في صدر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ريحة عطر قوي قر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ها مألوفه ، التفتت ببطء لقت خالد يناظرها بتمعن وهو مستند على حافة الباب وبر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ريب يشع في عيون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حست ريم بالدنيا تدور وهو واقف قدامها بكل جرأه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ما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يتصرف بأدب ويطلع ويتركها كل مره تجمعهم فيها صدفه كان يلقاها أجمل وفي نظ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مر في حياته من يضاهيها في الجمال لأنها إنسانه تتفجر منها الانوثه والاث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فجر، خصوصا بها لفستان الهندي المثير والي يدل على ذوق راقي ومميز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مرت من جن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رعة لكنه مسكها من يد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ناظرته بحده والدموع مجتمعه بعيونها النجل</w:t>
      </w:r>
      <w:r>
        <w:rPr>
          <w:rFonts w:cs="Tahoma" w:ascii="Tahoma" w:hAnsi="Tahoma"/>
          <w:color w:val="000080"/>
          <w:rtl w:val="true"/>
        </w:rPr>
        <w:t xml:space="preserve">." </w:t>
      </w:r>
      <w:r>
        <w:rPr>
          <w:rFonts w:ascii="Tahoma" w:hAnsi="Tahoma" w:cs="Tahoma"/>
          <w:color w:val="000080"/>
          <w:rtl w:val="true"/>
        </w:rPr>
        <w:t>أنا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سرني أكون وقح لأنك بنت عمي بس جاوبيني تكفين ليه سويتي ك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بص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طي ها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سأل نفس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فكت يدها من يده وطلعت برى المطبخ تركض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ما بعدت ع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طبخ سندت ظهرها للجدار وجلست تبكي وهي تفرك يدها تبي تمحي أثار لمسته إلي أجج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شاعرها بشكل لايحتم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إلي صار تو دليل إن خالد يعاني مثلها ومن كثر ماهو متأ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جرء وسألها ولأول مره تطيح عينها بعينه ، عيونه الغاليه إلي ضيعت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غس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جهه بمويه بارده واستغرب من نفسه لجرأته مع ريم لكنه حس انه لازم يكلمها يس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صوتها ويجرب شعوره وهو بقربها وإلا يموت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ماتبادر لذهنه إلا هالسؤال والأغر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جوا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سأل نفسك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هو لاقي أجوبه لأسئلته حتى يحل أسئل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br/>
        <w:t>%%%%%%%%%%%%</w:t>
        <w:br/>
        <w:br/>
        <w:t>"</w:t>
      </w:r>
      <w:r>
        <w:rPr>
          <w:rFonts w:ascii="Tahoma" w:hAnsi="Tahoma" w:cs="Tahoma"/>
          <w:color w:val="000080"/>
          <w:rtl w:val="true"/>
        </w:rPr>
        <w:t>مالت علي يمه كل بنات عمي تزوجن إلا أنا حتى مي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نز سمعت إن ناس متكلمين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 عبد العزي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ي والله عليهن حظ ،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اء الله تتزوجين زيجه أحسن منه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بانفعال وهي مكتفه يدي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حمار لين يجيك الربيع ، ياليت ربي يرزقني بواحد مثل خالد ولد عمي ياي يمه مزي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 عيون ووجه آآآآآآآآآآآه بس جن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هي تضحك لأنها بعد مفتونة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جولته المتفج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قولتك عليه وجه و طول بس أنا أحس انه معق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تربع وتجلس قدام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قصد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وهي تنزل فنجال قهو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ادري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جلس معنا وأنا ما اقصد إلا مره أو مرتين بالكثير فيه شي يخلي الواحد ماي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تكل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تهاني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يمه لأنه شخصيته قويه وبعدين طوله يخلي الو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هابه آه يمه لو أتزوجه بكون اسعد مخلوقه على وجه الأرض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تمز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حب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فكرت تهان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 أحبه ولا اكرهه بس عاجبني وسيم وغني ومتعلم وش أ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قولتك الله يجعله من نصيبك على انه ينكره لأنه ي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معصبه وذابحتها الغي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ووه كان يبيها وحطوه يحبها 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بها كان تزوجها من زم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وهي تفك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ولو انه ماينعرف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ـقل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جلس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صب القهوه لامه وأبو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كان إحساسه يقوله أن عندهم شي يبون يقولونه ومو عارفين كي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حب يلعب بأعصابهم شوي وينتظر لين يفتحون هم الموضوع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لكزت أمه أبوه وحاول 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خفي ابتسامته ، تنحنح أبوه وقال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لدي أنت تعرف إن أنا وأمك نبي سعادتك ون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صلح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هدوء وهو يحاول يخمن وش ورى محاضرة أب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فيه شك 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نبي نطلب منك طلب وياليت لو تطيع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نظراته تحت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متى خالف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ورك يبه أنت ماتطلب أنت تآ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وهو يبتسم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رضى عليك مثل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راضي عل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بهدو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بيك تتز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مد خالد في مكانه توقع أي شئ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إلا طلب مثل هذا قال يحاول يصرف نف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 أفكر بالزواج</w:t>
      </w:r>
      <w:r>
        <w:rPr>
          <w:rFonts w:cs="Tahoma" w:ascii="Tahoma" w:hAnsi="Tahoma"/>
          <w:color w:val="000080"/>
          <w:rtl w:val="true"/>
        </w:rPr>
        <w:t xml:space="preserve">..... </w:t>
      </w:r>
      <w:r>
        <w:rPr>
          <w:rFonts w:ascii="Tahoma" w:hAnsi="Tahoma" w:cs="Tahoma"/>
          <w:color w:val="000080"/>
          <w:rtl w:val="true"/>
        </w:rPr>
        <w:t>بعد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حاول تحبس دموع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لدي العمر يمشي والإنسان مو حاسس وحنا نبي نشوف عيا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بل مانموت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ما قدرت تحبسها أكثر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جلس خالد بجنب أمه وحب راسها وقال بحني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عهودة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م يمه بس عطيني كم يوم حتى أقرر من أتز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مانختا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وخواتك 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يه على راحته يا أم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 وهي تمس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أكد إني ماراح اعترض على اختيارك لان أهم شئ عندي راح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غتصب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بتسام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جلس دقايق وما قدر يصبر فقام وطلع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علمت أم خالد مها إلي طارت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فرحه ودقت على لمى</w:t>
      </w:r>
      <w:r>
        <w:rPr>
          <w:rFonts w:cs="Tahoma" w:ascii="Tahoma" w:hAnsi="Tahoma"/>
          <w:color w:val="000080"/>
          <w:rtl w:val="true"/>
        </w:rPr>
        <w:t>...</w:t>
        <w:br/>
        <w:t>"</w:t>
      </w:r>
      <w:r>
        <w:rPr>
          <w:rFonts w:ascii="Tahoma" w:hAnsi="Tahoma" w:cs="Tahoma"/>
          <w:color w:val="000080"/>
          <w:rtl w:val="true"/>
        </w:rPr>
        <w:t>أبشرك خالد وافق يتزوج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حل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سم ب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ألتها لمى وهي بتشقق من الفرح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ن هذي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اعيتلها أمها بليلة القد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لعب بسلك التلفون بعصبيه لان هذا الشئ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إلي ما خلى فرحتها تكم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قال لامي تعطيه كم يوم حتى يقرر من يتزوج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ريب ليه ماخلى هالمهمه علي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جلس على الكرس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تعرف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خوك لازم يخطط لأموره بنف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 الله يستر لايجيب له مصيبه تنك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 عيش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معص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فاولين لأنها بتجلس على قلبي عله ل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تزوج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لمى وقالت تحاول مضايقت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إلا على الطاري وش أخبار حب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قل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 مها وقالت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بيب القلب طيب ومابه العافيه توني مس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هه أنا أقول ليش الجوال مشغول له ساعت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ههه لموه أنط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لاتتفرقع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نا بس بالله إن طلع اختيار أخوك بلوى لاتعلميني أنا حامل وماودي يصيب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ئ</w:t>
      </w:r>
      <w:r>
        <w:rPr>
          <w:rFonts w:cs="Tahoma" w:ascii="Tahoma" w:hAnsi="Tahoma"/>
          <w:color w:val="000080"/>
          <w:rtl w:val="true"/>
        </w:rPr>
        <w:t>"</w:t>
        <w:br/>
        <w:br/>
        <w:t>&amp;%&amp;%&amp;%&amp;%&amp;%</w:t>
        <w:br/>
        <w:br/>
      </w:r>
      <w:r>
        <w:rPr>
          <w:rFonts w:ascii="Tahoma" w:hAnsi="Tahoma" w:cs="Tahoma"/>
          <w:color w:val="000080"/>
          <w:rtl w:val="true"/>
        </w:rPr>
        <w:t xml:space="preserve">ناظرت مها في ساع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ر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واقك يتأخ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شرب مويه وترجع شعرها ور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ي والله غريبه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وايده ، بدق ع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طلعت ريم الجوال وطلبت رقمه </w:t>
      </w:r>
      <w:r>
        <w:rPr>
          <w:rFonts w:cs="Tahoma" w:ascii="Tahoma" w:hAnsi="Tahoma"/>
          <w:color w:val="000080"/>
          <w:rtl w:val="true"/>
        </w:rPr>
        <w:t>...."</w:t>
      </w:r>
      <w:r>
        <w:rPr>
          <w:rFonts w:ascii="Tahoma" w:hAnsi="Tahoma" w:cs="Tahoma"/>
          <w:color w:val="000080"/>
          <w:rtl w:val="true"/>
        </w:rPr>
        <w:t>الو علي و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</w:t>
      </w:r>
      <w:r>
        <w:rPr>
          <w:rFonts w:ascii="Tahoma" w:hAnsi="Tahoma" w:cs="Tahoma"/>
          <w:color w:val="000080"/>
          <w:rtl w:val="true"/>
        </w:rPr>
        <w:t xml:space="preserve">ايوه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 xml:space="preserve">طيب </w:t>
      </w:r>
      <w:r>
        <w:rPr>
          <w:rFonts w:cs="Tahoma" w:ascii="Tahoma" w:hAnsi="Tahoma"/>
          <w:color w:val="000080"/>
          <w:rtl w:val="true"/>
        </w:rPr>
        <w:t>........</w:t>
      </w:r>
      <w:r>
        <w:rPr>
          <w:rFonts w:ascii="Tahoma" w:hAnsi="Tahoma" w:cs="Tahoma"/>
          <w:color w:val="000080"/>
          <w:rtl w:val="true"/>
        </w:rPr>
        <w:t xml:space="preserve">المغرب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طيب طيب يصير 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رت ريم ال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رمته في الشنطه بعن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نت اللذ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ناظر ريم معص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ك و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ا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رمي قارورة الماء بعنف في الزبا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أخت منال طقت في را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روح السوق اليوم وبما إن أمهن ذالفه مع السواق كلمت أخو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وديها وأرسل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واق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احتق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تستحي وبعدين كيف يبديها زوجك 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ضحك بدون نفس من كثر ماهي متأل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زوجي خليه في السفر والسهر والشلل إلي ملت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أنصدمت مها من كلام ري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وقالت باستهز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قلعت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متى بتخلص حضر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تنهد من الض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عد المغرب بعد نص الليل العلم عند الله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عيوني ماراح ترجع ب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هبلت مها وقالت وهي مرتاعه ،الجامعه مو آمنه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ليانه بتصير آمنه وهي فاض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وضوع منتهي بنروح سو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لأنها متعود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حيانا تروح مع سواق مها وهذا على حسب مزاج الأخت منال وأخواتها ومزاج في الأ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أخير إبراهيم زوج الغفل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بيلها كلام يالله يمدي السواق وص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لبس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باياتهن ومن الصدمة لقن خالد جالس على مقدمة سيارته لابس نظاره شمسيه ومنزل شماغ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لسيارة لان الجو حار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قفت ريم و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ك وقفتي يالله مشينا أكي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سواق عله عشان كذا جاء 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بتردد وما نست إن الموقف إلي ص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لمطبخ ما مر عليه إلا ثلاث أسابيع ب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أفضل انتظر السواق لين يجي ماودي أحر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طفشانه من الحر وضغط المحاظرات من الصب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والله ماعن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ال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مشي راج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لها داع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مها معها حق ماعن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الف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جمدت ريم في مكانها من الصدم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ما رجعها للواقع إلا مها وهي ت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فاهم معها ياخالد سواقها إن جاء بدري ماراح يجي إلا بعد العشاء أنا حرانه وب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ي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تمنت ريم تخنق مها لأنها تركتها تواجه خالد بلحال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ناظ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وفي ياتروحين معنا يا اجلس هنا لين يجي سواق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بصوت متوت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له داع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عنا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ادخلي وتطمني ماراح أتحرك من ه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اخالد</w:t>
      </w:r>
      <w:r>
        <w:rPr>
          <w:rFonts w:cs="Tahoma" w:ascii="Tahoma" w:hAnsi="Tahoma"/>
          <w:color w:val="000080"/>
          <w:rtl w:val="true"/>
        </w:rPr>
        <w:t>....."</w:t>
        <w:br/>
      </w:r>
      <w:r>
        <w:rPr>
          <w:rFonts w:ascii="Tahoma" w:hAnsi="Tahoma" w:cs="Tahoma"/>
          <w:color w:val="000080"/>
          <w:rtl w:val="true"/>
        </w:rPr>
        <w:t xml:space="preserve">قاطعها وهو يرفع حاج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ندك اختيارين مالهم ثالث ياترو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نا أوصلك بيتك يا انتظرك لين ياخذك السوا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ضخت ريم للأمر الواقع لأنها ت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إذا عنّد مستحيل يغير رايه، ومشت قبله للسيار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ت يوم دخلت السيارة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لمها به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ذابحتك ذابحتك بس ص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مها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قدر عليك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و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دخل خالد السيارة وريم على أعصابها لأنه قريب وبعيد مسحت دمعه سالت من ط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ينها،وكان خالد يحس بنفس الشي ، قربها منه وريحة عطرها الخفيفه إلي شمها وهو يوق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ها وهي تركب ، كل هذي أشياء تأثر على تحكمه بأعصاب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عن غبائه وغروره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نوا السبب في زواجها من غيره وتورطه في الزواج من جديد حتى يجيله أطفال عشان يس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مه وأبو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كان مزاجه اسود والدنيا ضايقه في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خذ شريط من أشرطته وحطه بالمسج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عمد أغنيه محدد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يمكن يمكن توصل لها شعوره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انتشرت كلمات الأغنية القو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حنها الحزين داخل السيارة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علمني وشلون أنساك وأنا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أنا إلي لك صاحي أي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يام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شاغلني في بالي شوقك ولا يروح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صاحي أنا ونايم مايروح مايروح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دنيا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نيا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هو حد يسواك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في القلب وياي والبال وي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يالغالي وشلون تظن أبنسا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كيف الهوا يهون والقلب يهو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تسهر عيون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حلم بلقياك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يت إلي باقي من عم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ماعشت عمري ياعمري الحب ومعنا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وعه وحرمان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ماودي انسا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وص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رساله ريم إلي ماقدرت تمنع دموعها بكت بدون صوت وكانت هذي أصعب دموع في أصعب موق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 في حياتها وماظنت بيمر مثله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ليته يرحمها لان كل كلمه صابتها بسهم لو ك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قيقي ماكان بمثل هالأ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حست مها بالجو المتوتر بالسياره من أصابع خالد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فاصلها بيضاء من التوتر وهو يسوق السياره ومن محاولة ريم السيطرة على صوتها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بكي</w:t>
      </w:r>
      <w:r>
        <w:rPr>
          <w:rFonts w:cs="Tahoma" w:ascii="Tahoma" w:hAnsi="Tahoma"/>
          <w:color w:val="000080"/>
          <w:rtl w:val="true"/>
        </w:rPr>
        <w:t>.</w:t>
        <w:br/>
        <w:br/>
        <w:t>&amp;&amp;&amp;&amp;&amp;&amp;&amp;&amp;&amp;&amp;&amp;&amp;&amp;&amp;</w:t>
        <w:br/>
        <w:br/>
        <w:t>"</w:t>
      </w:r>
      <w:r>
        <w:rPr>
          <w:rFonts w:ascii="Tahoma" w:hAnsi="Tahoma" w:cs="Tahoma"/>
          <w:color w:val="000080"/>
          <w:rtl w:val="true"/>
        </w:rPr>
        <w:t>و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يحه ي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س انه بيغمى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راح أطو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غرفتها بسرع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رق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ورمت نفسها على السرير وجلست تبكي بصوت مخنوق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هي تضرب المخده بيد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قهر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خالد بيتزوج</w:t>
      </w:r>
      <w:r>
        <w:rPr>
          <w:rFonts w:cs="Tahoma" w:ascii="Tahoma" w:hAnsi="Tahoma"/>
          <w:color w:val="000080"/>
          <w:rtl w:val="true"/>
        </w:rPr>
        <w:t>...!!!!</w:t>
        <w:br/>
      </w:r>
      <w:r>
        <w:rPr>
          <w:rFonts w:ascii="Tahoma" w:hAnsi="Tahoma" w:cs="Tahoma"/>
          <w:color w:val="000080"/>
          <w:rtl w:val="true"/>
        </w:rPr>
        <w:t>مها ماقالت لها صدمها الموضوع لان أمها كانت تسول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ي وسعود في خالد وتسأله إن كان يدري على مين رسا اختيار خالد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سعود يقول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ظاهر انه اختار بس ماقال لي من</w:t>
      </w:r>
      <w:r>
        <w:rPr>
          <w:rFonts w:cs="Tahoma" w:ascii="Tahoma" w:hAnsi="Tahoma"/>
          <w:color w:val="000080"/>
          <w:rtl w:val="true"/>
        </w:rPr>
        <w:t>.....</w:t>
        <w:br/>
      </w:r>
      <w:r>
        <w:rPr>
          <w:rFonts w:ascii="Tahoma" w:hAnsi="Tahoma" w:cs="Tahoma"/>
          <w:color w:val="000080"/>
          <w:rtl w:val="true"/>
        </w:rPr>
        <w:t>من كثر البكى نامت ريم وماحست إلا بيد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صحي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ما شافت مها عيونها المتورمه من البكا عرفت أنها درت عن موض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ريم وهي ماتحركت من مكا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ش ماقلتي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ما 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ناقص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ت مها تبك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جلست ريم بسرع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مسح دمو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لمندي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هاوشت أنا و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مستغربه لان مها تموت في خالد وعم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تهاوشت م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ستحي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هستيري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تبغيني أسوي افرح وارقص لأنه قر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تزوج شينة الحلا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صرخ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ستحيـ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يل مالقى إلا تها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م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لامها وهي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 له أنا ما أطيقها وإنها ماتصلح له لأنها إنسانه سطحيه وراع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ظاهر وفوق هذا بزر وقال لي بهدوء هذي حياتي وأنا حر فيها وتهاني بتصير زوجتي 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رضي بـ هالواقع ثم طلع وترك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س براسها بينفجر من كثر الصدم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صدمة زواج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صدمة اختيار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صدمة انه من الليلة بيكون لتهان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تهاني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تسوى اظفر من أظاف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قالت خال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الت انه ي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صلحته وإنها موافقه على اختياره ولو كنا نحبه مثل مانقول لازم نحترم قر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كملت مها كلام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أول ما قال لأمي كنا جالسات أنا ولمى ومي و قالت له مالق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ا تهاني وكان شكلها مصدومة من اختياره وهو قال لها انه يبيها على انفراد وجلس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اعة بالمجلس يوم طلعوا كانت أمي هاديه ومقتنع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ماتكلمت ريم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ستهلكت كل طاقتها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تحمل</w:t>
      </w:r>
      <w:r>
        <w:rPr>
          <w:rFonts w:cs="Tahoma" w:ascii="Tahoma" w:hAnsi="Tahoma"/>
          <w:color w:val="000080"/>
          <w:rtl w:val="true"/>
        </w:rPr>
        <w:t>.</w:t>
        <w:br/>
        <w:br/>
        <w:t>&amp;&amp;&amp;&amp;&amp;&amp;&amp;&amp;&amp;&amp;&amp;&amp;&amp;&amp;</w:t>
        <w:br/>
        <w:br/>
        <w:t>"</w:t>
      </w:r>
      <w:r>
        <w:rPr>
          <w:rFonts w:ascii="Tahoma" w:hAnsi="Tahoma" w:cs="Tahoma"/>
          <w:color w:val="000080"/>
          <w:rtl w:val="true"/>
        </w:rPr>
        <w:t>أل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لف مبروك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جلست تهاني ترقص في غرفتها من الفر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و مصدقه أنا فح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لا عل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ني بصير زوجة خالد ال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ت أمها وهي تضحك من الفرحة لا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إلي تعتبره كنز الذهب صار لبن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لك يمكن يكون من نصيبك ماصدقتين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روح البس الفستان المعازيم وصلو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ألت أمها وهي تضحك بشما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ضر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إيه حضرت </w:t>
      </w:r>
      <w:r>
        <w:rPr>
          <w:rFonts w:cs="Tahoma" w:ascii="Tahoma" w:hAnsi="Tahoma"/>
          <w:color w:val="000080"/>
          <w:rtl w:val="true"/>
        </w:rPr>
        <w:t>..........</w:t>
      </w:r>
      <w:r>
        <w:rPr>
          <w:rFonts w:ascii="Tahoma" w:hAnsi="Tahoma" w:cs="Tahoma"/>
          <w:color w:val="000080"/>
          <w:rtl w:val="true"/>
        </w:rPr>
        <w:t>بس لابسه فستان من تصميم زه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اد يهب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رمي الفستان على الأرض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ربي بتخرب ع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لعاد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كرهها أنا اكره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رتبكت أمها وقالت وهي تاخذ الفستان الموف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صرت بنتها على لونه لان ريم في ملكة مها كانت لابسه موف وكان يجنن عليها بس 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تقبل فكرة إن إلي يليق على ريم مايليق علي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ت لها وهي تحاول تهدي طب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طفول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صار لك وهو ينتظرك بالمجلس الحين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ش عليك في ري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كل جمالها وذوق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يأثر فيك لأنك ملكتي أغلى شئ على قلبها والي لو تلف الكره الارضيه ماراح تلاق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ثله ، بس طاحت في واحد يسافر بالشهور وما يسال ف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جبت تهاني فكرة إن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عيسة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إنها تزوجت إلي تحب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خذت فستانها ولبس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ت مها لريم المبتسم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لا كن شي يهمها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عليك أعصاب من حدي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موت ولا يفرحون أعدائ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ني حطي هالمبدء براسك تعرفين انك مجبره تتظاهر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مها وهي حاطه يد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مها حتى ما احد ينت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ريم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بالله ناظري في مرايا الرسبش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ريم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رايا إلي تعكس صور الناس الي بيدخلون صالة الحريم الفخمه ، وماقدرت تمس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ر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ريم وهي حاطه بعد يدها على ف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هههههههههه وش مسويه ذي فعم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يحه حفلة تنك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ماتقدر توقف من 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ههههههههههههه المفرو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طونها بمتحف بالله شوفي الورده الي حاطتها برا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طمي هذا هي دخلت تس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اقدر اخوي إن شافها بيتر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بان الحزن على وجهها الحلو قالت مها وهي تلكزها في جن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قلتيلي تو لايشمت 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بتسم 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عك ح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%$%$%$%$%$%</w:t>
        <w:br/>
        <w:br/>
      </w:r>
      <w:r>
        <w:rPr>
          <w:rFonts w:ascii="Tahoma" w:hAnsi="Tahoma" w:cs="Tahoma"/>
          <w:color w:val="000080"/>
          <w:rtl w:val="true"/>
        </w:rPr>
        <w:t>جلس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مجلس وهو يتمنى لو يفتح عين ويغمض عين ويلقى ريم قدام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كن هالحلم تلاشى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اف تهاني تدخل عليه المجلس بحلق عيونه شوي يتأمل شكلها إلي لأول مره يشوفه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تغطت عن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كانت عاديه الجمال طويله ونحيفه وسمراء وعرف انه لو قارنها ب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خسر بدون شك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ناظر فستانها الموف وتذكر ريم يوم ملكة مها نسى العالم والنا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نسى نفسه وتعدى حدوده معها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يش لا وهو إذا شافها تتخدر كل أحاسيسه ويحس نف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ضعيف الأراده قدام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كانت تهاني تكلمه ، قال بصوت هادئ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ليش وش ك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قول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مبهوره ف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مساء ال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س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نور،كيف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ناظره من فوق لتح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خير عساك ب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 خالد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اعته وحس نفسه مو قادر يجلس أكثر بس ماوده يجرح شعور تهاني وش ذنبها إن كان ي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يرها ومايحبها ،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ت تهاني بدلع مو لايق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ول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جم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ن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واليف أنتي سولف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اء الفرج من الله لان جدته وأمه وأخواته وأم تهاني دخل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جلس يباركون له ابتسمت مها بشماته وهي تشوف وجه تهاني ينقلب يوم دخلوا ،حقر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بكره وهي تشوف الشماتة بعيون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مها وهي تسلم على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بروك يا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خالد لان مها عقلت بعد ذيك المرة إلي انفعلت ف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بار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اركت له جدته وجلست جنبه وانقلبت الجلسه سوالف وتعليقات وسعة صدر و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أمها يغلن من القهر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بدون لباقه قامت تهاني وطلعت المجلس ضاربه بوز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مى لمها بصوت واطي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ا ذي طلعت زعلا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مستحقره تصرف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تخلفه بس شكلها ههههههههههه بتاخذلها تهزيئه على حركتها ذ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همت لمى تلميح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ناظرت خالد إلي عرفت انه معصب لكنه ماسك نفسه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ههههههههههههههه تستاهل هي مات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ين متزوج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عيونها تلم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حسبنه بيصير خاتم في يدينها ماتدري إ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احت وما احد سمى عل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ربتها لمى على كتفها بلط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هيوه تحمد ربها 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زوجه خالد زينة الش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متأف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يك أحيانا حركات غباء أنا قصدي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يحتاج لبنت مميزه تكون زوجه له مو ذ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مى وهي تحس بضيق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دقتي في ه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مر علي من تمتلك هالمواصفات إلا</w:t>
      </w:r>
      <w:r>
        <w:rPr>
          <w:rFonts w:cs="Tahoma" w:ascii="Tahoma" w:hAnsi="Tahoma"/>
          <w:color w:val="000080"/>
          <w:rtl w:val="true"/>
        </w:rPr>
        <w:t>.........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سره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لامبالاته الله يستر بس</w:t>
      </w:r>
      <w:r>
        <w:rPr>
          <w:rFonts w:cs="Tahoma" w:ascii="Tahoma" w:hAnsi="Tahoma"/>
          <w:color w:val="000080"/>
          <w:rtl w:val="true"/>
        </w:rPr>
        <w:t>"</w:t>
        <w:br/>
        <w:br/>
        <w:t>%&amp;%&amp;%&amp;%&amp;%&amp;%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Style15"/>
        <w:bidi w:val="1"/>
        <w:jc w:val="center"/>
        <w:rPr/>
      </w:pPr>
      <w:r>
        <w:rPr>
          <w:rFonts w:ascii="Tahoma" w:hAnsi="Tahoma" w:cs="Tahoma"/>
          <w:color w:val="000080"/>
          <w:rtl w:val="true"/>
        </w:rPr>
        <w:t>الجزء الخامس</w:t>
      </w:r>
      <w:r>
        <w:rPr>
          <w:rFonts w:cs="Tahoma" w:ascii="Tahoma" w:hAnsi="Tahoma"/>
          <w:color w:val="000080"/>
          <w:rtl w:val="true"/>
        </w:rPr>
        <w:br/>
        <w:br/>
        <w:t>"</w:t>
      </w:r>
      <w:r>
        <w:rPr>
          <w:rFonts w:ascii="Tahoma" w:hAnsi="Tahoma" w:cs="Tahoma"/>
          <w:color w:val="000080"/>
          <w:rtl w:val="true"/>
        </w:rPr>
        <w:t>زوجتك ليه ماحم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إبراهيم وهو مكيف المزاج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عتها مو لاز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 وهي تحرض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هد ولد عمك متزوج بعدك والحين عنده ولد وأنت للحين ماجاك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 يتأف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وقي يا أم الش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 لأنها ماتطيق ريم وماتطيق عنادها وغرور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ل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للحين تشرب البلوى ذا ما وعدتني تتو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ها بنص عين لان الكلام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عجبه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قالت مكمله كلا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يفك أنت حر ، المهم أنت تحب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إبراه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حبها تكفين يمه زيها زي غير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أمه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رايك أزوج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 ي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بنت أختك 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ناظره بتعص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نت أختي من الرضاع ياخال أبوي 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ظه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إبراهيم والفكره داخله راس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طيب بكيفك بس أخاف تجيبين لي عل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ثل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ماعليك عندي لك بنت مزيونه بس مو متعل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لا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تعثر في وقف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هم شي حرمه والباقي بالطقا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شى وهو يتمايل سألته أ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تقول لزوجتك وإلا تخليها مفاجأة</w:t>
      </w:r>
      <w:r>
        <w:rPr>
          <w:rFonts w:cs="Tahoma" w:ascii="Tahoma" w:hAnsi="Tahoma"/>
          <w:color w:val="000080"/>
          <w:rtl w:val="true"/>
        </w:rPr>
        <w:t>"...</w:t>
      </w:r>
      <w:r>
        <w:rPr>
          <w:rFonts w:ascii="Tahoma" w:hAnsi="Tahoma" w:cs="Tahoma"/>
          <w:color w:val="000080"/>
          <w:rtl w:val="true"/>
        </w:rPr>
        <w:t>وجلست تضحك بشمات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 إبراهيم وهو يفك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ها خاربه خاربه خله على الأقل لازم يخليها ماتنساه طول عمرها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دبر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دي</w:t>
      </w:r>
      <w:r>
        <w:rPr>
          <w:rFonts w:cs="Tahoma" w:ascii="Tahoma" w:hAnsi="Tahoma"/>
          <w:color w:val="000080"/>
          <w:rtl w:val="true"/>
        </w:rPr>
        <w:t>"</w:t>
        <w:br/>
        <w:br/>
        <w:t>@@@@@@@@@@</w:t>
        <w:br/>
        <w:br/>
      </w:r>
      <w:r>
        <w:rPr>
          <w:rFonts w:ascii="Tahoma" w:hAnsi="Tahoma" w:cs="Tahoma"/>
          <w:color w:val="000080"/>
          <w:rtl w:val="true"/>
        </w:rPr>
        <w:t>غيرت ريم ملابسها بعد ما أخذت حمام بارد ولب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جاما بيت رمادية وجففت شعرها الناعم بمجفف الشعر وما سمعت صوت باب غرفتها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فتح لان صوت المجفف عال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ما حست إلا بيدين قويه تمسك كتف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صرخت ريم وسك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جفف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قالت ب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براه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ناظرها بنظرات موطبيع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اجل ك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وقعين 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حترم نفس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دفته عن طريقها وراحت ترك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خوف لأي مكان يحميها منه لان هذي الحزه إلي يسكر فيها وهي من غباءها نست تقفل 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رفتها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مسكها من يدها ورماها على الصوفا إلي بالرسبشن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قال وهو فاقد أعصا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بتروحين مني لازم على الأقل احلل فلوسي إلي دفعتها ف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فسته على بط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رجلها وركضت لغرفة نومها وصفقت الباب في وجهه ثم أقفلته بيدين ترتجف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صارخ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صوت عالي يخوف وهو يمسك بط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فتحي الباب افتحيه لا قسم بالله لتموتين افتح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جلست على الأرض تبكي من الخوف سنه ونص متحمله الشقا والعذاب والرعب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قاط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فكارها صوته وهو يهدد بصوت واطي و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زين ز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اختفى صوته وضربه على ال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مدت ريم وزاد ارتجافها سكوته وراه مصيب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عدها بعشر دقايق أنضرب الباب ضربه خ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توقف من الترويعه وعرفت انه يحاول يكسر الباب الخشب بفاس أو شي حاد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دا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في الغرفه ماتدري وش تسوي قلبت درجها وغرفتها تحاول تدور وسيله تحمي بها نف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حت للبلكونه لقت الأرض بعيده لان الغرفه بالدور الثاني ، يئست وهي عارفه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طلعه من الغرفه مستحيله ولازم تنقذ نفسها لان حياتها بخطر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فجأة لفت انتباه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جوال وراحت تركض له وهي تلعن غباءها إلي نس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ياه</w:t>
      </w:r>
      <w:r>
        <w:rPr>
          <w:rFonts w:cs="Tahoma" w:ascii="Tahoma" w:hAnsi="Tahoma"/>
          <w:color w:val="000080"/>
          <w:rtl w:val="true"/>
        </w:rPr>
        <w:t>..</w:t>
        <w:br/>
        <w:br/>
        <w:t>&amp;$&amp;$&amp;$&amp;$&amp;$&amp;$&amp;</w:t>
        <w:br/>
        <w:br/>
      </w:r>
      <w:r>
        <w:rPr>
          <w:rFonts w:ascii="Tahoma" w:hAnsi="Tahoma" w:cs="Tahoma"/>
          <w:color w:val="000080"/>
          <w:rtl w:val="true"/>
        </w:rPr>
        <w:t>جلس ي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عود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ن عادل وسامي تهاوشوا وهم يلعبون بلوت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 خالد وهو يضحك عليه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ط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يلهم بينه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محق فر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عادل وهو يرمي الور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يعرف يلع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انسح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 سعود في ساعته لقاها وحده بالي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م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نستأذ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وين بدر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و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تمط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يوم أربعاء ياخي ومانمت من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جيت من الدوام ، بكره نتقابل ونـف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من عندهم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بعد بخمس دقا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ستأذن خالد لأنه بعد تعبان ويبي ينام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عند باب الاستراحه دق جوال سعود ل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قم ريم ابتسم سعود لأنه متعود عليها تدق عليه أحيانا ويسولفون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هلا و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غال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بكي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ألحقني ياخ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عاقد حواج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ك يابنت ليش تبك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وفي هالوقت كان خالد ور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ت ريم وهي ترتج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ان الباب على وشك يطي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بر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براهيـ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 سكران ياخوي وبيذبح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ركض للسياره وشماغه طايح بدر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اقفلي على نفسك دقايق وأكون عند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غرفتي والباب على وشك يطيح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ثم جلست تبك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لحقه خالد وقال وهو يمسك يده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ا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ركب سيارته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حياة ريم في خطر إبراهيم سكران ونا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ذبح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راح خالد يركض لسيارته ولحق سعود كان متوتر وسرعته تعدت </w:t>
      </w:r>
      <w:r>
        <w:rPr>
          <w:rFonts w:cs="Tahoma" w:ascii="Tahoma" w:hAnsi="Tahoma"/>
          <w:color w:val="000080"/>
        </w:rPr>
        <w:t>190</w:t>
      </w:r>
      <w:r>
        <w:rPr>
          <w:rFonts w:cs="Tahoma" w:ascii="Tahoma" w:hAnsi="Tahoma"/>
          <w:color w:val="000080"/>
          <w:rtl w:val="true"/>
        </w:rPr>
        <w:t xml:space="preserve"> .. </w:t>
      </w:r>
      <w:r>
        <w:rPr>
          <w:rFonts w:ascii="Tahoma" w:hAnsi="Tahoma" w:cs="Tahoma"/>
          <w:color w:val="000080"/>
          <w:rtl w:val="true"/>
        </w:rPr>
        <w:t>وبعد خم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قايق وصلو للفيلا أول مانزلوا من السياره فتح الباب وطلعت منه الشغاله تركض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بكي وراسها فيه جرح وينزف و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با فيه جنج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راحوا خالد وسعود يركض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لدور الثاني ولقوا إبراهيم توه كاسر الباب وداخل على ري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طلع سعود مسدسه من ج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ثوبه وقال وهو معصب م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تركها يالواطي لا والله لا افجر راس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إبراهيم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سك ريم وحاط السكين على رقب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ههههههه ما أنت بقد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 ياسعود لاتضيع مستقبلك بسبته مايستاه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إبراهيم وهو يناظر في عيو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ستاه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حاول يبوسها على شفايف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ي تقاومه بكل قوه وشجاع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جن جنو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ح يمشي للغرفه الثانيه وطلع مع الشباك ودخل مع شباك غرفة ريم وهو يحمد ربه ل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يكور شبابيك البيت من برا له إطارات طالعه قدر يمشي علي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لما دخل الغرفه ناظ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عود وطلب منه بدون صوت إن يلهيه لين يتمكن منه جلس سعود يكلم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سكه خالد من ور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خذ السكين منه بحركه سريعه وضربه على وجهه ضربه خلته يطيح على الأرض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راح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ركض وتحتضن سعو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إلي جلسها على الكرسي وراح يساعد خالد في تربيط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ق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الشرطه </w:t>
      </w:r>
      <w:r>
        <w:rPr>
          <w:rFonts w:cs="Tahoma" w:ascii="Tahoma" w:hAnsi="Tahoma"/>
          <w:color w:val="000080"/>
          <w:rtl w:val="true"/>
        </w:rPr>
        <w:t xml:space="preserve">. </w:t>
      </w:r>
      <w:r>
        <w:rPr>
          <w:rFonts w:ascii="Tahoma" w:hAnsi="Tahoma" w:cs="Tahoma"/>
          <w:color w:val="000080"/>
          <w:rtl w:val="true"/>
        </w:rPr>
        <w:t xml:space="preserve">سكر الجوال وقال </w:t>
      </w:r>
      <w:r>
        <w:rPr>
          <w:rFonts w:cs="Tahoma" w:ascii="Tahoma" w:hAnsi="Tahoma"/>
          <w:color w:val="000080"/>
          <w:rtl w:val="true"/>
        </w:rPr>
        <w:t>."</w:t>
      </w:r>
      <w:r>
        <w:rPr>
          <w:rFonts w:ascii="Tahoma" w:hAnsi="Tahoma" w:cs="Tahoma"/>
          <w:color w:val="000080"/>
          <w:rtl w:val="true"/>
        </w:rPr>
        <w:t>خمس دقايق وبيكونون ه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إبراهيم يستهزء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ي وضعه المذ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هذا حبيب القلب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تقدم منه سعود وضربه ك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 يسوا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سوى اهلك ياقليل الخات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 خالد من الغرفه وساعد سعود ريم في لبس عباي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جت الشرطه وحققت في الموضوع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لما فكت إبراهيم حتى يودونه سيارة الشرطه اخذ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سدس من بدلة الشرطي ، وصوب الرصاصه لريم لكن خالد جاء بينها وبين الرصاصه إلي ج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ي كتف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نحاش إبراهيم من 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صرخت ريم ومسكت خالد يوم طاح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ناظرها وهو شبه غائب عن الوعي بسبب النزي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بخير لاتبك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وت أهون ولا أشوف دمعه من عيون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قدرت ريم تمسك نفسها وجلست تبك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قف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خلتهم يهتمون في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كنها انهارت بين يدين سعود وماعاد درت ع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دنيا</w:t>
      </w:r>
      <w:r>
        <w:rPr>
          <w:rFonts w:cs="Tahoma" w:ascii="Tahoma" w:hAnsi="Tahoma"/>
          <w:color w:val="000080"/>
          <w:rtl w:val="true"/>
        </w:rPr>
        <w:t>.</w:t>
        <w:br/>
        <w:br/>
        <w:t>&amp;%&amp;%&amp;%&amp;%&amp;%</w:t>
        <w:br/>
        <w:br/>
      </w:r>
      <w:r>
        <w:rPr>
          <w:rFonts w:ascii="Tahoma" w:hAnsi="Tahoma" w:cs="Tahoma"/>
          <w:color w:val="000080"/>
          <w:rtl w:val="true"/>
        </w:rPr>
        <w:t>دقت ريم على جوال خالد بيد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تجفه لان هذي أول مره تكلمه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وجاها صوته العم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ع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نحنح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ستجمعت شجاعتها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نهبل خالد يوم سمع صوتها لأنها آخر شخص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وقع يكل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ريم كيف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طيبه أنت كيفك وكيف جرحك عسى موب خط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و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بعيش أصابه سطحيه بس النزيف جا واجد لأنها جت على عر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ا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خلي صوتها طبيعي وما يكتشف أنها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راح أسامح نفسي لأني كنت السبب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صابتك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حس خالد بصدره يضيق لأنها كانت تبكي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تتظاهر بالعكس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 بحن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بكين ياريم دموعك أغلى من الدنيا ومافيها ،تصدقيني لو أقول لك إن كل دمعه تنز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دموعك أتمنى أموت ولا تنزل ، احسبي وشوفي اجل كم مره تمنيت ال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عيون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ماقدرت ريم تمسك نفسها وقالت بصوت حز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مان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ثم سك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تلفون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نهارت على اقرب كرسي، سكر خالد الجوال ورماه على سريره وهو يلعن ويس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فجأة دق الجوال لما شاف الرقم عرف أنها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م وقفل الجوال وطلع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غر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اقصها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$$$$$$$$$$$$$$$$$$$</w:t>
        <w:br/>
        <w:br/>
      </w:r>
      <w:r>
        <w:rPr>
          <w:rFonts w:ascii="Tahoma" w:hAnsi="Tahoma" w:cs="Tahoma"/>
          <w:color w:val="000080"/>
          <w:rtl w:val="true"/>
        </w:rPr>
        <w:t>دخل أبو ريم وعمها أب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أخوها سعود الصال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ع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بنيتي عندنا لك خ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ي تناظر عمها بخوف ياربي خالد به شئ بعدين نهرت نفسها لو به شئ ماقالولها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خلها ، قالت والخوف مسيطر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ير ياعم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عمها وهو حاط يده ورى ظه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لغونا إن إبراهيم توفى أم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شهقت ريم من الصدم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ن بعد إلي صار بينهم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م شهر مالقته الشرطه ولافيه خبر ع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يف م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 عمها في أبو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حقها تعرف من من الرجال كانت متزوج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ناظر أخو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يف م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سعود أما بالنسبه لنوعيته ماحد عانى منها وعرفها زين 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ت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رعه هيروين زايد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كتت ريم وقالت بهدوء أذهله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حسن خاتمت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خوها وعمها وبقى أبوها معها في الغرفة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لمس كتفها وهي واقفة قدام الشباك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حب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ز الله أني عرفت اربي ودلعي ماراح خساره فيك لو وحده غيرك ما قد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صبر على الضيم وعلى إنسان مريض مثل هذا والحمد لله إن المحكمة طلقتك منه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ي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ب يد أبو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لايحرمني م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به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&amp;&amp;&amp;&amp;&amp;&amp;</w:t>
        <w:br/>
        <w:br/>
        <w:t>"</w:t>
      </w:r>
      <w:r>
        <w:rPr>
          <w:rFonts w:ascii="Tahoma" w:hAnsi="Tahoma" w:cs="Tahoma"/>
          <w:color w:val="000080"/>
          <w:rtl w:val="true"/>
        </w:rPr>
        <w:t>ياليت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 استعجلت 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هي تحط يدها على 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كتوب ومقدر ياولد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لامه وهو كله أم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تزوجها 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لان أمه كانت متوقعه هالشئ منه قالت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عقلان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عب ياولدي الموضوع موب هالسهو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لامه وهو يعقد حواج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صع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أحب ريم من سنين ومازلت وهي الحين مطلقه وصارلها ثلاث أيام مخلص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دت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أمه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حاسبها بع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 أمه شوي وما قدر إلا يبتس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كشفتين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،وش الحل يالغا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بج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لدي إلي يريحك يريحني ومن أغ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ماني على قلبي انك تتزوج ريم بس تهاني بنت عمك وريم مستحيل تتزوج رج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زوج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لامه بهدوء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طلق تها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هي مصدو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طلق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يمه أنا ما أحبها وبعد ماتعرفت عليها ما عجبتني حسيت 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فيفة وتحب المظاهر وبعدين كل شئ عشان ريم يهو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 وهي تحاول ماتظ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نتقادها لتهان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زر يمه ومصيرها تكبر وتعق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رفع حاج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فيه شئ اسمه يكبر ويعقل البنت ياتجي ثقيله ياتجي خفيف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 بحنان وتف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 يمه ما دامك تقارنها بريم عمرك ماراح تحبها ،أنا ماودي أكون قاسيه في كلامي ع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بس ريم مالها مثيل أخلاق وجمال وسنع وعقل وخفة دم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لاهم من كذا ماتقط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دم ومن سابع المستحيلات توافق عليك أو تخليك تطلق تهاني لأنها بنت عم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يفكر في كلام أم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إلي كم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تطيح من عينها ياولدي ولاتخسر احترام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إ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ك نصيب فيها بتكون لك وطريق مشيت فيه لازم تكمله وبعدين فكر في عمامك وموقف أب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هم ،أن طلقت تهاني فرقت عايلتنا إلي كلن يحسدنا عليها وأنا ماظنك ياولدي ترض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نك رجال ولد رج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آثار كلام أمه فيه نخوته ومرجلته وضرب على صدره وقال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حب راسه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لايحرمني منك يالغاليه ومن نصايحك لي وما ينزل راس أبوي الأر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ن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هي تبتسم له بكل رضى وحب لأنها عرفت ترب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كم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قلك ويرضى عليك دنيا وآخره مثل ما أنت مريحني ومرضي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م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لبا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 يمه أبيك تعرفين إني مستحيل أنساها ومستحيل يحل احد مح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...(</w:t>
      </w:r>
      <w:r>
        <w:rPr>
          <w:rFonts w:ascii="Tahoma" w:hAnsi="Tahoma" w:cs="Tahoma"/>
          <w:color w:val="000080"/>
          <w:rtl w:val="true"/>
        </w:rPr>
        <w:t>حط يده على قلبه</w:t>
      </w:r>
      <w:r>
        <w:rPr>
          <w:rFonts w:cs="Tahoma" w:ascii="Tahoma" w:hAnsi="Tahoma"/>
          <w:color w:val="000080"/>
          <w:rtl w:val="true"/>
        </w:rPr>
        <w:t>)..........</w:t>
      </w:r>
      <w:r>
        <w:rPr>
          <w:rFonts w:ascii="Tahoma" w:hAnsi="Tahoma" w:cs="Tahoma"/>
          <w:color w:val="000080"/>
          <w:rtl w:val="true"/>
        </w:rPr>
        <w:t>وان ها لقلب ما غزاه في هالوج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ير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هزت أمه راسها وطلع وسكر الباب وراه بهدوء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سحت دموعها إلي حاولت تكب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و جالس عندها كلما تعدل حظ خالد رجع وانتكس</w:t>
      </w:r>
      <w:r>
        <w:rPr>
          <w:rFonts w:cs="Tahoma" w:ascii="Tahoma" w:hAnsi="Tahoma"/>
          <w:color w:val="000080"/>
          <w:rtl w:val="true"/>
        </w:rPr>
        <w:t>..</w:t>
        <w:br/>
        <w:br/>
        <w:t>@@@@@@@@@@@@@@@@</w:t>
        <w:br/>
      </w:r>
      <w:r>
        <w:rPr>
          <w:rFonts w:ascii="Tahoma" w:hAnsi="Tahoma" w:cs="Tahoma"/>
          <w:color w:val="000080"/>
          <w:rtl w:val="true"/>
        </w:rPr>
        <w:t>دق 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وكانت حاطته جنب ريم بالعمد شافت ريم رقم خالد حست بضيق كبير وألم يقطع صد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تهاني وهي تناظر ريم بشما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لإذن زوجي يتصل في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سفهتها ريم و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به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صابه خالد ساحب عليها أنا لما أكون جالسه معه وتدق كان يقفل ال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الغيرة تأك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 حريقه طال الزمن ولاقصر بتبقى أم الخلاقين شين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لايا بالنسبة 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بدون مقدمات جلست مها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انك ره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هههههههههههههه كفك بالل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ضربت على كف ريم وهي تضحك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 خالد لتهاني بعج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دقيتي علي قبل ش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ورطت تهاني لأنها عطته نغمه حتى يدق عليها وتقهر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انـ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ن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س حبيت اسمع صو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سخر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لله وفري حبك لبعد الزو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على العموم أنا مشغول الحين أكلمك بعدين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خـ</w:t>
      </w:r>
      <w:r>
        <w:rPr>
          <w:rFonts w:cs="Tahoma" w:ascii="Tahoma" w:hAnsi="Tahoma"/>
          <w:color w:val="000080"/>
          <w:rtl w:val="true"/>
        </w:rPr>
        <w:t xml:space="preserve">..." </w:t>
      </w:r>
      <w:r>
        <w:rPr>
          <w:rFonts w:ascii="Tahoma" w:hAnsi="Tahoma" w:cs="Tahoma"/>
          <w:color w:val="000080"/>
          <w:rtl w:val="true"/>
        </w:rPr>
        <w:t>ما أمداها تكمل لأنه سك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ماعه في وجهها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لعنته في نفسها طيب ياولد هند والله لتدفع الثمن غالي من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طلقت حبيبة القلب وأنت ما أنت بطايقني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خلت الغرفة ولقت ريم ومها يسولف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يضحكن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تهاني تكلم مها ومتجاهله وجود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ال لي حبيبي إن اليوم جاء أثاث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ديد وانه روعه وتمنى لوكنت معه يوم جاء البيت وجرب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بنص عين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اشفه كذب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تأكده انه قال لك ك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تهاني وهي تحاول تغطي ارتباك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يه قال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حاول ماتنفجر ب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دمتيني في اخوي الصراحة كي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ليتيه يتجرء معك كذا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طلعت عيون تهاني قدام من كلام مها وقالت بارتبا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ا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دل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يقولي سلطان ياليتك عندي وتجربين غرفة النوم الجديد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ن زعلت منه شهر كام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 تهاني مره وضحكت ريم وهي تسوي نفسها تعطس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زعله والفشله طلعت تهاني من الصالة زعلان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أول ماطلعت انفجرت ريم ومها بال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، قالت ريم وهي ماسكه بطنها من 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رام عليك فشلتيها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ليها تولي عليها نصبات موب صاح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هههههههههههههه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&amp;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مس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جواله وهو يفكر كيف أن الشهور مضت بـ هالسرعه وان زواجه من تهاني بيتم ب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اظر في رقم ريم نفسه يدق ويسمع صوتها العذب بس نخوته ماسمحت له لأنها بنت عمه وأخ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عز أصدقائ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راح يدور بغرفته الفخمه الجديدة إلي مختارتها أمه ولمى لأنه عج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أثث بيت ماراح تدخله ريم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في هالوقت بالضبط كانت ريم تجلس على كرسيها قد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تلفزيون بالغرفه وهي مسنده راسها على ركب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آثار الدموع على وجهها ،بكره بنف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وقت بتفقده للأبد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نهدت بألم وجلست تقلب في التلفزيون ولقت حفله لراشد الماج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من قرادة حظها كان يغني أغنية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علمني</w:t>
      </w:r>
      <w:r>
        <w:rPr>
          <w:rFonts w:cs="Tahoma" w:ascii="Tahoma" w:hAnsi="Tahoma"/>
          <w:color w:val="000080"/>
          <w:rtl w:val="true"/>
        </w:rPr>
        <w:t xml:space="preserve">) </w:t>
      </w:r>
      <w:r>
        <w:rPr>
          <w:rFonts w:ascii="Tahoma" w:hAnsi="Tahoma" w:cs="Tahoma"/>
          <w:color w:val="000080"/>
          <w:rtl w:val="true"/>
        </w:rPr>
        <w:t>إلي حطها خالد ذاك اليوم بالسيارة ،والدم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ظنت أنها انتهت نزلت من جديد وفي هالمره كانت أكثر وأقسى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فجأة جاء 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مسج فتحت الرسالة لقتها أغنية ماجد المهندس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واحشني موت</w:t>
      </w:r>
      <w:r>
        <w:rPr>
          <w:rFonts w:cs="Tahoma" w:ascii="Tahoma" w:hAnsi="Tahoma"/>
          <w:color w:val="000080"/>
          <w:rtl w:val="true"/>
        </w:rPr>
        <w:t xml:space="preserve">) </w:t>
      </w:r>
      <w:r>
        <w:rPr>
          <w:rFonts w:ascii="Tahoma" w:hAnsi="Tahoma" w:cs="Tahoma"/>
          <w:color w:val="000080"/>
          <w:rtl w:val="true"/>
        </w:rPr>
        <w:t>مرسلها خالد سمع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ي تبكي وتدفن راسها بالمخدات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آه ياخالد حرام عليك أنا ناقص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بعد ماتماسك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رسلت له أغنية نوال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 xml:space="preserve">شمس وقمر </w:t>
      </w:r>
      <w:r>
        <w:rPr>
          <w:rFonts w:cs="Tahoma" w:ascii="Tahoma" w:hAnsi="Tahoma"/>
          <w:color w:val="000080"/>
          <w:rtl w:val="true"/>
        </w:rPr>
        <w:t>)...</w:t>
      </w:r>
      <w:r>
        <w:rPr>
          <w:rFonts w:ascii="Tahoma" w:hAnsi="Tahoma" w:cs="Tahoma"/>
          <w:color w:val="000080"/>
          <w:rtl w:val="true"/>
        </w:rPr>
        <w:t>وجلست تسمعها وهي تبك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زاد بكاها عن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مقطع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تدري أنا ماعاد أظن إن لي معك قسم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ياعزتي للي القدر هو ن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خصم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استقبل خالد المسج لما فتحه لقاه من ريم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 xml:space="preserve">وكانت مرسلتله أغنية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شم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مر</w:t>
      </w:r>
      <w:r>
        <w:rPr>
          <w:rFonts w:cs="Tahoma" w:ascii="Tahoma" w:hAnsi="Tahoma"/>
          <w:color w:val="000080"/>
          <w:rtl w:val="true"/>
        </w:rPr>
        <w:t xml:space="preserve">) </w:t>
      </w:r>
      <w:r>
        <w:rPr>
          <w:rFonts w:ascii="Tahoma" w:hAnsi="Tahoma" w:cs="Tahoma"/>
          <w:color w:val="000080"/>
          <w:rtl w:val="true"/>
        </w:rPr>
        <w:t>رجع شعره إلي طال شوي ووصل لرقبته بيدينه الثنتين وجلس يتنهد أثرت فيه كلم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غنيه تأثير مايعلم به إلا الله وحس إن الليلة أتعس ليلة تمر بحياته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آ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حبيبي للأسف ما بيدنا حيل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هذا نصيب قلوبنا ويا علها خير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كل شي حبيبي ينت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حبنا خال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صفحه تشع من البياض الله بها شاهد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بصوت كئ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ياريم آ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بتي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جرح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&amp;&amp;&amp;&amp;&amp;&amp;&amp;</w:t>
      </w:r>
      <w:r>
        <w:rPr>
          <w:rFonts w:cs="Arial" w:ascii="Arial" w:hAnsi="Arial"/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80"/>
        </w:rPr>
      </w:pPr>
      <w:r>
        <w:rPr>
          <w:rFonts w:ascii="Tahoma" w:hAnsi="Tahoma" w:cs="Tahoma"/>
          <w:color w:val="000080"/>
          <w:rtl w:val="true"/>
        </w:rPr>
        <w:t>الجزء السادس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 xml:space="preserve">قال سعود لخالد وهو يقز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كل عريس الليلة ولاشكل واحد رايح عزاء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ضام يدينه على صد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ى الله صابني أرق البارح وماجاني نو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يبي يضاي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فكر في حبيب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قل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بتسم بسخر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رهتك على إلي متذكر شك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اسكت لاتودينا في خبر كان على الأقل ابتس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يتطن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ذا ز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ناظره يبتسم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ز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ف خالد و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سلمون على المباركين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إلي يباركون له بمناسبة زواج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 سعود وهو يحاول يضا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زوجتك حلو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 خالد بحده وقال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دخ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حاول يكبت ضحك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شان أتزوج أختها أما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م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لظال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رفع حاج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أماني وتحمد ربها بع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ادر يوقف من ال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ماني اصغر منك بعشرين سنه يعني يصلح تناديك جدي مو حبي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ههههههههههههه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 ياشين التحطيم كل هذي غي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يره أخس ياشبيه توم كرو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سوي نفسه معصب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خسي أب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رزوز ه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بو الرزوز أقول يازينك وأنت ساك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&amp;&amp;&amp;&amp;&amp;&amp;&amp;&amp;</w:t>
        <w:br/>
        <w:t>"</w:t>
      </w:r>
      <w:r>
        <w:rPr>
          <w:rFonts w:ascii="Tahoma" w:hAnsi="Tahoma" w:cs="Tahoma"/>
          <w:color w:val="000080"/>
          <w:rtl w:val="true"/>
        </w:rPr>
        <w:t>بتسلم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لازم وإلا والله ماتخلي أمها احد في القاعة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فضحني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حاسه بصعوبة موقف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ليك منها خليها تولي تخي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حده أجنبيه ع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مشي مع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كي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رت ريم ومها من جن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طاوله عليها ناس من جماعته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الج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مين ماشاء الله تبارك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زوجة ول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ريم بنت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العجو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تزو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زوجة ول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طلق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عجوز مذهو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طلقه من إلي فيه عقل يطلق بنت مث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زوجة ول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ان مدمن مخدرات وهي متحمله من يوم ماتزوجوا لين حاول يقتلها ذ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اعه وصل أخوها وولد عمها قبل ما يأذ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عجوز وهي تفك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د ع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خالد إلي زواجه الليلة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عجوز وهي تهز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ساره في سو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نتها ، الرجال ذكره على كل لس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ي والله ياخالتي مشهودآ له بالط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مرج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عجو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وش رايك لونخطبها لولي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زوجة ول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صراحه بنت ماشاء الله عليها جمال وعلم وثقل وتدخل القلب بسرع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عاد أنا ا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دي يموت في الزين وأهل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ي والله ياخالتي مايصلح لوليد إلا هي طبعه صعب حي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راح تفهمه حرمه عاديه أنتي شفتي وش صارله يوم تزوج مرام إما ريم ففيها كل الصف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زينه وأهمها الصبر سلمت يد إلي رب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&amp;&amp;&amp;&amp;&amp;&amp;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بتسم وكأنها طايره من الفرح لدرجه خلت مها تحسدها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لف ألف مبروك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وفق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بنص عين وهي تناظر فستان ريم الأسود الروعه وشعرها المج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طريقه مالها مثي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قبا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ثم ضحكت بأستهانه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ه سوري نسيت أنها راح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غمز لمها تسكت والي ماعبرتها طبع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إلي راحت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حتمال تعزمك على ملكتها قري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مو مصد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م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ناظرها باحتق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بد اللطيف محمد خاطبها لولده وينتظرون الر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كرت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وي الاسم مر عليها مو غريب وفجأة توسعت عيو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صدك التاجر صديق عمي سلطان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ملك شركات سيارات في داخل وخارج السعود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رفع حاج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غير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نهارت تهاني على الكرسي من الصدمه البنت مالها كم شهر طالعه من العده وعي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تجار إلي ما قد تزوجوا يتهافتون عليها وزاد كرهها لريم ألف مر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نوي تنكد عليها ليل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ش استعجلتي يا مها وقلتي لتهاني بصراحه مادخل مزاج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د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وهي مو مصدقه أن احد يرفض رجال مثل محمد بن عبداللطيف ف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ستثنينا انه بيورث ثروة أبوه إلي ماتنعد ولاتنحصى عليه وسامه تهز جب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ه وح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رفض واحد مث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غرور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 xml:space="preserve">إيه ريم بنت خالد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طلعت ريم وم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ده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مخلياتها في حالة إحباط شديد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ت مها وهي تضربها على كتفها وهي ت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وطلعتي ما أنتي بسهله يابنت عم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ريم وهي ترفع حاج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بركه في خال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ناتها تعلمت منهن إن بعض الناس مايصلح له ألا تكسير الروس وتهاني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فئ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تمز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ديم المعرو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ها ريم وهي تضحك ل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عوده على لخبطة مها المواضيع في بع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t>$$$$$$$$$$$$$$$$$$</w:t>
        <w:br/>
      </w:r>
      <w:r>
        <w:rPr>
          <w:rFonts w:ascii="Tahoma" w:hAnsi="Tahoma" w:cs="Tahoma"/>
          <w:color w:val="000080"/>
          <w:rtl w:val="true"/>
        </w:rPr>
        <w:t>قال عبد العزي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خو تهاني وعمره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ل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يابو نسب تدخ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 خالد غصب وقال ح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يجرح ولد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خيرآ مابغيتو تدخلو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عبد العزيز من عجلة ولد عم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بار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لخالد من كل قلبه وقال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سعدك وأنا أخ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له وهو ماس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قبا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م ام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خالد وراح مع عمه وأب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بد العزيز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أشرت لمى لمها من بعيد حتى ماتنتبه ريم لكن للأسف مها كا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العاده دلخه وريم إلي انتبهت قالت ريم بصوت يرتج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ظن خالد بيدخل لمى تنتظر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لأول مره ماتتكلم مها وناظرت في عيون ريم المدمع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قالت مها وهي تحس بغص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قطع فيها تقطي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درين إني مجبوره أكون هناك عشا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مس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بعا لازم تكونين هناك وإلا ماراح تكونين مها إلي اعرف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دون نفس وراحت لأخت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قالت لمى 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تي مكياج العرو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بدون نف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يتخرع اخوي لاشافها ،مكياجها مبالغ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لطقاق وش هو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حرق أعصاب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قول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 خالد وهو يمشي كأنه رايح للمشنقه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يح يدخل على عروسه ، من سنين وهو يتخيل ويحلم ب هاليوم ولكن بدل لوحة الألوان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دامه كان يتمنى ريم آه ريم الغالي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جلس خالد جنبها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 xml:space="preserve">دقيقه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عش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قايق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نص ساعه خلاص مو قادر يتحمل يجلس وقف وقال لتهاني بلباقه حتى مايجرح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دام أهله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مشي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مها من الغرفه وجلست تبكي في زاويه مافيها 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اقدرت تتحمل ملامح خالد إلي كانت تعبر عن كل شي إلا السعاده إلي يتظاهر بها وا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هي بحوله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>،وعلى ريم إلي تتعذب بدون ماتتكلم ولاتشكي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بعد نص ساعه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كانوا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ناح في فندق خمس نجوم جلس خالد مقابل تهاني إلي منزله راسها وقال لها وهو يرف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وفي يابنت ع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تي الحين زوجتي وشريكة حياتي وعشان تستمر حياتنا سوى لاز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عرفين طبعي ز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في نفسها هذي أولتها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كمل كل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سان متخلف عارف إن لك صديقات ولا راح أحرمك من الاجتماعيات لكن حطيني وبيتك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ئمة أولوياتك لأننا الأهم غير إني ما أحب طبخ الشغالات والطبابيخ</w:t>
      </w:r>
      <w:r>
        <w:rPr>
          <w:rFonts w:cs="Tahoma" w:ascii="Tahoma" w:hAnsi="Tahoma"/>
          <w:color w:val="000080"/>
          <w:rtl w:val="true"/>
        </w:rPr>
        <w:t>......"</w:t>
        <w:br/>
      </w:r>
      <w:r>
        <w:rPr>
          <w:rFonts w:ascii="Tahoma" w:hAnsi="Tahoma" w:cs="Tahoma"/>
          <w:color w:val="000080"/>
          <w:rtl w:val="true"/>
        </w:rPr>
        <w:t>توس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يون تهاني وبعد يبيني اطبخ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عارف انك متوتره الحين و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لامي مو وقته لكن هالنقطتين حبيت أوضحهم والباقي تعرفينه بعدين من العش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كان الي قلبه وعقله فيه مسحت ريم دموعها بقفا يدها الليله تتهنى تهاني بحض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حلم السنين وسعادتها إلي ماراح تعرفها مع احد غيره وفجأة جت رساله للجوال فتح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قتها من خالد أغنية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مانسيتك</w:t>
      </w:r>
      <w:r>
        <w:rPr>
          <w:rFonts w:cs="Tahoma" w:ascii="Tahoma" w:hAnsi="Tahoma"/>
          <w:color w:val="000080"/>
          <w:rtl w:val="true"/>
        </w:rPr>
        <w:t>)</w:t>
        <w:br/>
      </w:r>
      <w:r>
        <w:rPr>
          <w:rFonts w:ascii="Tahoma" w:hAnsi="Tahoma" w:cs="Tahoma"/>
          <w:color w:val="000080"/>
          <w:rtl w:val="true"/>
        </w:rPr>
        <w:t>مانسيتك حبيبي لاتصدق كل من ردد و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ساك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مانسيتك حبيبي كيف أنسى ذكريات عمرآ قضى وي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تبقى عمري وحبي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بقى عندي غلاك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وبعيد بعيد أروح يمي معي ألق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في غيابك أشوفك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ماتفارق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يوف الحب وطيوف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خلي ظنك وخوفك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مايهزني إلا أنت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جملة وصوف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في فؤا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جود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شئ أكيد أنت الوحيد محدآ معك موجود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مر شوفي حدودك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بس حبي لك ترى 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حده حدود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ضمت الجوال على صدرها وجلست تبكي ما نساني حتى وهي عنده هو أنا قد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ساه وأنا مع غيره ليش اجل استغرب 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نساني</w:t>
      </w:r>
      <w:r>
        <w:rPr>
          <w:rFonts w:cs="Tahoma" w:ascii="Tahoma" w:hAnsi="Tahoma"/>
          <w:color w:val="000080"/>
          <w:rtl w:val="true"/>
        </w:rPr>
        <w:t>..!</w:t>
        <w:br/>
        <w:t>&amp;&amp;&amp;&amp;&amp;&amp;&amp;&amp;&amp;</w:t>
        <w:br/>
      </w:r>
      <w:r>
        <w:rPr>
          <w:rFonts w:ascii="Tahoma" w:hAnsi="Tahoma" w:cs="Tahoma"/>
          <w:color w:val="000080"/>
          <w:rtl w:val="true"/>
        </w:rPr>
        <w:t>وقف خالد وهو مري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ينه على حاجز البلكون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زوجته مو نازلة له من زور والذنب مو ذنبها لأنها مو مث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حتى هو وش ذنبه إذا كان قلبه في الرياض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بينما هو في لبنان من أسبوعين بقض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هر العسل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له تهاني تمز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 مين سرح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لها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ك طبع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من الفرحه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حبني 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قربها م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ب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ي وزوجتي كيف ماحب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بغيره طفول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 أنت تحب كل بن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ا خالد بتعج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كيد بنات عمي مثل خوا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وهي على وشك تنفج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نقبض قلب خالد وارتجف عرق في رقب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ا ري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بلؤ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وقا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ح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تركها خالد فجأه وقال وهو معصب لكن يحاول تمالك نف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قو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ره ولا راح أعيدها أن جبتي السيره هذي بعد اليوم ماتلومين إلا نفسك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اتغر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يبتي وسموحة نفسي تراني ما أنحب ولا أنطاق إذا زعلت من اح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كمل كلامه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خل للجنا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جهزي بنرجع الرياض اليوم الفج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دخل وهو مو قادر يتحملها أكث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زم يرجع الرياض وإلا ارتكب فيها جريمه على الأقل في الرياض يقدر يتجنبها م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بغى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لعنت تهاني نفسها لأنها عكرت مزاجه وخلته يلغي السفريه أكيد انه يحب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لا ماثار فيها بهالشك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آه ياريم عساني احضر عزاك ع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ريب</w:t>
      </w:r>
      <w:r>
        <w:rPr>
          <w:rFonts w:cs="Tahoma" w:ascii="Tahoma" w:hAnsi="Tahoma"/>
          <w:color w:val="000080"/>
          <w:rtl w:val="true"/>
        </w:rPr>
        <w:t>.</w:t>
        <w:br/>
        <w:t>@@@@@@@@@@@@@</w:t>
        <w:br/>
      </w:r>
      <w:r>
        <w:rPr>
          <w:rFonts w:ascii="Tahoma" w:hAnsi="Tahoma" w:cs="Tahoma"/>
          <w:color w:val="000080"/>
          <w:rtl w:val="true"/>
        </w:rPr>
        <w:t xml:space="preserve">قال سعود وهو على وشك ويغمى عل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تأكد يبه سامي طب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رعي ومن زمان ماشفته وقال لي إن تشريحه بين إن فيه الايدز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نهار أبوه مغم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 بسبب ارتفاع الضغط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بعدها بساعه صحى أبوه وكانت صحته أحسن قال أبو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يلي عن بنيتي ريم راح شبابها وشلون بنقول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هز أبو سعود راسه وهو مكتئ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درجة انه مايتكلم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ل سعود وهو توه داخل وشكله معص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زم نقول لريم ه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ق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وهو يمسح دمع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عب وأنا أبوك صعب أمك إن درت بترو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طلع سعود من المجلس وهو معصب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زم يروح يرد اعتبار أخته حتى ولو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وات الاوان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ك مختفي لك ساعة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حت لخالتي المص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لتلها رايي فيها وانه ماعاد يشرفنا إننا نعرفها لا من قريب ولا من بعي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مه وهو في نفسه مئيده على إلي سواه بس مايبي يكبر 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ان تركتهم وأنا عمك لعنب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م على أبو الكل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ا ياعمي إلي سووه ماينسكت عليه اجل ولدهم طالع في تقاري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بل تسع شهور انه مصاب بالايدز وماقالو لزوجته وين الأنسانيه وين القراب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بو خالد لآخ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يابو سعود أنا أحس أن ريم قريبه من سعود خله هو إلي يبلغ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 سعود بضيقه كبيره بس ماراح احد يعلمها بهالخبر القاضي بطريقه ممكن تتقب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ا هو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 سعود وهو يمش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عه حق ع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 أبوه وهو يسند راسه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خ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ح وأنا أبوك ما أظن أني بقدر أقول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 سعود يسحب رجلينه س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تردد وهو يفتح الباب</w:t>
      </w:r>
      <w:r>
        <w:rPr>
          <w:rFonts w:cs="Tahoma" w:ascii="Tahoma" w:hAnsi="Tahoma"/>
          <w:color w:val="000080"/>
          <w:rtl w:val="true"/>
        </w:rPr>
        <w:t>...</w:t>
        <w:br/>
        <w:t>"</w:t>
      </w:r>
      <w:r>
        <w:rPr>
          <w:rFonts w:ascii="Tahoma" w:hAnsi="Tahoma" w:cs="Tahoma"/>
          <w:color w:val="000080"/>
          <w:rtl w:val="true"/>
        </w:rPr>
        <w:t>هلا والله بخوي الغا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قدر سعود يمنع دمع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نزلت وهو يشوف أخته الغاليه وشبابها يضيع قدام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رمت ريم الكتاب إلي معها وراح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سعود بسرع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ب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عود وش فيك صاير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سكها سعود مع يدها وجلس 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ياها على الصوف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قال بصوت جدي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ندي لك خبر مو زين وأتمنى لو تتقبلينه وترض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قسمة الله 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قدرت ريم تتكلم لان قلبها على وشك يتوقف لأنها تنتظر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تكلم ويقول المصيبه إلي عند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تعرفين أنتي سامي صديقي</w:t>
      </w:r>
      <w:r>
        <w:rPr>
          <w:rFonts w:cs="Tahoma" w:ascii="Tahoma" w:hAnsi="Tahoma"/>
          <w:color w:val="000080"/>
          <w:rtl w:val="true"/>
        </w:rPr>
        <w:t>.......</w:t>
      </w:r>
      <w:r>
        <w:rPr>
          <w:rFonts w:ascii="Tahoma" w:hAnsi="Tahoma" w:cs="Tahoma"/>
          <w:color w:val="000080"/>
          <w:rtl w:val="true"/>
        </w:rPr>
        <w:t>وانه طب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رع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ا وهي على أعصابها ثم كم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هم لما توفى إبراهيم شرّحوه لان موت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و طبيعيه 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و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و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ريم وهي مو قادره تتحمل أكث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ها ياسعود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الفه لاتلف وتدو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حب سعود نفس طويل وقال وهو يستجمع شجاع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بل كم يوم ش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امي على ملفه إلي طاح صدفه بيدينه ولقى مكتوب بالتقرير انه مصاب بالايدز قبل وفا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كم ش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يش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الايدز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هز 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الايدز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وهي تناظر سعود بترق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ليش قلت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ها سعود أخته مو مصدق برودها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كر يمكن إن الصدمه هي السب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أنا عارف وأنا أخوك إن الموضوع </w:t>
      </w:r>
      <w:r>
        <w:rPr>
          <w:rFonts w:cs="Tahoma" w:ascii="Tahoma" w:hAnsi="Tahoma"/>
          <w:color w:val="000080"/>
          <w:rtl w:val="true"/>
        </w:rPr>
        <w:t>........</w:t>
      </w:r>
      <w:r>
        <w:rPr>
          <w:rFonts w:ascii="Tahoma" w:hAnsi="Tahoma" w:cs="Tahoma"/>
          <w:color w:val="000080"/>
          <w:rtl w:val="true"/>
        </w:rPr>
        <w:t>بـ بس 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ويه وراح تعيشين حياتك وترضين با اللي الله كاتبه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فكرها مشغ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رعب من إن العدوى ممكن انتقلت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كريم يا اخ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مها سعود وهو يحا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اري دموعه عنها وقال وهو واقف عند البا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كملك بعقلك يالغا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طلع ركضت ريم ومسكت جوالها بيد مرتجفه من الخوف ، جلست خمس دقايق حتى ر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ا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الدكتوره ناد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لطبيبتها الخاص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و دكتوره أنتي موجو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عياده ا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دكتو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موجوه خير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باي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بع ساعه وأكون عندك وأفهمك الموضو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ريم وهي تلبس عبايتها 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مها لما شافتها ناويه تطل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على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اول تتبتسم لان ش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مها مادرت عن السال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بد يمه بمر المكتبه أجيب لي كتب و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مر على الدكتو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اد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ب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يمه حاسه ب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يمه بس أحس بدوخه ش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دي فقر دم والمكتبه قريبه من المستشف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لا انك مطلقه من فت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ويله كان أغمي علي من الصدمه على إني كنت مستعجله أبي أشوف عيالك على قد ما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حمد ربي واشكره لأنك ماجبتي من قليل الخاتمه بز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زين برق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الحمد لله يالله يمه بروح أدور فيصل حتى يروح مع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&amp;&amp;&amp;&amp;&amp;&amp;&amp;&amp;</w:t>
        <w:br/>
      </w:r>
      <w:r>
        <w:rPr>
          <w:rFonts w:ascii="Tahoma" w:hAnsi="Tahoma" w:cs="Tahoma"/>
          <w:color w:val="000080"/>
          <w:rtl w:val="true"/>
        </w:rPr>
        <w:t>قالت ريم وهي تفرك يدينها ببع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عني مافيه خطر ع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الطبيبه بانفعال لان ريم ماقدرت عواقب هالمرض المم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لون مافيه عواقب ياريم نوع الايدز إلي صاب زوجك من النوع المتقدم إلي يقضي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هاز المناعه بسرعه قياس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ناظرها بعيون مدم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قلتيلي 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نتقل عن طريق الد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الطبي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عن طريق الزواج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ظنك فاه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صد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 ريم وقالت وهي تحاول تكون طبيع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طبـ طبعا فاه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طبيبه وهي تناظر ريم بحن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ثقه مطلوبه بين الطبيب والمريض لان هدفهم واحد ص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ا ل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ت ريم راسها وكملت الطبي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ذا ماصارحتيني ياريم ماراح اقدر أساع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طبيبتك من سنين واظننا تعدينا مرحلة الخج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لعت ريم ريقها وقالت بترد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صراحه يادكتوره زوجي ماهو بزوج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عيون الطبيبه قدام وقالت عدم تصد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هو؟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حبت ريم نفس وقالت تحاول توضح الموضو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قصد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ن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يعني مابين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اقه ابد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هو ينام بغرفه وأنا بغرف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ت الدكتوره فتره مو قادره تتكلم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صدمه أخر شئ 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هائ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ت ريم راس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قالت الطبيبه وهي مو قادره تمن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ضو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اعرف السب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دبلوماس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ان مريض نفسيا وماحد كان ي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شي 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بعد فتره من النقاشات والاسئله قالت الطبيبه بتفاؤ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كمه في كل شئ على العموم زي ماقلتلك راح نعمل لك تحاليل للتأكد فقط من سلامتك 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ي اطمنك انك بإذن الله سل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ريم من قلب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اللهم آم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اعتين رجعت ريم البيت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لقت سعود جالس بصاله الاستقبال إلي بالدور الثان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ريموه وين رحتي تسربت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حت أنا و اخوياي نتمشى وكلهم يسلم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سلم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تدخلت أمها وهي معص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ستحوا على وجهيكم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كلام لويسمعكم احد صدقك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بت ريم على راس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اتزعلين يالغاليه ولدك 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بب</w:t>
      </w:r>
      <w:r>
        <w:rPr>
          <w:rFonts w:cs="Tahoma" w:ascii="Tahoma" w:hAnsi="Tahoma"/>
          <w:color w:val="000080"/>
          <w:rtl w:val="true"/>
        </w:rPr>
        <w:t>."</w:t>
        <w:br/>
      </w:r>
      <w:r>
        <w:rPr>
          <w:rFonts w:ascii="Tahoma" w:hAnsi="Tahoma" w:cs="Tahoma"/>
          <w:color w:val="000080"/>
          <w:rtl w:val="true"/>
        </w:rPr>
        <w:t xml:space="preserve">ركض لها سعود بيضربها ووقفت ورى أمها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لفت نظر أ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ضارب الإبر إلي بيدين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لايوفقها من دكتوره على فقر دمك ساحبين منك د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حتدت نظرة سعود وتورطت ريم لأنها ماكانت تبي احد يدري إلا ل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أكد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صرّفت عمرها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يمه شكلي أبي أنام بدري اليو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هجت لغرف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بل ماتعترض أم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كن سعود ماخلاها تفرح ودخل الغرفه وسكر الباب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 بهدوء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كتف يدي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تشرحين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فكر وتفكر كيف تصرف الموضو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ث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قالت أمي كنت تعبانه ورحت للطبيبه واخذو مني تحليل دم وقالـ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قاطعها بهدوء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تعرفه ريم لأنه يحاول يضبط أعصابه ولأنها تعرف أخوها عنيد استسلمت وقررت ت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ه على الأقل بيكون عون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عال اجلس وأنا أقول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*********************</w:t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ascii="Tahoma" w:hAnsi="Tahoma" w:cs="Tahoma"/>
          <w:color w:val="000080"/>
          <w:rtl w:val="true"/>
        </w:rPr>
        <w:t>الفصل السابع</w:t>
      </w:r>
      <w:r>
        <w:rPr>
          <w:rFonts w:cs="Tahoma" w:ascii="Tahoma" w:hAnsi="Tahoma"/>
          <w:color w:val="000080"/>
          <w:rtl w:val="true"/>
        </w:rPr>
        <w:br/>
        <w:br/>
        <w:t>"</w:t>
      </w:r>
      <w:r>
        <w:rPr>
          <w:rFonts w:ascii="Tahoma" w:hAnsi="Tahoma" w:cs="Tahoma"/>
          <w:color w:val="000080"/>
          <w:rtl w:val="true"/>
        </w:rPr>
        <w:t>شايفتني مخفه تستهبلين ع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مسك 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كرم ياخ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معص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ولي شي ي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ق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س بضيق لأنه ماصدق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العظيم هذا كلام ألطب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شاني بتطلع نتايج التحاليل بك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كيد طبيبتك 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خف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حبت ريم نفس طويل حتى ماتنفع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بيبتي ناديه وأظنك تعرف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نه يعرف مهارة هالطبيبه بس الموضوع مادخل مزاجه كيف تقول لها أنها مو مصا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ايدز و التحاليل للتأكد فقط كيف وزوجها مصاب بالمرض من قبل زواجهم لا الموض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ه 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صرخ فيها لأنه ماعاد يقدر يتحم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لاتلعبين بأعصابي تكل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بإحراج لأنها موب قادره تصارح أخوها لان الموضوع غريب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ماقد صار بعايلتهم 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ا شافها سعود معندّه طلع من الغرفه وقبل مايسكر الباب قال 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قررتي تتكلم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تعترفين باخوك في محنتك تلقيني تحت بالمجل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زل سعود من غرفة ريم وهو يمس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موعه لان الموضوع ذابحه ذبح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دخل المجلس فجأة ولقى خالد جالس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سح دموع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ه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عريس متى الوصو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ه خالد بنص عين وقال لأنه شاف سعود يبكي وهو إلي ماق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كى في حيا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ير إن شاء الله عمي و الوالده فيهم شئ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آخذ شماغ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فوق الكن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والد والوالده الحمد لله ب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مسك يده من فو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يه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ك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تع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بي إلا العافية يا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حذ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ان طبعه بدا يفو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 اجلس معك لبكره الصبح ماراح تطلع من هالمجلس لين تعلم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مصيب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رف سعود أن مافيه فكه من خالد لأنه ماراح يتركه لين يعرف وش 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خبر أيام وينتشر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يعرف منه أحسن من إن يعرف من الناس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أحس أ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خنوق خلنا نطلع من البيت وأنا أعل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عدها بربع ساعه كان خالد وسعود باستراح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بعهم والي من حظهم كانت فاضيه لأنهم ما بعد طلعوا من دواماتهم قال سعود وهو منز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براهيم يوم مات طلع بتشريحه انه مصاب بالايدز من كم ش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لامبالاة وهو لسى ما ربط اسم إبراهيم ب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لايبلانا طيب أنت وش دخلـ</w:t>
      </w:r>
      <w:r>
        <w:rPr>
          <w:rFonts w:cs="Tahoma" w:ascii="Tahoma" w:hAnsi="Tahoma"/>
          <w:color w:val="000080"/>
          <w:rtl w:val="true"/>
        </w:rPr>
        <w:t xml:space="preserve">........ </w:t>
      </w:r>
      <w:r>
        <w:rPr>
          <w:rFonts w:ascii="Tahoma" w:hAnsi="Tahoma" w:cs="Tahoma"/>
          <w:color w:val="000080"/>
          <w:rtl w:val="true"/>
        </w:rPr>
        <w:t>ريـ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 لا مو مع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بغى يغمى على خالد من شدة الصدم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ماقدر يتكلم بح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حد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تلومني ياخالد هذي الغاليه قطعه م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غمض خالد وهو يفك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ه لوتدري ع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لاتها ياليتني أنا ألي في مكانها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ا مالومك وأنا أخوك نبي نسفرها بر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ي مكان ممكن يكون فيه عل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فرك عيونه بيدينه من التع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نت يا مستخفه ياوراها سالفه ما اعرف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 خالد وهو موب فاهم ش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فهم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ترب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علمك طلعت أول مادرت عن الموضوع لأني أنا ألي علم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حت مع فيصل بدون ماتعرف الوالده بسالفة هالمرض للطب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حمس خالد وهو ينتظ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يكمل وهو على ن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هز كتوفه لأنه مافه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خذو 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حاليل اللازمه وقالت لي أنها سليمه بس التحاليل للتأك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مو مصد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ستهبل أنت ميه بالميه أن كانت زوجته يكون المرض منتقل لها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علمي عل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هو يتمسك بهالام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ما سألتها ماعرفت منها الحقيق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شر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و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علمتني وطلعت من عندها زعلا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شوي ويطب ببطن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ذا وقت طبعك الاقشر البنت في ظروف مايعلم بها إلا الله ارجع البيت واسمعها وهي أص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جيك وتقول لك لأنها ماتقدر تزعلك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اخذ سعود شماغه وطلع للبيت عشان يكلم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كن وهو في الطريق دقوا عليه العمل وطلبوه يجي ضروري لان فيه نقص بالموظف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حتاجينه يعني كلامه مع ريم بيتأجل لبكر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،أما خالد بقى بالاستراحة سند ظهره وغم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يونه آه يا الألم ليتني اقدر ابكي ،سلامة ريم من هالمرض يبيلها معجزه </w:t>
      </w:r>
      <w:r>
        <w:rPr>
          <w:rFonts w:cs="Tahoma" w:ascii="Tahoma" w:hAnsi="Tahoma"/>
          <w:color w:val="000080"/>
          <w:rtl w:val="true"/>
        </w:rPr>
        <w:t>........</w:t>
      </w:r>
      <w:r>
        <w:rPr>
          <w:rFonts w:ascii="Tahoma" w:hAnsi="Tahoma" w:cs="Tahoma"/>
          <w:color w:val="000080"/>
          <w:rtl w:val="true"/>
        </w:rPr>
        <w:t>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در على كل شئ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فجأة طلعت براس خالد فكره وحاجه ملحه ماراح يرتاح إلا إذا سو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، اخذ شماغه وطلع من الاستراحة لان المشوار قدامه طوي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br/>
        <w:t>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دارت تهاني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ناحها هي وخالد والوضع مو معجبها كانت تتمنى لو كان لها فيلا بلحالها مثل فيلا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بل ماتتطلق مو فيلا ذيك قص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جلست على السرير طفشانه ، ودقت على خالد ل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جواله مقفل ، رمت الجوال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ف وين ذلف ذا المفروض يطلع يمشيني مو حاكرني ب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ربع جدرا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احت تمشي روحه وجيه بغرفتها توقعت انه راح يكون خاتم بإصبعها و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راح يقدر يبعد عنها ولكن عقب المطب إلي طاحت فيه بلبنان يوم سألته إن كان يحب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عاد حاكاها والحين الوقت بعد العشاء ولاتدري وينه ، وقفت قدام المرايه وجلست تمشط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ع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حسن جعله مايجي ماتوقعت انه متطلب بهالشكل أوف ولا بعد مايرضيه 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مسكت تلفون غرفتها ودقت على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يمه كيف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بخير هاه ماج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زوج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آكل فطاير وتشرب عصي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ماجاء أحسن جعله مايج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والك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حط السماعه على إذنها الثان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سوالي شي بس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وم ماجينا من لبنان وهو مايكلمني أصلا طبعه عصبي وقليل كلام وجدّي يذكرني باب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م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قلتلك انه معقد ما صدقت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وهي تسن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ظهرها على السري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وقعته غير يالله كيف بتحمله ماتشوفين وش بغى يسوي فيني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لتله أنت تحب ريم بغى يذبح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بعصبيه من غباء بن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عه حق هذا سؤ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طقاق يحبها وإلا مايحبها أهم شي انه 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تهاني بمل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 وش بستفيد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ه ،طبعه صعب بصراحه مقدر أتحم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برعب لأنها حست إن تهاني تفك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ترك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فكرين مجرد تفكير تتركينه تبغين تشمتين فينا الناس وخصوصا بن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 إن قالت أمها بنات عمك وإلا وتشيل الفكره من راسها</w:t>
      </w:r>
      <w:r>
        <w:rPr>
          <w:rFonts w:cs="Tahoma" w:ascii="Tahoma" w:hAnsi="Tahoma"/>
          <w:color w:val="000080"/>
          <w:rtl w:val="true"/>
        </w:rPr>
        <w:t>.</w:t>
        <w:br/>
        <w:t>"</w:t>
      </w:r>
      <w:r>
        <w:rPr>
          <w:rFonts w:ascii="Tahoma" w:hAnsi="Tahoma" w:cs="Tahoma"/>
          <w:color w:val="000080"/>
          <w:rtl w:val="true"/>
        </w:rPr>
        <w:t>على قولتك أ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ي انه وسيم عشان اترزز به عند صديقاتي وغني والاهم انه يحب ريم والظاهر أنها تح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كني وقفت بينهم يالله يمه لما أتذكر هالشئ أحس بقلبي يبرد واتشقق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وناس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بتبلد مشابه لتبلد بنتها ضحكت أمها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ا أنتي بسه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طق باب جناحها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نع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شغاله من ورى البا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ما عشاء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زالت ماسكه السما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جيبيه ه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زلت الشغاله وقالت لمها إلي استانس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ها أمها وهي تحط السلطه بالصحو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يسمعك أخوك يزع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خوي الله يستر ع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عيونها تضيق لأنها عارفه علاقة مها ب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و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وي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جيب العصير من الثلاج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ي طريقه لم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ستغربت أمها م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مستغربه من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اح يعتمر وبيرج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 شاء الله ب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كرت أمها غريبه خالد مايروح مكه فجأة بدون مرته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ذا</w:t>
      </w:r>
      <w:r>
        <w:rPr>
          <w:rFonts w:cs="Tahoma" w:ascii="Tahoma" w:hAnsi="Tahoma"/>
          <w:color w:val="000080"/>
          <w:rtl w:val="true"/>
        </w:rPr>
        <w:t>.........</w:t>
      </w:r>
      <w:r>
        <w:rPr>
          <w:rFonts w:ascii="Tahoma" w:hAnsi="Tahoma" w:cs="Tahoma"/>
          <w:color w:val="000080"/>
          <w:rtl w:val="true"/>
        </w:rPr>
        <w:t>كان متضايق مره لأنه مايلقى راحته إلا ببيت الله ،الله يستر لاتك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ته مزعلته لان شكله زعلان عليها يوم وصلوا من السفر ياويلي عنك ياوليدي متى يج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قت وترتاح وتز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ياتك</w:t>
      </w:r>
      <w:r>
        <w:rPr>
          <w:rFonts w:cs="Tahoma" w:ascii="Tahoma" w:hAnsi="Tahoma"/>
          <w:color w:val="000080"/>
          <w:rtl w:val="true"/>
        </w:rPr>
        <w:t>..</w:t>
        <w:br/>
        <w:br/>
        <w:t>&amp;&amp;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ص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الفجر بالمسجد الحرام ودعا ربه يحمي ريم من كل شر وسوء ويجعل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صيب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بعد الصلاة ركب سيارته راجع للرياض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الو هلا سعود كيف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تعب وهو يفرد ظه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ير الإرهاق ب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بالعمل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بهدو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استجد شئ بموضوع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تع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لكني بطلع البيت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صار شي كلمتك أنت و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ساعه وأكون في الرياض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اح التعب فجأ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مساف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وقف بمحطة بنزين حتى يعبي سيار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نت في م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، صليت فيها الفجر ومشيت على طو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بعا المدام مع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ذكر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دام وبغى يضحك لأنها ما تدري وينه ولا يظنها بتهتم لأنها يشوف هالشئ في عيو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المدام في بي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مشي بيطلع من مكت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تقابل الليلة إن ش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ه إذا كنت فاضي اوك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فا عليك لا تشيل هم الوعد الليل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لا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كانت ريم على أعصابها وهي تعجز تلبس العبايه صح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دخل فيص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لصت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و ترتجف من ال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خلصت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سلا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خترعت ريم ل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أعصابها وفاجأها صوت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اخ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حاط شماغه على كت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فتح باب السيا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يوم نتايج التحاليل ت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سكر باب السيا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وديك أنا ارجع يافيصل 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ناقشت ريم ولا اعترض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نها تحتاج لأحد يسندها إذا صار شي لاسمح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بعدها بربع ساعه كان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سعود بغرفة الطبيب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سعود وهو على أعصا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راحت ذ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دقايق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طبيبه داخله وبيدها ملف اصفر مختو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سفه على التأخير بس النتائج ماوصلتني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ين وبالواسطه بعد لأنها تتأخر مره بالمعم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موب قادر يضبط نف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ار خير المهم النتيجه وش ه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تحت الطبيبه الملف وجلست دقايق تقرأها، تجم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دموع بعيون ريم لأنها مو قادره تتحمل وقلبها يخفق بجنون بينما سعود كأنه جالس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نزلت الطبيبه الملف على المكتب وقالت وهي 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لف ألف مبروك أنتي سل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يه بالم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ضحك وريم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لك الحمد والشكر نذر علي 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ذبح بعير وأوزعه على المساك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عد ماطلعوا من المستشفى عزم سعود ريم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قهى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سعود وهو يسند ظهره للكرسي ويناظر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حين ممكن تشرحين لي كي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لعتي سليمه من المرض وبلا لف ودوران لان هذي آخر مره أسالك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 وجه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تنحنحت لازم تقول له ولا زعل عليها أخوها وتعرفه وبعدين مصير كل خلق الله دار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 xml:space="preserve">هو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ـ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بلع ريق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أول ماتزوج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خر يوم مالنا علاقه في بعض نهائ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عقد سعود حواج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فهمت كيف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ورط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واستجمعت جرأتها قالت وهي تناظر كاس العصي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أنام بغرفه وهو بغر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ا سعود وهو لسى ما استوعب الموضو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دخل نومـ</w:t>
      </w:r>
      <w:r>
        <w:rPr>
          <w:rFonts w:cs="Tahoma" w:ascii="Tahoma" w:hAnsi="Tahoma"/>
          <w:color w:val="000080"/>
          <w:rtl w:val="true"/>
        </w:rPr>
        <w:t>......."</w:t>
        <w:br/>
      </w:r>
      <w:r>
        <w:rPr>
          <w:rFonts w:ascii="Tahoma" w:hAnsi="Tahoma" w:cs="Tahoma"/>
          <w:color w:val="000080"/>
          <w:rtl w:val="true"/>
        </w:rPr>
        <w:t>حمر وجه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طلعت عيون سعود قدام لأنه فهم الموضوع ، شلته الصدمه وجلس ساكت مايتك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أخيرا نطق قال وهو يسب ويلعن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يا ابن اللذين كيـف تحملتي تعيشين معه حنا و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حنا 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>كـ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كيف حميتي نفسك منه ليه ماقلتي ل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و 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هدأ ياخ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نا كنت أحاول اصبر وأشوف أخرتها يمكن يتعدل لكن كلما له في نزول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ماكان يجلس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بيت اب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أن جاء يكون سكران واقفل على نفسي غرفت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إلا ذيك الليله يوم جيت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ت وخالد كنت ناسيه اقفل الباب وفاجئني ، والحمد لله على كل ح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بأ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يا وخيتي وين كنا ع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ط يدها فوق 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نتم موجود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قصرتم لكني حبيت احل مشاكلي بنفسي والحمد لله طلعت منها سل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تنكتين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مي مادرت لازم نقول لها قبل ماتس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خبر من برى وتزعل علي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قولتك يالله مشي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ناظرت ريم في مها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تكلمت ولا كلم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يه وين رح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ناظر ريم بعيون مدم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يتي بكل ذا ولا علمتي احد عليك صبر ماشفته في اح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و تضم يدي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ادي يامها تعود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ضم المخده بقوه من القه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عن أبو الدن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فيها خير تعالي شوفي العله إلي عندنا خالد مطنشها ولايعبرها وهي ماتجلس ب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ن كانت بالبيت منطقه بجناحهها فو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س بنار الغيرة تحرق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ظوظ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تعص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ي حظوظ أنا ما أتحمل أعيش مع إنسان حاطني في هام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يا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انفع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كفي أنها عايشه معه وتشوفه كل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غمض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يونها مهما حاولت ماتقدر تغير واقع أن ريم تعشق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</w:t>
        <w:br/>
        <w:t>"</w:t>
      </w:r>
      <w:r>
        <w:rPr>
          <w:rFonts w:ascii="Tahoma" w:hAnsi="Tahoma" w:cs="Tahoma"/>
          <w:color w:val="000080"/>
          <w:rtl w:val="true"/>
        </w:rPr>
        <w:t>مصيره بيمل 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ن تعدت حدودها كرشها بيت أه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 أنتي ماتعرفي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ته ارحم عنده ولا يأذي بنت من بنات ع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جأة دخلت تهاني الغرفه بأناق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عهوده </w:t>
      </w:r>
      <w:r>
        <w:rPr>
          <w:rFonts w:cs="Tahoma" w:ascii="Tahoma" w:hAnsi="Tahoma"/>
          <w:color w:val="000080"/>
          <w:rtl w:val="true"/>
        </w:rPr>
        <w:t xml:space="preserve">! </w:t>
      </w:r>
      <w:r>
        <w:rPr>
          <w:rFonts w:ascii="Tahoma" w:hAnsi="Tahoma" w:cs="Tahoma"/>
          <w:color w:val="000080"/>
          <w:rtl w:val="true"/>
        </w:rPr>
        <w:t>وهي تحاول تخفي نظرات الحسد من جمال ريم حتى وهي لابسه جلابيه جل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ت بدلع ماصخ ل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أخبارك من زمان ع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بتسم ابتسامه و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رو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مام أنتي وش أخبار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تهاني وقالت وعيونها تلم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خباري تم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سمعتي الخ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لمحت ريم وجه مها ينقلب لونه واستغرب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والله خبر اي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بحب مزيف 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صراحه مالك حق ما راح احد يفرح لخالد احم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خالد مثل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نفسها تمسكها وتدفنها لسابع ارض قبل ماتتك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تي أنا قليلة خات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 ريم من كلام مها ، قالت تهاني وهي تناظر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تمعن حتى تستوعب ردة فع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حامل في شهري الراب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ت ريم بعالمها ك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نهار وقلبها يتكسر لمليون قطعه لكنها قالت وهي تضحك والي يشوفها يحلف مية يم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نها فرحانه مر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حامل ألف ألف مبر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غت تموت تهاني من الإحباط البنت ذي 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إنها ماتحب خالد يا إنها تعرف تخفي مشاعرها الحقيقية زين ، قالت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بارك ف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ت ريم تسولف هي ومها وتهاني تشاركهن الكلام تداري خيبتها ل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رحتها الوحيده من يوم مادرت أنها حامل لأنها بتقهر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كملت وهي تنوي تحرق د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يعد الأيام والليالي حتى يشرف ولي العه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تدق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ستعجل يشو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د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ضحك ضحكه باين إنها مو صاد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بس يقول انه مايحب 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شاركه فيني وينتظر انزل الحموله حتى أكون كلي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"</w:t>
        <w:br/>
      </w:r>
      <w:r>
        <w:rPr>
          <w:rFonts w:ascii="Tahoma" w:hAnsi="Tahoma" w:cs="Tahoma"/>
          <w:color w:val="000080"/>
          <w:rtl w:val="true"/>
        </w:rPr>
        <w:t>تغير لون ريم لك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مالكت نفس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لكن تهاني ماتستسلم وكم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خيلي حلف علي ما أتعودها واحمل إلا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شر سنين على الأق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ولي إن شاء الله الواحد مو ضامن عم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من الغرفه زعلانه على م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ريم وهي مختنقه من الض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تبين فيها ه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فيهه والعاقل مايرد لها الأشك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مسك يد ريم لما شافتها متضاي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ب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قاوم الغصه إلي بنص حلقها لأنها لو بكت الحين مارا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ني ب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ضي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صبري ياريم ، ياربي من هالدنيا تنكد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واحد بالغص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هزت ريم راسها وهي تأمر نفسها تتماسك حتى يروحون النا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br/>
        <w:t>############</w:t>
        <w:br/>
        <w:br/>
      </w:r>
      <w:r>
        <w:rPr>
          <w:rFonts w:ascii="Tahoma" w:hAnsi="Tahoma" w:cs="Tahoma"/>
          <w:color w:val="000080"/>
          <w:rtl w:val="true"/>
        </w:rPr>
        <w:t xml:space="preserve">ضحك سعود وهو يقول ل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اح براسي أنا وياك بعير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مناسبة طلعت ريم سال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خالد والدنيا مو سايعته من الفر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يج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يرين عند سلامة ريم بعدين حنا الله مغنينا وسبع ألاف ماراح تفقر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عود ولولا الحياء من عمه أبو عبدالعزيز كان اخذ خالد وملك له على ريم لأنه ماز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بها والدليل نذره لاطلعت ريم منها سالمه بذبح بعير وتوزيع لحمه على المساك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سفره لمكه لان سعود مستعد يراهن بحياته إن روحته بسبب ريم بعد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بعد مادخل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استراحه وجلسوا تنحنح خالد وقال لسعود وهو يصب له فنجال قه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غيت اخذ مشورتك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ضو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نزل فنجا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بي مشورتي بس أخذني كلي إذا بغ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قال وهو يكوع على المرك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أبي بك أخذ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جد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جديه وهو ي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ماعندي إلا الخير </w:t>
      </w:r>
      <w:r>
        <w:rPr>
          <w:rFonts w:cs="Tahoma" w:ascii="Tahoma" w:hAnsi="Tahoma"/>
          <w:color w:val="000080"/>
          <w:rtl w:val="true"/>
        </w:rPr>
        <w:t xml:space="preserve">...." </w:t>
      </w:r>
      <w:r>
        <w:rPr>
          <w:rFonts w:ascii="Tahoma" w:hAnsi="Tahoma" w:cs="Tahoma"/>
          <w:color w:val="000080"/>
          <w:rtl w:val="true"/>
        </w:rPr>
        <w:t>وسكت شوي وكأنه جا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وزن كلام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ودي اخطب ريم ومترد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شرق سعود بقهو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تخطب من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هو ينفخ من دلاخة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ياخي كم ريم عند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مومصدق كل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لد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صاحي أنت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وزوج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ا زوجتي وبعدين ما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صوت عال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ولدك الجاي في الطري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بهدوء وهو يتما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عصا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ولا مالهم دخل بزواجي من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لا لهم دخل ونص كيف تتزوج وأنت متز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ندك مره وبزر في الطر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غمض عيونه من القه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 غصب علي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ش يدريني إن ريم بتتطل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جد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 ماراح تتهنى في حياتك وريم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ك شلها من راسك ترتا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حز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قدر ياخي صعب شي غصب ع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فكيري كله لها ،حياتي جحيم بدونها ياسعو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صدم سعود من تصريح خالد لأنه كت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شاعره مايطلعها لأحد إلا إذا كان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يائس بالحيل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سعود بحي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وي مدري وش أقول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بي منك تسال ريم عن رأيها حتى ل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وقف في وجيه عماني أكون متأكد أنها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هز 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لي دخل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عاد هي بنت جاهله ،صارت مسئوله عن نفسها الحين دق عليها واسألها رأيها بنفسك وح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كون أنت متأكد من قرارها وماتوسو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اول خالد في سعود وعجز يقن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من الاستراحه متضايق مايدري وش يسوي حياته جحيم بجحيم حتى بيته مايلقى 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حته ومن يوم ماحملت مرته لاصارت تطبخ له ولاتهتم بأغراضه وطلباته وهي أصلا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سنعها ربي خلقه من قبل ، وصايره تتدلع بعد الحمل وتدعي التعب وكثرت طلبا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خل خالد البيت وشماغه على كتفه وعقاله على راسه ، قابلته مها قبل مايرو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جناحه وقالت وهي مرتبكه شو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بخوي تعشيت</w:t>
      </w:r>
      <w:r>
        <w:rPr>
          <w:rFonts w:cs="Tahoma" w:ascii="Tahoma" w:hAnsi="Tahoma"/>
          <w:color w:val="000080"/>
          <w:rtl w:val="true"/>
        </w:rPr>
        <w:t>....(</w:t>
      </w:r>
      <w:r>
        <w:rPr>
          <w:rFonts w:ascii="Tahoma" w:hAnsi="Tahoma" w:cs="Tahoma"/>
          <w:color w:val="000080"/>
          <w:rtl w:val="true"/>
        </w:rPr>
        <w:t>كملت كأنها ماتبيه يرجع</w:t>
      </w:r>
      <w:r>
        <w:rPr>
          <w:rFonts w:cs="Tahoma" w:ascii="Tahoma" w:hAnsi="Tahoma"/>
          <w:color w:val="000080"/>
          <w:rtl w:val="true"/>
        </w:rPr>
        <w:t xml:space="preserve">)....... </w:t>
      </w:r>
      <w:r>
        <w:rPr>
          <w:rFonts w:ascii="Tahoma" w:hAnsi="Tahoma" w:cs="Tahoma"/>
          <w:color w:val="000080"/>
          <w:rtl w:val="true"/>
        </w:rPr>
        <w:t>غريبه جاي ب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بتسم على الرغم من انه لاحظ ان مها منصدم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جعته بدري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مهيه لا والله ماتعشيت تعبان أنا شوي المهم حطيلي الله يعاف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شاء ببدل ملابسي وانز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أحلى ابتس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آمر أ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ملت بترد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كأنها تحاول تغطي ش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وش رايك تجلس هنا و أحطلك عشا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درج ويناظ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بدل وانزل فيه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سلام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راحت للمطبخ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سرعه وقف خالد يفكر غريبه ليه زوجته ماتلبس لبس حلو مثل لمى ومها وتقص شعرها 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هالشكل المميز الحلو والي مايقصر الشعر لأنه مايطيق الشعر القصير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لمكياج آ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لما تذكر طريقتها في الماكياج يخترع تحط ألوان فظيعه تحسب الجمال في كثرة الألو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ى وجهها ، هز راسه لان مافيها أمل وطلع لجناحه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تهاني، تهاني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ستغرب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ن راحت ذي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دورها في الجناح مالقاها وتذكر مها وارتباكها طلع من الغرفه معص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عصيبة ما صارت له في حياته وصارخ بصوت قو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ها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ت مها من المطبخ ترك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أمها ورا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ع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بدون مقدما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مها أخوها وهي تحا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غطي ارتباكها من عصبي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دري عنها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وشلون ماتدر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بهدوء لأنه 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ير شر مقفله م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دري عن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تحاول تغطي قلة أدب زوج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لي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دي نفس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قصر صوته قدام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لعت من بيتها بدون إذني وتبغ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هدي نفس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دق عليها الغايب عذره 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********************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80"/>
          <w:rtl w:val="true"/>
        </w:rPr>
        <w:t>الفصل الثامن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 xml:space="preserve">قالت تهاني ب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يلي يمه خالد يدق ع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له ليذبح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بمل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اتي الجوال أتفاهم 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دت أم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جو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ع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دون مقدما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هاني عند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بدون نف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 خالد ش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اجل قوليلها تجلس عندك لا أشوف وجه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</w:t>
      </w:r>
      <w:r>
        <w:rPr>
          <w:rFonts w:cs="Tahoma" w:ascii="Tahoma" w:hAnsi="Tahoma"/>
          <w:color w:val="000080"/>
          <w:rtl w:val="true"/>
        </w:rPr>
        <w:t xml:space="preserve">................" </w:t>
      </w:r>
      <w:r>
        <w:rPr>
          <w:rFonts w:ascii="Tahoma" w:hAnsi="Tahoma" w:cs="Tahoma"/>
          <w:color w:val="000080"/>
          <w:rtl w:val="true"/>
        </w:rPr>
        <w:t xml:space="preserve">وسكر في وجهها ، قالت تهاني وهي ترجف من ال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اه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ل ليه ساك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مها وهي تصارخ وتضرب وجه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ال خليها تجلس عندك ياويل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أبوك والله ليذبح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تهاني وهي تجلس وتكمل الشبس إلي معها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الناقص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هههههههههههه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وهي تهزها من ي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متبلده ماتحسين الخطا ك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ناظر أمها بنص ع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و إلي قال لي اجلس عندك أنا ماق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تهزئ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تعرفينه معقد ليه ماقلتيله انك بتج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يت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وه يمه قلعته نافخ نفسه ع الفاض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هي تمشي طالعه بر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غرفه قبل ماتتوطى ببط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ضرب في الميت حرام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مه خالد ليش سو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نزل من الدرج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عتها أنا أصلا أبي الفكه 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موب لايمته بس ماتقدر تشجعه على خراب بي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يمه لاتقول كذا في احد يسعى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راب بي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الله يناظرها من الزع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لك إن القلب مافيه غير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برك وغصبتيني أتزوجها وشوفي النتيجه تسرح وتمرح على كيفها كني مو موجود قوليلي 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م مره سوت هالسواة وطلعت بدون أذ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غير وجه أمه وسكتت كمل خالد وهو طا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تي معتبره مالي وجود يمه أخاف تجيب لي الضغط أنا مو قادر أتحملها ولولا حم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فاجئ كان قلعتها بيت أهلها من أول شه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ماعطى أمه مجال ترد وطلع من 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صب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طلع خالد من البيت مايشوف إلي قدامه من القهر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ماهي إلا دقايق إلا ح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صدمه قويه وغاب عن الوعي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جافى النوم ريم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 xml:space="preserve">خير اللهم اجعله خير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صارت ترو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تجي في الغرف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دقت على سعود تطمن عليه لأنه في دو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سعود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خبار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مستغرب مكالمة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بخير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يه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عدم ارتيا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سلامتك بس مدري وش فيني قلبي يعورني وقلت أتطمن عليك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تعوذي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بليس وروحي نام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يالله مع السلا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ريم رقم خالد لكنها مسكت نف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عزره أكيد انه بحضن تهاني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br/>
        <w:t>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دق جوال سعود ل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ق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خويلد وش مسهر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لكن سعود استوى في جلسته لما قال له رجال صو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غريب عل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عرف راعي الجو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خوف ماعرفه في حياته ك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خوي 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الرج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عك شرطة شمال الرياض أخوك صار له حادث وهو موجود بالمستشف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تابع لوظيفت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مني هو بخير وش صا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الرج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ال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ستقره أصابه خفيفه بالراس ماصار إلا الخير بس شكله قطع الاشاره وصدمه واحد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طع الاشاره من الجهه الثان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خمس دقايق وأكون بالمستشف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 سعود يرك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دوامه ركض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سرعه مجنونه وصل المستشفى في وقت قياسي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دخل الغرفه إلي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لقاها منسدح وراسه مضمد من الجن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طاك السو ياخي ياخرشوا قلبي خرشه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ساها طول عمري أنت ب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خالد بتع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جت سليمه غرزتين بالرا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 مدخدخ شو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 xml:space="preserve">قال سعود وهو يناظر في مكان جر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الولي انك مصرّ ت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مالها داعي قعدتي غيري أولى بمكاني ه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عد شوي 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مرض ووقع خالد على الخروج على مسؤليت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هم بالسياره 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أن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قوا عليك مو الو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نا متروع خلقه يوم شفت رقمك هالحزه طاح قلب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هو ي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ير إن شاء الله من داق عليك قب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دخل السي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كراج بيتهم وخالد ما انت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دقت علي تقول قلبها يعورها وحبت تتطمن ع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ئب خالد بشكل لاحظه سعود ولام سعود نفسه انه جاب سيرة الموضوع قدام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 خالد بعد ما استوعب المكان إلي هو ف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ويتها في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بيت واحد ادخل بتنام الليله عندي وفي الصباح بيني وبينك كلا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إن عندك دم وبتأجل كلامك لب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مز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 تشيّن فيني ترى مانافعك غير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 ياشين المنّ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لما 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البيت لقى ريم تدور في البي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باح الورد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 xml:space="preserve">صباح الخير سعود </w:t>
      </w:r>
      <w:r>
        <w:rPr>
          <w:rFonts w:cs="Tahoma" w:ascii="Tahoma" w:hAnsi="Tahoma"/>
          <w:color w:val="000080"/>
          <w:rtl w:val="true"/>
        </w:rPr>
        <w:t xml:space="preserve">.." </w:t>
      </w:r>
      <w:r>
        <w:rPr>
          <w:rFonts w:ascii="Tahoma" w:hAnsi="Tahoma" w:cs="Tahoma"/>
          <w:color w:val="000080"/>
          <w:rtl w:val="true"/>
        </w:rPr>
        <w:t>وناظرت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سا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ريبه راجع الساعه ثلاث الفجر أخبرك ترجع سبع الصبح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ج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التع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ستأذنت من العمل ورحت لخالد في المستشف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نقلب لون وجه ريم و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صوت واط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ولد عم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يه صار له حادث قبل ساع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متلت عيون بالدم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ت وهي تجلس جنبه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شرني عنه أنا كنت حاسه إن فيه مص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ناظ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به إلا العافيه وشوفيه بغرفتي الحين لأنه بينام عند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شرق وجه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عد هالخبر وبانت السعاده عليه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احطلكم عش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ا والله نبي الن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وهي تبتسم وترفع حواج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إلي طابخ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بسرعه وهو ماصدق خ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 حطي لنا لاحقين على النوم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تامرني خمس دقايق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هو يرجع بعد ماغسل يدي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 العشاء ولا بلاش الله يسلم يدين إلي طبخ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لأنه داري إن خالد يعرف إن هذا طبخ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حه وعا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رفتها وهي مستانسه لان خالد عندهم بالبيت ولو انه بالقسم الثاني البعيد من بيت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كبير بس عادي أهم شئ انه هنا قريب ، فجأة دق جوال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مها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خوف والصيحه في صو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خايفه ياريم خالد طلع من عندنا معصب ومارجع ل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جواله مقفو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والشكر خالد عندنا سهران هو وسعود والظا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ه بينام عند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تنفس برا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طمن قلب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حس بفضول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و ليش طلع زعلان من البي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ت مها تحكي لها السالف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بعد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لصت قالت ريم بذهو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جد هذي الحرمه ماتستحي، وتستاهل إلي جا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تثاو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قولتك بس والله ليربيها صح اخوي واعرفه يالله بروح أن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لام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تصبحين على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سكرت ريم التلفون وراحت تنام هي بعد عشان تقوم تصل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فطور بكره الصبح للغالي</w:t>
      </w:r>
      <w:r>
        <w:rPr>
          <w:rFonts w:cs="Tahoma" w:ascii="Tahoma" w:hAnsi="Tahoma"/>
          <w:color w:val="000080"/>
          <w:rtl w:val="true"/>
        </w:rPr>
        <w:br/>
        <w:br/>
        <w:t>*********************</w:t>
        <w:br/>
        <w:br/>
      </w:r>
      <w:r>
        <w:rPr>
          <w:rFonts w:ascii="Tahoma" w:hAnsi="Tahoma" w:cs="Tahoma"/>
          <w:color w:val="000080"/>
          <w:rtl w:val="true"/>
        </w:rPr>
        <w:t>قال أبو عبد العزي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رته والي بتطيح من الخوف قد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ولي لبنتك تقوم وتض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شها وتمشي قدامي 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ج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بترد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ـ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ب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طعها بصوت مرتف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وي إلي قلته لك يا 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يصير لي معك كلام مايعجب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خافت مرته وراحت تركض لغرفة بنتها إلي نايمه ل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عص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هاني ووجع قو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حط المخده فوق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وه بنام تعب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ا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متعبك السهر والهذره بالتلفون طول الليل قومي أب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معص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 إن قالت أبوك وإلا وتهاني تفز من سريرها كن قارصتها حيه لأنها ت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بوها على قد ماهو حنون على قد ماهو ما انه لاعصب طين عيشتهم وهي متأكده انه بيلع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كلها ، قالت تهاني بخوف شوي ويش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معص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هي تعطيها ملاب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شان تلبس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قول خليها تلبس عبايتها بيوديك بي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غى يغمى على تهاني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صدمه وقالت وهي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 يمه تكفين أنا ما أبيه ما أبي ارجع له </w:t>
      </w:r>
      <w:r>
        <w:rPr>
          <w:rFonts w:cs="Tahoma" w:ascii="Tahoma" w:hAnsi="Tahoma"/>
          <w:color w:val="000080"/>
          <w:rtl w:val="true"/>
        </w:rPr>
        <w:t xml:space="preserve">....." </w:t>
      </w:r>
      <w:r>
        <w:rPr>
          <w:rFonts w:ascii="Tahoma" w:hAnsi="Tahoma" w:cs="Tahoma"/>
          <w:color w:val="000080"/>
          <w:rtl w:val="true"/>
        </w:rPr>
        <w:t>وجل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 أحبه ما أح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"</w:t>
        <w:br/>
      </w:r>
      <w:r>
        <w:rPr>
          <w:rFonts w:ascii="Tahoma" w:hAnsi="Tahoma" w:cs="Tahoma"/>
          <w:color w:val="000080"/>
          <w:rtl w:val="true"/>
        </w:rPr>
        <w:t>وفي هاللحظه دخل أبوها وهو مايشوف قدام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زعله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ا كلمه سامعه آه ليتك طلعتي مثل ريم رافعة راس أبوها بين الناس وح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ذكرها واصل مجالس الرياجيل ، وش كنتي بتسوين لوكنتي مكانها ولقيتي نفسك متزوجه سك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دمن والعياذ بالله كان بتصبرين مثلها وتتحملين الضيم </w:t>
      </w:r>
      <w:r>
        <w:rPr>
          <w:rFonts w:cs="Tahoma" w:ascii="Tahoma" w:hAnsi="Tahoma"/>
          <w:color w:val="000080"/>
          <w:rtl w:val="true"/>
        </w:rPr>
        <w:t>........</w:t>
      </w:r>
      <w:r>
        <w:rPr>
          <w:rFonts w:ascii="Tahoma" w:hAnsi="Tahoma" w:cs="Tahoma"/>
          <w:color w:val="000080"/>
          <w:rtl w:val="true"/>
        </w:rPr>
        <w:t>بسرعه أنا بالسيا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جلي ياخوفي بس يردنا خالد ثم ساعتها وش أسوي بك</w:t>
      </w:r>
      <w:r>
        <w:rPr>
          <w:rFonts w:cs="Tahoma" w:ascii="Tahoma" w:hAnsi="Tahoma"/>
          <w:color w:val="000080"/>
          <w:rtl w:val="true"/>
        </w:rPr>
        <w:t>"..</w:t>
        <w:br/>
      </w:r>
      <w:r>
        <w:rPr>
          <w:rFonts w:ascii="Tahoma" w:hAnsi="Tahoma" w:cs="Tahoma"/>
          <w:color w:val="000080"/>
          <w:rtl w:val="true"/>
        </w:rPr>
        <w:t>رجعت لامها والدموع ما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يونها ، قالت أمها وهي ترفع يدي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لي دخل كلامك مع أبو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ت وترك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غرفه بلحالها، لبست تهاني عبايتها وهي تلعن اليوم إلي شافت فيه خالد وتمس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موعها بقفا يدها من القهر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في هذا الوقت قالت أم خالد لول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يمه الحمد 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ي مادريت عن الحادث وإلا كان طحت من طو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توع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ياريم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له لا أطب في بط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ليتك تاخذين شوي من حكم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وا كل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محارش لمى لمه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قال أبوه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جت سليمه ، بس أنت ياولدي انتبه 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ثانيه ولاصرت زعلان لاتسو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لى أنهم ما سألوه عن سبب الحادث إلا إنهم عارف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ه من تحت راس تهاني لأنه فقد أعصابه لأبعد حد ، وحصل له الحادث بعد طلعت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يت بدقايق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ماصار إلا ال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 أحلوت الجلسه بج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حمد من انتدابه إلي بجد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أنه قدم أجازه يوم درى إن أخوه مسوي حادث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فاجئهم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محمد بج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ز الله إن سعود ينحط على يدك اليم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أبوه ب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ولد أخوه الشبيه ب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عز الله إن اخوي عرف يربي عيال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عمم لأنه يقصد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صلها الطيب يوم حاولت تحافظ على بيتها على الشقا إلي كانت فيه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بعده دخ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جد وهو يكلم أبوه وأخوه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به عمي أبو عبد العزيز هنا</w:t>
      </w:r>
      <w:r>
        <w:rPr>
          <w:rFonts w:cs="Tahoma" w:ascii="Tahoma" w:hAnsi="Tahoma"/>
          <w:color w:val="000080"/>
          <w:rtl w:val="true"/>
        </w:rPr>
        <w:t xml:space="preserve">......" </w:t>
      </w:r>
      <w:r>
        <w:rPr>
          <w:rFonts w:ascii="Tahoma" w:hAnsi="Tahoma" w:cs="Tahoma"/>
          <w:color w:val="000080"/>
          <w:rtl w:val="true"/>
        </w:rPr>
        <w:t>سكت يوم شاف و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يتغير وكمل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معه تهاني وهم بمجلس الرجال ، سألني عنك وعن 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أب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ناظر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جايين رح قل لهم يسوون قه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ماجد بسر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قام أب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واشر لخالد يجي وراه ، قالت أمهم بعد ماطلعو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رايحه لخالتكم أم سعود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بي أشوف رقعه وجه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نصدمن البنات من ردة فعل أمهن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لما شافت ذهولهن 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غت تروّح من يديني ظناي أظن إني ما أنل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عارفه حقيقت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زمان بس محد سمع كلامي ، يالله رايحه غرف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مى وهي تعطي مها بن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نايمه وتشيل هي مولودتها الجد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روح معك وش يقعدني إن شفتها توطيت في بط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ذوني معكم ماني بطايقه أشوف خلق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دامي</w:t>
      </w:r>
      <w:r>
        <w:rPr>
          <w:rFonts w:cs="Tahoma" w:ascii="Tahoma" w:hAnsi="Tahoma"/>
          <w:color w:val="000080"/>
          <w:rtl w:val="true"/>
        </w:rPr>
        <w:t>"</w:t>
        <w:br/>
        <w:br/>
        <w:t>$$$$$$$$$$$$$$$$</w:t>
        <w:br/>
        <w:br/>
      </w:r>
      <w:r>
        <w:rPr>
          <w:rFonts w:ascii="Tahoma" w:hAnsi="Tahoma" w:cs="Tahoma"/>
          <w:color w:val="000080"/>
          <w:rtl w:val="true"/>
        </w:rPr>
        <w:t xml:space="preserve">قام أبو عبد العزيز بيحب راس خال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فز من مكانه وحب راس وخشم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هنت ياعمي أنت بمقام الوالد وكلمتك أ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 عبد العزيز وهو موب داري وين يودي وجه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لمت يدين من رباك والله إ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...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حب راس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 تكمل ياعمي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نت ماقصرت وكلا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ع ذي لاصرنا بلحالن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ناظر مرته إلي تناظره بكره وباحتقار يهز جب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سخريه ومها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ومي روحي غرفتك والله لولا جية عمي كان ماطاحت عيني بع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ب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مت نافخه عمرها وراحت غرفت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 أبو خالد لاخوه المنقهر من سوا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ن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سع صدرك وأنا أخوك جاهله تعقل لاكبرت إن شاء ال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ابوعبدالعزي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العه لامها ذيل الكلب ماينعدل ابد تذكر يابوخالد كم مره روحت أمها لأهل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واياها الشينه لكن الوالد كان دايم بصفها حتى لوكانت غلط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ابو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هز 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ذاكر وأنا أخوك بس ذيك الأيام كانت جايبه عبدالعزيز وماكان الوالد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بيحه يبي عايلتك تتشتت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الله يبي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 عبد العزيز وهو ي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مان الله والسموحه ياولدي لوداري أنها السبب في حادثك كان ماجبتها 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كتوب ومقدر ياعم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عشى عند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عمه وهو يحط يده على كت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ساك سالم م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ثانيه أنا عندي أشغال ودي اقض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طلع م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ي يريح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مه وهو يفتح باب سيار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صبر وأنا عمك الص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هز خالد راسه بدون مايتك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دخل خالد البيت وهو مقفله معه ومو طايق يشوف خلقتها قدامه لكنه مجبر يوقف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ند حده لان الموضوع مس كرامت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فتح باب الجناح بقوه وصفق الباب ، فزت تهاني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السرير من الخوف قرب منها وهو معصب لكنها قال وهي على وشك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اعا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تعودها بس لاتضرب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ا خالد باحتق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مري عمري مامديت يدي على حرمه ل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كلك بتجبريني أتعامل معك بـ هالاسلوب موب عمي ماسنع أمك إلا بـ هالاسلو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هاني بانفعال وصراخها سمعنه البنات بغرفته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دري إني ما أطيقك وان أبوي مرجع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غص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وقال بصرا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تدرين إني متزوجك غصب وعايش معك للحين غص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.." </w:t>
      </w:r>
      <w:r>
        <w:rPr>
          <w:rFonts w:ascii="Tahoma" w:hAnsi="Tahoma" w:cs="Tahoma"/>
          <w:color w:val="000080"/>
          <w:rtl w:val="true"/>
        </w:rPr>
        <w:t xml:space="preserve">وصارخ بكل صوت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درين</w:t>
      </w:r>
      <w:r>
        <w:rPr>
          <w:rFonts w:cs="Tahoma" w:ascii="Tahoma" w:hAnsi="Tahoma"/>
          <w:color w:val="000080"/>
          <w:rtl w:val="true"/>
        </w:rPr>
        <w:t xml:space="preserve">. </w:t>
      </w:r>
      <w:r>
        <w:rPr>
          <w:rFonts w:ascii="Tahoma" w:hAnsi="Tahoma" w:cs="Tahoma"/>
          <w:color w:val="000080"/>
          <w:rtl w:val="true"/>
        </w:rPr>
        <w:t>ولا لا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صدمت تهاني من كلامه ، وقالت له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بكي ومو مقدره عواقب كلا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لقني ما أب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هدوء ولا مبالا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د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ك حامل بولدي ف احلمي احلمي إني أطلق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بكي و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ها الدر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عندك كبرياء أقولك ما أطيقك تقرفني في عيشتي ما احبببببببببببببببببببب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رف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ه عليها لكنه مسك نفسه في الأخير وقال بصوت واطي مرع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يعلى صوتك على صو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اه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تهاني وهي تشاهق من البكى وقررت تقهره وتدمر حيا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ارفه ا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حبها حتى لو ماقلت هه والله أنها كفوك إنسانه معقده تدري ليه ماجابت عيال ل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كانت تخلي زوجها يقربها لأنها تكره </w:t>
      </w:r>
      <w:r>
        <w:rPr>
          <w:rFonts w:cs="Tahoma" w:ascii="Tahoma" w:hAnsi="Tahoma"/>
          <w:color w:val="000080"/>
          <w:rtl w:val="true"/>
        </w:rPr>
        <w:t xml:space="preserve">.........". </w:t>
      </w:r>
      <w:r>
        <w:rPr>
          <w:rFonts w:ascii="Tahoma" w:hAnsi="Tahoma" w:cs="Tahoma"/>
          <w:color w:val="000080"/>
          <w:rtl w:val="true"/>
        </w:rPr>
        <w:t>وسكتت لان المعنى واض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ولما شافت وجهه ينقلب من الصدمه كملت تكذب وهي عارفه أنها خسرانه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نهايه فقالت تخربها على الك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انت كلما لمسها تبكي ويغمى عليها لدرجة أنهم كان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عرضونها على طبيب نفس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ا بنص ع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تموتك الغي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وهي ميته 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القهر من الداخ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غير منها هه كثر منها ولاتتعب نفسك يازوجي العزيز وتروح تسأ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ن محد بمعلمك عن هالاشياء لان ماحد يعرفها 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 يفتح الباب وي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إنسانه مريض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صافق الباب وراه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جلست تهاني على السرير وهي تبك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القهر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ياربي تكر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كرهه</w:t>
      </w:r>
      <w:r>
        <w:rPr>
          <w:rFonts w:cs="Tahoma" w:ascii="Tahoma" w:hAnsi="Tahoma"/>
          <w:color w:val="000080"/>
          <w:rtl w:val="true"/>
        </w:rPr>
        <w:br/>
        <w:br/>
        <w:t>&amp;&amp;&amp;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ى وهي مذهو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محتاجه من جد طبيب نفسي ، سمعتي صوتها كيف واصل له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وهي تبرد أظاف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ادي هذا حالهم كل لي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مو مصد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صب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يف مادفنها بالحياء للحين ، كنت اعرف أنها كريهه بس مو للدرجه ذ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ي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قرا لها مج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ش يسوي بلوى علي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اجد قبل شوي يعلمني يقول انه سمع عمي يوم 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قول لخالد يصبر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حق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فروض انه يقلعها بيت أهلها ماسمعتو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و كيف تصارخ بكل صوتها وتقول ما أطيقك </w:t>
      </w:r>
      <w:r>
        <w:rPr>
          <w:rFonts w:cs="Tahoma" w:ascii="Tahoma" w:hAnsi="Tahoma"/>
          <w:color w:val="000080"/>
          <w:rtl w:val="true"/>
        </w:rPr>
        <w:t xml:space="preserve">..............." </w:t>
      </w:r>
      <w:r>
        <w:rPr>
          <w:rFonts w:ascii="Tahoma" w:hAnsi="Tahoma" w:cs="Tahoma"/>
          <w:color w:val="000080"/>
          <w:rtl w:val="true"/>
        </w:rPr>
        <w:t>وسكتت لان كلام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رحها لأنه في أغلى أخوانها وأطيب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بتروح من الله وبعدين 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جايبته لنف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لوي شفايفها من الزع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ستاهل إلي يجي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د ماخالد بطيب وحنون على قد ما انه ماله ند في العنا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تستفس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مها من جد وبدون تحيز أبيك تعلميني خالد مقصر م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طاير الشرر من عيون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ت بق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تعرفيني يالمى ما اظلم احد وما أقول إلا الصدق اقسم بالله 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عاملها أحسن معامله بس هي أخلاقها قشرا ونفسها دايم براس خشم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شان الحم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ا من قبل ماتحمل وهي كذا لاقال شي نفخت عليه حتى وأبوي جا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ستحي منه وشغل البيت ماتلمسه حتى أمي ماتحترمها ، إنسانه من جد ترفع الضغط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منصد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ف أوف لهالدر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!!"</w:t>
        <w:br/>
      </w:r>
      <w:r>
        <w:rPr>
          <w:rFonts w:ascii="Tahoma" w:hAnsi="Tahoma" w:cs="Tahoma"/>
          <w:color w:val="000080"/>
          <w:rtl w:val="true"/>
        </w:rPr>
        <w:t xml:space="preserve">قالت م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كثر بس خلينا ساكت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ساها البلا إن شاء ولا لو وحده غيرها كان حافظت عليه خالد مايت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ث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 ادري مافيه احد في هالبيت عنده بعد نظ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ي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ـ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زين جلس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لكم خالد طبعه صع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تى في بعض الأحيان يستعصي علي فهمه اغلب الأحيان وأنا أخته إلي عشت عمري كله 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قلتلكم يبيله بنت غير عاديه تشاركه حياته إنسانه تكون صبوره وسيعة بال تفه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دون مايتكلم تشاركه اهتماماته تقوم بواجب أصدقائه ماتزعل منه لاعصب عليها وتسام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، تقدر حنيته إلي يخفيها تحت مظهر القسوه ولا تتأثر بها وتأخذها الرهبة منه وتنس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ها قدام إنس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لمى وهي مكئ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عك حق بس لافات الفوت ماينفع الص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&amp;&amp;&amp;&amp;&amp;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80"/>
          <w:rtl w:val="true"/>
        </w:rPr>
        <w:t>الفصل التاسع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 xml:space="preserve">دق خالد على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هاه قلت لريم الموض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قلته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 سعود يفكر دقايق وذكر قال وهو يناظر ريم إلي جالسه قدامه تآ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كسرا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عود ياخي أبي فزعتك وش ذا النذا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زال يناظرها ومايسمعه إلا هي لأنها قريبه م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لك دق أنت بنفسك لا تدخل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نك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ستسلم خالد لعناد سعود لأنه مشغول البال ونفسه يسمع صو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مت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نصحني اكل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لعب بمفتاح سيارته بيده الثاني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وكي بكلمها بس ماني بناسيها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سعود وسكر الجوال ، سأله أب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كل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يبه يسألني عن أوراق ناسيها بسيارتي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عذره مش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ى أبوه لكن مامشى على ريم ماتدري ليه حست أنهم يتكلمون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قال سعود فجأ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والي يسلمك جيبيلي ورق بحث من أوراق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زت ريم وهي مستغربه وش يبي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ورق البحث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آمر أمر دقايق ويكون عند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ما أمداها تطلع غرفت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تمسك مسك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باب إلا وجوالها يدق ناظرت في الرقم و أنصدمت بقوه هذا رقم خالد إلي حافظته مث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سمها ويمكن أكثر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دخلت بسرعه وسكرت الباب وهي تحس ببطنها كأن فيه قالب ثل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الأثاره ، استجمعت قوتها وعدت للعشره قبل ماترد علي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،يوم قرب ييأس جاه صو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ذب إلي يحييه ويخليه ينولد من جديد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هل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قد النطق فتره لكنه استدرك نف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 يمز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هلي مايو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ريم وقالت له بجد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لونك 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حس الدنيا بعد ما سمع صوتها غي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أنا بخير ما دامك أنتي بخير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دد على كلم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حتى تعرف انه يعني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حست ريم بغصه في حلقها ليه ليه هو بالذات إلي تح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ضعفها لا سمعت صوته وتحس بأن الدنيا فجأة تصير أحلى وتحس إنها محتاجته من بد 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ناس حيــــ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</w:t>
        <w:br/>
      </w:r>
      <w:r>
        <w:rPr>
          <w:rFonts w:ascii="Tahoma" w:hAnsi="Tahoma" w:cs="Tahoma"/>
          <w:color w:val="000080"/>
          <w:rtl w:val="true"/>
        </w:rPr>
        <w:t xml:space="preserve">قالت بصوت يرتج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غيت ش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 أصار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كل إلي أبيه من هنا لعشر سنين قدام ماخلص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لما ما ردت علي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كمل بصوت ك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قه وحنا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حياتي بدونك مالها طعم أحس إني عايش ولاني بعاي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بهدو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لبها يتقطع لأنه يتعذب مثل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تقول كذا أنت رجال متز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بكآ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زواجي من وحده ما أبيها مايعتبر زو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 ماتب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زوجت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فقد السيطره على نفسه وقال خالد بانفع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تعرفين عني يا ريم ولا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لا ش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 تحكمين علي قبل ماتعرفين الجحيم إلي عشت فيه يوم دريت انك مخطوبه ك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وم الملكه بجي واوقف في وجيههم كلهم كنت مستعد أموت ولا ياخذك غيري لكن أبوي وق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وجه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يوم الزواج كنت كل ربع ساعه اطلع برى أشم هوا نضيف لأني كنت أحس بأ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 قادر أتنفس و يا لله ماسك نفسي لا ادخل وأخذك وابن أبوه إلي يقدر ساعتها يوقف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جه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يوم دريت عن سالفة مرض إبراهيم تمنيت بكل صدق لو كنت أنا إلي مكانك ل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كان بيدي إلا أروح بيت ربي وادعي إن مايصيبك مكروه لان لا صار لك شئ</w:t>
      </w:r>
      <w:r>
        <w:rPr>
          <w:rFonts w:cs="Tahoma" w:ascii="Tahoma" w:hAnsi="Tahoma"/>
          <w:color w:val="000080"/>
          <w:rtl w:val="true"/>
        </w:rPr>
        <w:t>....(</w:t>
      </w:r>
      <w:r>
        <w:rPr>
          <w:rFonts w:ascii="Tahoma" w:hAnsi="Tahoma" w:cs="Tahoma"/>
          <w:color w:val="000080"/>
          <w:rtl w:val="true"/>
        </w:rPr>
        <w:t>وتهد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وته</w:t>
      </w:r>
      <w:r>
        <w:rPr>
          <w:rFonts w:cs="Tahoma" w:ascii="Tahoma" w:hAnsi="Tahoma"/>
          <w:color w:val="000080"/>
          <w:rtl w:val="true"/>
        </w:rPr>
        <w:t xml:space="preserve">..)... </w:t>
      </w:r>
      <w:r>
        <w:rPr>
          <w:rFonts w:ascii="Tahoma" w:hAnsi="Tahoma" w:cs="Tahoma"/>
          <w:color w:val="000080"/>
          <w:rtl w:val="true"/>
        </w:rPr>
        <w:t xml:space="preserve">أنا إلي بروح فيها ،كل هذا ليش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عشان بس ما تتألمين 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أنا احب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 ريم احبك ما تفهم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"</w:t>
        <w:br/>
      </w:r>
      <w:r>
        <w:rPr>
          <w:rFonts w:ascii="Tahoma" w:hAnsi="Tahoma" w:cs="Tahoma"/>
          <w:color w:val="000080"/>
          <w:rtl w:val="true"/>
        </w:rPr>
        <w:t>مع كل كلمة كان يقولها كان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بك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تبك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تبكي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لدرجة أنها جلست على الأرض وسندت ظهرها للسر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بصوت يرتجف رغم قوته وسلط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طلبتك لا تبكين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كم مره راح أقولك أني أتمن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وت مع كل دمعه تنزل من عيو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بصوت كله دمو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ياخالد مقدر أتحم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يه تسوي فيني ك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صوت متأث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فقي تتزوجيني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بص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صدم ها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شهو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 xml:space="preserve">أظنك سمعتيني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تزوجيني أنا موب قادر أعيش بدو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الصدمه مازالت مسيطره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تزوجـ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ك ، و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قو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ا أطيقها وجودها وعدمه واحد ولولا حملها كان من زمان طلقتها و افتكيت 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ما اقبل أتزوج رجال متز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بسر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طلبتي شي الليلة أطلقها وأرسلها بيت أه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لى إن ريم ماتطيق تهاني بس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ابع المستحيلات تكون السبب في هدم بيت احد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ت بصوت كله انوثه ممزوجه بقل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حيله والحز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 تعرفني زين ما قلت لي هالكلام مستحيل أكون السبب في هدم بيت 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خصوصا إذا كان هالاحد بنت عمي لحمي ودمي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قال خالد بعدم تصديق كان واضح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صو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ني مصد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ق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صدق ، أنا كذا ياخالد ومقدر أغير نفس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يئس وصراحه غريبه م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نا حبيتك لي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 لأنك ك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لغاليه</w:t>
      </w:r>
      <w:r>
        <w:rPr>
          <w:rFonts w:cs="Tahoma" w:ascii="Tahoma" w:hAnsi="Tahoma"/>
          <w:color w:val="000080"/>
          <w:rtl w:val="true"/>
        </w:rPr>
        <w:t>."</w:t>
        <w:br/>
      </w:r>
      <w:r>
        <w:rPr>
          <w:rFonts w:ascii="Tahoma" w:hAnsi="Tahoma" w:cs="Tahoma"/>
          <w:color w:val="000080"/>
          <w:rtl w:val="true"/>
        </w:rPr>
        <w:t>قالت وهي تبكي لأنها ما قدرت تتحمل كلامه معها وحبه الواضح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امحني ياخالد يعلم الله أن الموت ارحم عندي من رفضي لك بس غصب ع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 دقاي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ال بصوت ماينوصف من الحزن وهو يجرب أخر محاوله مع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تفكرين في مشاعر ناس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د فكروا ف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تعب وكبري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أني ما أرضى أكون نسخه مشوهه عن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لأني أنا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لو يستلزم الأمر انه يتوسلها بيتوس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وش الحل ،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بيك تعرفين إني مستعد ارتكب جريمة في أي واحد يفكر يتزوج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بك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تمسح دموعها بيد مرتج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ذا ما كنت لك ماراح أكون لغيرك وهذا و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ستسل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 آخر كلام عندك ،طيب فك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قبل ماتخونها شجاع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وض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تهي وماعندي غير هالكل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بضعف دمر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تلفين هالعالم ماراح تلقين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بك كثر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بصوت يالله ينسم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ار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بصوته القوي إلي تعرفه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نتبهي على نفسك يالغاليه ، فمان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مع السلا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انهار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.......</w:t>
        <w:br/>
        <w:br/>
        <w:t>@@@@@@</w:t>
        <w:br/>
        <w:br/>
      </w:r>
      <w:r>
        <w:rPr>
          <w:rFonts w:ascii="Tahoma" w:hAnsi="Tahoma" w:cs="Tahoma"/>
          <w:color w:val="000080"/>
          <w:rtl w:val="true"/>
        </w:rPr>
        <w:t xml:space="preserve">قالت أمها ل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ولدي أختك مدري وش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 أكلت شي من الصبح ومطفيه النور وماتبي احد يج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وهو يبتسم بالغص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ايهمك يمه أنا بروح لها الحين وأشوف وش فيها يمكن زعلانه عشان زواج مها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سبوع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ليش 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تح سعود باب غرفتها ولقاها منسدحه وحاط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حاف فوق را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رفع اللحاف وشغل النور كانت ريم بتصارخ وتطرد إلي جاء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غرفه لكنها تقدر أخوها الكبير جلست وقالت وهي تناظر الأرض وعيونها محمر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بكاء وقلة النو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عليش ياسعود أنا في مزاج مايسمح أني أتكلم مع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جلس جن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ذا أنتي تحبينه ليش رفضت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ت خدودها لان شكوكها كانت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حلها وان سعود داري بنية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ت وهي ما ت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شاني أحبه كان لاز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رفض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عقد سعود حواجب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وكملت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هاني ب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نا منا وفينا إن طلقها بيضي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حترامه قدام الناس وبيحتقرونه ويحتقروني معه وخصوصا إنها حامل وعلى وشك ولاده وأ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ارف إن انفصالهم وارتباطنا بيحدث شرخ كبير في عايلتنا ، والاهم إن إلي ما أرض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نفسي ما أرضاه لغيري وأنا ما راضى أن زوجي يطلقني وأنا حامل بدون سبب ، وإذا ل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بعض نصيب بنجت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ذهل سعود من حكمة وبعد نظر أخته إلي ماكملت اثنين وعشر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، قام وحب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ز الله انك ترفعين الراس وتثلجين الصدر هذي القسمه وأنا أخ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كلي الله ولاتضيقين خلق الوالده لطالما كنتي قو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على خير يا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من عندها والدنيا سوداء بوجهه البنت هذي مالها نصيب بهالدني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آه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ستاهلين إلي يج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حتى خالد مايستاهل كانت نفسيته دمار أمس يوم راح ل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ذكر في حياته انه شاف خالد متحطم بهالشكل وتعبان بالحي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حتى انه نام بالاستراح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فض يروح لبيته أو يجي مع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دخل سعود الاستراحة وقابله سام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سعود بغ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سالك خالد مريض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 سعود وهو ينزل النظاره الشمس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ا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هز كتو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 مدري طول الوقت ساكت والفطور أكل له لقمه وق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ضحك 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خي أنت تعرف خالد مزاجي وأحيانا تقفل معه بدون سب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ام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قول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دخل سامي وسعود المجلس لقوا خالد جالس يصلح جهاز الفيديو لأ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ربان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سلموا عليه ورد السلام وضاع الوقت في السوالف وال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فجأة دق 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ألينه رقم أمه غريبه أمه تدق عليه الظه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صوتها يرتج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نا بالمستشفى تعال بسر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فز خالد من مكا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 من إلي بالمستشف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تهاني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أن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ماقال لنا الدكتور شئ لأنه ينتظرك عج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ع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خذ خالد شماغه بسرعه قال سعود ب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طل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دام تعبانه شوي يالله سلام</w:t>
      </w:r>
      <w:r>
        <w:rPr>
          <w:rFonts w:cs="Tahoma" w:ascii="Tahoma" w:hAnsi="Tahoma"/>
          <w:color w:val="000080"/>
          <w:rtl w:val="true"/>
        </w:rPr>
        <w:t>"</w:t>
        <w:br/>
        <w:br/>
        <w:t>&amp;&amp;&amp;&amp;&amp;&amp;</w:t>
        <w:br/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لامها وهن جالسات بالانتظ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حاولة انتحار البنت هذي مريض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حاول تتماسك لان السكر ارتفع عن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لولا أن الشغاله ودت لها فطورها بدري ك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ات الأوان وماتت وش كانت تفكر فيه ذا المجنونه ماتدري إن إلي ينتحر يدخل الن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خافت الله في إلي في بطنها وفي زوجها إلي بالع تصرفاتها ومتحم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اتك أمس صراخهم كانت تبكي وتقول طلقني أنا ما أبيك أنا ما أطيق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جمدت أ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لقن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يه يمه الله لايوريك محمد كان جالس معنا بغرفتي ول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مع صراخهم راح جناحه لأنه بعيد عن مسمع الصو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وهي تحط يدها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ل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فضيحتها قدام عمها وأبوها وخالد وإخوانه ، عز الله انه إذا ماطلق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فسه ماراح يكون خالد إلي ربيت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 خالد جاء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دون نف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وش فيها ذ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 مكتب الدكتور المسئول عنها هناك ر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سأ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رف خالد إن أمه تعرف السبب بس مستحيل تقول له أمه ويعرفها، وكمل طري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مكتب الدكتور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بعد ماعرفه خالد بنفسه تكلم الطبيب معه بصراحه</w:t>
      </w:r>
      <w:r>
        <w:rPr>
          <w:rFonts w:cs="Tahoma" w:ascii="Tahoma" w:hAnsi="Tahoma"/>
          <w:color w:val="000080"/>
          <w:rtl w:val="true"/>
        </w:rPr>
        <w:t>...</w:t>
        <w:br/>
        <w:t>"</w:t>
      </w:r>
      <w:r>
        <w:rPr>
          <w:rFonts w:ascii="Tahoma" w:hAnsi="Tahoma" w:cs="Tahoma"/>
          <w:color w:val="000080"/>
          <w:rtl w:val="true"/>
        </w:rPr>
        <w:t>شف يا أخ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لولا سمعتك الطيبه ومعرفتي فيك كان وصل الموضوع للشرط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أنصد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الفه يادكتو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الطبيب وهو ماسك القلم بيدينه الثنت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دام حاو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انتح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ذهو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نتحار مستحي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الطبيب بلهجه حاز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أتوق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 فيه واحده عاقله وتهتم بصحتها وراغبه في الحياة تأكل علبة حبوب منومه كام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لولا ستر الله كان توقف قلبها نتيجه لمفعولها القوي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سكت خالد من الصد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ماقدر يتكلم ، قدّر الطبيب حالته وقا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للأسف نتيجه هالعمل المتهور خطيره ل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مكن تسبب للام مشاكل في التنفس والقلب في المستقبل </w:t>
      </w:r>
      <w:r>
        <w:rPr>
          <w:rFonts w:cs="Tahoma" w:ascii="Tahoma" w:hAnsi="Tahoma"/>
          <w:color w:val="000080"/>
          <w:rtl w:val="true"/>
        </w:rPr>
        <w:t>............</w:t>
      </w:r>
      <w:r>
        <w:rPr>
          <w:rFonts w:ascii="Tahoma" w:hAnsi="Tahoma" w:cs="Tahoma"/>
          <w:color w:val="000080"/>
          <w:rtl w:val="true"/>
        </w:rPr>
        <w:t>أما بالنسبه للجن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أن احتمال إصابته بالتشوه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خمسين بالميه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أنا آسف على هالخب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هز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اسه وطلع من مكتب الطبيب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انتحار وتشوهات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هذا أكثر من احتمال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لبنت ه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ريض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زم يطلع من المستشفى ويهدي نفسه لأنه لويشوفها الحين ارتكب فيها جر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بعد ربع ساعه لقى نفسه قدام مكتب عم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بعد ماسلم جلس عمه وسأله لأنه مستغر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زيارة خالد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هلا خالد خير إن شاء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بدون لف ودوران لأنه ي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ور عمه لأنه أبو تهاني ورايه يه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ياعمي مدري وش أقولك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تهاني أكلت علبة كام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بوب وسوو لها غسيل معده ، لكن أظن أن الجنين ما راح يسلم من التشوه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ا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قلم من يد ع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كلتها كيف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 بالغلط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 خالد 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 متعمد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نا م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اعمي أخاف أخذت ذنب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أمس لما رحت جلست تبكي وطلبت الطلا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نقلب لون و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م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 xml:space="preserve">طلاق </w:t>
      </w:r>
      <w:r>
        <w:rPr>
          <w:rFonts w:cs="Tahoma" w:ascii="Tahoma" w:hAnsi="Tahoma"/>
          <w:color w:val="000080"/>
          <w:rtl w:val="true"/>
        </w:rPr>
        <w:t xml:space="preserve">...." </w:t>
      </w:r>
      <w:r>
        <w:rPr>
          <w:rFonts w:ascii="Tahoma" w:hAnsi="Tahoma" w:cs="Tahoma"/>
          <w:color w:val="000080"/>
          <w:rtl w:val="true"/>
        </w:rPr>
        <w:t>سكت يفكر ثم قال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شف ياولدي ماجاك من وراها إلا الشقا إذا ت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طلقها طلقها وأنا ع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ط خالد يده على يد عمه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فا ياعمي مانيب خالد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ويت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هي مازالت صغيره وجاهله يمكن احد شاير عليها هالمشوره ، بحاول أتفاهم م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 راح يكون الطلاق عندي آخر ح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 عمه لأنه يعرف خالد مايهون عليه دمه ولح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و إلي تبي ياولدي وتراك مسمو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قف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سلم ياعمي يالله أترخص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%$%$%$%$%</w:t>
        <w:br/>
        <w:br/>
      </w:r>
      <w:r>
        <w:rPr>
          <w:rFonts w:ascii="Tahoma" w:hAnsi="Tahoma" w:cs="Tahoma"/>
          <w:color w:val="000080"/>
          <w:rtl w:val="true"/>
        </w:rPr>
        <w:t xml:space="preserve">قال خالد وهو منزل راسه لأنه مو طايق يناظ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يكتبلك الطبيب خر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فيه بخوف لان خالد وهو معصب وهايج مايخوف كث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حين لاصار ساكت ومعصب قالت هام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روح أوقع الأورا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ذي الممرضه بتساعدك على جمع أغراض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من الغر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ماتكلم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ابكلمه في السياره وفي البيت ما استقبلهم احد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ول مادخلوا الجناح نزل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لابسه ودخل الحمام يتروش وتهاني على أعصابها من الرعب لأنه ماتكلم معها ولابكل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ذا دليل على انه يغلي من داخل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نزلت عبايتها وجلست تتفرج على التلفزيون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حست بتأنيب الضمير لمحاولتها للانتحار لأنها تبي تقهره وتحزنه وتقلل قيمته قد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ناس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لأنها متأكده بأنه ماراح يطلقها بسبة نخوته لبنات عمه إلي في دمه مو 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وقف بين ريم والرصاصه إلي بغت تذبحها قبل كم شهر</w:t>
      </w:r>
      <w:r>
        <w:rPr>
          <w:rFonts w:cs="Tahoma" w:ascii="Tahoma" w:hAnsi="Tahoma"/>
          <w:color w:val="000080"/>
          <w:rtl w:val="true"/>
        </w:rPr>
        <w:t xml:space="preserve">..!! </w:t>
      </w:r>
      <w:r>
        <w:rPr>
          <w:rFonts w:ascii="Tahoma" w:hAnsi="Tahoma" w:cs="Tahoma"/>
          <w:color w:val="000080"/>
          <w:rtl w:val="true"/>
        </w:rPr>
        <w:t>اجل يستاهل مايج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جايات أكثر والله لا أخليك تكره ريم وسني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 خالد بهدوء وهو يل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لاب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طالع بغيتي 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ه بنص عين وقالت وهي تستفزه عشان ترتاح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خوف م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ريبه منك السكوت قل إلي عندك وخلص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بوعي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ن كرهي لك اك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ك ل الكلام إلي سويتيه ماتسويه كافره ، وبعد عملتك هذي ما اتحمل يكون بيني وبي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اقه فاهمه ولا 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في ينفسها أبركها من حز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كمل وهو يحط أيد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ثنتين على الكرسي إلي جالسه عليه ويقرب وجهه م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بعد ولادتك بيننا تفاهم 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درين إن صحتك في خطر وان ممكن تجيك إمراض بالقلب والرئتين نتيجة إلي سويته ه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ستثناء الجنين إلي نسبة إصابته بالتشوهات كبي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فيه بتبلد لأنها تح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ها بخير ولا كن شي صار وان الدكاتره دايم يبالغون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فزت من مكانها ومسكته مع ي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فوق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يعني وش موقعي في حياتك اطبخ لك وأغسلك وب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 باحتقار وقال هام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إذا بغيتي تشاركيني </w:t>
      </w:r>
      <w:r>
        <w:rPr>
          <w:rFonts w:cs="Tahoma" w:ascii="Tahoma" w:hAnsi="Tahoma"/>
          <w:color w:val="000080"/>
          <w:rtl w:val="true"/>
        </w:rPr>
        <w:t>......(</w:t>
      </w:r>
      <w:r>
        <w:rPr>
          <w:rFonts w:ascii="Tahoma" w:hAnsi="Tahoma" w:cs="Tahoma"/>
          <w:color w:val="000080"/>
          <w:rtl w:val="true"/>
        </w:rPr>
        <w:t>وناظر في السرير ثم كمل</w:t>
      </w:r>
      <w:r>
        <w:rPr>
          <w:rFonts w:cs="Tahoma" w:ascii="Tahoma" w:hAnsi="Tahoma"/>
          <w:color w:val="000080"/>
          <w:rtl w:val="true"/>
        </w:rPr>
        <w:t xml:space="preserve">)... </w:t>
      </w:r>
      <w:r>
        <w:rPr>
          <w:rFonts w:ascii="Tahoma" w:hAnsi="Tahoma" w:cs="Tahoma"/>
          <w:color w:val="000080"/>
          <w:rtl w:val="true"/>
        </w:rPr>
        <w:t>ماعندي أي مانع أنا على 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ال راح استفي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ها وقالت تعانده وتقه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يش لا أنا بعد مستفيد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ئ ما أكون زي الخادم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ا باشمئزاز لوقاحتها وافتقارها للحي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بتبق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اشئ في حياتي ولاشئ حتى لو شاركتيني سريري لأني في النهايه رجال من لحم ود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ثم طلع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من الغرفه مخلي تهاني تحترق من القهر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جلست على الكرسي وهي تناظ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بطنها وتتمنى لويموت إلي فيه لان فرحة خالد إن كانت موجوده بت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ه</w:t>
      </w:r>
      <w:r>
        <w:rPr>
          <w:rFonts w:cs="Tahoma" w:ascii="Tahoma" w:hAnsi="Tahoma"/>
          <w:color w:val="000080"/>
          <w:rtl w:val="true"/>
        </w:rPr>
        <w:br/>
        <w:br/>
        <w:t>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 xml:space="preserve">قالت مها ل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ف وأخير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فتك من القرف والنكد كل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حط فستان مها الفخم حق الزو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لدرج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متغربله منها وأنتي مالك علاقه فيها اجل خالد وش بيس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نضف وجهها من الماس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عينه والله مايستاه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دخلت مي الغرفه بسر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مها حريم أصدقاء خالد وقرايب أمي تحت جايات يقدمن لك هداي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لها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ما انزل مابقي إلا هي وش بيقولون عني النا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ي وهي منحرج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مها يبغون يقابلو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قالت مي وهي تترجى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كفين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لك داعي ، ماراح انزل ابد احلم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ناظر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نزل بريت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دا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ش دخلني أقو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ها ب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سوي نفس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ضعيفه وعلى وشك تبك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تكف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لبت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عد مازينت ريم مكياج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رعه ناظرت في بلوزتها الملونه الخفيفه إلي توصل للركب وتنربط على الرق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نطلونها الجينز وعجبها شكلها مر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دخلت المجلس ولقت فيه حرمتين في منتص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شرينات أكيد السمينه شوي والي ملامحها طفوليه هي زوجة سامي لأنها قد شافتها وأ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عر احمر يوصل لحد كتوفها وطويله هي زوجة عادل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أنهم حضروا عرسها العطله إلي فات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عني الع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وعلى الجهه الثانيه من المجلس فيه حرمة كبيره في السن جالسه جن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حرمه في آخر الخمسينات 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قد شافتهم ريم في زواج خالد بس ناسيه من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سلم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يهم ريم وجلست جنب أم خالد 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قالت سعاد زوجة سامي بعفويه خلتها تدخل قلب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العروس أكيد مستح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قالت هنادي زوجة عادل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يالله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شكله ريم بتكون مرسولت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حرمه الكبي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هي مرة ولدك الكب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 ريم و أنلوى قلبها بأل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قالت خالت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 xml:space="preserve">ل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رة ولدي بتنزل بعد ش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وعلى الطار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دخلت تهاني لابسه شيال حمل جينز تحته بلوزه سوداء وراف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عرها الطويل بإهمال فوق راسها وكالعاده مبالغه في زينت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سلمت على الكل وجل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قابل ريم وهي تقزها من فوق لتحت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وتقول في نف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ل مالها تحلو أكثر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و ا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 اجلس مثلها وما احني ظهري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وجلسوا يسولفون وتهاني رافعه خشمها فوق من الك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غرور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ي منقهره المفروض بما أنها زوجه لخالد تكون محط انتباه زوجات أخوياه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اقاتها سواليف وضحك مع ريموه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لت أ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أخبار وليد عساه رجع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فر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العجو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راجع من مبطي والحين هو يدّرس بجامعة الم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عود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أ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شاء الله تبارك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تهاني بلقاف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عهوده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ما خطبتوله للحين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ت العجوز</w:t>
      </w:r>
      <w:r>
        <w:rPr>
          <w:rFonts w:cs="Tahoma" w:ascii="Tahoma" w:hAnsi="Tahoma"/>
          <w:color w:val="000080"/>
          <w:rtl w:val="true"/>
        </w:rPr>
        <w:t>....."</w:t>
      </w:r>
      <w:r>
        <w:rPr>
          <w:rFonts w:ascii="Tahoma" w:hAnsi="Tahoma" w:cs="Tahoma"/>
          <w:color w:val="000080"/>
          <w:rtl w:val="true"/>
        </w:rPr>
        <w:t>ولدي وده يتزوج اليوم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كره وخصوصا إن عمره </w:t>
      </w:r>
      <w:r>
        <w:rPr>
          <w:rFonts w:cs="Tahoma" w:ascii="Tahoma" w:hAnsi="Tahoma"/>
          <w:color w:val="000080"/>
        </w:rPr>
        <w:t>3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ن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عني إلي اصغر منه تزوجوا لكنه رافض إننا حنا نخطب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عد مازوجانه يوم كان عمره </w:t>
      </w:r>
      <w:r>
        <w:rPr>
          <w:rFonts w:cs="Tahoma" w:ascii="Tahoma" w:hAnsi="Tahoma"/>
          <w:color w:val="000080"/>
        </w:rPr>
        <w:t>25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فشل زواجه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ت تهاني وهي متحمسه لأنها ق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افته ومذهلها شكله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قلعتها ماتستاهل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طيب إذا انتم ماخطبتول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خطبله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ضحكت العجوز وهي تناظر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و دور بنفسه ولقاها من زمان بس حسبن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زوجت مره ثانيه ولكن الظاهر كنا مخطين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و كلها كم يوم ونروح نخط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ه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قالت تهاني متقصده تجرح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وه حرام هو توه شاب وألف وحد تتمناه يرو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تزوج مطلقه وش يبي فيها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العجوز ترد لها الصا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غلب المطلقات بنات رج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يصبرن على الضيم ولو على قطع أرقابهن ، وبعدين ولدي صعب اختياره وما اختا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كون شريكة حياته إلا لأنها تليق بمستواه وحنا نثق بذوقه هذا غير أننا نعرفها ون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هلها وبنت كامله والكامل وجه الله زين وأخلاق وعل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ت ريم بإحراج خصوصا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جوز تناظرها وكأنها تقول أنتي المقصود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حست تهاني بهالشي وخصوصا من نظر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جوز إلي كانت اغلب الوقت على ريم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حست ريم بان الجو صار خانق وخصوصا طريق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عجوز في الكلام عن ولد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تأكدت مليون بالميه أنها المقصوده عشان كذا اعتذ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طلعت من الصاله بسرعه</w:t>
      </w:r>
      <w:r>
        <w:rPr>
          <w:rFonts w:cs="Tahoma" w:ascii="Tahoma" w:hAnsi="Tahoma"/>
          <w:color w:val="000080"/>
          <w:rtl w:val="true"/>
        </w:rPr>
        <w:t>.</w:t>
        <w:br/>
        <w:br/>
        <w:t>%%%%%%%%%%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ascii="Tahoma" w:hAnsi="Tahoma" w:cs="Tahoma"/>
          <w:color w:val="000080"/>
          <w:rtl w:val="true"/>
        </w:rPr>
        <w:t>الفصل العاشر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دخلت ريم الغرفة وسكرت ال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سندت ظهرها علي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مها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فيك كن لاحقك ج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ج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اتك تو شفتي أم محمد إلي تصير خالة أ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 تجلس على ركب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حما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وش فيه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ت ريم تحكي لها كل شئ أنقال من إلى</w:t>
      </w:r>
      <w:r>
        <w:rPr>
          <w:rFonts w:cs="Tahoma" w:ascii="Tahoma" w:hAnsi="Tahoma"/>
          <w:color w:val="000080"/>
          <w:rtl w:val="true"/>
        </w:rPr>
        <w:t>........</w:t>
        <w:br/>
      </w:r>
      <w:r>
        <w:rPr>
          <w:rFonts w:ascii="Tahoma" w:hAnsi="Tahoma" w:cs="Tahoma"/>
          <w:color w:val="000080"/>
          <w:rtl w:val="true"/>
        </w:rPr>
        <w:t>صف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بق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حظك تدرين وليد ذا توه مآخذ الدكتوراه من نيويورك وتعين على طول دكتو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جامعة الملك سعود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هو غير كذا تاجر ومزيون بشكل يشل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ناظرتها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تمعن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قالت مها بصوت عالي مو مصد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 xml:space="preserve">لا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ما أنتي برافض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صح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ريم بكآبه وهي تحاول 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خليه يجي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جد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ريم خلي عنك هالحركات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تخلي تجربه وحده تحبطك الرياجيل موب سوى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هدو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ارفه بس ضربتين بالراس توجع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حاول ماتنفع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 ذا غ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ولآ الله مغنيه يعني مو طمعان فيك ثانيا شاريك ويبيك ثالثا انه إنسان منفت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ثقف مو معقد وش نبغى بالرجال أكثر من كذا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ريم بصوت يرتج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فس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تتقبل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صعب يامها والله صع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ق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ـــي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رتبا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مسكها وتهز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صحي لنفسك إلي تحبينه مو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 xml:space="preserve">قالت ريم بصوت هامس وإصرا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ن ماكنت له ماراح أكون لغيره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على وشك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مجنو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مزح تحاول تلطف مزاج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جنو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جب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مها غصب عن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قالت تحاول تقنع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رام ياريم تضيعين هالفرص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ك أنتي تحبين الأطفال وتموتين فيهم وتحبين الاستقرار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فيك كل الصفات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تمناها الواحد في زوجته 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 xml:space="preserve">ابني حياتك من جدي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ا تندمين بعد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أخذ عباي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لا تخافين قد شبعت من الندم لدرجه تكفيني العمر ك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وكم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أخذ شنط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هم الوعد بكره نامي ز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ت خدود مها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وضحك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ف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 لا توص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@@@@@@@@</w:t>
        <w:br/>
        <w:br/>
      </w:r>
      <w:r>
        <w:rPr>
          <w:rFonts w:ascii="Tahoma" w:hAnsi="Tahoma" w:cs="Tahoma"/>
          <w:color w:val="000080"/>
          <w:rtl w:val="true"/>
        </w:rPr>
        <w:t xml:space="preserve">جلست ريم في حديقة بيته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تأمل النج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لي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بتسمت وهي تتذكر مها إلي الحين تقضي شهر العسل في باريس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يالله ك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زواج تم اليوم ماكن له شهر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تذكرت تألق مها في يوم الزواج والفرحه إلي تطل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جه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ماعكنن مزاجها ذاك اليوم إلا تهاني إلي كان كلامها زي السم والي طول الو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ل لي خالد و أهداني خالد وخصوصا غيرتها من جمال ريم الملفت للنظر يوم الزو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فستانها الذهبي إلي مصممه لها كالعاده زهير مرا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صدق لمها وحش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ظيعه</w:t>
      </w:r>
      <w:r>
        <w:rPr>
          <w:rFonts w:cs="Tahoma" w:ascii="Tahoma" w:hAnsi="Tahoma"/>
          <w:color w:val="000080"/>
          <w:rtl w:val="true"/>
        </w:rPr>
        <w:t>....</w:t>
        <w:br/>
        <w:t>"</w:t>
      </w:r>
      <w:r>
        <w:rPr>
          <w:rFonts w:ascii="Tahoma" w:hAnsi="Tahoma" w:cs="Tahoma"/>
          <w:color w:val="000080"/>
          <w:rtl w:val="true"/>
        </w:rPr>
        <w:t>الحلو وش يسوي جالس بلحا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سعود الجو رو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يتفوت قلت اجلس ه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جلس سعود بجنبها وعرفت ريم وش يب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كنها فضلت تنتظ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تى يتكلم هو من نف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صبلك عص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 را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شكور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ريم بغي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موضوع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قالت ريم وهي ت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م ياخو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امر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حب نفس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يآ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ك عدو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وليد بن محمد طلب يدك منا قبل كم يوم وقال لي الوالد انك رافض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شحب وجه ريم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إلي خايفه منه صار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لحين كيف بتلقى لنفسها عذر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بوها ت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فاهم معه أما سعود فمشكله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>ليه ساكتة</w:t>
      </w:r>
      <w:r>
        <w:rPr>
          <w:rFonts w:cs="Tahoma" w:ascii="Tahoma" w:hAnsi="Tahoma"/>
          <w:color w:val="000080"/>
          <w:rtl w:val="true"/>
        </w:rPr>
        <w:t>...!"</w:t>
        <w:br/>
      </w:r>
      <w:r>
        <w:rPr>
          <w:rFonts w:ascii="Tahoma" w:hAnsi="Tahoma" w:cs="Tahoma"/>
          <w:color w:val="000080"/>
          <w:rtl w:val="true"/>
        </w:rPr>
        <w:t>قالت ريم وهي تمسك كاسها بق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 أفكر في الزوا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ج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لام فاضي الرجال ماينرفض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تورطت ريم وحست أنها على وشك تصيح قالت تتوسل سعود يفه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فهم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و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cs="Tahoma" w:ascii="Tahoma" w:hAnsi="Tahoma"/>
          <w:color w:val="000080"/>
          <w:rtl w:val="true"/>
        </w:rPr>
        <w:t xml:space="preserve">....." </w:t>
      </w:r>
      <w:r>
        <w:rPr>
          <w:rFonts w:ascii="Tahoma" w:hAnsi="Tahoma" w:cs="Tahoma"/>
          <w:color w:val="000080"/>
          <w:rtl w:val="true"/>
        </w:rPr>
        <w:t>وسكتت لأنها مالقت لها عذر مناسب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قال سعود بض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را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قدرين تنسين إلي خبرك إلا إذا جربتي تتزوجين رجال عاقل وطيب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وردت خدود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ن سعود يفهمها زين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مقدر ياسعود لا تزعل م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هامس حتى مايعصب وي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صو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و زعلان منك أنا زعلان عل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زلت راسها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قال سعود وهو يتنه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 أخر كلام عندك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هزت راسها بدون ماتتكل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سعود وهو ي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راح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ستغربت ريم عدم إلحاح سعود عليها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مو العاد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دخل سعود غرفت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جل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فكر والله حرام تضيع ريم هالرجال من يدها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فكر شوي مافيه غيره ماراح يقنعها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و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اخذ جواله </w:t>
      </w:r>
      <w:r>
        <w:rPr>
          <w:rFonts w:cs="Tahoma" w:ascii="Tahoma" w:hAnsi="Tahoma"/>
          <w:color w:val="000080"/>
          <w:rtl w:val="true"/>
        </w:rPr>
        <w:t>....."</w:t>
      </w:r>
      <w:r>
        <w:rPr>
          <w:rFonts w:ascii="Tahoma" w:hAnsi="Tahoma" w:cs="Tahoma"/>
          <w:color w:val="000080"/>
          <w:rtl w:val="true"/>
        </w:rPr>
        <w:t>وين راح ذ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بعدها دق جو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دقيت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وينك ياخي أكيد انك في أحضان المدام وماتدري عن الجوال وا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ابو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أقول لايكثر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ش بغيت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الب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لب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 xml:space="preserve">استغرب خالد جدية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لبك جاك قبل ماتقوله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ابتسم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ف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ل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الله مدري من وين أبد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لأنه تح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جب الزبده</w:t>
      </w:r>
      <w:r>
        <w:rPr>
          <w:rFonts w:cs="Tahoma" w:ascii="Tahoma" w:hAnsi="Tahoma"/>
          <w:color w:val="000080"/>
          <w:rtl w:val="true"/>
        </w:rPr>
        <w:t>..."</w:t>
        <w:br/>
        <w:t>"</w:t>
      </w:r>
      <w:r>
        <w:rPr>
          <w:rFonts w:ascii="Tahoma" w:hAnsi="Tahoma" w:cs="Tahoma"/>
          <w:color w:val="000080"/>
          <w:rtl w:val="true"/>
        </w:rPr>
        <w:t>ت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يد بن محم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عقد خالد حواج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د خالة الوالده إيه اعرف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يك ف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على إن خالد مايدري وش الطبخه إلا انه قرر يجار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جال تكانه وأخلا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اقل ماشاء الله عليه بس ليه تس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كان خالد يحس الموضوع ماراح يسره وماخ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ظنه</w:t>
      </w:r>
      <w:r>
        <w:rPr>
          <w:rFonts w:cs="Tahoma" w:ascii="Tahoma" w:hAnsi="Tahoma"/>
          <w:color w:val="000080"/>
          <w:rtl w:val="true"/>
        </w:rPr>
        <w:t>........</w:t>
        <w:br/>
        <w:t xml:space="preserve">" </w:t>
      </w:r>
      <w:r>
        <w:rPr>
          <w:rFonts w:ascii="Tahoma" w:hAnsi="Tahoma" w:cs="Tahoma"/>
          <w:color w:val="000080"/>
          <w:rtl w:val="true"/>
        </w:rPr>
        <w:t>لأنه خطب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أنصدم خالد وماقدر يتكلم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كم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رافضه رفض كل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أنا مستخسر يروح الرجال م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حاول ماينفج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يجيب العي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وش المطلوب م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صراح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ف ياخالد أنت ولد عمي لح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دمي ولولا ثقتي فيك ماجبت لك سيرة أختي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نا اعرف زين مثل ما أنت عارف وش مكان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ند ري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فـ أنا ودي أسالك سؤال صريح وأبي منك جواب يوزايه في الصراحه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حب ريم بجد وإلا بس كل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ثقه وصد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 سؤال أنت عارف الجواب وأظ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ي أثبتت هالشئ في أكثر من مناس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 إلي ماتوقعه خالد يصير في أسو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ظر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بيك تكلم ريم وتقنعها هي لسى حاطه أمل إنكم تتزوجون وماراح تفهم إن هال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ستحيل إلا منك لأننا عجزنا نفهمها ، سنتين إلا شوي ومن يوم ماتطلقت ومازالت ل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رفض العرسان إلي يتقدمون منها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أظنك ماترض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صارع العقل والمنطق 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وران مشاعر خالد إلي كانت توسوس له انه يروح ويذبح وليد حتى مايتزوج ريم لكن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نهايه انتصر العقل لان ريم مستحيل تتزوجه لان تهاني عنده وان طلق تهاني بتكر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طول عمرها وحرام الرجال مثالي وريم تستحق تسعد في حياتها وتكوّن أسره وهذا الش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عن خالد في الصم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  <w:t>"</w:t>
      </w:r>
      <w:r>
        <w:rPr>
          <w:rFonts w:ascii="Tahoma" w:hAnsi="Tahoma" w:cs="Tahoma"/>
          <w:color w:val="000080"/>
          <w:rtl w:val="true"/>
        </w:rPr>
        <w:t>ماطلبت شي ياولد العم الحين اكلمها ل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ولد عمه ورفيق عم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ز الله انك أخ وأغلى من الأخ بعد الله لا يخل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ك</w:t>
      </w:r>
      <w:r>
        <w:rPr>
          <w:rFonts w:cs="Tahoma" w:ascii="Tahoma" w:hAnsi="Tahoma"/>
          <w:color w:val="000080"/>
          <w:rtl w:val="true"/>
        </w:rPr>
        <w:t>"</w:t>
        <w:br/>
        <w:br/>
        <w:t>############</w:t>
        <w:br/>
        <w:br/>
      </w:r>
      <w:r>
        <w:rPr>
          <w:rFonts w:ascii="Tahoma" w:hAnsi="Tahoma" w:cs="Tahoma"/>
          <w:color w:val="000080"/>
          <w:rtl w:val="true"/>
        </w:rPr>
        <w:t>دق جوال ريم وطاح كاس العصير من يدها يوم شاف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رق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..</w:t>
        <w:br/>
        <w:t>"</w:t>
      </w:r>
      <w:r>
        <w:rPr>
          <w:rFonts w:ascii="Tahoma" w:hAnsi="Tahoma" w:cs="Tahoma"/>
          <w:color w:val="000080"/>
          <w:rtl w:val="true"/>
        </w:rPr>
        <w:t>الو مساء الخير كيفك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وش ترد وش تقول إني ب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أني سمعت صوتك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واني مو بخير لأنك منت بمعي لكنها 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خ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بل ماتخو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جاعته وتتغلب عليه مشاعره قال بهدوء ولهجه صار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 تذكرين وعدك لي آخ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هي قادره تنسى أي شي له علاقه ف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يه اذك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حس رو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تطلع مع كل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أعفيك م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صدمت ريم بقوه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يعفيني</w:t>
      </w:r>
      <w:r>
        <w:rPr>
          <w:rFonts w:cs="Tahoma" w:ascii="Tahoma" w:hAnsi="Tahoma"/>
          <w:color w:val="000080"/>
          <w:rtl w:val="true"/>
        </w:rPr>
        <w:t>........"</w:t>
      </w:r>
      <w:r>
        <w:rPr>
          <w:rFonts w:ascii="Tahoma" w:hAnsi="Tahoma" w:cs="Tahoma"/>
          <w:color w:val="000080"/>
          <w:rtl w:val="true"/>
        </w:rPr>
        <w:t>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لم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كلمني وأنا معه الرجال ماينرفض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قالت ريم بعصب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شكورين لمناقشتكم في أموري الخاصه بس لا تنسون إني عاقله واعرف مصلح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ز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اعرف وش هي مصلحتك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حمر وجه ريم بقوه لأ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تأكده انه يعرف بس يبي كالعاده يحرجه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بتسمت غصب عنها على حركاته إلي في غ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ت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cs="Tahoma" w:ascii="Tahoma" w:hAnsi="Tahoma"/>
          <w:color w:val="000080"/>
          <w:rtl w:val="true"/>
        </w:rPr>
        <w:t xml:space="preserve">.........." </w:t>
      </w:r>
      <w:r>
        <w:rPr>
          <w:rFonts w:ascii="Tahoma" w:hAnsi="Tahoma" w:cs="Tahoma"/>
          <w:color w:val="000080"/>
          <w:rtl w:val="true"/>
        </w:rPr>
        <w:t xml:space="preserve">قاطع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عيون خالد 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أنا ما أحس إن اس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زين إلا إذا سمعتك تقول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دمعة عيونها 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وماتكلمت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كمل خالد وهو يد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نه يدمي جرحه وجرحها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أنا بالنسبة لك أنتي اكتشفت إني أناني وهذا الشي مايسر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ني لو كنت احبك صدق كنت ما طلبت منك ماتتزوجين سامحيني ياريم لاتزعلين مني ماجا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وراي إلا الشق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تقاطعه لأنها ماتحملت لومه لنف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ياخالد لات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ذا أنت كنت نزيه وواضح معي وعمرك مافكرت تكذب علي أو تتلاعب 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"</w:t>
        <w:br/>
      </w:r>
      <w:r>
        <w:rPr>
          <w:rFonts w:ascii="Tahoma" w:hAnsi="Tahoma" w:cs="Tahoma"/>
          <w:color w:val="000080"/>
          <w:rtl w:val="true"/>
        </w:rPr>
        <w:t>صرخ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بنت ع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ريم بدون نفس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 كل عيال العم يفكرون مثلك</w:t>
      </w:r>
      <w:r>
        <w:rPr>
          <w:rFonts w:cs="Tahoma" w:ascii="Tahoma" w:hAnsi="Tahoma"/>
          <w:color w:val="000080"/>
          <w:rtl w:val="true"/>
        </w:rPr>
        <w:t xml:space="preserve">......... </w:t>
      </w:r>
      <w:r>
        <w:rPr>
          <w:rFonts w:ascii="Tahoma" w:hAnsi="Tahoma" w:cs="Tahoma"/>
          <w:color w:val="000080"/>
          <w:rtl w:val="true"/>
        </w:rPr>
        <w:t>أنت غ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كت خالد لأنه أنصدم من تصريح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سكتت ريم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ما شافت الصمت ط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تصبح على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 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ررتي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غموض متعم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قرراي بتعرفه في وقت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م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ه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فمان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كرت ريم الجوال ومسحت وجهها بيدين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حست بألم فظي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ن الدنيا تدور ب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دارت نظراتها بيت أبوها الفخم الحديقه الواسعه المسب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كبير وكراج السيارات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كل شي في بيتهم يدل على العز لكن هي مستعده تستغني عن 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ذا بس تشتري راحة البال</w:t>
      </w:r>
      <w:r>
        <w:rPr>
          <w:rFonts w:cs="Tahoma" w:ascii="Tahoma" w:hAnsi="Tahoma"/>
          <w:color w:val="000080"/>
          <w:rtl w:val="true"/>
        </w:rPr>
        <w:t>.</w:t>
        <w:br/>
        <w:br/>
        <w:t>#@#@#@#@#@#@#@</w:t>
        <w:br/>
        <w:br/>
      </w:r>
      <w:r>
        <w:rPr>
          <w:rFonts w:ascii="Tahoma" w:hAnsi="Tahoma" w:cs="Tahoma"/>
          <w:color w:val="000080"/>
          <w:rtl w:val="true"/>
        </w:rPr>
        <w:t xml:space="preserve">قال لها أبو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اه 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رجال دق يبي الرد اليوم وش قرر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ناظر في سعود وأ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ترقبي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دي مازال لا 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باستسلا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اسك يا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ال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ى اخ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رميها بالجري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راسي يابس بس مو غ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أبو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أمها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من مناقرهم دايم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في هالوقت دق جو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خويلد و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سك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وي يسمع كلامه ثم 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رجع بالسلا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إن أم خالد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حشة ماصارت ولا استو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أبو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ي وهي مالها إلا يومين غا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عرف يبه راحت خالتي أم خالد وبقت أمي طفشانه تصدق لو أنهم قايلين لها روح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نت ماصدقت خب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جلس أبوها وسعود يضحكون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وقالت أمها وجهها احم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يم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عدين وش فيها والله لو أنهم قايلين لك أنتي كان من جد ماصدقتي خب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كآ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عاد قويه شو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عدين وش فيها كان ودي أشوف بيت مهي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ها ب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ان مها بقدر ريم عن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إن سكنها في جده مبهذلنا بس الحمد لله أنها كم ش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تستقر هنا بالريا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ي والله يمه لو ادري إنها بتسكن في جده دا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ان استخفي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فيما ريم وأمها يسولفن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سأل أبو سعود ول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عن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بد عنده عمل بالبحرين وماراح يتأخر وبيرجع الفجر إن ش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رجع بالسلا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كانت ريم تكرر هالكلام في نفسها يرجع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اء الله بالسلامه</w:t>
      </w:r>
      <w:r>
        <w:rPr>
          <w:rFonts w:cs="Tahoma" w:ascii="Tahoma" w:hAnsi="Tahoma"/>
          <w:color w:val="000080"/>
          <w:rtl w:val="true"/>
        </w:rPr>
        <w:br/>
        <w:br/>
        <w:t>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دق 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سعود وفز من النوم مختر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عود أنت وي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أنا ب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يك شئ صايرلك شئ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ناظر في الساعه لقاها وحده تماما بعد نص الليل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س تهاني تعبانه مره وأهلها مايردون على مكالمتها والسواق معه أجازه أبيك تروح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ت وريم وتودونها المستشف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اد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تو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 نص السابع تكفى بسرعه يا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فتح سعود غرفة ريم لقاها ما بعد نامت 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عصب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بسي عبايتك بسر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قفت ريم وقالت ب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ير وش 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عطيها عباي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هاني تعبانه مره لازم نوديها المستشف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شك تصي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كن تو بدري على ولاد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بعدها بعشر دقايق كانوا قدام البيت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نز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بسرعه لان سعود طلب منها تروح لتهان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عد تردد دخلت جناح خالد ولقت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ايمه على جنبها وماسكه بطنها بيدينها الثنتين وتبك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ول ماشافت ريم قالت من ب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موع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ير جايه تتشمتين فين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جلس جنبها وعيونها مليانه دم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لا ياتهاني جايين نوديك المستشفى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نتي تعبانه مر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من شدة الألم ماقد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ترد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جاء الطبيب ريم وسعود الجالسين بالانتظار وقال وهو يكلم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زوج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وهو ي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زوجها مسافر أنا ولد عمها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طب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التها خطره عندها ولاده مبكره</w:t>
      </w:r>
      <w:r>
        <w:rPr>
          <w:rFonts w:cs="Tahoma" w:ascii="Tahoma" w:hAnsi="Tahoma"/>
          <w:color w:val="000080"/>
          <w:rtl w:val="true"/>
        </w:rPr>
        <w:t xml:space="preserve">....." </w:t>
      </w:r>
      <w:r>
        <w:rPr>
          <w:rFonts w:ascii="Tahoma" w:hAnsi="Tahoma" w:cs="Tahoma"/>
          <w:color w:val="000080"/>
          <w:rtl w:val="true"/>
        </w:rPr>
        <w:t xml:space="preserve">صرخت ريم بهمس ولاده مبكر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كم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طب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زم عمليه على الله ننقذهم أو نننقذ واحد من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ان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الطب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زم موافقة زوجها أو احد من أه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ص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وقع أنا لان مافيه احد الحين من أه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 الطبيب شوي ولكنه فضل صحة المريض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الإجراءا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فضل معي للمكتب عشان توقع الأوراق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ت ريم تنتظر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رجع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هي تدعي الله في قلب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رجع سعود لكنه ماقدر يجلس بس رايح جاي بالسي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عصابه متوتره مره اكيد الطبيب قال له شئ موب زين بس هو رفض يتكل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كل دقي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ناظر في ساعت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لريم وهو معصب من التوت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ساعه الحين ثلاث وش يسوون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مسكت ريم يده وقالت وهي ميته من الخوف لان تاخرهم مايطم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ست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و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بعدها بخمس دقايق طلعت الطبيبه المساع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نتم أهل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ريم في وقت واح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طبيبه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صل نزيف كبير أثناء العمليه هم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شك تحرير الجنين من أمه بس يلزمنا نقل دم مستعجل والا مات الجن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انقلولها وين المشك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الطبيبه وهي تهز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صيلة دمها ناد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وجود وغير متوفره للأس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"</w:t>
        <w:br/>
      </w:r>
      <w:r>
        <w:rPr>
          <w:rFonts w:ascii="Tahoma" w:hAnsi="Tahoma" w:cs="Tahoma"/>
          <w:color w:val="000080"/>
          <w:rtl w:val="true"/>
        </w:rPr>
        <w:t xml:space="preserve">سألها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هي فصيلتها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قالتلهم الطب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نهارت معنويات سعود لأنها ماهي بفصيلته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لكن المفاجأة كانت إن فصيلة دم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طابقه لفصيلة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</w:t>
        <w:br/>
        <w:t>"</w:t>
      </w:r>
      <w:r>
        <w:rPr>
          <w:rFonts w:ascii="Tahoma" w:hAnsi="Tahoma" w:cs="Tahoma"/>
          <w:color w:val="000080"/>
          <w:rtl w:val="true"/>
        </w:rPr>
        <w:t xml:space="preserve">فصيلتي مطابقه لها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ناظرها سعود والطبيبه بصد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قالت الطبيبه وهي فرحانه بهالصد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 خير البر عاج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راحت ريم م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طبيبه وبعد التأكد من خلوها من جميع الأمراض وسلامة دمها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اخذوا منها كميه كبي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الدم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ريم وهي تمسك ذراع الطبي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اطلب منك خد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الطبي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بتسم لها بتقدير لأنها تحملت كل الألم وماتذمرت من سحب د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وي كل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قدرني الله عليه أنتي تستاهلين كل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ما أبي احد يعرف بتبرعي لو سمح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جادلتها الطبيبه لكن ريم كانت عنيده </w:t>
      </w:r>
      <w:r>
        <w:rPr>
          <w:rFonts w:cs="Tahoma" w:ascii="Tahoma" w:hAnsi="Tahoma"/>
          <w:color w:val="000080"/>
          <w:rtl w:val="true"/>
        </w:rPr>
        <w:t xml:space="preserve">,, </w:t>
      </w:r>
      <w:r>
        <w:rPr>
          <w:rFonts w:ascii="Tahoma" w:hAnsi="Tahoma" w:cs="Tahoma"/>
          <w:color w:val="000080"/>
          <w:rtl w:val="true"/>
        </w:rPr>
        <w:t xml:space="preserve">واستسلمت لها الطبي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راحتك و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ك تستاهلين على الأقل الشك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شكوره بس فيه تعقيدات شوي لذا أفض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تكتم على الموضو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بعد مارجعت ريم وجلست جابلها سعود كاس عصير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بعد فتر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تظار طلع الطبيب من غرفة العمليات وملامح وجهه ماتبشر بالخير لذا فضلت ريم ماتق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مكان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كن سعود وقف يتكلم م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ل الطبيب وهو يرجع شعره ور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ول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راح نعرف وضعه إلا بعد مرور أربع وعشرين ساعه لكن المفرح في الموضوع انه ماتش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تيجة جرعة المنوم إلي أخذتها أمه قبل شهر لكن عنده مشكله بالتنفس وهنا تك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خطوره والأربع وعشرين ساعه الجايه حاسمه ولولا الله ثم المتبرعه جزاها الله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ان مات </w:t>
      </w:r>
      <w:r>
        <w:rPr>
          <w:rFonts w:cs="Tahoma" w:ascii="Tahoma" w:hAnsi="Tahoma"/>
          <w:color w:val="000080"/>
          <w:rtl w:val="true"/>
        </w:rPr>
        <w:t xml:space="preserve">................" </w:t>
      </w:r>
      <w:r>
        <w:rPr>
          <w:rFonts w:ascii="Tahoma" w:hAnsi="Tahoma" w:cs="Tahoma"/>
          <w:color w:val="000080"/>
          <w:rtl w:val="true"/>
        </w:rPr>
        <w:t>وسكت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عرف سعود مصير تهاني وسالت دموع ري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اك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تاجون يسمعونها من الطبيب لأنها واضحه علي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 xml:space="preserve">وعظم الله أجركم في الأ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توف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بل نص ساعه نتيجة مشاكل بالتنفس والقلب لان محاولتها للانتحار نجحت ولو أنها تأخ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وي شدوا حيلكم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 xml:space="preserve">وحط يده على كتف سعو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ثم تركهم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راحت ريم غرفة العنا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فائقه وجلست تناظر ولد خالد إلي تيتم قبل مايشوف النو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وحست بعدها بحر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خص وراها وعرفته بدون ماتلتفت وهي تقدر تنسى ريحة عطر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قالت بدون ماتشيل نظ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ن المول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ظم الله أجر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يوقف جنبها ويناظر ولده إلي 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نشاف من الأسلاك والأجهز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جرنا وأجر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ند خالد ظهره للقزاز الفاصل بين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بين غرفة العنا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راح أسامحها ابد على إلي سو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ه ريم بسرعه وقالت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ياخالد الميت ماتجوز عليه إلا الرحمه وحسابها عند الله بس أنت ادع الله يع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حلة الخطر على خير عن خلّود الصغي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خالد رغم الارهاق الي ف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مدا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دلعينه وبأسمي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لاص ولاتزعل طلول الصغ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معن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ل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ت كتوفها الناعمه وقال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دري طرى علي الاسم فجأة يمكن لأني أح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كت فسأل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مت عمامي بالي صا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ي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إيه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بتخلص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وراق اللازمه خلال ساعتين عشان ندف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قدرت ريم تمسك نفسها وجل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بكي</w:t>
      </w:r>
      <w:r>
        <w:rPr>
          <w:rFonts w:cs="Tahoma" w:ascii="Tahoma" w:hAnsi="Tahoma"/>
          <w:color w:val="000080"/>
          <w:rtl w:val="true"/>
        </w:rPr>
        <w:t>...........</w:t>
      </w:r>
      <w:r>
        <w:rPr>
          <w:rFonts w:ascii="Tahoma" w:hAnsi="Tahoma" w:cs="Tahoma"/>
          <w:color w:val="000080"/>
          <w:rtl w:val="true"/>
        </w:rPr>
        <w:t>حس خالد بالدنيا تطبق على صدره لان ريم تبكي آه بس لوتدري عن 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الواضح لها كان عرفت أنها ماتستاهل دمعه تبكى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طعهم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نا بودي ريم البيت وبرجع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 خالد راسه وقال سعود وهو يناظر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شي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***************</w:t>
      </w:r>
    </w:p>
    <w:p>
      <w:pPr>
        <w:pStyle w:val="Normal"/>
        <w:jc w:val="center"/>
        <w:rPr/>
      </w:pPr>
      <w:r>
        <w:rPr>
          <w:rFonts w:ascii="Tahoma" w:hAnsi="Tahoma" w:cs="Tahoma"/>
          <w:color w:val="000080"/>
          <w:rtl w:val="true"/>
        </w:rPr>
        <w:t>الفصل الحادي عشر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 xml:space="preserve">مرت أيام العزاء بسرع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تعدى ولد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رحلة الخطر جلست تفكر كيف الدنيا مالها أمان و إن الوقت يجري بسرعه الحين ص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وفاة تهاني شهر كامل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ياشين الواحد إلي كان سئ المعامله مع الناس كيف أن مو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يترك اثر كبير في قلوبه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كيف أنهم يتخطونه بسرعه ، على إن ريم كانت ماتواط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هاني من حركاتها ونذالتها إلا إن موتتها حزة في خاطرها لأنها تركت وراها ولد يت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و إلي اتعب قلب ريم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تعودت ريم كل ماسمح لها الوقت تروح تشوف ولد خالد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ع جدته أم أبوه لان أم أمه رافضه تشوفه لأنه في نظرها السبب في موت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نتها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ياقساوتها فيه احد يقدر يقاوم سحر هالملاك الصغير لان ريم متعلقه 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زياد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دق جوال ريم فجا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لينه رقم أم خالد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استغرب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خاله وعليك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ل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بعد شوي انقلب لون ريم من الخو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 رضع ابد من أمس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طيب وش أسوي أج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وديه المستشف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يمه تعالي كود انه يشرب لارضعتيه 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سافة الطريق وأكون عندك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بعدها بخمس دقايق كان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سكه طلال وترضعه رضاعته ، قالت أم خالد وعيونها سوداء من تحت بسبب السه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 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نني البارح عيا ينام والي قاهرني انه مايسكت ولايرضع إلا من يدينك أ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بحنان وهي ت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قلبي وش حلا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أم خالد وهي تناظر ريم وكيف ضا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طلال على صدرها حتى ينا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إن ماعاد لي وجه كل يوم وأنتي عندي بسبة هالمشاغ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طه في سريره وتزين بطانيته عل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لو ياخاله مايحلى يومي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شوفة طلو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ن شاء الله توصل مها اليوم وتساعد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ان رفيقة عمرها بتجي تجلس معهم أسبوعين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لأنها مشتاقة لها مره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صلت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السفر بعد المغرب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تقابلت هي وريم والوحدة مو مصدقه تشوف الثانية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شاء جلسن بغرفة مها القديمة يسولفن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لت مها تحاول تحرج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ألت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يه سميت ولدك طلال وقال لي إن شخص غالي عليه يحب ها الأسم وعشان كذا سمى ول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 وجه ريم وحذفتها بكرتون المنديل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يوه</w:t>
      </w:r>
      <w:r>
        <w:rPr>
          <w:rFonts w:cs="Tahoma" w:ascii="Tahoma" w:hAnsi="Tahoma"/>
          <w:color w:val="000080"/>
          <w:rtl w:val="true"/>
        </w:rPr>
        <w:t xml:space="preserve">...... </w:t>
      </w:r>
      <w:r>
        <w:rPr>
          <w:rFonts w:ascii="Tahoma" w:hAnsi="Tahoma" w:cs="Tahoma"/>
          <w:color w:val="000080"/>
          <w:rtl w:val="true"/>
        </w:rPr>
        <w:t>أنا زليت قدامه بالاس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ا توقعت يسمي به ولده وبعدين الاسم حل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لو ا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يله جحا ليسمي به ولده اخوي واعرف وش كثر يحب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تحاول تغير الموض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يفك مع الحم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توردت خدود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مد لله كل شي تمام سلطان الله يخليه لي م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قصر معي بشي ومريحني على الآخ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br/>
        <w:t>#########</w:t>
        <w:br/>
        <w:br/>
      </w:r>
      <w:r>
        <w:rPr>
          <w:rFonts w:ascii="Tahoma" w:hAnsi="Tahoma" w:cs="Tahoma"/>
          <w:color w:val="000080"/>
          <w:rtl w:val="true"/>
        </w:rPr>
        <w:t xml:space="preserve">قالت أم خالد بهدو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جّل الموضوع ش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بفروغ صبر وهو يمشي ويرد في الغرفه بضي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 سن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نا أأجل ما عاد اقدر أتحمل أكثر وإذا على موته تهاني فلها ست شهور متوف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مترد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ياولدي مدري</w:t>
      </w:r>
      <w:r>
        <w:rPr>
          <w:rFonts w:cs="Tahoma" w:ascii="Tahoma" w:hAnsi="Tahoma"/>
          <w:color w:val="000080"/>
          <w:rtl w:val="true"/>
        </w:rPr>
        <w:t>....."</w:t>
        <w:br/>
      </w:r>
      <w:r>
        <w:rPr>
          <w:rFonts w:ascii="Tahoma" w:hAnsi="Tahoma" w:cs="Tahoma"/>
          <w:color w:val="000080"/>
          <w:rtl w:val="true"/>
        </w:rPr>
        <w:t xml:space="preserve">قال خالد وهو يمسك ي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عجبك هالوضع كل يوم أودي طلال لريم وأخذه من عندها لا نام هذي مو حال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ان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ديناه لها أخاف يصير له مثل ذيك المره يوم رفض الأكل وصابه جفاف وبغى ي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أمه لأنها كاشفته وحبت تحرج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عني أنت بتتزوجها عشان طلال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خالد لأنه عرف قصد أ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ذا كان طلال بيحنن قلبها ويخ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وافق تتزوجني كان بها ، لكن بيني وبينك أنتي تعرفين السبب على العموم أنا بك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بوي وبآخذ شو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أمه وهي ما تقدر تخفي سعاد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قدم إلي فيه ال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كلم خالد أبوه إلي قال ل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و تلف الدنيا ما راح تلاقي مثل ريم بس اصبر ل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مر على وفاة تهاني س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على وشك ينهب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يه يبه الحياة ما تتوق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بتفه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داري يبه ولو بيدي زوجتها لك وتهاني حيه بس عشان عمك أنت عا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كر والضغط لا ارتفعوا يمكن يذبحون الواحد وحنا ماودنا نجرح مشاع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أث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بكلام أبو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قرر ولو انه مو راضي ابد ينتظر بعد فتره قبل مايتزوج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</w:t>
      </w:r>
      <w:r>
        <w:rPr>
          <w:rFonts w:cs="Tahoma" w:ascii="Tahoma" w:hAnsi="Tahoma"/>
          <w:color w:val="000080"/>
          <w:rtl w:val="true"/>
        </w:rPr>
        <w:br/>
        <w:br/>
        <w:t>&amp;&amp;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ناظ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م تهاني ريم بكره ماينوصف وهي حاطه ولد خالد في حظن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قامت بتهور وقالت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صارخ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طيني ولد بنت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وا كل إلي بالمجلس مذهولين من تصرف أم عبدالعزي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ناظرتها ريم بثق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 xml:space="preserve">وقالت وهي توق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مسكيه بشويش بس ممكن يصي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تاخذ الولد بقوه خلته يدفن راسه في كتف ريم ويتشبث ف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علميني أنتي كي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تعامل مع الأطفال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كتت ريم لكن طلال جلس يبكي وعيا يترك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خرت ريم ي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قوه عن طلال وقالت بهدوء وصرام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مجنونه أنتي فيه احد يتعامل مع طفل عمره تس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هور بهالش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فقد أعصا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طين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هدي طلال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جلس ي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لك هو يبكي مع إلي مايعرف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بأعلى صوتها حتى أن خالد سم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مار بالسي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كني جدته وأنتي غريبه أنا الأحق ب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هنا تدخلت الجده أم سلط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دك يا ساره توك الحين صرتي جدته وصارت ريم إلي ربته واهتمت فيه من يوم ما أنو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سهرت عليه غريبه إذا كان فيه احد ماله حق بطلال وغريب فهو أن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أنصدمت أم عب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عزيز من ردة أم سلطان وقالت بكره وهي تاخذ عباي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خذتي ولد بنتي والله العا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ش بتآخذين ب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ها ريم بلامبالاة لأنها راحمتها من الحقد إلي بيدم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ضمت طلال إلي هدى لصدر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أم خالد مهدد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تغلطين على ريم يا أم عب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زيز لان إلي يغلط عليها يغلط ع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تهم باحتقار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شكلها ساحرتكم كلك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وطلعت من الصاله زعلان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شافت خالد في طريقها وقالت له وهي تعصر الدمو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ص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رضى إني أنهان في بيتك ياخالد لو لي معزه عندك اطرد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عيو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رسل سهام الغضب لمرة عمه الحقوده الفتّان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نا لنا العتب ولريم صدر البيت يامر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مي وزي ماقالت لك أمي إلي يغلط على ريم كنه بعد غلط علي أنا وبعدين يكفي انك رفض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طلال من يوم ما أنولد لليوم جايه الحين تقنعيني انك تحبين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قدرت تتكلم وطل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البيت زعلا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أستانست ريم من ردة فعل خالد تجاه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هي تناظر في سق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غرفتها وهي ماتقدر تنكر أن إلي سوته اثر شوي في نفسها لأنها في النهايه أم مسك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قدت بنتها وبعدين هذا زوجة عمها وهذا طبعها من يوم ماعرفت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ليش تستغرب م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شئ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دق جوال ريم لينها مها إلي قالت بسر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صدق إلي سوته فيك الحيه الرقط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يوم في المجل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يعني وش تتوقعين منها تضمني لصدرها وتبوسني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خسى هي ووجه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إلي قهرني يوم جرت طلول مني بقوه بغ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ذبح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بزع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ساها الذبح إن شاء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طقاق إلي يطقها نقدن عليها الحريم اليوم وخصوصا جدتي والله ياهزئتها ذ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تهزيئ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كفوها ولا خالد العاشق الولهان بعد ماقصر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مرت خدود ريم من كلام مها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بلا عاشق بلا هم توقعت انه يخطبها ولكن الظاه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نه غسل يدينه منها لأنها قد رفضت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حست بالحزن يتسلل لقلب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ستاهل كل إلي يج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و في المرة الأولى اخطا وهي في الثانيه أخطت والظاهر مافيه أمل يجتمع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  <w:br/>
        <w:t>&amp;&amp;&amp;@@@&amp;&amp;&amp;</w:t>
        <w:br/>
        <w:br/>
      </w:r>
      <w:r>
        <w:rPr>
          <w:rFonts w:ascii="Tahoma" w:hAnsi="Tahoma" w:cs="Tahoma"/>
          <w:color w:val="000080"/>
          <w:rtl w:val="true"/>
        </w:rPr>
        <w:t>سكر الجوال وقال لولده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صارله فتره مكتئ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م ال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ه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لى و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ه بصر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يكث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رجك البس ثياب نظيفه بنروح مشوار م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م خالد وراح غرفته يبدل ثيابه بد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ف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ناظر في أبوه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ان قلتلي بنروح بيت ع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ه أبوه ومارد ع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ول مادخلوا المجلس لقى عمانه مجتمعين وسعود وعبدالعزيز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لوضع ما ريحه لأنه ح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ن فيه شئ موطبيع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وبعد ماسلموا وجلسوا قال أبو عبدالعزيز لابو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وي جايينك بطلب ونبيك تقول ت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أبو سعود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لبكم جاكم بد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تطلبون حنا مابيننا هالكلا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لسعود بدون محد يسمع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السال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 سعود وق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راح تلقى إلا إلي يسرك بس صب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 عبدالعزي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نتك ريم زوجه لولدنا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وسكت طلعت عيون خالد قدام اجل جايين يخطبون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عبدالعزيز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لله لو يموت ما يآخذها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كن عمه قال إلي عمره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وقعه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أنصدم خالد صدمه خلتهم كلهم يضحكون عليه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قال أبو سع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البنت بنتكم وماراح ألقى لها أحسن م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له يسل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وي بس ودي اعرف رأي ريم بنفس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أبو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م ياسعود مع ع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سعود ونادى ريم إلي كانت بالمطبخ تسوي حلى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عمي أبو خالد يبيك بالصا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ستغربت ريم ولكنها راحت مع أخوه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سلمت على عمها إلي ملا وجوده وهيب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كان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وهو يأشر لها تجلس بجن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وفي يابنيتي اليوم خطبناك لولدي خالد وأب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عرف رايك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بغى يغمى على ريم من الصدمه خالد خطبها وحمرت خدودها</w:t>
      </w:r>
      <w:r>
        <w:rPr>
          <w:rFonts w:cs="Tahoma" w:ascii="Tahoma" w:hAnsi="Tahoma"/>
          <w:color w:val="000080"/>
          <w:rtl w:val="true"/>
        </w:rPr>
        <w:t>..</w:t>
        <w:br/>
        <w:t>".....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ارف انك أنظلمتي مره ولا ودي تنظلمين مره ثان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اظرت ريم في عيون عمها و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عساك سالم ياعمي بس قبل كل شئ اقدر أشوف عمي أبو عبد العزيز وأبو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ستغرب ع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طلبها وقال لسعود المذهول من طلب عمه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رح ياولدي ناد عمك وأب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استغر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وش تبي ريم في عمه أبو عبدالعزيز وأبوها وجلس على نار كنه أول مره يتزوج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دخلوا الشياب قال لسعود بلهفه وهو يمسكه قبل مايدخل معهم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ش السالفه وش عن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خ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سعو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علمي علمك ريم مليانه مفاجآت خلني أروح أشوف وش السال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أعلم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لأبو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بعد إذنك يبه أبيك تسمح لي بلي بقو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أبوها بحب لأنه يثق في بنته وعقلها إلي يوزن دي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ذي راحتك يب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ناظر عمها أبو عبدالعزيز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سلامة أبوي ومن بعد أبوي الرأي رأي عمي أبو عبدالعزي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ي يآمر فيه أنا موافقه وماعندي غير هالكل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س أبوها إن الدنيا مو سايع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الفرحه لأنه عرف يربي ولان بنته فكرت في مراعاة خاطر عمها إلي فقد بنته الع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ماض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م أبو عبدالعزيز لاشعوريا وحب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سلم أيدين إلي رباك عز الله ا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نت رياجيل وأنتي ماراح تلقين أحسن من خالد يكون زوج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ام عمها أبو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حب بعد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ز الله انك ملكت جوهره مالها ثمن ياخوي ، يعني يابنيتي أنتي مواف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نزلت ريم راسها ، وطلعت من الغرفه بسرعه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 أبوها وهو ي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سكوت علام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رضا ألف مبرو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طلع سعود وبشر خالد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مبروك ياخالد وأخيرا بتتزوج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خالد وهو مو مصد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تكلم ج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وجد الج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لعو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شياب وباركوله وبارك له عبدالعزيز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ي هاللحظه بس عرف خالد إن إلي قاعد يص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قيقه وان ريم بتصيرزوجته وأم ولده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لكنه اكتئب لان هذي بس بتكون حدوده م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أنها متعقده من الرياجيل 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>لكنه شال هالفكره من راسه على الأقل بتكون قدامه ويشب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ينه منها حتى لو أنحرم من قربها إلي سنين وسن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تمناه</w:t>
      </w:r>
      <w:r>
        <w:rPr>
          <w:rFonts w:cs="Tahoma" w:ascii="Tahoma" w:hAnsi="Tahoma"/>
          <w:color w:val="000080"/>
          <w:rtl w:val="true"/>
        </w:rPr>
        <w:t>.</w:t>
        <w:br/>
        <w:br/>
        <w:t>%$%$%$%$%$%$%</w:t>
        <w:br/>
        <w:br/>
      </w:r>
      <w:r>
        <w:rPr>
          <w:rFonts w:ascii="Tahoma" w:hAnsi="Tahoma" w:cs="Tahoma"/>
          <w:color w:val="000080"/>
          <w:rtl w:val="true"/>
        </w:rPr>
        <w:t xml:space="preserve">قالت مها لريم لابسه ساري هندي سماو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خ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سيحه شعرها إلي وصل طوله تقريبا لنص ظهرها وكان ملفف لاعطاءه ش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حجم</w:t>
      </w:r>
      <w:r>
        <w:rPr>
          <w:rFonts w:cs="Tahoma" w:ascii="Tahoma" w:hAnsi="Tahoma"/>
          <w:color w:val="000080"/>
          <w:rtl w:val="true"/>
        </w:rPr>
        <w:t>........</w:t>
        <w:br/>
        <w:t>"</w:t>
      </w:r>
      <w:r>
        <w:rPr>
          <w:rFonts w:ascii="Tahoma" w:hAnsi="Tahoma" w:cs="Tahoma"/>
          <w:color w:val="000080"/>
          <w:rtl w:val="true"/>
        </w:rPr>
        <w:t>وااااااااااااااااااااااو روعه ياخوفي يخطفك خالد وماينتظر 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زواج إلي على قولته بعيد وهو بعد أسبوع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 وجه ريم وضحكت وهي تضبط الفر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راسها وقالت بدل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حلا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 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يالي ماتستحين أول مره أشوف 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نت مستعجله على العر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ناظرتها ريم نظرات خلت مها تضحك وتقول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اقصد بنت غي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ه يا انك مزع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دخلت أمها وقالت بارتبا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سعود يب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نزل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مها وقالت ريم ويدينها ترتجف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رايك زين شك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جرها معها تح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هبلين وبيخق لاشافك بس اخلصي لايطلع لنا فوق تراه صاير مايص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يام هذ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ت تضحك وأم ريم معها قال ريم وهي مسويه نفسها معصبه عشان تغط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رتباك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تضحكّين أنتي ووجه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دخلت المجلس وصفر سعود يوم شاف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حمر و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قال وهو يمزح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هالزين ،خالد بيقطع راسي لأنك تأخر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رتج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 لازم ياخوي خلاص برجع غرفتي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فات الأوان يالله العواذل يضفون وجيه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حست ريم برجف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حياء فضيع لأنها الحين زوجة خال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لتفتت لقت سعود ترك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اح وهو يضحك من شئ قاله لخالد وخلاه يعصب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جلست ريم على اقرب كنبه ل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جلينها ماعاد تشيل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جاء خالد إلي مايضيع وقته وجلس جنبها وكلما زحفت لزق ف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ين جت الزاويه وصار لازق فيها بشكل ضايق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المصيبه انه حط يده على ذراع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تملك وماقدر يقاوم نعومت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حست ريم بمشاعر متضاربه وبحراره تحرقها حرق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خذ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صابعها بين يده وجلس يحبها واحد واح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ل لها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كم سنه و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تمنى هذا اليوم يج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ماني قادر اصدق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ابتسم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نا بع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 مرك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وجهها إلي يشع من الجم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درين وش نفسي فيه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هزت راسها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قال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اول يحرجها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إني أخطفك وأروح مكان مافيه كائن حي والباقي أنتي تعرف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 وجه ريم مر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 وهو يحط يده ورى ظه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ساني فد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حياء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فجاه دخلت جدته </w:t>
      </w:r>
      <w:r>
        <w:rPr>
          <w:rFonts w:cs="Tahoma" w:ascii="Tahoma" w:hAnsi="Tahoma"/>
          <w:color w:val="000080"/>
          <w:rtl w:val="true"/>
        </w:rPr>
        <w:t>,,</w:t>
      </w:r>
      <w:r>
        <w:rPr>
          <w:rFonts w:ascii="Tahoma" w:hAnsi="Tahoma" w:cs="Tahoma"/>
          <w:color w:val="000080"/>
          <w:rtl w:val="true"/>
        </w:rPr>
        <w:t xml:space="preserve">وقال به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دايم ماتكمل الفر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ريم بر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لة دافع خالد لها قاهر قال في إذنها يبي كالعاده يمتع نظره بحيا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حمدي ربك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يه احد قاطعنا وإلا صارت عل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جدته وهي تحط العصا بينه وبين ريم بعصب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بي تقهره وترفع ضغط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م وراك لازق بالب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مكشر لان جدته جل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ينه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لوميني ياجديده سنين وأنا أتمنى هال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جدته تبي تحرج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ذا ويو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عرس ماجاء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اويلنا على بنيتا والله إن اخذتها ماعاد شفنا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 خالد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افاتته رجفة ريم العنيفه من تلميحات جدت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إلي خلت الضحكة تموت على وج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بعدها دخلت أمه وأم ريم وخواته يباركن بفرحه كبيره فكر خالد سبحان الله فر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ن يوم ملكته بتهان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ذاك اليوم كان مثل العزاء وما حس إن أهله فرحانين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حتى هو م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كان فرحان بس تزوجها لأنها صغيره حتى يفرح أهله بذريته </w:t>
      </w:r>
      <w:r>
        <w:rPr>
          <w:rFonts w:cs="Tahoma" w:ascii="Tahoma" w:hAnsi="Tahoma"/>
          <w:color w:val="000080"/>
          <w:rtl w:val="true"/>
        </w:rPr>
        <w:t>.........</w:t>
      </w:r>
      <w:r>
        <w:rPr>
          <w:rFonts w:ascii="Tahoma" w:hAnsi="Tahoma" w:cs="Tahoma"/>
          <w:color w:val="000080"/>
          <w:rtl w:val="true"/>
        </w:rPr>
        <w:t>ولكن حلم حيا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حبيبته وكل دنياه مابينه وبينها إلا جدت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يحبها ويموت فيها ومستعد يعيش ط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عمر معها حتى لو مارزقهم الله بأطفال وحتى لو كانت معقده من الرياجيل لان رد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فعلها مو طبيعيه وكلما قرب منها تنتفض بشكل عنيف أكيد الحيوان كان يسئ معامل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لكنه غير ويحبها ولازم تفهم هالواق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>على إن ريم ماناظرت تجاهه إلا أنها ح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حزن يغمر نفس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لان خالد حاول يتقرب منها لكنها خافت لا اراديا وماعرفت كي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تصرف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ياخوفها بس لاصاروا سوى تخيب ظنه وهذي الشئ إلي ماراح تقدر تتحم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بد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رفعت عيونها ناحيته ولقته يتأملها بول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ابتسمت له ابتسامه كانت على وش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دمر سيطرته على نفس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عشان كذا وقف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له جد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ين بدر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الد بخباثه وهو يناظر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لسلامه العامه والخاصه لازم اطلع ا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ت خدو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بقوة لأنها فهمت كلام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ضحكت مها بهمس ولمى سوت نفسها تكح وهي تخ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ضحكت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إما جدته قالت له تهاوش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ي ماتستح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قال خالد وهو يضحك ويأش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إصبعه على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خطأ منها قولي لها لا تبتسم لي قبل العرس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بسرع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مجلس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لان جدته قامت عليه بالعصا بتكفخ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  <w:br/>
        <w:t>%&amp;%&amp;%&amp;%&amp;%&amp;%&amp;</w:t>
      </w:r>
    </w:p>
    <w:p>
      <w:pPr>
        <w:pStyle w:val="Normal"/>
        <w:jc w:val="center"/>
        <w:rPr>
          <w:rFonts w:ascii="Tahoma" w:hAnsi="Tahoma" w:cs="Tahoma"/>
          <w:color w:val="000080"/>
        </w:rPr>
      </w:pPr>
      <w:r>
        <w:rPr>
          <w:rFonts w:ascii="Tahoma" w:hAnsi="Tahoma" w:cs="Tahoma"/>
          <w:color w:val="000080"/>
          <w:rtl w:val="true"/>
        </w:rPr>
        <w:t xml:space="preserve">الفصل الثاني عشر </w:t>
      </w:r>
      <w:r>
        <w:rPr>
          <w:rFonts w:cs="Tahoma" w:ascii="Tahoma" w:hAnsi="Tahoma"/>
          <w:color w:val="000080"/>
          <w:rtl w:val="true"/>
        </w:rPr>
        <w:t>(</w:t>
      </w:r>
      <w:r>
        <w:rPr>
          <w:rFonts w:ascii="Tahoma" w:hAnsi="Tahoma" w:cs="Tahoma"/>
          <w:color w:val="000080"/>
          <w:rtl w:val="true"/>
        </w:rPr>
        <w:t>الاخير</w:t>
      </w:r>
      <w:r>
        <w:rPr>
          <w:rFonts w:cs="Tahoma" w:ascii="Tahoma" w:hAnsi="Tahoma"/>
          <w:color w:val="000080"/>
          <w:rtl w:val="true"/>
        </w:rPr>
        <w:t>)</w:t>
        <w:br/>
        <w:br/>
      </w:r>
      <w:r>
        <w:rPr>
          <w:rFonts w:ascii="Tahoma" w:hAnsi="Tahoma" w:cs="Tahoma"/>
          <w:color w:val="000080"/>
          <w:rtl w:val="true"/>
        </w:rPr>
        <w:t>حست ريم بدقات قلبها بتوقف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ناظر جناح العرسان إلي حجزه خالد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مسحت كفوف يدينها العرقانه من الحي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ارتباك بفستان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ضمها خالد لصدر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كنها جمدت من الخوف حس خالد بردة فع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 xml:space="preserve">ورجفتها إلي تزيد ، خفف يدينه عنها ومسكها مع يدها </w:t>
      </w:r>
      <w:r>
        <w:rPr>
          <w:rFonts w:cs="Tahoma" w:ascii="Tahoma" w:hAnsi="Tahoma"/>
          <w:color w:val="000080"/>
          <w:rtl w:val="true"/>
        </w:rPr>
        <w:t>...............</w:t>
      </w:r>
      <w:r>
        <w:rPr>
          <w:rFonts w:ascii="Tahoma" w:hAnsi="Tahoma" w:cs="Tahoma"/>
          <w:color w:val="000080"/>
          <w:rtl w:val="true"/>
        </w:rPr>
        <w:t>لكنها صرخ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يه بهم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قد خالد حواجبه من رفضها ل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قرب منها لكنها قالت وهي ترتج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اتلمسني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سكت خالد من الصد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زوجك ؟</w:t>
      </w:r>
      <w:r>
        <w:rPr>
          <w:rFonts w:cs="Tahoma" w:ascii="Tahoma" w:hAnsi="Tahoma"/>
          <w:color w:val="000080"/>
          <w:rtl w:val="true"/>
        </w:rPr>
        <w:t>."</w:t>
        <w:br/>
      </w:r>
      <w:r>
        <w:rPr>
          <w:rFonts w:ascii="Tahoma" w:hAnsi="Tahoma" w:cs="Tahoma"/>
          <w:color w:val="000080"/>
          <w:rtl w:val="true"/>
        </w:rPr>
        <w:t>قالت ريم وهي تمس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دموعها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اعرف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بس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رب خالد منها ومسك يدها بسرعه وهي تقاومه قال 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هديها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ماراح أسوي شئ مايرضي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س أنتي اهدي واجلسي وخلينا نتكلم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طاع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وجلست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ناظرها وا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طيب ياقلبي وش تامر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 "</w:t>
        <w:br/>
      </w:r>
      <w:r>
        <w:rPr>
          <w:rFonts w:ascii="Tahoma" w:hAnsi="Tahoma" w:cs="Tahoma"/>
          <w:color w:val="000080"/>
          <w:rtl w:val="true"/>
        </w:rPr>
        <w:t>ما قدرت تتكلم وش تقول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نها خايفه ماتكون على قد توقعاته ويخيب ظنه فيها وإنها خايفه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أكيد بي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</w:t>
        <w:br/>
      </w:r>
      <w:r>
        <w:rPr>
          <w:rFonts w:ascii="Tahoma" w:hAnsi="Tahoma" w:cs="Tahoma"/>
          <w:color w:val="000080"/>
          <w:rtl w:val="true"/>
        </w:rPr>
        <w:t xml:space="preserve">قال بشويش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ذا تبغيني أعطيك وقت ماعندي مانع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راحتك عندي بالدني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هم شئ لما تكونين لي أحب انك تكون هذي رغبتك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حمرت خدودها من خصوصي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حساسية كلام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عشان يسهل عليها راح يطلب لهم عشاء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مر شهر من يوم ماتزوج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العذاب كل ليله يتكرر لما يرجعون من برى تعبانين وكل واحد يدور الفراش بين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حست ريم بأنفاس خالد إلي في الجهه الثانيه من السرير الكبير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هذا حاله كل لي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 (</w:t>
      </w:r>
      <w:r>
        <w:rPr>
          <w:rFonts w:ascii="Tahoma" w:hAnsi="Tahoma" w:cs="Tahoma"/>
          <w:color w:val="000080"/>
          <w:rtl w:val="true"/>
        </w:rPr>
        <w:t xml:space="preserve">القريب البعيد </w:t>
      </w:r>
      <w:r>
        <w:rPr>
          <w:rFonts w:cs="Tahoma" w:ascii="Tahoma" w:hAnsi="Tahoma"/>
          <w:color w:val="000080"/>
          <w:rtl w:val="true"/>
        </w:rPr>
        <w:t xml:space="preserve">) </w:t>
      </w:r>
      <w:r>
        <w:rPr>
          <w:rFonts w:ascii="Tahoma" w:hAnsi="Tahoma" w:cs="Tahoma"/>
          <w:color w:val="000080"/>
          <w:rtl w:val="true"/>
        </w:rPr>
        <w:t xml:space="preserve">وكل ليله ماتقدر ريم تنام من الأرق 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ومع كذا ماتدري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سو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وفي الجهه الثانيه كان خالد يناظر في سقف الغرفه من القهر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التف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كالعاده كانت معطيته ظهره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حس خالد بإحباط كبير بيدمره ، ماكان متوقع إن ته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أول مره في حياتها تصدق في شئ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لا يمكن بعد مبسطه الأمور هالمره لان ريم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شك تنهار كلما احتك فيها بالغلط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حالتها صعب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هذا وهي قد تزوجت من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قال خالد وهو عارف أنها صاح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 رايك نرجع ديرتنا ب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صدق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بر والتفتت له من الفرحه </w:t>
      </w:r>
      <w:r>
        <w:rPr>
          <w:rFonts w:cs="Tahoma" w:ascii="Tahoma" w:hAnsi="Tahoma"/>
          <w:color w:val="000080"/>
          <w:rtl w:val="true"/>
        </w:rPr>
        <w:t>....."</w:t>
      </w:r>
      <w:r>
        <w:rPr>
          <w:rFonts w:ascii="Tahoma" w:hAnsi="Tahoma" w:cs="Tahoma"/>
          <w:color w:val="000080"/>
          <w:rtl w:val="true"/>
        </w:rPr>
        <w:t xml:space="preserve">ياليت </w:t>
      </w:r>
      <w:r>
        <w:rPr>
          <w:rFonts w:cs="Tahoma" w:ascii="Tahoma" w:hAnsi="Tahoma"/>
          <w:color w:val="000080"/>
          <w:rtl w:val="true"/>
        </w:rPr>
        <w:t xml:space="preserve">..." </w:t>
      </w:r>
      <w:r>
        <w:rPr>
          <w:rFonts w:ascii="Tahoma" w:hAnsi="Tahoma" w:cs="Tahoma"/>
          <w:color w:val="000080"/>
          <w:rtl w:val="true"/>
        </w:rPr>
        <w:t>بعدين سكتت لأنها ماتبيه يفهمها غلط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حسبها تبي الفكه منه وشعورها في الحقيقه العكس بس تبي تختلط بالناس حتى تنس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حباطها والمشاعر القويه إلي تحس بها تجاهه</w:t>
      </w:r>
      <w:r>
        <w:rPr>
          <w:rFonts w:cs="Tahoma" w:ascii="Tahoma" w:hAnsi="Tahoma"/>
          <w:color w:val="000080"/>
          <w:rtl w:val="true"/>
        </w:rPr>
        <w:t>..</w:t>
        <w:br/>
        <w:t>"</w:t>
      </w:r>
      <w:r>
        <w:rPr>
          <w:rFonts w:ascii="Tahoma" w:hAnsi="Tahoma" w:cs="Tahoma"/>
          <w:color w:val="000080"/>
          <w:rtl w:val="true"/>
        </w:rPr>
        <w:t xml:space="preserve">احممم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اقصد على راحت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ن قلبه وهو يمد يده ويلمس وجهها الناعم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أفضل نرجع لان دافعي لك على وشك يص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اهر وأنا ما ودي أخرب الاتفاق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حمر وجه ريم مر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من تصريحه ، اجل تجاه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برودته أحيانا هي مجرد قناع يخفي تحته حبه وحاجته ل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كمل وهو يبوس ي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صب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لى خير إن ناظرتك دقيقه ثانيه </w:t>
      </w:r>
      <w:r>
        <w:rPr>
          <w:rFonts w:cs="Tahoma" w:ascii="Tahoma" w:hAnsi="Tahoma"/>
          <w:color w:val="000080"/>
          <w:rtl w:val="true"/>
        </w:rPr>
        <w:t xml:space="preserve">............!." </w:t>
      </w:r>
      <w:r>
        <w:rPr>
          <w:rFonts w:ascii="Tahoma" w:hAnsi="Tahoma" w:cs="Tahoma"/>
          <w:color w:val="000080"/>
          <w:rtl w:val="true"/>
        </w:rPr>
        <w:t>وسكت لكن ريم فهمت قصده وتورد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دودها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عطاها ظهر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هو يحسبه بيكون عادي مادرى إن وجهها حتى لو هو ما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قدامه مطبوع في عقله وقلبه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يمكن لارجع الرياض يقدر يتناسها شو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رتاح</w:t>
      </w:r>
      <w:r>
        <w:rPr>
          <w:rFonts w:cs="Tahoma" w:ascii="Tahoma" w:hAnsi="Tahoma"/>
          <w:color w:val="000080"/>
          <w:rtl w:val="true"/>
        </w:rPr>
        <w:t>...</w:t>
        <w:br/>
        <w:br/>
        <w:t>$$$$$$$$$$$$$$$$</w:t>
        <w:br/>
        <w:br/>
      </w:r>
      <w:r>
        <w:rPr>
          <w:rFonts w:ascii="Tahoma" w:hAnsi="Tahoma" w:cs="Tahoma"/>
          <w:color w:val="000080"/>
          <w:rtl w:val="true"/>
        </w:rPr>
        <w:t xml:space="preserve">قالت ريم وهي تصارخ وتلاحق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نز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خالد حرام عليك الأرض فيها مويه لاتطيح وتتعور وتعوره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نزل خالد طلال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خذته ريم وعطته المربيه تدخله داخل عن المطر الخفيف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قالت بعصي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لله انك بز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 ..(</w:t>
      </w:r>
      <w:r>
        <w:rPr>
          <w:rFonts w:ascii="Tahoma" w:hAnsi="Tahoma" w:cs="Tahoma"/>
          <w:color w:val="000080"/>
          <w:rtl w:val="true"/>
        </w:rPr>
        <w:t>بزر عندنا معناها طفل صغير مايفهم</w:t>
      </w:r>
      <w:r>
        <w:rPr>
          <w:rFonts w:cs="Tahoma" w:ascii="Tahoma" w:hAnsi="Tahoma"/>
          <w:color w:val="000080"/>
          <w:rtl w:val="true"/>
        </w:rPr>
        <w:t>..)</w:t>
        <w:br/>
      </w:r>
      <w:r>
        <w:rPr>
          <w:rFonts w:ascii="Tahoma" w:hAnsi="Tahoma" w:cs="Tahoma"/>
          <w:color w:val="000080"/>
          <w:rtl w:val="true"/>
        </w:rPr>
        <w:t xml:space="preserve">قال يبي يقهر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شكرا ياحيا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لو انك طايح</w:t>
      </w:r>
      <w:r>
        <w:rPr>
          <w:rFonts w:cs="Tahoma" w:ascii="Tahoma" w:hAnsi="Tahoma"/>
          <w:color w:val="000080"/>
          <w:rtl w:val="true"/>
        </w:rPr>
        <w:t xml:space="preserve">..... " </w:t>
      </w:r>
      <w:r>
        <w:rPr>
          <w:rFonts w:ascii="Tahoma" w:hAnsi="Tahoma" w:cs="Tahoma"/>
          <w:color w:val="000080"/>
          <w:rtl w:val="true"/>
        </w:rPr>
        <w:t>وياليتها ماقالت هالكلمه لأنها زلقت لكن خالد كان سري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مسك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حتى صارت قريبه منه مره لأول مره في حيا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وماقطع عليهم جوهم 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نحنحه ، قال خالد وهو يوقف ريم إلي متعلقه في رقب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لا ياجديده عل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وقا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تمنت ريم تنشق الأرض وتبلعها من الحياء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ما خالد فكان راض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مستانس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ريم قبل ماترد جدتها وتجيب العي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هلا وغلا أنور البيت يالغال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حبت راس جد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وبعدها دخلوا داخل عشان المطر زاد عليهم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عتذ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بطلع أبدل ملابسي وبرجع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جدت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تتأخرين أنا مشتاقه لك وو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جلس مع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 ريم وطلعت غرفت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س مادرت إن بعض الناس كان ورا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دخلت الغرفه نزلت جلابيتها وارتبكت يوم سمعت تصفير من وراها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جمدت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كان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كيف كانت غبيه وما انتبهت لريحة عطره القويه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راحت تركض للحمام بسر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كنه كان أسرع منها ووقف في وجهها، وقف خالد يتأملها بطريقه أحرقتها</w:t>
      </w:r>
      <w:r>
        <w:rPr>
          <w:rFonts w:cs="Tahoma" w:ascii="Tahoma" w:hAnsi="Tahoma"/>
          <w:color w:val="000080"/>
          <w:rtl w:val="true"/>
        </w:rPr>
        <w:t>.......</w:t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هي منزله راسها ووجهها محترق من الحياء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أمر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بهمس وصوت أظناه ال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شوق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ان قلت 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لمعت الدموع في عيونها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قال وهو يناظرها بتوسل وضع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غريب عل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نا ثلاث شهور متزوجين وفي كل مره تصديني لي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تدري وش تقو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كيف تشرح 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</w:t>
        <w:br/>
      </w:r>
      <w:r>
        <w:rPr>
          <w:rFonts w:ascii="Tahoma" w:hAnsi="Tahoma" w:cs="Tahoma"/>
          <w:color w:val="000080"/>
          <w:rtl w:val="true"/>
        </w:rPr>
        <w:t>لكن قبل ماتفكر بجواب طلع وسكر الباب وراه بهدوء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دخ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يم تتحمم يمكن المويه البارد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خلي جسمها وعقلها المتخدر يصحى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مرت ساع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عد الموقف الأخير إلي صار بينها وبين خالد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شكرت مها ولمى وخفة دمهن ، لكنها تح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بؤس فظيع لان خالد طلع زعلان وهذا شئ ماتقوى عليه بالله وش صار لعقلها تبي تضي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يدها بعد ماصار لها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سنين وهم يكافحون عشان يتزوجون وبعد كل ذا يعيشون مع بع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ثل الأغر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قالت مها وهي تلكزها بكوعها جدتي تكلمك ، وانتبهت 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جدتها</w:t>
      </w:r>
      <w:r>
        <w:rPr>
          <w:rFonts w:cs="Tahoma" w:ascii="Tahoma" w:hAnsi="Tahoma"/>
          <w:color w:val="000080"/>
          <w:rtl w:val="true"/>
        </w:rPr>
        <w:t>......"</w:t>
      </w:r>
      <w:r>
        <w:rPr>
          <w:rFonts w:ascii="Tahoma" w:hAnsi="Tahoma" w:cs="Tahoma"/>
          <w:color w:val="000080"/>
          <w:rtl w:val="true"/>
        </w:rPr>
        <w:t>عسى هالولد بس سنع مع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ريم بحب وقالت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ساني فدا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جده خالد كل حياتي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 xml:space="preserve">قالت لمى وهي تضح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عيني يال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وا كله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هاللحظه دخل خالد وجلس جنب ريم بعد ماقوم مها من مكانها بالغصب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حمدت ربها لأ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بيّن زعله عليها قدام العايله ولكنه يعرف زين كيف ينتقم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حط يده على ظهرها وص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مشي أصابعه عليه من فوق لتحت قالت هام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بليز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سوى نفسه مو فاه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قولين 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خالد لا تسته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ببراءة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ش سويت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وهي تبتس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غص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 عا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متعمد الغب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ماني عا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عرفت إن مافيه أمل يترك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حالها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عشان كذا قررت ريم تعامله بنفس طريق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وش رايكم نلعب لعبة الطلب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قالت مها وهي تفز ولم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فكره رهيبه 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بحماس لأنه يبي يقل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حركتها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ي والله فكر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جلسوا الاربعه على الأرض وكانت ريم تجلس قدا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متعمده عشان مايضايقها كالعاده ولقته يبتسم لها لأنه فهم حركتها سبحان 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دايم يفهمها بدون ماتتكلم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وقبل اللعب قال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ل شئ خلونا نتفق على انه لاز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ميع الطلبات تتنفذ والي مو قدها يضف وجهه من الحين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كلهم وافقوا حتى ريم واف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دون نفس لأنها ماتقدر تتراجع عشان مايحسبونها خوا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بدا اللعب و أش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ارورة المويه إلي يلعبون فيها على خال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قالت ريم وهي تبتسم بتشف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سم الفلو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في جيبك علينا حنا الثلاث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يالظالمه أنا زوج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م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ي مستانسه لانها تعرف ان جيب خالد دايم مليان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قول توك فاتح لنا محاضره عن القو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ي قدها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لايكون أنت بس مو قد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رفع حاج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قدها وقدود وتبن تشوف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له ما راح أرحمكن لا طحتن بيدي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وطلع من جيبه الفلوس وعطى كل وحده أل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ال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وكمل وهو يناظرهن بحق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الحمد لله إني ماصرفت شئ لأول مره </w:t>
      </w:r>
      <w:r>
        <w:rPr>
          <w:rFonts w:cs="Tahoma" w:ascii="Tahoma" w:hAnsi="Tahoma"/>
          <w:color w:val="000080"/>
          <w:rtl w:val="true"/>
        </w:rPr>
        <w:t xml:space="preserve">" </w:t>
      </w:r>
      <w:r>
        <w:rPr>
          <w:rFonts w:ascii="Tahoma" w:hAnsi="Tahoma" w:cs="Tahoma"/>
          <w:color w:val="000080"/>
          <w:rtl w:val="true"/>
        </w:rPr>
        <w:t>ضحكن البنا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عليه ثلاث الاف مو شئ عند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ودارت مره ثانيه وطاحت على مها ، قال خالد وهو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ستانس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قفلي جوالك ساع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صاحت 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حرام عليك ما ا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:"</w:t>
      </w:r>
      <w:r>
        <w:rPr>
          <w:rFonts w:ascii="Tahoma" w:hAnsi="Tahoma" w:cs="Tahoma"/>
          <w:color w:val="000080"/>
          <w:rtl w:val="true"/>
        </w:rPr>
        <w:t>هههههههههههههه عشانك ماتقدرين طلبت هالطلب اجل تشلحنيّ وتبغنيّ أصير حلي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من سوء حظ ريم جت القاروره عليها والي يسألها خالد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هنا ماقدر يخفي سعاد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، قالت ريم تسترض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خلودي 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خلك طيب معي تراني زوج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 يحرك حواجب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حين صرت خلود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! "</w:t>
        <w:br/>
      </w:r>
      <w:r>
        <w:rPr>
          <w:rFonts w:ascii="Tahoma" w:hAnsi="Tahoma" w:cs="Tahoma"/>
          <w:color w:val="000080"/>
          <w:rtl w:val="true"/>
        </w:rPr>
        <w:t>تحمست لمى وهي تشوف ريم خايفه من حركات خالد المحرج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خالد مبسوط </w:t>
      </w:r>
      <w:r>
        <w:rPr>
          <w:rFonts w:cs="Tahoma" w:ascii="Tahoma" w:hAnsi="Tahoma"/>
          <w:color w:val="000080"/>
          <w:rtl w:val="true"/>
        </w:rPr>
        <w:t>.........."</w:t>
      </w:r>
      <w:r>
        <w:rPr>
          <w:rFonts w:ascii="Tahoma" w:hAnsi="Tahoma" w:cs="Tahoma"/>
          <w:color w:val="000080"/>
          <w:rtl w:val="true"/>
        </w:rPr>
        <w:t>يالله أنا متحمسه ه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جدته إلي متحم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أول اللعبه معهم والحين أكث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اخلص اطلب منها شئ محترم </w:t>
      </w:r>
      <w:r>
        <w:rPr>
          <w:rFonts w:cs="Tahoma" w:ascii="Tahoma" w:hAnsi="Tahoma"/>
          <w:color w:val="000080"/>
          <w:rtl w:val="true"/>
        </w:rPr>
        <w:t>" (</w:t>
      </w:r>
      <w:r>
        <w:rPr>
          <w:rFonts w:ascii="Tahoma" w:hAnsi="Tahoma" w:cs="Tahoma"/>
          <w:color w:val="000080"/>
          <w:rtl w:val="true"/>
        </w:rPr>
        <w:t>تقصد بمحترم حرك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حركات خالد الي مالها داعي</w:t>
      </w:r>
      <w:r>
        <w:rPr>
          <w:rFonts w:cs="Tahoma" w:ascii="Tahoma" w:hAnsi="Tahoma"/>
          <w:color w:val="000080"/>
          <w:rtl w:val="true"/>
        </w:rPr>
        <w:t>)</w:t>
        <w:br/>
      </w:r>
      <w:r>
        <w:rPr>
          <w:rFonts w:ascii="Tahoma" w:hAnsi="Tahoma" w:cs="Tahoma"/>
          <w:color w:val="000080"/>
          <w:rtl w:val="true"/>
        </w:rPr>
        <w:t xml:space="preserve">خالد </w:t>
      </w:r>
      <w:r>
        <w:rPr>
          <w:rFonts w:cs="Tahoma" w:ascii="Tahoma" w:hAnsi="Tahoma"/>
          <w:color w:val="000080"/>
          <w:rtl w:val="true"/>
        </w:rPr>
        <w:t>:"</w:t>
      </w:r>
      <w:r>
        <w:rPr>
          <w:rFonts w:ascii="Tahoma" w:hAnsi="Tahoma" w:cs="Tahoma"/>
          <w:color w:val="000080"/>
          <w:rtl w:val="true"/>
        </w:rPr>
        <w:t>ههههههههههههههه لاتوصين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انقلب لو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جه ريم وقال خالد وهو يستند على المركى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طلب منك تبوسيني على كل خد بوس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حكت لمى ومها بشكل هستير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ههههههههههههههه ياخط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جدته وهي ت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ول مره تعجبني حركات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>قالت أمه لأنها شافت وجه ريم مولع من الحي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الإحراج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است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هز كتو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ا ماطلبت شئ حرام عادي هي زوج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بعدين إذا هي مو قد التحدي مو غص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عصبت ريم منه لأنه يتحدا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ده ونص يع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ا بستك بمو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وقامت وهي رافعه راسها من العنا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بتسم خالد في نفسه لأنه 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يف يجيبها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ربت منه وعيونها تلمع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>وبكل رقه حطت بوسه على كل خ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</w:t>
        <w:br/>
      </w:r>
      <w:r>
        <w:rPr>
          <w:rFonts w:ascii="Tahoma" w:hAnsi="Tahoma" w:cs="Tahoma"/>
          <w:color w:val="000080"/>
          <w:rtl w:val="true"/>
        </w:rPr>
        <w:t>تخدر خالد وكأنه سكر من ريحة عطرها الرايق والي يدل على شخصي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نوثه</w:t>
      </w:r>
      <w:r>
        <w:rPr>
          <w:rFonts w:cs="Tahoma" w:ascii="Tahoma" w:hAnsi="Tahoma"/>
          <w:color w:val="000080"/>
          <w:rtl w:val="true"/>
        </w:rPr>
        <w:t xml:space="preserve">&amp; </w:t>
      </w:r>
      <w:r>
        <w:rPr>
          <w:rFonts w:ascii="Tahoma" w:hAnsi="Tahoma" w:cs="Tahoma"/>
          <w:color w:val="000080"/>
          <w:rtl w:val="true"/>
        </w:rPr>
        <w:t>نعومه</w:t>
      </w:r>
      <w:r>
        <w:rPr>
          <w:rFonts w:cs="Tahoma" w:ascii="Tahoma" w:hAnsi="Tahoma"/>
          <w:color w:val="000080"/>
          <w:rtl w:val="true"/>
        </w:rPr>
        <w:t xml:space="preserve">&amp; </w:t>
      </w:r>
      <w:r>
        <w:rPr>
          <w:rFonts w:ascii="Tahoma" w:hAnsi="Tahoma" w:cs="Tahoma"/>
          <w:color w:val="000080"/>
          <w:rtl w:val="true"/>
        </w:rPr>
        <w:t>حنيّ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&amp;</w:t>
      </w:r>
      <w:r>
        <w:rPr>
          <w:rFonts w:ascii="Tahoma" w:hAnsi="Tahoma" w:cs="Tahoma"/>
          <w:color w:val="000080"/>
          <w:rtl w:val="true"/>
        </w:rPr>
        <w:t>تمي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&amp;</w:t>
      </w:r>
      <w:r>
        <w:rPr>
          <w:rFonts w:ascii="Tahoma" w:hAnsi="Tahoma" w:cs="Tahoma"/>
          <w:color w:val="000080"/>
          <w:rtl w:val="true"/>
        </w:rPr>
        <w:t>جمال مذه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&amp;</w:t>
      </w:r>
      <w:r>
        <w:rPr>
          <w:rFonts w:ascii="Tahoma" w:hAnsi="Tahoma" w:cs="Tahoma"/>
          <w:color w:val="000080"/>
          <w:rtl w:val="true"/>
        </w:rPr>
        <w:t>أخلاق</w:t>
      </w:r>
      <w:r>
        <w:rPr>
          <w:rFonts w:cs="Tahoma" w:ascii="Tahoma" w:hAnsi="Tahoma"/>
          <w:color w:val="000080"/>
          <w:rtl w:val="true"/>
        </w:rPr>
        <w:t>&amp;</w:t>
      </w:r>
      <w:r>
        <w:rPr>
          <w:rFonts w:ascii="Tahoma" w:hAnsi="Tahoma" w:cs="Tahoma"/>
          <w:color w:val="000080"/>
          <w:rtl w:val="true"/>
        </w:rPr>
        <w:t>رق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&amp;</w:t>
      </w:r>
      <w:r>
        <w:rPr>
          <w:rFonts w:ascii="Tahoma" w:hAnsi="Tahoma" w:cs="Tahoma"/>
          <w:color w:val="000080"/>
          <w:rtl w:val="true"/>
        </w:rPr>
        <w:t>وعناد ماله حدود</w:t>
      </w:r>
      <w:r>
        <w:rPr>
          <w:rFonts w:cs="Tahoma" w:ascii="Tahoma" w:hAnsi="Tahoma"/>
          <w:color w:val="000080"/>
          <w:rtl w:val="true"/>
        </w:rPr>
        <w:t>.............</w:t>
      </w:r>
      <w:r>
        <w:rPr>
          <w:rFonts w:ascii="Tahoma" w:hAnsi="Tahoma" w:cs="Tahoma"/>
          <w:color w:val="000080"/>
          <w:rtl w:val="true"/>
        </w:rPr>
        <w:t>إن جلس يعدد صفاتها ماراح يخلص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خلاص ماعا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قدر يتحمل أكثر</w:t>
      </w:r>
      <w:r>
        <w:rPr>
          <w:rFonts w:cs="Tahoma" w:ascii="Tahoma" w:hAnsi="Tahoma"/>
          <w:color w:val="000080"/>
          <w:rtl w:val="true"/>
        </w:rPr>
        <w:t>........</w:t>
      </w:r>
      <w:r>
        <w:rPr>
          <w:rFonts w:ascii="Tahoma" w:hAnsi="Tahoma" w:cs="Tahoma"/>
          <w:color w:val="000080"/>
          <w:rtl w:val="true"/>
        </w:rPr>
        <w:t>بيموت إن صدته مره ثانيه</w:t>
      </w:r>
      <w:r>
        <w:rPr>
          <w:rFonts w:cs="Tahoma" w:ascii="Tahoma" w:hAnsi="Tahoma"/>
          <w:color w:val="000080"/>
          <w:rtl w:val="true"/>
        </w:rPr>
        <w:br/>
        <w:br/>
        <w:t>#@#@#@#@#@#</w:t>
        <w:br/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مها وهو رايح لغرفت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سلم يدينك على هالعشاء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عساه ص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عاف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وقف و تاخذ طلال النا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يالله تصبحون على خي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جدتها وأم خال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وأنتي من أه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إما مها ولمى رجعن بيوتهن بعد العشاء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بما إ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ها انتقلت للرياض قبل شهرين بتجيهم بكره لان زوجها عنده عمل وبينام برى البي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 xml:space="preserve">بعد ماحطت طلال بغرفته التابعه لجناحهها و زينت لحافه رجعت لغرفتها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لق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نور طافي بس تشوف ظل طويل حبيب على قلبها واقف على البلكونه يناظر في حديقة بيته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وسيعه باكتئاب</w:t>
      </w:r>
      <w:r>
        <w:rPr>
          <w:rFonts w:cs="Tahoma" w:ascii="Tahoma" w:hAnsi="Tahoma"/>
          <w:color w:val="000080"/>
          <w:rtl w:val="true"/>
        </w:rPr>
        <w:t>.</w:t>
        <w:br/>
      </w:r>
      <w:r>
        <w:rPr>
          <w:rFonts w:ascii="Tahoma" w:hAnsi="Tahoma" w:cs="Tahoma"/>
          <w:color w:val="000080"/>
          <w:rtl w:val="true"/>
        </w:rPr>
        <w:t>دخلت الحمام بدون صوت وبدلت ملابسها ولبست قميص نوم ساتان ابيض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صير مزين بالدانتيل من فوق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جلست على السرير تحط لوشن على يدينها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زي ماتوق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جاء خالد وجلس قدامها يتأملها بصمت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قالت بدون ماتناظر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عشيت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بس مارد علي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 xml:space="preserve">رفعت عيونها وشافته يتأملها بإحباط واكتئاب </w:t>
      </w:r>
      <w:r>
        <w:rPr>
          <w:rFonts w:cs="Tahoma" w:ascii="Tahoma" w:hAnsi="Tahoma"/>
          <w:color w:val="000080"/>
          <w:rtl w:val="true"/>
        </w:rPr>
        <w:t xml:space="preserve">.. </w:t>
      </w:r>
      <w:r>
        <w:rPr>
          <w:rFonts w:ascii="Tahoma" w:hAnsi="Tahoma" w:cs="Tahoma"/>
          <w:color w:val="000080"/>
          <w:rtl w:val="true"/>
        </w:rPr>
        <w:t xml:space="preserve">جلست جن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خالد في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ئ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وهو يبعد عنها لأنه لو فقد أعصابه بيخسرها لأنه بيفرض نفسه عليها وهذ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مايبيه لكن ماباليد حيله</w:t>
      </w:r>
      <w:r>
        <w:rPr>
          <w:rFonts w:cs="Tahoma" w:ascii="Tahoma" w:hAnsi="Tahoma"/>
          <w:color w:val="000080"/>
          <w:rtl w:val="true"/>
        </w:rPr>
        <w:t>.....</w:t>
        <w:br/>
      </w:r>
      <w:r>
        <w:rPr>
          <w:rFonts w:ascii="Tahoma" w:hAnsi="Tahoma" w:cs="Tahoma"/>
          <w:color w:val="000080"/>
          <w:rtl w:val="true"/>
        </w:rPr>
        <w:t xml:space="preserve">قال وهو واقف بعيد عن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لصبر آخر 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"</w:t>
        <w:br/>
        <w:t>"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cs="Tahoma" w:ascii="Tahoma" w:hAnsi="Tahoma"/>
          <w:color w:val="000080"/>
          <w:rtl w:val="true"/>
        </w:rPr>
        <w:t>....</w:t>
        <w:br/>
      </w:r>
      <w:r>
        <w:rPr>
          <w:rFonts w:ascii="Tahoma" w:hAnsi="Tahoma" w:cs="Tahoma"/>
          <w:color w:val="000080"/>
          <w:rtl w:val="true"/>
        </w:rPr>
        <w:t xml:space="preserve">قال من بين أسنانه عشان مايرفع صوته عل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أنتي و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اري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  <w:t>"</w:t>
      </w:r>
      <w:r>
        <w:rPr>
          <w:rFonts w:ascii="Tahoma" w:hAnsi="Tahoma" w:cs="Tahoma"/>
          <w:color w:val="000080"/>
          <w:rtl w:val="true"/>
        </w:rPr>
        <w:t>أنا</w:t>
      </w:r>
      <w:r>
        <w:rPr>
          <w:rFonts w:cs="Tahoma" w:ascii="Tahoma" w:hAnsi="Tahoma"/>
          <w:color w:val="000080"/>
          <w:rtl w:val="true"/>
        </w:rPr>
        <w:t xml:space="preserve">........... </w:t>
      </w:r>
      <w:r>
        <w:rPr>
          <w:rFonts w:ascii="Tahoma" w:hAnsi="Tahoma" w:cs="Tahoma"/>
          <w:color w:val="000080"/>
          <w:rtl w:val="true"/>
        </w:rPr>
        <w:t>ولقت نفسها مو قادره تركب كلمتين على بعض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انفعال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أنا احبك إذا هذا إلي مخوف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أنا مو إبراهيم أنا خالد إلي كان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ستعداد يحارب أبوه وعمانه عشانك أنا خالد إلي يعشق التراب إلي تمشين عليه أن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ماقدرت بنت غيرك تدخل قلبه أنا خالد إلي كان مستعد يطلق زوجته عشان يتزوجك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خالد إلي تقبل الرصاصه في صدره بدالك بكل طيبه لأنه مايتحمل يصيبك مكروه أنا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أتمنى أموت ولا تنزل دمعه من عيون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وسكت وهو يتنفس بانفعال وأل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</w:t>
        <w:br/>
      </w:r>
      <w:r>
        <w:rPr>
          <w:rFonts w:ascii="Tahoma" w:hAnsi="Tahoma" w:cs="Tahoma"/>
          <w:color w:val="000080"/>
          <w:rtl w:val="true"/>
        </w:rPr>
        <w:t>وهي ماقدرت تمسك دموعها من كلامه وتصريح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وكمل يمد يده بيلم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دها لكنه غير رايه باللحظه الأخيره وشد على أصابعه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>لكن وش كان تالي صب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 xml:space="preserve">صدودك ياري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صدودك </w:t>
      </w:r>
      <w:r>
        <w:rPr>
          <w:rFonts w:cs="Tahoma" w:ascii="Tahoma" w:hAnsi="Tahoma"/>
          <w:color w:val="000080"/>
          <w:rtl w:val="true"/>
        </w:rPr>
        <w:t xml:space="preserve">..! </w:t>
      </w:r>
      <w:r>
        <w:rPr>
          <w:rFonts w:ascii="Tahoma" w:hAnsi="Tahoma" w:cs="Tahoma"/>
          <w:color w:val="000080"/>
          <w:rtl w:val="true"/>
        </w:rPr>
        <w:t>وين حبك لي وين راح وين تلاشى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لكن تدرين وش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دمرني ويضعفني وأنا إلي عمري ماكنت ضعيف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هو أني احب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حب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طلع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غرف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خلى ريم محطمه لازم تتخذ موقف وإلا خسرته هذا إذا كانت للح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خسرته</w:t>
      </w:r>
      <w:r>
        <w:rPr>
          <w:rFonts w:cs="Tahoma" w:ascii="Tahoma" w:hAnsi="Tahoma"/>
          <w:color w:val="000080"/>
          <w:rtl w:val="true"/>
        </w:rPr>
        <w:t>.</w:t>
        <w:br/>
        <w:br/>
        <w:t>*&amp;*&amp;*&amp;*&amp;*&amp;*&amp;*&amp;*&amp;*&amp;*</w:t>
        <w:br/>
        <w:br/>
      </w:r>
      <w:r>
        <w:rPr>
          <w:rFonts w:ascii="Tahoma" w:hAnsi="Tahoma" w:cs="Tahoma"/>
          <w:color w:val="000080"/>
          <w:rtl w:val="true"/>
        </w:rPr>
        <w:t>قال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ها لريم وهي تشوفها حزينه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ريم وش فيك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لكن ريم ماقدرت تمسك نفسها وجلس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بكي ولما هدت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قالت ل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دري يامها زواجنا فيه مشكله مستعصي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أنا مو عار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تصرف شوري عل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عاقد حواجب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يف أشور عليك وأنا مو فاهم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ال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سكتت ريم وهي على وشك تبكي من جديد ، قالت مها وهي ترفع عيونها للسماء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فهمت أكيد شئ خاص بس ممكن أسالك سؤال وأبي منك أجابه صريح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أنتي تحبين 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صاحت ريم في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جنونة أنتي هذا سؤال أنتي تدرين إني مستعده افديه بعمر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واني مقدر أعيش بدون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نه في عيني ماله مثي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بتس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ج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مسكي فيه بأسنانك وأظافرك وكافحي عشانه وكوني صريحة لان الصراحه تريح البال وتعزز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ثقتكم في بعض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وهي تحط يدينها على جنب راسها من الصداع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المشك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ياء إلي ذابحني كل ما جيت بكلّمه ينعقد لسا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"</w:t>
        <w:br/>
        <w:t>"</w:t>
      </w:r>
      <w:r>
        <w:rPr>
          <w:rFonts w:ascii="Tahoma" w:hAnsi="Tahoma" w:cs="Tahoma"/>
          <w:color w:val="000080"/>
          <w:rtl w:val="true"/>
        </w:rPr>
        <w:t>هههههههههههههه قلت 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حبينه كوني ريم القويه إلي اعرفها حطي في بالك انك إذا ما صارحتيه بتخسري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تقدرين ياريم تقدرين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خصوصا انك عشتي معه وعرفتيه أكثر يعني حبك له ثب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ساساته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 xml:space="preserve">قالت مها وهي تسمع بنتها تبكي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بروح أشوف ريم الصغيرونه فكري ف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كلامي وابدي احبكي الخطط ههههههههههههه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ريم من كل قلبها لأنها حست مث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حمل الكبير انزاح عن صدرها لان مها شالت الغشاوه عن عيونها لمتى بتتقوقع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فسها وتخاف من رفضه وتخييب ظنه خالد يحبها ويموت فيها مع كل صداتها له وخوفها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قربه منها لو رجال غيره كان اجبرها أو طلقها من زمان 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ولكن لأنه خالد ظ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تحملها لكنها بدل ماتسعده تتعس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تدمر معنويات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مرت فترة العصر وما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ثر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المغرب نفس الشئ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العشاء</w:t>
      </w:r>
      <w:r>
        <w:rPr>
          <w:rFonts w:cs="Tahoma" w:ascii="Tahoma" w:hAnsi="Tahoma"/>
          <w:color w:val="000080"/>
          <w:rtl w:val="true"/>
        </w:rPr>
        <w:t>......</w:t>
      </w:r>
      <w:r>
        <w:rPr>
          <w:rFonts w:ascii="Tahoma" w:hAnsi="Tahoma" w:cs="Tahoma"/>
          <w:color w:val="000080"/>
          <w:rtl w:val="true"/>
        </w:rPr>
        <w:t xml:space="preserve">ناظرت ريم الساعه لقتها </w:t>
      </w:r>
      <w:r>
        <w:rPr>
          <w:rFonts w:cs="Tahoma" w:ascii="Tahoma" w:hAnsi="Tahoma"/>
          <w:color w:val="000080"/>
        </w:rPr>
        <w:t>11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الليل وخالد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و مبين صحيح إن اليوم أربعاء وانه أحيانا يسهر مع أخوياه لكنها محتاجه تشوف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تعتذر منه وتشرح له موقفها و أن قلة خبرتها هي إلي وقفت بينه وبينها </w:t>
      </w:r>
      <w:r>
        <w:rPr>
          <w:rFonts w:cs="Tahoma" w:ascii="Tahoma" w:hAnsi="Tahoma"/>
          <w:color w:val="000080"/>
          <w:rtl w:val="true"/>
        </w:rPr>
        <w:t xml:space="preserve">.... </w:t>
      </w:r>
      <w:r>
        <w:rPr>
          <w:rFonts w:ascii="Tahoma" w:hAnsi="Tahoma" w:cs="Tahoma"/>
          <w:color w:val="000080"/>
          <w:rtl w:val="true"/>
        </w:rPr>
        <w:t>لان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حسب كلامه معها أمس استشفت انه يتوقعها متعقده بعد زواجها بإبراهيم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مايعر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سبب الحقيقي</w:t>
      </w:r>
      <w:r>
        <w:rPr>
          <w:rFonts w:cs="Tahoma" w:ascii="Tahoma" w:hAnsi="Tahoma"/>
          <w:color w:val="000080"/>
          <w:rtl w:val="true"/>
        </w:rPr>
        <w:t>!!</w:t>
        <w:br/>
      </w:r>
      <w:r>
        <w:rPr>
          <w:rFonts w:ascii="Tahoma" w:hAnsi="Tahoma" w:cs="Tahoma"/>
          <w:color w:val="000080"/>
          <w:rtl w:val="true"/>
        </w:rPr>
        <w:t>اعتذرت ريم وانسحبت لغرفتها حتى تنتظره وترتب كلامها إلي بتقو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 xml:space="preserve">بعد ما نيمت طلال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تروشت على مهل وطلعت ولبست قميص نوم من السات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أبيض القصير مره وعليه غطاء من الدانتيل أطول منه بشوي</w:t>
      </w:r>
      <w:r>
        <w:rPr>
          <w:rFonts w:cs="Tahoma" w:ascii="Tahoma" w:hAnsi="Tahoma"/>
          <w:color w:val="000080"/>
          <w:rtl w:val="true"/>
        </w:rPr>
        <w:t>...</w:t>
        <w:br/>
      </w:r>
      <w:r>
        <w:rPr>
          <w:rFonts w:ascii="Tahoma" w:hAnsi="Tahoma" w:cs="Tahoma"/>
          <w:color w:val="000080"/>
          <w:rtl w:val="true"/>
        </w:rPr>
        <w:t>إلا وجوالها تجي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رسال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ناظرت لقت الساعه </w:t>
      </w:r>
      <w:r>
        <w:rPr>
          <w:rFonts w:cs="Tahoma" w:ascii="Tahoma" w:hAnsi="Tahoma"/>
          <w:color w:val="000080"/>
        </w:rPr>
        <w:t>11</w:t>
      </w:r>
      <w:r>
        <w:rPr>
          <w:rFonts w:cs="Tahoma" w:ascii="Tahoma" w:hAnsi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نص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فتحتها ولقتها من خالد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بتسمت لأنه رج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أسلوبه القديم إذا بغى يقول لها شئ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سكتت تسمع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اسقني حب واسقني فرقى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إن صبر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شقى أو هجرت أشقى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لعمر يمض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الجروح تبقى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اختر الحل الصعب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ا تفارق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اتح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</w:t>
        <w:br/>
      </w:r>
      <w:r>
        <w:rPr>
          <w:rFonts w:ascii="Tahoma" w:hAnsi="Tahoma" w:cs="Tahoma"/>
          <w:color w:val="000080"/>
          <w:rtl w:val="true"/>
        </w:rPr>
        <w:t>لا تحدد لي مراحل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اتجيني حب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اتودعني راحل</w:t>
      </w:r>
      <w:r>
        <w:rPr>
          <w:rFonts w:cs="Tahoma" w:ascii="Tahoma" w:hAnsi="Tahoma"/>
          <w:color w:val="000080"/>
          <w:rtl w:val="true"/>
        </w:rPr>
        <w:t>!</w:t>
        <w:br/>
      </w:r>
      <w:r>
        <w:rPr>
          <w:rFonts w:ascii="Tahoma" w:hAnsi="Tahoma" w:cs="Tahoma"/>
          <w:color w:val="000080"/>
          <w:rtl w:val="true"/>
        </w:rPr>
        <w:t>هذي ورده للهوى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هذي جرو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 xml:space="preserve">......* </w:t>
      </w:r>
      <w:r>
        <w:rPr>
          <w:rFonts w:ascii="Tahoma" w:hAnsi="Tahoma" w:cs="Tahoma"/>
          <w:color w:val="000080"/>
          <w:rtl w:val="true"/>
        </w:rPr>
        <w:t>عطني روحي سيد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و خذها روحك</w:t>
      </w:r>
      <w:r>
        <w:rPr>
          <w:rFonts w:cs="Tahoma" w:ascii="Tahoma" w:hAnsi="Tahoma"/>
          <w:color w:val="000080"/>
          <w:rtl w:val="true"/>
        </w:rPr>
        <w:t>*</w:t>
        <w:br/>
      </w:r>
      <w:r>
        <w:rPr>
          <w:rFonts w:ascii="Tahoma" w:hAnsi="Tahoma" w:cs="Tahoma"/>
          <w:color w:val="000080"/>
          <w:rtl w:val="true"/>
        </w:rPr>
        <w:t>وش بقى ضاعت سنين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يابعد قلبي وع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!</w:t>
        <w:br/>
      </w:r>
      <w:r>
        <w:rPr>
          <w:rFonts w:ascii="Tahoma" w:hAnsi="Tahoma" w:cs="Tahoma"/>
          <w:color w:val="000080"/>
          <w:rtl w:val="true"/>
        </w:rPr>
        <w:t>لا تردد في غرام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ابتسامي دمع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وسكوتي كلامي</w:t>
      </w:r>
      <w:r>
        <w:rPr>
          <w:rFonts w:cs="Tahoma" w:ascii="Tahoma" w:hAnsi="Tahoma"/>
          <w:color w:val="000080"/>
          <w:rtl w:val="true"/>
        </w:rPr>
        <w:t>!</w:t>
        <w:br/>
      </w:r>
      <w:r>
        <w:rPr>
          <w:rFonts w:ascii="Tahoma" w:hAnsi="Tahoma" w:cs="Tahoma"/>
          <w:color w:val="000080"/>
          <w:rtl w:val="true"/>
        </w:rPr>
        <w:t>افتح أيدينك لشمسي ولهموم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كحل عيونك بدمعي وبشحوبي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واعشق الهم إلي فيني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هذا إن كانك تبي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؟؟؟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ضمت ريم الجوال لصدرها وهي تحاول تصير قويه لان الدموع ماراح تح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شئ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بعدها بخمس دقايق جتها رسا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لقته بس كاتب لها جمله وحده تشيل في باطن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لف معنى</w:t>
      </w:r>
      <w:r>
        <w:rPr>
          <w:rFonts w:cs="Tahoma" w:ascii="Tahoma" w:hAnsi="Tahoma"/>
          <w:color w:val="000080"/>
          <w:rtl w:val="true"/>
        </w:rPr>
        <w:t>...</w:t>
        <w:br/>
        <w:t>(</w:t>
      </w:r>
      <w:r>
        <w:rPr>
          <w:rFonts w:ascii="Tahoma" w:hAnsi="Tahoma" w:cs="Tahoma"/>
          <w:color w:val="000080"/>
          <w:rtl w:val="true"/>
        </w:rPr>
        <w:t>عطني روحي سيد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و خذها روحك</w:t>
      </w:r>
      <w:r>
        <w:rPr>
          <w:rFonts w:cs="Tahoma" w:ascii="Tahoma" w:hAnsi="Tahoma"/>
          <w:color w:val="000080"/>
          <w:rtl w:val="true"/>
        </w:rPr>
        <w:t>)</w:t>
        <w:br/>
      </w:r>
      <w:r>
        <w:rPr>
          <w:rFonts w:ascii="Tahoma" w:hAnsi="Tahoma" w:cs="Tahoma"/>
          <w:color w:val="000080"/>
          <w:rtl w:val="true"/>
        </w:rPr>
        <w:t>أرسلت له بأصابع ترتج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</w:t>
        <w:br/>
        <w:t>...</w:t>
      </w:r>
      <w:r>
        <w:rPr>
          <w:rFonts w:ascii="Tahoma" w:hAnsi="Tahoma" w:cs="Tahoma"/>
          <w:color w:val="000080"/>
          <w:rtl w:val="true"/>
        </w:rPr>
        <w:t>دنياك دنياي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 xml:space="preserve">هو حد يسواك </w:t>
      </w:r>
      <w:r>
        <w:rPr>
          <w:rFonts w:cs="Tahoma" w:ascii="Tahoma" w:hAnsi="Tahoma"/>
          <w:color w:val="000080"/>
          <w:rtl w:val="true"/>
        </w:rPr>
        <w:t xml:space="preserve">... </w:t>
      </w:r>
      <w:r>
        <w:rPr>
          <w:rFonts w:ascii="Tahoma" w:hAnsi="Tahoma" w:cs="Tahoma"/>
          <w:color w:val="000080"/>
          <w:rtl w:val="true"/>
        </w:rPr>
        <w:t>في القلب ويا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و في الب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ي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 xml:space="preserve">يالغالي وشلون تظن أبنساك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كيف الهوى يهون والقلب يهواك</w:t>
      </w:r>
      <w:r>
        <w:rPr>
          <w:rFonts w:cs="Tahoma" w:ascii="Tahoma" w:hAnsi="Tahoma"/>
          <w:color w:val="000080"/>
          <w:rtl w:val="true"/>
        </w:rPr>
        <w:br/>
      </w:r>
      <w:r>
        <w:rPr>
          <w:rFonts w:ascii="Tahoma" w:hAnsi="Tahoma" w:cs="Tahoma"/>
          <w:color w:val="000080"/>
          <w:rtl w:val="true"/>
        </w:rPr>
        <w:t>حطت الجو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يدها ورجعت تزين وجهها وتسرح شعرها الناع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ثم راحت ووقفت على البلكونه عشا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قدر تستجمع شجاعتها لاجاء وتصارحه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حست ببروده في بطنها وهو يدخل ويسكر 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غرفه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قف وراها بدون مايقرب منها، قالت بدون مقدمات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أنا اخترت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بهمس وكأنه خايف من رد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مكن اعرف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بهمس وهي تتماسك لا تبكي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قدر أعيش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بدونك الموت عندي ارحم اخترتك ياخالد لأني احبك وأحب طلا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ماصدق إلي سمعه وخا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نه يحلم قال وهو يوقف جنبها ويناظر في جنب وجهها </w:t>
      </w:r>
      <w:r>
        <w:rPr>
          <w:rFonts w:cs="Tahoma" w:ascii="Tahoma" w:hAnsi="Tahoma"/>
          <w:color w:val="000080"/>
          <w:rtl w:val="true"/>
        </w:rPr>
        <w:t>.."</w:t>
      </w:r>
      <w:r>
        <w:rPr>
          <w:rFonts w:ascii="Tahoma" w:hAnsi="Tahoma" w:cs="Tahoma"/>
          <w:color w:val="000080"/>
          <w:rtl w:val="true"/>
        </w:rPr>
        <w:t>أنا للحين مستغرب صدك لي نفس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فهم أنا حددت لك موعد مع طبيب نفسي في لندن عشان يشوفك والحمد لله إن ابن اللذي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يت وإلا كنت رحت وذبحته بسبب إلي سواه فيك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ريم وهي تعض شفتها ووجهها مح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 هذا السبب ماله داعي الطبيب النفسي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عقد حواجب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لا أكون أ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عرفت إني غبي مقدر اصب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طعته برق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تكرم يالغالي</w:t>
      </w:r>
      <w:r>
        <w:rPr>
          <w:rFonts w:cs="Tahoma" w:ascii="Tahoma" w:hAnsi="Tahoma"/>
          <w:color w:val="000080"/>
          <w:rtl w:val="true"/>
        </w:rPr>
        <w:t>.......</w:t>
      </w:r>
      <w:r>
        <w:rPr>
          <w:rFonts w:ascii="Tahoma" w:hAnsi="Tahoma" w:cs="Tahoma"/>
          <w:color w:val="000080"/>
          <w:rtl w:val="true"/>
        </w:rPr>
        <w:t>السب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</w:t>
      </w:r>
      <w:r>
        <w:rPr>
          <w:rFonts w:ascii="Tahoma" w:hAnsi="Tahoma" w:cs="Tahoma"/>
          <w:color w:val="000080"/>
          <w:rtl w:val="true"/>
        </w:rPr>
        <w:t>إن</w:t>
      </w:r>
      <w:r>
        <w:rPr>
          <w:rFonts w:cs="Tahoma" w:ascii="Tahoma" w:hAnsi="Tahoma"/>
          <w:color w:val="000080"/>
          <w:rtl w:val="true"/>
        </w:rPr>
        <w:t>........</w:t>
      </w:r>
      <w:r>
        <w:rPr>
          <w:rFonts w:ascii="Tahoma" w:hAnsi="Tahoma" w:cs="Tahoma"/>
          <w:color w:val="000080"/>
          <w:rtl w:val="true"/>
        </w:rPr>
        <w:t>مدري كيف أقول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حترم خالد ترددها وقال وهو يرفع وجهها وتطيح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عينه بعيونها الغالي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 لازم اعرف أهم شئ انك معي و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ابتسمت برقه وقالت وه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تنزل عيونها من الحياء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براهيم مالمسني ولامره</w:t>
      </w:r>
      <w:r>
        <w:rPr>
          <w:rFonts w:cs="Tahoma" w:ascii="Tahoma" w:hAnsi="Tahoma"/>
          <w:color w:val="000080"/>
          <w:rtl w:val="true"/>
        </w:rPr>
        <w:t>...."</w:t>
        <w:br/>
      </w:r>
      <w:r>
        <w:rPr>
          <w:rFonts w:ascii="Tahoma" w:hAnsi="Tahoma" w:cs="Tahoma"/>
          <w:color w:val="000080"/>
          <w:rtl w:val="true"/>
        </w:rPr>
        <w:t>سكت خالد وتجعد جبينه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شدة الصد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المسـ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  <w:t>"</w:t>
      </w:r>
      <w:r>
        <w:rPr>
          <w:rFonts w:ascii="Tahoma" w:hAnsi="Tahoma" w:cs="Tahoma"/>
          <w:color w:val="000080"/>
          <w:rtl w:val="true"/>
        </w:rPr>
        <w:t>إيه كان مريضا نفسيا وسكير وكنت كل ليله اقفل على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نفسي باب غرفتي إلا ذيك الليله إلي كسر علي فيها البا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جلس خالد على الكرسي من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لصد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و مصدق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....."</w:t>
        <w:br/>
      </w:r>
      <w:r>
        <w:rPr>
          <w:rFonts w:ascii="Tahoma" w:hAnsi="Tahoma" w:cs="Tahoma"/>
          <w:color w:val="000080"/>
          <w:rtl w:val="true"/>
        </w:rPr>
        <w:t xml:space="preserve">ناظرته ريم وقالت باستغراب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غريبه ماعلمك سعود </w:t>
      </w:r>
      <w:r>
        <w:rPr>
          <w:rFonts w:cs="Tahoma" w:ascii="Tahoma" w:hAnsi="Tahoma"/>
          <w:color w:val="000080"/>
          <w:rtl w:val="true"/>
        </w:rPr>
        <w:t>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 خالد وهو لسى ما استوعب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سعود يدري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ريم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يه هو الوحيد بس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إلي يدري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بالله ما سألت نفسك كيف ما عداني بالايدز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هز كتوف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إ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ساءلت ولان سعود ما قال لي كلمه حسبتها معجزه من الله، بالله كيف بيطري على با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هالسبب وأنتي عايشه معه أكثر من سن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ابتسمت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مظاهر خداعه أحيانا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قف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قرب منها وهو يضم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السؤال المهم ليش كل مره تصديني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قالت بصوت يرتجف يالل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ينسمع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كنت خايفه ومرتبك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حبك خلاني مقدر أقول كلمتين على بعض عشان تفهم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كنـ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كنت خايفه ما أكون على قد توقعاتك وأخيب ظنك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ففظلت انك تكون خالد إل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يحبني وأحبه على أن تكرهن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ضمها بشوق وتملك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غبيه أنا إلي كنت خايف أخيب امل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فيني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 xml:space="preserve">أنتي لو تعرفين غلاتك عندي ماقلتي هالكلام </w:t>
      </w:r>
      <w:r>
        <w:rPr>
          <w:rFonts w:cs="Tahoma" w:ascii="Tahoma" w:hAnsi="Tahoma"/>
          <w:color w:val="000080"/>
          <w:rtl w:val="true"/>
        </w:rPr>
        <w:t>....</w:t>
      </w:r>
      <w:r>
        <w:rPr>
          <w:rFonts w:ascii="Tahoma" w:hAnsi="Tahoma" w:cs="Tahoma"/>
          <w:color w:val="000080"/>
          <w:rtl w:val="true"/>
        </w:rPr>
        <w:t>أنتي حبيبتي وقلبي وكل حياتي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لولا الله ثم حنيتك وقلبك الكبير كان ماعرفت طلول إلي ملى حياتي والي كان الشئ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وحيد إلي اذكر به تهاني بالخير</w:t>
      </w:r>
      <w:r>
        <w:rPr>
          <w:rFonts w:cs="Tahoma" w:ascii="Tahoma" w:hAnsi="Tahoma"/>
          <w:color w:val="000080"/>
          <w:rtl w:val="true"/>
        </w:rPr>
        <w:t>..."</w:t>
        <w:br/>
      </w:r>
      <w:r>
        <w:rPr>
          <w:rFonts w:ascii="Tahoma" w:hAnsi="Tahoma" w:cs="Tahoma"/>
          <w:color w:val="000080"/>
          <w:rtl w:val="true"/>
        </w:rPr>
        <w:t xml:space="preserve">قالت وهي منزله راسها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من علمك بسالفة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تبرع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 وهو يجرها معه لداخل الغرفه </w:t>
      </w:r>
      <w:r>
        <w:rPr>
          <w:rFonts w:cs="Tahoma" w:ascii="Tahoma" w:hAnsi="Tahoma"/>
          <w:color w:val="000080"/>
          <w:rtl w:val="true"/>
        </w:rPr>
        <w:t>..."</w:t>
      </w:r>
      <w:r>
        <w:rPr>
          <w:rFonts w:ascii="Tahoma" w:hAnsi="Tahoma" w:cs="Tahoma"/>
          <w:color w:val="000080"/>
          <w:rtl w:val="true"/>
        </w:rPr>
        <w:t xml:space="preserve">سعود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والحين ممكن تنسين ك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ناس وتفكرين في العاشق الولهان إلي قدامك والي بيموت من الإحباط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ت ضحكه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خلته يفقد فيها سيطرته على نفس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قلت لك لاتضحكين لي ولاتبتسمين أتهو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حم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جهها من كلامه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 xml:space="preserve">قال وهو يتنهد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آه لوتدرين عن العذاب إلي عشت فيه ولأني مقد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وصل لك وإذا بالخطا لمستك أحس انك على وشك يغمى عليك</w:t>
      </w:r>
      <w:r>
        <w:rPr>
          <w:rFonts w:cs="Tahoma" w:ascii="Tahoma" w:hAnsi="Tahoma"/>
          <w:color w:val="000080"/>
          <w:rtl w:val="true"/>
        </w:rPr>
        <w:t>.."</w:t>
        <w:br/>
      </w:r>
      <w:r>
        <w:rPr>
          <w:rFonts w:ascii="Tahoma" w:hAnsi="Tahoma" w:cs="Tahoma"/>
          <w:color w:val="000080"/>
          <w:rtl w:val="true"/>
        </w:rPr>
        <w:t>قالت وهي تلوي شفايف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استنكار لكلامه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كنت أحسبك تتوقع مني الكثير بما إني كنت متزوجه من قبل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ضحك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وهو يقربها منه أكث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 xml:space="preserve">وأنا كنت أحسبك معقده من الزواج </w:t>
      </w:r>
      <w:r>
        <w:rPr>
          <w:rFonts w:cs="Tahoma" w:ascii="Tahoma" w:hAnsi="Tahoma"/>
          <w:color w:val="000080"/>
          <w:rtl w:val="true"/>
        </w:rPr>
        <w:t>...</w:t>
      </w:r>
      <w:r>
        <w:rPr>
          <w:rFonts w:ascii="Tahoma" w:hAnsi="Tahoma" w:cs="Tahoma"/>
          <w:color w:val="000080"/>
          <w:rtl w:val="true"/>
        </w:rPr>
        <w:t>بحسب كلام تهاني إلي كا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تردده على راسي في الطالعه والنازله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 xml:space="preserve">قالت وهي تقربه منها أكثر </w:t>
      </w:r>
      <w:r>
        <w:rPr>
          <w:rFonts w:cs="Tahoma" w:ascii="Tahoma" w:hAnsi="Tahoma"/>
          <w:color w:val="000080"/>
          <w:rtl w:val="true"/>
        </w:rPr>
        <w:t>"</w:t>
      </w:r>
      <w:r>
        <w:rPr>
          <w:rFonts w:ascii="Tahoma" w:hAnsi="Tahoma" w:cs="Tahoma"/>
          <w:color w:val="000080"/>
          <w:rtl w:val="true"/>
        </w:rPr>
        <w:t>راحت بخير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شرها أهم شئ حن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</w:rPr>
        <w:t>"</w:t>
        <w:br/>
      </w:r>
      <w:r>
        <w:rPr>
          <w:rFonts w:ascii="Tahoma" w:hAnsi="Tahoma" w:cs="Tahoma"/>
          <w:color w:val="000080"/>
          <w:rtl w:val="true"/>
        </w:rPr>
        <w:t>وبهذي الحركه من جد فقد السيطره على نفسه وضاعوا في عالم عذب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من مشاعر الحب الصادقه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أخيرا ملك ريم قلبا وقالبا وكل أماله في حبيبته ماطلع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أوهام وان هالانسانه الغاليه على قلبه حقيقيه بكل طيبتها وعذوبته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ورقتها</w:t>
      </w:r>
      <w:r>
        <w:rPr>
          <w:rFonts w:cs="Tahoma" w:ascii="Tahoma" w:hAnsi="Tahoma"/>
          <w:color w:val="000080"/>
          <w:rtl w:val="true"/>
        </w:rPr>
        <w:t>..</w:t>
        <w:br/>
        <w:br/>
        <w:t>&amp;&amp;&amp;&amp;&amp;&amp;&amp;&amp;&amp;&amp;&amp;</w:t>
        <w:br/>
        <w:br/>
      </w:r>
      <w:r>
        <w:rPr>
          <w:rFonts w:ascii="Tahoma" w:hAnsi="Tahoma" w:cs="Tahoma"/>
          <w:color w:val="000080"/>
          <w:rtl w:val="true"/>
        </w:rPr>
        <w:t>الخاتمه</w:t>
      </w:r>
      <w:r>
        <w:rPr>
          <w:rFonts w:cs="Tahoma" w:ascii="Tahoma" w:hAnsi="Tahoma"/>
          <w:color w:val="000080"/>
          <w:rtl w:val="true"/>
        </w:rPr>
        <w:br/>
        <w:br/>
      </w:r>
      <w:r>
        <w:rPr>
          <w:rFonts w:ascii="Tahoma" w:hAnsi="Tahoma" w:cs="Tahoma"/>
          <w:color w:val="000080"/>
          <w:rtl w:val="true"/>
        </w:rPr>
        <w:t>ماكا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يم تتوقع تعيش في مثل هذي السعاده ابد وخصوصا مع خالد إلي طبعه صعب لكنه كان نعم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الزوج ونعم الصديق والحبيب ولاحظت العايله التغيير الجذري إلي طرى على خالد فص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رايق والسعاده تشع من عيونه وهذا بفضل وجود زوجته إلي كانت نعم الزوجه ونعم البنت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 xml:space="preserve">لهم 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من يوم ما تزوجوا عمت الأفراح بيوتهم وخصوصا خبر حمل ريم بتوأمين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على كث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ماخالد فرحان على كثر ماهو خايف على ريم لأنه مايقدر يعيش بدونها لو سمح الله وصار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لها شئ</w:t>
      </w:r>
      <w:r>
        <w:rPr>
          <w:rFonts w:cs="Tahoma" w:ascii="Tahoma" w:hAnsi="Tahoma"/>
          <w:color w:val="000080"/>
          <w:rtl w:val="true"/>
        </w:rPr>
        <w:t>..</w:t>
        <w:br/>
      </w:r>
      <w:r>
        <w:rPr>
          <w:rFonts w:ascii="Tahoma" w:hAnsi="Tahoma" w:cs="Tahoma"/>
          <w:color w:val="000080"/>
          <w:rtl w:val="true"/>
        </w:rPr>
        <w:t>ليه هو احد يقدر يعيش بلا</w:t>
      </w:r>
      <w:r>
        <w:rPr>
          <w:rFonts w:ascii="Tahoma" w:hAnsi="Tahoma" w:cs="Tahoma"/>
          <w:color w:val="000080"/>
          <w:rtl w:val="true"/>
        </w:rPr>
        <w:t xml:space="preserve"> </w:t>
      </w:r>
      <w:r>
        <w:rPr>
          <w:rFonts w:ascii="Tahoma" w:hAnsi="Tahoma" w:cs="Tahoma"/>
          <w:color w:val="000080"/>
          <w:rtl w:val="true"/>
        </w:rPr>
        <w:t>قلب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وروحه</w:t>
      </w:r>
      <w:r>
        <w:rPr>
          <w:rFonts w:cs="Tahoma" w:ascii="Tahoma" w:hAnsi="Tahoma"/>
          <w:color w:val="000080"/>
          <w:rtl w:val="true"/>
        </w:rPr>
        <w:t>..</w:t>
      </w:r>
      <w:r>
        <w:rPr>
          <w:rFonts w:ascii="Tahoma" w:hAnsi="Tahoma" w:cs="Tahoma"/>
          <w:color w:val="000080"/>
          <w:rtl w:val="true"/>
        </w:rPr>
        <w:t>؟</w:t>
      </w:r>
      <w:r>
        <w:rPr>
          <w:rFonts w:cs="Tahoma" w:ascii="Tahoma" w:hAnsi="Tahoma"/>
          <w:color w:val="000080"/>
          <w:rtl w:val="true"/>
        </w:rPr>
        <w:br/>
        <w:t>"</w:t>
      </w:r>
      <w:r>
        <w:rPr>
          <w:rFonts w:ascii="Tahoma" w:hAnsi="Tahoma" w:cs="Tahoma"/>
          <w:color w:val="000080"/>
          <w:rtl w:val="true"/>
        </w:rPr>
        <w:t>تمــــت</w:t>
      </w:r>
      <w:r>
        <w:rPr>
          <w:rFonts w:cs="Tahoma" w:ascii="Tahoma" w:hAnsi="Tahoma"/>
          <w:color w:val="000080"/>
          <w:rtl w:val="true"/>
        </w:rPr>
        <w:t>"</w:t>
        <w:br/>
        <w:br/>
      </w:r>
      <w:r>
        <w:rPr>
          <w:rFonts w:ascii="Tahoma" w:hAnsi="Tahoma" w:cs="Tahoma"/>
          <w:color w:val="000080"/>
          <w:rtl w:val="true"/>
        </w:rPr>
        <w:t>الكاتبه</w:t>
      </w:r>
      <w:r>
        <w:rPr>
          <w:rFonts w:cs="Tahoma" w:ascii="Tahoma" w:hAnsi="Tahoma"/>
          <w:color w:val="000080"/>
          <w:rtl w:val="true"/>
        </w:rPr>
        <w:t>\</w:t>
      </w:r>
      <w:r>
        <w:rPr>
          <w:rFonts w:ascii="Tahoma" w:hAnsi="Tahoma" w:cs="Tahoma"/>
          <w:color w:val="000080"/>
          <w:rtl w:val="true"/>
        </w:rPr>
        <w:t>أميرة الورد</w:t>
      </w:r>
      <w:r>
        <w:rPr>
          <w:rFonts w:cs="Tahoma" w:ascii="Tahoma" w:hAnsi="Tahoma"/>
          <w:color w:val="000080"/>
        </w:rPr>
        <w:t>25</w:t>
      </w:r>
    </w:p>
    <w:p>
      <w:pPr>
        <w:pStyle w:val="Normal"/>
        <w:jc w:val="left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تحياتي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  <w:t xml:space="preserve">! </w:t>
      </w:r>
      <w:r>
        <w:rPr>
          <w:color w:val="FF0000"/>
          <w:sz w:val="40"/>
          <w:sz w:val="40"/>
          <w:szCs w:val="40"/>
          <w:rtl w:val="true"/>
        </w:rPr>
        <w:t>غمـوض بنيـه</w:t>
      </w:r>
      <w:r>
        <w:rPr>
          <w:color w:val="FF0000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 xml:space="preserve">منتديات غرام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04:00Z</dcterms:created>
  <dc:creator>Master</dc:creator>
  <dc:description/>
  <cp:keywords/>
  <dc:language>en-US</dc:language>
  <cp:lastModifiedBy>Master</cp:lastModifiedBy>
  <dcterms:modified xsi:type="dcterms:W3CDTF">2008-07-30T07:23:00Z</dcterms:modified>
  <cp:revision>2</cp:revision>
  <dc:subject/>
  <dc:title>&gt;&lt;عطني روحي سيدي</dc:title>
</cp:coreProperties>
</file>