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قصهـ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خوف من الحب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عايلة صالح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): </w:t>
      </w:r>
      <w:r>
        <w:rPr>
          <w:rFonts w:ascii="Tahoma" w:hAnsi="Tahoma" w:cs="Tahoma"/>
          <w:rtl w:val="true"/>
        </w:rPr>
        <w:t>رجل اعمال كبير عنده شركه داخل فيها شراكه مع اع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عه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): </w:t>
      </w:r>
      <w:r>
        <w:rPr>
          <w:rFonts w:ascii="Tahoma" w:hAnsi="Tahoma" w:cs="Tahoma"/>
          <w:rtl w:val="true"/>
        </w:rPr>
        <w:t>انسانه مسيطره على عيالها ومع كذا طيبه وكل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تمشى مه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بر اولاد صالح ويده اليمين عمره </w:t>
      </w:r>
      <w:r>
        <w:rPr>
          <w:rFonts w:cs="Tahoma" w:ascii="Tahoma" w:hAnsi="Tahoma"/>
        </w:rPr>
        <w:t>3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 ه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نده اربع اطفال اكبرهم صالح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عده مهند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 وبعده التوم مرام وماجد عمر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3</w:t>
      </w:r>
      <w:r>
        <w:rPr>
          <w:rFonts w:ascii="Tahoma" w:hAnsi="Tahoma" w:cs="Tahoma"/>
          <w:rtl w:val="true"/>
        </w:rPr>
        <w:t>سنوا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تميز محمد بقلبه الكبير وهو حنون خصوصا على اخت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2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 مها وعندهم ولد فهد سنتين ونص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>مارضى يشتغل مع ابوه وعنده اع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لوع ام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شاب صايع مهنته الدوران في الشوارع والمجمعات يد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دسه كيميائيه بجامعه الملك فهد بالظهر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لوح وحلو ما بقى بنت بالخير والشرق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ووشبك معها ا عمره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غر عيال صالح قمه الانوثه والنعوم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ؤ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قصص الحب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وانها مدلعينها خصوصا اخوها محمد الكبير وامها وابوه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صرين بع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مرها 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ناجحه من سنه اولى جامعه تصميم داخلى بجامعه الم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ايله سالم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بوعمر</w:t>
      </w:r>
      <w:r>
        <w:rPr>
          <w:rFonts w:cs="Tahoma" w:ascii="Tahoma" w:hAnsi="Tahoma"/>
          <w:rtl w:val="true"/>
        </w:rPr>
        <w:t xml:space="preserve">) : </w:t>
      </w:r>
      <w:r>
        <w:rPr>
          <w:rFonts w:ascii="Tahoma" w:hAnsi="Tahoma" w:cs="Tahoma"/>
          <w:rtl w:val="true"/>
        </w:rPr>
        <w:t xml:space="preserve">رجل اعمال كبير ورجل غنى م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صد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لح من وهو صغار ودخله مع شريك في احد شرك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سان خلوق وك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): </w:t>
      </w:r>
      <w:r>
        <w:rPr>
          <w:rFonts w:ascii="Tahoma" w:hAnsi="Tahoma" w:cs="Tahoma"/>
          <w:rtl w:val="true"/>
        </w:rPr>
        <w:t>على نياتها وطيبه لاقصى حد يعنى مثل ما يقولون تحطها على الج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بر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كبر عيال سالم عمره </w:t>
      </w:r>
      <w:r>
        <w:rPr>
          <w:rFonts w:cs="Tahoma" w:ascii="Tahoma" w:hAnsi="Tahoma"/>
        </w:rPr>
        <w:t>3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وجته توفت قبل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ن وماعنده منها الا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ي عمرها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 وعايش عند جدتها فوز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ت الكبيره</w:t>
      </w:r>
      <w:r>
        <w:rPr>
          <w:rFonts w:cs="Tahoma" w:ascii="Tahoma" w:hAnsi="Tahoma"/>
        </w:rPr>
        <w:t>2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متزوج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د عمتها وعندها حصه عمرها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ين وهند عمره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حا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ى من عيال سالم خريج جامعه دنفر بكلورادوا 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كاره شوي متحرره خصوصا بس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سته بالخارج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يطر وعني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عمره </w:t>
      </w:r>
      <w:r>
        <w:rPr>
          <w:rFonts w:cs="Tahoma" w:ascii="Tahoma" w:hAnsi="Tahoma"/>
        </w:rPr>
        <w:t>27</w:t>
      </w:r>
      <w:r>
        <w:rPr>
          <w:rFonts w:ascii="Tahoma" w:hAnsi="Tahoma" w:cs="Tahoma"/>
          <w:rtl w:val="true"/>
        </w:rPr>
        <w:t>س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ه سارا وتدرس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ر العنقود متخرجه من ثالث ثنوي ومحتاره ايش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جامعه</w:t>
      </w:r>
      <w:r>
        <w:rPr>
          <w:rFonts w:cs="Tahoma" w:ascii="Tahoma" w:hAnsi="Tahoma"/>
          <w:rtl w:val="true"/>
        </w:rPr>
        <w:t>.</w:t>
        <w:br/>
        <w:br/>
      </w:r>
      <w:r>
        <w:rPr>
          <w:rFonts w:ascii="Tahoma" w:hAnsi="Tahoma" w:cs="Tahoma"/>
          <w:rtl w:val="true"/>
        </w:rPr>
        <w:t>الفصل الاو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t xml:space="preserve">: </w:t>
        <w:br/>
        <w:br/>
      </w:r>
      <w:r>
        <w:rPr>
          <w:rFonts w:ascii="Tahoma" w:hAnsi="Tahoma" w:cs="Tahoma"/>
          <w:rtl w:val="true"/>
        </w:rPr>
        <w:t>سارا والدموع م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تكفين لو سمحتى مابي اروح مابي اطلع من البيت كذا والله حر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تسونه في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لا دلع ويالله جلسى هاديه خلي المراه تعرف ت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ميكياج ولا تفشلينى قدام النا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عرس ما سوتوا لى وتبونى ما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حر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كانى بنت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قامت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فيان اللبنانيه الي تحط الم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يا سارا تؤبري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يه تعملى بحالك ه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ى عروسه زي الا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يط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لك يالله برى مابي احد عندي خلاص انا ماراح اطلع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 اطلع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احترمى نفسك يا بنت لا تكلمنى المراه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لع لا انادي ابوك واخوانك يشوفون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تطلع ام محمد من الغرفه وهي معصبه و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ميه على سريرها وهي ميته من الصياح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 وهي طالعه تقابلها هدى ومها 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د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ى ايش فيك ليه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عبت من هالبن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دري ايش اسوي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عده تصيح ومو راضيه للمراه تحط لها ميكي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 ليت ت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فاهمون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خالتى لا تحاتين بنروح لها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نا نكلم سار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زلت ام محمد تحت عشان تشوف اذا البوفيه وصل من المطعم وا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وتشوف الوضع اذا كان تمام عشان العشى الي مسوينه بمناسبه زواج بنته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روج سالم من المستشفى بالسلامه</w:t>
      </w:r>
      <w:r>
        <w:rPr>
          <w:rFonts w:cs="Tahoma" w:ascii="Tahoma" w:hAnsi="Tahoma"/>
          <w:rtl w:val="true"/>
        </w:rPr>
        <w:t>...</w:t>
        <w:br/>
        <w:br/>
        <w:t>......</w:t>
        <w:br/>
      </w:r>
      <w:r>
        <w:rPr>
          <w:rFonts w:ascii="Tahoma" w:hAnsi="Tahoma" w:cs="Tahoma"/>
          <w:rtl w:val="true"/>
        </w:rPr>
        <w:t>مها وهي داخله غرفه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الله الله كل هالدموع عشانك بتشتاقين لنا يالد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 راحت عند فيفي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الت لها تطلع برى شوي وبعد دقايق بتناد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مع الثنتين الي مع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وتها كله صياح</w:t>
      </w:r>
      <w:r>
        <w:rPr>
          <w:rFonts w:cs="Tahoma" w:ascii="Tahoma" w:hAnsi="Tahoma"/>
          <w:rtl w:val="true"/>
        </w:rPr>
        <w:t>:.</w:t>
      </w:r>
      <w:r>
        <w:rPr>
          <w:rFonts w:ascii="Tahoma" w:hAnsi="Tahoma" w:cs="Tahoma"/>
          <w:rtl w:val="true"/>
        </w:rPr>
        <w:t xml:space="preserve">والله انى بشتاق ل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ى راضيه يا مها على الي ص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هم كاني بضاعه يزوجونى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تى الزواج دخلوا فيه المصال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حرا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ولا رسوله يرضون بهال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ياخذون راي البنت مو كذا زوجونى غص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هديك يا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هذا انتى قلتيها زوجو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ى خلاص الزواج وت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رين مطلق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عادي ولا اعيش مع واحد ما احبه ولا يح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زوجن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لحت الاس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قال انه ما يحبك او متزوجك عشان مصلح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ى تظنون انى غبيه او انتى تتغاب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 اسبوعين مملكه ولا عمره كلمنى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شفته الا يوم الملك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 شفته الا ساعه بعدين خرج ولم ي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ه هو مغص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رجال ما ينغص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فكرين كذا بس انتى تعرفين الظروف الي م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بيت عمي سا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لا مرض عمى وطيحته بالمستشف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كان سوينا لك عرس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هل الخبر يتكلمون ع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ظروف هي الي اجربت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ا سارا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ى من شهر العسل بنسوي لك حفله كبيره وتعزمين فيها كل الي تب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فله تبونى احتفل بانتحا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نتحار مره و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 يا سار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نعم الرجل ومحمد دايم يمدحه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ال بمعنى الكل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 وهي تغم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قولون حلو وطوي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انى شفته مو لازم تقولن لى شكله اعر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نسي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ى صديقه اخ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صلا هو عصبي ونذل مع خو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ور دايم تشتكي منه يقولون هو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عم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ايم يخرب عليهم الطلعات ويعصب مره ويتهاوش كثير مع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بزاره تراك كبر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 كبيره ولا وحده من صديقاتى تزوجت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وبالغصب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جعت تصيح مره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 وهي تجلس جنب ساره وتض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يا حبيب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شالله بتسانين بعد الزواج وتضحكين على حركاتك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وكلامها مو واضح من ال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احبه ما اح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رب عقلك الا هالافلام الرومانسيه الي تشوفينها والقصص الي تقري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حنا 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نا بالحب الي قبل الزوا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رانا مو غرب حنا عرب لا تنس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د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غر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جلست الا مها بحكم انها تعتبر اقرب بالسن من هدى لسار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د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حبيبتى ولا يصير خاطرك الا طيب بس انتى لا تصيح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راح تزوجي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يا سوير انتى خلاص تزوجتيه ولا ناس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انسى بس عادي خلونى متزوجته بس مابي اطلع من البيت ما بي اروح 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جلس معه بورح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 عمري جلست معه وحدنا حتى بالملكه كان سلمان مع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ايش هالكل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شوف بعد ايش بالتسوين بتكونين انتى الي تبين تجل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وهي لازال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ا والله ل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سوير والله قطع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هالدموع ماراح تنفعك بشي يالله قومي غسلى وجهك وخلى البنت تدخل وتسوي لك الم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 لا تنسين منور بتجي بد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شيله تشوفك كذ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نور تدري ا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ه فشيله انتى قايله لها انك مجبروره على اخو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ناسيه انها صديقتى م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مو كل شي تقولينه لها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خلها تعرف انى ما اطيق اخو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احبه اهم شي انى بكون معها ببيت واح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عيشين معهم بالبي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الله ما اد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ا ينفتح الباب وطلع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 منيره وهي تقول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ييييييييييييييييييييييييي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يوم شافت عيون سارا منتفخه من الصياح دخل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وهي 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رجعت تصيح مره ثانيه وغطت وجهها بايدين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جعنا للسفور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 سارا ايش 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 وهي متفشل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ا ادري عنها شو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تفت على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 انا بنزل اشوف خالتى ايش تبي وبناديى لك سو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 بعد عشر دقا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م بس عشر دقايق تتكلمون 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طلعت مها وهي طالعه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نيره الي واقفه ومو عارفه ايش تسوي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منور حبيتي احد جا مع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انتبهت ل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لا بس انا جابنى ع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لي بيجون بعد صلاة العشاء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الل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طلعت مها وسكرت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تردده ما تعرف ايش تقول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لازلت تصيح ولا تكلمت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وير خلاااااص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صير تسوين كذ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انتى اقرب وحده م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نتى الي تعرفين اسراري وتعرفين احلا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حلامي تحطم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تعيشين خي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ى عارفه ان احلامك ما تتحقق الا بالافل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احنا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ر عندنا حب قبل زو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ذمتك اخوانك محمد وعبدالله كانوا يعرفون زوجاتهم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ها بنت خالت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هدى بنت صديقه ام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ذ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قصدي كانوا يحبونه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ي وابوك اخوي عمر واختى نو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م تزوجوا مثل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اس ليه انتى تبين تصيرين غ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 تبي تتزوج واحد تح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قرن الواحد والعشر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وووووه هالبنت بتذبح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ختى حنا مس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عندنا تعارف قبل الزوا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لت ابي اتعر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حب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حب واحد من غير ما اكل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ضحك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قول جب ترى عطيتك وجهه ولا تنسين انك الحين حرم اخوي </w:t>
      </w:r>
      <w:r>
        <w:rPr>
          <w:rFonts w:cs="Tahoma" w:ascii="Tahoma" w:hAnsi="Tahoma"/>
          <w:rtl w:val="true"/>
        </w:rPr>
        <w:t>...(</w:t>
      </w:r>
      <w:r>
        <w:rPr>
          <w:rFonts w:ascii="Tahoma" w:hAnsi="Tahoma" w:cs="Tahoma"/>
          <w:rtl w:val="true"/>
        </w:rPr>
        <w:t>وتغمز لها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ينى تكف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جد ازعل منك بعد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خوي طيب ويهب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ك هذا قبل لا يتزوج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الله يهديك يا سارا هذا اول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قبل شهر كنتى بزر ها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يالله بس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جزمه على راسه بروح انادي سوزي عشان تعدل هالخشه عل وعسى تطلعين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بلين اخوي عليك اليو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ك كانه ما شافن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نى ولا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ر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لا تقولين كذا انتى ادري بحالنا ذاك الاسبوع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دري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لابوي اللله يطول لنا بعم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له انى احب عمى سا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 ما احبه كان سويت علو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اكثر من الي سويت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ونى اتعود على انى متزوج او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تدرين رغبت الوا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شاللله اذا رجعتى انسوي لك حف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وي يبي يشوف عبدالعزيز متزوج باقرب فرص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لا مرض ابوي كان سوينا لكم زواج بس ما دمنا ما رح نس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ما تتزوجو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نع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تعالي انا وين بساف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وس ما تعرف وين بتروح بشهر عسها وهي بتسافر هاللي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عرف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ل لي يع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و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تفشله من اخوها لانه ابد ما كلم صديقتها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 يشوفها من اول ما ملك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سارا قلت لك اعذري عزيز والله كان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غ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غسلي وجههك وانا بروح انادي سوز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نسين انى بتمكيج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قامت للحمام تغسل وجه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لست منيره على الكرسي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بخوها وشوي تذبحه وتذكر كيف استغربت يوم عرفت ان ابوها خطب صديقتها سارا و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ز ربع ابوها لولده عبدالعزيز الي مفهم العايله انه مستحيل يتزوج خصوصا بعد ما ش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صار لخوه عمر يوم توفت زوجته فاط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كان متزوج وعايش مع زوجه قصه حب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و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عد خمس سنوات قدر الله ان فاطمه تموت بحادث وتركت عمر وبنتها مي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مر تحطم بعد وفاة زوج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بدل ذاك الاخ الي كان دايم يضح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ور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 من وفاة فاط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ما رجع مثل اول وهذا الي مقطع قلب امه واخو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ان عبدالعزيز اقرب الاخوان لع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و اكثر واحد كان حاس 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خذ ع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ه وبين نفسه ان قلبه راح يكون ملكه هو وحده ومستحيل يسلمه لانسانه ممكن تروح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اخذ قلبه معها مثل ما صار لعمر اخو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م خطب ابوه سارا بنت صالح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البدايه عارض لانهم خطبوها وهو مسافر ولا اخذوا ر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احترم ابوه ا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ه يقوى علاقته بصديقه وتكون بينهم علاقه نسب مو بس صداقه خصوصا انه كبر وما يض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الشراكه تتم بين العيلتين بعد ما يتوف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حب يزيد العلاقه بالزو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الح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 لانه مايبي يرد صديقه ويخاف انه اذا رده تنقطع روابط الصداقه الي بينه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مره قويه فاجبر بنته انها تتزوج من ولد صديقه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في يوم الملكه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عت عايله بو عمر لبيتها طاح عليهم سالم مري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 من فتره كان يحس بش بس ما 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وح للمستشفى ومع ربشت الملكه تعب وطال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بالمستشفى لحقوا عليه بسرعه 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خلى عبدالعزيز ما يطول في بيت زوج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خصوا حالة سالم ان قلبه ضعيف والمفر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يجهد نف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الم خاف ان هالشي ياجل الزو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اصر انهم يتزوجون اول ما ي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ي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الفعل بعد اسبوعين من الملكه رجع سالم لبيته وصالح قرر يسوي لها ع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ب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قال سالم ان العشى راح يكون عشان سلامة وعشان زواج ولدة ب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د 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رضه او يقول شي بسبب حالته وانهم ما يبونه ينفع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م الي ي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</w:t>
        <w:br/>
        <w:br/>
      </w:r>
      <w:r>
        <w:rPr>
          <w:rFonts w:ascii="Tahoma" w:hAnsi="Tahoma" w:cs="Tahoma"/>
          <w:rtl w:val="true"/>
        </w:rPr>
        <w:t xml:space="preserve">وفي بيت سال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 خايف وماهب عارف ايش يسوي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الى الحين ما يدرون وينه من طلع الصبح والحين اذن المغرب وهو ما 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يت ولا حتى رد على جوا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بقى الا ساعتين ويروحون بنت بو محم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عري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رون ع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وزيه ونورا بنتها جالسين بالصاله وهو لابسين وجاهزين مع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هديك يا سالم مو زين عليك الانفعال انشالله عبدالعزيز ج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غايب عذره مع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يا ابوي ما يصير كذا تعرف ان الدكتور موصيك ما تنف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تجهد نفس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هالشي ما يصير الولد لين الحين ما ندري ع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 و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حين عمر وين ف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اخذ منور ونزلها بيت صالح وراح يدور على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شالله برجعون اثنين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توا متى اخر مره دقيت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جواله مقف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مكن ماعنده بطار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شال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ج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تنزل رهف وهي تصرخ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 xml:space="preserve">نورا عيالك طفروا ب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هقونوى تبين تلبسي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وحي لبسيهم او خلي ماريا تلبس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ى مو بيبي ست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تشوفين بطن اختك ايش كب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فيها شده على عي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عرفينها ما تواط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غاله تلبس عيال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 انا الشغ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 ساكته وهي تبتسم مسلمه ام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م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لم وهو م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هف فارقي عن وجهي والله انك فاضيه حنا في مشكله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ى تتكلمين عن هالبزار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 ويدها على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ايش فيه اخ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 عمر او عبدالعزيز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فيهم شي بس ماندري وينه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م بناتى خليهم ينزلون انا بلبسهم ما احتاج لخدماتك مشكو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يني منهم كافيتنى م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حياتى مي ما شفتها اليوم وين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خافين فوق ما بقي بدله الا جربتها تقولين هي العروس مو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ور الدبه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لت الشغل كله ع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هي راحت تجلس مع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أخيرا هالبنت بجي عن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انى احبها من يوم كان يجيبها أبوها بالشركة عند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شالله عبدالعزيز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رب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نورا و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وحنا وين رح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 انتوا الأساس بس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ر غالية والا نسيتوا هي بنت 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بوي انا ابي اعرف عمي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مسوي لك عشان تحبه هالكث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ن اول ما اخذت ابوك وهو ما يكل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عن صالح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عشرة عم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صالح مو صديقي وشريكي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لح اخو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ما رزقنى 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ن وعيت لدنيا وانا مع عمكم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كم لبعض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رهوف بتلبسين عيالي او البسهم ان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شوف بط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ا المنتفخ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نا لله ننتظر هالحلو يطلع عشان نفتك من الشقى ال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كبر صار شقى هذا وانتى بعد ما ترضين تسوين كل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 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ا تنسين ماراح ينفعك اليوم الا ا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من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نورا جربي تدقين على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نور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في الكونيش عند جسر الملك فه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مكان فاضى ما فيه احد الا واحد جالس على الشاطئ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اط الشماغ على كتفه ويتامل البح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قاعد يفك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يش بتكون حيا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قى ساع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يش مع انسانه ما اعرفها ولا قد شافتها الا مره وحده صح ان هالانسانه الحين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وجتي على سنه الله ورسوله قدام الناس كل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ابدا ما احس اني متزوج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أيد هذا الزو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ما انكر انها سحرتي بجمالها وببرائتها ما توقعتها كذ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صغيره هي كبر اختي 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رام والله يزوجونها وهي بهال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هلها كيف وافق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يف هي وافق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صح عمي صالح مستحيل يرفض طلب من ابوي مهما صا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ههه يا سارا مين ان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ين انا بالنسبه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ترى هي فرحانه انها بتتزوج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و هي مجبوره مثلي على الزوا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انا مو مجب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راضي ب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ووووووووه انا ايش قاعد اقول خلاص كل شي تم </w:t>
      </w:r>
      <w:r>
        <w:rPr>
          <w:rFonts w:cs="Tahoma" w:ascii="Tahoma" w:hAnsi="Tahoma"/>
          <w:rtl w:val="true"/>
        </w:rPr>
        <w:t>..............</w:t>
      </w:r>
      <w:r>
        <w:rPr>
          <w:rFonts w:ascii="Tahoma" w:hAnsi="Tahoma" w:cs="Tahoma"/>
          <w:rtl w:val="true"/>
        </w:rPr>
        <w:t>ز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ا ترى هي طب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ثل طبع اخ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دلوعه وعلى اتفه شي تص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كره ما عندي منور او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صيح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وه اذا صاحت ذي 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 xml:space="preserve">ايش اسوي اجطلها مثل ما اسوي بخوا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اضيها مثل ما يسوي عم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بلشه الله يهديك يا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اه سمع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ياره ور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تفت الا شاف بي ام سود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هذا ايش جاب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 الساعه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العص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وه تاخر الوقت من متى وانا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فت السياره ونزل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حد طويل و حلو له دقن خفيف ولابس ثوب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ب من وين جالس عبدالعزيز على 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 جنب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قام يتامل البحر وهو 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وهو يشوف البح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وهو بعد مو ملتفت على اخ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دري انى اعرف انك تحب تجلس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ك اذا كنت مهموم او متضايق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ولازالت عيونه على البح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ق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جلس بروح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ليه ج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ظن ان هالمكان مملكك عشان ما ترضى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 ه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بدالعزيز وهو يقو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تمام خلاص بترك لك المكان ف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 يمسك يد اخ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ه وين تع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ل انت على طول تعص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زيز 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..... </w:t>
      </w:r>
      <w:r>
        <w:rPr>
          <w:rFonts w:ascii="Tahoma" w:hAnsi="Tahoma" w:cs="Tahoma"/>
          <w:rtl w:val="true"/>
        </w:rPr>
        <w:t>ناسي انا م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اااه يا عمر والله لو تدرى بالصراع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 الح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وانت خلاص تزوجت يوم المكله ما سويت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سوي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انت ما ارتحت مع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ارتاح او ما ارتاح وانا عمر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 وهو فاتح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ووووووووووووو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سمعت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ها ولا مره ولا شفتها الا يوم الملك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لك اسبوعين مم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دري بالظروف الي مرينا 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عذر اقبح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عينك يا سارا ويصبرك على اخ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نت ايش الله يعين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د قال لها ترضى تتزوج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فا يا عزيز ما يصير تقول هالكلام البنت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نبها هالشي وانت لا تضايق ابوي ترى مو ناق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بي ا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(</w:t>
      </w:r>
      <w:r>
        <w:rPr>
          <w:rFonts w:ascii="Tahoma" w:hAnsi="Tahoma" w:cs="Tahoma"/>
          <w:rtl w:val="true"/>
        </w:rPr>
        <w:t>وبصوت عال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انااااااااااااااااااس مابي اتزو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م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ومن غير ما يح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اتزوج واحبها وتتركنى مثل ما ترك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ط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 وهو منزل ر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حس بنف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سف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 مو قصدي اعذر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سمو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ما يجوز تقول كذا الي صار لى قضاء و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يصير تربط نفسك ب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هالشي صار وتم والي يبيه الوالد ب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حب مستحيل احب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بس يالله قول ابوي معصب بالبيت وقال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ور ك يقول من الصبح يدق وانت ما تر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قفل الجو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ق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ن قدك الليله بتساف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نا شغل وكر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ست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شتغل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بس مابي هالسف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قوم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ل مايبي يساف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هر العسل احلى شي بالزواج حتى اسالنى ا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 ان المراه تكون 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كون بالعون والله مو عارف شلون اتصرف 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خ مرتب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ترانى ما اعرفها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تب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ذنب مين هذا كان عندك اسبوعين تقدر على الاقل ت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طلب من الوالد انه ياجل الزوا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سفر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لغ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ى بسطرك كف والله انك ماص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دق جوال ع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بيت يالله بقول لهم انك ما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اريه وانت ترتب بعض الامور فا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 يرد على التليف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عمر شخبارك يابو م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الله يسلمك شخبار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و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مر عبدالعزيز لقيت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هو جن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ترى امي خايفه مره وابوي معص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ه قايل لي ادق عليه وشفت جواله مغل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عنده بطاريه والشاحن مو بال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عنده كذا غرض وخلصهم 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ا راجعين البي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ف خلنى اكلمه عشان تاك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تح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ك رجال ايش كبري وايش عرضى تبينى اكذب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سورى مو قصد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 مي بس 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شخبارها مي انشالله عدلتوها ابيها تكون احلى م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وهو يدز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تكون احلى من حرمت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مر وهو يضح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ما يبي وما ادري ويش والحين يدافع عن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صدق بس تدري بن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فه ومستحيل تكون احلى وح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ج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شرهه مو عليك الشرهه عل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طاك و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 تسوي عشرة من امثالك 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 يالل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ج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 وراح لسيارته وراح عمر بعد لسيارته وتذكر ان نورا لازال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للللوووووووووووووووو عمر وي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لف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 ساعه اببنبع ولا احد يرد علي تراك بتخ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خير واجد لا تخاف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ح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زوي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حرمته بتكون احلى من ميونة قلب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 وهي فاتحه عيونها و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ففففففففففففففففففف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جع فقعتى اذ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 اكذب تراك مصختيها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دقيقه مكذبت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س مستغر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زيز يتغزل ب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خابرته يعرف يفر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 الغزال والقر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ضفي وجهك بس يالله ما احب اتكلم وانا اسوق ربع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واصلين الب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ون تجهزون عروستى عشان اخذها مع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نو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ليك لها يالله مع السلامه بروح ابشر اه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كر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و مبتس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خيرا بيدخل بيتهم الفر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صدق ان عبدالعزيز مو موافق على هال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حاس ان دخول سارا لبيتهم بيكون فاتحه خير للكل</w:t>
      </w:r>
      <w:r>
        <w:rPr>
          <w:rFonts w:cs="Tahoma" w:ascii="Tahoma" w:hAnsi="Tahoma"/>
          <w:rtl w:val="true"/>
        </w:rPr>
        <w:t>.</w:t>
        <w:br/>
        <w:t>....</w:t>
        <w:br/>
      </w:r>
      <w:r>
        <w:rPr>
          <w:rFonts w:ascii="Tahoma" w:hAnsi="Tahoma" w:cs="Tahoma"/>
          <w:rtl w:val="true"/>
        </w:rPr>
        <w:t>عبدالعزيز 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فكار له حاول يطردها وشاف نفسه بمراية ال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حظ انه لازم يحل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له وفتحه وعلى طول يطلع له صوت مسج وبعده مسج وبعده مس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ين وصل عددهم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ج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تحهم وشاف كلهم من اهله ويسالونه وينه ومتى بيجي ومن هالكل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عرف كيف هم كانوا خايفين ومايبونه يحرجهم او يحطهم في موقف ما ينحسدون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دق على اخوه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 ما اسرع اشتقت 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وح انت وجهك هذا وانت سابنى قبل ش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بس بقول لك انى ماراح اروح البيت ب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اق قبل تدري ما يصير اروح للعشا وانا اقز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ووووه الاخ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حر ال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والله انك سخ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وك تقول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قول لهلي انى بعد ساعه بالكثير ب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</w:t>
      </w:r>
      <w:r>
        <w:rPr>
          <w:rFonts w:cs="Tahoma" w:ascii="Tahoma" w:hAnsi="Tahoma"/>
          <w:rtl w:val="true"/>
        </w:rPr>
        <w:t>.</w:t>
        <w:br/>
        <w:br/>
      </w:r>
      <w:r>
        <w:rPr>
          <w:rFonts w:ascii="Tahoma" w:hAnsi="Tahoma" w:cs="Tahoma"/>
          <w:rtl w:val="true"/>
        </w:rPr>
        <w:t>وراح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حلاق وبعد ما خلص رجع للبي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ول ما دخل قابلته هند بنت اخ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يشيل 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هنوده عطي خالو بوس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وراح عبدالعزيز للحلاق وبعد ما خلص رجع للبي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ول ما دخل قابلته هند بنت اخ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يشيل 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هنوده عطي خالو بوس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ند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يتلوى في حضن خ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ااابي ابي مام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نز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سخفك من ج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ين احد يعطيك وجهه والا ماافي احد ما يتمنى يعطنى بوس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 وهي 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صدق نفسك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وتكلم هالببزر كانها بتف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 وين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ى بعد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وينك تراك خوفت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صاله ومع اخوا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م مجتمع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منور عند العروس 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ضح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بس تفش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 الله يعين سارا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ظها 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وهو تبتسم 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وياحظك فيها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ستغرب من اخته اول مره تشوفه كذا وتبتسم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ابتسا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تسم لها بعد وراح للصاله وين ما اه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ين</w:t>
      </w:r>
      <w:r>
        <w:rPr>
          <w:rFonts w:cs="Tahoma" w:ascii="Tahoma" w:hAnsi="Tahoma"/>
          <w:rtl w:val="true"/>
        </w:rPr>
        <w:t>.........</w:t>
        <w:br/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المعرس ش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يا ولي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فتنى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يتكشخ لزوجته ما تشوفه محلق ومضبط العو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شن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قبا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يلتفت بسرعه لا امه ويناظرها بعتب لان بنته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ك ما قالت شي وليه تشوفها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 طال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فكيت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 احد يقول على اهلى انه افتك م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 يا يبه على العموم انا بروح اسبح واجه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 عزيز انت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سافر اللليله تصدق انى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نت ما قلت للعروس ت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ك ان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ويييييييي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فاتح عيونه ايش فيهم خو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وم بالعاده رسمين معه بس مع عمر عاد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وي اصغر عيالك انا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نو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يالله من 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يالله وين والله ما نقول لسارا ندري انك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ها مفاجرئ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بدا ما كان قصده مفاجاه ولا شي بس ماداموا فهمو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حت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قول لكم بس ما تقولون لها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 و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للللللللللله ما ن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روح ل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قووووووووو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لندن فيها عرب كثير وزح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روحوا بار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نها بلد العشاق او ايطاليا حلوه لشهر العس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ماليزيا بلد العرس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يش دراك يالج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مرت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ا بس اسمع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بنت قشره ماادري طالعه على م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تتكلم بصوتها الناعم وبكل 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ي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روح اسبانيا انا بابا وماما راحوا لها بشهر عسلهم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 السكوت ال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انظارت توجهت لعمر وبن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تظرون رد عبدالعزيز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عبدالعزيز راح لبنت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يعشقها غير عن عيال نورا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رحت لها ماراح تكون خاصه لامك وابو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ايش راي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وببتسامه حلوه تجمل وجها البرئ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صح اسبانيا حقت ماما و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شاف بنته بحنان وقربها منه زياده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اما وبابا بس حتى مي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وهي مكش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سلام انا ابي بلد خاصه فينى وبزوجي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 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ضح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ال 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بنت اختربت من عمتها ره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صدق عزيز ليه لندن يخيل لي مو حلوه لشهر 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ندن مره حلوه خصوصا بهالوقت من الس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بروح لان عندى فيها شغل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غل بشهر العسل؟؟؟؟؟</w:t>
      </w:r>
      <w:r>
        <w:rPr>
          <w:rFonts w:cs="Tahoma" w:ascii="Tahoma" w:hAnsi="Tahoma"/>
          <w:rtl w:val="true"/>
        </w:rPr>
        <w:t>!!!!!!!!!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شغل شغل يعنى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ض ابي اسو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زم اروح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له يعين سارا على الطياره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اول مره تسا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اعمرهم سافر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وا الا الامارات عمي صالح ما يصلح يركب الطياره تقول ساره انه يكرها ركب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وبعدها ما رك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سارا من كلام ابوها صارت تخاف من الطيارات مع انى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ان اونس شي بالسفر 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 المهم عن اذن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له والكل بقى خصوصا انهم جاهزين وما بقى شي على الروحه لبيت 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br/>
        <w:t>............................................</w:t>
        <w:br/>
        <w:br/>
      </w:r>
      <w:r>
        <w:rPr>
          <w:rFonts w:ascii="Tahoma" w:hAnsi="Tahoma" w:cs="Tahoma"/>
          <w:rtl w:val="true"/>
        </w:rPr>
        <w:t>سارا طلبت من سو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ط لها مكياج ناعم وهادي لان محد بيجي الليله الا بيت عمها سعد وعمتهاهيف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خالاتها وفاء وجهان ووخوالها خالد وجمال وعبد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يت سالم مع اخت سالم عائ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و فوزيه عبدالرحمن ووخواتها الثلاثه جوهره وشيخه وشروق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منير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سارا تجنين طالعه مره نواع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شكلك احلى بكثير من المل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 اخوي بيتخبل عليك يا حظه 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جات حضنت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حست انه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صي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قالت سوزي</w:t>
      </w:r>
      <w:r>
        <w:rPr>
          <w:rFonts w:cs="Tahoma" w:ascii="Tahoma" w:hAnsi="Tahoma"/>
          <w:rtl w:val="true"/>
        </w:rPr>
        <w:t>...::</w:t>
      </w:r>
      <w:r>
        <w:rPr>
          <w:rFonts w:ascii="Tahoma" w:hAnsi="Tahoma" w:cs="Tahoma"/>
          <w:rtl w:val="true"/>
        </w:rPr>
        <w:t xml:space="preserve">لالالا منيره ما بصير ه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بنت خلاص ب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تركت سارا ودز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جهك مع هالرومانسيه متى بتفك ع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تسمت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خخخخخخخخخخخخخخخخ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يالله روحي ولبسى وانا بخلي هالسوزي تلطع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حمره او أ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بل ما تطلع تلتفت لمنيره و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انتى ما تعرفين وين بسافر هالل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ل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 مكان بعيده وانا ماعمرى ركبت 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 لا تسمعك رهف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تتخبل على الطيارات لو بدها كان اشتغلت مضي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اتكلم 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كافينى خوفي من اخوك عشان اخاف من طيا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خوي وح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هههه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 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وح البس اصرف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ت سارا غرفة تبديل الملا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بست فستانها الي اشترته جاهز ما امداها تفصل لها واح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دخلت مها الغ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خلت تبدل الحين بتطلع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خبارها الحين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منيره وهي تبتس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عليك تبين منور عندها ولا ت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هههههههه والله اانك خبله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علين من كلام سارا على اخوك ترى ما تقص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درين الضغوط الي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ه مها من جدك تتكلم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حاتين اصلا سارا مو صديقتى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اعظم من اخ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ها مثل خواتى نورا و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والله حتى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تبرك كذا وحنا بعد والله اننا نحب بس ياليت ما تبين الاهلك او تقولين لهم عل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ته 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ها سارا ما سوت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ي سوته شي عا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ي تقوله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ما اقوله لرهف شلون تبينى اقوله لاه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بنت اجاوي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صر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ماراح تلبسين ان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ظر سارا تطلع بال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روس مو ا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بتس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خليكم لبع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 علاقتكم تذكرنى بعلا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 صالح ب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يييييي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صوات كان الجماعه وصلت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 اذنك بروح اشوف فهودي وينه وبنزل للضي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ى جلسى مع سارا وهالله ه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ين هذي مرت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ما تعق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 من الغرفه وبعدها على طول تطلع سارا من غرفه الملا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ى سمعت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غربل الشيط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العه تقتلين ايش هالحل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ست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 روحي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بس سارا من جد كانت حلوه وطالعه مره نواع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ارا ماهي طو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قصيره يعنى الطول العادي الي منتشر بين البنات بس جسمها مره حلوماهي عصل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ينه يعنى قومها مره رشيق وفي الاماكن الي المفروض تكون فيها مليانه هي ملي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لابسه فستان سكري طويل وناعم يناسب المناسبه يعنى عشى مو زواج ورافعه 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ستنائي ونازله منه خصل على كتو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عرها اصلا يوصل لين كتوها وهو مره ناع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علقه بشعرها ورود سكريه صغ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يك ابد حلقها مره هادي وناااااااااااع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ونها طالعه كبار وخشمها وفمها صغار بس بشكل متناس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عيونها بني غامق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شدو الي حاطته مطلع عيونها افتح من العا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هبل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خلينى اقرى عليك عن الع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عين مافي غريب كلهم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هلي وكلهم شايفينى الف 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يا غبيه من عين اخ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ع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هي منزله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ي صفه شينه ثانيه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قول ترانى عطيتك وجهه بزياده والله انك سخ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امز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ززززززززززززززززززز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مه لا تاكل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اقه الورود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يتها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راح اخذ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مو زوا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تاخذينها ترى 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سوي لك زفه والا ناس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هي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دق جوال من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خبله رهف اشوف ايش ت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منور وينك ومين سارا وايش تسو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ى بتز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ل ب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ي شو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جد وينكم ترى حنا تحت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ي عندكم بس اخاف اشوف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فى جيتوا كلكم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يه كل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لو تعالى وجيبي معك حصه و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لبستوهم مثل بعض نبيهم ينزلون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بسناهم انا الي لبستهم لا تخافين كل شي 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جينا بننزل بدق عليك رنه عشان ترقي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ين انا ابي اجلس معكم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 كله عجايز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 الي كانت جالسه جنب ره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جوز بع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تي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اه منور بجيكم اوك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وق مين ف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فيه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اي انا ج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سكر التليفون وت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يحه يا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بروح عن العروس ومنو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حد فوق لا تروح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انا تونى ساله منو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ذي عباتك احتياط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قلت ماف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ي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عليش احتيا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وفي سيقانك وزنودك طال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مممممممممممممه مابي مافي وعبايتى في غرفه العبا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عه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ف يالله روحي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تحب راس 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تشاو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 ام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ايش تقولين يا بني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 الي كانت ق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العيال ما ينفهم عليهم هالايام يتكلمون كلام ما ين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حرجت ما توقعت ان ام محمد تكون قريبه وتسمع مناقرها مع امها طلعت على طو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له وراحت على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ا انحرج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البنت كل 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حل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شالله عليها يا فوزيه بناتك يكبرون ويزين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بع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طيفه شوفي بنتك ايش طلعت والا لو مو قمر ما اخذنها لول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ا الشرف اننا نناسب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محمد الي كانت قريبه من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العيال ما ين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هالايام يتكلمون كلام ما ين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الي انحرجت ما توقعت ان ام محمد 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ه وتسمع مناقرها مع امها طلعت على طول من الصاله وراحت على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يلها انحرج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هالبنت كل مالها وتحل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شالله عليها يا 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ك يكبرون ويزين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بعد يا لطيفه شوفي بنتك ايش طلعت والا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قمر ما اخذنها لول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نا حنا الشرف ا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اسبكم</w:t>
      </w:r>
      <w:r>
        <w:rPr>
          <w:rFonts w:cs="Tahoma" w:ascii="Tahoma" w:hAnsi="Tahoma"/>
          <w:rtl w:val="true"/>
        </w:rPr>
        <w:br/>
        <w:t>....</w:t>
        <w:br/>
      </w:r>
      <w:r>
        <w:rPr>
          <w:rFonts w:ascii="Tahoma" w:hAnsi="Tahoma" w:cs="Tahoma"/>
          <w:rtl w:val="true"/>
        </w:rPr>
        <w:t xml:space="preserve">نرجع لرهف الي راحت فوق وهي ترك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بله مثل دا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احي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 مع منيره بيت صالح عشان كذا تعرف وين غرفه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تركض بالدرج الا تصد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طويل قدامها وتفقد توازنها بط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حست الا بايدين ماسكها من خصر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صقه بشي ابيض طويل</w:t>
      </w:r>
      <w:r>
        <w:rPr>
          <w:rFonts w:cs="Tahoma" w:ascii="Tahoma" w:hAnsi="Tahoma"/>
          <w:rtl w:val="true"/>
        </w:rPr>
        <w:t>...............</w:t>
        <w:br/>
        <w:t>...</w:t>
        <w:br/>
      </w:r>
      <w:r>
        <w:rPr>
          <w:rFonts w:ascii="Tahoma" w:hAnsi="Tahoma" w:cs="Tahoma"/>
          <w:rtl w:val="true"/>
        </w:rPr>
        <w:t>مين الي صدمت فيه ره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يش ب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ت فعل عبدالعزيز اذا شاف سارا بشكلها هذ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نرجع لرهف الي راحت فوق وهي ترك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بله مثل دا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احيانا تجي مع منيره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لح عشان كذا تعرف وين غرفه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تركض بالدرج الا تصدم في شي طويل قد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فقد توازنها بط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حست الا بايدين ماسكها من خصرها وهي لاصقه بس ابي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يل</w:t>
      </w:r>
      <w:r>
        <w:rPr>
          <w:rFonts w:cs="Tahoma" w:ascii="Tahoma" w:hAnsi="Tahoma"/>
          <w:rtl w:val="true"/>
        </w:rPr>
        <w:t>...............</w:t>
        <w:br/>
      </w:r>
      <w:r>
        <w:rPr>
          <w:rFonts w:ascii="Tahoma" w:hAnsi="Tahoma" w:cs="Tahoma"/>
          <w:rtl w:val="true"/>
        </w:rPr>
        <w:t>رهف تجمدت في مكانه مو عارفه تتحرك او حتى تتكلم و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صق بالثوب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لمان استوعب الموضوع وترك رهف ورجع لورى وقام يشوفها ويناظرها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يوم ترك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فعت رهف راسها وطاحت عينها في عين واحد قدامها و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خص يشوفها من فوق لتحت كانه يقيمها وراسم في وجهه ابتسامه خبيث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زل راسها وهو يتقلب احمر واصفر وكل الالوان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قمر الي قاعد يراكض في 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مو عارفه ايش تسوي او ايش تقول واهي ت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لانها ما سمعت كلام امها وصارت في هالموقف المحرج مع هالانسان الوقح ال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تر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ذكرت لبسها خصوصا انها لابسه تنوره قصيره وبلوزه كت من رباع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وها شوي عا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عرف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هو يرفع حواج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يوم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يقول كذا جاتها جرائه غريبه ورفعت راسها وحطت عينها بعين سلمان وناظرته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تقار الدنيا وقال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قح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ولفت راسها بكل تكبر وغرور وكمل طريقها وهي راف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 مع انها بداخلها تحس انها شوي وتموت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سلمان الى كان منصدم م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قدامه صح انه جرئ ومتعود يتحرش بنات الناس وما يستحي ابد ومستحيل احد يفح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كل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ا قدر يرد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حده تقول عنه وقح ولا ي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و أي واح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زل الطير من السم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سمحان من خلقاها لا وجرئه ومتكب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م استوعب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وقال في خاطره انا لازم اعرف من هي وكمل طريقه وهو يصف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ا رهف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كدت ان سلمان ما يشو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طول تشخطها وتروح لغرفه سارا وتدخل على طول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ج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يره استغراب 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وف يمه باسم الله ايش في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 وهي لاز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نفس بصوت عالى وترج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قربت من رهف وحطت ايدها على ج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ليكون مصخ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كانت تشوفهم وهي معقده حواجبها وقال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ره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لين الحين مو مستوعبه الي صار ل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في عالم اخ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لم ما في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وهالانسان الي ما تعرف مين هو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وووه شلون ما جا على بالها هذا اكيد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 سارا الي مؤذي بنات 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كل يعرف سوال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حيل يكون عبدالله لان 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 ومحترم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محمد بع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و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ههههههههههههه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و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ابد بس جيت ارك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ى سامعه حس رجال فخفت يشوفن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غريبه خوانى عند ابوي مافي احد فوق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 صح سلمان توه جاي عشان ياخذ الكامي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ل يبي يصور اكيد هو الي سمعتى صو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سى ما شا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رجعت تسر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كدت انه سل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ذا سل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ها والله صدق انه جرئ ومملو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لو يد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انى او ابوي ايش قال لي كان اقتلوه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بس حتى انا كنت جرئ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ووجع وين رحتى ف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ا ولا مكا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 يا سارا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نى جيت ركض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له الله ايش هال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لسارا وباستها على خد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مرت اخوي العت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بتسم و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ك اخ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 طالعه حلوه والله بتخبلين الموجو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وه 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رحت فيه ما قلتى على شكل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ظنتي انك العروس عشان اعل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جلسوا البنات سوالف وضحك ويحاولون يخففون عن سارا التوتتر ال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...</w:t>
        <w:br/>
        <w:t>...................</w:t>
        <w:br/>
        <w:br/>
      </w:r>
      <w:r>
        <w:rPr>
          <w:rFonts w:ascii="Tahoma" w:hAnsi="Tahoma" w:cs="Tahoma"/>
          <w:rtl w:val="true"/>
        </w:rPr>
        <w:t>الكل كان مجتمع في مجلس 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بدالعزيز جالس في صدر المجلس بحكم انه العري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يمينه ابوه وعلى شماله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صالح جالس جنب سالم صديق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اقي متوزعين بالمجل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صر سالم على ول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يلبس البشت مع انه عش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ل لازم يكون لابس بشت وما يتعشى الا مع 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بدالعزيز ما حب يحرج ابوه ووافق مع انه حس ماله داعي لابس بشت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م سلمان بالكاميرا وقام يصور ويعلق على هذا وذا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رك احد بحا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لسه ممتع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مبسوط ومستان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هو الوحيد الي ماكان مرتاح وي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شوي ويصارخ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عكس ابوه الي حاس الدنيا مو سايعته من وناس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يرا تحق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لمه وصارت بينه وبين صديقه علاقه قو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وراح تزيد هالعلاقه اذا صا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 احفاد مشتركين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 xml:space="preserve">الحريم بالصاله سوالف وحش في خلق 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كم عن سوالفنا حنا الح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التى مو المفروض تنزل سار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عه تسع ون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طيفه 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معك حق بروح لهم اشوف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ي معك يا خال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يت يا مها تاخذين معك حصه وم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خلون مع 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حبي لهم يهبلون طالع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ودي بب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لله كت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ههههههه تحملي يالله وجبي اخت او اخو لفه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ي انا ماشالله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لث بالطريق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الي كاتبه الله بيص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هود توه صغ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ه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حصيص ماما نادي بنت خالك وروحوا مع خاله 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ح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ت مع مها هي ومي وام محمد ورقوا فوق عند البنات</w:t>
      </w:r>
      <w:r>
        <w:rPr>
          <w:rFonts w:cs="Tahoma" w:ascii="Tahoma" w:hAnsi="Tahoma"/>
          <w:rtl w:val="true"/>
        </w:rPr>
        <w:br/>
        <w:t>..........</w:t>
        <w:br/>
      </w:r>
      <w:r>
        <w:rPr>
          <w:rFonts w:ascii="Tahoma" w:hAnsi="Tahoma" w:cs="Tahoma"/>
          <w:rtl w:val="true"/>
        </w:rPr>
        <w:t>ام محمد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 الغ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 عروسنا ال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قامت ورتمت بحضن امها وضمتها باقو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بي اروح عن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الله يهديك يا بنتى خلاص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هينا من هالقص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ي اشوف ولا دمعه خلاص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بنتى كبرت و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و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تفت ام محمد لبنات سالم منيره ورهف</w:t>
      </w:r>
      <w:r>
        <w:rPr>
          <w:rFonts w:cs="Tahoma" w:ascii="Tahoma" w:hAnsi="Tahoma"/>
          <w:rtl w:val="true"/>
        </w:rPr>
        <w:t>:...</w:t>
      </w:r>
      <w:r>
        <w:rPr>
          <w:rFonts w:ascii="Tahoma" w:hAnsi="Tahoma" w:cs="Tahoma"/>
          <w:rtl w:val="true"/>
        </w:rPr>
        <w:t>عقبالكم يا بنا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حوا وراحت منيره وخذت بنت اخوها وبنت اختها عشان تعدلهم عدك وعطتهم باقه زه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 لكل وحده مثل باقه الزهور الي بشيلها سارا بس ساره باقتها ا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لكل ج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بنيتى كلهم جا دورك تنز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زفه تراه عشى مافي غريب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يا سار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روح اجهز الاستيريو وانتي يا منيره عليك بسارا و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ات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ا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عالي معي ان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سارا ابيك اذا دخلتى الصاله وقبل لا تجلسين تسلمين على ام رجل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شل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خلاص انا ب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معاها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هف الي راحوا يضبطون الاستيريو وينادون المصوره الي بيتصور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بقى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 ومي وحصه وسار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 لح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حصيص بلا حركه صيري هاديه مثل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مشى بهدؤ ما تفشل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خال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ي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 سارا انتى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انتبهت ل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ي تعرفها ودايم تتكلم عنها منيره وعن هدؤها وشلون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ح البيت لانها عايشه هي وابوها عندهم قال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بعد يا مي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ابتسمت بكل وداعه وقربت عند سارا وضم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استغربت منها ما توق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وي لها كذا خصوصا انها مو اول مره تشوفها م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صلا مي عمرها ما عبر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عكس ما تتكلم معها 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حبك يا عمتى سارا لانك بتتزوجين ع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ي طيب وانا احبه كثير عشان كذا انا احبك لانك تحبين عمى وبتتزوج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 حنان وتضم مي بع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احبك لانك تحب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وف بنت اخوها وقلبها يتقطع عل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 طبعها هاديه وما تطلع عواطفها لاحد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اد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دق انها متعلقه بعمها كث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 عبدالعزيز يعامل مي غير عن خواته و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ي فقدت امها وهي عمره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 عشان كذا ما تذكر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ستغربت منير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لق مي بسار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رفعت راسها وشافت منيره الي كانت عيونها غرق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حصه كانت مستغر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 لعند سارا و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اح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بعدت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تس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قامت تضحك هي ومنيره وقالت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سم ب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لم هندي اقول يالله يا بنات خليكم جاهزات خوذوا الو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 بعد يا سارا اظ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ره مو لازم اقول ك شلون تمشين او 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وهي تدز منير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ور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شتك اقول انقلعي وتركينى ب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يالله خ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منيره بتنزل عشان تقول لهم يشغلون المسجل على اغ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فه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 xml:space="preserve">سارا امسكت منيره من يد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يح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خلينى برو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ووووووو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لا بس يالخبله ما يصير ارز وجهي وادخل معك يالله بنزل وانتى نز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احت منيره ونزلت تحت لوين ما رهف ومها جالس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الت لهم يشغلون ه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غلوها ويوم سمعتها سارا نزلت ونزلوا قدامها حصه ومي الي كانوا لابس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اتين عنابيه وعليهم اطواق ورود على روسهم عنابي وسكري والباقه الي في يدهم سكر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سارا الي لابسه فستانها الي قلته لكم السكري كانت باقتها كلها ورود رو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ابيه مثل باقه البنات الصغار بي كبيره ولونها عنابي وهم لون حق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ري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 xml:space="preserve">دخلوا الصاله والانظار كلها علي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م محمد تسمى على بنتها وتعدي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يوفق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م عمر فرحانه لان سارا صارت من نصيب ولد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كل كان مبسو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يونهم على العرو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بل ما تجلس سارا الي كانت مستحيه مع ان كل الي موجود تعر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تعوده عليهم الا اهل العريس مو امه وخواته لا قصدي عمته وخالا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ساره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 عمر فوزيه وحبتها على را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فوزيه ضمتها ودمعت عينها لانها ذكرت م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ها فاطمه و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بارك فيك يا بن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برووك الف مبروو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ط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 خال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تتك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ولى لها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ما كانت تنا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التفت على مي و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لت 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ريحك يا بنيتي ق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ا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 الي كانت تشوف هالشي والدموع تنز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ا قويه وما تحب تطلع مشاعرها بس الموقف كان اكبر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ن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يدتها خلاص بتطل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و بس كذا بتروح لناس تعيش مع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تصير لها ام غي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صح حريم عيالها مها وهدى مو مقصر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و مثل الض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كملت طري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ت على الكرسي الي مجهزينه 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م قالوا انه عشي بس ما حبوا ما يسوه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 الحفله الصغير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جات المصوره وقامت تصور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او البنات وصوروا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تفوا حو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ات نورا بدبتها لانها كانت بالشهر السابع يعنى شهرين وتولد و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بسه جلابيه تجن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سارا والله انى فرحانه فيك فرح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ص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والعبره شاد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ه بتصي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وت انا على الرقه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كل قام يضحك حتى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ا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اتها وعماتها وخالات عبدالعزيز وعمته وسلم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وس</w:t>
      </w:r>
      <w:r>
        <w:rPr>
          <w:rFonts w:cs="Tahoma" w:ascii="Tahoma" w:hAnsi="Tahoma"/>
          <w:rtl w:val="true"/>
        </w:rPr>
        <w:br/>
        <w:t>......................</w:t>
        <w:br/>
      </w:r>
      <w:r>
        <w:rPr>
          <w:rFonts w:ascii="Tahoma" w:hAnsi="Tahoma" w:cs="Tahoma"/>
          <w:rtl w:val="true"/>
        </w:rPr>
        <w:t xml:space="preserve">في مجلس الرجال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قام صالح وقال ل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له يتفضلون على العش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 قام عشان يروح يتعشى ما بقى بالمجلس الا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مر وخوان سارا محمد وعبدالله وسلمان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ويوم قام عبدالعزيز مسكه عمر ا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ه جنبه محمد وقالو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يالمعر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الي تفشل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وهو يغمز ل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بي تشوف حرمت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 يا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صير مرجو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وهو يبتس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كيد ابي ا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خوا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ظنون ان عبدالعزيز هو الي مختار سارا ولا يعرفون عن خطط ابوه ولا ش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ضايقين من موقف اختهم من هالزواج لانهم عارفين عبدالعزيز زين ويعرفون انه ن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ا تحلم اترككم بروحكم بجلس على قلبكم مثل ما جلست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كه حتى ما خليتك تشوفها زين ههههههه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بدالعزيز وهو يضح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ب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هذا اول مو الحين اليله باخذها من بيتكم ولا راح تشوفها ال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ا وين بتروحين يا عبدالعزيز ولا تقول لا ش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بنروح لند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 ناوي تلحقه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يمكن ليه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ختى وحيدتنا لا يسوي لها ولد سال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بصوت هادئ وكل حن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هالله هالله بالعصفوره الي بتاخذها تراها اختنا وما تتخيل كيف غل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 عليك يابو صالح بعيونى اخ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نسى انها زوجتى و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سهى بيمس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ترها دلوعه يعنى راعها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اطره الله يعينى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من حقها تدلع مو عنده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ن وهي البنت الوح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عينى 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من اولها الله يع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يخز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مات من الضحك والك قام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قام محمد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عبدالعزيز خلنا ن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 ينتظر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نادي عمي صالح عشان يدخل مع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ب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حلوه كذا نصير كث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ي دخل اخ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ماهي اختك وابي اسلم بعد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و يقول بخاطره يمكن يشوف المملوح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ها بالدر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عبدالله لازم تدخل ما يصير انت الوحيد ا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 عمر ونادى عمه عشان يدخل مع عياله والعري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</w:t>
        <w:br/>
        <w:br/>
      </w:r>
      <w:r>
        <w:rPr>
          <w:rFonts w:ascii="Tahoma" w:hAnsi="Tahoma" w:cs="Tahoma"/>
          <w:rtl w:val="true"/>
        </w:rPr>
        <w:t>عند الحريم الي يرقص والي يسولف وسارا ساكته وت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اقه الورود الي بي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وير تراك قطعتى قلبي وانتى تقط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الور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حلاتهم وانتى تخر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من غ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جي ام محمد وتقول للحريم ان الرجال بدخلون الي يتغطي يغطي وي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ايت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تيبست في مكانها وقامت ترج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ا ملكت بس بالملكه ما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لا هي راحت للمجلس عنده وما طولت كلها نص ساعه وهو قام وراح ل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تشفى حتى ما تعرف شكله لانها ما رفعت راسها له وطول الوقت وعيون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ضن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يا سارا محد بياك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تكفي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ركين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 لا تخافين ماراح اترك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يالله اوقفي هذا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وا</w:t>
      </w:r>
      <w:r>
        <w:rPr>
          <w:rFonts w:cs="Tahoma" w:ascii="Tahoma" w:hAnsi="Tahoma"/>
          <w:rtl w:val="true"/>
        </w:rPr>
        <w:t>..</w:t>
        <w:br/>
        <w:t>......</w:t>
        <w:br/>
      </w:r>
      <w:r>
        <w:rPr>
          <w:rFonts w:ascii="Tahoma" w:hAnsi="Tahoma" w:cs="Tahoma"/>
          <w:rtl w:val="true"/>
        </w:rPr>
        <w:t>ودخل عبدالعزيز بالبشت الاسود وجنبه عمه صالح ومحمد ور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له سلمان </w:t>
      </w:r>
      <w:r>
        <w:rPr>
          <w:rFonts w:cs="Tahoma" w:ascii="Tahoma" w:hAnsi="Tahoma"/>
          <w:rtl w:val="true"/>
        </w:rPr>
        <w:t>..,</w:t>
      </w:r>
      <w:r>
        <w:rPr>
          <w:rFonts w:ascii="Tahoma" w:hAnsi="Tahoma" w:cs="Tahoma"/>
          <w:rtl w:val="true"/>
        </w:rPr>
        <w:t xml:space="preserve">كل كان يقول الزود عن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ع ان عبدالعزيز غطي عليهم كل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طولهم طويل مره </w:t>
      </w:r>
      <w:r>
        <w:rPr>
          <w:rFonts w:cs="Tahoma" w:ascii="Tahoma" w:hAnsi="Tahoma"/>
          <w:rtl w:val="true"/>
        </w:rPr>
        <w:t xml:space="preserve">,,, </w:t>
      </w:r>
      <w:r>
        <w:rPr>
          <w:rFonts w:ascii="Tahoma" w:hAnsi="Tahoma" w:cs="Tahoma"/>
          <w:rtl w:val="true"/>
        </w:rPr>
        <w:t xml:space="preserve">وطالع بالثوب والبشت والشماغ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مه الرجو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يونه فا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سليه </w:t>
      </w:r>
      <w:r>
        <w:rPr>
          <w:rFonts w:cs="Tahoma" w:ascii="Tahoma" w:hAnsi="Tahoma"/>
          <w:rtl w:val="true"/>
        </w:rPr>
        <w:t xml:space="preserve">,,, </w:t>
      </w:r>
      <w:r>
        <w:rPr>
          <w:rFonts w:ascii="Tahoma" w:hAnsi="Tahoma" w:cs="Tahoma"/>
          <w:rtl w:val="true"/>
        </w:rPr>
        <w:t xml:space="preserve">وله شنب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اضح عليه الرز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 اخوان سارا كانوا طالعين ممل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كانوا لابسين بشوت ولا شي لانه ماله داعي لبسون اصلا بس هذا ما منع انه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طلعون رزه خصوصا سلمان الي مشيته كلها غرو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الح الي كانت الابتسامه شاقه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رحته ما تنوص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قف ومنيره ماسكه ايدها ويوم شافت اخوان سارا انحرج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ت عن سارا وجاتام محمد ووقفت عند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رفعي راسك لا تنزل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حلو اب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اقدر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 يالله هذا رجلك قرب خليه يشو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 هالزينه لمين حاط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رفعت راسها وعلى طول تطيح عينها ب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لحظه صمت ما حست ولا باي شي ولا حتى حست بالي حو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هو زوج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انا ما شفته يوم المك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اكيد بدلوه ل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كان شكل عبدالعزيز ي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ق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ارا مو مستوعبه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من جهه 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عزيز الي ما 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تكون بالجم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صح ان خواته مدحوها كث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لوا ما ادري ويش الي يشبها بفن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ل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ي يقول لا تشبه الممثله الاج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بد ما كانت مثل ما قالوا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ت قمه النعومه والجم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توقع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راح لعندها وسلم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سك يدها الي كانت ارق من نسمه هوا وانعم من الح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ها ترتج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ضايعه في يده الكبي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قرب منها وحبها على خد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استغر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ركته الجرئه هذ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جهه سارا الي صار احمر مثل الطمامه على طول سحبت يدها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بتسم عبدالعزيز وجلس جنب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لحت عينه على بنت اخوه مي 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تس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بتسم لها فجات عنده ولصق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 ابو سارا وسلم على بنته و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وجا اخوانها محمد وعبدالله وسلمان وسلموا عليها وباركوا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صالح وعي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مان يحاول يبطي ويدوا بين الحريم على البنت الي شافها بس مع الاسف ما 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يز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االي جلست في اخر الصاله وعيونها ما نزلت عن سلمان من اول ما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ن طلع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ماتت من الضحك عليه يوم شافته يتلفت وويدور خصوصا انها عارفه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ورها ه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قبل لا يطلع التفت مره ثانيه وكانت رهف توها شايله الشيله عن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ساس انهم خلاص طلعوا واطاحت عينه على رهف وبتس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طاح وجها وعلى طول ت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له على ج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ع سلمان وهو مستانس انه شا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اكد انها من اهل العر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من اه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ن ه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منيره لانه يعرف منور عدل دايم تجي بيتهم ومنور قص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ذي البنت طوي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مصيره يعرف لانه بيسال سارا عندها بس مو الحين اذ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بروح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ا سارا فهي كانت منحرجه من حركه عبدالعزيز ومو عارفه ت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بيع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عيونها على الورود الي بيدها ومو قادره ترفع راس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معت اصوات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 عبدالعزيز يسلمون عليه ويباركون 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زيز ما اوصي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عليك منور ما يحتاج تتلك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حاول تركز 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 يقولها عبدالعزيز وتدقق بصوته الاول 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هو زوجي خلاص انا الحين حر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خلاص حلال عليه والا ماكان قدر يبوسنى قدام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ووجع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اكل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فع راسها وبكل رائه 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لي كان ي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ايش قد هي صغيره يا حل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 اقو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رووووووووووووووووو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ات فوزيه ورهف وباركوا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اوا خالاته وعمه والكل بارك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ول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وصيك تر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نه عندك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حاتين يا خال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توصين حري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يا سارا لا اوص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رهف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هقتوا من القعده يالله قدامي لغرفه الضيوف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قام عبدالعزيز ولف عل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يقومها بس هي قامت بروحها وطنشت يده الي مدها ل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ي كانت متعلقه بع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راحوا لغرفه الضيو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لست سارا على كنب منفرد وجلس عبدالعزيز على كنب 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كل طلع عشان يتركونهم وحدهم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ا مي الي قالت تبي تجلس مع عمها ورهف 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بس ما رضت فاقل عبدالعزيز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يها هذي مي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بعد ما طلع الك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م قلطوا الحريم على العش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الجو هدوء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حب يقطع السكوت 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 مع مي يمكن تدخل سارا معهم بالسولف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سارا ظلت ساكته وهي منقهره و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ف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الملكه كان يسولف مع سلمان والحين 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كانى ستاره بالغرف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 عليهم من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انشالله ما اكون قطعت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شي قولى لصديقتك اتصديقن ما سمعت صوتها عدل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فشلت مره وتقول بخاطرها انت ما كلمتنى عشان ارد عليك و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ى</w:t>
      </w:r>
      <w:r>
        <w:rPr>
          <w:rFonts w:cs="Tahoma" w:ascii="Tahoma" w:hAnsi="Tahoma"/>
          <w:rtl w:val="true"/>
        </w:rPr>
        <w:t>,,,,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عذرها عزيز تستحي بعدين بتغثك مثل ما تغثنى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خزت منيره وشافتها بنظره قات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متى سارا ما تغث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ت صديقتك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عك حق 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ول الوقت سارا مو مت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هره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لله تفضلوا على العشا تراه جاهز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ول مره تتلك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مو مشته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ما يصير سارا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ك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ها براحتها حتى انا مو مشتهي 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فيكم انتوا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ارا منقهره من حركه عبدالعزيز ايش يقول ل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قت متاخ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ابي اروح البيت البس واجهز الشن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ي بعد يا سارا اجهزي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ول مره يكلمها من اول ما دخلو الغرفه حتى يوم كله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ر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وها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لمطار بعيد والطياره تطير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ى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كون هناك على الساع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 وين بترو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نه على سارا الي منزله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اجا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طيب تع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سر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تقرب من اخوها بس يجطلها ويقو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روحي ونادي امي وخالتى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م عليهم لانى اذا جيت اخذ حرمتى ماراح انزل من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طلعت تنادي امها وام محمد وخواته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جا الكل وسلم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وطلع وراح عند الرجاجيل وسلم عليهم وراح هو عمر للبيت عشان يحط الشن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ياره ويبدل ويلبس بدله عشان الس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ا سارا بعد ما طلع عبدالعزيز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ق وما رضت تتعشى حتى مع محاولات امها و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رضت شي يدخل فم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بد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بسها ولبست بنطلون اسود مع بلوزه بيج مطرزه بشكل خفيف وحلو ولبست عباه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ويه تلبس بالبلد الي يروحونه عبا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يله ملونه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جا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طلب زوجته تجي للسياره مع شنط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شنط الباقيه بيرسلونها لبيت سالم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ان عبدالعزيز مصر انه هو الي يروح للمطار بسيارته بس محمد ما رضى وقال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وص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النهايه رضى 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 عبدالله ونادى سارا عشان تزل و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رج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نا الكل قام يص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دا الفيلم الهن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خلاص ي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روحين لخوي وعيونك منفخك تخوفينه من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مو فاضيه لمز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وكملت صياح وهي تضم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عدين راحت وسلمت على خوانها عبدالله و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بعد سلمان رز نفسه واصر انه يروح معاهم المط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ضوا له عشان بعد 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را يجلسون ورى جنب بعض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سارا سلمت بعد على ابوها وعلى عمى بو سالم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لها بحنان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صرتى بنتى يا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بنتك م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 اي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حين بتعيش معنا وانشالله بتجيب لنا من يشيل اس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م ول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استحت من كلام عمها وراحت لعند ابوها وضمته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بوها بعد حس انه خلاص دمعته بتزل من ع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بنته خلاص وكبرت وتزوج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و متاكد انها راح تسعد بحياتها ان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بعد ما انتهى الودا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ضيوف رجعوا لبيوتهم ما بقى الا بيت سالم وصال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سارا وركبت السيار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انها وزوج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كان محمد هو الي يسوق وسلمان جن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دالعزيز وسارا جال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ا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تحركت السياره متوجهه لمطار الملك فهد الدولى بالدم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ول الطريق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والف بين محمد وسلمان وعبدال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ارا لاصقه عند الباب ما تبي يكون ب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ين عبدالعزي أي احتكا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حمد حاول يشرك اخته بالسوالف بس هي اجاباته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مده يا نعم او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حيانا ما ترد واضح انها سرحان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ما وصلوا المطا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زل سلمان عشان ينزل العفش ونزلت سارا وعبدالعزيز ومحمد اخذ السياره عشان يوق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ركنق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سلمان وهو يدف العربيه حقت الشن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يا سارا بيننا و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ندن </w:t>
      </w:r>
      <w:r>
        <w:rPr>
          <w:rFonts w:cs="Tahoma" w:ascii="Tahoma" w:hAnsi="Tahoma"/>
        </w:rPr>
        <w:t>5</w:t>
      </w:r>
      <w:r>
        <w:rPr>
          <w:rFonts w:ascii="Tahoma" w:hAnsi="Tahoma" w:cs="Tahoma"/>
          <w:rtl w:val="true"/>
        </w:rPr>
        <w:t>ساعات ون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 وهي تلتفت لسلمان وعيونها مفتوحه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قال ا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روح لند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لله يهديك يا سلمان خربت المفاجا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مان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رب جبه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ه والله اس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قلت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رجعت تسرح وهي تفكر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تصرف اذا ركبت طياره وشلون تس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تبي عبدالعزيز يعرف انها تخا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ان رهف خلاص قا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سارا وين وصلتى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ايش كنت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لا بس كنت اسالك اليوم مين كان عندك فوق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نزلين للضي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كان 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يح يخلص الاوراق حقت العف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شنط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ارا وهي تناظر سلمان بنظرات استفس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وانا اج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ميرا سمعت صوت عندك مو صوت مها وه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انت عندي من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مو عارف شلون يسالها مين لابسه تنوره قصيره ق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مو صوت م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يش عرفك بصوت م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ا يا خبله يعنى ما اعرف صديق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اربع وعشرين ساعه داق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بكل 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يه صح يمكن 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رهف ما جات الا بعد ما رجعت للرجاجيل اظن لانها تقول انها سمعت حس 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ان هي تاكد من هويه البنت الي شا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ذي 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كبرت اذك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دبه وكش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ذيك الغزاله الي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 وج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يش 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ال 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بل لا يجاوب سلمان جا محمد و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صنا العفش يالله نروح عشان ندخ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ه جواز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هو عن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له نمشى خلاص خلص شغل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مان الله يابو سعود توصل وتجي ب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ه الكري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حمد راح عند سارا عشان يودعها وهي ما اهتمت بالموجودين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حمد افتشل بس ما حب يكسر خاطر اخته الي مستحيل يرفض لها ط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 جا دوري والا انا ولد البطه السو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هي شوي و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الاس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كسرت خاطره سارا فحب يلطف الموقف قال احرجها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تى يجي دو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انقلب وجهها احمر خصوصا انه قال هالشي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نها الي ماتوا من ال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سلمت على سل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وا اخوانه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جعون الخب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كمل الاوراق مع رجل الجواز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خذ سارا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رفه الصاله الذهبه بنتظرون الطياره الي ما بقى على طيرانها الا س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فه الانتظار كانت سارا ساكته </w:t>
      </w:r>
      <w:r>
        <w:rPr>
          <w:rFonts w:cs="Tahoma" w:ascii="Tahoma" w:hAnsi="Tahoma"/>
          <w:rtl w:val="true"/>
        </w:rPr>
        <w:t>..,</w:t>
      </w:r>
      <w:r>
        <w:rPr>
          <w:rFonts w:ascii="Tahoma" w:hAnsi="Tahoma" w:cs="Tahoma"/>
          <w:rtl w:val="true"/>
        </w:rPr>
        <w:t xml:space="preserve">عبدالعزيز كان متملم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للبوفيه الي حاط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ذ سندويتشين مع عصير وشاي واخذ جريده ورجع وين ما سارا جال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ط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ندويتش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كلى شي مو زين تراك ما تعشي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رفعت راسها وط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ها بعين عبدالعزيز فعلى طول نزلت وجها وقالت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بعا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لس ياكل السندويتش وهو يشرب شاي ويق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ري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نص ساعه نادوا على رحله لندن مطار هيثروا عشان يتوجه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هو يق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 هذي طيارتنا يالله قوم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شيل شنطتها الصغيره وعبدالعزيز شال الشنطه الي فيها الاشياء الضروريه 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كانت خايفه مو عارفه ايش راح يكون شعورها بالطي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وانها كلهم ساف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طياره الا ه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و عارفه ايش راح تسوي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و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تصرف</w:t>
      </w:r>
      <w:r>
        <w:rPr>
          <w:rFonts w:cs="Tahoma" w:ascii="Tahoma" w:hAnsi="Tahoma"/>
          <w:rtl w:val="true"/>
        </w:rPr>
        <w:t>!!!</w:t>
        <w:br/>
        <w:t>.................................</w:t>
        <w:br/>
      </w:r>
      <w:r>
        <w:rPr>
          <w:rFonts w:ascii="Tahoma" w:hAnsi="Tahoma" w:cs="Tahoma"/>
          <w:rtl w:val="true"/>
        </w:rPr>
        <w:t>ايش بيصير ل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طيا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يف راح يتعامل عبدالعزيز مع خوفها؟؟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بعد ما طلع العروس والعري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وا عيلة بو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بيت بو محمد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الكل كان جالس بالصاله ام محمد ورجلها وهدي وعيالها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هند الا التوم كانوا نايمين في غرفه الضيوف تعبوا من الس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بدالله و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كان ولدها فهد نايم بحضن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ى بشتاق لبنت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ول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بعد عنى شهر ك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 وهو مره متاثر لانه متعلق ببنته كث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ط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كان سارا صغيره عن الزوا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وم يوم جات تسلم علي حسيتها ما كبرت اب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ك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نا كان لازم نصبر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 بو محمد لا صغيره ولا ش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مرها كان عندي محمد وحامل ب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م محمد صح انها طيبه ومتاثره بفر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ي قويه ونادر ما تطلع شعورها ل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يا خالتى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صرك مو مثل عصرن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ما اقول ان سارا صغيره عن الزواج بس بعد ما ننكر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ن الحين ت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نا بنتى 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بنتى مراه عن عشر رجاج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 الي كان منسدح على الكنب بالجه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ايم وجالسه مها عند را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ت تدسه من كتفه عشان يق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يه عبدالله نايم ه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 الي انت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ا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يو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(</w:t>
      </w:r>
      <w:r>
        <w:rPr>
          <w:rFonts w:ascii="Tahoma" w:hAnsi="Tahoma" w:cs="Tahoma"/>
          <w:rtl w:val="true"/>
        </w:rPr>
        <w:t>وتعدل في جلسته وقا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يالله مها قومي انا بصعد فوق ان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تعب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تعبان ان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لا تنام ما بقى على اذان الفجر ش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بر لين الصل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روح نام على راح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أي تو الناس بقى ساعتين ون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نشالله بق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س شيل فهود عنى تراه ثق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ح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ر ومافينى شده على ش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ها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 لزوجته وشال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صعد فوق لجناح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حقته مها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عبدالله ومها عايشين في فلة بو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هم جناح معزول في الدور الثانى فيه غرفتين نوم وصاله صغيره وبوفي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طب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</w:t>
      </w:r>
      <w:r>
        <w:rPr>
          <w:rFonts w:cs="Tahoma" w:ascii="Tahoma" w:hAnsi="Tahoma"/>
          <w:rtl w:val="true"/>
        </w:rPr>
        <w:t>)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ان محمد تاخ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ازم يتاخر المطار صار ب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مثل او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حين بينا وبينه حول السا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له ان اول مطار الظهران احس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قل قري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الحين كانك مسافر بالسياره قبل لا تسافر ب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يا صالح على ايش تشتكي وانت عمرك ما طبيت هالمط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ط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طيب على ايش متضايق يا عمي اذا كنت ما تفكر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اسرين خاطري اهل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هالمطار بالصحرا ومو 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لو جينا للح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حلو وفخم بس عيبه انه فاض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هدى خلي صالح و مهند ينامون في غرفه سارا ما دامها فاض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عمري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هم نايمين 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المره بعد انتوا نامو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له داعي تطل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جرجرين عيالك مع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نا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 اد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ماجبت لي ملا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اظن محمد بيرضى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حمد ما بيقو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ا يدق جو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ي وهي تضحك وترد على التليف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يب عند ذك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قا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شون ف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 هذا خالتى وعمي يقولن ما يحتاج نرجع بيت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ما يحتا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صلا داق عليك ابيك تجهزين وتجهزين العيال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زل بس بنزل هالعثه الي جنب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قريب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شر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توصل ب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كر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تفت على اخوه الي قاعد يحوس في راديو السياره وما بقى اغنيه ولا اخبار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ط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اك غثيتنى حط شي واحد ولا تغ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ارتك تقرف مافي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نكت انت وجه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يش دخل سيار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راد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لها دخ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ست ادور ابي شري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لقيت الا اناشيد اطف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شرطه محاضرات دي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ش عندك هاه خابرك تحب محمد عب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بس تدري الحين الحمدلله احاول ما اسم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رافع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خ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ديده بس حلوه الله يثب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 انت تدرى ان المدا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مع اغانى بالاساس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ما اشغل قدا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دمت ما 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 حرم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وقع 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ى بالشي والا ايش را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كذا تحرجن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قول بو صالح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تاق لسو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ااه يا سل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سم بالله انها يوم ضمتنى بالمطار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صي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لا الفشي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درى حسيتها خايفه كانها تقول لي يا محمد لا تترك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ينى بروحي انا محتاجه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اااااااااا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 وهو ملتفت على اخوه و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ظن انى انكتت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للحين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لا محشوم يا بو صالح بس ايش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تا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 وهالخرابيط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تشوفها الحين ناسيه اسمك مع حبيب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حبيب ال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 وخش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نسيت ان الوالد والوالدة اجربوها على ه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جبروها اهلى عارفين مصلح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نت تدري عبدالعزيز ما يتف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رف هو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بس والله كاسره خاطري هالبنت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كان ودي اقول لعبدالعزيز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ف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 يروحون يسكنون هنا بفندق احس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سيت مالي داعي ا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لا لقا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ا حرمتى لو بسافر معها ويج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ها يقول لي لا تروح ولا تج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سم بالله اسط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بستهز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ق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لا مبز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هذا حنا وصلن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لله فارج وروح ناد ام صال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ولف مع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 ام صالح تنف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 وهو يسكر باب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ما نز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روح اناديها اصرف يالله فمان الل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دخل سلمان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بل لا يدخل الصاله تحم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اذا كانت وحده من حريم خوانه موج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ط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م دخل شاف امه وهدى مرت محمد جال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ها بشري ايش شعورك من غير دلوعت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ضنا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 مرته مكا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وهي يروح عند امه ويجلس جنبها ويض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فيه الا لطوف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ستحيل تجي وحده مكا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صير عازب طول عمر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لمان وينه محم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نسي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لك بالسياره يقول بسرعه عج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 ويبي يخم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هدى قامت وحاولت تقوم ولدها صالح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 رضى يقوم لان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تعبان وناي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هند قام وهو يفرك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ويلح ووجع 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لي خلق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 وهو نا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م بيت ج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يرضى يالله قدا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قوم لا تجنن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يه عا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ز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ال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حمد ما يرض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له امي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مد ما يعارض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كيف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مهن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ابي 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رب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صالح فتحت مج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يالله ق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 و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هالبيت بيتهم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خال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في صالح</w:t>
      </w:r>
      <w:r>
        <w:rPr>
          <w:rFonts w:cs="Tahoma" w:ascii="Tahoma" w:hAnsi="Tahoma"/>
          <w:rtl w:val="true"/>
        </w:rPr>
        <w:t>. ...</w:t>
      </w:r>
      <w:r>
        <w:rPr>
          <w:rFonts w:ascii="Tahoma" w:hAnsi="Tahoma" w:cs="Tahoma"/>
          <w:rtl w:val="true"/>
        </w:rPr>
        <w:t>يالله مهند 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ابا بالسياره انا بروح اجيب اخو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لمان روح عاون مرت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الها نايمين ما تقدر عليهم بروح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ت ه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لت مرام بن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سلمان شال ماج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بقهم مهند للسياره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م محمد اخذت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ا وخلته ينام في غرفه عمته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ت لغرفتها عند بو محمد الا قام من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سا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ه جالس يقرى قران ينتظر الاذان عشان يصلى وينام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سلمان رجع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وصل مرت اخوه وعيالها عند اخ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راح لغرفت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انسدح على فراش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ق رقم و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 بذ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حياتى انشالله ما اكون قوم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اصلا كنت انتظ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تاخرت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اليوم انشغلت ب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ك سار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ليه عندي اخت غي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لا تفشل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ت انا على هالضح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فشلك اذ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خلينى اسمع هالصوت الحلو وهو ي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و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ون سلو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ل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ل شي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 لي اي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قلتى لي ايش ناوي تدخ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بس نسبتى ما تساعد شك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رس دبلوم نظم معلومات اداريه وحاسب ال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ايش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تخص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مه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 عمتى دارسته تقول كله ونا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كملوا 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ول السا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يدق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ى حياتى احد يدق الباب بروح اشوف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سك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راح يفتح البا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يطلع ابوه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 يالله ينزل معاه للمسجد عشان صلاة الفج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صالح مع عبدالله وسلمان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</w:t>
        <w:br/>
        <w:t>.............................................</w:t>
        <w:br/>
        <w:br/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لست سارا على كرسي الطيار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كان كرسيها عند النافذه وجنبها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بس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لان الكرسي شوي وسي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مو مره لاصقه بعبدالعزيز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طلبت منهم المض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بطون الحز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حد يتحرك من مكانه لان الكابتن بيقلع بالطياره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ماتت من الخ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ي تسمع ان اخوف شي اذا جات الطياره تط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رف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 xml:space="preserve">قامت الطياره تمش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سارا ايدينها بحضنه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يوم بدت الطياره تسر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رعت معها دقات قلب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يدها قامت ترج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ف عبدالعزيز يشوفها قامت اقب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دينها بقوه بحض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نزلت را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ارت الطياره وسارا تحس شوي وبتمو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م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بقوه وهي شاده على ايدي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بدالعزيز لف يشو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وم شاف شكلها ج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ضحك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سكها ما حب يحرجها ويفش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سرت خاط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انها مابعد تفتح للدني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ا بنت بعمرها وبغنا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قد ركبت ط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وتخاف بعد منها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مد 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طها على ادين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حس الا بادينها يمسكون يده ويقبضون عليها بقوه 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ل النج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نا عرف ايش قد هي خايفه </w:t>
      </w:r>
      <w:r>
        <w:rPr>
          <w:rFonts w:cs="Tahoma" w:ascii="Tahoma" w:hAnsi="Tahoma"/>
          <w:rtl w:val="true"/>
        </w:rPr>
        <w:t xml:space="preserve">.......... </w:t>
      </w:r>
      <w:r>
        <w:rPr>
          <w:rFonts w:ascii="Tahoma" w:hAnsi="Tahoma" w:cs="Tahoma"/>
          <w:rtl w:val="true"/>
        </w:rPr>
        <w:t>ابتسم وتركها على راح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  <w:br/>
      </w:r>
      <w:r>
        <w:rPr>
          <w:rFonts w:ascii="Tahoma" w:hAnsi="Tahoma" w:cs="Tahoma"/>
          <w:rtl w:val="true"/>
        </w:rPr>
        <w:t xml:space="preserve">بعد ما استقرت الطياره بالجو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ست سارا ان التوتر الي كانت 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ق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كانها راكبه 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تحت عيونها بشوي ش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خايفه بالي بتشوفه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فح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كل الي صار خيال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وطيح عينها على يد عبدالعزيز الي ماس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دينها الاث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طول تترك يده وهي منحرجه وتسب نفسها وتقو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ربي عرف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ا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شي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د عبدالعزيز كانت حمرى من كثر ماكانت سارا ضاغطه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عبدالعزيز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طلعتى خوافه ب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قالوا لي بس دل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ت انها خلاص بتنفجر هذا بدل ما يهديها يتطنز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ين اسن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ط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يدك وقال لك خذ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استغرب من رد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و يستاهل المفروض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ل لها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في انها منحرجه 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تى لو ايش قص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هي ما تبين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ما انا ما ا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ف بعد عصبيه ولس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هنا تفشلت من ج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ي ليه ردت عليه كذا صح هو اسلوبه مو حل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ام مو كافي قطعت ايده وهو ما اشتكى ول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صوت بالموت بنسم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تمر عليهم المضيفه بمقبلات خفيفه وعصير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خذت سارا لها ع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تق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رضت تاخذ من المقبلات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عبدالعزيز فاخذ له عصير كوكت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كابتن الطياره قام يتكلم يعرف الركاب بنف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م راح تستغرق الرح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مدتها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عات ونص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غير كذا من الكلام المعر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طبعا دعاء السف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هذ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زه حلو يتميز فيه الطيران السعود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بعدين جات المضيفه عشان تقول لهم داوعي الا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 وووين سترت النجاه ومن هالك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جلست تفك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مس ساعات كثيره ايش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ندها شي تسو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عبدالعزيز فهو طلع التلفزيون وقام يتفرج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نوات ويشوف الافلام الي راح تعرضها الطيار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سارا بحكم انها اول مره تركب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رفه كيف تطلع التفلزيون ما حبت تحوس قدام عبدالعزيز وتتفشل زيا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ف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شلته 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 xml:space="preserve">اخذت المجله وقامت تتفرج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حاول تسلى نفسه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عدين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خلاص خدرت وتبي ت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يالله قو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كل وص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وهي مو حاس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 انقلع مالي خلق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يبتس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مان انا عزيز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لله سارا هذي هي المضيفه وص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هي توها تستو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تحت عيون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شافت راسها على كتف عبدال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على طول تجلس عدل و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رر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شبعان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شبعانه يالله بلا د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بين كروسون والا بي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شبع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وهو يكلم المض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مهتم ب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نى واحد كرسون و واحد بي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حط البيض عند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احب البي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تبين كروسون كان قلت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صلا مين قال ان هالبيض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كنت ناوي اكلهم ثنينات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تفش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قول بخاطرها هذا ايش فيه كل يفشلن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عزيز كان مستانس عليها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تغير وجهها من الفشله فحب يحرج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 للمض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ى بدلي هذا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وسون بع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لمض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وز ايه تشر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م ا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مض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د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بيبس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يل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ي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يبسي بالص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 xml:space="preserve">سارا ما اهتمت ترد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طتهم المضيف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بوه وراحت للي وراه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شافت ساعتها وكانت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الصب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بعا بتوقيت السعود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كان النور شوي طال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ى بقى حول الساعه ويوصلون ل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عد ما خلصوامن الفط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الت المضيفه الاك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بت سارا تروح للحمام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سل وتعدل نفسها بعد النوم خصوصا ما بقى شي ويوصلون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حاولت تفتح الحزام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رفت وجلست فتره تحاول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ما حبت تسال عبدالعزيز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س فيها عبدالعزيز ولف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ن غير ما يقول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د يده وفتح لها الحزام بكل سهول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رفع راسها وقام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كانت عيونها علي يده وهي تفتح الحزام ولاصقه فيه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عبدالعزيز 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س شلون هي صغيره وحل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حتى بالحجاب الي لابسته جمالها با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ها برائه ور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ر ما تكون البنت تملك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خدودها كانت حمرى من الاحر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ستحي منى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 ما فتح الحزام شال يده وقام عشان يخليها ي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لازم تقول له وه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ب يس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دري يمكن تنحرج زياده بس اكيد تبي الح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افي احراجات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سارا قامت الا وتحس احد ماسك يدها تلت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ضى بعد ترى اذن ال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نصلى بالطيار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احت ل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 شافت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مراي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ت انها مبهد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ه فشيله كنت كذا قدام عبدالعزيز وما ما م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كله تخرع من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لى طول عدلت نفسها وضبطت حالها وتوضت عشان 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جر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يوم رجعت ما شافت عبدالعزيز جالس في مك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عرفت وين ر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كا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 دقايق رجع عبدالعزيز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نا صليت روحي انت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ل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ك باخر الطياره بتشوفين مكان للصلا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هذي بعد ميزه حلوه بالطيران السع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وجوه بغيرها وهي مكان شوي واسع يكفي للصلاه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رفع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حد ماك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نا انقه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لله هالانسان ماعنده د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 مايعرف انى عروس جديده يعنى المفروض يكلنى بلط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كذ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امت سارا وهي معصبه وراحت تصل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وم رجعت قام عبدالعزيز عشان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بل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ا ومن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ت ب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رت المضيفه بعربه المشتريات اذا احد يبي يشتر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 سارا اشترت سو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جبتها يوم شافتها بالكتلوج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عشان تعطيها منيره هديه لانها تعرف منور تمو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ا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بين شي ث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ن هناك بش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ذي مو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ي لمن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حب الاسا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علاقتك بمنور قو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منور اكث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 صابره عليها هالغث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شوف عبدالعزلز بنظ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هي غث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هف مو صديقتك ماظن بينك وبينه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نبسطت لان عبدالعزيز يسولف مع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رهف معنا دا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 اكثر لانها معي بالجامعه ونفس التخصص ومن الروضه ما فتر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خصص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ر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عرف ايش تدرس اخ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قول بنفسها يخط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ومايرعرف ايش تدرس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ان هالشي 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مو مهم ليه تسال 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غ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زم اعرف تخصص اختى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تخصص زوج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نا سارا انحرجت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ندرس هند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ميم داخ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التخصص خصوصا ل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ع انه شوي صعب ويب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شالله جبتى زين السنه الي طا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اولى الكل يقول سهل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يقطع كلامهم الكابتن ويطلب من الركاب يستع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هبوط لانهم الحين يحلقون فوق حدود مطار هيثرو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قال لهم ان الساعه الحين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وقيت قرينتش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يوم جات الطياره تهبط رجع خوف سارا من جد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هبوط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اع بس ثنينهم يخوف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تى الهبوط تخافين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دت عليه وعضت على شفايفها ولفت للنافذ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عزيز هنا مد ايده ومسك يد سار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جن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ربها منه وضغط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ارا استغربت منه ولفت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نها كانت ب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كان يشوف الثاني ومو قادر يشيل ع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كانت تفكر بالانسان الي ي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بر علامة استفهام شافتها مره يسوي حركات حنو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ره يغلض عليها ويحرجها ويفش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ترى انت مين يا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عزيز يتامل وجهها ونظراتها الي كلها ا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ها تسا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ايش بالنسبه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 تعهد عزيز بينه وبين نفسه ان مه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عد هالانسا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طبعا من غير ح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حترام واداء الحقوق هو المطلو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هي ما تنكر ان عبدالعزيز مثال للشاب الوسيم بكل المقايي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كيد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صديقاتها بيتخبلون 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شكله ابدا مو رومانس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كلام منور وره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عزيز 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صلا هو ما يعطي خواته وجه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علاقته معهم مو قويه خصوصا انه د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يد عنهم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و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ترى هالانسان ايش موجود بقل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كن يكون انسان ملي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احاسي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واته ما يعرفون هالشي ع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ا ما ا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مي</w:t>
      </w:r>
      <w:r>
        <w:rPr>
          <w:rFonts w:cs="Tahoma" w:ascii="Tahoma" w:hAnsi="Tahoma"/>
          <w:rtl w:val="true"/>
        </w:rPr>
        <w:t>............</w:t>
        <w:br/>
      </w:r>
      <w:r>
        <w:rPr>
          <w:rFonts w:ascii="Tahoma" w:hAnsi="Tahoma" w:cs="Tahoma"/>
          <w:rtl w:val="true"/>
        </w:rPr>
        <w:t xml:space="preserve">عبدالعزيز انتبه للض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نا عرف انهم خلاص هبطو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رك ا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لف عنها عشان يفتح الحز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ما استوعبت ايش صا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يوم لف عزيز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عليهاو راح يفتح حزام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ترى وصل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خ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قام عشان ينزل الشنطه الي يشيلها من فو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امت سارا وهي لاز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حرجه لانها ماحست بهبوط الط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 نفس الوقت تشكر عبدالعزيز على الي سو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راعاته لشعور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نزلوا من الطياره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وبعد ماخلصوا اجراعات المط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خرابيط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عزيز طلع جواله عشان يدق على اهله يبشر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ل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عرس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منور ايش مقومك الحين اظن الساعه تسع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من عو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لا بس كنا نتحراكم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شخبارك عزيز وشخ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 بخير وانت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 بشر ايش سوت سارا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ياره تراها كانت ميته خو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ووووووووج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لك هذي رهف تبي تسحب السماعه منى تقول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مو فاضى لهبالها ولهبا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قولى لاهلي اننا وص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ل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لو نسيتى لاذب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وهي متفشله من اخوها الجا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بش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ع السلامه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سارا كانت تسمع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يكلم اخ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لم 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تقول لها ايش صار وعن حركات عبدالعزيز الحنونه الي سواها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صلا ما قدرت تطلب من عبدالعزيز لانه عصب على 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تدري ل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بت ت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هلها بس استحت تطلب م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والها نست ما دول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ا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ين اهل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ادي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كيد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عطاها التليفون ود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ير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يم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مي تقوم من ب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تحاتين الحين ا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بيت اقول لهم يطمنون اه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ابي ا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رحنا للفندق نجر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 ركبوا السياره الي جايتهم عشان يروحون ال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رتاحوون</w:t>
      </w:r>
      <w:r>
        <w:rPr>
          <w:rFonts w:cs="Tahoma" w:ascii="Tahoma" w:hAnsi="Tahoma"/>
          <w:rtl w:val="true"/>
        </w:rPr>
        <w:br/>
        <w:t>........................................</w:t>
        <w:br/>
        <w:br/>
      </w:r>
      <w:r>
        <w:rPr>
          <w:rFonts w:ascii="Tahoma" w:hAnsi="Tahoma" w:cs="Tahoma"/>
          <w:rtl w:val="true"/>
        </w:rPr>
        <w:t>منيره تصرخ وتن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ييييييييييييييييييييمه 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م ال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وهي تدخل لغرفة امها الي كانت تصلى صلاة الضح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و عبدالعزيز دق يقول انهم خلاص وصلو 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م عمر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مد ل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امت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 ما ناديتينى اكلم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كان مستعجل وقال لي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 تبتسم وترفع ادينها 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يوفقه ويسعده في حي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وفق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وين رحن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بعد يالله يرزقكم ولد ال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يصونكم ويحفظ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 تبين الفكه منا ها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ك يا بنتي مو توك تقولين وحن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قولى يوفقنا مو يزوج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 اطلع من البيت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لا تعالى يمه الحين عبدالعزيز بيسكن معنا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زوج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ان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الفله الي ابوي بان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ادري عنه يقول مايبي يطلع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ظنه بياج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يش درا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احته اخوك يسوي الي 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عندنا بالبيت الا جناحين واحد لكم والثانى لعمر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ليكون بياخذ جن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 ياخذ جناح اخ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قول غرفته كا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وهي فا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غرفته مافيها الا 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صح انها كب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س انها ماتصلح لعاري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ى ايش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انتى الي بتسكن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غري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ه خلي علينا ترتيبها انا و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زينها حق المعاريس ونخليها احل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عافيكم فكيتو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عبدالعزيز قايل لي ما اسوي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انا ماكنت مرتا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ودي البنت تجي ولا تعجبها غرفت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تسوي خير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يمه لا تحاتين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نا ورهوف بنتص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ه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احت تن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بعد بروح ترانى تعبانه مووو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ونى اقومكم للغ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عن رهف بس انا 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لله يمه تصبحين على خي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تصب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 تمسين على خير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من اهل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وطلعت منيره ومرت على غرفه 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بجنب غرفت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منسدحه على السرير وتلعب بشعرها وسرحان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ترى سلمان علم سارا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نى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هو اصلا مايعرف مين 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يمكن يكون سال سارا مين لابسه ت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يره وسارا قالت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اظن سارا بتقو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لا ما اظن عنده الجراءه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ال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لا عنده الجراء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و جرء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ماكان قال الي ق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انه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يره كان صد وجهه ونزل راسه ور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يقوم يناظر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ق ينقال هو مره 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ملوح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وووووووووووووووو هيه انتى وين وصل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فينى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على بالي ناي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ى غارقه هنا باحلام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دت ولازالت سرح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هف حبيبتى ايش فيك تراك مو عاجبت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نا هناك ببيت عمى صالح مو عاجبت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 شي انا ما اعر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ى بيص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خايفه تدرين لين الحين النتيجه ما طلعت وما ادري اذا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قبلنى والا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دخلى النت وجربي يمكن تطلع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جح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انا قلت لهنادي اول ما تشوف اسمها تج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ا تجربين انتى هذا النت وبغرف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ما 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جلس على ال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دي مسنتره اربع وعشرين ساع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 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صح ره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ي قالت لي نزين غرفه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ول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م بيسكنون هن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ناسه ص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تس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 احس انه حلواول شي ماراح ياخذون راحتهم وثانى شي ابوي ب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زيز فله ليه ما يسكن ف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ادر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ي تقول انه بياج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اجرررررررها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ليه هو محتاج فلو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اظن </w:t>
      </w:r>
      <w:r>
        <w:rPr>
          <w:rFonts w:cs="Tahoma" w:ascii="Tahoma" w:hAnsi="Tahoma"/>
          <w:rtl w:val="true"/>
        </w:rPr>
        <w:t>..[</w:t>
      </w:r>
      <w:r>
        <w:rPr>
          <w:rFonts w:ascii="Tahoma" w:hAnsi="Tahoma" w:cs="Tahoma"/>
          <w:rtl w:val="true"/>
        </w:rPr>
        <w:t>س امي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مايبي يطلع من البيت يبي يسكن مع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عادي عند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ك تسكن مع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صوصا انه مافي استقلاليه اب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رين ماراح يكون عندها حتى جنا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توقع انها بتبسط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اظن تعارض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مكن هي الي ت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نى انا مرره مستان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اسه سارا عندنا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ترى امي موصي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غر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نا سويها 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يييييييييد نبدلها تبد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و مره يمكن يتضايق 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منور بلا فلسفه مو امي قالت ل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 ماله 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منقهره منه لانه مارضى ي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ما همنى وهذا مو اول مره يسو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لا تنسين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لك انتى مو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 ..</w:t>
      </w:r>
      <w:r>
        <w:rPr>
          <w:rFonts w:ascii="Tahoma" w:hAnsi="Tahoma" w:cs="Tahoma"/>
          <w:rtl w:val="true"/>
        </w:rPr>
        <w:t xml:space="preserve">تصدقين كان ودي اقوله ابي اكلم سارو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ه عصب علي هو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خخخخخ ما علي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ضفى وجهك تراك مصختيه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بطلع بكرامتى مو لازم ط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منيره ولا 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وووووووووووووووووووو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ع س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ااااااااااااااا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و تموتين احسن تستاهل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ول قومي انتى وسك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وفيييييييييين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 وهي معصبه و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بق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منيره كملت طريقها لغرفتها وهي تضحك على خ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</w:t>
      </w:r>
      <w:r>
        <w:rPr>
          <w:rFonts w:cs="Tahoma" w:ascii="Tahoma" w:hAnsi="Tahoma"/>
          <w:rtl w:val="true"/>
        </w:rPr>
        <w:t>....</w:t>
        <w:br/>
        <w:t>................................</w:t>
        <w:br/>
        <w:br/>
      </w:r>
      <w:r>
        <w:rPr>
          <w:rFonts w:ascii="Tahoma" w:hAnsi="Tahoma" w:cs="Tahoma"/>
          <w:rtl w:val="true"/>
        </w:rPr>
        <w:t>في الفور سيزن هوتيل ب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وصلت السياره الي تشيل سارا و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نزل الحمال العف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دخلوا داخل الريسبش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جل عبدالعزيز المعلومات المه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وا فوق لللجن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حاجز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الجناح مره حلو وفخ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اره عن غرفه نوم بسرير ملكي 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طلع على صاله فيها طاوله طعام باربع كراسي وكنب وتلفزيون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فيها بعد حم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يير ومجهز بكل وسائل الراح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بعد ما خلص الحمال وحط الشنط في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قال لهم انه راح يرسل لهم هاوس كيبر عشان ترتب الشن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اطاه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قشيش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سكر الباب بع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نا حست سارا بشعور غري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مزيج من الرهبه والخ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اول مره تجلس مع عزيز في مكان واحد لوحدهم من غير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الملكه كان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وم العرس كانت معهم م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طياره كانت مليانه رك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سياره كان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وا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الحين هي معه لوحدهم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ظلت واقفه ما تحرك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عزيز بعد ما 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دخل وجلس على الكن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قام يطالع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رفع حاجب يوم شافها ما تحر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مكانها ولا خطو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حب انه يطمنها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تبين تكلمين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 سارا ابتسم ابتسامه كبيره وهزت راسها علامه اي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طلع جو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الى خذ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ناويه توقفين هنا لل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انحرجت منه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ايم وجات 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خذت الجوال من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بل لا تد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عبدالعزيز وراح اخذ شنط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ن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روح اخذ ش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ن شي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شك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طلع عبدالعزيز وراح لغرفه النو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ت سارا ودقت على رق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م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و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صل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عمتك ياد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رفت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 بصوت عالى خلى جدته ام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ها مرت عمه يلتفتون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ىىىى سار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 من الصب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 انا نمت بغرفتك ا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ما اس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فوا غرف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 يوم عرفت ان صالح يكلم بنتها على طول قامت وسحبت السم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حفي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عد اكلم عمتى ابي اقول ل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 سفط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 هلا ا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ضنا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ك بنتى انشالله مرتا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يوم سمعت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معت الدموع في عيونها وحست انها خلاص بتص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يم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 وانتوا شخبار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 ليه ما تردون قبل ساعه دقيت ولا رديت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نا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تصيح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يمه لا تصيحين ما يصير انتى توك معرس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ليفون بس كنت بعيده عنه ويوم جيت له انقط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 عبدالعزيز انشال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بي اج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ي اجلس هنا م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 وقل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و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سكه عبر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تبي تصيح قدام 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 حتى بنتها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حس 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روض ما خلوا البنت تطلع من البيت وهي مو راضيه بالزا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ى لك 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سو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اب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ك يا بنتى خوفت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طيب تعالوا انتوا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خلاص يا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ستحي انتوا الحين متزوج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كون زوجك جن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مع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و قاعد يسبح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تكلم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و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ما اطول 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سمعي ما اوص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زم تسمعين كل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لمراه ماموره بطاعه زوج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بن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تصي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ها تسلم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لمي انتي بعد على ابوي وعلى اخوا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تن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صلين ب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لا توص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يطلع عبدالعزيز من الحمام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خذ شور وحلق وبدل ملاب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شكله رو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م شاف سارا عرف انها كانت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قد حواجبه ولا عل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عند الباب وحط ورقه عدم الازعاج عشان اذا جات الها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بر ما تدخ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اول ما طلع شافته بعدين لفت من الجهه الثاني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فمان الله وسلمي على رج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ص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جا عزيز وجلس جنبها بالكن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و شكله تعب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ه ارتاح يوم 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و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و مانام له تقريبا يوم كام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امت سارا وراحت اخذت شنط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تاخذ شور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خبار اهل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ظنك كلمتي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ظهرها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ا خلاص وصلة الغرفه فما حبت تلف 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كلمت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ي 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فت عل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فاجاها بشك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مره ح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تقول بخاط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يز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ي ايش يسوي بنفس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نك معك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سارا راحت وهي تصر على اسن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يقهرها هالانسان</w:t>
      </w:r>
      <w:r>
        <w:rPr>
          <w:rFonts w:cs="Tahoma" w:ascii="Tahoma" w:hAnsi="Tahoma"/>
          <w:rtl w:val="true"/>
        </w:rPr>
        <w:t xml:space="preserve">......... </w:t>
      </w:r>
      <w:r>
        <w:rPr>
          <w:rFonts w:ascii="Tahoma" w:hAnsi="Tahoma" w:cs="Tahoma"/>
          <w:rtl w:val="true"/>
        </w:rPr>
        <w:t xml:space="preserve">دخلت ا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اعجبها 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كبير و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نيوا واسع كانه س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ول البانيو رغوة سباحه وعطور وروائح وغي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ال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يشوف هالشي يتمنى يسبح ف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هي قاومت الاغراء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خذت شور سري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ز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 السف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ين دورت شي تلب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افت فستان مره ناعم اخذته ولبست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مش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ع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وحطت بس كحل وقلوس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طلعت من ا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طيح عينها على عبدالعزيز منسد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فرا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  <w:br/>
        <w:br/>
      </w:r>
      <w:r>
        <w:rPr>
          <w:rFonts w:ascii="Tahoma" w:hAnsi="Tahoma" w:cs="Tahoma"/>
          <w:rtl w:val="true"/>
        </w:rPr>
        <w:t>الفصل الثان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ثانى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سارا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تصر على اسنا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يقهرها هالانسان</w:t>
      </w:r>
      <w:r>
        <w:rPr>
          <w:rFonts w:cs="Tahoma" w:ascii="Tahoma" w:hAnsi="Tahoma"/>
          <w:rtl w:val="true"/>
        </w:rPr>
        <w:t xml:space="preserve">......... </w:t>
      </w:r>
      <w:r>
        <w:rPr>
          <w:rFonts w:ascii="Tahoma" w:hAnsi="Tahoma" w:cs="Tahoma"/>
          <w:rtl w:val="true"/>
        </w:rPr>
        <w:t xml:space="preserve">دخلت ا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اعج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كبير وفيه بانيوا واسع كانه س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ول البانيو رغوة سباحه وعطور ورائ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ي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ى الواحد الي يشوف هالشي يتمنى يسبح ف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سارا قاومت الاغر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خذت شور سري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زيل التعب السف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ين دورت شي تلب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ت فستان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اعم اخذته ولبست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مشطت شع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وحطت بس كحل وقلوس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لعت من الح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طيح عينها على عبدالعزيز منسدح بالفرا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عبدالعزيز بعد ما طلع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حما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انت هذي اول مره يشوفها بوضعها الطبيع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ى المرتين الاوال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لكه والزواج ما تعتبر البنت بطبيعت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غير كذا كانت هذي بعد اول مره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رها مفتوح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كان طايح على كتوفها وهو مبل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طلعها قمه الطه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عو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ن جد عجبته م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قام يناظرها بنظر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ما قدرت تفهمها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سر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س مو سارا الي تتاثر 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غير ما تتكلم طلع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ف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مو ناويه ترتا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تبين تن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مت بالطيار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التلفزي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نا تعبان وبن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عجين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كل واحد يحاول يقهر الثا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بتطنيشها لعبدالعزيز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عبدالعزيز بسخريته وجفاسته ل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لعت سارا وراحت للصاله وجلست تتفرج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فزيون</w:t>
      </w:r>
      <w:r>
        <w:rPr>
          <w:rFonts w:cs="Tahoma" w:ascii="Tahoma" w:hAnsi="Tahoma"/>
          <w:rtl w:val="true"/>
        </w:rPr>
        <w:t>...</w:t>
        <w:br/>
        <w:t>....................................</w:t>
        <w:br/>
        <w:br/>
      </w:r>
      <w:r>
        <w:rPr>
          <w:rFonts w:ascii="Tahoma" w:hAnsi="Tahoma" w:cs="Tahoma"/>
          <w:rtl w:val="true"/>
        </w:rPr>
        <w:t>ما بقى لها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الدني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مها ماتت وهي صغي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تى شكلها ما تذك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 ابوها مو مق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اقدر يعوضها حنان الامو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وهي صغيره واعماله ومشاغله مبعدته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 تزوج وزاد البعد بينها وب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تهى بزوجته وعيا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ارت زي قط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ثاث بالب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حد ياخذ رايها او يهتم فيه </w:t>
      </w:r>
      <w:r>
        <w:rPr>
          <w:rFonts w:cs="Tahoma" w:ascii="Tahoma" w:hAnsi="Tahoma"/>
          <w:rtl w:val="true"/>
        </w:rPr>
        <w:t xml:space="preserve">.. .... </w:t>
      </w:r>
      <w:r>
        <w:rPr>
          <w:rFonts w:ascii="Tahoma" w:hAnsi="Tahoma" w:cs="Tahoma"/>
          <w:rtl w:val="true"/>
        </w:rPr>
        <w:t xml:space="preserve">حست الدنيا بدت تفتح 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طبها ولد خال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كان يحبها من هي صغي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لك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ت هذي احلى 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يا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قت من تشكى له ه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حست انها خلاص بتتعوض عن الحرمان الي لاق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س تجرى الرياح بما لا تشتهى السف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ي كاتبه الله يص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ي شي يع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قدر والمكتو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خطف الموت احمد منها مثل ما خطف ام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جاها ابوها ب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ل تنس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 باقي على زواجها اسبو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رتبشه وتشوف استعدا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ي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دخل عليها ابوها بوجهه متغ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هذي تقريبا اول مره يدخل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فتها من سنو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ل لها ان زوجها وحبيبها احم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لاص م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لاول ما صدق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يمو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مس انا شايف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يوم دق على الص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كيد انتوا تمزوح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وها جا وضمها لصد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عندها تاكدت من الخ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به من متى ما ضميتنى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كلامك صحيح والا ماكنت ضميت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 نزلت منها ولا دمع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كل استغ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هي خلاص تعودت على الحرما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رمت من الام وصارت يتيم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رم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زوج وصارت ارملة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رمله وهي بعدها ماخلصت ال</w:t>
      </w:r>
      <w:r>
        <w:rPr>
          <w:rFonts w:cs="Tahoma" w:ascii="Tahoma" w:hAnsi="Tahoma"/>
        </w:rPr>
        <w:t>21</w:t>
      </w:r>
      <w:r>
        <w:rPr>
          <w:rFonts w:cs="Tahoma" w:ascii="Tahoma" w:hAnsi="Tahoma"/>
          <w:rtl w:val="true"/>
        </w:rPr>
        <w:t xml:space="preserve"> ....... </w:t>
      </w:r>
      <w:r>
        <w:rPr>
          <w:rFonts w:ascii="Tahoma" w:hAnsi="Tahoma" w:cs="Tahoma"/>
          <w:rtl w:val="true"/>
        </w:rPr>
        <w:t>شافت نظرات الشف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عطف من الي حو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قدموا لها الكثير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هي خلاص ماتبي تتزو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د يتركها مثل ما سوت امها واحمد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و يمكن يطنشها مثل ما يسوي ابوها و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جلست جواهر تفكر بح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ى متى تحس بهالوح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رت سنوات من ترم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هي بتدخل ال</w:t>
      </w:r>
      <w:r>
        <w:rPr>
          <w:rFonts w:cs="Tahoma" w:ascii="Tahoma" w:hAnsi="Tahoma"/>
        </w:rPr>
        <w:t>28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 xml:space="preserve">وحياتها ما تغيرت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الوحده تحس انها بتخنق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بالاجاز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تى تبدى المدر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شتغل بالبنات الصغار الي تدرس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</w:t>
        <w:br/>
        <w:br/>
      </w:r>
      <w:r>
        <w:rPr>
          <w:rFonts w:ascii="Tahoma" w:hAnsi="Tahoma" w:cs="Tahoma"/>
          <w:rtl w:val="true"/>
        </w:rPr>
        <w:t xml:space="preserve">شعرها الحريري طايح على وحه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ولها لان الكنب اقصر م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ا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شكلها مزيج من الطفوله والبراء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حركت وكانها حست باحد يراق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ا فتحت عيو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 منها و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قومي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قام عبدالعزيز بعد شعرها عن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حطه ورى اذ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شان يشوف تعابي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مهم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شافها معقده حواج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بس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تسم بتلقائيه من شكل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زها من كت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نا فتحت عيونها وه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توع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 وجهه قريب منها كثير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وهي خا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 عبدالعزيز وبعد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اعد اتامل زوج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متى وانت هن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جلست وعدلت ملابس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لين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حس انها قايمت من الن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حظت ان عبدالعزيز لابس وكانه بيطلع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لا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طلون بيج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مع بلوزه سود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طالع مرره حلو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صوصا انه عريض من فوق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 من وقت ل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لا ش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ام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 يدها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نمتى ه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ما توقعت منه يسالها هالسؤ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نمت حسيت بالن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كاسلت اق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شافها بنظر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ى انا 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 انتى نايمه هنا بس بمشي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للله روحي صلى 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عصر بعدين لبس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نطلع نتمشى ونتغد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غرف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بعد ما طلعت من الحم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ل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 فتحت شنطتها وطلعت منه بنط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ماوي مع بلوزه بيض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لبست فوقها جكيت سماوي طويل جاي مع البنطل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ن جك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سات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 انها مو لازم تلبس عباي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لبست معه شيله سماو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ها نق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ضا بس حلو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خذت معها شنطه صغ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لعت من الغرفه وشافت عبدالعزيز يقل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اب صغي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شعره طايح على جبه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هز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 وشاف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ق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طلع هو سارا من الغرف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هو طا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ند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اله البواب اذا كان يبي سيا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يفضل يمشى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لف لسارا وس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تبي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جو حلو خلنا نمش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يب وين تبين ترو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ا اعرف مك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ره ا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د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 تبين نروح السو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ا بار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نتمش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وقف تاكس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وا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وهم يتكلمون يمشون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 xml:space="preserve">طلب من السواق ينزلهم عن شارع اكسفورد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لهم السوا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اموا يتمش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دخلو مطعم وتغدوا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>بعد ما خلصوا غد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عوا يمش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نروح الهايد بار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نركب سفين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هر التايمز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روح الهايد بار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صديقاتى دايم يتكلمون ع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راحوا الهايد بارك وجلسوا في كافي ف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بعد ما قرب اللي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حول التسع </w:t>
      </w:r>
      <w:r>
        <w:rPr>
          <w:rFonts w:cs="Tahoma" w:ascii="Tahoma" w:hAnsi="Tahoma"/>
          <w:rtl w:val="true"/>
        </w:rPr>
        <w:t xml:space="preserve">. .... </w:t>
      </w:r>
      <w:r>
        <w:rPr>
          <w:rFonts w:ascii="Tahoma" w:hAnsi="Tahoma" w:cs="Tahoma"/>
          <w:rtl w:val="true"/>
        </w:rPr>
        <w:t>والشمس خلاص غرب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وا لمطعم وتعشو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اخذ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كس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جعوا للفندق</w:t>
      </w:r>
      <w:r>
        <w:rPr>
          <w:rFonts w:cs="Tahoma" w:ascii="Tahoma" w:hAnsi="Tahoma"/>
          <w:rtl w:val="true"/>
        </w:rPr>
        <w:t>........</w:t>
        <w:br/>
        <w:t>...............</w:t>
        <w:br/>
      </w:r>
      <w:r>
        <w:rPr>
          <w:rFonts w:ascii="Tahoma" w:hAnsi="Tahoma" w:cs="Tahoma"/>
          <w:rtl w:val="true"/>
        </w:rPr>
        <w:t>بعد ما دخلوا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وا كل شي مرت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ضح ان الهاوس كيبر رتبت الشنط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اح عبدالعزيز وفتح الدول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يطلع له لبس ويغ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س هو ماكان يعرف وين ملابسه ف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فتحت الدولاب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ملابس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كانت قمصان نومها بالواج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مارضت تشترى لها قمصا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عندها من هدى و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ي يوم شافوها مو راضيه تشتر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تروا لها 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وشتها لانها شافتها ما شالت معها أي قميص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خلتها تشيل مع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عبدالعزيز اول ماعرف خطاه سكر الدولاب ولف على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ها جالسه على حافه السرير وتلعب بطرف شيلتها الي حاطتها على كت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زله راس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شعرها مغطي شوي من وجهها الاحم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عرف عبدالعزيز انها عرفت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شاف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علق على الموضوع فتح الدولاب الثا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شاف ملاب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ل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 وراح للحمام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 xml:space="preserve">اول ما طلع عبدال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امت سارا على ط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دول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طت ملابس نومها بالنه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اول ما تفتح الدولاب ما تطل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صال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انت خاي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و عارفه ايش راح تس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ايش تتصر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ي لين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عرف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اتبي يكون بينها وبينه أي احتكا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يش تس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ت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 معاه في سرير وا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جناح مافيه الا هالسر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عنى تنام بالكن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مو مريح اب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تعبانه وتبي تنام على شي يريحه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سمعت باب الحمام يفت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طلع عبدالعزيز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شاف غرفه النوم فاضيه </w:t>
      </w:r>
      <w:r>
        <w:rPr>
          <w:rFonts w:cs="Tahoma" w:ascii="Tahoma" w:hAnsi="Tahoma"/>
          <w:rtl w:val="true"/>
        </w:rPr>
        <w:t>,,,,</w:t>
      </w:r>
      <w:r>
        <w:rPr>
          <w:rFonts w:ascii="Tahoma" w:hAnsi="Tahoma" w:cs="Tahoma"/>
          <w:rtl w:val="true"/>
        </w:rPr>
        <w:t>راح للصاله وشاف سارا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ناويه تن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لحين ببدل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وقامت اخذت لها بيجاما حر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ت للحما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خذت لها ش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بست البيجام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نشفت شعرها بالاستشوا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ي طاح على كت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 ما ودها تطلع من الح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حظه الحاسمه وصل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تدري اشلون تتص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ا كانت تتمنى يصير أي شي ياجل هالموضوع او يمنع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يوم تحققت امن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 xml:space="preserve">ماعرفت ايش بتقول 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منت الارض تنشق وتبل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ربي ليه يصير ل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هذ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حست بالدموع تتجمع بعيون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مابي اصي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ع</w:t>
      </w:r>
      <w:r>
        <w:rPr>
          <w:rFonts w:cs="Tahoma" w:ascii="Tahoma" w:hAnsi="Tahoma"/>
          <w:rtl w:val="true"/>
        </w:rPr>
        <w:t>....</w:t>
        <w:br/>
        <w:t>.................................</w:t>
        <w:br/>
      </w:r>
      <w:r>
        <w:rPr>
          <w:rFonts w:ascii="Tahoma" w:hAnsi="Tahoma" w:cs="Tahoma"/>
          <w:rtl w:val="true"/>
        </w:rPr>
        <w:t>تاخرت مر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ها اكثر من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بالح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تار عبدالعزيز ولا عرف يتصرف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يدق عليها ويشوف ايش تسوي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توه قايم يروح 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يفتح الباب وتط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تى هناك مثل مانمتى بالصا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الي كانت خايفه ومرتبكه ماردت علي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ه كل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ب عبدالعزيز يحرجها لانها قهرته بتطنيش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بسه هالبيجام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والقمصان الي ماليه الدولاب حقت 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 سارا ان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توقعت ان في انسان ممكن يقول مثل هالكلام لزوجته باول لي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خص ماعنده احسا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عنده د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حست انها خلاص بتص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ي ما تبي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فت وجهها الجهه الثانيه عشان ما يشو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لست على حافه الفرا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عبدالعزيز حس انه جد قهرها واحرج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ندم على الي قاله وعرف انه ماله داعي ي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اح لها وجلس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ستحين منى انا زوج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روض ما تزع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الي كانت موص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خاي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رتبك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مفروض يه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 الامر مو يقهرنى ويناجر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لافه على الجهه الثانيه ولا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قام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ف وجهها لجهته بي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حاط اصابع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يته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 xml:space="preserve">شاف عيونها غرقانه دم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رف انها خلاص ب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سف اسحبها اذا كنتى تب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نا سارا ما قدرت تمسك نف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نها على وج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مت تصيح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عبدالعزيز ماعرف شلون يتصر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و عاده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حت وحده من خوا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تركها ويروح ع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حس الحين انه اذا راح راح يحط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ياذيها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كسرت خاطره</w:t>
      </w:r>
      <w:r>
        <w:rPr>
          <w:rFonts w:cs="Tahoma" w:ascii="Tahoma" w:hAnsi="Tahoma"/>
          <w:rtl w:val="true"/>
        </w:rPr>
        <w:t>... ..</w:t>
      </w:r>
      <w:r>
        <w:rPr>
          <w:rFonts w:ascii="Tahoma" w:hAnsi="Tahoma" w:cs="Tahoma"/>
          <w:rtl w:val="true"/>
        </w:rPr>
        <w:t>ظل ساكت لين تهدى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شافها ما هدت ب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ياحها زا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مع انها تصيح من غير صو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كانت كتوفها تهت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ن مفتره لفت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هق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ت من جد تقطع القلب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سارا بين شهقات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نسد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سرير بحيث ان راسها مخبيته بالمخد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عبدالعزيز حط ايده على ظهر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مرت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قف اول مره يمر ع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توقع انها حساسه لهالدرج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خلاص والله ما يسو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لت اس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راح اقولك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زعلك مر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تى لا تصيحين</w:t>
      </w:r>
      <w:r>
        <w:rPr>
          <w:rFonts w:cs="Tahoma" w:ascii="Tahoma" w:hAnsi="Tahoma"/>
          <w:rtl w:val="true"/>
        </w:rPr>
        <w:t>.. ..</w:t>
        <w:br/>
      </w:r>
      <w:r>
        <w:rPr>
          <w:rFonts w:ascii="Tahoma" w:hAnsi="Tahoma" w:cs="Tahoma"/>
          <w:rtl w:val="true"/>
        </w:rPr>
        <w:t xml:space="preserve">ماردت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ملت صي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ها بس مو عارف كي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س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شان خاط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صيحين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وصوتها كله 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 عن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بي ا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كلم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الله يهدا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يش تكلمينها ال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وقت متاخ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بتخاف يكون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ي دخل ابي اكل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 وكانه يكلم طف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هدمك نكلمها بكر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انتى لا تصيحين ترى الموضوع ما يسو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تبينى اسوي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كفين بلا صي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رفعت راسها من المخ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حت دموعها عن وجه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م شاف عبدالعزيز حرك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سها من جد صغ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لها تجارب بالدني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جع بكره السعود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نصدم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جدك ان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نا ماكملنا يوم 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ترجعين السعود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 يص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كره بطلعك مكان من جد بتنبسطين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مابي اجلس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صوت هادي يحاول يهدي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نا متاكد اول ما تشوفينا ز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الي بتقولين لى نطو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يش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عود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حين ح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مصيف ب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نطول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ما نط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الله الحين قومي تعوذي من بليس وغسلي وجه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وحي ص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تحسين براحه ان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ول ما قال لها عبدالعزيز هالكلا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جعت سارا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ول وجدي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هو ما صدق انها ته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قوم تصيح مره ثان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ي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يش قلت عشان تصيح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ايش ف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انا تونى مرتاح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دي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تصيحين قولى 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ماعرفت ايش تقو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ظ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تبينا نرجع السعود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بين صياح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مره متضايق ومحتار ايش ي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مو وجهه وجهه زواج وعوا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ايش تبين وانا اسويه ل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لا تصي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ملت الصي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حس الدنيا ضايقه فيه من ج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بقى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ولا نفع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حاول يلطف الجو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خلاص لا تصي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قو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ياح يجعد الوجهه بسرع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نا مابي حرمتى تعجر قبلي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ما هتم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كلامه وقامت من السر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للح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لى طول لحقها عبدال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سك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فت عليه ووجهها كله دموع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ن جد كان شكلها رو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خبل الواحد بحلا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نايم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هي عابس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 تح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ال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مابقى الا يشوفها وهي تضح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مرها ما ضح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ترو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روح اغسل وجه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راح تدخلين الحمام وانتى تصي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ز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ا ا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جرها من ايدها ورجعها مكان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جلسها على حافه الس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نبها مر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يدها لازالت باي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نزلت راس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 عزيز و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ط عينه بعين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ممكن اعرف ليه هالدم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ما تبينى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تى مجبوره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ي صالح جربك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 سارا ماعرف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قدرت ترد عليه با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 متحضر مستحيل يج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ي نفسها استغربت من ر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ما تقدر تقول له انا انجبر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نها شافت منه حنان ما توقع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ذا الي تبيه المراه من الرج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ه يح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ما يحن على طف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اعرف سبب هالدموع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يش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وما تقد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ستح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 زوج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ي حتى ابوها و خوانها ما عمرهم عرف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امها الي تقول لها عشان ما تقومها اذا اذن الفجر</w:t>
      </w:r>
      <w:r>
        <w:rPr>
          <w:rFonts w:cs="Tahoma" w:ascii="Tahoma" w:hAnsi="Tahoma"/>
          <w:rtl w:val="true"/>
        </w:rPr>
        <w:t>.........</w:t>
        <w:br/>
      </w:r>
      <w:r>
        <w:rPr>
          <w:rFonts w:ascii="Tahoma" w:hAnsi="Tahoma" w:cs="Tahoma"/>
          <w:rtl w:val="true"/>
        </w:rPr>
        <w:t>سارا ود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زله من عي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مسح الدمعه باصبع ايده الي ماس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قن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الدمعه لها سبب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انا زوجك ال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ى شريك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حي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رفين ايش يعنى شريك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فروض تشاركينى بكل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قولين لي الي مضايق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معقوله كل هذا زعل من كلمتى قبل شو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قو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رجعت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قد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 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ماحب يضغط زياده عليها بس اكيد سبب 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 خلنى ات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لي بعدين من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 سارا ما يسو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حتاج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ى بس انتى لا تصي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 وطلع من الغر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اترى وين راح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سحت دمو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ربي انا صحت كثير قدام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والله فشي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وضعي احرج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صياح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راحت ل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غسلت وجهها بالما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ست بتعب وانها تبي تن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ذا نرجع لاول وجدي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وه ايش تسوي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رجع عبدالعزيز وبايده كاس ما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شاف السرير فاض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غرفه مافيها اح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ف على الحمام شاف بابه مقف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اف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ت وكملت صياحها داخل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معروف الحمام مكان تجمع الجن والشياط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يا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و زين احد يصيح فيه او حتى يطو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راح للحمام و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د رد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دق اقوى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ردي ع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ي يا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سو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حس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ها لازال مو طبيع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يالله اطلع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ماعندك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ايق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اف عليها من 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 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طلعتى بفتح الباب وبطلعك فاه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غسلت وجهها مره 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ام بعد ما سمت بالل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شافت عبدالعزيز ينتظ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ا طلعت عطاها كا 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ا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ربي هذا وراح ته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انحرجت 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كاته غ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ناقض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عه يكون في قمه الحنان والعط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اعه في قمه الاستفزاز والجف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سخريه اخذت منه الم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رب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ي ولا تشيلين هم اوك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ظلت واقف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س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منحرجه 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قادره تروح للسرير وهو موجو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 طلع من ا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كانت هذي او مره تناديه باس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تط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ف عليها وقام يطل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ظرات الاستفس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ربي يعنى ايش تب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ي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</w:t>
      </w:r>
      <w:r>
        <w:rPr>
          <w:rFonts w:cs="Tahoma" w:ascii="Tahoma" w:hAnsi="Tahoma"/>
          <w:rtl w:val="true"/>
        </w:rPr>
        <w:t xml:space="preserve">.....: </w:t>
      </w:r>
      <w:r>
        <w:rPr>
          <w:rFonts w:ascii="Tahoma" w:hAnsi="Tahoma" w:cs="Tahoma"/>
          <w:rtl w:val="true"/>
        </w:rPr>
        <w:t xml:space="preserve">بروح للصاله عندي اوراق ابي اشوف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تبين شي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تح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شك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ت هي للسرير وحاولت تن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قدر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متمللمل بالص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ان عنده شغل ول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ما حب يحرج الب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مستحيه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سر صياحها على اساس انه خوف وارتبا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نها زوجته و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و مايبي يجيها بالق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لين احس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غير كذا توهم مالهم الا 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هو افكاره مو متحج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يعرف ان الرجوله ما تقاس من هالش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ون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اكد انها اكيد نايمه الح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دخل للغرفه باقل صوت مممك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فراش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ها نايمه على حاف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ي وتط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اركه اكثر الفراش فاض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سدح على الجهه الثان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كانت قايمه ما بعد تنا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جامده ب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ا دخل عبدالعزيز الغر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ن حست بنفسه يتغير وعرفت انه خلاص ناااااام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عدين استراحت وارتاح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ترى انا كنت ظالم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ه حنون مر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ماكان راع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وري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ور ورهوف ما يعرفون اخوهم 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لو شافوا ايش سوى لي ماقا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ه انه ماعنده احسا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يمكن انا غير خواته انا زوج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براجه غريب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قعت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نااامت</w:t>
      </w:r>
      <w:r>
        <w:rPr>
          <w:rFonts w:cs="Tahoma" w:ascii="Tahoma" w:hAnsi="Tahoma"/>
          <w:rtl w:val="true"/>
        </w:rPr>
        <w:t>.</w:t>
        <w:br/>
        <w:t>..........................................</w:t>
        <w:br/>
        <w:br/>
      </w:r>
      <w:r>
        <w:rPr>
          <w:rFonts w:ascii="Tahoma" w:hAnsi="Tahoma" w:cs="Tahoma"/>
          <w:rtl w:val="true"/>
        </w:rPr>
        <w:t>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شعه الشمس على عيو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فت على الجهه ال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طت النافذه ظهر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س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 ر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تحت عيون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هذي مو غرفتى انا وين؟؟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شافت احد نايم جنب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قلب ولف على جهه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ت وج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نايم بهدوء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كانه طفل مو زوج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يل من هموم الدنيا ش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 وجلست تتام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ي فرصتها تشوفه على راح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 ما يح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جاه ع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كله يح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ترى ايش داخل عق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الانسان مجموع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رار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تذكرت الي صار بالليله الي فات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كيف تصرف مع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حنانه ال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وق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بتسم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امت من الفراش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احت عليهم نو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 الساعه الحين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س ما ينلامون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مس سهر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خلته يدخل ينام الا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نامت على بعد ساعه من نوم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قامت ودقت على الرسبش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طلبت قهوه لشخص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يه فطا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احت للحمام</w:t>
      </w:r>
      <w:r>
        <w:rPr>
          <w:rFonts w:cs="Tahoma" w:ascii="Tahoma" w:hAnsi="Tahoma"/>
          <w:rtl w:val="true"/>
        </w:rPr>
        <w:t xml:space="preserve">..... </w:t>
        <w:br/>
        <w:t>......</w:t>
        <w:br/>
      </w:r>
      <w:r>
        <w:rPr>
          <w:rFonts w:ascii="Tahoma" w:hAnsi="Tahoma" w:cs="Tahoma"/>
          <w:rtl w:val="true"/>
        </w:rPr>
        <w:t xml:space="preserve">فتح عيو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طول 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ه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ا شا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ترى وين راحت ذ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فع الساعه الي بايده وشافها حول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وه تاخر بالنو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هو عادة ينتبه من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>صلاة الفجر فات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بسرعه يق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توضى ويصلى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بعد ما لبس وجهز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لع للصاله وشافها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قلب بقناوت التلفزيو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ول ما دخ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مبتسمه وهي مست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يوم شاف ابتسامتها ما قاوم ما يرد لها ال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صب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لا يهمك صباح النو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ن متى 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يم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ن نص س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قومتي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نت م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ى تعبان لهالدر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حس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 على الكنب بكل قو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وهو مع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دق علين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البه من الفندق يجيب قهوه وفطا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اد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عا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ين سوي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سى مصدع وابي قهوه تكيف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 فتح الباب واخذ من الرجال العربي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لقهوره والفطاير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عطاه البقشيش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وسكر وراه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>بعد ما 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جلسوا يشربون قهوه وياكلون فطاير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هم ساك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عزيز ماله خلق ي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و عاده بعد ما يقوم مو النوم ما يحب يسول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ا بعد ما يروق بكوب قه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تسولف بس مو عارفه ايش تقو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بعد حول نص سا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تفلزيون طبعا شغ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في اصوات مو هدوء ت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ا سارا ما تبين ن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سارااستانست ان عزيز قطلع الصمت الي كان مضايقها م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قومي لبسى لك شي متين اليوم شوي برد</w:t>
      </w:r>
      <w:r>
        <w:rPr>
          <w:rFonts w:cs="Tahoma" w:ascii="Tahoma" w:hAnsi="Tahoma"/>
          <w:rtl w:val="true"/>
        </w:rPr>
        <w:t>... ....</w:t>
      </w:r>
      <w:r>
        <w:rPr>
          <w:rFonts w:ascii="Tahoma" w:hAnsi="Tahoma" w:cs="Tahoma"/>
          <w:rtl w:val="true"/>
        </w:rPr>
        <w:t>وحنا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اخر ما نجي الا باللي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على طول تقوم تلبس لها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قم من شانيل بنطلون وبلوز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ره حلو وفخ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وي ثق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خذت معها شنطه 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الطقم ولبست حجاب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حطت قلوسر وكحل مره خفي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هز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شافها 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ن غير ما تتغير تعابير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طلعوا من الفندق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قاموا شوي يتمش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ركبوا سفينه بن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ايمز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كانت عباره عن سفينه ومطع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تغدوا فيه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جلسوا على سط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ف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الجو مره يجن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ع انه يميل للبرو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شمس كانت مشر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الشي نادر بلند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و هي مدينه الضبا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سفينه كانت مليان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عنى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اول ينتهز فرصه الجو الجنان 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 xml:space="preserve">سارا كانت مبسوطه بهاليو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ع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ه من عزيز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كان مره جام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يسولف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يعنى اذا كلمها قا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 او كلمت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يش ت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بسوطه والا ل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هذا الي قدر عليه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يالله عا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صيري اكشف هالانسان واعرف طبا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نى متزوجين لازم اصب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زوجي والمفروض اقبله بعيوب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مكن هو انسان هادي بطب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نور ما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ها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و الي يقود ربعه اذا طلعوا مكان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حتى اخوا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م يعرفو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له اقرب واحد 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مره قال انه ه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كس يقول الكشته الي م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ما تكون حلو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خلاص ماراح اخرب علي الي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خلنى انبس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قصر يحاول يبسطنى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 xml:space="preserve">طول الوقت وسارا تفكر هالافك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سرحانه و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حر وهي متسنده على حافه السفين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 مو حاسه بالرجال الي جالس من ال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يه وقاعد يراقبها بعيون شوي وتاكلها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قاعد يتامل هالبرئه والجمال ك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عبدالعزيز كان رايح داخل السفينه عشان يجيب لهم مشرو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و جاي ل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ه الرجال الي قاعد يتامل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 قدر يتحم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 انه يبي يروح ويضر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وف زوجتى بالنظر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الشخص ما يستحى على وج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زوجتى متست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ت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 هالمفاصيح وجالس يشوف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نار بقلبه تحرق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سرعه يروح ل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يمسكلها من ذرا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رها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ارا الي فجاء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رفت ايش فيه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 يجر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يش فيك تراك تعور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ر من ال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 بندخل داخ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الجو حل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ترك يدي ت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المت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ستوعب عبدالعزيز انه ضاغط بقوه على ذرا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فف شده 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ي مالها ذن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حاسه اصلا بالرجال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لمفروض يعق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يغا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هو ما يحبها عشان يغا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الا هالغيره في نفس كل واحد على محار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ى ما تست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ره كل رجال وانتى جالسه هناك برو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تركتنى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فروض تجين ورا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عدين عنى مره ثانيه فاه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انقهرت 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و ليه يتصرف كذ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 هذا لانى جالسه برى لوحدي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بس هو الي تركنى باراد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و ي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ي معاه كان قال لي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 xml:space="preserve">يوه ليه خرب علي هاليوم السعيد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جطلته وعب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جه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كلامي مو عاجبك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ا قلت ان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جب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لازم تقول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 بوزك مادته شب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تبي منى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ايش سويت لك عشان تعص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ت على الكرسي الي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 جنبها 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لمفروض انك يوم شفتى بره كل رجا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لسين هناك وتلحق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حسيت فيهم طول الوقت كنت اشوف البح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ذمتك مين الي بيشوفنى وانا متحج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ترك هالشقر الي ما بقى ش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و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ما تدرين عن ذاك الي ما قدر يشيل عي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ا قال ل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تنسين حنا بلندن والعرب كثير هن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هم ما يصدق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ون وحده عر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كلم عن خبره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تح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ك وثمنى كلامك قبل لا تقولينه فاه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انفجعه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ه ايش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لا زم يقول كلام يج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طي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تى بنروح انا 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كانت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ب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طنها وظهرها بدوا يالم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 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بن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ا حامت كبدي من هالسف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وصلت السفين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ك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بطن سارا لازال يعو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ا تبي تطلع ل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قاموا يتمش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عبدالعزيز مو ناوي يرجع الفندق الح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س بطنها المه يزيد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رب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صيب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وقفوا بكوف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وا جلسوا ف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شي حا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ي ش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ول ما قام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حطت 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بطنها ولوت علي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عبدالعزيز لف عشان يسالها اذا تبي شي مع الشا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وفها لاويه على نف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اقده حواج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 ا اسمها على طول تجلس عدل ولا كان فيها ش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تغ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ا واضح ان فيها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عرف انها ما تبيه يعر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لك اذا تبين شي مع الشاي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غدى لازال مغثى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شك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اح جاب لهم شا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اب له قهوه تر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خلصوا قامو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هو حاس انها فيه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ما حب يقول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تبيه يعرف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ت او بينت ل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 اهت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مغص او شي خفيف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وا يتمشون في اجور ر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شارع العرب</w:t>
      </w:r>
      <w:r>
        <w:rPr>
          <w:rFonts w:cs="Tahoma" w:ascii="Tahoma" w:hAnsi="Tahoma"/>
          <w:rtl w:val="true"/>
        </w:rPr>
        <w:t>) ..</w:t>
      </w:r>
      <w:r>
        <w:rPr>
          <w:rFonts w:ascii="Tahoma" w:hAnsi="Tahoma" w:cs="Tahoma"/>
          <w:rtl w:val="true"/>
        </w:rPr>
        <w:t xml:space="preserve">وهي ودها تروح الفندق تبي ترت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خاف تقول له ويحس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تعبانه ومو قادره تصبر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اول وثاني يوم هم الايام الي يالمه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ن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مروا على اسوا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رت من هنا وهناك تذكارات بسيط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شكلك تعبانه تبين نرجع الفن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بكل غباء الع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لعكس خ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مش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رفع حاج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رايك ندخل هالم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هم يتسوقون كذا مره يشوفها عبدالعزيز وهي حاطه يدها على بط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اب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ول ما تحس انها يشوفها تسوي نفسها طبيعي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ليه ما تبينى اعرف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بت الشم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وا تاكسى ورجعوا للفن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ول الطريق سارا لاصقه عند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نزله راس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اكد عبدالعزيز ان الالم الي تحسه مو قل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نتعش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رايك نتعشى ب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الالم ذابح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شبع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نا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 فتره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ايش يا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فعت سارا راسها بقوه و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عا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محت بعيونه خو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مستحيل يكون خايف عل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بطنى شوي يالم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نروح للمستشف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اج بس شكلى كثرت اك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خف الالم بنروح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يه ما قلتى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ول عشان نرجع الفندق بدر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ك تعب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مو قوي الا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ما بغيت نرجع لا تخاف مافينى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وصلوا الفندق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 ما دخلوا جناح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تاكده انك مو جاي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وما تبين نطلع عادي اطلب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ت جايع اطلب انا 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احت لغرفته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ذت شور وبدلت ملاب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بست لها تنوره ناعمه وحلوه مره مع بلوزه نص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يش رايك نطلب فيل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ت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نطلب بعد اك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والله مابي من جد شبع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جا 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كنب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عد ما اخذالمجله الي على التلفزي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راح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ا مو مشتهى ش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لله نشوف ايش يعرض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مم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رايك تبين 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Cold Mountain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نوع هالفيل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ر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مانس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طولة 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 وجلس جنب سارا عشان تشوف معه الاف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ط المجله بي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يكول كادم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مث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مرتبكه لانه مرره لاصق في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رتاحت لانها لقت عذر عش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طلب هالفيل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تبي تشوف معه فيلم رومانس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تدرون هم ما يقصرون في الوصاخ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The Lord Of The Ring (the Return Of The King)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>ت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ا شفت الاجزاء الاول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ذا حلو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حلو تشوفينه اذا كنتى ما شفتى الجزء الاول والث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 ن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اشرت على بوستر 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idalgo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شف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The Last Samurai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مدحونه ربع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حب توم كرو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Try Seventeen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مي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لي خل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Last Samurai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ز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تى سلمان يقول انه حلو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قام عبدالعزيز و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لفزي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طلب الفيلم الي يب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بعد قامت وطفت اللمب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وهي مبتسم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نعيش 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نيم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قى الا بوب كورن وبيبس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يب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ج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 اجيب لك من الثلاج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ت سارا وجاب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بس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ها دايت بيبس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م شافه عبدالعزيز رفع حاج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بمز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شوف طالعه لي كرش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 ناظرها من فوق لت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ل بابتسامه ملتويه خلت وجهه سارا يحمر مررره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بالعكس جسمك عاجب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م رجع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راحت مكا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جلست على الكنب الثان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نه ماكان مقا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فزي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هي ما حبت تجلس جن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صوصا انه جري مع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علق على ه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لسوا يطالعون الفيل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لي كان مشوق و حلو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صوصا لعشاق رياضه السامور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ابانيه</w:t>
      </w:r>
      <w:r>
        <w:rPr>
          <w:rFonts w:cs="Tahoma" w:ascii="Tahoma" w:hAnsi="Tahoma"/>
          <w:rtl w:val="true"/>
        </w:rPr>
        <w:t>....</w:t>
        <w:br/>
        <w:t>......................</w:t>
        <w:br/>
        <w:br/>
      </w:r>
      <w:r>
        <w:rPr>
          <w:rFonts w:ascii="Tahoma" w:hAnsi="Tahoma" w:cs="Tahoma"/>
          <w:rtl w:val="true"/>
        </w:rPr>
        <w:t>ياترى ايش بيصير بعد ما ينت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يلم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ل بيعرف عبدالعزيز ليه بطن سارا يالمها؟؟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لث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بدالعزيز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يصير كذ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ى دمع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هز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خلاص ماراح المسك انبسط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 من الجناح وهو في قمة عصب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رفز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ن جد انا متزوج بز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لى طول تص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ي ناسيه انها زوجت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ى يعن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نزل لتحت عند الرسبش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طلع من الفند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قام يمشى بالشار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الوقت متاخر م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حول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. </w:t>
        <w:br/>
      </w:r>
      <w:r>
        <w:rPr>
          <w:rFonts w:ascii="Tahoma" w:hAnsi="Tahoma" w:cs="Tahoma"/>
          <w:rtl w:val="true"/>
        </w:rPr>
        <w:t>سارا كانت جالسه على الك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صي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انا ما اقدر اسوي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عندي الا دمعتى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 اقدر اخليه يسو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ا اقدر اقول 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هو اصلا ليه مستعج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ونا عرس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ه يعصب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ن جد ماله داع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ا مالي ذنب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حين هو 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ياربي ايش اسو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اعلم بح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 xml:space="preserve">تعوذت بال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احت لغ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و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دلت ملابسها وحاولت تنام 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 xml:space="preserve">مرت سا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مابعد ت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بدالعزيز مارجع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دت تخاف وتقلق ع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كون صار فيه ش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 من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راحت تتمشى بالجن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و قادره تجلس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كل دقيقه تشوف السا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تقريب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عه الا رب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معه صوت البا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لى طول تروح للفراش وتسوي نفسها نا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 بعد ما هدت اعصابه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ع للفند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 للجناح الي كان ه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واره مظل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كيد الانسه ناي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ن جد قهر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واخذ له ش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سدح على الفراش وهو لاف من الجه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br/>
        <w:t>...........</w:t>
        <w:br/>
      </w:r>
      <w:r>
        <w:rPr>
          <w:rFonts w:ascii="Tahoma" w:hAnsi="Tahoma" w:cs="Tahoma"/>
          <w:rtl w:val="true"/>
        </w:rPr>
        <w:t xml:space="preserve">التليفون يدق 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 xml:space="preserve">يوه متى يوقف ازع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حطيت على السايلنت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فتح عيونه وشاف الساعه ست ونص الص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وقت بدري مين 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الحين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اخذ جوال وشاف بومي يتصل ب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بتسم مع انه توه قاي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ا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زاجه يكون متعكر اول ما يق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د على التليفون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 تستح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يدق هالوق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الله شكل الاخ سهران ام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ول السلام عليكم اول مو من اولها ز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ال نفس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ذمتك احد 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الصب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خى وانا أيش عرفنى بالساعه عندكم شفتها عندها 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شر قلت اكيد انت قاي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رانى ام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عندك سال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دري انى زعلان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ا ما تكلم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اسرع بنت صالح نستك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قدر كم بو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لمهم ما علي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ك عزيز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مام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تراك سالتنى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يب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ه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شرهانه عليك تقول انك ما كلمتها من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لمنور الزفته ماقالت لا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دقت والله اول ما 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دت علي م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ذكي امي قصدها انك كلمتها هي مو من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ا يهمها الغا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ين هي الحين جن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تدري ان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شرك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و مثل بعض الناس فالعس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قطع 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يس يا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ج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 انت مبسو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 عبدالعزيز قام و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غرفه وراح للص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اااااااااه ياعمر لو تدري ب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اخ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س البنت راسها ياب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هلها جابرينها عل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على اتفهه شي تص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طفرت بي مااعر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عبدالعزيز الكلمه الحلوه زي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الكلام يقلب ع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انت اصبر معها تراها توها صغي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نتوا توكم متزوج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م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اجكم اسبوع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ها من سيره ترى مالي خلق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ص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وف انت جرب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اعرفك يا عزيز زين واعرف تصرفات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دري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جاطلها ومو معبر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لون تبيها تتقبلك وانت موضح لها انك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قب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عك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له انى راعيتها م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ي الي كل دق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اصبر وشوف 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قول ترى منصور يسلم عليك موصينى اوصل 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ب يدق عليك يبارك لك بس مايبي يزعجك بشهر عس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عادي خله يدق على الاقل يونس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 بس والله ماعندك 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خسرتنى انت وجه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خسرتنى يالله سل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ل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ب لي مي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دق عليها يالي ما تستحى تراها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دق يالله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 الله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وسكر عبدالعزيز من اخوه عم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راح يشوف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دق على البيت بعدين عشان حتى سارا تكلم ا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شاف السرير فاض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 انه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الي انتبهت يوم قام عبدالعزيز من الفرا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افته يكلم 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عرفت هو يكلم 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طلع من الغرفه ولا كلم قدا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كيد هذي 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د يدق بهالوقت الا اه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ين قامت واخذت لبسها وراحت للحما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ما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وشافت عبدالعزيز واقف وظهره لها ومقابل النافذه يتامل الي رايح والي جا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ا بس ما حب يلتف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ي يبين لها انه متضايق من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ين ذكر كلام اخوه و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د خلنى افرحها وابسط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 عليها وبوجهه ابتسامه ايش كبره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سارا كانت 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ردت فع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يوم شافت ابتسامته انبسطت م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د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بتس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ننزل تحت نفط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فطور الفندق مره 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ى ميته ج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بروح البس عباي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ظ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ونزلوا تحت وفطروا من البوفيه الي موجود في مطعم الفن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 مره كلاسيكي والقعده حلو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نبسطت سارا </w:t>
      </w:r>
      <w:r>
        <w:rPr>
          <w:rFonts w:cs="Tahoma" w:ascii="Tahoma" w:hAnsi="Tahoma"/>
          <w:rtl w:val="true"/>
        </w:rPr>
        <w:t xml:space="preserve">.. .. </w:t>
      </w:r>
      <w:r>
        <w:rPr>
          <w:rFonts w:ascii="Tahoma" w:hAnsi="Tahoma" w:cs="Tahoma"/>
          <w:rtl w:val="true"/>
        </w:rPr>
        <w:t>وكان مره باي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نروح اليو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 نروح هارود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قول حق الفا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في غي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نف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هالشي من كثر ما سمعت الناس يتكلمون عن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لله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خلص فطور نطلع و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بتسمت ابتسامه تطيح الطي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بعد ما طلعوا من الفند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ذكر عبدالعزيز انه كان ناوي يد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طلع جوال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اح د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لامه والرح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يبه شخبارك يالغ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بوسع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بخير ربي يخليك ل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ك انت بشر عن احوالك واحو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حنا بخ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بسوط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بوك 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بسط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له ماتحلى الدنيا بعينى الا بشوفت عيالي مبسوطين مع حريم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ر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 مرتا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وا شخبار امي وخواتى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لهم ب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سلمون عليك هذا هم جنبي وامك حاشرتنى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ها والله انى مشتاق لها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 وصوتها فيه 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هلا ضناي شخبارك يا عمرى انشالله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يوم سمع صوت امه حس برااااااااااااحه اب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ع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 والله انا بخير دامك انتى ب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سارا شخبار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زعلها يا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لها هي ا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عل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نت رج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عليك خو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هي عطني اي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مه ماسرع زهقتنى م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ا زهقت لو ب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لمك كل يوم بس مابي ازعج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ا تنسى انا مابي اكلم غريبه انا بكلم زجت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الغا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يمه مو غ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ايش 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مه ترز وجه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غلاتها من غلا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لا تعصب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 اعطيك ا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كانت طول الوقت جالسه جنب عبدالعزيز ب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سمعه وهو يكلم اه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كانت محت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ين طيب كان يكلمه الصب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ضح ان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مره يكلم فيها اه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رحت بافكارها ولا حست الا ب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وين رح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كنت ا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هذا امي تبي ت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خذت منه التليفون وكلمت ام زوج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استغر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توقع انها بتنادي امه بيم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بكي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ها ايش تقول لامي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ب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بحرمه ول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شرينى عنك انشالله بخير و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زيز انشالله مو مقصر مع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ذا ضايقك بشي ولا يهمك كلمينى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يمه عبدالعزيز مو مقصر مع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مرره 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لحمدلله والله يوفق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ي منور تبي تكل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اااااااااااااااااااااااااااااااااا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خ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فروض انا الي اسالك شخبارك مو ان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تم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 عزيز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كلن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لم عليك وتقول لا تمصخونها وتطولون لا تنسين حفلتها مابقى له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روا و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توقع ا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روها عشان البنات الي مسافرات يرجع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ي مشغولات بعد بالتسجيل يكونون مخلص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شري طلع القبول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عد وهذا هي ميته خوف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علينا من هالدع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ى لي كل شي بالتفص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الله يهديك يا منور تبين تخسرين رج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حقه على السوالف اذا رجع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هذا عزيز ياشر لي يقول خلاص اس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تط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جلى و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ياشر لي يبينى اس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قا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بر عليك يالدبه سحرتيه يابنت صال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حمر وجه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ي بخاطرها تقول لو ت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يا مني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ا تقدر تقولها وعبدالعزيز جنبها واذنه م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حس ان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قالت لها احرجها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استح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الله 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لقى اصحابه نسى احبابه بس معليش اليوم انتى افرا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ول ما تجين السعود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لاغثك غث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شوف يالله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خلصتوا ح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والله ما حش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هذا حنا وصلن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نزلوا ودخلوا لهارودز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وقوا هنا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شرت سارا هدايا لاخوانها وحريم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خوات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يره و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ورا وعيالها ومي بنت عم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انت هدايا بسيطه بس حل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حظ عزيز انها ما ش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فسها شي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ما شريتى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شفت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سب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وهو ياشر على بدله مرره حلو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ليك بي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ن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ا مره غ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را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الخير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روحي قايس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اعطاها البد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استغربت منه سارا انه عرف مق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غير ما يسا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ست البدله الي كانت عليها حلو وكانها فصلت خصيصا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عد ما خلصت شر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احوا تغدى بمطعم الي موجود في هارودز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ين طلعوا وتمشو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رع اكسفور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دخلوا سليفريج م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شتروا بعد اشياء وهدايا من هناك لمعار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ي ما شروا ل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جعوا للفندق بعد ما تعشوا خفاي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م محملين بالاكيا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م ارسلوا الاكياس الي من هاروز مع سواق الفندق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سارا كان ودها تكلم ام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عارفه شلون تطلب من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 وهو يشوف الاكي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ي لنا نشترى شنط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هالاغر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عبدالعزيز لف ل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ي اكلم اهلى ماكلمتهم من يو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ا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ت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يتى تكلمينهم خذي جوالى مو لازم تستاذن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الفرح على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عطاها عبدالعزيز الجو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 للغر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دق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كانت خايفه ما يرد عليها 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مدللله رد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ناس يقولون السلام مو 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عقو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نس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 السيده سارا تنزلت واتصلت عل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رام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لو جوالى مدول كان كل دقيقه ادق عل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حنا ما صدق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تك منك تجين تدقين علينا كل دقيق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ي البيت يفضى علي شوي من اول ما جي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دنيا سرقتى حنان امي وابوي م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تكلم يالدلو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مك ت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واحد ف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نا مو حاس فينى بالبيت الا ا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محمد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طل في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بدالله ولا كانى بالبيت م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بوي بس يقول لي اسطلب وبلا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ستاه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تصرفات الي تفش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ب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تعالي ليه داقه الحين الكل نا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نايمين توها الساعه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يالفال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حظه اشوف لك امي كانى ا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طلع سلمان من غرفته الا يشوف امه رايحه لغرفتها في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غالي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ي بنت تبيك على 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 وهي فا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بنت انت الثان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كون مسوي شي من عماي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م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تاكد انها وحده تحب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</w:t>
      </w:r>
      <w:r>
        <w:rPr>
          <w:rFonts w:cs="Tahoma" w:ascii="Tahoma" w:hAnsi="Tahoma"/>
          <w:rtl w:val="true"/>
        </w:rPr>
        <w:t>. ..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هلا بن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بخير انتى شخبار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ما اتصل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ب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وفتينى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اتص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انى سمعت صو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شتقت لكم مر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حنا اشتقنا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تحت عصمت رجل ولازم ما تقولين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ا تحسسين زوجك انك تبين تج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معين كل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اعه الزوج واج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هما قالك تطيعينه فاهم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اه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يب بشري عن اب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و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ط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لنا بخير وسلام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بشرك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كنت حا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عمري فهود توه ص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شالله عليه ماراح يجي اخوه الا وهو مكمل الثلاث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محم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ه بس استحي من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له داعي تكلمين اخ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ثق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زوجك بالمصاري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وهو طالعه من الغ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ك بندول راسي مصدع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ندي بالشنطه الي على ط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ي لى 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تضايق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كلم عبدالعزيز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يفتح الشنط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تسلم عل</w:t>
      </w:r>
      <w:r>
        <w:rPr>
          <w:rFonts w:cs="Tahoma" w:ascii="Tahoma" w:hAnsi="Tahoma"/>
          <w:rtl w:val="true"/>
        </w:rPr>
        <w:t>.................</w:t>
        <w:br/>
      </w:r>
      <w:r>
        <w:rPr>
          <w:rFonts w:ascii="Tahoma" w:hAnsi="Tahoma" w:cs="Tahoma"/>
          <w:rtl w:val="true"/>
        </w:rPr>
        <w:t>ماقدرت تكمل جملتها يوم 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في يد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ي رفع راسه وقام يشو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نا فهم كل تصرفاتها و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لام الي تحس فيها ام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طيب ليه ماقالت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فيها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شي طبيعي وما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تح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س انها انحرجت 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ن وجهها انقلبت تعابي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كها قام يهتز و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اص بتصيح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ع الشنطه 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لا كانه شاف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نا بروح 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ظلت جامده مكانها وهي تحس انها خلاص بتمو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شي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يمكن هالشي من صالحى فكنى من المحات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صيره بيعرف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ذكرت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ا على التليف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دت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 يمه تاخر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لا عادي يا بنيت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لله ما اطو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بهي ل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ط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بعد ما سكرت من ا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مكانها مالها وجهه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شو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فتره يوم ما سمعت صو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ت للغرفه شافته نايم ولا هامه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دلت وبعدين نا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</w:t>
        <w:br/>
      </w:r>
      <w:r>
        <w:rPr>
          <w:rFonts w:ascii="Tahoma" w:hAnsi="Tahoma" w:cs="Tahoma"/>
          <w:rtl w:val="true"/>
        </w:rPr>
        <w:t>راحوا اليوم الثانى ل</w:t>
      </w:r>
      <w:r>
        <w:rPr>
          <w:rFonts w:cs="Tahoma" w:ascii="Tahoma" w:hAnsi="Tahoma"/>
        </w:rPr>
        <w:t>madme tussaud's</w:t>
      </w:r>
      <w:r>
        <w:rPr>
          <w:rFonts w:cs="Tahoma" w:ascii="Tahoma" w:hAnsi="Tahoma"/>
          <w:rtl w:val="true"/>
        </w:rPr>
        <w:t xml:space="preserve"> (</w:t>
      </w:r>
      <w:r>
        <w:rPr>
          <w:rFonts w:ascii="Tahoma" w:hAnsi="Tahoma" w:cs="Tahoma"/>
          <w:rtl w:val="true"/>
        </w:rPr>
        <w:t>متح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مع</w:t>
      </w:r>
      <w:r>
        <w:rPr>
          <w:rFonts w:cs="Tahoma" w:ascii="Tahoma" w:hAnsi="Tahoma"/>
          <w:rtl w:val="true"/>
        </w:rPr>
        <w:t xml:space="preserve">) ... </w:t>
      </w:r>
      <w:r>
        <w:rPr>
          <w:rFonts w:ascii="Tahoma" w:hAnsi="Tahoma" w:cs="Tahoma"/>
          <w:rtl w:val="true"/>
        </w:rPr>
        <w:t>مره كان حلو وعجب سارا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 الشخصيات الي كانوا كانهم حقيقين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انت طول الوقت تسولف مع عبدالعزيز وتحس برا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وم هو غير م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عل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صوت من وراى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ت سارا على الصوت الا تشوف صديقتها م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يييييم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قالت ل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سلم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ى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 تبطين انا بروح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مريم وسلمت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ريم صديقة سارا بالثانو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فترقوا بعد ما راحوا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ن سارا راحت جامعه فيصل ومريم وراحت تدرس بجامعه سعود طب اسن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ون وياخذون اخبار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معك ما اظنه واحد من خوا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حبت تمزح مع 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ا اخو منيره 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 وهي عا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يش تسوين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ي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 فتح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ك سويتي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لخااااااااااااينه تزوج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ما قلتى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صار بسرع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لنا الا اسبو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ج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 وهي تغم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تى بشهر الع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ق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بروووك الف مبرو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ى فرحانه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ما اخرك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ه شلون مو عارف يوقف عدل وكل دقيقه يلف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عا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ك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 مابعد اشبع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صدقت اشوفك بعد هالم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ى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ند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هذا رقم شقتنا الي هنا وهذا رق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تى ما فضيتى وتركك حبيب القلب دقي علي ونطلع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يالله فرصه سع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رجعت سارا لعبدالعزيز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ضايق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ي م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يقتى انا و من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م الثا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اشلون تصادقون هالاشك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ينها من غير حجاب ووجهها كله صب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 ف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فر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ي غفله مو ح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ها ان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 xml:space="preserve">عبدالعزيز ما عل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شو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عد ماخلصوا من المتح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وا للهايد 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نا نروح نشوف ساعه بيق ب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بين الدول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ذا لازم نحجز قبل لان عليه ز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حتاج نرك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ااحب اركب الاماكن الع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ج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نا اصلا بنمر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ر جعت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دمتى ما تبين تركبين الدولاب ما يحتاج نتعنا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لنا هنا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ما سكت من جملته الا ينزل المط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قومهم من مكا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عبدالعزيز الي كان عارف تقلبات جو لندن كان جايب احتياطه وعنده مظ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كان عندها فاضطر انه يعطيها المظله وهو م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بعا كانت مغطيه جزء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نه حرص انها تغطي سارا كل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جعوا للفندق بسبب هالمط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 كلك م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وهو يشوف ملابسه الي كانت مغرقه بالما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دل قبل لا يجيك بر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ه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تح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ذا مرضت انا الي بتلعوز 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لي فرحت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 عل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د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خلاص ببدل فرحى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رض وابلشك</w:t>
      </w:r>
      <w:r>
        <w:rPr>
          <w:rFonts w:cs="Tahoma" w:ascii="Tahoma" w:hAnsi="Tahoma"/>
          <w:rtl w:val="true"/>
        </w:rPr>
        <w:t>..</w:t>
        <w:br/>
        <w:t>.......</w:t>
        <w:br/>
      </w:r>
      <w:r>
        <w:rPr>
          <w:rFonts w:ascii="Tahoma" w:hAnsi="Tahoma" w:cs="Tahoma"/>
          <w:rtl w:val="true"/>
        </w:rPr>
        <w:t xml:space="preserve">كانت واقفه تبتسم 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م فتره يتاملها مو قادر يش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نه عن عين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الله من جد اشتقت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دي اضمها واقربها من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د يده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 مسك الا زجاج بار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بض يده بق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ين حس بالالم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كذا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كتين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ما اسوى شي من غير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 يتامل قسامات وجهها الي كانت محف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خ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ستحيل تنمحى حتى لو مرت سن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ذكر اخر لحظه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ر مره 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خر مره تلكم مع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خر مره ضمها ل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خر كلمه قالتها ل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ااااااا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سوى شي من دونك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هما سوى الي حولى لى مستحيل يسدون الفراغ الي ترك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حبك والله احب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ستحيل احب غير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فع البرواز الي فيه صور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ضمه لصدره كانه طفله تضم دميت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حس بدموعه تتجمع بعيو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ى م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يش هذا الحز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حاول اطلع الناس انى خلاص نسيت وقادر اتكليف مع الوض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ب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هات انسا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ي احد ينسى اس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ي احد يتخلى عن روحه وحبه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ي ا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لى طول رجع عمر البرواز لمك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ح الدمعه الي مابعد ت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خ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عالى حبيبتى الباب مفت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مي بوداعتها وج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اخذته من ا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ت نسخه مصغره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فس العيون الواسعه المك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خش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غ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شي الوحيدا الي اخذته من ابوها نوعيه الشعر ولون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ات لابوها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ظ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وهو يبتسم للي بقى له من حبيب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و ايش 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وهي تض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ماشفتك اليو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يون باب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ب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استغرب من بنته الي اول مره تساله مثل هالسؤ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احب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ا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راح تترك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يعنى اروح لا ماراح اتركك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 اترك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ابتسمت ابتسامه كبييره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 xml:space="preserve">ورفعه راسها وحبت ابوها على خ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 باحساس غري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ه فيها شي والا عمرها ما تصرفت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ت من حضه وراحت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غرف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عمر لازال سرح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 حس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و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لفت ل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حبيبتى وين بترو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خلاص شف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ر يوم ما تشوف مي ابوها 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ت خايفه يختفى من حيا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كل يعرف هل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مر يوم ولا شافته تقلب الدنيا فوق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عالي جلسي مع 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عت وجلست هالمره جنبه على السر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عتى اليوم مكا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ت مع جدتى عند عمتى نو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بسطتى ه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عبنا كث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ابا ابي يصير عندي خوات مثل ح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بعدين ياخذون الع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مريبي يضيع السال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يونا مين ب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تى وع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ه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وهو قايم وماسك ايد بن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تعالي نروح ل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 وبنته من 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 حاس ان بنته مو طبيعيه اليوم اكيد فيها ش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نزلوا تحت شافوا الدنيا منقلبه فوق ت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رض كلها كتلوجات ودني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يه هالفوض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لاخت رهف تبي تختار لها مود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فل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فله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فله تخر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عشانك خلص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 على الكنب جنب امه بعد ماحب را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ي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م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 جدها 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ن جده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بس تراه ثانوي مو شي خطير ما يستدعي ح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وحده كم مره تتخرج من الثان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صاخ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ا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ى ماسويتى حفله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بنات دفعتى ما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ومارضوا يشترك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يشتركون بعد ليكون بتسونها ب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سويها بالس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ي سيف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عد للاعراس بالخ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انتى راض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ما ارضى كي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م شي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مدلعهم الا اب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عين رجاكم عل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حظهم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نسيت انا بنت 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هنا بنات سالم فوز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والله لسانك يبيها قص عليك ك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و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ك انت مافي بزا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بكيف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يونا تبين 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الي كانت ساكته مثل دا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خاي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بقى بنتى تخاف من هالاشك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يش ف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فه وقرده وماعندك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وهي تسوي نفسها زعلان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يييب مايكون اسمى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زيونه اذا دخلت بنتك الحف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بي بتدخل غصب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جيتو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 ايش كبرك وتتناجر مع هالطو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ول ع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اقصر من 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ول طول نخله والعقل عقل صخ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شب ياس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ع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 يا حليلك والله اعقلكم هالجمال الي جنب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تى جلس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شر على حضن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ات بنته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قول ان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لع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تشوف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ي ناس يلبق عليهم الدلع وفي ناس ال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يصلح لهم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نك اعترفت ان بنتك ما يناسبها ال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سكتى انتى وياها المفروض ما اتكلم مع بزارين ا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في عندي احلى حوري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بي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قدر انا على المدح مشكور ياخوي الحلوه 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ظرها بنظرهولف ل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لغاليه شخبار عزيز ما كلم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نا ام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وفقه انشالله والله انى فرحانه له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الله ي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على جفاس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قولين عن اخوك كذا ا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اااااااي لانه فش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ي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شاف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ى ياويلك اذا قل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قام يشوفهم هم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ج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جبانه بس احب نفس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ماتبون تقولون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ون لي عمر خذنا الراش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مر عشنا في جاندو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جيب لنا من كنتاك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ذنا البحر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قول لمي تقولك وانت ماراح تقول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 سخيف بس فشل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فشلها ولا شي بس سوا حركات هبال وقال لهم با هب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على طول زع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عتبرها اه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ركهم ما عليك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والله مايقدر عليهم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نه مايعطينا وج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ذي مو شط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شوف ايش تق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 ماكن ابوك ابط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لاقينا بالداريه حقت العجا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انا بروح ان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ذا جا ابو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ل عنى قولوا له انى نا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ت فوز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ونا نا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ف عمر وشاف بنته نايمه وهي بحض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نته كانت اككبر من عم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لب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تكل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لغز للك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عرفون شعورها اذا متضايقه او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حد يقدر يتقرب م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وحيد الي فاتحه له المجال ابو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عده ع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يل للجانب الذك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شي يضايق عمر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بيها تزيد علاقتها مع عما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م مو مقصر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و عارفين يكسبو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مكن لانهم صغا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ورا لاهي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ها وزوج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 عمر وشال بن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ا بطلع ف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ى كم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ستكم مع حفلت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مر انتوا خلاص سجلتوا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ورا سجل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عن اذ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عمر لفوق و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ه في غرف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ع انها دايم تنام في غرفه ثان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ليله مايدري ليه ما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ام وحدها وهو ينام وحد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جلس على مكتبه وهو يفكر بحي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تغيرت </w:t>
      </w:r>
      <w:r>
        <w:rPr>
          <w:rFonts w:cs="Tahoma" w:ascii="Tahoma" w:hAnsi="Tahoma"/>
        </w:rPr>
        <w:t>18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ي وبتدخل المدرسه بعد الاجاز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هي تحتاج ملاحظه اك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رسها ويعتنى بامورها المدرس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تروح تشوف غيرها من البن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كيد بت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التها عن ا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راح يجاو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ي سالته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قال لها انها بالج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عه يحاول يشرح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عدها ما فتحت له الموضوع مره ث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يونها كلها اسئ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يقهره انها ما تتكلم ولا تقول حتى كل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ول يفاتحها ما تتل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قطعه قلبه هالبنت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لث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ثان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مر يوم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ما خلصوا فط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نا طالع الحين عندي 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ى بتج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ا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مكن اجي الساعه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تركنى هنا ب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زهق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وحي الجم الي تح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طلبي لك غدا لانى بتغدى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احد بياك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ظنى متزوج ط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 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بغيتى شي دقي علي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من الفند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سارا الي كانت متضايقه مره ماعجبتها حرك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يت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هر عسل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ح انه طول الايام الي طافت كل يوم يطلعها مك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و مقصر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يترك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يش هالشغل الي يتاخر لين الساعه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.... </w:t>
      </w:r>
      <w:r>
        <w:rPr>
          <w:rFonts w:ascii="Tahoma" w:hAnsi="Tahoma" w:cs="Tahoma"/>
          <w:rtl w:val="true"/>
        </w:rPr>
        <w:t xml:space="preserve">تذكرت هنا صديقتها م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ق عليها واسولف معها ش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ستخدمت تليفون الفندق ودقت على جوال صد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مين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سارا يالد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عرفتي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هلا بالعرو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ى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عد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ريم ايش رايك تجينى ال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ستحى من 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هو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 الي استغ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زوج صديقتها الي تاركها بشهر عس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حبت تعلق وتحرج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وين وانا بج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فور سيز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عد ساعه بكون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بكون بالجناح الي في الطابق الا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سكرت سارا من صديق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بسوطه لانها لقت لها شي تسويه بدل مقا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درا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راحت تجهز عشان تستعد لصديق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بست بنطلون اسود مع بالطو عناب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بست حجاب اسود وحطت كحل وقلوس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شكلها مره رو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جاب مو مخبي ج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نزلت عند الرسبتشن تنتظر م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مريم بعد عشر دقايق من نزول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ريم كانت لابسه بنطلون جينز ضيق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تى سارا استغرب منها كيف تلبس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طلون لابسه بلوزه كحليه فيها خطوط بيضا وحمرا من تومي باكمام طوي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ا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رها القصير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اااااااااااي سوس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ت لها سارا وسلم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مر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ما تاخرت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نى مااكون اشغ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كس انبسطت مره يوم دقيتى ع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 افتك من اخوا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عالي نجلس هنا ونطلب لنا قهوه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نجلس ه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ا 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ين نطلع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تبين تتغدين م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لخب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عازمت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طعم الا ب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يصير انتى العرو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ثانى شي أي مط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ن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ى خب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عرف مطعم عراقي اكله يهب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مان عن الا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بي كل المطاعم الي رحناها مو عر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اص تم نروح نتغدى بمط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ق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والله مااقدر ما قلت 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ظن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متى قال لك بيج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ح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مديك تروحين وترج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يصير اروح 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خاف ما يواف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نا ن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سارا يالله انتى دق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ي هناك في 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يقه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راحت سارا للتليفون الي قالت عنه م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ما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لوس دقت على عبدالعزيز بس محد رد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دقت مره ثانيه وثالثه ولا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كان جالس مع رجال عشان يسوي الشغل الي معاه وحاط الجوا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يل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ير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يالله سارا خلنا نروح صديق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رجع قبل لا ي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مجنونه تخاف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قولى للرسبتشن انك راح تطلعين واذا رجع زوجك يقولون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حتى لو ع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راح يهاوش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انتى بشهر 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نا نتغد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جد ماعندك سال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بوديك اماكن ما اظن عبدالعزيز وداك ا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كر هو الحين تاركنى وحدي وراح يتاخر ليه انا احبس نفسى ه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 طلعه جايه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لله نمش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جب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كانت الساعه حول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طلعوا وقاموا يتمشون مروا جنب ستاربك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ت في شلة شباب عرب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شباب اول ما شافوهم قاموا سلموا على مريم الي ردت عليهم السلام ك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يم مين هذو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محمد وخالد اخوان مها صديق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ليه تسلمين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فيها مثل اخوانى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نا رب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من جد انصدم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غريبه </w:t>
      </w:r>
      <w:r>
        <w:rPr>
          <w:rFonts w:cs="Tahoma" w:ascii="Tahoma" w:hAnsi="Tahoma"/>
          <w:rtl w:val="true"/>
        </w:rPr>
        <w:t xml:space="preserve">. .... </w:t>
      </w:r>
      <w:r>
        <w:rPr>
          <w:rFonts w:ascii="Tahoma" w:hAnsi="Tahoma" w:cs="Tahoma"/>
          <w:rtl w:val="true"/>
        </w:rPr>
        <w:t xml:space="preserve">يوم جات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غدوا لان مريم ما فطرت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سارا الي ما اكله على الفطور الا قهوه ونص قطعه كروس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جيعان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غدوا في مطعم المنقله العراقي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له انصر اخواننا العراقي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دوان الامريكي</w:t>
      </w:r>
      <w:r>
        <w:rPr>
          <w:rFonts w:cs="Tahoma" w:ascii="Tahoma" w:hAnsi="Tahoma"/>
          <w:rtl w:val="true"/>
        </w:rPr>
        <w:t>)....</w:t>
        <w:br/>
      </w:r>
      <w:r>
        <w:rPr>
          <w:rFonts w:ascii="Tahoma" w:hAnsi="Tahoma" w:cs="Tahoma"/>
          <w:rtl w:val="true"/>
        </w:rPr>
        <w:t xml:space="preserve">بعد ماخلصوا غد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وا يتسوقون ودخلوا وايت ل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طول الوقت في شله شباب ورا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ارا ابد ماكان عاجبها الوضع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د الا قط عليهم ك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ع انها متحج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ان يمر عليهم شاب سعودي والا خل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لازم يعل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يقول ايش هالجم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ي يقول اموت على الخليج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ي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ذيلا سعوديات وخوييه يقول لا صدقنى هذيلا كويتي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يقول ياقمر خاويين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الوضع من جد يضيق الصد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سارا متضايقه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نحرجه وماتبي تبين لصد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ريم ماكان ها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كس تنبسط اذا واحد مدح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ارا اي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دخل السنيما الي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اتاخ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ا نرجع الفندق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ها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دامك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ذا في فيلم يعرض الحين ن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ودها تدخل فيلم على الاقل تتخلص من ش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باب الي ورا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راحوا فوق للسنيما وشافوا كذا فيلم معرو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ان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تبر مو حق افلام 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يعرضون 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Freaky Friday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 سارا شايفت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لت معليش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حسن من الحواط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يم قالت تبي تشوفه لان ربعها مادح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دخلوا الفيل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نبسطت سارا لان القاعه كانت تقريبا فاض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بب قدم ال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وا في الصف القبل الاخ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بعا بعد ما اخذوا البوب كو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يبسى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 xml:space="preserve">شوي ويبدا الفيلم الا شله الشباب يدخل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وا تقريبا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ا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وا وراهم كل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القاعه مافيها الا الشله وسارا ومريم وحول العشر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رقين على الكراس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را ما حبت تقوم عشان ما تمر قدام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لست صاخه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ق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ن جد كانت خاي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ست بالذ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يدري عنها عبدالعزيز ايش يس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 شلون عصب لانها جلست باليخت وحدها بالسطح وكان الكل رج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لو درى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نيما وواضح ان هالاولاد ما دخلو الا عشا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ست انها واط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 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ن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مظاهر خداعه وهي كانت مع وحده مطلعه مفات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سارا وهي تسا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نا نطلع شكلنا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ريم ولا ها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يش علينا م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ان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ال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يه مره 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مريم م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ين طلعي براحتك انا 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نصدمت م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صلا هي تخاف وما تد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ما تقد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ست انها خلاص بتص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لله انا كنت مخدوعه بهالصدي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له خلنا نصب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صلا انا استاهل ليه اطلع معها من اسا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ى طلعت 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خذ اذن زوج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ربي ايش ا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لست تشوف الفيلم وهي مو قادره تسم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وت الشباب الي مابقى شي الي وعلقوا 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ت تشرب بيبسى الا تسمع الي و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لخ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يل بس الي قدامي تلبس مثل بنطلونها بتطلع تقت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يوم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امه غصت بالبيبسى وقامت تكح وتدمع عي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ن الي كانوا يقصدو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 البط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كانت لابسه بنطلون نازل مره ومطلع ملابسها الدا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الي ور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قت بسم الله عليك فينى ولا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الشله الباقيه يضحك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لا تهتمين اجطلي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يم تكفين خلنا 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كتى خلنا نشوف لا تخربين الفيلم ع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ه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واحد من الي ور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اس انه بيطلع وهو مار ورى سارا الا يحك جسمه براس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ارا انصدم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ف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ى بسر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يقومون يضحكون كل الشله مره ثان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ى طول ت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ه حي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تطلع من السنيم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ي قهرها انهم كانوا مطنشين م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نها هي الي مطلعه شعرها ولابسه ضيق وحاطه ميك ا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م ما ينلامون 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راءه سارا ما يقارن بتصنع م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ريم الي لحقت سارا 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سارا وين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 يعنى الوضع كان عاج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شيخه عادي ف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يا مريم ما توقعتك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ايش سو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شيخه لا تصيرين معق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مو تعق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خابرتك ملتز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اكون ملتزمه عشان ما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ي 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 بلا زع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لنا نكمل الفي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جع الفندق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 رجع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بكمل الفي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ذي لك تاكس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ى مو صغيره انا جيتك ال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يم انتى من ج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من جد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الغلط مو عليك الغلط علي انى طلعت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لا تقلبينها زعل وهوش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تنزل تحت وترو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 تمشى بالشارع تدور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كسى عشان يرج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توها موقفه لها واحد الا تنتبه ان شنطتها مو مع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نسيتها بالسنيم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في حل الا تروح وتاخذ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ين تذكرت الشباب وهواش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مر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كرامتها ما سمحت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ين ايش الح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ظن الفندق بع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 واروح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  <w:br/>
      </w:r>
      <w:r>
        <w:rPr>
          <w:rFonts w:ascii="Tahoma" w:hAnsi="Tahoma" w:cs="Tahoma"/>
          <w:rtl w:val="true"/>
        </w:rPr>
        <w:t xml:space="preserve">في السعوديه وتحديدا في شركه سالم وصالح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ان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كتبه ويفكر ببنته الي ما كلمها الا م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كانت واحشته وهو مشتاق لها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ق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 يابومحم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 سا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سلمان ايش تسوي هنا ماعندك جامعه ال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محاضرتى ب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يش عندك ج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طمن على حل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ابي اعرف انت متى بتعقل وتصير رجال مثل خوا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ايش فيك ع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ي اسلم عليك بدل لا احوط بالشوار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تدرس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ادرس ماعلي اختب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لي يس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انك تدرس ايام الاختبارت الي كبرك تخرج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تخرجوا ماخذين صي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نا هذي اول سنه اخذ فيها صيف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ثانى شي مافي احد يتخرج من جامعه البتر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مس سنوات من غير صيفي الا الدف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تصير دف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تعب نفسي وانا ضامن الشغ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ما يحت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هديك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مري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ك محمد قبل لا تج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اروح لاحد قبلك يال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ام الحلو وفره لا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لة صالح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): </w:t>
      </w:r>
      <w:r>
        <w:rPr>
          <w:rFonts w:ascii="Tahoma" w:hAnsi="Tahoma" w:cs="Tahoma"/>
          <w:rtl w:val="true"/>
        </w:rPr>
        <w:t>رجل اعمال كبير عنده شركه داخل فيها شراكه مع اع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بعه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): </w:t>
      </w:r>
      <w:r>
        <w:rPr>
          <w:rFonts w:ascii="Tahoma" w:hAnsi="Tahoma" w:cs="Tahoma"/>
          <w:rtl w:val="true"/>
        </w:rPr>
        <w:t>انسانه مسيطره على عيالها ومع كذا طيبه وكل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تمشى مه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بر اولاد صالح ويده اليمين عمره </w:t>
      </w:r>
      <w:r>
        <w:rPr>
          <w:rFonts w:cs="Tahoma" w:ascii="Tahoma" w:hAnsi="Tahoma"/>
        </w:rPr>
        <w:t>3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 ه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نده اربع اطفال اكبرهم صالح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عده مهند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 وبعده التوم مرام وماجد عمر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3</w:t>
      </w:r>
      <w:r>
        <w:rPr>
          <w:rFonts w:ascii="Tahoma" w:hAnsi="Tahoma" w:cs="Tahoma"/>
          <w:rtl w:val="true"/>
        </w:rPr>
        <w:t>سنوا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تميز محمد بقلبه الكبير وهو حنون خصوصا على اخت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2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 مها وعندهم ولد فهد سنتين ونص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>مارضى يشتغل مع ابوه وعنده اع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لوع ام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شاب صايع مهنته الدوران في الشوارع والمجمعات يد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دسه كيميائيه بجامعه الملك فهد بالظهر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ملوح وحلو ما بقى بنت بالخير والشرق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ووشبك معها ا عمره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غر عيال صالح قمه الانوثه والنعوم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ؤ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قصص الحب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وانها مدلعينها خصوصا اخوها محمد الكبير وامها وابوه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صرين بع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مرها 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ناجحه من سنه اولى جامعه تصميم داخلى بجامعه الم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ايله سالم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بوعمر</w:t>
      </w:r>
      <w:r>
        <w:rPr>
          <w:rFonts w:cs="Tahoma" w:ascii="Tahoma" w:hAnsi="Tahoma"/>
          <w:rtl w:val="true"/>
        </w:rPr>
        <w:t xml:space="preserve">) : </w:t>
      </w:r>
      <w:r>
        <w:rPr>
          <w:rFonts w:ascii="Tahoma" w:hAnsi="Tahoma" w:cs="Tahoma"/>
          <w:rtl w:val="true"/>
        </w:rPr>
        <w:t xml:space="preserve">رجل اعمال كبير ورجل غنى م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صد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لح من وهو صغار ودخله مع شريك في احد شرك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سان خلوق وك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): </w:t>
      </w:r>
      <w:r>
        <w:rPr>
          <w:rFonts w:ascii="Tahoma" w:hAnsi="Tahoma" w:cs="Tahoma"/>
          <w:rtl w:val="true"/>
        </w:rPr>
        <w:t>على نياتها وطيبه لاقصى حد يعنى مثل ما يقولون تحطها على الج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بر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كبر عيال سالم عمره </w:t>
      </w:r>
      <w:r>
        <w:rPr>
          <w:rFonts w:cs="Tahoma" w:ascii="Tahoma" w:hAnsi="Tahoma"/>
        </w:rPr>
        <w:t>3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وجته توفت قبل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ن وماعنده منها الا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ي عمرها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 وعايش عند جدتها فوز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ت الكبيره</w:t>
      </w:r>
      <w:r>
        <w:rPr>
          <w:rFonts w:cs="Tahoma" w:ascii="Tahoma" w:hAnsi="Tahoma"/>
        </w:rPr>
        <w:t>2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متزوج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د عمتها وعندها حصه عمرها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ين وهند عمره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حا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ى من عيال سالم خريج جامعه دنفر بكلورادوا 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كاره شوي متحرره خصوصا بس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سته بالخارج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يطر وعني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عمره </w:t>
      </w:r>
      <w:r>
        <w:rPr>
          <w:rFonts w:cs="Tahoma" w:ascii="Tahoma" w:hAnsi="Tahoma"/>
        </w:rPr>
        <w:t>27</w:t>
      </w:r>
      <w:r>
        <w:rPr>
          <w:rFonts w:ascii="Tahoma" w:hAnsi="Tahoma" w:cs="Tahoma"/>
          <w:rtl w:val="true"/>
        </w:rPr>
        <w:t>س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ه سارا وتدرس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ر العنقود متخرجه من ثالث ثنوي ومحتاره ايش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جامعه</w:t>
      </w:r>
      <w:r>
        <w:rPr>
          <w:rFonts w:cs="Tahoma" w:ascii="Tahoma" w:hAnsi="Tahoma"/>
          <w:rtl w:val="true"/>
        </w:rPr>
        <w:t>.</w:t>
        <w:br/>
        <w:br/>
      </w:r>
      <w:r>
        <w:rPr>
          <w:rFonts w:ascii="Tahoma" w:hAnsi="Tahoma" w:cs="Tahoma"/>
          <w:rtl w:val="true"/>
        </w:rPr>
        <w:t>الفصل الاو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t xml:space="preserve">: </w:t>
        <w:br/>
        <w:br/>
      </w:r>
      <w:r>
        <w:rPr>
          <w:rFonts w:ascii="Tahoma" w:hAnsi="Tahoma" w:cs="Tahoma"/>
          <w:rtl w:val="true"/>
        </w:rPr>
        <w:t>سارا والدموع م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تكفين لو سمحتى مابي اروح مابي اطلع من البيت كذا والله حر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تسونه في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لا دلع ويالله جلسى هاديه خلي المراه تعرف ت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ميكياج ولا تفشلينى قدام الناس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عرس ما سوتوا لى وتبونى ما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حر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كانى بنت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قامت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فيان اللبنانيه الي تحط الم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يا سارا تؤبري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يه تعملى بحالك ه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ى عروسه زي الا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يط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لك يالله برى مابي احد عندي خلاص انا ماراح اطلع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 اطلع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احترمى نفسك يا بنت لا تكلمنى المراه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لع لا انادي ابوك واخوانك يشوفون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تتطلع ام محمد من الغرفه وهي معصبه و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ميه على سريرها وهي ميته من الصياح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 وهي طالعه تقابلها هدى ومها 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د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ى ايش فيك ليه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عبت من هالبن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دري ايش اسوي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عده تصيح ومو راضيه للمراه تحط لها ميكي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 ليت ت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فاهمون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خالتى لا تحاتين بنروح لها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نا نكلم سار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زلت ام محمد تحت عشان تشوف اذا البوفيه وصل من المطعم وا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وتشوف الوضع اذا كان تمام عشان العشى الي مسوينه بمناسبه زواج بنته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روج سالم من المستشفى بالسلامه</w:t>
      </w:r>
      <w:r>
        <w:rPr>
          <w:rFonts w:cs="Tahoma" w:ascii="Tahoma" w:hAnsi="Tahoma"/>
          <w:rtl w:val="true"/>
        </w:rPr>
        <w:t>...</w:t>
        <w:br/>
        <w:br/>
        <w:t>......</w:t>
        <w:br/>
      </w:r>
      <w:r>
        <w:rPr>
          <w:rFonts w:ascii="Tahoma" w:hAnsi="Tahoma" w:cs="Tahoma"/>
          <w:rtl w:val="true"/>
        </w:rPr>
        <w:t>مها وهي داخله غرفه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الله الله كل هالدموع عشانك بتشتاقين لنا يالد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 راحت عند فيفي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الت لها تطلع برى شوي وبعد دقايق بتناد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مع الثنتين الي مع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وتها كله صياح</w:t>
      </w:r>
      <w:r>
        <w:rPr>
          <w:rFonts w:cs="Tahoma" w:ascii="Tahoma" w:hAnsi="Tahoma"/>
          <w:rtl w:val="true"/>
        </w:rPr>
        <w:t>:.</w:t>
      </w:r>
      <w:r>
        <w:rPr>
          <w:rFonts w:ascii="Tahoma" w:hAnsi="Tahoma" w:cs="Tahoma"/>
          <w:rtl w:val="true"/>
        </w:rPr>
        <w:t xml:space="preserve">والله انى بشتاق ل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ى راضيه يا مها على الي ص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هم كاني بضاعه يزوجونى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تى الزواج دخلوا فيه المصال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حرا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ولا رسوله يرضون بهال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م ياخذون راي البنت مو كذا زوجونى غص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هديك يا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هذا انتى قلتيها زوجو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ى خلاص الزواج وت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رين مطلق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عادي ولا اعيش مع واحد ما احبه ولا يح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زوجن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لحت الاس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قال انه ما يحبك او متزوجك عشان مصلح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ى تظنون انى غبيه او انتى تتغاب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 اسبوعين مملكه ولا عمره كلمنى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شفته الا يوم الملك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 شفته الا ساعه بعدين خرج ولم ي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ه هو مغص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رجال ما ينغص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فكرين كذا بس انتى تعرفين الظروف الي م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بيت عمي سا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لا مرض عمى وطيحته بالمستشف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كان سوينا لك عرس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هل الخبر يتكلمون ع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ظروف هي الي اجربت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ا سارا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ى من شهر العسل بنسوي لك حفله كبيره وتعزمين فيها كل الي تب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فله تبونى احتفل بانتحا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نتحار مره وح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 يا سار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نعم الرجل ومحمد دايم يمدحه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ال بمعنى الكل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 وهي تغم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قولون حلو وطوي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انى شفته مو لازم تقولن لى شكله اعر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نسي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ى صديقه اخ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صلا هو عصبي ونذل مع خو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ور دايم تشتكي منه يقولون هو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عم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ايم يخرب عليهم الطلعات ويعصب مره ويتهاوش كثير مع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بزاره تراك كبر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 كبيره ولا وحده من صديقاتى تزوجت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وبالغصب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جعت تصيح مره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 وهي تجلس جنب ساره وتض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يا حبيب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شالله بتسانين بعد الزواج وتضحكين على حركاتك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وكلامها مو واضح من ال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احبه ما اح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رب عقلك الا هالافلام الرومانسيه الي تشوفينها والقصص الي تقري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حنا 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نا بالحب الي قبل الزوا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رانا مو غرب حنا عرب لا تنس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د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غر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جلست الا مها بحكم انها تعتبر اقرب بالسن من هدى لسار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د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حبيبتى ولا يصير خاطرك الا طيب بس انتى لا تصيح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راح تزوجي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يا سوير انتى خلاص تزوجتيه ولا ناس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انسى بس عادي خلونى متزوجته بس مابي اطلع من البيت ما بي اروح 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جلس معه بورح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 عمري جلست معه وحدنا حتى بالملكه كان سلمان مع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ايش هالكل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شوف بعد ايش بالتسوين بتكونين انتى الي تبين تجل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وهي لازال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ا والله ل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سوير والله قطع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 هالدموع ماراح تنفعك بشي يالله قومي غسلى وجهك وخلى البنت تدخل وتسوي لك الم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 لا تنسين منور بتجي بد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شيله تشوفك كذ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نور تدري ان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ه فشيله انتى قايله لها انك مجبروره على اخو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ناسيه انها صديقتى م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مو كل شي تقولينه لها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خلها تعرف انى ما اطيق اخو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احبه اهم شي انى بكون معها ببيت واح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عيشين معهم بالبي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دري والله ما اد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لا ينفتح الباب وطلع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 منيره وهي تقول 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ييييييييييييييييييييييييي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يوم شافت عيون سارا منتفخه من الصياح دخل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وهي 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رجعت تصيح مره ثانيه وغطت وجهها بايدين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جعنا للسفور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 سارا ايش 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 وهي متفشل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له ما ادري عنها شو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لتفت على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 انا بنزل اشوف خالتى ايش تبي وبناديى لك سو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 بعد عشر دقا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م بس عشر دقايق تتكلمون 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طلعت مها وهي طالعه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نيره الي واقفه ومو عارفه ايش تسوي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منور حبيتي احد جا مع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انتبهت ل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لا بس انا جابنى ع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لي بيجون بعد صلاة العشاء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الل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طلعت مها وسكرت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تردده ما تعرف ايش تقول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لازلت تصيح ولا تكلمت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وير خلاااااص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صير تسوين كذ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انتى اقرب وحده م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نتى الي تعرفين اسراري وتعرفين احلا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احلامي تحطم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تعيشين خي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ى عارفه ان احلامك ما تتحقق الا بالافل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احنا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ر عندنا حب قبل زو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ذمتك اخوانك محمد وعبدالله كانوا يعرفون زوجاتهم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ها بنت خالت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هدى بنت صديقه ام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ذك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قصدي كانوا يحبونه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ي وابوك اخوي عمر واختى نو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هم تزوجوا مثل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اس ليه انتى تبين تصيرين غ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 تبي تتزوج واحد تحب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قرن الواحد والعشر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وووووه هالبنت بتذبح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ختى حنا مس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عندنا تعارف قبل الزوا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لت ابي اتعر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حب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حب واحد من غير ما اكل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ضحك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قول جب ترى عطيتك وجهه ولا تنسين انك الحين حرم اخوي </w:t>
      </w:r>
      <w:r>
        <w:rPr>
          <w:rFonts w:cs="Tahoma" w:ascii="Tahoma" w:hAnsi="Tahoma"/>
          <w:rtl w:val="true"/>
        </w:rPr>
        <w:t>...(</w:t>
      </w:r>
      <w:r>
        <w:rPr>
          <w:rFonts w:ascii="Tahoma" w:hAnsi="Tahoma" w:cs="Tahoma"/>
          <w:rtl w:val="true"/>
        </w:rPr>
        <w:t>وتغمز لها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ينى تكف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جد ازعل منك بعد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خوي طيب ويهب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ك هذا قبل لا يتزوج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الله يهديك يا سارا هذا اول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قبل شهر كنتى بزر ها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يالله بس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جزمه على راسه بروح انادي سوزي عشان تعدل هالخشه عل وعسى تطلعين حل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بلين اخوي عليك اليو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ك كانه ما شافن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نى ولا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ر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لا تقولين كذا انتى ادري بحالنا ذاك الاسبوع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دري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لابوي اللله يطول لنا بعم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له انى احب عمى سا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 ما احبه كان سويت علو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اكثر من الي سويت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ونى اتعود على انى متزوج او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تدرين رغبت الوا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شاللله اذا رجعتى انسوي لك حف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وي يبي يشوف عبدالعزيز متزوج باقرب فرص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لا مرض ابوي كان سوينا لكم زواج بس ما دمنا ما رح نس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ما تتزوجو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نع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تعالي انا وين بساف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وس ما تعرف وين بتروح بشهر عسها وهي بتسافر هاللي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عرف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ل لي يع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و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تفشله من اخوها لانه ابد ما كلم صديقتها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 يشوفها من اول ما ملك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  <w:br/>
      </w:r>
      <w:r>
        <w:rPr>
          <w:rFonts w:ascii="Tahoma" w:hAnsi="Tahoma" w:cs="Tahoma"/>
          <w:rtl w:val="true"/>
        </w:rPr>
        <w:t>سارا قلت لك اعذري عزيز والله كان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غ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غسلي وجههك وانا بروح انادي سوز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نسين انى بتمكيج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قامت للحمام تغسل وجه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لست منيره على الكرسي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بخوها وشوي تذبحه وتذكر كيف استغربت يوم عرفت ان ابوها خطب صديقتها سارا و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ز ربع ابوها لولده عبدالعزيز الي مفهم العايله انه مستحيل يتزوج خصوصا بعد ما ش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صار لخوه عمر يوم توفت زوجته فاط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كان متزوج وعايش مع زوجه قصه حب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و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عد خمس سنوات قدر الله ان فاطمه تموت بحادث وتركت عمر وبنتها مي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مر تحطم بعد وفاة زوج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بدل ذاك الاخ الي كان دايم يضح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ور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 من وفاة فاط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ما رجع مثل اول وهذا الي مقطع قلب امه واخو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ان عبدالعزيز اقرب الاخوان لع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و اكثر واحد كان حاس 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خذ ع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ه وبين نفسه ان قلبه راح يكون ملكه هو وحده ومستحيل يسلمه لانسانه ممكن تروح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اخذ قلبه معها مثل ما صار لعمر اخو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م خطب ابوه سارا بنت صالح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البدايه عارض لانهم خطبوها وهو مسافر ولا اخذوا ر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احترم ابوه ا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ه يقوى علاقته بصديقه وتكون بينهم علاقه نسب مو بس صداقه خصوصا انه كبر وما يض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الشراكه تتم بين العيلتين بعد ما يتوف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حب يزيد العلاقه بالزو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الح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 لانه مايبي يرد صديقه ويخاف انه اذا رده تنقطع روابط الصداقه الي بينه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مره قويه فاجبر بنته انها تتزوج من ولد صديقه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في يوم الملكه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عت عايله بو عمر لبيتها طاح عليهم سالم مري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 من فتره كان يحس بش بس ما 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وح للمستشفى ومع ربشت الملكه تعب وطال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بالمستشفى لحقوا عليه بسرعه 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خلى عبدالعزيز ما يطول في بيت زوج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خصوا حالة سالم ان قلبه ضعيف والمفر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يجهد نف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الم خاف ان هالشي ياجل الزو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اصر انهم يتزوجون اول ما ي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ي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الفعل بعد اسبوعين من الملكه رجع سالم لبيته وصالح قرر يسوي لها ع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ب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قال سالم ان العشى راح يكون عشان سلامة وعشان زواج ولدة ب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د 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رضه او يقول شي بسبب حالته وانهم ما يبونه ينفع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م الي ي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</w:t>
        <w:br/>
        <w:br/>
      </w:r>
      <w:r>
        <w:rPr>
          <w:rFonts w:ascii="Tahoma" w:hAnsi="Tahoma" w:cs="Tahoma"/>
          <w:rtl w:val="true"/>
        </w:rPr>
        <w:t xml:space="preserve">وفي بيت سال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 خايف وماهب عارف ايش يسوي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الى الحين ما يدرون وينه من طلع الصبح والحين اذن المغرب وهو ما 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يت ولا حتى رد على جوا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بقى الا ساعتين ويروحون بنت بو محم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عري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رون ع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وزيه ونورا بنتها جالسين بالصاله وهو لابسين وجاهزين مع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هديك يا سالم مو زين عليك الانفعال انشالله عبدالعزيز ج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غايب عذره مع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يا ابوي ما يصير كذا تعرف ان الدكتور موصيك ما تنف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تجهد نفس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هالشي ما يصير الولد لين الحين ما ندري ع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 و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حين عمر وين ف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اخذ منور ونزلها بيت صالح وراح يدور على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شالله برجعون اثنين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توا متى اخر مره دقيت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جواله مقف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مكن ماعنده بطار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شال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ج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تنزل رهف وهي تصرخ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 xml:space="preserve">نورا عيالك طفروا ب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هقونوى تبين تلبسي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وحي لبسيهم او خلي ماريا تلبس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ى مو بيبي ست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تشوفين بطن اختك ايش كب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فيها شده على عي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عرفينها ما تواط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غاله تلبس عيال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 انا الشغ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 ساكته وهي تبتسم مسلمه ام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م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لم وهو م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هف فارقي عن وجهي والله انك فاضيه حنا في مشكله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ى تتكلمين عن هالبزار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 ويدها على قل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ايش فيه اخ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 عمر او عبدالعزيز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فيهم شي بس ماندري وينه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م بناتى خليهم ينزلون انا بلبسهم ما احتاج لخدماتك مشكو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يني منهم كافيتنى م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 حياتى مي ما شفتها اليوم وين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خافين فوق ما بقي بدله الا جربتها تقولين هي العروس مو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ور الدبه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لت الشغل كله ع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هي راحت تجلس مع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أخيرا هالبنت بجي عن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انى احبها من يوم كان يجيبها أبوها بالشركة عند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شالله عبدالعزيز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رب ش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نورا و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وحنا وين رح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 انتوا الأساس بس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ر غالية والا نسيتوا هي بنت 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 بوي انا ابي اعرف عمي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مسوي لك عشان تحبه هالكث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ن اول ما اخذت ابوك وهو ما يكل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عن صالح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عشرة عم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صالح مو صديقي وشريكي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لح اخو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ما رزقنى 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ن وعيت لدنيا وانا مع عمكم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كم لبعض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رهوف بتلبسين عيالي او البسهم ان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شوف بط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ا المنتفخ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نا لله ننتظر هالحلو يطلع عشان نفتك من الشقى ال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كبر صار شقى هذا وانتى بعد ما ترضين تسوين كل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 ل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ا تنسين ماراح ينفعك اليوم الا ا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من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نورا جربي تدقين على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نور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في الكونيش عند جسر الملك فه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 مكان فاضى ما فيه احد الا واحد جالس على الشاطئ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اط الشماغ على كتفه ويتامل البح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قاعد يفك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يش بتكون حيا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قى ساع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يش مع انسانه ما اعرفها ولا قد شافتها الا مره وحده صح ان هالانسانه الحين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وجتي على سنه الله ورسوله قدام الناس كل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ابدا ما احس اني متزوج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أيد هذا الزو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ما انكر انها سحرتي بجمالها وببرائتها ما توقعتها كذ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صغيره هي كبر اختي 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رام والله يزوجونها وهي بهال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هلها كيف وافق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يف هي وافق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صح عمي صالح مستحيل يرفض طلب من ابوي مهما صا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ههه يا سارا مين انت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ين انا بالنسبه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ترى هي فرحانه انها بتتزوج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و هي مجبوره مثلي على الزوا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انا مو مجب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راضي ب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ووووووووه انا ايش قاعد اقول خلاص كل شي تم </w:t>
      </w:r>
      <w:r>
        <w:rPr>
          <w:rFonts w:cs="Tahoma" w:ascii="Tahoma" w:hAnsi="Tahoma"/>
          <w:rtl w:val="true"/>
        </w:rPr>
        <w:t>..............</w:t>
      </w:r>
      <w:r>
        <w:rPr>
          <w:rFonts w:ascii="Tahoma" w:hAnsi="Tahoma" w:cs="Tahoma"/>
          <w:rtl w:val="true"/>
        </w:rPr>
        <w:t>ز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يا ترى هي طب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ثل طبع اخ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دلوعه وعلى اتفه شي تص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كره ما عندي منور او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صيح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وه اذا صاحت ذي 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 xml:space="preserve">ايش اسوي اجطلها مثل ما اسوي بخوا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اضيها مثل ما يسوي عم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بلشه الله يهديك يا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جاه سمع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ياره ور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تفت الا شاف بي ام سود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هذا ايش جاب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 الساعه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العص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وه تاخر الوقت من متى وانا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فت السياره ونزل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حد طويل و حلو له دقن خفيف ولابس ثوب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ب من وين جالس عبدالعزيز على 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 جنب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قام يتامل البحر وهو سا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وهو يشوف البح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وهو بعد مو ملتفت على اخ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دري انى اعرف انك تحب تجلس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ك اذا كنت مهموم او متضايق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ولازالت عيونه على البح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ق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جلس بروح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ليه جا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ظن ان هالمكان مملكك عشان ما ترضى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 ه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بدالعزيز وهو يقو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تمام خلاص بترك لك المكان ف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 يمسك يد اخ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ه وين تع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ل انت على طول تعص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زيز 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..... </w:t>
      </w:r>
      <w:r>
        <w:rPr>
          <w:rFonts w:ascii="Tahoma" w:hAnsi="Tahoma" w:cs="Tahoma"/>
          <w:rtl w:val="true"/>
        </w:rPr>
        <w:t>ناسي انا م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اااه يا عمر والله لو تدرى بالصراع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 الح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وانت خلاص تزوجت يوم المكله ما سويت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سوي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انت ما ارتحت مع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ارتاح او ما ارتاح وانا عمر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 وهو فاتح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ووووووووووووو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سمعت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تها ولا مره ولا شفتها الا يوم الملك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لك اسبوعين مم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دري بالظروف الي مرينا 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عذر اقبح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عينك يا سارا ويصبرك على اخ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نت ايش الله يعين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د قال لها ترضى تتزوج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فا يا عزيز ما يصير تقول هالكلام البنت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نبها هالشي وانت لا تضايق ابوي ترى مو ناق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بي ا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(</w:t>
      </w:r>
      <w:r>
        <w:rPr>
          <w:rFonts w:ascii="Tahoma" w:hAnsi="Tahoma" w:cs="Tahoma"/>
          <w:rtl w:val="true"/>
        </w:rPr>
        <w:t>وبصوت عال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انااااااااااااااااااس مابي اتزو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م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ومن غير ما يح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اتزوج واحبها وتتركنى مثل ما ترك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ط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 وهو منزل ر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حس بنف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سف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 مو قصدي اعذر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سمو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ما يجوز تقول كذا الي صار لى قضاء و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يصير تربط نفسك ب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هالشي صار وتم والي يبيه الوالد ب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حب مستحيل احب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بس يالله قول ابوي معصب بالبيت وقال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ور ك يقول من الصبح يدق وانت ما تر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قفل الجو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ق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ن قدك الليله بتساف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نا شغل وكر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ست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شتغل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بس مابي هالسف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قوم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ل مايبي يساف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هر العسل احلى شي بالزواج حتى اسالنى ا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 ان المراه تكون 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ح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كون بالعون والله مو عارف شلون اتصرف 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خ مرتب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ترانى ما اعرفها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تب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ذنب مين هذا كان عندك اسبوعين تقدر على الاقل ت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طلب من الوالد انه ياجل الزواج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سفر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لغ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ى بسطرك كف والله انك ماص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دق جوال ع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بيت يالله بقول لهم انك ما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اريه وانت ترتب بعض الامور فا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 يرد على التليف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عمر شخبارك يابو م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الله يسلمك شخبار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و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مر عبدالعزيز لقيت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هو جن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ترى امي خايفه مره وابوي معص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ه قايل لي ادق عليه وشفت جواله مغل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عنده بطاريه والشاحن مو بال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عنده كذا غرض وخلصهم 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ا راجعين البيت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ف خلنى اكلمه عشان تاك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تح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ك رجال ايش كبري وايش عرضى تبينى اكذب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سورى مو قصد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 مي بس 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شخبارها مي انشالله عدلتوها ابيها تكون احلى م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وهو يدز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تكون احلى من حرمت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مر وهو يضح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ما يبي وما ادري ويش والحين يدافع عن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صدق بس تدري بن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فه ومستحيل تكون احلى وحد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ج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شرهه مو عليك الشرهه عل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طاك و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 تسوي عشرة من امثالك 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 يالل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ج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 وراح لسيارته وراح عمر بعد لسيارته وتذكر ان نورا لازال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للللوووووووووووووووو عمر وي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لف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 ساعه اببنبع ولا احد يرد علي تراك بتخ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خير واجد لا تخاف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ح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زوي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حرمته بتكون احلى من ميونة قلب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 وهي فاتحه عيونها و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ففففففففففففففففففف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جع فقعتى اذ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 اكذب تراك مصختيها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دقيقه مكذبت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س مستغر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زيز يتغزل ب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خابرته يعرف يفر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 الغزال والقر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ضفي وجهك بس يالله ما احب اتكلم وانا اسوق ربع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واصلين الب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ون تجهزون عروستى عشان اخذها مع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نو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ليك لها يالله مع السلامه بروح ابشر اه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كر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و مبتس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خيرا بيدخل بيتهم الفر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صدق ان عبدالعزيز مو موافق على هال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حاس ان دخول سارا لبيتهم بيكون فاتحه خير للكل</w:t>
      </w:r>
      <w:r>
        <w:rPr>
          <w:rFonts w:cs="Tahoma" w:ascii="Tahoma" w:hAnsi="Tahoma"/>
          <w:rtl w:val="true"/>
        </w:rPr>
        <w:t>.</w:t>
        <w:br/>
        <w:t>....</w:t>
        <w:br/>
      </w:r>
      <w:r>
        <w:rPr>
          <w:rFonts w:ascii="Tahoma" w:hAnsi="Tahoma" w:cs="Tahoma"/>
          <w:rtl w:val="true"/>
        </w:rPr>
        <w:t>عبدالعزيز 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فكار له حاول يطردها وشاف نفسه بمراية ال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حظ انه لازم يحل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له وفتحه وعلى طول يطلع له صوت مسج وبعده مسج وبعده مس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ين وصل عددهم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ج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تحهم وشاف كلهم من اهله ويسالونه وينه ومتى بيجي ومن هالكل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عرف كيف هم كانوا خايفين ومايبونه يحرجهم او يحطهم في موقف ما ينحسدون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دق على اخوه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 ما اسرع اشتقت 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وح انت وجهك هذا وانت سابنى قبل ش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بس بقول لك انى ماراح اروح البيت ب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اق قبل تدري ما يصير اروح للعشا وانا اقز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ووووه الاخ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حر العرو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والله انك سخ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وك تقول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قول لهلي انى بعد ساعه بالكثير ب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</w:t>
      </w:r>
      <w:r>
        <w:rPr>
          <w:rFonts w:cs="Tahoma" w:ascii="Tahoma" w:hAnsi="Tahoma"/>
          <w:rtl w:val="true"/>
        </w:rPr>
        <w:t>.</w:t>
        <w:br/>
        <w:br/>
      </w:r>
      <w:r>
        <w:rPr>
          <w:rFonts w:ascii="Tahoma" w:hAnsi="Tahoma" w:cs="Tahoma"/>
          <w:rtl w:val="true"/>
        </w:rPr>
        <w:t>وراح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حلاق وبعد ما خلص رجع للبي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ول ما دخل قابلته هند بنت اخ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يشيل 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هنوده عطي خالو بوس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وراح عبدالعزيز للحلاق وبعد ما خلص رجع للبي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ول ما دخل قابلته هند بنت اخ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يشيل 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هنوده عطي خالو بوس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هند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يتلوى في حضن خ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ااابي ابي مام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نز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سخفك من ج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ين احد يعطيك وجهه والا ماافي احد ما يتمنى يعطنى بوس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 وهي 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صدق نفسك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وتكلم هالببزر كانها بتف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 وين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ى بعد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وينك تراك خوفتن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صاله ومع اخوا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م مجتمع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منور عند العروس 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ضحك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بس تفش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 الله يعين سارا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ظها 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وهو تبتسم 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وياحظك فيها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ستغرب من اخته اول مره تشوفه كذا وتبتسم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ابتسا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تسم لها بعد وراح للصاله وين ما اه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ين</w:t>
      </w:r>
      <w:r>
        <w:rPr>
          <w:rFonts w:cs="Tahoma" w:ascii="Tahoma" w:hAnsi="Tahoma"/>
          <w:rtl w:val="true"/>
        </w:rPr>
        <w:t>.........</w:t>
        <w:br/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المعرس ش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يا ولي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فتنى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يتكشخ لزوجته ما تشوفه محلق ومضبط العو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شن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قبا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يلتفت بسرعه لا امه ويناظرها بعتب لان بنته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ك ما قالت شي وليه تشوفها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 طال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فكيت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 احد يقول على اهلى انه افتك م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 يا يبه على العموم انا بروح اسبح واجه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 عزيز انت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سافر اللليله تصدق انى ما 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نت ما قلت للعروس ت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ك ان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ويييييييي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فاتح عيونه ايش فيهم خو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وم بالعاده رسمين معه بس مع عمر عاد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وي اصغر عيالك انا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نو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يالله من 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يالله وين والله ما نقول لسارا ندري انك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ها مفاجرئ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بدا ما كان قصده مفاجاه ولا شي بس ماداموا فهمو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حت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قول لكم بس ما تقولون لها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 و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للللللللللله ما ن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روح ل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قووووووووو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لندن فيها عرب كثير وزح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روحوا بار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نها بلد العشاق او ايطاليا حلوه لشهر العس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ماليزيا بلد العرس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يش دراك يالج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مرتب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ا بس اسمع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بنت قشره ماادري طالعه على م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تتكلم بصوتها الناعم وبكل 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ي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روح اسبانيا انا بابا وماما راحوا لها بشهر عسلهم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 السكوت ال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انظارت توجهت لعمر وبن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تظرون رد عبدالعزيز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عبدالعزيز راح لبنت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يعشقها غير عن عيال نورا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رحت لها ماراح تكون خاصه لامك وابو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ايش راي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وببتسامه حلوه تجمل وجها البرئ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صح اسبانيا حقت ماما و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شاف بنته بحنان وقربها منه زياده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اما وبابا بس حتى مي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وهي مكش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سلام انا ابي بلد خاصه فينى وبزوجي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 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ضح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ال 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بنت اختربت من عمتها ره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صدق عزيز ليه لندن يخيل لي مو حلوه لشهر 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ندن مره حلوه خصوصا بهالوقت من الس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بروح لان عندى فيها شغل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غل بشهر العسل؟؟؟؟؟</w:t>
      </w:r>
      <w:r>
        <w:rPr>
          <w:rFonts w:cs="Tahoma" w:ascii="Tahoma" w:hAnsi="Tahoma"/>
          <w:rtl w:val="true"/>
        </w:rPr>
        <w:t>!!!!!!!!!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شغل شغل يعنى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ض ابي اسو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زم اروح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له يعين سارا على الطياره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اول مره تسا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اعمرهم سافر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وا الا الامارات عمي صالح ما يصلح يركب الطياره تقول ساره انه يكرها ركب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وبعدها ما ركب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سارا من كلام ابوها صارت تخاف من الطيارات مع انى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ان اونس شي بالسفر 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 المهم عن اذن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له والكل بقى خصوصا انهم جاهزين وما بقى شي على الروحه لبيت 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br/>
        <w:t>............................................</w:t>
        <w:br/>
        <w:br/>
      </w:r>
      <w:r>
        <w:rPr>
          <w:rFonts w:ascii="Tahoma" w:hAnsi="Tahoma" w:cs="Tahoma"/>
          <w:rtl w:val="true"/>
        </w:rPr>
        <w:t>سارا طلبت من سو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ط لها مكياج ناعم وهادي لان محد بيجي الليله الا بيت عمها سعد وعمتهاهيف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خالاتها وفاء وجهان ووخوالها خالد وجمال وعبد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يت سالم مع اخت سالم عائ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و فوزيه عبدالرحمن ووخواتها الثلاثه جوهره وشيخه وشروق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منير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سارا تجنين طالعه مره نواع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شكلك احلى بكثير من المل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 اخوي بيتخبل عليك يا حظه 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جات حضنت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حست انه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صي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قالت سوزي</w:t>
      </w:r>
      <w:r>
        <w:rPr>
          <w:rFonts w:cs="Tahoma" w:ascii="Tahoma" w:hAnsi="Tahoma"/>
          <w:rtl w:val="true"/>
        </w:rPr>
        <w:t>...::</w:t>
      </w:r>
      <w:r>
        <w:rPr>
          <w:rFonts w:ascii="Tahoma" w:hAnsi="Tahoma" w:cs="Tahoma"/>
          <w:rtl w:val="true"/>
        </w:rPr>
        <w:t xml:space="preserve">لالالا منيره ما بصير ه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بنت خلاص بتبك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تركت سارا ودز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وجهك مع هالرومانسيه متى بتفك ع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تسمت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خخخخخخخخخخخخخخخخ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يالله روحي ولبسى وانا بخلي هالسوزي تلطع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حمره او أ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بل ما تطلع تلتفت لمنيره و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انتى ما تعرفين وين بسافر هالل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ل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 مكان بعيده وانا ماعمرى ركبت 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 لا تسمعك رهف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تتخبل على الطيارات لو بدها كان اشتغلت مضي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اتكلم 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كافينى خوفي من اخوك عشان اخاف من طيا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خوي وح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هههههه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 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وح البس اصرف 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ت سارا غرفة تبديل الملا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بست فستانها الي اشترته جاهز ما امداها تفصل لها واح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دخلت مها الغ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خلت تبدل الحين بتطلع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خبارها الحين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منيره وهي تبتس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عليك تبين منور عندها ولا ت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هههههههه والله اانك خبله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علين من كلام سارا على اخوك ترى ما تقص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تدرين الضغوط الي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ه مها من جدك تتكلم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حاتين اصلا سارا مو صديقتى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اعظم من اخ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ها مثل خواتى نورا و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والله حتى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تبرك كذا وحنا بعد والله اننا نحب بس ياليت ما تبين الاهلك او تقولين لهم عل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ته 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ها سارا ما سوت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ي سوته شي عا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ي تقوله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ما اقوله لرهف شلون تبينى اقوله لاه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بنت اجاوي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صر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ماراح تلبسين ان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ظر سارا تطلع بال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روس مو ا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بتس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خليكم لبع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 علاقتكم تذكرنى بعلا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 صالح ب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يييييي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صوات كان الجماعه وصلت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 اذنك بروح اشوف فهودي وينه وبنزل للضي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ى جلسى مع سارا وهالله ه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ين هذي مرت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ما تعق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 من الغرفه وبعدها على طول تطلع سارا من غرفه الملا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ى سمعت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غربل الشيط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العه تقتلين ايش هالحل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ست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 روحي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بس سارا من جد كانت حلوه وطالعه مره نواع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ارا ماهي طو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قصيره يعنى الطول العادي الي منتشر بين البنات بس جسمها مره حلوماهي عصل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ينه يعنى قومها مره رشيق وفي الاماكن الي المفروض تكون فيها مليانه هي ملي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لابسه فستان سكري طويل وناعم يناسب المناسبه يعنى عشى مو زواج ورافعه 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ستنائي ونازله منه خصل على كتو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عرها اصلا يوصل لين كتوها وهو مره ناع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علقه بشعرها ورود سكريه صغ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يك ابد حلقها مره هادي وناااااااااااع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ونها طالعه كبار وخشمها وفمها صغار بس بشكل متناس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عيونها بني غامق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شدو الي حاطته مطلع عيونها افتح من العا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هبل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خلينى اقرى عليك عن الع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عين مافي غريب كلهم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هلي وكلهم شايفينى الف 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يا غبيه من عين اخ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ع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هي منزله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ي صفه شينه ثانيه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قول ترانى عطيتك وجهه بزياده والله انك سخ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نت امز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ززززززززززززززززززز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مه لا تاكل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اقه الورود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يتها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راح اخذ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مو زوا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تاخذينها ترى 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سوي لك زفه والا ناس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هي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دق جوال من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خبله رهف اشوف ايش ت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منور وينك ومين سارا وايش تسو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ى بتز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ل ب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ي شو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جد وينكم ترى حنا تحت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ي عندكم بس اخاف اشوف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فى جيتوا كلكم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يه كل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لو تعالى وجيبي معك حصه و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 لبستوهم مثل بعض نبيهم ينزلون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بسناهم انا الي لبستهم لا تخافين كل شي 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جينا بننزل بدق عليك رنه عشان ترقي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ين انا ابي اجلس معكم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 كله عجايز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نورا الي كانت جالسه جنب ره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جوز بع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تي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اه منور بجيكم اوك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وق مين ف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فيه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اي انا ج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سكر التليفون وت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يحه يا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بروح عن العروس ومنو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حد فوق لا تروحي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انا تونى ساله منو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ذي عباتك احتياط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قلت ماف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ينى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عليش احتيا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وفي سيقانك وزنودك طال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مممممممممممممه مابي مافي وعبايتى في غرفه العبا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عه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ف يالله روحي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تحب راس 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تشاو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 ام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ايش تقولين يا بني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 الي كانت ق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العيال ما ينفهم عليهم هالايام يتكلمون كلام ما ين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حرجت ما توقعت ان ام محمد تكون قريبه وتسمع مناقرها مع امها طلعت على طو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اله وراحت على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ا انحرج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البنت كل 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حل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شالله عليها يا فوزيه بناتك يكبرون ويزين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بعد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طيفه شوفي بنتك ايش طلعت والا لو مو قمر ما اخذنها لول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ا الشرف اننا نناسب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محمد الي كانت قريبه من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العيال ما ين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هالايام يتكلمون كلام ما ين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الي انحرجت ما توقعت ان ام محمد 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ه وتسمع مناقرها مع امها طلعت على طول من الصاله وراحت على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يلها انحرج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هالبنت كل مالها وتحل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شالله عليها يا 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ك يكبرون ويزين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بعد يا لطيفه شوفي بنتك ايش طلعت والا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قمر ما اخذنها لول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نا حنا الشرف ا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اسبكم</w:t>
      </w:r>
      <w:r>
        <w:rPr>
          <w:rFonts w:cs="Tahoma" w:ascii="Tahoma" w:hAnsi="Tahoma"/>
          <w:rtl w:val="true"/>
        </w:rPr>
        <w:br/>
        <w:t>....</w:t>
        <w:br/>
      </w:r>
      <w:r>
        <w:rPr>
          <w:rFonts w:ascii="Tahoma" w:hAnsi="Tahoma" w:cs="Tahoma"/>
          <w:rtl w:val="true"/>
        </w:rPr>
        <w:t xml:space="preserve">نرجع لرهف الي راحت فوق وهي ترك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بله مثل دا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احي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 مع منيره بيت صالح عشان كذا تعرف وين غرفه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تركض بالدرج الا تصد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طويل قدامها وتفقد توازنها بط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حست الا بايدين ماسكها من خصر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صقه بشي ابيض طويل</w:t>
      </w:r>
      <w:r>
        <w:rPr>
          <w:rFonts w:cs="Tahoma" w:ascii="Tahoma" w:hAnsi="Tahoma"/>
          <w:rtl w:val="true"/>
        </w:rPr>
        <w:t>...............</w:t>
        <w:br/>
        <w:t>...</w:t>
        <w:br/>
      </w:r>
      <w:r>
        <w:rPr>
          <w:rFonts w:ascii="Tahoma" w:hAnsi="Tahoma" w:cs="Tahoma"/>
          <w:rtl w:val="true"/>
        </w:rPr>
        <w:t>مين الي صدمت فيه ره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يش ب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ت فعل عبدالعزيز اذا شاف سارا بشكلها هذ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نرجع لرهف الي راحت فوق وهي ترك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بله مثل دا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احيانا تجي مع منيره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لح عشان كذا تعرف وين غرفه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تركض بالدرج الا تصدم في شي طويل قد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فقد توازنها بط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حست الا بايدين ماسكها من خصرها وهي لاصقه بس ابي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يل</w:t>
      </w:r>
      <w:r>
        <w:rPr>
          <w:rFonts w:cs="Tahoma" w:ascii="Tahoma" w:hAnsi="Tahoma"/>
          <w:rtl w:val="true"/>
        </w:rPr>
        <w:t>...............</w:t>
        <w:br/>
      </w:r>
      <w:r>
        <w:rPr>
          <w:rFonts w:ascii="Tahoma" w:hAnsi="Tahoma" w:cs="Tahoma"/>
          <w:rtl w:val="true"/>
        </w:rPr>
        <w:t>رهف تجمدت في مكانه مو عارفه تتحرك او حتى تتكلم و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صق بالثوب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لمان استوعب الموضوع وترك رهف ورجع لورى وقام يشوفها ويناظرها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يوم ترك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فعت رهف راسها وطاحت عينها في عين واحد قدامها و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خص يشوفها من فوق لتحت كانه يقيمها وراسم في وجهه ابتسامه خبيث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زل راسها وهو يتقلب احمر واصفر وكل الالوان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قمر الي قاعد يراكض في بي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مو عارفه ايش تسوي او ايش تقول واهي ت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لانها ما سمعت كلام امها وصارت في هالموقف المحرج مع هالانسان الوقح ال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تر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ذكرت لبسها خصوصا انها لابسه تنوره قصيره وبلوزه كت من رباع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وها شوي عا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عرف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هو يرفع حواج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يوم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يقول كذا جاتها جرائه غريبه ورفعت راسها وحطت عينها بعين سلمان وناظرته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تقار الدنيا وقال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قح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ولفت راسها بكل تكبر وغرور وكمل طريقها وهي راف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 مع انها بداخلها تحس انها شوي وتموت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سلمان الى كان منصدم م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قدامه صح انه جرئ ومتعود يتحرش بنات الناس وما يستحي ابد ومستحيل احد يفح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كل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ا قدر يرد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حده تقول عنه وقح ولا ي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و أي واح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زل الطير من السم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سمحان من خلقاها لا وجرئه ومتكب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م استوعب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وقال في خاطره انا لازم اعرف من هي وكمل طريقه وهو يصف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ا رهف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كدت ان سلمان ما يشو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طول تشخطها وتروح لغرفه سارا وتدخل على طول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ج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يره استغراب 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وف يمه باسم الله ايش في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 وهي لاز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نفس بصوت عالى وترج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قربت من رهف وحطت ايدها على جب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ليكون مصخ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كانت تشوفهم وهي معقده حواجبها وقال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ره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لين الحين مو مستوعبه الي صار ل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في عالم اخ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لم ما في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وهالانسان الي ما تعرف مين هو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وووه شلون ما جا على بالها هذا اكيد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 سارا الي مؤذي بنات 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كل يعرف سوال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تحيل يكون عبدالله لان 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 ومحترم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محمد بع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و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ههههههههههههه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و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ابد بس جيت اركض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ى سامعه حس رجال فخفت يشوفن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غريبه خوانى عند ابوي مافي احد فوق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 صح سلمان توه جاي عشان ياخذ الكامي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ل يبي يصور اكيد هو الي سمعتى صو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سى ما شا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رجعت تسر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كدت انه سل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ذا سل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ها والله صدق انه جرئ ومملو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لو يد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انى او ابوي ايش قال لي كان اقتلوه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بس حتى انا كنت جرئ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ووجع وين رحتى ف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ا ولا مكا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 يا سارا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نى جيت ركض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له الله ايش هالز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لسارا وباستها على خد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مرت اخوي العتي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بتسم و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ك اخ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 طالعه حلوه والله بتخبلين الموجود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وه 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رحت فيه ما قلتى على شكل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ظنتي انك العروس عشان اعل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جلسوا البنات سوالف وضحك ويحاولون يخففون عن سارا التوتتر ال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...</w:t>
        <w:br/>
        <w:t>...................</w:t>
        <w:br/>
        <w:br/>
      </w:r>
      <w:r>
        <w:rPr>
          <w:rFonts w:ascii="Tahoma" w:hAnsi="Tahoma" w:cs="Tahoma"/>
          <w:rtl w:val="true"/>
        </w:rPr>
        <w:t>الكل كان مجتمع في مجلس 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بدالعزيز جالس في صدر المجلس بحكم انه العري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يمينه ابوه وعلى شماله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صالح جالس جنب سالم صديق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اقي متوزعين بالمجل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صر سالم على ول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يلبس البشت مع انه عش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ل لازم يكون لابس بشت وما يتعشى الا مع 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بدالعزيز ما حب يحرج ابوه ووافق مع انه حس ماله داعي لابس بشت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م سلمان بالكاميرا وقام يصور ويعلق على هذا وذا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ترك احد بحا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لسه ممتع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مبسوط ومستان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هو الوحيد الي ماكان مرتاح وي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شوي ويصارخ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عكس ابوه الي حاس الدنيا مو سايعته من وناس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يرا تحق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لمه وصارت بينه وبين صديقه علاقه قو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وراح تزيد هالعلاقه اذا صا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 احفاد مشتركين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 xml:space="preserve">الحريم بالصاله سوالف وحش في خلق 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كم عن سوالفنا حنا الح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التى مو المفروض تنزل سار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عه تسع ون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طيفه 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معك حق بروح لهم اشوف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ي معك يا خال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و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يت يا مها تاخذين معك حصه وم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خلون مع 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حبي لهم يهبلون طالع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ودي بب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لله كت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هههههههه تحملي يالله وجبي اخت او اخو لفه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ي انا ماشالله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لث بالطريق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الي كاتبه الله بيص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هود توه صغ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ه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حصيص ماما نادي بنت خالك وروحوا مع خاله 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ح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ت مع مها هي ومي وام محمد ورقوا فوق عند البنات</w:t>
      </w:r>
      <w:r>
        <w:rPr>
          <w:rFonts w:cs="Tahoma" w:ascii="Tahoma" w:hAnsi="Tahoma"/>
          <w:rtl w:val="true"/>
        </w:rPr>
        <w:br/>
        <w:t>..........</w:t>
        <w:br/>
      </w:r>
      <w:r>
        <w:rPr>
          <w:rFonts w:ascii="Tahoma" w:hAnsi="Tahoma" w:cs="Tahoma"/>
          <w:rtl w:val="true"/>
        </w:rPr>
        <w:t>ام محمد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 الغ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 عروسنا الحل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قامت ورتمت بحضن امها وضمتها باقو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بي اروح عنك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الله يهديك يا بنتى خلاص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هينا من هالقص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ي اشوف ولا دمعه خلاص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بنتى كبرت و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رو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لتفت ام محمد لبنات سالم منيره ورهف</w:t>
      </w:r>
      <w:r>
        <w:rPr>
          <w:rFonts w:cs="Tahoma" w:ascii="Tahoma" w:hAnsi="Tahoma"/>
          <w:rtl w:val="true"/>
        </w:rPr>
        <w:t>:...</w:t>
      </w:r>
      <w:r>
        <w:rPr>
          <w:rFonts w:ascii="Tahoma" w:hAnsi="Tahoma" w:cs="Tahoma"/>
          <w:rtl w:val="true"/>
        </w:rPr>
        <w:t>عقبالكم يا بنا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حوا وراحت منيره وخذت بنت اخوها وبنت اختها عشان تعدلهم عدك وعطتهم باقه زه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 لكل وحده مثل باقه الزهور الي بشيلها سارا بس ساره باقتها ا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لكل ج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بنيتى كلهم جا دورك تنز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زفه تراه عشى مافي غريب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يا سار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روح اجهز الاستيريو وانتي يا منيره عليك بسارا و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ات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ا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عالي معي ان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سارا ابيك اذا دخلتى الصاله وقبل لا تجلسين تسلمين على ام رجل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شل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خلاص انا ب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معاها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هف الي راحوا يضبطون الاستيريو وينادون المصوره الي بيتصور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بقى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 ومي وحصه وسار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 لح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حصيص بلا حركه صيري هاديه مثل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مشى بهدؤ ما تفشل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خال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ي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 سارا انتى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انتبهت ل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ي تعرفها ودايم تتكلم عنها منيره وعن هدؤها وشلون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ح البيت لانها عايشه هي وابوها عندهم قال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بعد يا مي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ابتسمت بكل وداعه وقربت عند سارا وضم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استغربت منها ما توق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وي لها كذا خصوصا انها مو اول مره تشوفها م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صلا مي عمرها ما عبر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عكس ما تتكلم معها 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حبك يا عمتى سارا لانك بتتزوجين ع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ي طيب وانا احبه كثير عشان كذا انا احبك لانك تحبين عمى وبتتزوج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 حنان وتضم مي بع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احبك لانك تحب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وف بنت اخوها وقلبها يتقطع عل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 طبعها هاديه وما تطلع عواطفها لاحد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اد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دق انها متعلقه بعمها كث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 عبدالعزيز يعامل مي غير عن خواته و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ي فقدت امها وهي عمره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 عشان كذا ما تذكر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ستغربت منير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لق مي بسار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رفعت راسها وشافت منيره الي كانت عيونها غرق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حصه كانت مستغر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 لعند سارا و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اح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بعدت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تس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قامت تضحك هي ومنيره وقالت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سم ب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لم هندي اقول يالله يا بنات خليكم جاهزات خوذوا الو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 بعد يا سارا اظ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ره مو لازم اقول ك شلون تمشين او غي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وهي تدز منير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ور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شتك اقول انقلعي وتركينى ب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يالله خ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ت منيره بتنزل عشان تقول لهم يشغلون المسجل على اغ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فه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 xml:space="preserve">سارا امسكت منيره من يد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يح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خلينى بروح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ووووووو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لا بس يالخبله ما يصير ارز وجهي وادخل معك يالله بنزل وانتى نز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احت منيره ونزلت تحت لوين ما رهف ومها جالس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الت لهم يشغلون ه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غلوها ويوم سمعتها سارا نزلت ونزلوا قدامها حصه ومي الي كانوا لابس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اتين عنابيه وعليهم اطواق ورود على روسهم عنابي وسكري والباقه الي في يدهم سكر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سارا الي لابسه فستانها الي قلته لكم السكري كانت باقتها كلها ورود رو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ابيه مثل باقه البنات الصغار بي كبيره ولونها عنابي وهم لون حق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ري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 xml:space="preserve">دخلوا الصاله والانظار كلها علي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م محمد تسمى على بنتها وتعدي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يوفق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م عمر فرحانه لان سارا صارت من نصيب ولد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كل كان مبسو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يونهم على العرو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بل ما تجلس سارا الي كانت مستحيه مع ان كل الي موجود تعر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تعوده عليهم الا اهل العريس مو امه وخواته لا قصدي عمته وخالا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ساره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 عمر فوزيه وحبتها على را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فوزيه ضمتها ودمعت عينها لانها ذكرت م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ها فاطمه و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بارك فيك يا بن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برووك الف مبروو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ط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 خال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تتك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ولى لها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ما كانت تنا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التفت على مي و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لت 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ريحك يا بنيتي ق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ا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 الي كانت تشوف هالشي والدموع تنز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ا قويه وما تحب تطلع مشاعرها بس الموقف كان اكبر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ن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يدتها خلاص بتطل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و بس كذا بتروح لناس تعيش مع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تصير لها ام غي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صح حريم عيالها مها وهدى مو مقصر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و مثل الض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كملت طري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ت على الكرسي الي مجهزينه 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م قالوا انه عشي بس ما حبوا ما يسوه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 الحفله الصغير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جات المصوره وقامت تصور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او البنات وصوروا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تفوا حو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ات نورا بدبتها لانها كانت بالشهر السابع يعنى شهرين وتولد و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بسه جلابيه تجن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سارا والله انى فرحانه فيك فرح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ص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والعبره شاد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ه بتصي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وت انا على الرقه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كل قام يضحك حتى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ا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اتها وعماتها وخالات عبدالعزيز وعمته وسلم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وس</w:t>
      </w:r>
      <w:r>
        <w:rPr>
          <w:rFonts w:cs="Tahoma" w:ascii="Tahoma" w:hAnsi="Tahoma"/>
          <w:rtl w:val="true"/>
        </w:rPr>
        <w:br/>
        <w:t>......................</w:t>
        <w:br/>
      </w:r>
      <w:r>
        <w:rPr>
          <w:rFonts w:ascii="Tahoma" w:hAnsi="Tahoma" w:cs="Tahoma"/>
          <w:rtl w:val="true"/>
        </w:rPr>
        <w:t xml:space="preserve">في مجلس الرجال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قام صالح وقال ل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له يتفضلون على العش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كل قام عشان يروح يتعشى ما بقى بالمجلس الا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مر وخوان سارا محمد وعبدالله وسلمان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ويوم قام عبدالعزيز مسكه عمر ا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ه جنبه محمد وقالو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يالمعر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الي تفشل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وهو يغمز ل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بي تشوف حرمت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 يا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صير مرجو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وهو يبتس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كيد ابي ا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خوا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ظنون ان عبدالعزيز هو الي مختار سارا ولا يعرفون عن خطط ابوه ولا ش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ضايقين من موقف اختهم من هالزواج لانهم عارفين عبدالعزيز زين ويعرفون انه ن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ا تحلم اترككم بروحكم بجلس على قلبكم مثل ما جلست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كه حتى ما خليتك تشوفها زين ههههههه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عبدالعزيز وهو يضح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ب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هذا اول مو الحين اليله باخذها من بيتكم ولا راح تشوفها ال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ا وين بتروحين يا عبدالعزيز ولا تقول لا ش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بنروح لند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 ناوي تلحقه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يمكن ليه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ختى وحيدتنا لا يسوي لها ولد سالم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بصوت هادئ وكل حن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هالله هالله بالعصفوره الي بتاخذها تراها اختنا وما تتخيل كيف غل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 عليك يابو صالح بعيونى اخ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نسى انها زوجتى و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سهى بيمس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ترها دلوعه يعنى راعها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اطره الله يعينى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من حقها تدلع مو عنده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ن وهي البنت الوح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عينى 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من اولها الله يع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يخز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مات من الضحك والك قام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قام محمد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عبدالعزيز خلنا ن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ريم ينتظر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نادي عمي صالح عشان يدخل مع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ب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حلوه كذا نصير كث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ي دخل اخ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ماهي اختك وابي اسلم بعد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و يقول بخاطره يمكن يشوف المملوح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ها بالدر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عبدالله لازم تدخل ما يصير انت الوحيد ا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 عمر ونادى عمه عشان يدخل مع عياله والعري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</w:t>
        <w:br/>
        <w:br/>
      </w:r>
      <w:r>
        <w:rPr>
          <w:rFonts w:ascii="Tahoma" w:hAnsi="Tahoma" w:cs="Tahoma"/>
          <w:rtl w:val="true"/>
        </w:rPr>
        <w:t>عند الحريم الي يرقص والي يسولف وسارا ساكته وت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اقه الورود الي بي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وير تراك قطعتى قلبي وانتى تقط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الور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حلاتهم وانتى تخر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من غ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جي ام محمد وتقول للحريم ان الرجال بدخلون الي يتغطي يغطي وي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ايت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تيبست في مكانها وقامت ترج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ا ملكت بس بالملكه ما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لا هي راحت للمجلس عنده وما طولت كلها نص ساعه وهو قام وراح ل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تشفى حتى ما تعرف شكله لانها ما رفعت راسها له وطول الوقت وعيون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ضن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يا سارا محد بياك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تكفي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ركين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 لا تخافين ماراح اترك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يالله اوقفي هذا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وا</w:t>
      </w:r>
      <w:r>
        <w:rPr>
          <w:rFonts w:cs="Tahoma" w:ascii="Tahoma" w:hAnsi="Tahoma"/>
          <w:rtl w:val="true"/>
        </w:rPr>
        <w:t>..</w:t>
        <w:br/>
        <w:t>......</w:t>
        <w:br/>
      </w:r>
      <w:r>
        <w:rPr>
          <w:rFonts w:ascii="Tahoma" w:hAnsi="Tahoma" w:cs="Tahoma"/>
          <w:rtl w:val="true"/>
        </w:rPr>
        <w:t>ودخل عبدالعزيز بالبشت الاسود وجنبه عمه صالح ومحمد ور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له سلمان </w:t>
      </w:r>
      <w:r>
        <w:rPr>
          <w:rFonts w:cs="Tahoma" w:ascii="Tahoma" w:hAnsi="Tahoma"/>
          <w:rtl w:val="true"/>
        </w:rPr>
        <w:t>..,</w:t>
      </w:r>
      <w:r>
        <w:rPr>
          <w:rFonts w:ascii="Tahoma" w:hAnsi="Tahoma" w:cs="Tahoma"/>
          <w:rtl w:val="true"/>
        </w:rPr>
        <w:t xml:space="preserve">كل كان يقول الزود عن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ع ان عبدالعزيز غطي عليهم كل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طولهم طويل مره </w:t>
      </w:r>
      <w:r>
        <w:rPr>
          <w:rFonts w:cs="Tahoma" w:ascii="Tahoma" w:hAnsi="Tahoma"/>
          <w:rtl w:val="true"/>
        </w:rPr>
        <w:t xml:space="preserve">,,, </w:t>
      </w:r>
      <w:r>
        <w:rPr>
          <w:rFonts w:ascii="Tahoma" w:hAnsi="Tahoma" w:cs="Tahoma"/>
          <w:rtl w:val="true"/>
        </w:rPr>
        <w:t xml:space="preserve">وطالع بالثوب والبشت والشماغ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مه الرجو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يونه فا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سليه </w:t>
      </w:r>
      <w:r>
        <w:rPr>
          <w:rFonts w:cs="Tahoma" w:ascii="Tahoma" w:hAnsi="Tahoma"/>
          <w:rtl w:val="true"/>
        </w:rPr>
        <w:t xml:space="preserve">,,, </w:t>
      </w:r>
      <w:r>
        <w:rPr>
          <w:rFonts w:ascii="Tahoma" w:hAnsi="Tahoma" w:cs="Tahoma"/>
          <w:rtl w:val="true"/>
        </w:rPr>
        <w:t xml:space="preserve">وله شنب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اضح عليه الرز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 اخوان سارا كانوا طالعين ممل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كانوا لابسين بشوت ولا شي لانه ماله داعي لبسون اصلا بس هذا ما منع انه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طلعون رزه خصوصا سلمان الي مشيته كلها غرو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الح الي كانت الابتسامه شاقه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رحته ما تنوص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قف ومنيره ماسكه ايدها ويوم شافت اخوان سارا انحرج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ت عن سارا وجاتام محمد ووقفت عند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رفعي راسك لا تنزل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حلو اب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اقدر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 يالله هذا رجلك قرب خليه يشو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 هالزينه لمين حاط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رفعت راسها وعلى طول تطيح عينها ب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لحظه صمت ما حست ولا باي شي ولا حتى حست بالي حو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هو زوج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انا ما شفته يوم المك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اكيد بدلوه ل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كان شكل عبدالعزيز ي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ق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ارا مو مستوعبه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من جهه 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عزيز الي ما 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تكون بالجم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صح ان خواته مدحوها كث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لوا ما ادري ويش الي يشبها بفن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ل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ي يقول لا تشبه الممثله الاج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بد ما كانت مثل ما قالوا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ت قمه النعومه والجم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توقع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راح لعندها وسلم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سك يدها الي كانت ارق من نسمه هوا وانعم من الح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ها ترتج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ضايعه في يده الكبي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قرب منها وحبها على خد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استغر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ركته الجرئه هذ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جهه سارا الي صار احمر مثل الطمامه على طول سحبت يدها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بتسم عبدالعزيز وجلس جنب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الحت عينه على بنت اخوه مي 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تس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بتسم لها فجات عنده ولصق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 ابو سارا وسلم على بنته و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وجا اخوانها محمد وعبدالله وسلمان وسلموا عليها وباركوا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صالح وعي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مان يحاول يبطي ويدوا بين الحريم على البنت الي شافها بس مع الاسف ما 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يز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االي جلست في اخر الصاله وعيونها ما نزلت عن سلمان من اول ما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ن طلع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ماتت من الضحك عليه يوم شافته يتلفت وويدور خصوصا انها عارفه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ورها ه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قبل لا يطلع التفت مره ثانيه وكانت رهف توها شايله الشيله عن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ساس انهم خلاص طلعوا واطاحت عينه على رهف وبتس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طاح وجها وعلى طول ت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له على جه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ع سلمان وهو مستانس انه شا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اكد انها من اهل العر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من اه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ن ه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منيره لانه يعرف منور عدل دايم تجي بيتهم ومنور قص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ذي البنت طوي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مصيره يعرف لانه بيسال سارا عندها بس مو الحين اذ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بروح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ا سارا فهي كانت منحرجه من حركه عبدالعزيز ومو عارفه ت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بيع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عيونها على الورود الي بيدها ومو قادره ترفع راس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معت اصوات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 عبدالعزيز يسلمون عليه ويباركون 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زيز ما اوصي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عليك منور ما يحتاج تتلك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حاول تركز 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 يقولها عبدالعزيز وتدقق بصوته الاول 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هو زوجي خلاص انا الحين حر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خلاص حلال عليه والا ماكان قدر يبوسنى قدام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ووجع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اكل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فع راسها وبكل رائه ت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لي كان ي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ايش قد هي صغيره يا حلي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 اقو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رووووووووووووووووو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ات فوزيه ورهف وباركوا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اوا خالاته وعمه والكل بارك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 يا ول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وصيك تر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نه عندك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حاتين يا خال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توصين حري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يا سارا لا اوصي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رهف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هقتوا من القعده يالله قدامي لغرفه الضيوف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قام عبدالعزيز ولف عل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يقومها بس هي قامت بروحها وطنشت يده الي مدها ل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ي كانت متعلقه بع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راحوا لغرفه الضيو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لست سارا على كنب منفرد وجلس عبدالعزيز على كنب 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كل طلع عشان يتركونهم وحدهم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ا مي الي قالت تبي تجلس مع عمها ورهف 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بس ما رضت فاقل عبدالعزيز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يها هذي مي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بعد ما طلع الك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م قلطوا الحريم على العش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الجو هدوء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حب يقطع السكوت 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 مع مي يمكن تدخل سارا معهم بالسولف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سارا ظلت ساكته وهي منقهره و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ف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الملكه كان يسولف مع سلمان والحين 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كانى ستاره بالغرف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 عليهم من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 احم انشالله ما اكون قطعت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شي قولى لصديقتك اتصديقن ما سمعت صوتها عدل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فشلت مره وتقول بخاطرها انت ما كلمتنى عشان ارد عليك و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ى</w:t>
      </w:r>
      <w:r>
        <w:rPr>
          <w:rFonts w:cs="Tahoma" w:ascii="Tahoma" w:hAnsi="Tahoma"/>
          <w:rtl w:val="true"/>
        </w:rPr>
        <w:t>,,,,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عذرها عزيز تستحي بعدين بتغثك مثل ما تغثنى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خزت منيره وشافتها بنظره قات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متى سارا ما تغث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ت صديقتك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عك حق 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ول الوقت سارا مو مت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هره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لله تفضلوا على العشا تراه جاهز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ول مره تتلك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مو مشته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ما يصير سارا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ك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ها براحتها حتى انا مو مشتهي 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فيكم انتوا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ارا منقهره من حركه عبدالعزيز ايش يقول ل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قت متاخ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ابي اروح البيت البس واجهز الشن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ي بعد يا سارا اجهزي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ول مره يكلمها من اول ما دخلو الغرفه حتى يوم كله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ر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وها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لمطار بعيد والطياره تطير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ى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كون هناك على الساع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 وين بترو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يونه على سارا الي منزله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اجا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طيب تع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سر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تقرب من اخوها بس يجطلها ويقو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روحي ونادي امي وخالتى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م عليهم لانى اذا جيت اخذ حرمتى ماراح انزل من 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طلعت تنادي امها وام محمد وخواته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جا الكل وسلم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وطلع وراح عند الرجاجيل وسلم عليهم وراح هو عمر للبيت عشان يحط الشن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ياره ويبدل ويلبس بدله عشان الس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ا سارا بعد ما طلع عبدالعزيز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ق وما رضت تتعشى حتى مع محاولات امها و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رضت شي يدخل فم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بد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بسها ولبست بنطلون اسود مع بلوزه بيج مطرزه بشكل خفيف وحلو ولبست عباه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ويه تلبس بالبلد الي يروحونه عبا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يله ملونه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جا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طلب زوجته تجي للسياره مع شنط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شنط الباقيه بيرسلونها لبيت سالم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ان عبدالعزيز مصر انه هو الي يروح للمطار بسيارته بس محمد ما رضى وقال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وص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النهايه رضى 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 عبدالله ونادى سارا عشان تزل و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رج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نا الكل قام يص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دا الفيلم الهن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خلاص ي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روحين لخوي وعيونك منفخك تخوفينه منك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مو فاضيه لمز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وكملت صياح وهي تضم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عدين راحت وسلمت على خوانها عبدالله و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بعد سلمان رز نفسه واصر انه يروح معاهم المط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ضوا له عشان بعد 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را يجلسون ورى جنب بعض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سارا سلمت بعد على ابوها وعلى عمى بو سالم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لها بحنان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صرتى بنتى يا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بنتك م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 اي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حين بتعيش معنا وانشالله بتجيب لنا من يشيل اس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م ول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استحت من كلام عمها وراحت لعند ابوها وضمته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بوها بعد حس انه خلاص دمعته بتزل من ع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بنته خلاص وكبرت وتزوج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و متاكد انها راح تسعد بحياتها ان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بعد ما انتهى الودا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ضيوف رجعوا لبيوتهم ما بقى الا بيت سالم وصال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سارا وركبت السيار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انها وزوج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كان محمد هو الي يسوق وسلمان جن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دالعزيز وسارا جال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ا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تحركت السياره متوجهه لمطار الملك فهد الدولى بالدم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ول الطريق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والف بين محمد وسلمان وعبدال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ارا لاصقه عند الباب ما تبي يكون ب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ين عبدالعزي أي احتكا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حمد حاول يشرك اخته بالسوالف بس هي اجاباته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مده يا نعم او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حيانا ما ترد واضح انها سرحان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ما وصلوا المطا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زل سلمان عشان ينزل العفش ونزلت سارا وعبدالعزيز ومحمد اخذ السياره عشان يوق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ركنق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سلمان وهو يدف العربيه حقت الشن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ك يا سارا بيننا و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ندن </w:t>
      </w:r>
      <w:r>
        <w:rPr>
          <w:rFonts w:cs="Tahoma" w:ascii="Tahoma" w:hAnsi="Tahoma"/>
        </w:rPr>
        <w:t>5</w:t>
      </w:r>
      <w:r>
        <w:rPr>
          <w:rFonts w:ascii="Tahoma" w:hAnsi="Tahoma" w:cs="Tahoma"/>
          <w:rtl w:val="true"/>
        </w:rPr>
        <w:t>ساعات ون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 وهي تلتفت لسلمان وعيونها مفتوحه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قال ا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روح لند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لله يهديك يا سلمان خربت المفاجا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مان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رب جبه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ه والله اس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قلت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رجعت تسرح وهي تفكر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تصرف اذا ركبت طياره وشلون تس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تبي عبدالعزيز يعرف انها تخا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 ان رهف خلاص قا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سارا وين وصلتى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ايش كنت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لا بس كنت اسالك اليوم مين كان عندك فوق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نزلين للضي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كان 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يح يخلص الاوراق حقت العف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شنط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ارا وهي تناظر سلمان بنظرات استفسا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وانا اج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ميرا سمعت صوت عندك مو صوت مها وهد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انت عندي من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مو عارف شلون يسالها مين لابسه تنوره قصيره قا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 مو صوت م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يش عرفك بصوت م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ا يا خبله يعنى ما اعرف صديق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اربع وعشرين ساعه داق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بكل برائ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يه صح يمكن 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رهف ما جات الا بعد ما رجعت للرجاجيل اظن لانها تقول انها سمعت حس 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ان هي تاكد من هويه البنت الي شا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ذي 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كبرت اذك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دبه وكش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ذيك الغزاله الي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 وج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يش 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ال 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بل لا يجاوب سلمان جا محمد و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صنا العفش يالله نروح عشان ندخ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ه جواز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هو عن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له نمشى خلاص خلص شغل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مان الله يابو سعود توصل وتجي ب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ه الكري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حمد راح عند سارا عشان يودعها وهي ما اهتمت بالموجودين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حمد افتشل بس ما حب يكسر خاطر اخته الي مستحيل يرفض لها ط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 جا دوري والا انا ولد البطه السو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هي شوي و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الاس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كسرت خاطره سارا فحب يلطف الموقف قال احرجها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تى يجي دور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 انقلب وجهها احمر خصوصا انه قال هالشي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وانها الي ماتوا من ال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سلمت على سل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وا اخوانه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جعون الخب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كمل الاوراق مع رجل الجواز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خذ سارا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رفه الصاله الذهبه بنتظرون الطياره الي ما بقى على طيرانها الا س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فه الانتظار كانت سارا ساكته </w:t>
      </w:r>
      <w:r>
        <w:rPr>
          <w:rFonts w:cs="Tahoma" w:ascii="Tahoma" w:hAnsi="Tahoma"/>
          <w:rtl w:val="true"/>
        </w:rPr>
        <w:t>..,</w:t>
      </w:r>
      <w:r>
        <w:rPr>
          <w:rFonts w:ascii="Tahoma" w:hAnsi="Tahoma" w:cs="Tahoma"/>
          <w:rtl w:val="true"/>
        </w:rPr>
        <w:t xml:space="preserve">عبدالعزيز كان متملم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 للبوفيه الي حاط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ذ سندويتشين مع عصير وشاي واخذ جريده ورجع وين ما سارا جال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ط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ندويتش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كلى شي مو زين تراك ما تعشي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رفعت راسها وط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ها بعين عبدالعزيز فعلى طول نزلت وجها وقالت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بعان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لس ياكل السندويتش وهو يشرب شاي ويق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ري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نص ساعه نادوا على رحله لندن مطار هيثروا عشان يتوجه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هو يق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 هذي طيارتنا يالله قوم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شيل شنطتها الصغيره وعبدالعزيز شال الشنطه الي فيها الاشياء الضروريه 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كانت خايفه مو عارفه ايش راح يكون شعورها بالطي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وانها كلهم ساف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طياره الا ه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و عارفه ايش راح تسوي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و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تصرف</w:t>
      </w:r>
      <w:r>
        <w:rPr>
          <w:rFonts w:cs="Tahoma" w:ascii="Tahoma" w:hAnsi="Tahoma"/>
          <w:rtl w:val="true"/>
        </w:rPr>
        <w:t>!!!</w:t>
        <w:br/>
        <w:t>.................................</w:t>
        <w:br/>
      </w:r>
      <w:r>
        <w:rPr>
          <w:rFonts w:ascii="Tahoma" w:hAnsi="Tahoma" w:cs="Tahoma"/>
          <w:rtl w:val="true"/>
        </w:rPr>
        <w:t>ايش بيصير ل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طيا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يف راح يتعامل عبدالعزيز مع خوفها؟؟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بعد ما طلع العروس والعري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وا عيلة بو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بيت بو محمد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الكل كان جالس بالصاله ام محمد ورجلها وهدي وعيالها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هند الا التوم كانوا نايمين في غرفه الضيوف تعبوا من الس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بدالله و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كان ولدها فهد نايم بحضن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ى بشتاق لبنت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ول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بعد عنى شهر ك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 وهو مره متاثر لانه متعلق ببنته كث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ط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كان سارا صغيره عن الزوا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وم يوم جات تسلم علي حسيتها ما كبرت اب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ك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نا كان لازم نصبر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 بو محمد لا صغيره ولا ش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مرها كان عندي محمد وحامل ب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م محمد صح انها طيبه ومتاثره بفر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ي قويه ونادر ما تطلع شعورها للن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يا خالتى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صرك مو مثل عصرن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ما اقول ان سارا صغيره عن الزواج بس بعد ما ننكر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ن الحين ت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نا بنتى 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بنتى مراه عن عشر رجاج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 الي كان منسدح على الكنب بالجه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ايم وجالسه مها عند را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ت تدسه من كتفه عشان يق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يه عبدالله نايم ه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 الي انت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ا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يو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(</w:t>
      </w:r>
      <w:r>
        <w:rPr>
          <w:rFonts w:ascii="Tahoma" w:hAnsi="Tahoma" w:cs="Tahoma"/>
          <w:rtl w:val="true"/>
        </w:rPr>
        <w:t>وتعدل في جلسته وقا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يالله مها قومي انا بصعد فوق ان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تعب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تعبان ان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لا تنام ما بقى على اذان الفجر ش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بر لين الصل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ين روح نام على راح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أي تو الناس بقى ساعتين ون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نشالله بق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س شيل فهود عنى تراه ثق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ح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ر ومافينى شده على ش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ها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 لزوجته وشال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صعد فوق لجناح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حقته مها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عبدالله ومها عايشين في فلة بو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هم جناح معزول في الدور الثانى فيه غرفتين نوم وصاله صغيره وبوفي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طب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</w:t>
      </w:r>
      <w:r>
        <w:rPr>
          <w:rFonts w:cs="Tahoma" w:ascii="Tahoma" w:hAnsi="Tahoma"/>
          <w:rtl w:val="true"/>
        </w:rPr>
        <w:t>)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ان محمد تاخ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ازم يتاخر المطار صار ب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مثل او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حين بينا وبينه حول السا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له ان اول مطار الظهران احس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قل قري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الحين كانك مسافر بالسياره قبل لا تسافر بالط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يا صالح على ايش تشتكي وانت عمرك ما طبيت هالمط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ط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طيب على ايش متضايق يا عمي اذا كنت ما تفكر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اسرين خاطري اهل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هالمطار بالصحرا ومو 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لو جينا للح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حلو وفخم بس عيبه انه فاض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هدى خلي صالح و مهند ينامون في غرفه سارا ما دامها فاض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عمري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هم نايمين 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المره بعد انتوا نامو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له داعي تطل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جرجرين عيالك مع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ناي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 اد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ماجبت لي ملا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 اظن محمد بيرضى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حمد ما بيقو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ا يدق جو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ي وهي تضحك وترد على التليف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يب عند ذك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قا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شون ف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 هذا خالتى وعمي يقولن ما يحتاج نرجع بيت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ما يحتا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صلا داق عليك ابيك تجهزين وتجهزين العيال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زل بس بنزل هالعثه الي جنب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قريب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شر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اص توصل ب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كر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تفت على اخوه الي قاعد يحوس في راديو السياره وما بقى اغنيه ولا اخبار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ط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اك غثيتنى حط شي واحد ولا تغ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ارتك تقرف مافي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نكت انت وجه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يش دخل سيار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راد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لها دخ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ست ادور ابي شري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لقيت الا اناشيد اطف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شرطه محاضرات دي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ش عندك هاه خابرك تحب محمد عب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بس تدري الحين الحمدلله احاول ما اسم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رافع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خ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ديده بس حلوه الله يثب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 انت تدرى ان المدا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مع اغانى بالاساس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ما اشغل قدا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دمت ما 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 حرم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وقع 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ى بالشي والا ايش را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كذا تحرجن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قول بو صالح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تاق لسو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ااه يا سل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سم بالله انها يوم ضمتنى بالمطار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صي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لا الفشي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درى حسيتها خايفه كانها تقول لي يا محمد لا تترك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لينى بروحي انا محتاجه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اااااااااا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 وهو ملتفت على اخوه و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ظن انى انكتت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للحين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لا محشوم يا بو صالح بس ايش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تا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 وهالخرابيط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تشوفها الحين ناسيه اسمك مع حبيب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حبيب ال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 وخش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نسيت ان الوالد والوالدة اجربوها على هالز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جبروها اهلى عارفين مصلح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نت تدري عبدالعزيز ما يتف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رف هو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بس والله كاسره خاطري هالبنت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كان ودي اقول لعبدالعزيز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ف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 يروحون يسكنون هنا بفندق احس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سيت مالي داعي ا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لا لقا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ا حرمتى لو بسافر معها ويج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ها يقول لي لا تروح ولا تج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سم بالله اسط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بستهز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ق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لا مبز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هذا حنا وصلن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لله فارج وروح ناد ام صال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ولف مع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 ام صالح تنف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د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 وهو يسكر باب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ما نز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روح اناديها اصرف يالله فمان الل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دخل سلمان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بل لا يدخل الصاله تحمح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اذا كانت وحده من حريم خوانه موج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ط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م دخل شاف امه وهدى مرت محمد جال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ب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ها بشري ايش شعورك من غير دلوعت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ضنا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 مرته مكا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وهي يروح عند امه ويجلس جنبها ويض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فيه الا لطوف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ستحيل تجي وحده مكا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صير عازب طول عمر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لمان وينه محم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نسي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لك بالسياره يقول بسرعه عج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 ويبي يخم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هدى قامت وحاولت تقوم ولدها صالح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 رضى يقوم لان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تعبان وناي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هند قام وهو يفرك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ويلح ووجع 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لي خلق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 وهو نا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ام بيت ج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يرضى يالله قدا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قوم لا تجنن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يه عا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ز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ال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حمد ما يرض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له امي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مد ما يعارض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كيف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مهن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ابي 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رب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صالح فتحت مج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يالله ق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 و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هالبيت بيتهم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خال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في صالح</w:t>
      </w:r>
      <w:r>
        <w:rPr>
          <w:rFonts w:cs="Tahoma" w:ascii="Tahoma" w:hAnsi="Tahoma"/>
          <w:rtl w:val="true"/>
        </w:rPr>
        <w:t>. ...</w:t>
      </w:r>
      <w:r>
        <w:rPr>
          <w:rFonts w:ascii="Tahoma" w:hAnsi="Tahoma" w:cs="Tahoma"/>
          <w:rtl w:val="true"/>
        </w:rPr>
        <w:t>يالله مهند 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ابا بالسياره انا بروح اجيب اخوا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لمان روح عاون مرت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الها نايمين ما تقدر عليهم بروح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ت ه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لت مرام بن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سلمان شال ماج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سبقهم مهند للسياره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م محمد اخذت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ا وخلته ينام في غرفه عمته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ت لغرفتها عند بو محمد الا قام من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سا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ه جالس يقرى قران ينتظر الاذان عشان يصلى وينام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سلمان رجع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وصل مرت اخوه وعيالها عند اخ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راح لغرفت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انسدح على فراش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ق رقم و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 بذ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حياتى انشالله ما اكون قوم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اصلا كنت انتظ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تاخرت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اليوم انشغلت ب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ك سار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ليه عندي اخت غير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لا تفشل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ت انا على هالضح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فشلك اذ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خلينى اسمع هالصوت الحلو وهو يضح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و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ون سلو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ل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ل شي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 لي اي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قلتى لي ايش ناوي تدخ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بس نسبتى ما تساعد شك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رس دبلوم نظم معلومات اداريه وحاسب ال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ايش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تخص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مه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 عمتى دارسته تقول كله ونا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كملوا 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ول السا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يدق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ى حياتى احد يدق الباب بروح اشوف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سك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راح يفتح البا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يطلع ابوه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 يالله ينزل معاه للمسجد عشان صلاة الفج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 صالح مع عبدالله وسلمان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</w:t>
        <w:br/>
        <w:t>.............................................</w:t>
        <w:br/>
        <w:br/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لست سارا على كرسي الطيار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كان كرسيها عند النافذه وجنبها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بس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لان الكرسي شوي وسي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مو مره لاصقه بعبدالعزيز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طلبت منهم المض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بطون الحز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حد يتحرك من مكانه لان الكابتن بيقلع بالطياره</w:t>
      </w:r>
      <w:r>
        <w:rPr>
          <w:rFonts w:cs="Tahoma" w:ascii="Tahoma" w:hAnsi="Tahoma"/>
          <w:rtl w:val="true"/>
        </w:rPr>
        <w:t>............</w:t>
      </w:r>
      <w:r>
        <w:rPr>
          <w:rFonts w:ascii="Tahoma" w:hAnsi="Tahoma" w:cs="Tahoma"/>
          <w:rtl w:val="true"/>
        </w:rPr>
        <w:t>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ماتت من الخ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ي تسمع ان اخوف شي اذا جات الطياره تط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رف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 xml:space="preserve">قامت الطياره تمش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سارا ايدينها بحضنه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يوم بدت الطياره تسر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رعت معها دقات قلب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يدها قامت ترج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ف عبدالعزيز يشوفها قامت اقب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دينها بقوه بحض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نزلت را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ارت الطياره وسارا تحس شوي وبتمو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م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بقوه وهي شاده على ايدي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بدالعزيز لف يشو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وم شاف شكلها ج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ضحك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سكها ما حب يحرجها ويفش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سرت خاط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 انها مابعد تفتح للدني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ا بنت بعمرها وبغنا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قد ركبت ط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وتخاف بعد منها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مد 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طها على ادين 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 حس الا بادينها يمسكون يده ويقبضون عليها بقوه 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ل النج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نا عرف ايش قد هي خايفه </w:t>
      </w:r>
      <w:r>
        <w:rPr>
          <w:rFonts w:cs="Tahoma" w:ascii="Tahoma" w:hAnsi="Tahoma"/>
          <w:rtl w:val="true"/>
        </w:rPr>
        <w:t xml:space="preserve">.......... </w:t>
      </w:r>
      <w:r>
        <w:rPr>
          <w:rFonts w:ascii="Tahoma" w:hAnsi="Tahoma" w:cs="Tahoma"/>
          <w:rtl w:val="true"/>
        </w:rPr>
        <w:t>ابتسم وتركها على راح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  <w:br/>
      </w:r>
      <w:r>
        <w:rPr>
          <w:rFonts w:ascii="Tahoma" w:hAnsi="Tahoma" w:cs="Tahoma"/>
          <w:rtl w:val="true"/>
        </w:rPr>
        <w:t xml:space="preserve">بعد ما استقرت الطياره بالجو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ست سارا ان التوتر الي كانت 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ق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كانها راكبه 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تحت عيونها بشوي ش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خايفه بالي بتشوفه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فح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كل الي صار خيال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وطيح عينها على يد عبدالعزيز الي ماس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دينها الاث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طول تترك يده وهي منحرجه وتسب نفسها وتقو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ربي عرف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ا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شي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د عبدالعزيز كانت حمرى من كثر ماكانت سارا ضاغطه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عبدالعزيز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طلعتى خوافه ب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قالوا لي بس دلو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ت انها خلاص بتنفجر هذا بدل ما يهديها يتطنز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ين اسن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ط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يدك وقال لك خذ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استغرب من رد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و يستاهل المفروض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ل لها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في انها منحرجه 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حتى لو ايش قص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هي ما تبين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ما انا ما ا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ف بعد عصبيه ولس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هنا تفشلت من ج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ي ليه ردت عليه كذا صح هو اسلوبه مو حل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ام مو كافي قطعت ايده وهو ما اشتكى ول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صوت بالموت بنسم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ا تمر عليهم المضيفه بمقبلات خفيفه وعصير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خذت سارا لها ع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تقا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ارضت تاخذ من المقبلات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عبدالعزيز فاخذ له عصير كوكت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كابتن الطياره قام يتكلم يعرف الركاب بنف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م راح تستغرق الرح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مدتها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عات ونص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غير كذا من الكلام المعرو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طبعا دعاء السف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هذ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زه حلو يتميز فيه الطيران السعود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بعدين جات المضيفه عشان تقول لهم داوعي الا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 وووين سترت النجاه ومن هالك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جلست تفك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مس ساعات كثيره ايش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 ف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ندها شي تسو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عبدالعزيز فهو طلع التلفزيون وقام يتفرج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نوات ويشوف الافلام الي راح تعرضها الطيار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سارا بحكم انها اول مره تركب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رفه كيف تطلع التفلزيون ما حبت تحوس قدام عبدالعزيز وتتفشل زيا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ف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شلته 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 xml:space="preserve">اخذت المجله وقامت تتفرج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حاول تسلى نفسه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عدين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خلاص خدرت وتبي ت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يالله قو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كل وص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وهي مو حاس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 انقلع مالي خلق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يبتس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مان انا عزيز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لله سارا هذي هي المضيفه وص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هي توها تستو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تحت عيون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شافت راسها على كتف عبدال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على طول تجلس عدل و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رر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شبعان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شبعانه يالله بلا د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بين كروسون والا بي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شبع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وهو يكلم المض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مهتم ب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نى واحد كرسون و واحد بي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حط البيض عند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احب البي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تبين كروسون كان قلت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صلا مين قال ان هالبيض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كنت ناوي اكلهم ثنينات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تفش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قول بخاطرها هذا ايش فيه كل يفشلن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عزيز كان مستانس عليها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تغير وجهها من الفشله فحب يحرج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 للمض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ى بدلي هذا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وسون بع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لمض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وز ايه تشر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م ا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مض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د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بيبس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يل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ي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يبسي بالص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t>!!!</w:t>
        <w:br/>
      </w:r>
      <w:r>
        <w:rPr>
          <w:rFonts w:ascii="Tahoma" w:hAnsi="Tahoma" w:cs="Tahoma"/>
          <w:rtl w:val="true"/>
        </w:rPr>
        <w:t xml:space="preserve">سارا ما اهتمت ترد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طتهم المضيف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بوه وراحت للي وراه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شافت ساعتها وكانت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الصب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بعا بتوقيت السعود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كان النور شوي طال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ى بقى حول الساعه ويوصلون ل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عد ما خلصوامن الفط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الت المضيفه الاك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بت سارا تروح للحمام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سل وتعدل نفسها بعد النوم خصوصا ما بقى شي ويوصلون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حاولت تفتح الحزام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رفت وجلست فتره تحاول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ما حبت تسال عبدالعزيز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س فيها عبدالعزيز ولف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ن غير ما يقول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د يده وفتح لها الحزام بكل سهول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رفع راسها وقام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كانت عيونها علي يده وهي تفتح الحزام ولاصقه فيه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عبدالعزيز 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س شلون هي صغيره وحل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حتى بالحجاب الي لابسته جمالها با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ها برائه ور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در ما تكون البنت تملك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خدودها كانت حمرى من الاحر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ستحي منى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 ما فتح الحزام شال يده وقام عشان يخليها ي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لازم تقول له وه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ب يس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دري يمكن تنحرج زياده بس اكيد تبي الح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افي احراجات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سارا قامت الا وتحس احد ماسك يدها تلت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ضى بعد ترى اذن الف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نصلى بالطيار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احت ل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 شافت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مراي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ت انها مبهد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ه فشيله كنت كذا قدام عبدالعزيز وما ما م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كله تخرع من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لى طول عدلت نفسها وضبطت حالها وتوضت عشان 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جر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يوم رجعت ما شافت عبدالعزيز جالس في مك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عرفت وين ر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كا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عد دقايق رجع عبدالعزيز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انا صليت روحي انت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ل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ك باخر الطياره بتشوفين مكان للصلاه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هذي بعد ميزه حلوه بالطيران السع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وجوه بغيرها وهي مكان شوي واسع يكفي للصلاه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رفع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حد ماك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نا انقه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لله هالانسان ماعنده د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 مايعرف انى عروس جديده يعنى المفروض يكلنى بلط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كذ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امت سارا وهي معصبه وراحت تصل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وم رجعت قام عبدالعزيز عشان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بل 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ا ومن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ت ب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رت المضيفه بعربه المشتريات اذا احد يبي يشتر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 سارا اشترت سو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جبتها يوم شافتها بالكتلوج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عشان تعطيها منيره هديه لانها تعرف منور تمو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ا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بين شي ث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ن هناك بش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ذي مو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ي لمن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حب الاسا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علاقتك بمنور قو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منور اكث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 صابره عليها هالغث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شوف عبدالعزلز بنظ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هي غث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هف مو صديقتك ماظن بينك وبينه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نبسطت لان عبدالعزيز يسولف مع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رهف معنا دا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 اكثر لانها معي بالجامعه ونفس التخصص ومن الروضه ما فترق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خصص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ر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عرف ايش تدرس اخ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قول بنفسها يخط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ومايرعرف ايش تدرس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ان هالشي م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ق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مو مهم ليه تسال 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غ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زم اعرف تخصص اختى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تخصص زوج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نا سارا انحرجت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ندرس هند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ميم داخ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التخصص خصوصا لل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ع انه شوي صعب ويب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شالله جبتى زين السنه الي طاف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لل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اولى الكل يقول سهل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يقطع كلامهم الكابتن ويطلب من الركاب يستع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هبوط لانهم الحين يحلقون فوق حدود مطار هيثرو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قال لهم ان الساعه الحين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وقيت قرينتش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يوم جات الطياره تهبط رجع خوف سارا من جد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هبوط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اع بس ثنينهم يخوف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تى الهبوط تخافين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دت عليه وعضت على شفايفها ولفت للنافذ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عزيز هنا مد ايده ومسك يد سار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جن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ربها منه وضغط علي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ارا استغربت منه ولفت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نها كانت ب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كان يشوف الثاني ومو قادر يشيل ع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كانت تفكر بالانسان الي ي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بر علامة استفهام شافتها مره يسوي حركات حنو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ره يغلض عليها ويحرجها ويفش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ترى انت مين يا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عزيز يتامل وجهها ونظراتها الي كلها ا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ها تسا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ايش بالنسبه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 تعهد عزيز بينه وبين نفسه ان مه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عد هالانسا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طبعا من غير ح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حترام واداء الحقوق هو المطلو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هي ما تنكر ان عبدالعزيز مثال للشاب الوسيم بكل المقايي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كيد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صديقاتها بيتخبلون 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شكله ابدا مو رومانس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كلام منور وره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عزيز ل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صلا هو ما يعطي خواته وجه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علاقته معهم مو قويه خصوصا انه د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يد عنهم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و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ترى هالانسان ايش موجود بقلب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كن يكون انسان ملي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احاسي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واته ما يعرفون هالشي ع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ا ما ا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مي</w:t>
      </w:r>
      <w:r>
        <w:rPr>
          <w:rFonts w:cs="Tahoma" w:ascii="Tahoma" w:hAnsi="Tahoma"/>
          <w:rtl w:val="true"/>
        </w:rPr>
        <w:t>............</w:t>
        <w:br/>
      </w:r>
      <w:r>
        <w:rPr>
          <w:rFonts w:ascii="Tahoma" w:hAnsi="Tahoma" w:cs="Tahoma"/>
          <w:rtl w:val="true"/>
        </w:rPr>
        <w:t xml:space="preserve">عبدالعزيز انتبه للض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نا عرف انهم خلاص هبطو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رك ا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لف عنها عشان يفتح الحز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ما استوعبت ايش صا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يوم لف عزيز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 عليهاو راح يفتح حزام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ترى وصل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خ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ز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قام عشان ينزل الشنطه الي يشيلها من فو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امت سارا وهي لاز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حرجه لانها ماحست بهبوط الط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 نفس الوقت تشكر عبدالعزيز على الي سو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راعاته لشعور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نزلوا من الطياره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وبعد ماخلصوا اجراعات المط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خرابيط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عزيز طلع جواله عشان يدق على اهله يبشر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ل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عرس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منور ايش مقومك الحين اظن الساعه تسع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من عو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لا بس كنا نتحراكم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شخبارك عزيز وشخ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 بخير وانت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 بشر ايش سوت سارا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ياره تراها كانت ميته خو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ووووووووج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لك هذي رهف تبي تسحب السماعه منى تقول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مو فاضى لهبالها ولهبا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قولى لاهلي اننا وص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ل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لو نسيتى لاذب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وهي متفشله من اخوها الجا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بشر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ع السلامه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سارا كانت تسمع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يكلم اخ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لم 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تقول لها ايش صار وعن حركات عبدالعزيز الحنونه الي سواها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صلا ما قدرت تطلب من عبدالعزيز لانه عصب على 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تدري ل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بت ت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هلها بس استحت تطلب م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والها نست ما دول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ا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ين اهل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ادي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كيد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عطاها التليفون ود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ير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يم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مي تقوم من ب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ا تحاتين الحين ا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بيت اقول لهم يطمنون اه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ابي اكل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رحنا للفندق نجر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 ركبوا السياره الي جايتهم عشان يروحون ال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رتاحوون</w:t>
      </w:r>
      <w:r>
        <w:rPr>
          <w:rFonts w:cs="Tahoma" w:ascii="Tahoma" w:hAnsi="Tahoma"/>
          <w:rtl w:val="true"/>
        </w:rPr>
        <w:br/>
        <w:t>........................................</w:t>
        <w:br/>
        <w:br/>
      </w:r>
      <w:r>
        <w:rPr>
          <w:rFonts w:ascii="Tahoma" w:hAnsi="Tahoma" w:cs="Tahoma"/>
          <w:rtl w:val="true"/>
        </w:rPr>
        <w:t>منيره تصرخ وتن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ييييييييييييييييييييمه 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م ال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ارخ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وهي تدخل لغرفة امها الي كانت تصلى صلاة الضح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و عبدالعزيز دق يقول انهم خلاص وصلو 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م عمر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مد ل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امت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 ما ناديتينى اكلم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كان مستعجل وقال لي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 تبتسم وترفع ادينها 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يوفقه ويسعده في حي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وفق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وين رحن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بعد يالله يرزقكم ولد ال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يصونكم ويحفظ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 تبين الفكه منا ها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ك يا بنتي مو توك تقولين وحن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قولى يوفقنا مو يزوج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 اطلع من البيت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الا تعالى يمه الحين عبدالعزيز بيسكن معنا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زوج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ان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الفله الي ابوي بان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ادري عنه يقول مايبي يطلع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ظنه بياج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يش درا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احته اخوك يسوي الي 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عندنا بالبيت الا جناحين واحد لكم والثانى لعمر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ليكون بياخذ جن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 ياخذ جناح اخ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قول غرفته كا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وهي فا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غرفته مافيها الا 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صح انها كب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حس انها ماتصلح لعاري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ى ايش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انتى الي بتسكنين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غري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ه خلي علينا ترتيبها انا و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زينها حق المعاريس ونخليها احل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 يعافيكم فكيتو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عبدالعزيز قايل لي ما اسوي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انا ماكنت مرتا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ودي البنت تجي ولا تعجبها غرفت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تسوي خير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يمه لا تحاتين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نا ورهوف بنتص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ه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احت تن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بعد بروح ترانى تعبانه مووو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ونى اقومكم للغد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عن رهف بس انا 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الله يمه تصبحين على خي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تصب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س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كي تمسين على خير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من اهل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وطلعت منيره ومرت على غرفه ره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بجنب غرفت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منسدحه على السرير وتلعب بشعرها وسرحان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ترى سلمان علم سارا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نى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هو اصلا مايعرف مين ان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يمكن يكون سال سارا مين لابسه ت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يره وسارا قالت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اظن سارا بتقو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صلا ما اظن عنده الجراءه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ال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لا عنده الجراء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و جرء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ماكان قال الي قا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انه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يره كان صد وجهه ونزل راسه ور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يقوم يناظر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ق ينقال هو مره 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ملوح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وووووووووووووووو هيه انتى وين وصل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فينى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على بالي ناي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ى غارقه هنا باحلام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دت ولازالت سرح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هف حبيبتى ايش فيك تراك مو عاجبت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نا هناك ببيت عمى صالح مو عاجبت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ير شي انا ما اعر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ى بيص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خايفه تدرين لين الحين النتيجه ما طلعت وما ادري اذا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قبلنى والا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دخلى النت وجربي يمكن تطلع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جح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دري انا قلت لهنادي اول ما تشوف اسمها تج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ما تجربين انتى هذا النت وبغرف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ما 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جلس على ال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نادي مسنتره اربع وعشرين ساعه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 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صح ره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ي قالت لي نزين غرفه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ول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م بيسكنون هن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ناسه ص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تس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 احس انه حلواول شي ماراح ياخذون راحتهم وثانى شي ابوي ب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زيز فله ليه ما يسكن ف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ادر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ي تقول انه بياج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اجرررررررها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ليه هو محتاج فلو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اظن </w:t>
      </w:r>
      <w:r>
        <w:rPr>
          <w:rFonts w:cs="Tahoma" w:ascii="Tahoma" w:hAnsi="Tahoma"/>
          <w:rtl w:val="true"/>
        </w:rPr>
        <w:t>..[</w:t>
      </w:r>
      <w:r>
        <w:rPr>
          <w:rFonts w:ascii="Tahoma" w:hAnsi="Tahoma" w:cs="Tahoma"/>
          <w:rtl w:val="true"/>
        </w:rPr>
        <w:t>س امي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مايبي يطلع من البيت يبي يسكن مع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ين عادي عند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ك تسكن معنا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صوصا انه مافي استقلاليه اب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رين ماراح يكون عندها حتى جنا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توقع انها بتبسط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اظن تعارض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مكن هي الي ت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نى انا مرره مستان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اسه سارا عندنا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ترى امي موصي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غر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نا سويها 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يييييييييد نبدلها تبد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و مره يمكن يتضايق 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منور بلا فلسفه مو امي قالت ل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 ماله 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منقهره منه لانه مارضى ي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ما همنى وهذا مو اول مره يسو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لا تنسين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لك انتى مو ا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 ..</w:t>
      </w:r>
      <w:r>
        <w:rPr>
          <w:rFonts w:ascii="Tahoma" w:hAnsi="Tahoma" w:cs="Tahoma"/>
          <w:rtl w:val="true"/>
        </w:rPr>
        <w:t xml:space="preserve">تصدقين كان ودي اقوله ابي اكلم سارو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ه عصب علي هو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خخخخخ ما علي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ضفى وجهك تراك مصختيه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بطلع بكرامتى مو لازم طر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منيره ولا 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وووووووووووووووووووو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ع سك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ااااااااااااااا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و تموتين احسن تستاهل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ول قومي انتى وسك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وفيييييييييين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 وهي معصبه و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بق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منيره كملت طريقها لغرفتها وهي تضحك على خ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ا</w:t>
      </w:r>
      <w:r>
        <w:rPr>
          <w:rFonts w:cs="Tahoma" w:ascii="Tahoma" w:hAnsi="Tahoma"/>
          <w:rtl w:val="true"/>
        </w:rPr>
        <w:t>....</w:t>
        <w:br/>
        <w:t>................................</w:t>
        <w:br/>
        <w:br/>
      </w:r>
      <w:r>
        <w:rPr>
          <w:rFonts w:ascii="Tahoma" w:hAnsi="Tahoma" w:cs="Tahoma"/>
          <w:rtl w:val="true"/>
        </w:rPr>
        <w:t>في الفور سيزن هوتيل ب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وصلت السياره الي تشيل سارا و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نزل الحمال العف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دخلوا داخل الريسبش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جل عبدالعزيز المعلومات المه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وا فوق لللجن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حاجز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الجناح مره حلو وفخ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اره عن غرفه نوم بسرير ملكي 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طلع على صاله فيها طاوله طعام باربع كراسي وكنب وتلفزيون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فيها بعد حم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يير ومجهز بكل وسائل الراح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بعد ما خلص الحمال وحط الشنط في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قال لهم انه راح يرسل لهم هاوس كيبر عشان ترتب الشن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عاطاه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قشيش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سكر الباب بع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نا حست سارا بشعور غري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مزيج من الرهبه والخ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ي اول مره تجلس مع عزيز في مكان واحد لوحدهم من غير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الملكه كان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وم العرس كانت معهم م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طياره كانت مليانه رك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سياره كان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وا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الحين هي معه لوحدهم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ظلت واقفه ما تحرك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عزيز بعد ما 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دخل وجلس على الكن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قام يطالع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رفع حاجب يوم شافها ما تحر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مكانها ولا خطو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حب انه يطمنها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تبين تكلمين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 سارا ابتسم ابتسامه كبيره وهزت راسها علامه اي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طلع جو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الى خذ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ناويه توقفين هنا لل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انحرجت منه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ايم وجات 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خذت الجوال من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بل لا تد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عبدالعزيز وراح اخذ شنط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ن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روح اخذ ش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ن شي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شك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طلع عبدالعزيز وراح لغرفه النو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ت سارا ودقت على رق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هم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و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صل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عمتك ياد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رفت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 بصوت عالى خلى جدته ام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ها مرت عمه يلتفتون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ىىىى سار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 من الصب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 انا نمت بغرفتك ام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ما اس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فوا غرف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 يوم عرفت ان صالح يكلم بنتها على طول قامت وسحبت السم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حفي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عد اكلم عمتى ابي اقول له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 سفط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 هلا ا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ضنا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ك بنتى انشالله مرتا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يوم سمعت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جمعت الدموع في عيونها وحست انها خلاص بتص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يم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 وانتوا شخبار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 ليه ما تردون قبل ساعه دقيت ولا رديتو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نا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تصيح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يمه لا تصيحين ما يصير انتى توك معرس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ليفون بس كنت بعيده عنه ويوم جيت له انقط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 عبدالعزيز انشال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بي اج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ي اجلس هنا م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 وقل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و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سكه عبر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تبي تصيح قدام 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 حتى بنتها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حس 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روض ما خلوا البنت تطلع من البيت وهي مو راضيه بالزاو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ى لك 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سو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اب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ك يا بنتى خوفت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طيب تعالوا انتوا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خلاص يا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ستحي انتوا الحين متزوج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كون زوجك جن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مع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و قاعد يسبح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تكلم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و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ما اطول 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سمعي ما اوص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زم تسمعين كل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لمراه ماموره بطاعه زوج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بن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تصي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ها تسلم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لمي انتي بعد على ابوي وعلى اخوا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تن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صلين ب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لا توص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يطلع عبدالعزيز من الحمام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خذ شور وحلق وبدل ملاب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شكله رو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م شاف سارا عرف انها كانت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قد حواجبه ولا عل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عند الباب وحط ورقه عدم الازعاج عشان اذا جات الها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بر ما تدخ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اول ما طلع شافته بعدين لفت من الجهه الثاني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فمان الله وسلمي على رج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ص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جا عزيز وجلس جنبها بالكن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و شكله تعب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ه ارتاح يوم 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و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و مانام له تقريبا يوم كام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امت سارا وراحت اخذت شنط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تاخذ شور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خبار اهل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ظنك كلمتي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ظهرها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ا خلاص وصلة الغرفه فما حبت تلف 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كلمت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مي 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فت عل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فاجاها بشك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مره حل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تقول بخاط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يز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ي ايش يسوي بنفس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نك معك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سارا راحت وهي تصر على اسن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يقهرها هالانسان</w:t>
      </w:r>
      <w:r>
        <w:rPr>
          <w:rFonts w:cs="Tahoma" w:ascii="Tahoma" w:hAnsi="Tahoma"/>
          <w:rtl w:val="true"/>
        </w:rPr>
        <w:t xml:space="preserve">......... </w:t>
      </w:r>
      <w:r>
        <w:rPr>
          <w:rFonts w:ascii="Tahoma" w:hAnsi="Tahoma" w:cs="Tahoma"/>
          <w:rtl w:val="true"/>
        </w:rPr>
        <w:t xml:space="preserve">دخلت ا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اعجبها 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كبير و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نيوا واسع كانه س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ول البانيو رغوة سباحه وعطور وروائح وغي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ال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يشوف هالشي يتمنى يسبح ف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هي قاومت الاغراء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خذت شور سري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ز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 السف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ين دورت شي تلب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افت فستان مره ناعم اخذته ولبست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مش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ع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وحطت بس كحل وقلوس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طلعت من ا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طيح عينها على عبدالعزيز منسد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فرا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  <w:br/>
        <w:br/>
      </w:r>
      <w:r>
        <w:rPr>
          <w:rFonts w:ascii="Tahoma" w:hAnsi="Tahoma" w:cs="Tahoma"/>
          <w:rtl w:val="true"/>
        </w:rPr>
        <w:t>الفصل الثان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ثانى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سارا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تصر على اسنا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يقهرها هالانسان</w:t>
      </w:r>
      <w:r>
        <w:rPr>
          <w:rFonts w:cs="Tahoma" w:ascii="Tahoma" w:hAnsi="Tahoma"/>
          <w:rtl w:val="true"/>
        </w:rPr>
        <w:t xml:space="preserve">......... </w:t>
      </w:r>
      <w:r>
        <w:rPr>
          <w:rFonts w:ascii="Tahoma" w:hAnsi="Tahoma" w:cs="Tahoma"/>
          <w:rtl w:val="true"/>
        </w:rPr>
        <w:t xml:space="preserve">دخلت ا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اعج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كبير وفيه بانيوا واسع كانه س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ول البانيو رغوة سباحه وعطور ورائ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ير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ى الواحد الي يشوف هالشي يتمنى يسبح ف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سارا قاومت الاغر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خذت شور سري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زيل التعب السف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ين دورت شي تلب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ت فستان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اعم اخذته ولبست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مشطت شع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وحطت بس كحل وقلوس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لعت من الح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طيح عينها على عبدالعزيز منسدح بالفرا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عبدالعزيز بعد ما طلع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حما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انت هذي اول مره يشوفها بوضعها الطبيع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ى المرتين الاوال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لكه والزواج ما تعتبر البنت بطبيعت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غير كذا كانت هذي بعد اول مره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رها مفتوح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كان طايح على كتوفها وهو مبل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طلعها قمه الطه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نعو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ن جد عجبته م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قام يناظرها بنظر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ما قدرت تفهمها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سر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س مو سارا الي تتاثر 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غير ما تتكلم طلع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ف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مو ناويه ترتا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تبين تن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مت بالطيار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التلفزي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نا تعبان وبن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عجين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كل واحد يحاول يقهر الثا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بتطنيشها لعبدالعزيز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عبدالعزيز بسخريته وجفاسته ل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لعت سارا وراحت للصاله وجلست تتفرج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فزيون</w:t>
      </w:r>
      <w:r>
        <w:rPr>
          <w:rFonts w:cs="Tahoma" w:ascii="Tahoma" w:hAnsi="Tahoma"/>
          <w:rtl w:val="true"/>
        </w:rPr>
        <w:t>...</w:t>
        <w:br/>
        <w:t>....................................</w:t>
        <w:br/>
        <w:br/>
      </w:r>
      <w:r>
        <w:rPr>
          <w:rFonts w:ascii="Tahoma" w:hAnsi="Tahoma" w:cs="Tahoma"/>
          <w:rtl w:val="true"/>
        </w:rPr>
        <w:t>ما بقى لها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الدني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مها ماتت وهي صغي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تى شكلها ما تذك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 ابوها مو مق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اقدر يعوضها حنان الامو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وهي صغيره واعماله ومشاغله مبعدته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 تزوج وزاد البعد بينها وب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تهى بزوجته وعيا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ارت زي قط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ثاث بالب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حد ياخذ رايها او يهتم فيه </w:t>
      </w:r>
      <w:r>
        <w:rPr>
          <w:rFonts w:cs="Tahoma" w:ascii="Tahoma" w:hAnsi="Tahoma"/>
          <w:rtl w:val="true"/>
        </w:rPr>
        <w:t xml:space="preserve">.. .... </w:t>
      </w:r>
      <w:r>
        <w:rPr>
          <w:rFonts w:ascii="Tahoma" w:hAnsi="Tahoma" w:cs="Tahoma"/>
          <w:rtl w:val="true"/>
        </w:rPr>
        <w:t xml:space="preserve">حست الدنيا بدت تفتح 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طبها ولد خال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كان يحبها من هي صغي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لك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ت هذي احلى 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يا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قت من تشكى له ه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حست انها خلاص بتتعوض عن الحرمان الي لاق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س تجرى الرياح بما لا تشتهى السف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ي كاتبه الله يص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ي شي يع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قدر والمكتو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خطف الموت احمد منها مثل ما خطف ام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جاها ابوها ب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ل تنس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 باقي على زواجها اسبو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رتبشه وتشوف استعدا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ي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دخل عليها ابوها بوجهه متغ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هذي تقريبا اول مره يدخل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فتها من سنو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ل لها ان زوجها وحبيبها احم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لاص م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لاول ما صدق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يمو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مس انا شايف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يوم دق على الص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كيد انتوا تمزوح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وها جا وضمها لصد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عندها تاكدت من الخ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به من متى ما ضميتنى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كلامك صحيح والا ماكنت ضميت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 نزلت منها ولا دمع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كل استغ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هي خلاص تعودت على الحرما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رمت من الام وصارت يتيم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رم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زوج وصارت ارملة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رمله وهي بعدها ماخلصت ال</w:t>
      </w:r>
      <w:r>
        <w:rPr>
          <w:rFonts w:cs="Tahoma" w:ascii="Tahoma" w:hAnsi="Tahoma"/>
        </w:rPr>
        <w:t>21</w:t>
      </w:r>
      <w:r>
        <w:rPr>
          <w:rFonts w:cs="Tahoma" w:ascii="Tahoma" w:hAnsi="Tahoma"/>
          <w:rtl w:val="true"/>
        </w:rPr>
        <w:t xml:space="preserve"> ....... </w:t>
      </w:r>
      <w:r>
        <w:rPr>
          <w:rFonts w:ascii="Tahoma" w:hAnsi="Tahoma" w:cs="Tahoma"/>
          <w:rtl w:val="true"/>
        </w:rPr>
        <w:t>شافت نظرات الشف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عطف من الي حو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قدموا لها الكثير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هي خلاص ماتبي تتزو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د يتركها مثل ما سوت امها واحمد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و يمكن يطنشها مثل ما يسوي ابوها و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جلست جواهر تفكر بح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ى متى تحس بهالوح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رت سنوات من ترم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هي بتدخل ال</w:t>
      </w:r>
      <w:r>
        <w:rPr>
          <w:rFonts w:cs="Tahoma" w:ascii="Tahoma" w:hAnsi="Tahoma"/>
        </w:rPr>
        <w:t>28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 xml:space="preserve">وحياتها ما تغيرت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الوحده تحس انها بتخنق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بالاجاز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تى تبدى المدر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شتغل بالبنات الصغار الي تدرس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</w:t>
        <w:br/>
        <w:br/>
      </w:r>
      <w:r>
        <w:rPr>
          <w:rFonts w:ascii="Tahoma" w:hAnsi="Tahoma" w:cs="Tahoma"/>
          <w:rtl w:val="true"/>
        </w:rPr>
        <w:t xml:space="preserve">شعرها الحريري طايح على وحه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ولها لان الكنب اقصر م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اي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شكلها مزيج من الطفوله والبراء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حركت وكانها حست باحد يراق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ا فتحت عيو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 منها وه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قومي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قام عبدالعزيز بعد شعرها عن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حطه ورى اذ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شان يشوف تعابي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مهم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شافها معقده حواج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بس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تسم بتلقائيه من شكل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زها من كت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نا فتحت عيونها وه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توع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 وجهه قريب منها كثير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وهي خا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 عبدالعزيز وبعد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اعد اتامل زوج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متى وانت هن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جلست وعدلت ملابس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لين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حس انها قايمت من الن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حظت ان عبدالعزيز لابس وكانه بيطلع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لا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طلون بيج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مع بلوزه سود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طالع مرره حلو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صوصا انه عريض من فوق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 من وقت ل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لا ش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ام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 يدها و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نمتى ه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ما توقعت منه يسالها هالسؤ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نمت حسيت بالن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كاسلت اق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شافها بنظر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ى انا 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 انتى نايمه هنا بس بمشي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للله روحي صلى 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عصر بعدين لبس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نطلع نتمشى ونتغد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غرف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بعد ما طلعت من الحم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ل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 فتحت شنطتها وطلعت منه بنط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ماوي مع بلوزه بيض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لبست فوقها جكيت سماوي طويل جاي مع البنطل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ن جك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سات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 انها مو لازم تلبس عباي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لبست معه شيله سماو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ها نق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ضا بس حلو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خذت معها شنطه صغ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لعت من الغرفه وشافت عبدالعزيز يقلب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اب صغي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شعره طايح على جبه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هز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 وشاف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ق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طلع هو سارا من الغرف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هو طا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ند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اله البواب اذا كان يبي سيا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يفضل يمشى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لف لسارا وس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تبي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جو حلو خلنا نمش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يب وين تبين ترو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ا اعرف مك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ره ا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د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 تبين نروح السو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ا بار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نتمش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وقف تاكس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وا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وهم يتكلمون يمشون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 xml:space="preserve">طلب من السواق ينزلهم عن شارع اكسفورد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لهم السوا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اموا يتمش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دخلو مطعم وتغدوا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>بعد ما خلصوا غد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عوا يمش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نروح الهايد بار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نركب سفين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هر التايمز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روح الهايد بار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صديقاتى دايم يتكلمون ع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راحوا الهايد بارك وجلسوا في كافي ف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بعد ما قرب اللي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حول التسع </w:t>
      </w:r>
      <w:r>
        <w:rPr>
          <w:rFonts w:cs="Tahoma" w:ascii="Tahoma" w:hAnsi="Tahoma"/>
          <w:rtl w:val="true"/>
        </w:rPr>
        <w:t xml:space="preserve">. .... </w:t>
      </w:r>
      <w:r>
        <w:rPr>
          <w:rFonts w:ascii="Tahoma" w:hAnsi="Tahoma" w:cs="Tahoma"/>
          <w:rtl w:val="true"/>
        </w:rPr>
        <w:t>والشمس خلاص غرب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وا لمطعم وتعشو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اخذ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كس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جعوا للفندق</w:t>
      </w:r>
      <w:r>
        <w:rPr>
          <w:rFonts w:cs="Tahoma" w:ascii="Tahoma" w:hAnsi="Tahoma"/>
          <w:rtl w:val="true"/>
        </w:rPr>
        <w:t>........</w:t>
        <w:br/>
        <w:t>...............</w:t>
        <w:br/>
      </w:r>
      <w:r>
        <w:rPr>
          <w:rFonts w:ascii="Tahoma" w:hAnsi="Tahoma" w:cs="Tahoma"/>
          <w:rtl w:val="true"/>
        </w:rPr>
        <w:t>بعد ما دخلوا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وا كل شي مرت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ضح ان الهاوس كيبر رتبت الشنط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اح عبدالعزيز وفتح الدول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يطلع له لبس ويغ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س هو ماكان يعرف وين ملابسه ف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فتحت الدولاب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ملابس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كانت قمصان نومها بالواج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مارضت تشترى لها قمصا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عندها من هدى و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ي يوم شافوها مو راضيه تشتر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تروا لها 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وشتها لانها شافتها ما شالت معها أي قميص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خلتها تشيل مع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عبدالعزيز اول ماعرف خطاه سكر الدولاب ولف على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ها جالسه على حافه السرير وتلعب بطرف شيلتها الي حاطتها على كت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زله راس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شعرها مغطي شوي من وجهها الاحم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عرف عبدالعزيز انها عرفت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شاف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علق على الموضوع فتح الدولاب الثا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شاف ملاب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ل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 وراح للحمام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 xml:space="preserve">اول ما طلع عبدال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امت سارا على ط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دول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طت ملابس نومها بالنها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اول ما تفتح الدولاب ما تطل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صال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انت خاي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و عارفه ايش راح تس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ايش تتصر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ي لين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عرف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اتبي يكون بينها وبينه أي احتكا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يش تس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ت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 معاه في سرير واح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جناح مافيه الا هالسر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عنى تنام بالكن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مو مريح اب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تعبانه وتبي تنام على شي يريحه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سمعت باب الحمام يفت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طلع عبدالعزيز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شاف غرفه النوم فاضيه </w:t>
      </w:r>
      <w:r>
        <w:rPr>
          <w:rFonts w:cs="Tahoma" w:ascii="Tahoma" w:hAnsi="Tahoma"/>
          <w:rtl w:val="true"/>
        </w:rPr>
        <w:t>,,,,</w:t>
      </w:r>
      <w:r>
        <w:rPr>
          <w:rFonts w:ascii="Tahoma" w:hAnsi="Tahoma" w:cs="Tahoma"/>
          <w:rtl w:val="true"/>
        </w:rPr>
        <w:t>راح للصاله وشاف سارا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ناويه تنا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لحين ببدل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وقامت اخذت لها بيجاما حر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ت للحما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خذت لها ش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بست البيجام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نشفت شعرها بالاستشوا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ي طاح على كت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 ما ودها تطلع من الح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حظه الحاسمه وصل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تدري اشلون تتص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ا كانت تتمنى يصير أي شي ياجل هالموضوع او يمنع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يوم تحققت امن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 xml:space="preserve">ماعرفت ايش بتقول 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منت الارض تنشق وتبل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ربي ليه يصير ل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هذ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حست بالدموع تتجمع بعيون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مابي اصي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ع</w:t>
      </w:r>
      <w:r>
        <w:rPr>
          <w:rFonts w:cs="Tahoma" w:ascii="Tahoma" w:hAnsi="Tahoma"/>
          <w:rtl w:val="true"/>
        </w:rPr>
        <w:t>....</w:t>
        <w:br/>
        <w:t>.................................</w:t>
        <w:br/>
      </w:r>
      <w:r>
        <w:rPr>
          <w:rFonts w:ascii="Tahoma" w:hAnsi="Tahoma" w:cs="Tahoma"/>
          <w:rtl w:val="true"/>
        </w:rPr>
        <w:t>تاخرت مر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ها اكثر من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بالح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حتار عبدالعزيز ولا عرف يتصرف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يدق عليها ويشوف ايش تسوي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توه قايم يروح 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يفتح الباب وتطل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تى هناك مثل مانمتى بالصا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الي كانت خايفه ومرتبكه ماردت علي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ه كل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ب عبدالعزيز يحرجها لانها قهرته بتطنيش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بسه هالبيجام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والقمصان الي ماليه الدولاب حقت 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 سارا ان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توقعت ان في انسان ممكن يقول مثل هالكلام لزوجته باول لي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خص ماعنده احسا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عنده د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حست انها خلاص بتص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ي ما تبي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فت وجهها الجهه الثانيه عشان ما يشو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لست على حافه الفرا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عبدالعزيز حس انه جد قهرها واحرج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ندم على الي قاله وعرف انه ماله داعي ي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اح لها وجلس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ستحين منى انا زوج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روض ما تزع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الي كانت موص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خاي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رتبك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مفروض يه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 الامر مو يقهرنى ويناجر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لافه على الجهه الثانيه ولا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قام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ف وجهها لجهته بي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حاط اصابع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يته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 xml:space="preserve">شاف عيونها غرقانه دم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رف انها خلاص ب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سف اسحبها اذا كنتى تب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نا سارا ما قدرت تمسك نف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نها على وجه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مت تصيح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عبدالعزيز ماعرف شلون يتصر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و عاده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حت وحده من خوا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تركها ويروح ع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حس الحين انه اذا راح راح يحط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ياذيها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كسرت خاطره</w:t>
      </w:r>
      <w:r>
        <w:rPr>
          <w:rFonts w:cs="Tahoma" w:ascii="Tahoma" w:hAnsi="Tahoma"/>
          <w:rtl w:val="true"/>
        </w:rPr>
        <w:t>... ..</w:t>
      </w:r>
      <w:r>
        <w:rPr>
          <w:rFonts w:ascii="Tahoma" w:hAnsi="Tahoma" w:cs="Tahoma"/>
          <w:rtl w:val="true"/>
        </w:rPr>
        <w:t>ظل ساكت لين تهدى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شافها ما هدت ب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ياحها زا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مع انها تصيح من غير صو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كانت كتوفها تهت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ن مفتره لفت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هق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ت من جد تقطع القلب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سارا بين شهقات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نسد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سرير بحيث ان راسها مخبيته بالمخد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عبدالعزيز حط ايده على ظهر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مرت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قف اول مره يمر ع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توقع انها حساسه لهالدرج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خلاص والله ما يسو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لت اس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راح اقولك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زعلك مر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تى لا تصيحين</w:t>
      </w:r>
      <w:r>
        <w:rPr>
          <w:rFonts w:cs="Tahoma" w:ascii="Tahoma" w:hAnsi="Tahoma"/>
          <w:rtl w:val="true"/>
        </w:rPr>
        <w:t>.. ..</w:t>
        <w:br/>
      </w:r>
      <w:r>
        <w:rPr>
          <w:rFonts w:ascii="Tahoma" w:hAnsi="Tahoma" w:cs="Tahoma"/>
          <w:rtl w:val="true"/>
        </w:rPr>
        <w:t xml:space="preserve">ماردت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ملت صي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ها بس مو عارف كي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س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شان خاط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صيحين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وصوتها كله 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 عن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بي ا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كلم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الله يهدا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يش تكلمينها ال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وقت متاخ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بتخاف يكون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ي دخل ابي اكل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 وكانه يكلم طف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هدمك نكلمها بكر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انتى لا تصيحين ترى الموضوع ما يسو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تبينى اسوي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كفين بلا صي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رفعت راسها من المخ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حت دموعها عن وجه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م شاف عبدالعزيز حرك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سها من جد صغ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لها تجارب بالدني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جع بكره السعود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نصدم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جدك ان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نا ماكملنا يوم 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ترجعين السعود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 يص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كره بطلعك مكان من جد بتنبسطين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مابي اجلس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صوت هادي يحاول يهدي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نا متاكد اول ما تشوفينا ز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الي بتقولين لى نطو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يش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عود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حين ح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مصيف ب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نطول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ما نط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الله الحين قومي تعوذي من بليس وغسلي وجه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وحي ص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تحسين براحه ان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ول ما قال لها عبدالعزيز هالكلا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جعت سارا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ول وجدي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هو ما صدق انها ته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قوم تصيح مره ثاني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ي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يش قلت عشان تصيح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ايش ف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انا تونى مرتاح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دي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تصيحين قولى 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ماعرفت ايش تقو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ظ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تبينا نرجع السعود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بين صياح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مره متضايق ومحتار ايش يس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مو وجهه وجهه زواج وعوا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ايش تبين وانا اسويه ل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لا تصي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ملت الصيا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حس الدنيا ضايقه فيه من ج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بقى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ولا نفع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حاول يلطف الجو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خلاص لا تصي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قو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ياح يجعد الوجهه بسرع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نا مابي حرمتى تعجر قبلي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ما هتم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كلامه وقامت من السر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للح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لى طول لحقها عبدال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سك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فت عليه ووجهها كله دموع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ن جد كان شكلها رو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خبل الواحد بحلا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نايم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هي عابس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 تح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مال</w:t>
      </w:r>
      <w:r>
        <w:rPr>
          <w:rFonts w:cs="Tahoma" w:ascii="Tahoma" w:hAnsi="Tahoma"/>
          <w:rtl w:val="true"/>
        </w:rPr>
        <w:t>...........</w:t>
      </w:r>
      <w:r>
        <w:rPr>
          <w:rFonts w:ascii="Tahoma" w:hAnsi="Tahoma" w:cs="Tahoma"/>
          <w:rtl w:val="true"/>
        </w:rPr>
        <w:t>مابقى الا يشوفها وهي تضح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مرها ما ضح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ترو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روح اغسل وجه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راح تدخلين الحمام وانتى تصي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ز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ا ا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جرها من ايدها ورجعها مكان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جلسها على حافه الس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نبها مر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يدها لازالت باي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نزلت راس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 عزيز و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ط عينه بعين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ممكن اعرف ليه هالدمو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ما تبينى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تى مجبوره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ي صالح جربك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 سارا ماعرف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قدرت ترد عليه با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 متحضر مستحيل يج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ي نفسها استغربت من رد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ما تقدر تقول له انا انجبر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نها شافت منه حنان ما توقع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ذا الي تبيه المراه من الرج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ه يح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ما يحن على طف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مكن اعرف سبب هالدموع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يش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وما تقد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ستح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ح انه زوج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ي حتى ابوها و خوانها ما عمرهم عرف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امها الي تقول لها عشان ما تقومها اذا اذن الفجر</w:t>
      </w:r>
      <w:r>
        <w:rPr>
          <w:rFonts w:cs="Tahoma" w:ascii="Tahoma" w:hAnsi="Tahoma"/>
          <w:rtl w:val="true"/>
        </w:rPr>
        <w:t>.........</w:t>
        <w:br/>
      </w:r>
      <w:r>
        <w:rPr>
          <w:rFonts w:ascii="Tahoma" w:hAnsi="Tahoma" w:cs="Tahoma"/>
          <w:rtl w:val="true"/>
        </w:rPr>
        <w:t>سارا ود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زله من عي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مسح الدمعه باصبع ايده الي ماس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قن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الدمعه لها سبب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انا زوجك ال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ى شريك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حي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رفين ايش يعنى شريك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فروض تشاركينى بكل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قولين لي الي مضايق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معقوله كل هذا زعل من كلمتى قبل شو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كت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قو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رجعت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قد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 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ماحب يضغط زياده عليها بس اكيد سبب 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 خلنى ات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لي بعدين من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 سارا ما يسو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حتاج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ى بس انتى لا تصي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 وطلع من الغر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اترى وين راح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سحت دمو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ربي انا صحت كثير قدام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والله فشي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وضعي احرج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صياح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راحت ل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غسلت وجهها بالما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ست بتعب وانها تبي تن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ذا نرجع لاول وجدي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ووه ايش تسوي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رجع عبدالعزيز وبايده كاس ما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شاف السرير فاض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غرفه مافيها اح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ف على الحمام شاف بابه مقف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اف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ت وكملت صياحها داخل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معروف الحمام مكان تجمع الجن والشياط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عيا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و زين احد يصيح فيه او حتى يطو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راح للحمام و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تسو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د رد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دق اقوى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ردي ع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ي يا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سو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حس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ها لازال مو طبيع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يالله اطلع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ماعندك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ايق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اف عليها من 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 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طلعتى بفتح الباب وبطلعك فاه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غسلت وجهها مره 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ام بعد ما سمت بالل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شافت عبدالعزيز ينتظ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ا طلعت عطاها كا 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ا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ربي هذا وراح ته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انحرجت 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كاته غ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تناقض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عه يكون في قمه الحنان والعط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اعه في قمه الاستفزاز والجف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سخريه اخذت منه الم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رب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ي ولا تشيلين هم اوك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ظلت واقف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س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منحرجه 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قادره تروح للسرير وهو موجو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 طلع من ا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كانت هذي او مره تناديه باس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تط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ف عليها وقام يطل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ظرات الاستفس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ربي يعنى ايش تب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ي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</w:t>
      </w:r>
      <w:r>
        <w:rPr>
          <w:rFonts w:cs="Tahoma" w:ascii="Tahoma" w:hAnsi="Tahoma"/>
          <w:rtl w:val="true"/>
        </w:rPr>
        <w:t xml:space="preserve">.....: </w:t>
      </w:r>
      <w:r>
        <w:rPr>
          <w:rFonts w:ascii="Tahoma" w:hAnsi="Tahoma" w:cs="Tahoma"/>
          <w:rtl w:val="true"/>
        </w:rPr>
        <w:t xml:space="preserve">بروح للصاله عندي اوراق ابي اشوف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تبين شي ثان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تح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شك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ت هي للسرير وحاولت تنا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قدرت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متمللمل بالص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ان عنده شغل ول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ما حب يحرج الب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مستحيه م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سر صياحها على اساس انه خوف وارتبا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نها زوجته وح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و مايبي يجيها بالقو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لين احس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غير كذا توهم مالهم الا 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هو افكاره مو متحج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يعرف ان الرجوله ما تقاس من هالش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ون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اكد انها اكيد نايمه الح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دخل للغرفه باقل صوت مممك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فراش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ها نايمه على حافت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ي وتط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اركه اكثر الفراش فاض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سدح على الجهه الثان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كانت قايمه ما بعد تنا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جامده ب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ا دخل عبدالعزيز الغر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ن حست بنفسه يتغير وعرفت انه خلاص ناااااام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عدين استراحت وارتاح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ترى انا كنت ظالم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ه حنون مر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ماكان راع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وري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ور ورهوف ما يعرفون اخوهم اك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لو شافوا ايش سوى لي ماقا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ه انه ماعنده احسا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يمكن انا غير خواته انا زوج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براجه غريب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قعت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نااامت</w:t>
      </w:r>
      <w:r>
        <w:rPr>
          <w:rFonts w:cs="Tahoma" w:ascii="Tahoma" w:hAnsi="Tahoma"/>
          <w:rtl w:val="true"/>
        </w:rPr>
        <w:t>.</w:t>
        <w:br/>
        <w:t>..........................................</w:t>
        <w:br/>
        <w:br/>
      </w:r>
      <w:r>
        <w:rPr>
          <w:rFonts w:ascii="Tahoma" w:hAnsi="Tahoma" w:cs="Tahoma"/>
          <w:rtl w:val="true"/>
        </w:rPr>
        <w:t>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شعه الشمس على عيو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فت على الجهه ال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طت النافذه ظهر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س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 را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تحت عيون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هذي مو غرفتى انا وين؟؟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شافت احد نايم جنب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قلب ولف على جهه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ت وج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نايم بهدوء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كانه طفل مو زوج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يل من هموم الدنيا ش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 وجلست تتام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ي فرصتها تشوفه على راح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 ما يح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جاه ع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كله يح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ترى ايش داخل عق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الانسان مجموع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رار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تذكرت الي صار بالليله الي فات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كيف تصرف مع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حنانه ال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وق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بتسم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امت من الفراش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احت عليهم نو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 الساعه الحين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س ما ينلامون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مس سهر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خلته يدخل ينام الا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نامت على بعد ساعه من نوم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قامت ودقت على الرسبش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طلبت قهوه لشخص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ويه فطا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احت للحمام</w:t>
      </w:r>
      <w:r>
        <w:rPr>
          <w:rFonts w:cs="Tahoma" w:ascii="Tahoma" w:hAnsi="Tahoma"/>
          <w:rtl w:val="true"/>
        </w:rPr>
        <w:t xml:space="preserve">..... </w:t>
        <w:br/>
        <w:t>......</w:t>
        <w:br/>
      </w:r>
      <w:r>
        <w:rPr>
          <w:rFonts w:ascii="Tahoma" w:hAnsi="Tahoma" w:cs="Tahoma"/>
          <w:rtl w:val="true"/>
        </w:rPr>
        <w:t xml:space="preserve">فتح عيو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طول 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ه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ا شا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ترى وين راحت ذ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فع الساعه الي بايده وشافها حول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وه تاخر بالنو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هو عادة ينتبه من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>صلاة الفجر فات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بسرعه يق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توضى ويصلى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بعد ما لبس وجهز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لع للصاله وشافها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قلب بقناوت التلفزيو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ول ما دخ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مبتسمه وهي مستح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يوم شاف ابتسامتها ما قاوم ما يرد لها ال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صب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لا يهمك صباح النو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ن متى 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يم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ن نص س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قومتي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كنت م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ى تعبان لهالدر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حس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 على الكنب بكل قو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وهو مع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دق علين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البه من الفندق يجيب قهوه وفطا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اد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عا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ين سوي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سى مصدع وابي قهوه تكيف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 فتح الباب واخذ من الرجال العربي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لقهوره والفطاير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عطاه البقشيش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وسكر وراه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>بعد ما 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جلسوا يشربون قهوه وياكلون فطاير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هم ساكت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عزيز ماله خلق ي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و عاده بعد ما يقوم مو النوم ما يحب يسول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ا بعد ما يروق بكوب قه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تسولف بس مو عارفه ايش تقول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بعد حول نص سا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تفلزيون طبعا شغ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في اصوات مو هدوء ت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ا سارا ما تبين ن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سارااستانست ان عزيز قطلع الصمت الي كان مضايقها م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قومي لبسى لك شي متين اليوم شوي برد</w:t>
      </w:r>
      <w:r>
        <w:rPr>
          <w:rFonts w:cs="Tahoma" w:ascii="Tahoma" w:hAnsi="Tahoma"/>
          <w:rtl w:val="true"/>
        </w:rPr>
        <w:t>... ....</w:t>
      </w:r>
      <w:r>
        <w:rPr>
          <w:rFonts w:ascii="Tahoma" w:hAnsi="Tahoma" w:cs="Tahoma"/>
          <w:rtl w:val="true"/>
        </w:rPr>
        <w:t>وحنا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اخر ما نجي الا باللي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على طول تقوم تلبس لها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قم من شانيل بنطلون وبلوز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ره حلو وفخ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وي ثق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خذت معها شنطه 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الطقم ولبست حجاب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حطت قلوسر وكحل مره خفي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هز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شافها 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ن غير ما تتغير تعابير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طلعوا من الفندق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قاموا شوي يتمش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ركبوا سفينه بن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ايمز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كانت عباره عن سفينه ومطع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تغدوا فيه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جلسوا على سط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فين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الجو مره يجن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ع انه يميل للبرو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شمس كانت مشر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الشي نادر بلند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و هي مدينه الضبا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سفينه كانت مليان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عنى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اول ينتهز فرصه الجو الجنان 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 xml:space="preserve">سارا كانت مبسوطه بهاليو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ع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ه من عزيز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كان مره جام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يسولف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يعنى اذا كلمها قا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 او كلمت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يش ت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بسوطه والا ل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هذا الي قدر عليه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يالله عا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صيري اكشف هالانسان واعرف طبا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نى متزوجين لازم اصب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زوجي والمفروض اقبله بعيوب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مكن هو انسان هادي بطب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نور ما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ها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و الي يقود ربعه اذا طلعوا مكان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حتى اخوا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م يعرفو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له اقرب واحد 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مره قال انه ه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كس يقول الكشته الي م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ما تكون حلو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خلاص ماراح اخرب علي الي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خلنى انبس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ص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قصر يحاول يبسطنى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 xml:space="preserve">طول الوقت وسارا تفكر هالافكا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سرحانه و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حر وهي متسنده على حافه السفين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 مو حاسه بالرجال الي جالس من ال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يه وقاعد يراقبها بعيون شوي وتاكلها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قاعد يتامل هالبرئه والجمال ك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عبدالعزيز كان رايح داخل السفينه عشان يجيب لهم مشرو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و جاي ل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ه الرجال الي قاعد يتامل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 قدر يتحم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 انه يبي يروح ويضر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وف زوجتى بالنظر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الشخص ما يستحى على وج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زوجتى متست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ت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 هالمفاصيح وجالس يشوف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نار بقلبه تحرق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سرعه يروح ل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يمسكلها من ذرا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رها مع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ارا الي فجاء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عرفت ايش فيه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 يجر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يش فيك تراك تعور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ر من ال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 بندخل داخ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الجو حل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ترك يدي ت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المت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ستوعب عبدالعزيز انه ضاغط بقوه على ذرا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فف شده 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ي مالها ذن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حاسه اصلا بالرجال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لمفروض يعق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يغا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هو ما يحبها عشان يغا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الا هالغيره في نفس كل واحد على محار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ى ما تست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ره كل رجال وانتى جالسه هناك برو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تركتنى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فروض تجين ورا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عدين عنى مره ثانيه فاه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انقهرت 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و ليه يتصرف كذ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 هذا لانى جالسه برى لوحدي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بس هو الي تركنى باراد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و ي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ي معاه كان قال لي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 xml:space="preserve">يوه ليه خرب علي هاليوم السعيد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جطلته وعب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جه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كلامي مو عاجبك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ا قلت ان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جب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لازم تقول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 بوزك مادته شب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تبي منى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ايش سويت لك عشان تعص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ت على الكرسي الي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 جنبها 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لمفروض انك يوم شفتى بره كل رجا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لسين هناك وتلحق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حسيت فيهم طول الوقت كنت اشوف البح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ذمتك مين الي بيشوفنى وانا متحج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ترك هالشقر الي ما بقى ش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و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ما تدرين عن ذاك الي ما قدر يشيل عي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ا قال ل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تنسين حنا بلندن والعرب كثير هن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هم ما يصدق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ون وحده عر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كلم عن خبره ه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تح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ك وثمنى كلامك قبل لا تقولينه فاه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انفجعه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ه ايش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لا زم يقول كلام يجر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طي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تى بنروح انا 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كانت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ب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طنها وظهرها بدوا يالم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 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بن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ا حامت كبدي من هالسف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وصلت السفين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ك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بطن سارا لازال يعو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ا تبي تطلع ل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قاموا يتمش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عبدالعزيز مو ناوي يرجع الفندق الح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س بطنها المه يزيد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رب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صيب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وقفوا بكوف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وا جلسوا ف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شي حا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ي ش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ول ما قام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حطت 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بطنها ولوت علي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عبدالعزيز لف عشان يسالها اذا تبي شي مع الشا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وفها لاويه على نف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اقده حواج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 ا اسمها على طول تجلس عدل ولا كان فيها ش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تغ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ا واضح ان فيها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عرف انها ما تبيه يعر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لك اذا تبين شي مع الشاي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غدى لازال مغثى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شك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اح جاب لهم شا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اب له قهوه ترك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خلصوا قامو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هو حاس انها فيه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ما حب يقول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تبيه يعرف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ت او بينت ل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 اهت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 مغص او شي خفيف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وا يتمشون في اجور ر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شارع العرب</w:t>
      </w:r>
      <w:r>
        <w:rPr>
          <w:rFonts w:cs="Tahoma" w:ascii="Tahoma" w:hAnsi="Tahoma"/>
          <w:rtl w:val="true"/>
        </w:rPr>
        <w:t>) ..</w:t>
      </w:r>
      <w:r>
        <w:rPr>
          <w:rFonts w:ascii="Tahoma" w:hAnsi="Tahoma" w:cs="Tahoma"/>
          <w:rtl w:val="true"/>
        </w:rPr>
        <w:t xml:space="preserve">وهي ودها تروح الفندق تبي ترت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خاف تقول له ويحس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تعبانه ومو قادره تصبر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اول وثاني يوم هم الايام الي يالمه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نها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مروا على اسوا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رت من هنا وهناك تذكارات بسيط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شكلك تعبانه تبين نرجع الفن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بكل غباء الع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لعكس خ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مش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رفع حاج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رايك ندخل هالم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هم يتسوقون كذا مره يشوفها عبدالعزيز وهي حاطه يدها على بط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اب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ول ما تحس انها يشوفها تسوي نفسها طبيعي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ليه ما تبينى اعرف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بت الشم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وا تاكسى ورجعوا للفن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ول الطريق سارا لاصقه عند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نزله راس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اكد عبدالعزيز ان الالم الي تحسه مو قل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نتعش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رايك نتعشى ب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الالم ذابح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شبع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نا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 فتره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ايش يا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فعت سارا راسها بقوه و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عا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محت بعيونه خو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مستحيل يكون خايف عل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بطنى شوي يالم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نروح للمستشف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اج بس شكلى كثرت اك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خف الالم بنروح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يه ما قلتى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ول عشان نرجع الفندق بدر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ك تعب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مو قوي الا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ما بغيت نرجع لا تخاف مافينى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وصلوا الفندق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 ما دخلوا جناح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تاكده انك مو جاي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وما تبين نطلع عادي اطلب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نت جايع اطلب انا 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احت لغرفته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ذت شور وبدلت ملاب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بست لها تنوره ناعمه وحلوه مره مع بلوزه نص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يش رايك نطلب فيل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تب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نطلب بعد اك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والله مابي من جد شبع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جا 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كنب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عد ما اخذالمجله الي على التلفزي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راح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ا مو مشتهى ش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لله نشوف ايش يعرض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مم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رايك تبين 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Cold Mountain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نوع هالفيل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ر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مانس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طولة 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 وجلس جنب سارا عشان تشوف معه الاف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ط المجله بي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يكول كادم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ا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مث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مرتبكه لانه مرره لاصق في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رتاحت لانها لقت عذر عش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طلب هالفيل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تبي تشوف معه فيلم رومانس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تدرون هم ما يقصرون في الوصاخ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The Lord Of The Ring (the Return Of The King)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>ت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ا شفت الاجزاء الاول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ذا حلو 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حلو تشوفينه اذا كنتى ما شفتى الجزء الاول والث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 ن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اشرت على بوستر 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idalgo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شف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The Last Samurai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مدحونه ربع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حب توم كرو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Try Seventeen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مي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لي خل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Last Samurai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ز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تى سلمان يقول انه حلو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قام عبدالعزيز و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لفزي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طلب الفيلم الي يب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بعد قامت وطفت اللمب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وهي مبتسم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نعيش 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نيم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قى الا بوب كورن وبيبس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يب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ج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 اجيب لك من الثلاج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احت سارا وجاب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بس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ها دايت بيبس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م شافه عبدالعزيز رفع حاج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بمز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شوف طالعه لي كرش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 ناظرها من فوق لت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ل بابتسامه ملتويه خلت وجهه سارا يحمر مررره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بالعكس جسمك عاجب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م رجع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راحت مكا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جلست على الكنب الثان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نه ماكان مقا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فزي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هي ما حبت تجلس جن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صوصا انه جري مع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علق على ه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لسوا يطالعون الفيل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لي كان مشوق و حلو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صوصا لعشاق رياضه السامور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ابانيه</w:t>
      </w:r>
      <w:r>
        <w:rPr>
          <w:rFonts w:cs="Tahoma" w:ascii="Tahoma" w:hAnsi="Tahoma"/>
          <w:rtl w:val="true"/>
        </w:rPr>
        <w:t>....</w:t>
        <w:br/>
        <w:t>......................</w:t>
        <w:br/>
        <w:br/>
      </w:r>
      <w:r>
        <w:rPr>
          <w:rFonts w:ascii="Tahoma" w:hAnsi="Tahoma" w:cs="Tahoma"/>
          <w:rtl w:val="true"/>
        </w:rPr>
        <w:t>ياترى ايش بيصير بعد ما ينت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يلم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ل بيعرف عبدالعزيز ليه بطن سارا يالمها؟؟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لث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بدالعزيز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يصير كذ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ى دمع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هز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خلاص ماراح المسك انبسط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 من الجناح وهو في قمة عصب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رفز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ن جد انا متزوج بز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لى طول تص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هي ناسيه انها زوجت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ى يعن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نزل لتحت عند الرسبش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طلع من الفند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قام يمشى بالشار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الوقت متاخر م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حول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. </w:t>
        <w:br/>
      </w:r>
      <w:r>
        <w:rPr>
          <w:rFonts w:ascii="Tahoma" w:hAnsi="Tahoma" w:cs="Tahoma"/>
          <w:rtl w:val="true"/>
        </w:rPr>
        <w:t>سارا كانت جالسه على الك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صي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انا ما اقدر اسوي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عندي الا دمعتى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 اقدر اخليه يسو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ا اقدر اقول 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هو اصلا ليه مستعج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ونا عرس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يه يعصب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ن جد ماله داع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ا مالي ذنب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حين هو 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ياربي ايش اسو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اعلم بح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 xml:space="preserve">تعوذت بال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احت لغ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و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دلت ملابسها وحاولت تنام 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 xml:space="preserve">مرت سا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مابعد ت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بدالعزيز مارجع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دت تخاف وتقلق ع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كون صار فيه ش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 من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راحت تتمشى بالجن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و قادره تجلس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كل دقيقه تشوف السا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تقريب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عه الا رب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معه صوت الباب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لى طول تروح للفراش وتسوي نفسها نا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 بعد ما هدت اعصابه 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ع للفند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 للجناح الي كان ه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واره مظل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كيد الانسه ناي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ن جد قهر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واخذ له ش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سدح على الفراش وهو لاف من الجه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br/>
        <w:t>...........</w:t>
        <w:br/>
      </w:r>
      <w:r>
        <w:rPr>
          <w:rFonts w:ascii="Tahoma" w:hAnsi="Tahoma" w:cs="Tahoma"/>
          <w:rtl w:val="true"/>
        </w:rPr>
        <w:t xml:space="preserve">التليفون يدق 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 xml:space="preserve">يوه متى يوقف ازع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حطيت على السايلنت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فتح عيونه وشاف الساعه ست ونص الص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وقت بدري مين 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الحين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اخذ جوال وشاف بومي يتصل ب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بتسم مع انه توه قاي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ا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زاجه يكون متعكر اول ما يقو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د على التليفون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 تستح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يدق هالوقت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الله شكل الاخ سهران ام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ول السلام عليكم اول مو من اولها ز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ال نفس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ذمتك احد 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الصب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خى وانا أيش عرفنى بالساعه عندكم شفتها عندها 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شر قلت اكيد انت قاي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رانى ام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عندك سال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دري انى زعلان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ا ما تكلم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اسرع بنت صالح نستك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قدر كم بو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لمهم ما علي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ك عزيز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تمام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تراك سالتنى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يب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ه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شرهانه عليك تقول انك ما كلمتها من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لمنور الزفته ماقالت لا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دقت والله اول ما 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دت علي م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ذكي امي قصدها انك كلمتها هي مو من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ا يهمها الغا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ين هي الحين جنب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تدري ان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شرك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و مثل بعض الناس فالعس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له يقطع 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يس يا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ج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 انت مبسوط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 عبدالعزيز قام و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غرفه وراح للص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اااااااااه ياعمر لو تدري ب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اخ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ار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س البنت راسها ياب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هلها جابرينها عل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على اتفهه شي تص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طفرت بي مااعر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عبدالعزيز الكلمه الحلوه زي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الكلام يقلب ع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انت اصبر معها تراها توها صغي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نتوا توكم متزوج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م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اجكم اسبوع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ها من سيره ترى مالي خلق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ص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وف انت جرب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اعرفك يا عزيز زين واعرف تصرفات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دري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جاطلها ومو معبر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لون تبيها تتقبلك وانت موضح لها انك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قب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عك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له انى راعيتها م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ي الي كل دق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اصبر وشوف 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اقول ترى منصور يسلم عليك موصينى اوصل 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ب يدق عليك يبارك لك بس مايبي يزعجك بشهر عس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عادي خله يدق على الاقل يونس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 بس والله ماعندك 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خسرتنى انت وجه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خسرتنى يالله سل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لد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ب لي مي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دق عليها يالي ما تستحى تراها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دق يالله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 الله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وسكر عبدالعزيز من اخوه عم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راح يشوف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دق على البيت بعدين عشان حتى سارا تكلم ا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شاف السرير فاض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 انه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الي انتبهت يوم قام عبدالعزيز من الفرا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افته يكلم 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 عرفت هو يكلم 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طلع من الغرفه ولا كلم قدا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كيد هذي 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د يدق بهالوقت الا اه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ين قامت واخذت لبسها وراحت للحما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ما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وشافت عبدالعزيز واقف وظهره لها ومقابل النافذه يتامل الي رايح والي جا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ا بس ما حب يلتف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بي يبين لها انه متضايق من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ين ذكر كلام اخوه و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د خلنى افرحها وابسط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 عليها وبوجهه ابتسامه ايش كبرها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سارا كانت خا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ردت فع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يوم شافت ابتسامته انبسطت م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د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بتس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ننزل تحت نفط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فطور الفندق مره 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ى ميته ج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بروح البس عباي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ظ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ونزلوا تحت وفطروا من البوفيه الي موجود في مطعم الفن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 مره كلاسيكي والقعده حلو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نبسطت سارا </w:t>
      </w:r>
      <w:r>
        <w:rPr>
          <w:rFonts w:cs="Tahoma" w:ascii="Tahoma" w:hAnsi="Tahoma"/>
          <w:rtl w:val="true"/>
        </w:rPr>
        <w:t xml:space="preserve">.. .. </w:t>
      </w:r>
      <w:r>
        <w:rPr>
          <w:rFonts w:ascii="Tahoma" w:hAnsi="Tahoma" w:cs="Tahoma"/>
          <w:rtl w:val="true"/>
        </w:rPr>
        <w:t>وكان مره باي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نروح اليو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 نروح هارود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قول حق الفا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في غي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نف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هالشي من كثر ما سمعت الناس يتكلمون عن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لله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خلص فطور نطلع و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بتسمت ابتسامه تطيح الطي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بعد ما طلعوا من الفند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ذكر عبدالعزيز انه كان ناوي يد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طلع جوال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اح د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لامه والرح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يبه شخبارك يالغ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بوسع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بخير ربي يخليك ل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ك انت بشر عن احوالك واحو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حنا بخ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بسوط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بوك 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بسط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له ماتحلى الدنيا بعينى الا بشوفت عيالي مبسوطين مع حريم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ر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 مرتاح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وا شخبار امي وخواتى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لهم ب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سلمون عليك هذا هم جنبي وامك حاشرتنى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ها والله انى مشتاق لها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 وصوتها فيه 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هلا ضناي شخبارك يا عمرى انشالله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يوم سمع صوت امه حس برااااااااااااحه اب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ع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 والله انا بخير دامك انتى ب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سارا شخبار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زعلها يا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لها هي ا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عل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نت رج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عليك خو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هي عطني اي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مه ماسرع زهقتنى م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ما زهقت لو ب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لمك كل يوم بس مابي ازعج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ا تنسى انا مابي اكلم غريبه انا بكلم زجت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الغا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يمه مو غ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ايش 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مه ترز وجه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غلاتها من غلا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لا تعصب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 اعطيك ا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كانت طول الوقت جالسه جنب عبدالعزيز ب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سمعه وهو يكلم اه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كانت محت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ين طيب كان يكلمه الصب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ضح ان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مره يكلم فيها اه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رحت بافكارها ولا حست الا ب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ل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وين رح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كنت ا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هذا امي تبي تكل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خذت منه التليفون وكلمت ام زوج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استغر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توقع انها بتنادي امه بيم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بكيف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ها ايش تقول لامي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ب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بحرمه ول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شرينى عنك انشالله بخير ومبسو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زيز انشالله مو مقصر مع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ذا ضايقك بشي ولا يهمك كلمينى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يمه عبدالعزيز مو مقصر مع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مرره 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لحمدلله والله يوفق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ي منور تبي تكل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اااااااااااااااااااااااااااااااااا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خ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فروض انا الي اسالك شخبارك مو ان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تم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 عزيز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كلنا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لم عليك وتقول لا تمصخونها وتطولون لا تنسين حفلتها مابقى له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روا وق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توقع ا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روها عشان البنات الي مسافرات يرجع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ي مشغولات بعد بالتسجيل يكونون مخلص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شري طلع القبول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عد وهذا هي ميته خوف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علينا من هالدع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ى لي كل شي بالتفص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الله يهديك يا منور تبين تخسرين رج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احقه على السوالف اذا رجع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هذا عزيز ياشر لي يقول خلاص اس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تط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جلى و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ياشر لي يبينى اس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قا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بر عليك يالدبه سحرتيه يابنت صال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حمر وجه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هي بخاطرها تقول لو ت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يا مني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ا تقدر تقولها وعبدالعزيز جنبها واذنه م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حس ان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قالت لها احرجها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استح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الله 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لقى اصحابه نسى احبابه بس معليش اليوم انتى افرا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ول ما تجين السعود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لاغثك غث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شوف يالله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خلصتوا ح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 والله ما حش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هذا حنا وصلن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نزلوا ودخلوا لهارودز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وقوا هنا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شرت سارا هدايا لاخوانها وحريم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خوات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يره و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ورا وعيالها ومي بنت عم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انت هدايا بسيطه بس حل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حظ عزيز انها ما ش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فسها شي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ما شريتى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شفت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سب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وهو ياشر على بدله مرره حلو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ليك بي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ن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ا مره غ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را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الخير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روحي قايس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اعطاها البد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استغربت منه سارا انه عرف مق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غير ما يسا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ست البدله الي كانت عليها حلو وكانها فصلت خصيصا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عد ما خلصت شر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احوا تغدى بمطعم الي موجود في هارودز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ين طلعوا وتمشو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رع اكسفور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دخلوا سليفريج م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شتروا بعد اشياء وهدايا من هناك لمعار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ي ما شروا ل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جعوا للفندق بعد ما تعشوا خفاي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م محملين بالاكيا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م ارسلوا الاكياس الي من هاروز مع سواق الفندق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سارا كان ودها تكلم ام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عارفه شلون تطلب من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 وهو يشوف الاكي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ي لنا نشترى شنط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هالاغرا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عبدالعزيز لف ل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ي اكلم اهلى ماكلمتهم من يو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ا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ت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يتى تكلمينهم خذي جوالى مو لازم تستاذن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الفرح على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عطاها عبدالعزيز الجو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 للغرف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دق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كانت خايفه ما يرد عليها 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مدللله ردو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ناس يقولون السلام مو ه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عقو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نس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 السيده سارا تنزلت واتصلت علي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رام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لو جوالى مدول كان كل دقيقه ادق عل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حنا ما صدق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تك منك تجين تدقين علينا كل دقيق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ي البيت يفضى علي شوي من اول ما جي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دنيا سرقتى حنان امي وابوي م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تكلم يالدلو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مك ت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واحد في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نا مو حاس فينى بالبيت الا ا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محمد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طل في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بدالله ولا كانى بالبيت م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بوي بس يقول لي اسطلب وبلا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ستاه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تصرفات الي تفش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ب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تعالي ليه داقه الحين الكل نا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نايمين توها الساعه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يالفال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حظه اشوف لك امي كانى ا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طلع سلمان من غرفته الا يشوف امه رايحه لغرفتها في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غالي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ي بنت تبيك على ال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 وهي فا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بنت انت الثان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كون مسوي شي من عماي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م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تاكد انها وحده تحب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</w:t>
      </w:r>
      <w:r>
        <w:rPr>
          <w:rFonts w:cs="Tahoma" w:ascii="Tahoma" w:hAnsi="Tahoma"/>
          <w:rtl w:val="true"/>
        </w:rPr>
        <w:t>. ..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هلا بن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بخير انتى شخبار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ما اتصل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ب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وفتينى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اتصل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انى سمعت صو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شتقت لكم مر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حنا اشتقنا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تحت عصمت رجل ولازم ما تقولين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ا تحسسين زوجك انك تبين تج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معين كل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اعه الزوج واج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هما قالك تطيعينه فاهم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اه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يب بشري عن اب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و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ط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لنا بخير وسلام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بشرك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كنت حا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عمري فهود توه ص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شالله عليه ماراح يجي اخوه الا وهو مكمل الثلاث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محم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ه بس استحي من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له داعي تكلمين اخو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ثق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زوجك بالمصاريف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وهو طالعه من الغ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ك بندول راسي مصدع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ندي بالشنطه الي على ط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ي لى 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تضايق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كلم عبدالعزيز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يفتح الشنط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تسلم عل</w:t>
      </w:r>
      <w:r>
        <w:rPr>
          <w:rFonts w:cs="Tahoma" w:ascii="Tahoma" w:hAnsi="Tahoma"/>
          <w:rtl w:val="true"/>
        </w:rPr>
        <w:t>.................</w:t>
        <w:br/>
      </w:r>
      <w:r>
        <w:rPr>
          <w:rFonts w:ascii="Tahoma" w:hAnsi="Tahoma" w:cs="Tahoma"/>
          <w:rtl w:val="true"/>
        </w:rPr>
        <w:t>ماقدرت تكمل جملتها يوم 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في يد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ي رفع راسه وقام يشو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نا فهم كل تصرفاتها و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لام الي تحس فيها ام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طيب ليه ماقالت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فيها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شي طبيعي وما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تح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س انها انحرجت م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ن وجهها انقلبت تعابي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كها قام يهتز و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اص بتصيح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ع الشنطه 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لا كانه شاف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نا بروح 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ظلت جامده مكانها وهي تحس انها خلاص بتمو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شي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يمكن هالشي من صالحى فكنى من المحات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صيره بيعرف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ذكرت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ا على التليف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دت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 يمه تاخر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لا عادي يا بنيت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لله ما اطو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بهي ل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ط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بعد ما سكرت من ا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مكانها مالها وجهه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شو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فتره يوم ما سمعت صو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ت للغرفه شافته نايم ولا هامه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دلت وبعدين نا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</w:t>
        <w:br/>
      </w:r>
      <w:r>
        <w:rPr>
          <w:rFonts w:ascii="Tahoma" w:hAnsi="Tahoma" w:cs="Tahoma"/>
          <w:rtl w:val="true"/>
        </w:rPr>
        <w:t>راحوا اليوم الثانى ل</w:t>
      </w:r>
      <w:r>
        <w:rPr>
          <w:rFonts w:cs="Tahoma" w:ascii="Tahoma" w:hAnsi="Tahoma"/>
        </w:rPr>
        <w:t>madme tussaud's</w:t>
      </w:r>
      <w:r>
        <w:rPr>
          <w:rFonts w:cs="Tahoma" w:ascii="Tahoma" w:hAnsi="Tahoma"/>
          <w:rtl w:val="true"/>
        </w:rPr>
        <w:t xml:space="preserve"> (</w:t>
      </w:r>
      <w:r>
        <w:rPr>
          <w:rFonts w:ascii="Tahoma" w:hAnsi="Tahoma" w:cs="Tahoma"/>
          <w:rtl w:val="true"/>
        </w:rPr>
        <w:t>متح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مع</w:t>
      </w:r>
      <w:r>
        <w:rPr>
          <w:rFonts w:cs="Tahoma" w:ascii="Tahoma" w:hAnsi="Tahoma"/>
          <w:rtl w:val="true"/>
        </w:rPr>
        <w:t xml:space="preserve">) ... </w:t>
      </w:r>
      <w:r>
        <w:rPr>
          <w:rFonts w:ascii="Tahoma" w:hAnsi="Tahoma" w:cs="Tahoma"/>
          <w:rtl w:val="true"/>
        </w:rPr>
        <w:t>مره كان حلو وعجب سارا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 الشخصيات الي كانوا كانهم حقيقين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انت طول الوقت تسولف مع عبدالعزيز وتحس برا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وم هو غير م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عل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صوت من وراى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ت سارا على الصوت الا تشوف صديقتها م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يييييم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قالت ل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سلم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ى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 تبطين انا بروح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مريم وسلمت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ريم صديقة سارا بالثانو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فترقوا بعد ما راحوا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ن سارا راحت جامعه فيصل ومريم وراحت تدرس بجامعه سعود طب اسن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ون وياخذون اخبار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معك ما اظنه واحد من خوا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حبت تمزح مع 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ا اخو منيره 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 وهي عا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يش تسوين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ي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 فتح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ك سويتي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لخااااااااااااينه تزوج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ما قلتى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صار بسرع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لنا الا اسبو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ج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 وهي تغم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تى بشهر الع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ق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بروووك الف مبرو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نى فرحانه ل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ما اخرك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ه شلون مو عارف يوقف عدل وكل دقيقه يلف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عا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ك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 مابعد اشبع من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صدقت اشوفك بعد هالم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ى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ند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هذا رقم شقتنا الي هنا وهذا رق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تى ما فضيتى وتركك حبيب القلب دقي علي ونطلع مع بع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يالله فرصه سعي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رجعت سارا لعبدالعزيز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ضايق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ي م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يقتى انا و من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م الثان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اشلون تصادقون هالاشك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ينها من غير حجاب ووجهها كله صبغ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 ف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فر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ي غفله مو حر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ها ان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 xml:space="preserve">عبدالعزيز ما عل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شو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عد ماخلصوا من المتح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وا للهايد 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نا نروح نشوف ساعه بيق ب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بين الدول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ذا لازم نحجز قبل لان عليه ز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حتاج نرك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ااحب اركب الاماكن الع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ج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نا اصلا بنمر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ر جعت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دمتى ما تبين تركبين الدولاب ما يحتاج نتعنا 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خلنا هنا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ما سكت من جملته الا ينزل المط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قومهم من مكا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عبدالعزيز الي كان عارف تقلبات جو لندن كان جايب احتياطه وعنده مظ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كان عندها فاضطر انه يعطيها المظله وهو م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بعا كانت مغطيه جزء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نه حرص انها تغطي سارا كل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جعوا للفندق بسبب هالمط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 كلك م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وهو يشوف ملابسه الي كانت مغرقه بالما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دل قبل لا يجيك بر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ه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تح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ذا مرضت انا الي بتلعوز 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لي فرحت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 عل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د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خلاص ببدل فرحى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رض وابلشك</w:t>
      </w:r>
      <w:r>
        <w:rPr>
          <w:rFonts w:cs="Tahoma" w:ascii="Tahoma" w:hAnsi="Tahoma"/>
          <w:rtl w:val="true"/>
        </w:rPr>
        <w:t>..</w:t>
        <w:br/>
        <w:t>.......</w:t>
        <w:br/>
      </w:r>
      <w:r>
        <w:rPr>
          <w:rFonts w:ascii="Tahoma" w:hAnsi="Tahoma" w:cs="Tahoma"/>
          <w:rtl w:val="true"/>
        </w:rPr>
        <w:t xml:space="preserve">كانت واقفه تبتسم 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م فتره يتاملها مو قادر يش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نه عن عين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الله من جد اشتقت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دي اضمها واقربها من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د يده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 مسك الا زجاج بار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بض يده بق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ين حس بالالم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كذا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كتين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ما اسوى شي من غير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 يتامل قسامات وجهها الي كانت محف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خ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ستحيل تنمحى حتى لو مرت سن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ذكر اخر لحظه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ر مره 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خر مره تلكم مع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خر مره ضمها ل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خر كلمه قالتها ل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ااااااا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سوى شي من دونك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هما سوى الي حولى لى مستحيل يسدون الفراغ الي ترك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حبك والله احب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ستحيل احب غير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فع البرواز الي فيه صور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ضمه لصدره كانه طفله تضم دميت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حس بدموعه تتجمع بعيو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ى م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يش هذا الحز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حاول اطلع الناس انى خلاص نسيت وقادر اتكليف مع الوض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ب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هات انسا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ي احد ينسى اس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ي احد يتخلى عن روحه وحبه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ي ا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لى طول رجع عمر البرواز لمك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سح الدمعه الي مابعد ت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خ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عالى حبيبتى الباب مفت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ت مي بوداعتها وج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اخذته من ام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ت نسخه مصغره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فس العيون الواسعه المك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خش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غ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شي الوحيدا الي اخذته من ابوها نوعيه الشعر ولون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ات لابوها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ظ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وهو يبتسم للي بقى له من حبيب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و ايش 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وهي تض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ماشفتك اليو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يون بابا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ب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استغرب من بنته الي اول مره تساله مثل هالسؤ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احب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ا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راح تترك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يعنى اروح لا ماراح اتركك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 اترك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ابتسمت ابتسامه كبييره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 xml:space="preserve">ورفعه راسها وحبت ابوها على خ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 باحساس غري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نته فيها شي والا عمرها ما تصرفت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ت من حضه وراحت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غرف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عمر لازال سرح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 حس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و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لفت ل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حبيبتى وين بترو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خلاص شف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ر يوم ما تشوف مي ابوها 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ت خايفه يختفى من حيا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كل يعرف هل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ذا مر يوم ولا شافته تقلب الدنيا فوق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عالي جلسي مع 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جعت وجلست هالمره جنبه على السر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عتى اليوم مكا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ت مع جدتى عند عمتى نو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بسطتى ه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عبنا كث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ابا ابي يصير عندي خوات مثل ح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بعدين ياخذون العا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مريبي يضيع السال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يونا مين ب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تى وع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ه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وهو قايم وماسك ايد بن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تعالي نروح ل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 وبنته من 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 حاس ان بنته مو طبيعيه اليوم اكيد فيها ش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نزلوا تحت شافوا الدنيا منقلبه فوق ت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رض كلها كتلوجات ودني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يه هالفوض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لاخت رهف تبي تختار لها مود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فل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فله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فله تخر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عشانك خلص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 على الكنب جنب امه بعد ماحب راس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ي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م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 جدها 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ن جده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بس تراه ثانوي مو شي خطير ما يستدعي ح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وحده كم مره تتخرج من الثانو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صاخ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اخ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ى ماسويتى حفله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بنات دفعتى ما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ومارضوا يشترك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يشتركون بعد ليكون بتسونها ب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سويها بالس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ي سيف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عد للاعراس بالخ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لع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انتى راض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ما ارضى كي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هم شي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مدلعهم الا اب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عين رجاكم علي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حظهم ف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نسيت انا بنت 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هنا بنات سالم فوز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والله لسانك يبيها قص عليك ك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و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ك انت مافي بزا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بكيف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يونا تبين 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الي كانت ساكته مثل دا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خايف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بقى بنتى تخاف من هالاشك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يش ف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فه وقرده وماعندك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وهي تسوي نفسها زعلان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يييب مايكون اسمى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زيونه اذا دخلت بنتك الحفل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بي بتدخل غصب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جيتو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 ايش كبرك وتتناجر مع هالطو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ول ع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اقصر من 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ول طول نخله والعقل عقل صخ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شب ياس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ع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 يا حليلك والله اعقلكم هالجمال الي جنب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تى جلس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شر على حضن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ات بنته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قول ان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لع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تشوف نفس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ي ناس يلبق عليهم الدلع وفي ناس الد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يصلح لهم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نك اعترفت ان بنتك ما يناسبها ال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سكتى انتى وياها المفروض ما اتكلم مع بزارين ا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في عندي احلى حوري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بي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 اقدر انا على المدح مشكور ياخوي الحلوه عيو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ظرها بنظرهولف ل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لغاليه شخبار عزيز ما كلم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نا ام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وفقه انشالله والله انى فرحانه له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الله ي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على جفاست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تقولين عن اخوك كذا است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اااااااي لانه فش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يش ص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شاف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ى ياويلك اذا قل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قام يشوفهم هم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ج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جبانه بس احب نفس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ماتبون تقولون 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ج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ون لي عمر خذنا الراش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مر عشنا في جاندو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جيب لنا من كنتاك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ذنا البحر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قول لمي تقولك وانت ماراح تقول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 سخيف بس فشل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فشلها ولا شي بس سوا حركات هبال وقال لهم با هب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م على طول زع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عتبرها اه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ركهم ما عليك م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والله مايقدر عليهم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نه مايعطينا وج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هذي مو شط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شوف ايش تق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 ماكن ابوك ابط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لاقينا بالداريه حقت العجا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انا بروح ان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ذا جا ابو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ل عنى قولوا له انى نا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ت فوز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ونا نا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ف عمر وشاف بنته نايمه وهي بحض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نته كانت اككبر من عم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لب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تكل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لغز للك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عرفون شعورها اذا متضايقه او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حد يقدر يتقرب م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وحيد الي فاتحه له المجال ابو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عده ع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يل للجانب الذك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شي يضايق عمر كث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بيها تزيد علاقتها مع عما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م مو مقصر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و عارفين يكسبو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مكن لانهم صغا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ورا لاهي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ها وزوج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 عمر وشال بن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ا بطلع ف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ى كم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ستكم مع حفلت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مر انتوا خلاص سجلتوا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ورا سجل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عن اذن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عمر لفوق و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ه في غرف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ع انها دايم تنام في غرفه ثان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ليله مايدري ليه ما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ام وحدها وهو ينام وحد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جلس على مكتبه وهو يفكر بحيا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تغيرت </w:t>
      </w:r>
      <w:r>
        <w:rPr>
          <w:rFonts w:cs="Tahoma" w:ascii="Tahoma" w:hAnsi="Tahoma"/>
        </w:rPr>
        <w:t>18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ج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ي وبتدخل المدرسه بعد الاجاز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هي تحتاج ملاحظه اك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رسها ويعتنى بامورها المدرس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تروح تشوف غيرها من البن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كيد بت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التها عن ا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راح يجاو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ي سالته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قال لها انها بالج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عه يحاول يشرح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عدها ما فتحت له الموضوع مره ث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يونها كلها اسئ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يقهره انها ما تتكلم ولا تقول حتى كل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ول يفاتحها ما تتل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قطعه قلبه هالبنت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لث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ثان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مر يوم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ما خلصوا فط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نا طالع الحين عندي 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تى بتج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ا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مكن اجي الساعه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تركنى هنا بروح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زهق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وحي الجم الي تح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طلبي لك غدا لانى بتغدى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احد بياك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ظنى متزوج طف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 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بغيتى شي دقي علي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من الفند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سارا الي كانت متضايقه مره ماعجبتها حرك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يت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هر عسل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ح انه طول الايام الي طافت كل يوم يطلعها مك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و مقصر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يترك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يش هالشغل الي يتاخر لين الساعه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.... </w:t>
      </w:r>
      <w:r>
        <w:rPr>
          <w:rFonts w:ascii="Tahoma" w:hAnsi="Tahoma" w:cs="Tahoma"/>
          <w:rtl w:val="true"/>
        </w:rPr>
        <w:t xml:space="preserve">تذكرت هنا صديقتها م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ق عليها واسولف معها ش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ستخدمت تليفون الفندق ودقت على جوال صد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مين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سارا يالد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عرفتي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هلا بالعرو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م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ى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عد ب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ريم ايش رايك تجينى ال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ستحى من زوج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هو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 الي استغ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زوج صديقتها الي تاركها بشهر عس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حبت تعلق وتحرج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وين وانا بج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فور سيز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عد ساعه بكون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بكون بالجناح الي في الطابق الا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سكرت سارا من صديق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بسوطه لانها لقت لها شي تسويه بدل مقا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درا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راحت تجهز عشان تستعد لصديق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بست بنطلون اسود مع بالطو عناب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بست حجاب اسود وحطت كحل وقلوس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شكلها مره رو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جاب مو مخبي ج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نزلت عند الرسبتشن تنتظر م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مريم بعد عشر دقايق من نزول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ريم كانت لابسه بنطلون جينز ضيق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تى سارا استغرب منها كيف تلبس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طلون لابسه بلوزه كحليه فيها خطوط بيضا وحمرا من تومي باكمام طوي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ا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رها القصير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اااااااااااااااي سوس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ت لها سارا وسلم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مر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ما تاخرت عل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انى مااكون اشغل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كس انبسطت مره يوم دقيتى ع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 افتك من اخوا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عالي نجلس هنا ونطلب لنا قهوه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نجلس ه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ا 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ين نطلع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تبين تتغدين مع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لخب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عازمت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طعم الا با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يصير انتى العرو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ثانى شي أي مط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ند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ى خب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عرف مطعم عراقي اكله يهب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مان عن الا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ربي كل المطاعم الي رحناها مو عر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اص تم نروح نتغدى بمط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ق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والله مااقدر ما قلت 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ظن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متى قال لك بيج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ح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مديك تروحين وترج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يصير اروح 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خاف ما يواف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نا ن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سارا يالله انتى دق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وفي هناك في تلي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يقه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راحت سارا للتليفون الي قالت عنه مر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ما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لوس دقت على عبدالعزيز بس محد رد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دقت مره ثانيه وثالثه ولا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كان جالس مع رجال عشان يسوي الشغل الي معاه وحاط الجوا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يل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ير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يالله سارا خلنا نروح صديق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رجع قبل لا ي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مجنونه تخاف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قولى للرسبتشن انك راح تطلعين واذا رجع زوجك يقولون 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حتى لو ع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راح يهاوش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انتى بشهر 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نا نتغدى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جد ماعندك سال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بوديك اماكن ما اظن عبدالعزيز وداك ا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كر هو الحين تاركنى وحدي وراح يتاخر ليه انا احبس نفسى ه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 طلعه جايه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لله نمش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جب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كانت الساعه حول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طلعوا وقاموا يتمشون مروا جنب ستاربك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ت في شلة شباب عرب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شباب اول ما شافوهم قاموا سلموا على مريم الي ردت عليهم السلام ك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يم مين هذو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محمد وخالد اخوان مها صديق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ليه تسلمين عل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فيها مثل اخوانى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نا رب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من جد انصدم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غريبه </w:t>
      </w:r>
      <w:r>
        <w:rPr>
          <w:rFonts w:cs="Tahoma" w:ascii="Tahoma" w:hAnsi="Tahoma"/>
          <w:rtl w:val="true"/>
        </w:rPr>
        <w:t xml:space="preserve">. .... </w:t>
      </w:r>
      <w:r>
        <w:rPr>
          <w:rFonts w:ascii="Tahoma" w:hAnsi="Tahoma" w:cs="Tahoma"/>
          <w:rtl w:val="true"/>
        </w:rPr>
        <w:t xml:space="preserve">يوم جات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غدوا لان مريم ما فطرت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سارا الي ما اكله على الفطور الا قهوه ونص قطعه كروس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جيعان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غدوا في مطعم المنقله العراقي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له انصر اخواننا العراقي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دوان الامريكي</w:t>
      </w:r>
      <w:r>
        <w:rPr>
          <w:rFonts w:cs="Tahoma" w:ascii="Tahoma" w:hAnsi="Tahoma"/>
          <w:rtl w:val="true"/>
        </w:rPr>
        <w:t>)....</w:t>
        <w:br/>
      </w:r>
      <w:r>
        <w:rPr>
          <w:rFonts w:ascii="Tahoma" w:hAnsi="Tahoma" w:cs="Tahoma"/>
          <w:rtl w:val="true"/>
        </w:rPr>
        <w:t xml:space="preserve">بعد ماخلصوا غد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وا يتسوقون ودخلوا وايت ل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طول الوقت في شله شباب ورا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ارا ابد ماكان عاجبها الوضع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د الا قط عليهم ك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ع انها متحج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ان يمر عليهم شاب سعودي والا خل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لازم يعل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يقول ايش هالجم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ي يقول اموت على الخليجي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ي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ذيلا سعوديات وخوييه يقول لا صدقنى هذيلا كويتي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يقول ياقمر خاويين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الوضع من جد يضيق الصد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سارا متضايقه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نحرجه وماتبي تبين لصد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ريم ماكان ها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لعكس تنبسط اذا واحد مدح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ارا اي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دخل السنيما الي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اتاخ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نا نرجع الفندق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ها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دامك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ذا في فيلم يعرض الحين ن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ودها تدخل فيلم على الاقل تتخلص من ش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باب الي ورا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راحوا فوق للسنيما وشافوا كذا فيلم معرو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ان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تبر مو حق افلام م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 يعرضون 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Freaky Friday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 سارا شايفت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لت معليش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حسن من الحواط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يم قالت تبي تشوفه لان ربعها مادح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دخلوا الفيل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نبسطت سارا لان القاعه كانت تقريبا فاض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بب قدم ال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وا في الصف القبل الاخ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بعا بعد ما اخذوا البوب كو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يبسى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 xml:space="preserve">شوي ويبدا الفيلم الا شله الشباب يدخل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وا تقريبا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ا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وا وراهم كل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القاعه مافيها الا الشله وسارا ومريم وحول العشر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رقين على الكراس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را ما حبت تقوم عشان ما تمر قدام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لست صاخه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ق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ن جد كانت خاي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ست بالذن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يدري عنها عبدالعزيز ايش يس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 شلون عصب لانها جلست باليخت وحدها بالسطح وكان الكل رجا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لو درى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نيما وواضح ان هالاولاد ما دخلو الا عشا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ست انها واط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 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ن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مظاهر خداعه وهي كانت مع وحده مطلعه مفات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سارا وهي تسا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نا نطلع شكلنا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ريم ولا ها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يش علينا م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ان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ال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يه مره 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مريم م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ين طلعي براحتك انا 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نصدمت م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صلا هي تخاف وما تد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ما تقد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ست انها خلاص بتصيح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لله انا كنت مخدوعه بهالصدي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له خلنا نصب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صلا انا استاهل ليه اطلع معها من اسا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ى طلعت 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خذ اذن زوج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ربي ايش اس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لست تشوف الفيلم وهي مو قادره تسم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وت الشباب الي مابقى شي الي وعلقوا 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ت تشرب بيبسى الا تسمع الي و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لخ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يل بس الي قدامي تلبس مثل بنطلونها بتطلع تقت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يوم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امه غصت بالبيبسى وقامت تكح وتدمع عي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ن الي كانوا يقصدو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 البط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كانت لابسه بنطلون نازل مره ومطلع ملابسها الدا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الي ور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قت بسم الله عليك فينى ولا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 الشله الباقيه يضحك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لا تهتمين اجطلي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يم تكفين خلنا ن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كتى خلنا نشوف لا تخربين الفيلم ع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ه حل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 واحد من الي ور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اس انه بيطلع وهو مار ورى سارا الا يحك جسمه براس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ارا انصدم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ف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ى بسر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يقومون يضحكون كل الشله مره ثان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ى طول ت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م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ه حي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تطلع من السنيم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ي قهرها انهم كانوا مطنشين م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انها هي الي مطلعه شعرها ولابسه ضيق وحاطه ميك ا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م ما ينلامون 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راءه سارا ما يقارن بتصنع م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ريم الي لحقت سارا 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سارا وين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 يعنى الوضع كان عاج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شيخه عادي ف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يا مريم ما توقعتك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ايش سو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 شيخه لا تصيرين معق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مو تعق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خابرتك ملتز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اكون ملتزمه عشان ما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ي 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 بلا زع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لنا نكمل الفي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جع الفندق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 رجع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بكمل الفي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د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ذي لك تاكس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ى مو صغيره انا جيتك ال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يم انتى من ج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ر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من جد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الغلط مو عليك الغلط علي انى طلعت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لا تقلبينها زعل وهوش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تنزل تحت وترو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 تمشى بالشارع تدور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كسى عشان يرج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توها موقفه لها واحد الا تنتبه ان شنطتها مو مع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نسيتها بالسنيم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في حل الا تروح وتاخذ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ين تذكرت الشباب وهواش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مر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كرامتها ما سمحت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حين ايش الح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اظن الفندق بع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 واروح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  <w:br/>
      </w:r>
      <w:r>
        <w:rPr>
          <w:rFonts w:ascii="Tahoma" w:hAnsi="Tahoma" w:cs="Tahoma"/>
          <w:rtl w:val="true"/>
        </w:rPr>
        <w:t xml:space="preserve">في السعوديه وتحديدا في شركه سالم وصالح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ان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كتبه ويفكر ببنته الي ما كلمها الا م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ن جد كانت واحشته وهو مشتاق لها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ق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 يابومحم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 سا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سلمان ايش تسوي هنا ماعندك جامعه ال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محاضرتى ب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يش عندك ج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طمن على حل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ا ابي اعرف انت متى بتعقل وتصير رجال مثل خوا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ايش فيك ع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ي اسلم عليك بدل لا احوط بالشوار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تدرس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ادرس ماعلي اختب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لي يس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انك تدرس ايام الاختبارت الي كبرك تخرج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تخرجوا ماخذين صي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نا هذي اول سنه اخذ فيها صيف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ثانى شي مافي احد يتخرج من جامعه البتر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مس سنوات من غير صيفي الا الدف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تصير دف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تعب نفسي وانا ضامن الشغ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ما يحت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هديك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مري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ك محمد قبل لا تج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اروح لاحد قبلك يال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لام الحلو وفره لا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به ايش فيك اليوم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لا شي بس متضايق شوي حال سالم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جبنى هاليو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ي سا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مافيه انشالله الا كل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بس هو الله يهديه مكثر عليه بالشغ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قوله يخفف بس م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ض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لا تحاتيه يا يبه تراه عارف مصلح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امش خلنا نروح البيت لا تعصب علينا امك الح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 تخاف من الوال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 شاف ولده بنظره سكتته ولا خلته يت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هم طالعين صادفوا عمر الي كان شايل اوراق بياخذها لابوه لانه يب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وهو يحب راس 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عم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وفك طا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بوك بروح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عه اربع ون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فظ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مر دير بالك على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اه يتعب نفسه كثير بال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ى هي فتره لين مايرجع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نا ابتسم 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رجعون بالسل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شوفك ياعمي مشتاق 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 هذا لانه نسيبك وانا وين رح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 حط ايده على كت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عندي بنت ثانيه كان ما ترددت وزوجتها ل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كم عيا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بمثا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 وعبدالله وسل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عم بس انا تكفينى ميون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صالح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هي 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الله يهديك يب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ب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على بالي متعرف على وحده من هنا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دعوه 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واخذنى ياول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ع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 ابوي اذا جايع لا تقرب جن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م لسان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 ا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طول سكت سلمان وعرف ان ابه عصب عليه 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نعطلك عن ابو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نسى الا وصيتك عليه واذا تبون احد يمسك مكان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سلمان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نا مو فاض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وك تقول ما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بارت وانك ماتدرس الا وقت الاختبار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س</w:t>
      </w:r>
      <w:r>
        <w:rPr>
          <w:rFonts w:cs="Tahoma" w:ascii="Tahoma" w:hAnsi="Tahoma"/>
          <w:rtl w:val="true"/>
        </w:rPr>
        <w:t xml:space="preserve">........... </w:t>
      </w:r>
      <w:r>
        <w:rPr>
          <w:rFonts w:ascii="Tahoma" w:hAnsi="Tahoma" w:cs="Tahoma"/>
          <w:rtl w:val="true"/>
        </w:rPr>
        <w:t>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وث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تحاتي يا سلمان ما نحتاج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ومحمد نقوم ب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 ن وهو يشوف عمر نظارات ش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متوا ما تحتاج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فما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ه الك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 سلمان مع ابوه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عمر راح لابوه واعطاه الاواراق ولاحظ عليه من جد التع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زم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جع البيت وهو راح يكمل الشغل وبعد محاولات رجع سالم للبيت عشان ي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 xml:space="preserve">في سياره سل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اصر على ابوه انه ويوصله وصرف السوا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بي اقول لك شي وانشالله تواف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ت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لوس اظنى تونى مح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سابك مبلغ مو ه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بي فلوس مع انى بحتاج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و هذا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ابيك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ب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ربع معزمين بعد ما يخلص الصي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وحون لجوله باورب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بي اروح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م ه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 سيا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اتنفع السياحه عندنا لازم كل سنه هالس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شوف الحر 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ذا الحر مضايقك روح لابها او الطاي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ك يبه أي ابه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و عاجب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قص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بعي بروح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بكون ادرس فبعد الدراسه ابي اوسع ص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اتوسع صد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بالسف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طالبك ولا ترد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 اصلا انت كبرت وس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ت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جل حول لي بحسابي الي تقدر علي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تونى محول لك ايش 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لمبلغ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كف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ذاكر وفنادق ودني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 خلاص بحول 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شرط ما تسا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بعد ما تجي سار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اصلا بقى على نهايه الصيفي شهر واسبوع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سارا بتجي 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حصل 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</w:t>
        <w:br/>
        <w:br/>
        <w:t>......................</w:t>
        <w:br/>
        <w:br/>
      </w:r>
      <w:r>
        <w:rPr>
          <w:rFonts w:ascii="Tahoma" w:hAnsi="Tahoma" w:cs="Tahoma"/>
          <w:rtl w:val="true"/>
        </w:rPr>
        <w:t xml:space="preserve">من الجهه ال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عزيز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يحس بالذنب لانه ترك البنت وحد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ل خلنى ارجع بد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 جواله في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كالمات من رقم مو طال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انه رجع وهو يتمنى انها ماتكون تغدت عشان يطل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غد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جات الساعه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هو بالفن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ا دخل قال له العامل ان سارا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كت له مسج انها بترجع قبل لا يج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لت هالمسج اذا جا قبل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عزيز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تغرب وسال العامل هي طلعت مع م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م قال له انها طلعت مع بنت مثل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فكر سارا مين تعرف ه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ن جد شال ه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راح للجن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 اذا جات اعرف و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ظر وهي مابعد تج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دى يخاف من ج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جات الساعه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 xml:space="preserve">بعدين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ت مابعد تشرف للفند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 صار له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 الشيطان يلعب بعقل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انه عن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نا ما حافظت عل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 يلقى عليه اللوم لانه ترك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يش ي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اربي هي اول مره تساف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تعرف لندن ولا الاماكن الي ف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غ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لها تجارب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مين هي البنت الي طلعت مع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حتار يطلع يدو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ا يجلس ينتظ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لس يدور ب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ام يدور باشياءها يمكن تركت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بين مكا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سال ولا عشر مرات الموظف عن الرساله الي تركتها 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 اوص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نت الي طلعت معها اخذها م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اخر الوقت وجا الوقت الي حددته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راح تكون موجوده يعنى صارت الساعه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الي الحين مابعد تج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نج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يش يسو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يتصر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ي البنت مايكون صاير فيه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ه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نى تركتها في شهر عسلها وهي طلعت وانا مادري وين را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رر ايده على شعره بتوت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ره يحس بخوف زي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ت الساعه س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بعد حول الربع ساعه يفتح الب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دخل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........................ ..</w:t>
        <w:br/>
      </w:r>
      <w:r>
        <w:rPr>
          <w:rFonts w:ascii="Tahoma" w:hAnsi="Tahoma" w:cs="Tahoma"/>
          <w:rtl w:val="true"/>
        </w:rPr>
        <w:t>ايش بتكون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عل عبدالعزيز ل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اترى ايش سبب تاخر سارا الى الحين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جات الساعه س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بعد حول الربع ساعه يفتح الب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تدخل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عبدالعزيز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ول اول ما سمع الباب يفت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وم شا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عرف يضحك لانها بخ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يصرخ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رت وطلعت من غير شور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 كانت خايفه وميته خ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تعرف ايش بتقول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ت متاكده انه خلاص رح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صوصا ان الساعه اكثر من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ى له حول الساعه وال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ج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تدي انه لها اكثر من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يحاول يتحكم باعص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 كنت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ممكن اعر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كانت تحس انها ميته من التع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لها خلق تشر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و يحتاج تشرح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عت مع صديقتى وهذ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انك طلعت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مين هذي الصديقه الي طلعتى مع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قلتى ل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لا ليه تطلع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بسبب تعب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نها كانت منقهره من الوض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ن الصديقه االي انصدمت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الزوج الي مطنشها وتارك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ج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اسب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توقع مالك شغ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اظن انى حققت معك في طلع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عنى لا تحق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نا عبدالعزيز ما قدر يمسك اعصا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ا لها ومسكها من ايدها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سنى اسلوبك معي فاه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كلمينى عد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كنت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ال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خافت من جد من 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نه كان معصب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هي تعب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ه 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قادره على الهوا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 اي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تارك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اااااه تراك تالم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ركها والا قسم بالله م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ولين غصب على هالخشم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ياشر على خشمها بيد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تهزاء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انقهر وحست بدموعها تنزل من عيو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ده كانت شاده على يدها بقو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مو ناقص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ى لاعت كبدي من جد من هالدم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ظنينها بتا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و انسان انت وح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ترك ايدي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ش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و تارك اي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رها بقوه وراه ورماها على الكن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 جن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الت ب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بتتكلمين والا ا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ساكتته ولا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برته ووجها كله دم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ي اكثر من طريقه يقدر يتعامل معي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يق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ترانى ما امز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صوتها كله صي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تالم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حس انه شاد عليها بقوه قام ترك ايدها فجاه كانها شي وسخ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سخ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خذت تتامل اثار اصابيعه الحمرى على يد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تدلك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 ليه يسوى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ذا انا صح غلطت بس السالفه ما تستاهل انه يعصب لهالدر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ماتاخر الا شو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عبدالعزيز كان يحس انه شوي وينفجر وده يخنق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ماتبي تتكلم ليه ما تبي تقول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قام يمرر ادينه على راسه بعص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خذ نفس طو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كل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قلتى ل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قيت عليك بس انت ما ردي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 تركت خبر عند الرسبتش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طلع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صديقتى م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وهو عا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تعرف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ي صديقتى الي شفناها في مادم توسود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رجع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صب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تى مع هالبن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؟؟؟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امتك ما فيها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ين رحتو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وهي خايفه من ج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دينا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ى 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غد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عدين ر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سنيم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ماحبت تقول له الي صار لها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وم شف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ك بتتاخرين ليه ما تنزلتى ودقيتى عل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على بالك انى مو مهت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من جد تبي تتصل فيه يوم طلعت من الوايت ليزز بس هي كانت ناسيه شنطتها الي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لو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لا قدرت ترجع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تمت تمشى بالشوارع وهي ميته خ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و عارفه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صر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صح تعرف تتكلم انجليز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س ما تحب الغر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خافت تسال واحد يقوم ي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ويسوي فيها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فتره شافت عيله مكونه من ابو وام وعيال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راحه لهم خصوصا ان الام كانت متنقب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رجال ملتح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ت للمراء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تح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 سلمت عليها قالت لها اذا ممكن يوصلونها للفند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عيله الي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عود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قصرت معها واخذتها للفندق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عشان كذا تاخر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افت تقول له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صب زيا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طتى ضا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ضا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سيتها بالسنيم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فيها شي م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صديقتك ما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يفوو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س استحي اطلب م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من جد تعبانه وحاسه بض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ب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بدالعزيز مو مسهل عليها الا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ا مو ها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شان حضرتك تست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عادي اشوفك متاخره ولا ادري عنك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مالي خلق الحين اجل الكلام لبره مره 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صب عبدالعزيز زيا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انتى الي تسكتين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لله يا سارا علم يوصلك ويتعداك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دتي الي سويتيه مره ثان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رجعك على اول طياره للسعوديه ولبيت اهلك فاه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الي ما توقعت انه يقول لها كلام زي كذا قامت من الكنب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مين قال لك انى مابي ار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وح احج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يش مصبرنى هنا انا ابي ارجع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لا تعصبينى زياده وعق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ق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وف نفس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ا اول ما جيت على طول تزفنى ولا حتى اهتميت في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 عليك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رجع تجلس على الكنب وتصي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امت تهذ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حلامى تحط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دري انك ما تحبنى ومستحمل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انا ايش ذن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الرجال انت الي تقدمت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ما تبينى ليه تزوجتن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مااقدر اقول لا اذا قال لي ابوي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 ت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ه ما قلت لا لييي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ليه تعذب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تركتنى بروح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ريم جات هن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كنت ابي اطلع بس هي اص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لت كلها ساعه وارجع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س ايش اس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ريم خاي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نت ب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كم تركتونى بروح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ه ابي ارجع السعود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قل حولى امي واوبي واخوا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جلس مع احد ما ي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مصد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شلون عرفت انى كنت مغصوب على الزاو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حاولت انى ما اقصر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يام الي فات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يه تقول عنى خا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نى ترك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ا كان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غ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 جنبها </w:t>
      </w:r>
      <w:r>
        <w:rPr>
          <w:rFonts w:cs="Tahoma" w:ascii="Tahoma" w:hAnsi="Tahoma"/>
          <w:rtl w:val="true"/>
        </w:rPr>
        <w:t>..,</w:t>
      </w:r>
      <w:r>
        <w:rPr>
          <w:rFonts w:ascii="Tahoma" w:hAnsi="Tahoma" w:cs="Tahoma"/>
          <w:rtl w:val="true"/>
        </w:rPr>
        <w:t>حط ايده على كتف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ا بعدت عنه ورفعت راسها الي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لمس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بي شفقه م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رى الوحده اهم ما عندها كرا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كنت ما تبينى تقدر تطلقنى مثل ما اخذت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ت وتدخل الغرفه وسكرت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ا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مت نفسها على السرير وقامت تص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 ردت فعلهاا كانت مبالغه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صار لها مو 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عنى مريم من ج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من ج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ي سوى فيها الشبا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هه الثان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ست انها ودها تكلم امها والا منير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س امها بتهاوشها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عت من غير اذن زوج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اراح تكون بص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يره بعد اكيد بتكون بصف 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نا من لي بهالدني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يا عبدالعزي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يه ما تحب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تركتنى وح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ليه الكل تركنى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مت تصيح لين نامت</w:t>
      </w:r>
      <w:r>
        <w:rPr>
          <w:rFonts w:cs="Tahoma" w:ascii="Tahoma" w:hAnsi="Tahoma"/>
          <w:rtl w:val="true"/>
        </w:rPr>
        <w:br/>
        <w:t>..........</w:t>
        <w:br/>
      </w:r>
      <w:r>
        <w:rPr>
          <w:rFonts w:ascii="Tahoma" w:hAnsi="Tahoma" w:cs="Tahoma"/>
          <w:rtl w:val="true"/>
        </w:rPr>
        <w:t>عبدالعزيز ال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مو مستوعب الموضوع ولا يدري ليه هي راحت اصل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ستغرب من انفجا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 جايبه سيره الطلا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هو ماعمره فكر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حتى يفك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لطانه قلبت الغلط علي ا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يه تصيح ليكون صار لها شي وهي برى ولا قا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نا على طول عصبت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نى اتركها لين تهدء احسن بعدين اكل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بعد حول الساعتين دخل عبدالعزيز 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 سارا نايمه على السرير وهي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لاب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رب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ام يتامل وجه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اثار الدموع لازالت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مره يكسر الخاط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لس على كرسى مقابلها وقعد يشو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يحس باحسيس غ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ه ما حس ف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س انه وده يهد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طمنها ان كل شي 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شيل هم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ح يحسسها بالسعاده </w:t>
      </w:r>
      <w:r>
        <w:rPr>
          <w:rFonts w:cs="Tahoma" w:ascii="Tahoma" w:hAnsi="Tahoma"/>
          <w:rtl w:val="true"/>
        </w:rPr>
        <w:t xml:space="preserve">.. ... </w:t>
      </w:r>
      <w:r>
        <w:rPr>
          <w:rFonts w:ascii="Tahoma" w:hAnsi="Tahoma" w:cs="Tahoma"/>
          <w:rtl w:val="true"/>
        </w:rPr>
        <w:t xml:space="preserve">بعد فتره حس هو ب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نام على الكرسي ا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..................</w:t>
        <w:br/>
        <w:br/>
      </w:r>
      <w:r>
        <w:rPr>
          <w:rFonts w:ascii="Tahoma" w:hAnsi="Tahoma" w:cs="Tahoma"/>
          <w:rtl w:val="true"/>
        </w:rPr>
        <w:t xml:space="preserve">راسها تحس انه بينفج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ا وشافت الغرفه ظ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جاي الل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ليه نايمه بملابس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ذكرت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فت على جهة عبدالعزيز ولا شاف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قوله لهالدرجه مو قادر يستحمل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نه الحين شافت الساعه كانت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الفج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كيد نايم بالص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وهي 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م شديد ب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 تسمع صوت تنف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ن عيونها اعتادت على الظلام شافت خ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خص جالس على الكرس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كيد هذا 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هو ليه جالس هنا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كون نا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كيد مو مرت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يب 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ت وراحت ل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 شكلها كان مره ير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يونها منتفخه من الصياح الي صاح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غسلت وجهها وبدلت ملاب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طلعت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بلكو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الجو روعه مع انه شوي شوي بار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جلست تتامل الشار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ي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ي ج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في ناس قلي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لازالت في حيا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تسترجع الي صار ام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كلام الجارح الي تبادل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خلاص اذا قام بقول له نرج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لنا جلسه مع بع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بعد ماقال لاوديك بيت اهل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 يكرهنى كثير والا ماكان قال لي هال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نزلت دمعه من عينها من جدي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 تسمع حركه وراها وعلى طول تمسح الدمعه بك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مطلعك بر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د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ردت عليه سارا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انه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عبدالعزيز قام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ولا شاف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يدورها لين ماشافها بالبلك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الهوا يلعب بشعرها ويطيره هو و قميصها الابيض الطوي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العه كانها مل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 لها ووقف جنبها وقام يتامل معها الشار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جاي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لفت ودخلت داخ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تبي تبين له انها الى الحين مو راضيه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عبدالعزيز ماهتم ويقول لنفسه استاهل المفروض ما اكلمها خله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قاعد تتدلع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غلطانه وتزع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خل ورا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شا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الي راحت تسبح بالح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 ودها تجلس بالحمام ولا تقابل وجه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ول ما طلعت شافته جالس على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غمض عيو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ضح انه مو نا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كلمته وطلعت من الغر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فتحت الثلا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طلع لها شي تاكله لانها من جد جوع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غداها ما اكلت الا شوي بوب كو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نيم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خذت لها بسكويت وبيبس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راحت جلست على الك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جولها تح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ت تاكل وهي تتصفح المجله الي شافتها على الطاو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تقريبا نص سا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ت الفج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ت عشان تصلى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دخلت الغرفه وهي تتمنى تشوفه نايم عشان تص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راحت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شافته على الوضع الي تركته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 جلال الصلاه 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عبدالعزيز الي ماكان نا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متضاي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حس انه شوي وينفجر ب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قول لها تعدل اسلوبها شوي وببلا د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يبي يبين لها انها هامته تصرف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تح عيونه وشافها تص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رف ان وقت الصلاه دخ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ودخل الجمام عشان يتو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صلا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را بعد ما خلصت صل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لعت للصاله خصوصا انها شعبانه 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ل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دها ترجع لاهلها ال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تسوي أي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عندها شي تسو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ب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طلع من الحمام وعرفت انه قاعد يص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تظرته يطلع عشان يكل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ا 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قوله ينام وهو توه قايم من 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جد سخيف وبارد وماعنده احسا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ف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وى الي يسو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تى بعد الكلام الي قلته له مو مهت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حتى يتصنع الاه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 لها قران تقراه احسن لها من الجلسه الي 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يده</w:t>
      </w:r>
      <w:r>
        <w:rPr>
          <w:rFonts w:cs="Tahoma" w:ascii="Tahoma" w:hAnsi="Tahoma"/>
          <w:rtl w:val="true"/>
        </w:rPr>
        <w:t>.....</w:t>
        <w:br/>
        <w:t>......</w:t>
        <w:br/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9</w:t>
      </w:r>
      <w:r>
        <w:rPr>
          <w:rFonts w:ascii="Tahoma" w:hAnsi="Tahoma" w:cs="Tahoma"/>
          <w:rtl w:val="true"/>
        </w:rPr>
        <w:t xml:space="preserve">الص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ه طول مانام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صلى الفج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شاف سارا موجوده عرف انها لازالت بالصا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هالبن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لع شافها جالسه تقرى قران بصوت تخشع له القلوب بالغص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لاتزال لاب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لابس 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صوتها ناعم وترتيلها يجن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حست فيه بس ما حبت تقط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راي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بدالعزيز انتظرها لين تسك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هي ما سكت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حست انها مهما كان لازم ترد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سكرت المصحف ولفت عليه من غ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ك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نزل افط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لبسى ونزلى مع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طر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شرت بعيونها لصنيه الاكل الي موجوده عنند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قهر منها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و لهالدر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يب انا اوريها شلون اتصر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لاجطلها جط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غ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برهااو حتى يرد عليها طلع من الجناح ونزل تح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ارا حست بغلط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ي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 قدرت تصبر لين يج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خافت تنزل تحت ويهاوش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و ليه ز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له داعي صرا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طلع راحت للغرفه عشان تلب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بست لها تنوره بيج طو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يها كاروهات بنيه وسوده ودرجات البيج والبن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عها بلوزه بنيه نص 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ف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عرها ونزلت منه خصل على وجه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شكلها رو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بعد ما خلص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ط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ر انه خلاص يطبق اول الدروس الي راح يعطيها سارا ويعلمها كيف تتعامل 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اراح فوق مع انه انبهر بجم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بين لها هالشي طبع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لاول 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ما راح عند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تحاتيه 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يوم جا على طول اخذ جاكيته لان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وي بار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ف لها وقال لها من فوق خش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طا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ك خمس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ما جيتى بروح ع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وطلع من 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الي ماكانت مستوعبه الي ق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ي صح زعل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هو ليه يكلمنى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هذا لانى فطرت قب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طلع ما تبي تجلس خصوصا انها زهقت هنا من الصبح وهي قا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بعد طريقته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و حلوه ت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له يروح كانى ميته على طلعا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لست على الكنب بكل عص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ودها تكلم اه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ماعندها جو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لفون الفندق صعب تدق منه للسعو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عبدالعزيز الي كان متاكد انها ماراح تلح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 وراح لكافي وجلس يش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هوه وهو يفكر بح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طرت على باله ان سارا تعيدها وت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رجع يحاتيه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له لو سوتها لاتشوف شي منه عمره ما س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ا يظن انها بتع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حين لازم يلقى له شي يسو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ذكر ان صديقه حمد يدرس هنا بجامعه اكسفور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طول يدق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ليكم السل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لا والله مين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حمد شخبارك 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هلا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اش من سمع صوت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زمان ع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حمد ان مشغول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يه ع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ش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حبيت اشوفك اذا كنت فاض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ند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ب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 قول لى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ج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اجور رو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تار بوك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 منك ربع ساعه وانا عن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تم يالله مع السل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سارا بالجهه ال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يته ق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ررت انه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جطله مثل ما يجط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ذا كان هو بارد انا بعد بار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زه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 عند بركه السبا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بعا بعد ما اخذت لها قصه كانت جايبتها مع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 تقرى القص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بعد ما جا حمد سلم على عبدالعزيز وجلسوا شو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وف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كل ياخذ اخبار الث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 جاي لندن سياحه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ثن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مر ماجا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ج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يت انا مع الاه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لو اجل خل الاهل يزورون زوج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زهقانه وبتفرح في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ظنها تعرف وحده من خوا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يت مع اه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جيت مع زوجتى </w:t>
      </w:r>
      <w:r>
        <w:rPr>
          <w:rFonts w:cs="Tahoma" w:ascii="Tahoma" w:hAnsi="Tahoma"/>
          <w:rtl w:val="true"/>
        </w:rPr>
        <w:t>...(</w:t>
      </w:r>
      <w:r>
        <w:rPr>
          <w:rFonts w:ascii="Tahoma" w:hAnsi="Tahoma" w:cs="Tahoma"/>
          <w:rtl w:val="true"/>
        </w:rPr>
        <w:t>وابتسم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ك ت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ايه من جدي 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دي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الي يقول مستحيل ا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مادري ايش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على العموم مبرو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رحبا بك في القفص الذه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بارك في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وعق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أي عقبالي ناسي انى متزوج من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كانهم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ثانيه ان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تكفى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 وحده ويالله ي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ثنت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معك ح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وانت توك متزوج تقول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نسوي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 ليه تاركها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ا خلق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خلنى اطلع من حمد احسن لى من مقابل الجدر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نا نروح نتغد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 تبي اغديك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د كلم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 مط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ا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لا تنتهز عاد انت الفرصه يعنى اختار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قو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اوكي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t>..</w:t>
        <w:br/>
        <w:t>................................</w:t>
        <w:br/>
        <w:br/>
      </w:r>
      <w:r>
        <w:rPr>
          <w:rFonts w:ascii="Tahoma" w:hAnsi="Tahoma" w:cs="Tahoma"/>
          <w:rtl w:val="true"/>
        </w:rPr>
        <w:t>خسر اليوم مبلغ ماهو ه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لمشروع الي كان حاط فيه اكثر فلوسه فش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محتار مو عارف ايش يسو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يت وخلقه مره ضاي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ول ما شافته مها على الغدى حست ف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ا حبت ت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خالتها ام محمد ما تح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خلصوا غدى وصعدوا فو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ها تعمدت تخ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هودي مع الخد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راحت لحقت زوج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ه جالسه على السرير وايدين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ت جنبه وبكل هدوء وحن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له ايش فيك عسى ما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له رد علي لا تخوفنى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ى شي بس ترك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مافيك شي ما تشوف حال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ا تكفين تركينى وح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عبدالل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فهد عن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ت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دا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 بعصبيه مالها داع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كم مره قلت لك لا تتركين الولد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دا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خالتى ت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لو امى عنده بع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يالنا 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ؤولين عنهم فاه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لا يهمك بس انت لا تعص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 شوي وحس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له داعي يعص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وري 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تضايق الي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عمى 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ثانيه بالنسبه للشغل معاه بالشرك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له مرر ادينه على راس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 مها انا ض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 شي ضا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لي ضاع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خسرت كل ش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طيت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لوسى بالمشروع الجديد حق السيارات الي قلته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مشروع خس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سرت معه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وقه ديون حقت المساهمين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حطت ايدها على فهمها يوم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ب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صدق مصي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ناوي تس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راح تقول لعم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يتشمت فينى لا طبع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من جد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توقع ابوك يتشمت ف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قص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ى تدرين انى اشتغلت من غير رض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بي اروح له ويقول لي انا قلتلك وان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 كلامي وهذا جزاء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حم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حمد ما يصل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مايخبي عن ابوي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في ايده شي مايقدر يساعدنى الا اذا د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بتس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اعرف انتى ما تفه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 تعص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ما تبينى اعص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زل اجيب لك ع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هدى اعصابك 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ت لا تشيل 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شالله الموضوع بينح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ا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بته على جبهته ونزلت تحت اخذت ولد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س عصير وصعدت لز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جناحهم</w:t>
      </w:r>
      <w:r>
        <w:rPr>
          <w:rFonts w:cs="Tahoma" w:ascii="Tahoma" w:hAnsi="Tahoma"/>
          <w:rtl w:val="true"/>
        </w:rPr>
        <w:br/>
        <w:t>..................................</w:t>
        <w:br/>
        <w:br/>
        <w:br/>
      </w:r>
      <w:r>
        <w:rPr>
          <w:rFonts w:ascii="Tahoma" w:hAnsi="Tahoma" w:cs="Tahoma"/>
          <w:rtl w:val="true"/>
        </w:rPr>
        <w:t xml:space="preserve">الساعه الحين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بدالعزيز الى الحين ماج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ترى وين را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خذت تمشى ب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ما تغدت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خافت تتغدى ويعصب عليها مثل ماصار بالفطو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بعد حول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خل عبدالعزيز وشافها تتفرج على التلفزي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ن غير ما يكلمها دخل غرف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معت صوت الماي من ا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رفت انه يسب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 ما خلص طلع وراح عندها 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نبها بالصا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خذ الريموت منها وقام يقلب بقنوات التلفزيون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لسوا فت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كت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ارا ابيك تجهزين اغراضك بكره بنمشى من 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يوم سمعته يقول كذا نست انها زعلانه ولف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را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هذا الي تبي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نا نرو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 حنا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 بطلع من 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الي انفجع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عقوله معقوله نرجع السعوديه و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لنا الا اسب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يش بيقولون الناس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ليكون بيطلق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نا استاه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سوي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 وبصوت خفي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بروح الحين اجهز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نسين تجهزين شنطتى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لفت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ى اجه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نطت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ا بس انتى الي بتساف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سارا انقهرت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بس ما تقدر تقول له 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وات الحلاق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حمام لا تلمسينهم انا الي بجهز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ت لغرفتها وهي تص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نا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ت تجهز شنط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ين جهزت شنط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خذت تفك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يعاملنى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ذا كان يبينى ارتب ملابسه يطلب منى باسلوب احس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اسلوب الناهي والام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خدام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ت الافكار تجيها وترو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اعه تقول خلاص مو مرتب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اعه ترت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لست في صرا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 جد هالانسان قاه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الحين ميته ج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بي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ابي اطلب قدامه عشان ما يظن انى كنت انتظ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و رجعنا السعو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يودينى بيت اه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 انا اروح قبل لا يود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بيقولون النا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ح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لت ابي اروح بس ما كنت اقص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لازم اكلمه الحين واقول له ياجل الرو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قل بس اسبو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اصلا مامر على زواجنا الا اسبوع وكل هالمشاكل طلع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ثر من س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له منه ه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صلا هو ما يعرف شلون يتعام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بامكانه يعامل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س باسلوب ثا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تى اليوم ليه يكلمنى كذ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كرت شنطته وشنطتها بعد ما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لابس والاشياء والهداي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ذكرت انها الى الحين مابعد تخلص هداي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بتش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م بالطيار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جلست على السرير ماتبي تروح وتجلس م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 تتفرج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لفزيون الي بغرفه النو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ين جاها 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  <w:t>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تاخرت سارا عليه وما طلع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ل خلنى ادخل اشوفه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وم دخل الغرفه شافها نا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ستغرب توها الساعه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العص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نامت من قومتها الفج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م شافها نايمه نزل تحت بالفندق يقضى وق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 ساعتين قامت ولا شافت احد موج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جعت لها عصبي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ركنى مره 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ي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يه يسوي لي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وه من جد يقه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 انا ايش اس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ن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هت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وها في افكاراها الا يفتح الباب ويدخل عبدالعزيز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سارا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 الصوت على طول تدخل الحمام عشان ترتب نفسها ولا يدري انها توها قايم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شافته جالس ب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نك قوم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نت بروح اتع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انقهرت منه ايش قصده كنت بروح اتعشى عنك يعنى انا الي ميته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رحت اصلا انا شبع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حبيت اتعشى بروح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كنتى شبعانه براحتك بطلب لي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 الي ت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طلع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رف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قام عبدالعزيز الي كان متاكد انها ميته جوع طلب اكل لشخص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ص ساعه دق الب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خل الرجال الي جايب الاك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دى بطن سارا يصدر اصوات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ما تغد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عنى من فطورها بس ماتبي تبين له انها جاي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تبي تاكل وته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سها قد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مت تكابر وهي تشوفه ياكل ولا ه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الي كان حاس بع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قال لنفسه خلها على راحتها انا ما منعتها تبي تتدلع بكي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ماخل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ام ودخل الغر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الوضع ممل للاثن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ل واحد يبين للثانى عدم اهتم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بالتطنيش وسارا بالمكابر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عد ما طلع عبدالعزيز جلست سارا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كل الي باقى اكثر من نصه وهي ودها تاكل بس تخاف يشوفها عبدالعزيز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قامت 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لفزيون وطلبت لها فيلم من الافلام المعروض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عد ماخلص الفيلم الي كان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خ ولا عجبها بس حبت تكمله عشان يصير عندها شي مايخليها تروح ل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راحت للغرفه شافتها ظلام عرفت انه عزيز خلاص ناي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متى يعاملنى كذا ك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كره او ولا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له حر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ست انها خلاص بتصي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بضيقه قويه بصد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سدحت على الفرا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حاولت تن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ما قدرت الافكار تجها وتمنع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مض عيونها تذكر معاملة عبدالعزيز ل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ايش سويت عشان يعاملنى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و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روح للسعود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ح انا ودي اروح ومشتاقه لهلى بس مابي اروح بهالطريق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 بصوت واطي عشان ما تقوم عبدالعزيز</w:t>
      </w:r>
      <w:r>
        <w:rPr>
          <w:rFonts w:cs="Tahoma" w:ascii="Tahoma" w:hAnsi="Tahoma"/>
          <w:rtl w:val="true"/>
        </w:rPr>
        <w:t>..........</w:t>
        <w:br/>
        <w:br/>
      </w:r>
      <w:r>
        <w:rPr>
          <w:rFonts w:ascii="Tahoma" w:hAnsi="Tahoma" w:cs="Tahoma"/>
          <w:rtl w:val="true"/>
        </w:rPr>
        <w:t>عبدالعزيز الي كان منسد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نايم وحاس من اول مادخلت سارا الغرفه لين قامت تص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وده يهديها بس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اهل المفروض تعرف مين الرجال هنا ومين تمشى كلم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ها عشان تتادب وتعرف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نى او حتى شلون تتصرف مع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ف من الجهه الي فيها سارا قامت سارا تجمد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ا على بالها انه قام وهي ماتعرف انه اصلا مانا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وقفت صي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رتاحت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ته ما تحرك او ق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ولت تنام مره ثانيه بس مو قاد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تتقلب بالفرا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حس ان الدنيا كل مالها وتضيق عليها زيا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فيك 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ي بدل هالحركه الزاي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ايش يبي 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يش قو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حرا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رانه ومتلحفه بهالبط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يليها عشان بتردين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 فتحي النافذ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ز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 تكثرين حركه خ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ك ي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ليه تلكمنى 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والي خليك مالى خل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اذا قمت قولى الي تبين طي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سارا انقهر من ج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 ليه كذا قام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راش على الطول وراحت للبلكون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ست انها خلاص وما قدرت تستحمل قامت دمو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زل من غير توق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حياتى صارت عذ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بدالعزيز حس انه خلاص مصخ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نت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اد عن ح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هي صغيره ودلوعه المفروض يراعيها ش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اضح انها ماكانت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زوج وانا مو مسهل عليها الموضو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كون ترجع وتجيب طاري الطلا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ربي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بيصير لاب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خاف يجيه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 عبدالعزيز من السرير وراح لها بالبلك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سارا حست بيدين تنحط على كتوفها وتدر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زلت راسها ودموعها لازال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دود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 عبدالعزيز رفع وجهها بيده ويده الثانيه لازالت على كت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موعها بظهر كف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را بعد مارفع وجهها كانت عيونها في عي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قادره ترف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لاتصيرين حساسه على أي شي تصي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 قام ذق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تجف مره ثانيه يوم سمعت الحنان بصو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قدرت تمنع دموعها تنزل من 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ت الدموع تنزل من غير صو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ها من جد يكسر الخاطر كانت طالعه ص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يصير كذا على أي شي تصي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ين كل هذا ل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لك لا تتحركي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حركي براحتك ماراح اقول لك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تصيح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لازالت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......</w:t>
        <w:br/>
      </w:r>
      <w:r>
        <w:rPr>
          <w:rFonts w:ascii="Tahoma" w:hAnsi="Tahoma" w:cs="Tahoma"/>
          <w:rtl w:val="true"/>
        </w:rPr>
        <w:t xml:space="preserve">عبدالعزيز ماقدر يمسك نفسه قام ضمها لصد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اخذ يهد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غير قصد تشبثت فيه بقوه كانه حبل النجا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ت تحس انها محتاجه مواساه من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حتى لو كان الشخص الي تسبب لها بال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ياحها زا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بدالعزيز يمر اي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ا وظهرها ويحاول يهديها بكلمات هاد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سارا باشد الحاجه ل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دت شوي وهي بحض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ستوعبت سارا الموقف وعلى طول تنسحب من بين ادينه و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ول ماشافها عبدالعزيز يقوم يضحك بصوت 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مستح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الى لازالت متفشله منه ما قدرت تر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تسم لها 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ستحسن ترانى مو غريب انا زوج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خل ندخل برد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بيجاما الي لابستها خفي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دخلى لا تبر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سكها من ايدها ودخ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خل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انت تحس سارا براحه غري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حمدلله خلاص تصالحت مع عبدالعزيز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لليله بتكونين زوجتى بمعنى ال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......................</w:t>
        <w:br/>
        <w:br/>
      </w:r>
      <w:r>
        <w:rPr>
          <w:rFonts w:ascii="Tahoma" w:hAnsi="Tahoma" w:cs="Tahoma"/>
          <w:rtl w:val="true"/>
        </w:rPr>
        <w:t>ياترى بعد هالليله بيروحو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دالعزيز عن لند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وين راح يروحون هل بيرجعون السعود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ذا رجعو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يكون موقف الاهل؟؟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فصل الرابع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يالله قو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وقت م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 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غطت وجهها بالبطان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تسم عبدالعزيز من حركتها الطف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حب البطانيه منها بقو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طول تقوم سارا واول ما تطيح عينها بعين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ر وجهها وتسحب البطانيه من جديد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حين قم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السا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الظه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ن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ببتسامه ملت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نمتى كثير والا انتى ناسيه انك ا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متى الا بعد الفج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مر وجهه سارا مره ثانيه وقامت على طول وراحت للح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عبدالعزيز قام يضح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حليلها لازالت تستح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و قايم من الساعه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ان طول الوقت يتاملها ويشو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دي يحس احساسيس اتجا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سرها على اساس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طف منه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نها كسرت خاطره اليومين الي فاتو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عت سارا من الحمام لاب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عرها على كتو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شكلها محلو م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طر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ظ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اكيد فطور الفندق فات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نقول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سلون لنا لغرفت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عاد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نا جايعه 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 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تليفون وطلب لهم فطور وع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جا الفطو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ما اكلت الا قط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ست محمصه دهنتها بزب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ربت معها كوب ع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جاي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بتسمت له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وم هي مبسوط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حس انها فتحت صفحه جديد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 معاملته معها راح تتغ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ه بسرع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بنطلع من الفند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نصدمت سار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زال مصر اننا نروح للسعود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و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ر ام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نانه ومعاملته الي غ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لون يسوى كذا وهو مصر يرجع للسعود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ب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زاج سارا ولاحظ عليها عبدالعزيز هال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بتسم بمك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نط جاهز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ز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نطلع من الفندق الساعه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 xml:space="preserve">مابقى وق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اك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نسين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انا بنترك لندن وماراح نرجع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نس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سها حتى قطعه التوست ما كمل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ا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كمل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طور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شب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اح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يك على الشنط ويوم تاكدت انها ما نست شي بعد ما فتحت الادراج وكل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للصاله وهي لابسه عباي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ستعجله توها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سن اصلا الحين انت بتنادي العامل يشيل الشن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ص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ا بروح اتاكد من اغراض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توه قايم الا يرجع ي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نطتك الي ناسي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ضاع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مافيها الا بطاقه الفندق وعط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وية مكيا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وند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فيها بطاقات مه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كنت ناسيه بوكي ب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زين</w:t>
      </w:r>
      <w:r>
        <w:rPr>
          <w:rFonts w:cs="Tahoma" w:ascii="Tahoma" w:hAnsi="Tahoma"/>
          <w:rtl w:val="true"/>
        </w:rPr>
        <w:t>...</w:t>
        <w:br/>
        <w:t>....</w:t>
        <w:br/>
      </w:r>
      <w:r>
        <w:rPr>
          <w:rFonts w:ascii="Tahoma" w:hAnsi="Tahoma" w:cs="Tahoma"/>
          <w:rtl w:val="true"/>
        </w:rPr>
        <w:t>جا الع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مل الشنط والاكياس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احوا وركبوا اللموزين الي مجهزه الفندق له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ياره وطول الوقت سارا متضايقه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تبي ترجع الحين هي ما صدقت ان الامور 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 مع عبدال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الي كان عارف ايش تفكر فيه سارا ومنبسط بلع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عصاب هذ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قفت السياره ونزل منها عبدالعزيز ونزلت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حظت ان المكان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للمطارالي جاو 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تشفت انها في محطه قط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فت على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تغار وهي عا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نا بحطه قط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نا بنسافر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طيا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ى تخافين من الطيارات قلت انسفر بالقطار احسن ل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بتسم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ز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غرابها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شل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لي شلو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ريطانيا جز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!!!!!!!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يا حليلك يا سارا من جد ضحك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زمان ما ضحك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عصبت من 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انى قاعده انك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ال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ما كنت اظنك عليميه لهال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 عليميه بس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درا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عفو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عمري في قطار يوصل بين باريس ولند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قط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ر تحت الم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ري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حنا بنروح باري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د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 ما قلت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ين كان على ب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رو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ما سال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كنتى تظنين ا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رجع السعود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ر وجهه سارا وانقل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ايقتى يوم قلت لك تجهزين اغراضك اثر الجلسه عاجب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خلاص ولا يهمك لا تخافين انا كنت بوديك لباريس ومق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ها لك مفاج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دري كان ودي ازور باريس خصوصا برج اي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يز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ر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تروحين ديز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ها مو ح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طف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ديقاتى راحواها 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يقول بخاط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ن كبرك يع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يالله خلنا نروح لا يروح عنا القطا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ا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شون عشان التذاكر وغير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م يمش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القطار يمر بالم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بن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بنمر بنفق يعنى ظل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ن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خطر ينفجر من ضغط الم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لله يهديك لا تصيرين خوافه 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ترى كلها ساعتين او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وصل مو ذاكر والله كم مده الرح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نتى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ات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خلصوا اجراءا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جلسوا بقاعه الانتظ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الي كان يقلب في كتيب سياحي عن فرنس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رفع راسه من الكتيب وقام يشو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ى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انفجر النفق بيدخل الماي للقطار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م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لي انبسط على خوف سارا الطفولى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 بنمو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ق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 سارا الي ماتوقعت هالاجابه وقامت من غير شعو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صوت شوي عال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خلاص مو لازم نركبه الطياره ارح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ماقدر يمسك نفسه وانفج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ح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ست سارا بطفوليه حركتها وانحرجت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خافين الطياره تطي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ليه ما نروح بالسفين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خافين تغرق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سارا لا تخافين انا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راح اخلى شي يصير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 ابتسم بح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دت عليه سارا باحلى ابتسامه خلت النار تشب بقل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له هالانس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خلينى اتعلق فيها بحركاته البرئ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هذا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دو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وقف وشال معه الشنطه الي ماحطها مع العف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را وقف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ش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وا يركبون القط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وها بيركبونه الا تمسك سارا يد عبدالعزي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ي استغ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فسرها على اساس انها خايف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م ضغط على يدها كانه يطم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ك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قطار ويد سارا بيد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جلسوا مشى القطار اطمانت نفس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رتاح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 الوضح جدا عادي ولا كانهم يمرون تحت بحر ول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وا للمطعم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قطار وتغدوا هنا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ين رجعوا وجلست سارا عند النافذه تتامل الطريق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القطار خلاص وصل فرنسا وصارت تشوف المناظر الريفيه من النافذ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عزيز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رى جريده وتارك سارا بتامل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عد ما خلصوا عشا اجتمعت العيله بالص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وا لطيفه وزوجها صالح مع سلمان 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 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قول مها وين عبدالله ماشفته الي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 انا اتصلت عليه قال لى انه راح يتعشى بر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يش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له هاليومين مو عاجبنى اب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س فيه شي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 بارتب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مي مافي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شخباره مشرو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ظنه حق السيارات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له مايتكلم بالشغل مع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ه والله الا لو يشتغل مع 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تركيه يا لطيفه انا تعبت م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و يدري انه مرحب في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الي ي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عمي يا ليت تقول له يمكن يواف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غله مو ما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و موص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لا ياعمي بس مادري كذ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و يعرف راي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عرف اني ابيه معي اليوم قبل باكر ومتى مالله هداه وج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شوف الابواب مفتوحه قد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سلمان قصر على الصوت مو قادرين نتك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ليفون في هاللحض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لان التليفون جنب سلمان هو الي رد ع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سلام علي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 محمد ف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وجوده مين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لها ام عم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خال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رفتك عبدالل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التى معك سل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ا سلمان حسك ت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محنى ياولدي ما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ظه اعطيك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خالتى ام عمر تب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عط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ت ام محمد واخذت التليفون من سلم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يش ف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جالس بالبيت هالحزهه مو من عواي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 ماعندنا تخطي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زهقان من اللف والحوطان بهالاسوا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يدخل فهد ويركض لجده ويطب بحض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ودي حبيبي شوي شوي على جدو لا تع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ل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ولد الغا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حنا ما سويتوا لنا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احنا مو غا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تشوف طولك ولا تبي اضمك كذ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خل يجيك عيال وشوف ايش ن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لاحقين على الزواج تونى صغ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صغير هذا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ي زياد خاطبين له اه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ظنه اصغر منك بس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ليك يا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تارين عروس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مجنونه اخطب ل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عشان تعايرنى طول عمري ا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جب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يا اخوي خل خالتى تختار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مها مع انها تغطي عن سلمان بس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مون عليه كثير والسبب انه ولد خالتها قبل لا يصير اخو زوج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حكم ان سلمان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اعي مز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صار بينه وبين حريم عياله تكلف ومجام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 مها اكثر من هدى و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ى انسانه متد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مي تختار لى واحده سوالفها سوالف عجا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ما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فهودي تعال عن عم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وهو بحضن ج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واعطيك حلا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لاو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ره اخذ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قاله واشترى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هد يلف على ع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دي يديب 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زك الصق في جدك انت وجهك يالش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ولدي مو ش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شيفه ودلو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بر يا سل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بوي لازم تهزئ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هزئتك بس انت ماتتحمل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في الوقت تسكر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 من ام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 بيت عمي سالم يا خال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ون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سوسه سوير مادقت عليهم والا قاطعتهم مث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طعت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 اختك مو قاطعه بس هي عرو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ت اجاويد ما تي تثق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ها بالمكالات كافي تدق مره كل يومين ونعرف اخبار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ها سار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ما كلم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ابنيتى لو عندها تليفون كان د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و محمد اول ما تجي دول جوا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يمه ليه يدوله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كون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 تلف على 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 بعد دو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ياويلك اذا سافرت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يت بهالعذ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دول من اسا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دول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افر بفت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روحات البح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 يلف على مها ويغمز لها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ت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قوم مها تضحك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عندهه بالبح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ين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 ا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السن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شوي الا على بالي عشان خرابيط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 عليك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ولد صالح اسوي هالخرابي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 بح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ك ولدي واعر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ماقلت لكم ترى سارا راحت لفرنس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قلتوا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 وح لندن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سوتها بنت امها لفت راس عبدالعزيز من ا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ها بتطلع على الوال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فينى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لد ما يرفض لك ط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ي لطيفه الغاليه ام الغال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خلاص مابي اسمع كلام حلو كا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بو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قول لط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الدكتوره كانى سامعتك تقولين عن احد انه دكت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بلوها بالجامعه 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 سلمان فتح اذنه على ال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جلت ط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 ط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قول فوزيه مادري ويش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ها قالت علوم على ط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م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ك علوم طبي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يه 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سى ماهي دكت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فوزيه لا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>يدخل عبدالله الي كان 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ره مت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كله تعباااااااا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جا عند 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ب راسها وعند ابوه بع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هد نقز من حضن جده وراح لاب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ض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 عبدالله 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 اذنكم يا جما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مها تعالى انا راقي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ج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ب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نام اليوم من قومتى الفج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سى ماشر عبد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جهك مو عاجب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شالله ما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بس ارهاق الشغ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 شخ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روع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 من غير مايلف على 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 من الغرفه وراح لغرفت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حقته 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بحين على خير خالتى انتى وع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بو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مه الواحد يتحسف انه يس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سمعته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 تعبان ال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لواحد ما يقرب منه يذكرنى بعض الن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 يض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ما تحتر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لت شي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يدق جواله دقه ويسك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كله السو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ب راس اب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موح يايبه لا تزعل انت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زع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انت الثا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عندي 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 مع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ت ثانى ضرو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ين داق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من الربع اكيد ي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الفه</w:t>
      </w:r>
      <w:r>
        <w:rPr>
          <w:rFonts w:cs="Tahoma" w:ascii="Tahoma" w:hAnsi="Tahoma"/>
          <w:rtl w:val="true"/>
        </w:rPr>
        <w:t>,,,</w:t>
        <w:br/>
      </w:r>
      <w:r>
        <w:rPr>
          <w:rFonts w:ascii="Tahoma" w:hAnsi="Tahoma" w:cs="Tahoma"/>
          <w:rtl w:val="true"/>
        </w:rPr>
        <w:t xml:space="preserve">ام 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سك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نده رصي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فما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و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اخ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 من البيت وركب سيار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الجوال و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رقم الي توه داق ع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وت انوثى بدلع متصن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دلال ايش عندك داقه ومس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سوي رصيدي خل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ى اشحنه 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لال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بي اثقل عل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تثقلين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ى دلال حبي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زعل م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ذا كنت مص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قه عمري معي اتصال ثانى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حط دلال على الانتظار وشاف لمى تدق عل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ايش عندهم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هلا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لا بروح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لا بحيا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ك من زمان ع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ع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ذا يعنى اذا مادقيت ما تس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ين مين عندك بعد على الخ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سال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تشكين انى اكلم غي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بيبي انا اثق بحبك لي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تثق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رضين تطلعين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صعبه سلم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و 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طلعت بس ما اق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كيف تقولين انك تحبين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 يحب مايس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وكي بس نروح مكان ع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ي بس حددي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هالويك اند بنات خالتى بيجون من الجب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مي ترضى لى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م من غي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جاو اندق عليك وانتفق نطلع مك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وووووووو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له يصبرنى بس للويد ان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لم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تاخرت على صديق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لاقينه يطبخ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ه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باي حيا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ما اطو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لحظه ما نسي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في تصبح على خير حبيبي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لا 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ظنيت شي م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كذا تزعل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تز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صبح علي خير يا ع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بس ع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حياتى ك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قول لك اذا طلعت معك بالويك ان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ه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سكر منها وتوه بيرجع لدلال الا شافها مسك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دق عليها اصلا انا ما اواط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هنتها تخليه يعبي لها رص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مان صح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اب بادينه ورجو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مع هذا الي يسويه عمره ما وعد بنت بالزواج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ل الي يكلم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رفون انه مو جاد مع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لمى الا تحبه من جد مع انها تعرف انها مجرد تس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هي حاطه ببالها انها تقدر تخلي سلمان يحب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 ما سكر التليفون راح لرب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كاف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موا سهرانين لين الفج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صلى ورجع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م</w:t>
      </w:r>
      <w:r>
        <w:rPr>
          <w:rFonts w:cs="Tahoma" w:ascii="Tahoma" w:hAnsi="Tahoma"/>
          <w:rtl w:val="true"/>
        </w:rPr>
        <w:t>..</w:t>
        <w:br/>
        <w:t>....................</w:t>
        <w:br/>
        <w:br/>
      </w:r>
      <w:r>
        <w:rPr>
          <w:rFonts w:ascii="Tahoma" w:hAnsi="Tahoma" w:cs="Tahoma"/>
          <w:rtl w:val="true"/>
        </w:rPr>
        <w:t xml:space="preserve">بالطرف الاخ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ي قاره اخرى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بلد ث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وا الثنائي سارا و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صلوا فرنسا من ساعات ما اخذوا لهم جن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ندق كان مليان فاخذوا 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سارا مره تعبانه من الرح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انهم وص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ريبا على حدود المغر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تظروا غروب الشمس عشان يصلون وينام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عبدالعزيز قرر ياخذ سارا لبرج ايف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اول ماخلصوا فطو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ند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حبوا ياخذون 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 شوارع باريس احسن من لندن من ناحيه الزح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شوا بمحاذات الن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بدالعزيز مامره راح لباريس الا مره قبل حول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ن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 ما يدل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ين شلون نوصل للبر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ريق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شوف الكتيب السياحي الي عنده وهي فيه عن مكان البر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ماعرف بس خلنا نتبع الي مكتو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هالمراه الي قدامنا ش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ربيه خل نساله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حتاج هنا بند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ال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خسر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اسا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ه انتى تعبتى من المش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ب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و سالناها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تبين تسالينها اسا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تزع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ادي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>ي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راحت للمراءه 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جر عربيه صغيره فيها طفل بالشهور الاولى وجنبها بنت عمرها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فت عليها المراءه و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لمراء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عليكم 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ت عربيه ص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مراء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زائ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ب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سار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عو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مدت يدها تصافح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راء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 لب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ت اس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تى تعرفين مكان برج ايفل وينه بالضب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ب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تاس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اعرف ع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ي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ooh sorry…I want to ask you about Eiffel Tower... Do you know where it is exactly</w:t>
      </w:r>
      <w:r>
        <w:rPr>
          <w:rFonts w:cs="Tahoma" w:ascii="Tahoma" w:hAnsi="Tahoma"/>
          <w:rtl w:val="true"/>
        </w:rPr>
        <w:t>??</w:t>
        <w:br/>
      </w:r>
      <w:r>
        <w:rPr>
          <w:rFonts w:ascii="Tahoma" w:hAnsi="Tahoma" w:cs="Tahoma"/>
          <w:rtl w:val="true"/>
        </w:rPr>
        <w:t>لبابه وتبتسم بخج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تاس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عرف فرنس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جل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اع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الي احتارت معها عربيه ولا تعرف عرب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جلي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عر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ج ايف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ب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ه برج ايفل ماذ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قلبتها عر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صحه يمكن تفهم علي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ن هو؟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باب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رنس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ن يق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ريد الذهاب 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بابه تلف راسها انها مو فاهمه بالضب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ر بايد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ج ايفل اي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اشر انها تمش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ريد الذهاب 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باب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رف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رفت برج ايف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مت تفكر بكلمه تق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ب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 خلف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فهمت عليها يعنى لحقينى وانا اوص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على عبدالعزي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ت من ال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 مبسو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 زم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 لو تشوفين شكلك وانتى تتلكلمين معها وتاشرين كانك تكلمين وحده ما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اسوي مو راضيه تفهم لا عربي ولا انجليز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صدق انها جزائري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عرف عر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ثير هنا في فرنسا اصلهم مغربي وجزائري ول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غ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ضهم حتى عربي شوي ما يعر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هي عا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جاب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ستعم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فرنسا استعمرت اغلب دول شمال افريق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جر واخذ الجنسيه الفرنس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سل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كثر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لمين بالاس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عندهم غيره قويه على الاسلام لدرجه ما تتوقع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غيره وهم لا حجاب ولا حتى لغتهم الي هي لغة القران يعرف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شر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غيره الي اقصدها هي انهم مايرضون احد يغلط على الاسلام مو ايش ما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لو ترتب على هالشي اذي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عا طول هالوقت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لحقون المراءه الي كل دقيقه تلف عليهم وتبتسم ل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م يبتسمون 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لوا للبرج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فت لبابه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ب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ج ايف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بتسم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رد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بتسام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كرا ل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اسهم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شرت على بنت المرء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بابه قامت ت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فهي لانها ما فه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تك حل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و لازم اعرف اسمها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جزاك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 ب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لبابه المسكينه الي مافهمت من هالكلام الا كلمه الله وبا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ت تب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ثانيه وقامت تاشر على عبدالعزيز وتقول كلام مو مفه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اشر على اصبع 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همت سارا انها قصدها اذا عبدالعزيز زوج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طلعت لها الدبله واشهر ب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ى 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ت لبا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ب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با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مررت يدها على راس بنت لبا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بتسمت لها لين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ا تعبن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جد شعب ط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يالليتهم يعرفون عر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يش را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يالله خلنا نروح نقص لنا تذا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ن ترقين ل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و كم د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..</w:t>
      </w:r>
      <w:r>
        <w:rPr>
          <w:rFonts w:ascii="Tahoma" w:hAnsi="Tahoma" w:cs="Tahoma"/>
          <w:rtl w:val="true"/>
        </w:rPr>
        <w:t>بس احلى شي 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 عبدالعزيز وقص تذا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انتى نشيط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ل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ل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نا بنر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درج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هي فاتحه ف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جد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ماقدر مافينى ش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مو توك نشيط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جد عزيز ماقد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لازم نر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قوله تجين لفرنسا ولا تركبين برج ايفل مايص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وجعلي ما اركبه طول عم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ماف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وانتى ص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عنى عليك شكلك بتعجزين ب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ع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اات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يب يالله خلنا نركب وبلا د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لكسلانه اخذت الاسنسير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مصعد</w:t>
      </w:r>
      <w:r>
        <w:rPr>
          <w:rFonts w:cs="Tahoma" w:ascii="Tahoma" w:hAnsi="Tahoma"/>
          <w:rtl w:val="true"/>
        </w:rPr>
        <w:t>) (</w:t>
      </w:r>
      <w:r>
        <w:rPr>
          <w:rFonts w:ascii="Tahoma" w:hAnsi="Tahoma" w:cs="Tahoma"/>
          <w:rtl w:val="true"/>
        </w:rPr>
        <w:t>اللفت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دري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سلا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ليه تقول لي درج ومدري 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وفك ايش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بعد ما خلصوا وانزلوا من البرج الي كان مره رو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طل على باريس بشكل مره كب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 المنظر حلو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مطل يجن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 منظ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هر والجسور الي تمر فو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انزلوا مروا على الكوشكات الي تبيع تح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ذاك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رت منها سارا تحفه صغيره عباره عن علبه زجاج في داخلها برج ايفل م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طع بيض كانها ثل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شترت خوات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رى عبدالعزيز لعبه صغيره لمي بنت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  <w:br/>
      </w:r>
      <w:r>
        <w:rPr>
          <w:rFonts w:ascii="Tahoma" w:hAnsi="Tahoma" w:cs="Tahoma"/>
          <w:rtl w:val="true"/>
        </w:rPr>
        <w:t xml:space="preserve">بعد كذا قاموا تمشوا بالبارك الي تحت البر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ان هناك في رسا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سمون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نور تعرف ترسم احسن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ذي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تصين يقدرون يرسمونك بربع ساع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يعرفون يرسم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ارا ماودك نتغد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 ايش ود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من كنتا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تتركين المطاعم الز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بين من الفاست ف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تبي براح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مر عليه ناكل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ما شفناه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ابتسم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هم يمش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وا صفت مطاعم منها كنتاك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شوف هذا هو خلنا نروح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بس انا مابي اك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خلاص ان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وك ت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بيه بس اذا كنت مو ماك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 انا مابي اصير بروحي كانى موسو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 خلاص ناك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تب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خلوا المط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 ابي توستر بس مو زنج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ى خذي لنا طاوله وانا بطلب وبج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خلصوا غد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وا يتمش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شوارع باري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حيانا يدخلون المحلات الصغير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يوم حسوا بالت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وا للميتر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م بالقطار كانت سارا واقفه تتامل الخريطه الي معلقه وفيها وصف للاماك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زيز خل نروح يرو ديزن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نجدك تتك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يصير اجي لعندنها ولا 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ا من احلام الطفول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 كذا بس تراها مو حقت اطف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وا لها من صديقاتى يمدحونها خل نروح لها تكفى 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شاف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 ا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انقهرت من عبدالعزيز لانه حسسها انها لازالت ص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والله ديزنى مو حقت اطف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نوف راحت لها وتقول انها مره حلوه حتى جل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سب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صلوا للفندق وراحوا عشان يرتاحون بعدين بنزلون يتعش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مشكله عبدالله بيلاقي لها حل قريب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عقوله سلمان يطلع مع لمى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اترى 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تمر الحال بين عبدالعزيز وسارا على هالوضع؟؟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فصل الخام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ن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ودك تكلمين سو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س 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زعج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هي ما تكلم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تعرفين سارا تستحى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اظنها بتطلب من عزيز ه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تستح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حقينى بس ما تشوفين ايش س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خوي وين الي كان جامد ومابي اروح الا لندن والحين انشوفهم لهم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م بباري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مكان بعد راحوا لمدينه الرومانس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خخخخ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ي رومناسي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تشوفين الافلام ايش يقول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بشهر عسلى بروح لفينيس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اري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زر الملد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والله انتى مو صاحيه وين جز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لديف عن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راها بعيده وحده باسيا والثانين بارورب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ي ياخذنى المكان الي 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خله يجيك اول هالي يحبك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لسفس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ي معيرنى بس انتى ماعندك احسا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نك رسامه وانا خا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سامين عندهم احساسيس مره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هف انقلى عن وجهي مالي خلق لثقا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م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حاسيس مره تق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ثانى شي انا رسمى عادي مو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روح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طب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طبيبه انا ما دخلت ط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دخلتيه مو هام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ليه تكلمينى كذا هذ جزاي انى جايه اسولف معك واونسك بوحد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خخخخخخخخخخ طيب لا ي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نور بتشوفين بدق على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كلم سوير ولا نى مخليتك تكلم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وقامت رهف ودقت على اخوها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تليفون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هلا بالغ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 تل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وهي فاتحه عيونها وتقول لها بصوت واط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لي غا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مم هلا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الغ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ا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بالي 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جامل انا الي استانست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دح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ولا يهمك انتى مو غاليه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خبار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غ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 لها فتره ما دقت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 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لنا بخ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شرك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تنى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ف مبرو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 قال لي عمر مع انه كل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صيتهم لانى انا ابي اقول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تاهلين عقبال التخر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وين انقبل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امعه الملك في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يالذكيه انا قصدي في أي تخص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وم طب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تتخرجين ب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سنه الاولى مواد ع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اتخصص يا اخصائ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ختبر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اخصائيه معلومات ط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 ب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زيز وينها سوير ابي اكل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ستراحه السيد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بترج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ما اطول عليك اذا جات خلها ت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 ابيها ضرو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يحتاج هذا هي ج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ي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خذي هذا اختى تب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خذت منه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خخخخخخخخ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وهلا رهوف شخبار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شتاقه لكم واااا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 والا ما تدقين ولا شي لك اسبوعين تقريبا وعمرك ما كلم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شغلت شوي عاد انتى لا تزع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د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سوير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ج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فلتى الاسبوع الج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جد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ظنا برجع بسرعه اج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حلاتى وانا اقول للبنات اجلوا الحفله عشان مرت اخوي تحضر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 من شهر الع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اصلا حتى لو رجعنا ما اقدر اروح ما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ت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وا الذكيه ايش تق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السه بباريس منبع الماراكات و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عندي شي الب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ايه والله مادري ليه راح عن بالي خلاص بشتر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و متى الحفله بالضب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م الخميس بالل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عنى 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اسبوع ونص مو اسب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ادري بس ابيكم تجون ولهانه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حبي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تى ح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شخباراها م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هذا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ي تبين تكلم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سملى عليها كث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ى رحتى لديز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لا مارحنا عزيز مو راض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زم تروحون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تراها تجنن اذكر اننا رحنا لها قبل سنت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وا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بيوافق ماتشوفين شلون ساحرته اجل جايبته فرنسا ها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مسويه بعد اول مره يعطينى وجهه وانا اكل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ه من قدكم انتوا برد وحنا مي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عاد مو لهال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لجو عندكم يجنن ص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مثلناحر وفطسه 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حلو الحر اذا كنت بين احبا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تى الحين يعنى مع مين </w:t>
      </w:r>
      <w:r>
        <w:rPr>
          <w:rFonts w:cs="Tahoma" w:ascii="Tahoma" w:hAnsi="Tahoma"/>
          <w:rtl w:val="true"/>
        </w:rPr>
        <w:t xml:space="preserve">... .. </w:t>
      </w:r>
      <w:r>
        <w:rPr>
          <w:rFonts w:ascii="Tahoma" w:hAnsi="Tahoma" w:cs="Tahoma"/>
          <w:rtl w:val="true"/>
        </w:rPr>
        <w:t>يالله ما اطول بعدين يذبحنى حبيب الق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وسلمى على الكل خصوصا امي فوزيه وعمي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يوص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ه الك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سكرت التليف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دالعزيز كان طول الوقت يت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ويتامل جمالها الاخاذ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 بدت هالبنت تغزوا قلب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لا ايش يفكر ه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تحيل اصلا يح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الي صاير لانه مقابلها ليل ونهار اكيد يحس بالمي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م يوقف هالشعور ما يصير يتملك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و كل ما طول جلسه معها بروحهم يتمل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ع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رجع السعوديه الوضع بيكون مختل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يكون البيت دايما ملي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ناس دايم حولهم وهو بيلتهي بشغ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زيز وين سر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ولا مكان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ليه تبين ره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لي عن حف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بقى عليه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تروحين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بكر الرج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مبسوط لانهم خلاص بيرجع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قدر يقلل احتكاكه ب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اقول لك شي تقولين عا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قالت لك رهف انها انقب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قال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خلاص انقب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دبه ماقالت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لكم ساعه تسولفون ولا قالت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 ما بارك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مره ثانيه يالله قومي خلنا نطلع من المطع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رايك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قالريه لافيي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به عندي بعداشياء ابي اشتر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فع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ساب وطلعوا من المطعم الي كانوا يتغدون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انا بنزل تعالى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ي خل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الك خلق ل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نزلت منيره لاهلها الي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تمعين ونورا جايتهم مع دبت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البرميل عند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سخ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زعلتى يام حص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ت جلست جنب ا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نوير وين بنات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شفتهم ولا سمعت لهم ح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ظنهم بغرفه مي يلعب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ه وينه عمر واب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وك في الاستراح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مر مادري وين ماقال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بي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ه ماقلت لك لقيت لك عروس لعمر تطيح الطي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كون وحده من ربع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نبيها تلاقينها عجوز عان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ى شايفتنى كبيره لهالدرج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خخخخ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وك بالعش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ييير احترمي اختك تراها اكبر م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تستحين على وجه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بيت يتقبل كلمه امز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زح ثقيل زي وجههك انا الي مكبر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اتحه موضوع كبار قدام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بعد الثانيه لا تحطين راسك براسها وقو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ى بنت مين الي تعرفي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رفين امي شيخه بنت محم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بنت تصير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من وين تعرفينها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صديقه وصايل اخت ا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مره عازمتها وصايل واعزمت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ه حبوبه وته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ى تعر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ودي اليوم قبل باكر عمر يتزوج بس هالشي مو بايدي وانا تعبت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كلميه يمكن غير رايه بعد زواج 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 مهتمين مادام هو راضي وسعيد ليه تبونه يتزوج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ه مقطع قلب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دي وانا عارفته اقرى الحزن بعيو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هداك امي أي حز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اطم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حمها بتكمل الثلاث سنوات من مات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اظنه لازال متا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متاث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يحاول ما ي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بنيته ماعندها احد يدار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حنا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ح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صيركم انتوا كل وحده تتزوج وتنشغل بزوجها وعيا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كب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اقدر على التربيه بال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لبيت ماراح يفضى م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غير كذ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كون موجوده مو هي بتسكن مع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تسكن مؤ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انى اعرف انها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ص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هذي مو مسؤليا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له يرحمك يا فاط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كانك كبير في قلوب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 و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ها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يا نورا انا بكلم عمر وانشالله ي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 بكلم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وينهي اختك يامني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د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ليت ولهانه عليها الي ما تس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نورا متى بتولد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ى داخله الثامن مالي الا اسبو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بتجين حفل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 تجي تعب عل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يمه اذا 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ى مو تعبانه ب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ما صورتى وعرفتى بنت او 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مد مو لاراضى لي يقول مالها داع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يجي حياه 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ا حاسه انه ول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ملتى هالمره تختلف عن الحملتين الي 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 مو مخ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ين طول الوقت يراف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ليل ونهار يتحرك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لي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لله يعينا شكله بيقلب البيت فوق تح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ره زايده وروحي نادي ره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 طلعت منيره من الصال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ادي ره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فت نورا على امها وكملوا سوالف الحريم ا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تهى</w:t>
      </w:r>
      <w:r>
        <w:rPr>
          <w:rFonts w:cs="Tahoma" w:ascii="Tahoma" w:hAnsi="Tahoma"/>
          <w:rtl w:val="true"/>
        </w:rPr>
        <w:t>..</w:t>
        <w:br/>
        <w:t>..................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 بهالفستان عزيز 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ي عا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س معه ش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ف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هره مره واس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يغطيها الش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و عاجب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وري غ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يي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 جلس عبدالعزيز على الكرس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ح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الحريم ما يملون من السوق له ساعه يلف معها من محل لمح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عب من 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دا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سارا ما شتكت ولا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ها مطوله الاخ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نا نطلع من هنا مافي شي زين 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خر الوق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كره نجي وتشترين 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قى شي وتسكرالمحلات اص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بي نرجع الفندق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خلنا نتمش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طلعوا من المول وقا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مش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احوا لشارع الشنزلزيه وتعشوا هنا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سارا عايشه سعاده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حمدلله انه وفقنى بهالزو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ح انه ماكان مثل ما كنت اح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انسان رائ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بد ما توقعته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دت تحس انه بدى يتملك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سؤ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 هل سارا قدرت تتمل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  <w:t>......................</w:t>
        <w:br/>
        <w:br/>
      </w:r>
      <w:r>
        <w:rPr>
          <w:rFonts w:ascii="Tahoma" w:hAnsi="Tahoma" w:cs="Tahoma"/>
          <w:rtl w:val="true"/>
        </w:rPr>
        <w:t>اليوم الج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بعا بعد الصلاه يكون الغدا بيت بو محم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عيال كلهم مجتمع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حمد و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يالهم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حريم كانوا يتغدون بالصاله عشان ياخذون راحته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لح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كل كان يضحك ويسولف الا اثن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موم الدنيا شاغلت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و قا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سعون على صدور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بدالله مع افلاسه والديون الي فوق را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ها الي شايله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ها الي هو همها بعد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بعد ما خلصوا غد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له راح للمغاسل عشان يغس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حقه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وفهد ابيك بسال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تخلص غسيل تعال ل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 استغرب من اخوه في ايش ي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 الناس ب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ابي ا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والد ماراح يعجبه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والد توه قايل يقول يبي يريح ش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حق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طلع من ا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ه بشوي طلع عبدالله ور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يمسكه سلمان الي كان يلعب مباراه بالبلاي ستيشن الي بالملح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 بعد وين طا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هم رحتوا وتركتو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دي شغ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راح اتاخ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بغيت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ب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امت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طلع عبد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رى البيت وب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مد بالتحد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 اخوه داخل سيارته الجم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اح للجهه الثان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كب جن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رعتنى ايش ع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حلوه اكلمك بال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 نروح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ا سالفه خطير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روح المكان الي يريحك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في الملحق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ي سلمان خلنى العب م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 مو فاضي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ع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انى اعرف ال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بيت دايم العب مع مهن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ذا رحت للبيت الع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ى بس مبار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ف طيب مباراه 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بلش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قول ولا و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الله روحوا لامكم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 يصير كنت موافق لى كل منك يا مهن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لله روح لمام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لس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يقوم يجر اخوه عشان يطل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هند يقاو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دوا يتضارب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مان وهو يق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يالمبز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شرهه مو علي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لمجنون الي جا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كم في مك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لا تضاربون والا قسم لا اضربكم انا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ند وهو ي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ضربنتى اول ويبي يطلعنى بر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ستاهل خرب علي اللع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ب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ا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الح لو تموت ما لعب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صلا بسكره ال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 يامهند المفروض تسمع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ك الك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ضربنى واسمع كلامه 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روحوا لعبوا ك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ره وفكو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ان ماجد وفهد اعقل م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 دخل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مح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ري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جا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وهدى الي كانوا بالصاله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 ام محمد راحت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ها تريح ش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تغط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خل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وعليكم والس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خبارك سلمان من زمان ما شفنا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خير يا ام صال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انا ماخذ صيفي ومنشغل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ف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وينهي ام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ت تريح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هدى وينهي الام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ظنها فوق مع ماجد وفه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عن اذن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عيال 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جننونى عيال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ظنهم يلعبون كوره بالحو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رقى فو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سمع صوت البزرا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غرفه سار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 وشافهم قاعدين يناقزون على السر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امى تع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ى على عم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تنقز مرام وتجي لحضن عمها وتض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حقها ماجد وفهد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ه البزارين</w:t>
      </w:r>
      <w:r>
        <w:rPr>
          <w:rFonts w:cs="Tahoma" w:ascii="Tahoma" w:hAnsi="Tahoma"/>
          <w:rtl w:val="true"/>
        </w:rPr>
        <w:t xml:space="preserve">).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تغارون والا انت يافهيد اترجاك 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وانا معك بالبيت وانت جاط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ين كل هذا غيره انت وما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مقبوله ياولد ابو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قومي عنى مو فاضي لك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غرفة اخ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دخلون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وحوا لامهاتكم ي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اخذهم وطلع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دخل غرف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شاف بجواله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كالات من 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 مسوي فيها زعلان لان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ضت تطلع هالويك اند الي وعدته ف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طلها ولا رد يتصل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بطح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رير ياخذ له نومه تريح جس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توه مغمض عيونه الا تجيه صورة ره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جابها ببالى 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 xml:space="preserve">هالبنت من جد شاغله با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اول ما شفتها وهي لازم تنط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قلى قبل لا ان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ي شي يذكرنى ف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س ما ان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لواحد يشوف جمال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ما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بحان خالق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ام وهي لاتزال على ب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</w:t>
        <w:br/>
        <w:t>........................</w:t>
        <w:br/>
        <w:br/>
      </w:r>
      <w:r>
        <w:rPr>
          <w:rFonts w:ascii="Tahoma" w:hAnsi="Tahoma" w:cs="Tahoma"/>
          <w:rtl w:val="true"/>
        </w:rPr>
        <w:t>عبدالله ومحمد راحوا لبيتي فرانس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كرنيش الخ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عند السيف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جلسوا هناك وطلبوا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ه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ايش عن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له ما ادري ايش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لا تحا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ى مشاكل ماليه كب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رف اتصر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تنصح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كل من أي نوع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قول ل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حس انى منح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هالكلام يامحمد حنا خو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مفر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 لي أي شي يضايق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بحاول اساع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قل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نا خو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روض ما بيننا اسر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 عقد حواجبه وحس ان فيه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ص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انك تدري ايش اقص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سامع شي او عا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خبر ص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عارف شي بس افضل اسمعه منك 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ذا تعرفه مو لازم اتك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موضوع مابيه يوصل ل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نا اهل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صور شعوري يوم عرفت الخب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وانت ساكت انتظرتك تكلمنى ولا تكل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ظرتك تكلم اب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لت سلمان اذا كنت مكلمه ب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احد م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قول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نا اه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خو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ما لجات لنا تلجا ل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لي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مهم مين الي قال لي المهم انى عرف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ى ماعرفت م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 حس بالذن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كنت تبينى اعلن فشلى لك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ما 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قد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تتوقع اننا بنتشمت في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بدالله وين عق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دري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شي قد يصير لاي واحد غي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مفروض ما تياس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ي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ها تعرف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حتى هي خبيت عن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ي حست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نى شي واضغطت عل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قلت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له انى ند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تغير وجهها من ذاك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ايله الهم اكثر م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 تدري انها حامل وما ودي تشيل هم ياثر علي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فتره خصوص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زين سويت وقلت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ى الاقل تخفف على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انت ايش ناوي تسو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سؤال مو راضى يفارقنى من اول ما خس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روع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بدى مشروع جدي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تبينى ابدى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ل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الديون فوق راسي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وهو فاتح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لست</w:t>
      </w:r>
      <w:r>
        <w:rPr>
          <w:rFonts w:cs="Tahoma" w:ascii="Tahoma" w:hAnsi="Tahoma"/>
          <w:rtl w:val="true"/>
        </w:rPr>
        <w:t>!!!!!!!!!!!!!</w:t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 ما دريت بالسالفه كل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عرفته انك خسرت بمشروع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ت عرفت كل شي مو بس خسرت المشر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المشروع حطيت فيه كل راس ما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دخلت معى مساه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وم خسرت فقدت الفل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ياده عليها دي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ا تقول ل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له انت شلون تف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فهم بس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ي مشكلتى وانا بح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ثل ما طحت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مو طبيع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ت تدري لو الوالد عرف راح يساعد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حمدلله 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دو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 الوالد يعرف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يييييه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دري انى اشتغلت وهو ماكان موافقن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خيل نفسك مك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ضى تروح له وتعلن فش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بيه يرفع راسه اذا احد ذكر لها نجاح اعم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مخك مو مح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والد طول عمره فخور ف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الن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ايما يمدحك حتى وهو مو عاجبه انك تشتغل بعيد ع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ي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عك بكلامك بس تكفى الوالد لا يعرف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ل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اقدر احل المسا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فكر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روع ثاني نسبه نجاحه اكثر من الاول بس احتاج لراس مال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 يف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قي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عندي مبلغ مو هين بحسا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قطعه ارضين موجوده بهاف مو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اطئ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بعد ط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بدا المشروع والارباح سد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ي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ستحي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لوسك خلهم لك وعيالك انتوا احوج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قول كذا ترى ازعل علي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ظن اننا خوان والدم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شى بعروقك هو نفسه الدم الي يمشى بعروق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ذا ماكنا لبعض لن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صع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بدايا انا عندي بعد ارض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دة اسهم ناوي ابيع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عد موجود مجوهرات مها نقدر نب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اقى انشالله اقدر ادب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ذهب ومجوهرات زوجتك خلهم ولا تلمس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ذا كنت ماتبي تاخذ فلوس منى على الاقل 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بلغ مع ارض وح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هالفلوس زاي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نت ناوي اسافر فيهم هالصي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فر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ذا بتزيد الديون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عصب من 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قا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ى اعطيك اياها سل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توقعتها منك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لو كنت انا مكانك انت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تصرف كذ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 عارف ايش اقول انت حطيتنى في موقف محرج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 ابتسم لخ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قول ت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اليوم انشالله بروح للبنك وب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لوس لحساب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رض الارض للبي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شر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حلوه المفرض انا الي اشرط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ج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ادخلك شريك م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هالطريقه بيرتاح ضم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هالشي يريحك عاد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بي اكون شر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نى وبي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لا تطلع لاح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ما يحتاج تبيع ار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توقع المبلغ الي بيجي من الاسهم وباقي الشغلات على فلوسك تكف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ذا حسيت انك بعد تحتاج لا تتردد وقول 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تنسى انا اخوك قبل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 الا كان يحس براحه كبيره ما توص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لا تحات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نسى 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لد يحس بشي اب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 مع انى مو موافق على هالشي بس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 قام من مكانه وراح لاخوه وحبه على 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ميل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سى يابوصا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وش مسرحيه خليت الناس يتفرجون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هذا مو جميل ولا شي مو ناسي انى شر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حلى شر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لا يحرمنى منك يا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بوفهد</w:t>
      </w:r>
      <w:r>
        <w:rPr>
          <w:rFonts w:cs="Tahoma" w:ascii="Tahoma" w:hAnsi="Tahoma"/>
          <w:rtl w:val="true"/>
        </w:rPr>
        <w:t>..</w:t>
        <w:br/>
        <w:t>..............................</w:t>
        <w:br/>
        <w:br/>
      </w:r>
      <w:r>
        <w:rPr>
          <w:rFonts w:ascii="Tahoma" w:hAnsi="Tahoma" w:cs="Tahoma"/>
          <w:rtl w:val="true"/>
        </w:rPr>
        <w:t>مابقى على رجع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بدالعزيز الا ثلاث اي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قررين انهم راح يروحون بكره على يورديزينى وجل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يومين بعدين بيرجعون انشالله السعو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الحين اخ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ا هنا الى الحين ما شريت لى فست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ي ذوقك صعب مو عاج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ذوقى صعب والا انت الي كل دقيقه جبت عذر في احد الفسات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 هذا عارى او هذا الوانه فاقعه او هذا شفا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دقيقه جايب عذ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ذنبي اذا كنتى تختارين اشياء مو مناس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ه 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اس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قومي خلنا ندخل هالمحل واوريك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اسب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ودخلوا محل لفساتين السه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ام عبدالعزيز يقلب في الفسا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ين طلع لها فستان طويل لونه ازر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كمام طوي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وهاي ن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 مو معقوله يبينى البس 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ايش را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جر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بمك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ابي اشوف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خذ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ستان وراحت للفتنق ر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م لبسته اكتشفت انه من تحت مشقق اكثر من نص الفخذ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ت ابتسامه ماكره ونادت 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ه عجبنى باخذ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ه عليها صدق ان الفستان مو حلو ابد بس طالع على سارا غ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خليته يحلو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س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مال وجه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ك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ليه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عاجبك 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يكون عاج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ظه لحظه مو كان فيه فتح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ن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 ايه ولين نص الفخذ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ه غيرتى را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له يالله بد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حي دوري لك فستان ثا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فت ذوقك كي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تطنز على ذوق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والله انك ما تنعطين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رعه خلصى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انشالل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بتسم عبدالعزيز وجلس ينتظ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ن تخلص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الوضع هذا لازم ينته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شلون متى نرج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نت مابقى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من جد هالبنت اسحرت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شلون اقنعتنى اني اخذها لديزي مع انى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 معار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انها ماحاولت بعد ذيك المره في الميترو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و لازم تحن وتقن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في تشوفه باحد نظراتها الساح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نا مايقدر يرفض لها طل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تع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راح لها بالغرفه شافها لابسه فستان مرررررره 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اره عن الوان فاتحه متداخله ببع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ره بسيط بس فخ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عيبه انه خيو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ل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زيز الي الى الحين متاثر من جم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م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شتر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م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ه ل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ت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ظهره مو طو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بس فتحه الصدر نازله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حطت الش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جاي م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ال مره شفا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يييييييييييييي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لا شعور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حمر وجهها لانه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يقول لها كلمه غزل من اول ما تزوجو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حرجت منه وفي نفس الوقت انبسطت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شفت حالنا هاليومين لنا فتره ندور بهالاسواق مو رلاقين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س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بضاعه كلها ك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ا تبينى البس نص كم او كم طويل بالحف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سارا بنت صالح ماتعرف تل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سارا حر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ناس بيقولون سارا حر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سم بالله انت فاض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 ايش ق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انزل الش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ى تشوفين هالش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عاجبنى هالمديل من زمان في بالي والوان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طي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الشال تغيرين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جيبين اثق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شال جاي م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راح القى واحد يناسبه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مرنا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بدلى وجيبيه احاس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ووووووووووووو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كنين انا انتظ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 ثوانى بس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طلع منها 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ماخلصوا وحاسبوا على الفستان حطوه بصندوق عطو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لعوا من المحل وهم يمش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ا كان ودها تشترى هديه لعزيز ومو عارفه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تغف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و موراضى يفارقها ولا دقيق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افت محل دي بون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ش شلون تدخ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ير ما يحس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خطرت في بالها ف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ابي ايس كري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كن روبن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 نروح ل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تعبانه ابي ا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 وهو يرفع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ى انا اجيبه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ه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حتا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عنى من جد كنتى تبينى انا الي اجي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همك تكرم عيون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روح اجيب لك الحين بس لا تتحركين من هنا طيب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 اتح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عبدالعزيز عشان يجيب لها الايس ك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ول ما بعد على طول تقوم سارا وتدخل المح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وصل عبدالعزيز لباس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وبنز تذكر انه ما سال سارا ايش ت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ن المحل مو بعيد مره رجع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رسى مافيه اح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لقى لسارا اث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شغل ما اسرع تحركت وانا ايش وصي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انها تعبانه ايش ق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الي دخلت المحل وقعدت تتفرج ولاهي داري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ت طقم حلو مره عباره عن بوك وق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جبها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ت تشتر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ي تحاسب لفت نظرها كبك مرر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شرته لاخوها محمد لانه تعرفه يحب الاثو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بكب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ذكرت خوانها عبدالله وسلما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ما شرت لهم الا عط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شرت 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حد منهم قلم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شافت هديه عبدالعزيز شوي قليله قامت شرت له طلب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ياع يكنسل الطقم ال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ختارت له طقم افخم بواجد وفيه كبك زياده على الق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بو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حاسبت بالماستر كارد طلعت من المحل وهي تدعى ربها ان عزيز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 رجع لانها تاخرت شو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حمدت ربها يوم ما شاف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جلست على الكرس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ظرته وهو تاخ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غريبه باسكن روبنز ماكان بعيد ليه تاخ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حول ربع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انتظار وكان قلبي يعورها حاسه ان في شي صا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دت تخاف من جد يكون صار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توقعت انه جا ولا شاف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عد هالربع ساعه جا 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ا شا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رفت انه معص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ليه ليكون احد تحرش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عبدالعزيز الي كان يدو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ا بقى مكان ما دورها فيه قرر انه يرجع يمكن تكون هي بعد رجع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فكار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ج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تذكر الي صار لهم بلندن يوم تطلع سارا من غير شو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ذا هي عادته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يمكن ما عادتها يمكن احد خطف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ن جد كان صدره ضاي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لسه وبكل هدوء مع انه لمح الخوف في عي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 انه بينفج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وده يكفخ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خذها ويهزها لين تتصاقع اسنانها ببعض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ملك اعصا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وينك خفت عليك واج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 صوت سارا من جد فيه لم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و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افت انه يكون فيه شي بس مو واضح انه تضارب او ش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كون كان يدور ع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خايفه من ردت فع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مكن يزعل ويسوى لى مثل لند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ربي ايش اسو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يحاول يتماسك ويكلمها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ت ادور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حققت شكوك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ويلي منه اكيد مععص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واضح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ا دخلت هالمح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شرت على ديب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ت اشترى لخوانى شي</w:t>
      </w:r>
      <w:r>
        <w:rPr>
          <w:rFonts w:cs="Tahoma" w:ascii="Tahoma" w:hAnsi="Tahoma"/>
          <w:rtl w:val="true"/>
        </w:rPr>
        <w:t>,,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قلتى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شفته الا بعد ما ر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انا رجعت على طو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ك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كانت ميته خو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 بس كنت افكر انى برجع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سحب نفس طويل عشان ي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صل خير بس لا تعيدي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وفتي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فرنسا بلد مو ا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شى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وتوهم ماش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 تشهق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ريت هديه لابوي كلهم شريت لهم الا ه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ترى له بعدين حتى انا ما شريت لابوي ولا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بعدين وحنا بنروح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ريس 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تعبان الحين نص ساعه وانا ادور ادوك اذا ر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طار نشترى لهم من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حست بالذن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ن جد تعب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سكين ولا هاوش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و اصلا تغ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ا اح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من جد الحين اقدر اصرخ للعالم كله و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م انى اح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و يحبينى او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يد يحبي والا ماكان عاملنى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ح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ه ماقال لى هالكلمه او أي كلمه تدل على الح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طبعا اليوم يوم قال عيو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ذي مو شرط يقولها الحبيب لحبيب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لا اكيد يحبنى ويقصدها لانى انا بعد اح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بتسم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فع حواجبه ولا 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لين الحين متضايق شو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خلاص مو لازم يبين لها كل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جد قاعده تفور دمه هالبنت احي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يالله صغيره ما الو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صدق ان عبدالعزيز كذا يتعام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شلون مافار في وجه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جد هالبنت بتغير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مابي اتغير مابي</w:t>
      </w:r>
      <w:r>
        <w:rPr>
          <w:rFonts w:cs="Tahoma" w:ascii="Tahoma" w:hAnsi="Tahoma"/>
          <w:rtl w:val="true"/>
        </w:rPr>
        <w:br/>
        <w:t>...................................</w:t>
        <w:br/>
        <w:br/>
      </w:r>
      <w:r>
        <w:rPr>
          <w:rFonts w:ascii="Tahoma" w:hAnsi="Tahoma" w:cs="Tahoma"/>
          <w:rtl w:val="true"/>
        </w:rPr>
        <w:t>زعل سلما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ى بطول او ل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ل بتنفع مساعده محم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اهم سارا وعبدالعزيز هل صح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بدت تتملك قلب عبدالعزيز مثل ما هو خلاص تملك قلبها؟؟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ام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ثان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قررت فوزيه تكلم اليوم عمر عن البنت الي 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ها نو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رجع عمر من الشرك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ادته امه وقالت له يلحقها غرف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استغرب من ا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تبي منه لدرجه انها ما تبي تكلمه عند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وي فيه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سلام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بوك مافيه الا العاف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يتك في موضوع يخصك ان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رى يالغا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ولد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ك مو عاجبنى 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ايش فيه ح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 طول يو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شرك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رجع على نهايه العصر تجلس معنا شوي بعدين ت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كانك عاز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لله يهادك وانا ايش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عاز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غلط 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توقع انى ما شكيت من حيا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كون يايمه بتفتحين لى سالف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عهود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تعرفين رايي فالموضوع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ين غير الحين اخوك 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فروض تلح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خلاص تزوجت قبله وعندي بنت والا مو م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ابي يكون عندك ولد يشيل اسم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ي مين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ا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هي شايله اسمى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ا بن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مه ما ا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عقلك من عقول اهل الجاه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ت او ولد ما يفر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يفر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يل اسمك وعياله وعيال عياله كلهم يشيلون اسم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بنت غ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 غريب هذا وانتى يايمه المراءه الفاهمه الدارسه تقولين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ر فرحت بعبدالعزيز خلنى افرح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ذكر انك فرحتى لي 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 كا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شا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شان ترضينى تزو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ورا اختك تعرف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 تهب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ت ناس اجاويد والنعم في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تكف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ي ا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سالفه مره 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ورا هذي اعرف شلون اسكتها مشتغله لنا خطا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ك ما تبي الا مصلحتك عيب تقول عنها ك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صلحتى انا ادري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الموضوع منتهين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ذا عن الاسم مثل ما تقولين عندكم عزيز هذا هو 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شالله يجونه عيال يشيلون اسمه واسم الع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بس مساله اس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اج يا عم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عندك احد يهتم 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انى اعرف اهتم بنفس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بن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تبي احد يهتم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ي كبرت يا ع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يداريها ويشوف مصالح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ها مثقله علي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زعل منك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ي بعيونى مثل منت بعيو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ت ادري انا كبرت ومو قاد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ربيه مثل 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تربيه يبي لها ش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قلبي مع الايام يحن لعيالك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قدر اشد عل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واتك بيتزوجون وكل وحده بتروح لبيت رج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رج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تحتاج لمراءه تاثر عليها مو رج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جيب وحده تحل محل فاط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تصير مرت ابو على بن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ايش عرفنى انها بتح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سوالف يا ولدي ما تشوفها الا بالمسلسلات والاف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بنت الي اكلمك عليها والنعم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و تسمحين عشانى ل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ينى بهالموض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 يص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يمه متى ما حسيت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ي اتزوج صدقينى بقول ل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حين ما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في عزيز نفرح 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صح م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راه يوم الاثنين بيج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لى الساعه </w:t>
      </w:r>
      <w:r>
        <w:rPr>
          <w:rFonts w:cs="Tahoma" w:ascii="Tahoma" w:hAnsi="Tahoma"/>
        </w:rPr>
        <w:t>10</w:t>
      </w:r>
      <w:r>
        <w:rPr>
          <w:rFonts w:ascii="Tahoma" w:hAnsi="Tahoma" w:cs="Tahoma"/>
          <w:rtl w:val="true"/>
        </w:rPr>
        <w:t>الصب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ما قال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وي توه قايل لي بالشغ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قول بالاول ماكان الحجز اك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ازم نسوي لهم عزيمه كب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هذا شغلكم مو شغ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ذنك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عرفت تغير الموض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ا تنسى على وعد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ستغرا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و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قول انك اول ما تبي تتزوج ب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شري يالغال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طلع ع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ه مو راضيه تن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وضوع وهالمحادثه يمكن انعادت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ات قبل ذ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كل مره يرد عليها نفس الر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رح يوم تزوج اخوه على اساس ان موضوعه خلاص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ذا عزيز مارجع من شهر العس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موضوع انعاد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راح لغرفته عشان يريح بعد الشغ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ه طل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عد اليوم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ذها لتويز 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</w:t>
      </w:r>
      <w:r>
        <w:rPr>
          <w:rFonts w:cs="Tahoma" w:ascii="Tahoma" w:hAnsi="Tahoma"/>
          <w:rtl w:val="true"/>
        </w:rPr>
        <w:t>......................</w:t>
        <w:br/>
        <w:br/>
        <w:br/>
        <w:t>......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نرجع لفرنس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عبدالعزيز حجز لهم في ديزنى هوتيل لمده يومين ولي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مبسوط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بعا اودعوا العفش في امانات الفندق على اساس انهم راجعين بار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لمطا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ا وصلوا ديزني على الظه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يحوا بالغرفه شوي بعدين 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مش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الجو مرره حلو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دنيا ربشه وزح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شكور عزيز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ايش نسو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سالينى ا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وم انتى الاميره انتى بس اشرى وانا اروح المكان الي تب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حمر وجهه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ا هو مره ثانيه يغازلن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يحبنى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ب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دري انا اول مره اج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ه الكتيب حق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نروح أي مكان انا جاي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ندور على مطعم بالاول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طلعوا من ديز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راحوا لديزي فيل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في مطعم كبيييييييير مره وفخم وجنبه سنيم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وا لهذا المطعم وتغدو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خلصوا غد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وا مره ثانيه للملاهي 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يزي فليج مافيها الا مطاعم واسواق وسنيم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كبوا السفينه الي تنمشى بالبح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الوضع مضايق عبدالعزيز شوي بس عشان سارا يالله مشي الام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م يمشون والايس كريم بايد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في طفل صغير يركض واخوه ورا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مس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صدم بسارا يطيح الايس كريم على ملابس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 شهقت ووقفت جامده مو عارفه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ولد ارتبك وقام يتكلم كلام مو مفه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يونه خلاص شوي وي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الي شاف الي صار جا عند الولد وحط ايده على راسه وا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it is ok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اخو الولد يوم شاف الموقف نادى اب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ا الاب وهم يبتسم 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عتذار اول ما شافه الولد الصغير طار 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صق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اب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oooh…. I'm so sorry…. He was playing with his brother</w:t>
      </w:r>
      <w:r>
        <w:rPr>
          <w:rFonts w:cs="Tahoma" w:ascii="Tahoma" w:hAnsi="Tahoma"/>
          <w:rtl w:val="true"/>
        </w:rPr>
        <w:t xml:space="preserve"> …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no no its ok….. don't worry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ابو لف لولده وقال له شي بلغ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ضح انه اوربي بس مو انجليز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نس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قاعد يهزئ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ولد راح لسارا وبايده منديل اخذه من اب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مو مفه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ارا اخذت المنديل وهو ت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اب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it is my false …I shouldn't lets my sun running here</w:t>
      </w:r>
      <w:r>
        <w:rPr>
          <w:rFonts w:cs="Tahoma" w:ascii="Tahoma" w:hAnsi="Tahoma"/>
          <w:rtl w:val="true"/>
        </w:rPr>
        <w:t xml:space="preserve">…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every things are alright…he just a kid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اب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thank you so much .. he will not doing this again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ه وقاله شي وفيها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sorry</w:t>
      </w:r>
      <w:r>
        <w:rPr>
          <w:rFonts w:cs="Tahoma" w:ascii="Tahoma" w:hAnsi="Tahoma"/>
          <w:rtl w:val="true"/>
        </w:rPr>
        <w:t xml:space="preserve"> .... </w:t>
      </w:r>
      <w:r>
        <w:rPr>
          <w:rFonts w:ascii="Tahoma" w:hAnsi="Tahoma" w:cs="Tahoma"/>
          <w:rtl w:val="true"/>
        </w:rPr>
        <w:t>الولد لف لسارا و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ولد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sorry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its fine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 الاب واخذ ولده وراحوا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ا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حرجوا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نت شوفي ملابس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يف الايس كريم سا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عينك هذا ايش يوخ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شمت مو انا الي منك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اهل محد قال لي اكل ايس كر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ونا مارين على 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حي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ندق بع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ا ما قدرتى تغسلينه زين نروح للفن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م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بي اغير ملابس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رجع للفندق عاد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جعوا للفند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خلت سارا للحمام واخذت شو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راح ل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ق على الحجوزات عشان يتاكد اذا في حجز ابكر من الطياره الي حجز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يبي ي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عوديه بالصب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ضيع عليهم النهار كلهم لانهم بيكونون تعبانين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قى مق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طياره على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يوصلون للدمام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يل يعنى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وق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عودي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حسن من عشر الصب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كد عبدالعزيز الحجز وسكر التليفو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خوه عم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يقول له الموعد حق الوصول ومره وحده يسولف معه لانه ما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 ذيك المر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اصدق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ينك ياخو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سال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ما اسال بس انشغ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دنيا تنش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ادري ان الزواج بياخذك منى ما وقفت مع ابوي واجلست اقن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 يابو مي معقوله انشغل ع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نت تدرى بالوضع اكثر م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 والله وسوتها بنت الشيوخ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t>!!!!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امتك ماسوت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معنا انكم واصلين بعد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ول عشان كذا داق عليك ابي اقول لك غير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ج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قول من ا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على بالي مشتا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كون ناوي تطول الج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الاهل يتحرونكم وما ظنتى بيعجب رهف ما تجي سارا حفل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كرنا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تخاف رهيف سارا متحمسه للحفل اكثر منها ضيعنا شهر العس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تا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حق على عوار الراس العد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 متى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ج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 طيارتنا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صر يعنى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يل بنكون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ه 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حلو توصلون بنص الل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سن 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وصل تعبانين ونبي ننام لو وصلنا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ب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هل يوبنا نجلس معهم واكيد سارا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وح لاه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صراحه مااظن بيكون لنا خلق لكل هذ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نجي بالليل ونريح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لم على الاه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 يهمك انا بكون بالمطار بك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تقول لامي عشان ما تحاتين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اذا وص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ر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كونون نايم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س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ذا باخذ راحتى ب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ي تب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نت بشر عن احوالك انت وزوج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را الحمد لله 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سوط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قبل الوض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متقبل الوض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ضح انك تميل للبنت هذا اذا ماكان سهم ال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اب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 شيخ أي حب أي خرابي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نا ما عندنا هالسوال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ول تقبلت حقيقه ان عندي زوجه لها حقوق لازم اعطيها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 تحس ب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اها غير الواج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والا ايش يكون اكثر من الواج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خ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راعي حب ولا عمري ب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هد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خصو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ما تعرف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ي من الاشخاص الي اذا كنت بتحب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فنى حياتك عشا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مابي احبها عشان حياتى ما تكون معلقه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مجنون وماعندك سالفه وسخيف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بعد ايش هالكلام الفاض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الي تقول هالكل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وفك رضخت لطلبات امي وتزوجت بعد المرحو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ضعي غ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مفروض ما تربط نفسك ف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لينا يالله ما ا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تنسى الموعد الي قلت لك علي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زيز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وص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هل هل بهالب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نسى هي بنت مين وتنسى غلاة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نسبه لاب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دع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لكلام الحلو زين حتى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نت ما تقص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اها تحتاج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كلم يالخب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اليوم بعد فاتحتنى الوالده على سيرتها المعهو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يش عند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تضح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انت تقول انها بتتركك اول ما اتزوج ا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ا وانا مابعد ارجع من شهر العس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رجعت عالموضو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عينك يا اخ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 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وح لزوج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غث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لي خلق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ولا يهمك ماراح اغثك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نسى الموعد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امر بشي ثانى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سلام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اه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لا تعلم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حا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فمان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يم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سكر من اخ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يشوف سارا لانها تاخر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بي ينزلون تحت عشان ما يضيع عليهم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الي خلصت شا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لبست لها طقم من اطقم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تعدل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وها بتسكر شنطتها شافت الهدي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رتها ل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لت مافي وقت احلى من هالوقت انى اقدم له الهديه عشان اعبر ل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خذتها وراح للصا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افت عزيز يكلم تليف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وها بترجع الا تسمع اا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سارا الحمد لله 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ظنته يكلم واحد 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صاله عشان تكلم ام ع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نها ما كلمتها الا مره وح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وها خاطيه خطو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قبل الوض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لحظه صمت لان الطرف الاخر يتك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زيزكان قوي وابد ما توقعت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خلاها تجمد في مكانها ولا تخطو خطوه زيا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 شيخ أي حب أي خرابي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نا ما عندنا هالسوال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ول تقب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يقه ان عندي زوجه لها حقوق لازم اعطيها ل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والا ايش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ثر من الواج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خي انا مو راعي حب ولا عمري بح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 سارا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ه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رت تجلس اكث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تسمع الكلام الي كان مثل السكاكين بقلب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جعت للغرفه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هديه شوي وتطيح من يدها المرتجفت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بدموعها تتجمع من جديد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انا خلاص ضيعت دموع كثير ع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و ما يستاهل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يش قصده انه ي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يفكر حتى يحبها خصوصا ه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ييييييي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ت فتره واقفه مكا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حرك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 تسمع الا صوت عبدالعزيزالي كان يوصلها من غير وضوح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ختفى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وما بقى الا صوت نبضات قلبها الي كانت تسرع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عرفت انه سكر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على طول تتمالك نفس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و هي الي ميته ع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احت للشنطه ورجعت الهد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غطتها بالملابس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ست بعبدالعزيز يدخل ا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خافت تلتفت له ويحس ان فيها شي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سارا بلا مباله مصطن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ب الملا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لله حبيبتى بسرعه عشان ننزل تحت ما نبي يض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 اليوم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ويقول حبيبتى الخاين الكذاب المناف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فت عليه وعلى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ناع يخفى الالم الي كان ساكن بقلب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جاهز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نزل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طلعوا من ال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لا مبال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عبدال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بل شوي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 احد 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ن ودها تعرف مين الي قايل له هالكلا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عم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بشرك لقينا لنا حجز اب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لت له عشان يستقبل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ى هالدرج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يق الجلسه مع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قدر يصبر يومين زياد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نا اقول انه بكر عشانى لانى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وح الحف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ثاريه يبي الفكه من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وبعد يقول لخوه انه ما يادي وا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قول لاهلى عشان خوانى بعد يج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يارتنا بتوصل هناك الساعه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ي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تى اهلى ما يدرون بس قلت ل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يستقبلنا بالمط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شالله بعد مانوصل ونرتاح نروح لاه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وصل للسعوديه وانا مو شايفه اهلى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وصلنا الله يلحق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سارا الي كانت مره متضايقه بس ماتبي عزيز يحس فيها حاولت تبين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ر عليهم اليوم كله وهي طول الوقت ساكته ماتتكلم الا الكلمات الضرور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لمات عبدالعزيز تتردد براسها كل ثانيه وكلماحاولت تشغل فكرها بشي ثانى ت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لجو مكهرب ومتوتر بي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حظ عليها عبدالعزيز السكوت التام الي مو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ب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اشاف حماسها الى توق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وا على محل يبيع العاب ديزي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عادي ندخل هالمحل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بين تشترين شي من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ايا لعيال اخو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كر انك شاريه لهم بدل من بار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ند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بس البدل مالهم فرحه مثل الالع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خذت سارا تدور بالمحل وتدور لعيال خوانها شي يناسب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شترت لم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هد لعبة شخصي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toy stor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فيها بز وطيارته واودي وحص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مهند 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يموت مع ملابس لبيتر بان لانه يحب هالشخصيه كث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صالح مااخذت له شي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ريه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game boy</w:t>
      </w:r>
      <w:r>
        <w:rPr>
          <w:rFonts w:cs="Tahoma" w:ascii="Tahoma" w:hAnsi="Tahoma"/>
          <w:rtl w:val="true"/>
        </w:rPr>
        <w:t xml:space="preserve"> ...</w:t>
      </w:r>
      <w:r>
        <w:rPr>
          <w:rFonts w:ascii="Tahoma" w:hAnsi="Tahoma" w:cs="Tahoma"/>
          <w:rtl w:val="true"/>
        </w:rPr>
        <w:t>مرام وهند اخذت لهم ويني الدبدوب وهو حامل العسل بايده ومحش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قط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لمي وحصه اخذت لهم باربي وحده سندريلا والثانيه بلا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ام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وحش</w:t>
      </w:r>
      <w:r>
        <w:rPr>
          <w:rFonts w:cs="Tahoma" w:ascii="Tahoma" w:hAnsi="Tahoma"/>
          <w:rtl w:val="true"/>
        </w:rPr>
        <w:t>)....</w:t>
        <w:br/>
      </w:r>
      <w:r>
        <w:rPr>
          <w:rFonts w:ascii="Tahoma" w:hAnsi="Tahoma" w:cs="Tahoma"/>
          <w:rtl w:val="true"/>
        </w:rPr>
        <w:t>عبدالعزيز بمز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بتفلسينى اشترتي المحل ك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له ماقلت لك تحاس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عندي الفيزا كار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لي انصدم من اجاب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ماكان قصده شي بس ليه ترد عليه كذ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لوبها ابدا ماعج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هالكلا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ايش فيك محد يقول لك شي الا كل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ابد ماقلتى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ايش فيك مو طبيعيه من طلعنا من الفن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ى مو على بعض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ارا استوعبت الوضع واعرفت انها اذا ما مسكت نفسها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فض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فينى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لله بسرعه عجلى ترى مالى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واق زيا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صارت كل هذا هداي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هم يحاسبون 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داليه مره لحلوه عباره عن البوم صغير وعليه منبرى قلعة ديز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ته لرهف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ها تحب الميدلايات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طته عن المشتريا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افه عزيزقام رفع حاجب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ق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>اطلعوا من المحل بعد ما طلبوا منهم يرسلون الاكياس للفندق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 داخل حدود ديزنى</w:t>
      </w:r>
      <w:r>
        <w:rPr>
          <w:rFonts w:cs="Tahoma" w:ascii="Tahoma" w:hAnsi="Tahoma"/>
          <w:rtl w:val="true"/>
        </w:rPr>
        <w:t xml:space="preserve">.. </w:t>
        <w:br/>
        <w:t>......................................</w:t>
        <w:br/>
      </w:r>
      <w:r>
        <w:rPr>
          <w:rFonts w:ascii="Tahoma" w:hAnsi="Tahoma" w:cs="Tahoma"/>
          <w:rtl w:val="true"/>
        </w:rPr>
        <w:t>االفرش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د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الوان الزيتيه باليد الث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جالسه تتامل الصوره الي با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امحها باللوح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حس ان ناقصه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في لمسه لازم تضي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مو عارفه ا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صوره ماكانت عاجبت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يش يبي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مم اختارت لون ازر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ررته على اللو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لازالت ناقص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ينفتخ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لتى ترس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ظه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رهف وهي لازالت تتامل الرسمه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ايه اقول ره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تحسين انها ناقصها ش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ه من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ناقصه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تعالى ابي اروح اقيس فستانى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ماقدر لازم اخلص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راحت لعند اختها وسحبت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لو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وجع رجعي لى الاولو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يصير انتى واعدت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ين م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روح بس بالاول رجعي الال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دري انك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 بس تستكي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وووووووور ناسيه اننا بنروح بعدين لبقشان عشان نشترى اخر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رفه عزيز وسار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ذاكره وبروح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تى عطينى الالوان وطلع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بل ساعه قلتى لى نفس الكلام ولازلتى تترسمين انتى ماتدرين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شين عالم اخر وانتى ترسم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 كم الساعه الحي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/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ووووو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نا قايله لمها اليوم بنمر عليها تقول في اشياء ل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سي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 يالله نرو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 يمدي نمر المشغل 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ستحيل بكر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انا قايله لمها بجي على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ى دخل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فلتى مابقى لها شي واخاف يصير في الفستان غل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ك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شوفي نمر بالاول على بيت عمي صالح بعدين المشغل واذا كف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نروح لبقشان او أي محل ثا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الله روحي لبس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مس دقايق واجه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ذ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احطتها الالو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طلع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هف ماقلتى لى ايش ناقصه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ت رهف وشافت منيره 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امل الرس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وووووووووووووووووووووووووووووووووووو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يب طيب بروح البس ال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اكل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كرت رهف بعدها الغر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يره اترك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وحه وراحت تلبس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بعد ما خلصت نزلت ت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افت امها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ح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ال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 لابسه عباتك بتروحين مع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شغل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بالاول بنمر على بيت عمي صا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ها مكلمتنى اليوم تقول في اشيا ل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لت لها ا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جيب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يا حليلها 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لا تتاخرين يا بنيتي وسلمى لى على خال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صل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ينهي رهف ليكون بالسيار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ز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جع ولها سنه تزن فوق راسي يالله بسرعه ي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شيله بنتاخر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يله لمها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روحي ناديها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رهف الي من سمعت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روح لبيت صالح وهي مو على بعض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ر مره راحوا يوم العر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خاف تروح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مان هنا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ترى هو عرف انى انا الي شاف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مااظن اصلا شلون بيعر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ثانى شي مستحيل يكون بالبيت بهالوق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ت الدولاب والبست لها شي ز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من تحت باعلى ص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هههههههههههههههههههههههههههههههههههه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يف وصمخ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زل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والله لك سنه يالله اخري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له توقعتك ب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حظه ايش لابس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كون هذا بنطلونك الي توك شاريته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لبسنه وحنا بنروح للمشغ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سيه اننا بنمر بيت عمي صال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نمر ماراح نجلس عندهم حتى مو فاصخين العباي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هم انتى ايش حا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خلنا نلح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وا من البيت وراحلوا لبيت بو صالح الى ماكن بعيد ع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 بالخبر وهم بع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عت منيره جوالها عشان تدق على 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 هلا 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ن منور شخبارك حبيب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الله يسلمك 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رى ع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تمام ز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بالبي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با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ج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تدز منيره من ايد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يره لفت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اليها مين موجود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سخ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جعت للتلي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قلتى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ك انتوا جايينا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حنا بالطر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مس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اصل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ك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يوم وصلو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زلت منيره من ال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حظت ان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نزلت راحت لجهتها وفتحت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تنزل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يحتا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وك لابسه عشا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يرت راي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هف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 نص كم ويالله قد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بكيفي مابي انز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هم يتهاوشون ين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ب بيت صالح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سلمان الي كان طالع من البيت شاف سياره رنج روفر بيضا واقفه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رف انها حقت سالم من السوا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حظ بنتين وحده داخل والثانيه واقفه بر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على طول ترجع صوره رهف لب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البنات من شافوا الباب ينفتح جمد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ك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يالله لا تفشلينا مايصير نوقف هن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د ما سكك ادخلى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عمري دخلته الا سارا تكون في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ه الحين فش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عنى ايش بسوي انا بحمي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بلا سخا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له والا ماروح معك للخيا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ف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ي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ماكانت عارفه مين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باب لانها جالسه داخل الس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انزلت شافت سلمان الي كان واقف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 ويشوفه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 يا بنا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ستغربت منيره من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مره يسلم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كن يعتبرهم الحين غير بعد ما تزوجت اخته اخو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نيره بصوت واط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اح سلمان لسيار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م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دخلوا البي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هف كانت عايشه صراع نفسى من جهه تحمد ربها انه واضح ماعرف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من جهه ثانيه تقول ياليته عرفنى ولا اكون مجرد نكره او اسم مر بحياته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ستقبل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ها ودخلت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رت عليها يتقهوو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تجونها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ضي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حنا ورانا اشي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حقي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ى خالتى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صاله مع عمي والعي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 فشيله البيت ملي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في احد غر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عذرينا 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نا مشو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رور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تركم اليوم بس مره ثانيه لازم تجلس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وا معي فو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جهزت لسارا شنطه بس في اشياء مادري اذا ت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ذها او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قايله لى انك انتى تعرفين ايش المهم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</w:t>
      </w:r>
      <w:r>
        <w:rPr>
          <w:rFonts w:cs="Tahoma" w:ascii="Tahoma" w:hAnsi="Tahoma"/>
          <w:rtl w:val="true"/>
        </w:rPr>
        <w:t>..</w:t>
        <w:br/>
        <w:t>........</w:t>
        <w:br/>
      </w:r>
      <w:r>
        <w:rPr>
          <w:rFonts w:ascii="Tahoma" w:hAnsi="Tahoma" w:cs="Tahoma"/>
          <w:rtl w:val="true"/>
        </w:rPr>
        <w:t>وراحوا البنات فوق لغرفه سارا واخذت منيره الاشياء الي توق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تهتم فيها مثل كتبها وقصصها وغي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اظن لاب توب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رفه خالتى دقيقه خل اج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طلعت من غرفة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يره الي ماشافت د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بوبي الي كان عندها من الابتدائي وتعرف تعلق سارا 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تبي تاخذه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هف روحي اسالي مها عن بوبي وين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ابي فشيله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فيك اليوم كل فشيله فش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ى ليه ما تصب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ن ما تج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خلصت ومانبي نتاخر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خلصتى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رهف يالله انا بحط الاغراض بالاكي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طلعت من 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مشكله هي ماتعرف أي غرفة بالضبط فيها 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فت بالصاله الفوق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 باب مفتوح 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كيد هنا 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ا سمعت صو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زت الباب بشوي شافت غرفه بوسطها سرير كبيره والفراش نص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ارض والنص الثانى على الس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ير المكتبه الي الكتب معفوسه عليها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كت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 واضح ان الغرفه حقت ول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رفت انها ل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 شي داخلها خ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خل ما ت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ع انها عارفه ان الي تسويه غل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 قدرت تمسك نف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طوات هاديه كانها خايف احد يسمع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و انها مجرمه ماتبي تنمس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ت نظرها ر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ره مرت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اره عن دولاب برفوف مليان كت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ي جديد ماكانت تعرفه عن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بد ما توقعته من عشاق القراء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ت لكنزه وشافت كتب كث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ضم اش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روايات العالميه والعرب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كتاب كبار اجانب وعر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ووه يعنى هو يحب القراء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ث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وذوقه بعد بالكتب عجبنى </w:t>
      </w:r>
      <w:r>
        <w:rPr>
          <w:rFonts w:cs="Tahoma" w:ascii="Tahoma" w:hAnsi="Tahoma"/>
          <w:rtl w:val="true"/>
        </w:rPr>
        <w:t>... ...</w:t>
      </w:r>
      <w:r>
        <w:rPr>
          <w:rFonts w:ascii="Tahoma" w:hAnsi="Tahoma" w:cs="Tahoma"/>
          <w:rtl w:val="true"/>
        </w:rPr>
        <w:t>بعد ما قرت تقريبا كل اسامي الكت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قصص الي عنده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 xml:space="preserve">لفت على الطاوله الي عند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 عليها كتاب واضح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زال يقر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 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ت روايه نحن لا نزرع الشوك ليوسف السباع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ز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تدورها ولا شا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فعت الروايه وقامت تتصفح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حظت انه مو بس يقر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ا يعلم على المقاطع والاجزاء اللى تعج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ت تقرى مقطفات م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اشت ب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ا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جو الي يعيشه القارئ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هاللحظه حست باحد موجود بالغرفه غي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افت تل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متاكده ان في احد ور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ستحيل يكون ه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نا شفته يطلع من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  <w:br/>
      </w:r>
      <w:r>
        <w:rPr>
          <w:rFonts w:ascii="Tahoma" w:hAnsi="Tahoma" w:cs="Tahoma"/>
          <w:rtl w:val="true"/>
        </w:rPr>
        <w:t>عمر هل بيرضخ لطلبات امه او ل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ارا كيف بتكون حياتها مع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الي سمعت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اترى مين دخل على رهف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يش بتسوي رهف؟؟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ف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د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بهاللحظه حست باحد موجود بالغرفه غي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ل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نها متاكده ان في احد ورا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ستحيل يكون هو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صلا انا شفته ي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ت</w:t>
      </w:r>
      <w:r>
        <w:rPr>
          <w:rFonts w:cs="Tahoma" w:ascii="Tahoma" w:hAnsi="Tahoma"/>
          <w:rtl w:val="true"/>
        </w:rPr>
        <w:t>...</w:t>
        <w:br/>
        <w:t xml:space="preserve">...: </w:t>
      </w:r>
      <w:r>
        <w:rPr>
          <w:rFonts w:ascii="Tahoma" w:hAnsi="Tahoma" w:cs="Tahoma"/>
          <w:rtl w:val="true"/>
        </w:rPr>
        <w:t xml:space="preserve">رهووووووووووووووو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تسوين 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من الخرعه تط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صه والشنطه من ايدها على الارض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لف على الباب وتشوف منيره واقفه وحاطه 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خص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خرع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مدخلك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اب كان مفتوح وظنيت مها دا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ي عا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 يو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فتيها ليه ما طلع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ما تعرفين ان هالغرفه حقت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وم دخلت شفت مكتبته وماقدرت اقا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خيلي منور عنده نحن لا نزرع الش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بيها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تحى على وجهك ويالله اطلعى لا ترجع مها وتشوفك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ع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ط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فعت الكتاب وشنطتها من الارض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حطته م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حقت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جعوا لغرفه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وهم داخلينها الا ترجع 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خرت بس ما شفته بغرفه خال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حت اس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ه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عطتهم شنطه الاب تو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حنا الي تعبناكم مع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شن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يه ت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ا اخذتى كل شي منور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ما شفت بو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و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كون الدبدوب المنتف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ايه ه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خذه معنا اكيد سارا تب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ا فشيله ماله داع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عكس سوير دايم تقول تبي تعطيه اول ولد او بنت يج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قول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يتها يوم نجحت من اول ابتدائ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اي الله عل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ونه عليك حرك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اشوف وينه انشاالله فه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يكون سوى فيه شي امس شايفته عن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مشكوره م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نزلوا كلهم ت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ت عنهم مها شوي ورجعت مع الدبدو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بت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لسون اكثر بس هم كانوا مستعجلين عشان المشغل وطلعوا بسرع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م ب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هف الوقت متاخر ما يحتاج نروح للمشغ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ي اج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ست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نزلينى بالبيت وروحى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يا سلاا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مابي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والله مالي خل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ص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مجنو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عاد تسوين الي سوي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 سو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دخولك غرفه سل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درانى انها غر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ى ر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ما دخل عليك والا مها دخل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طاح وجه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وجهي الي يطيح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واق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ش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لله ننزل بس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خلو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فستان كان جاهز وكل شي بس يوم قايسته رهف طلع وسيع عليها ش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م يضوقونه لها وبكره راح ترسل السواق ياخذه ما يحتاج ترجع لهم ووتقيسه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سلمان الي كان مواعد ربعه بالاسترا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 لهم أي بنت من البنات هي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ياره والا الي ب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وده يعر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بس يعرف وده يشوفها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مى الي ما ياست من الوضع ولها فتره تدق وسلمان مطنشها ولا معب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مو مهتم مره فيها بس كذا يسويها حرك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اه نغمة المسج فتحه وشافه من لم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 xml:space="preserve">... </w:t>
      </w:r>
      <w:r>
        <w:rPr>
          <w:rFonts w:ascii="Tahoma" w:hAnsi="Tahoma" w:cs="Tahoma"/>
          <w:rtl w:val="true"/>
        </w:rPr>
        <w:t xml:space="preserve">سلمان حبيبى تكفى كلم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نى اشرح لك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 تسوي فينى كذا يا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اكان هذا اول مس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ثل المرات الي قبل طنش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 تم عشر دقايق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ه مسج ث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 xml:space="preserve">... </w:t>
      </w:r>
      <w:r>
        <w:rPr>
          <w:rFonts w:ascii="Tahoma" w:hAnsi="Tahoma" w:cs="Tahoma"/>
          <w:rtl w:val="true"/>
        </w:rPr>
        <w:t>حياتى انت بس رد واذا ما عجبك ردي خلاص سكر التليفون بوج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له انى قاعده اصيح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اظن دموعي رخيصه عندك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د حبيبي ر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يدق الجو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 يدري ما كان له خلق يرد علي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نه مو زعلان حس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ه شوي طو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ري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ه كله من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يدري وش سوت فيه ذاالبن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نقط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ت ويوصل للاست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كانت مليانه ش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يلعب سونى وال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مبيوت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ي يلعب بل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ي يشوف التلفزي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يسول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ا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خيرا شرفت يابو الشبا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ك اتاخرت عل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عندي كم شغله وخلصتها قبل لا اج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نك جيت تعال العب معي ض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الد بلو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اوي عليه ال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ى خلق بلوت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ن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وايدك عسى ماش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صدع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 اقرب اصدقاء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قرب منه كثير ويعرف سوالفه ك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انه ما يسوي مث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ولا عمره ن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يبتعد عن هالطريق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دق جوال سلمان مر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بنت مو ي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ل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ف 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ك زع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بس مالي خلق ارد عليها الحين بتصيح وبتتاسف وما يبقى عذ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دنيا الا بت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ك زهقت 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راحه 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دي اقول لها تطس ع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شايف لك صيده جد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ول تجي صوره رهف لسلم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لا مستحيل العب على 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تحيل اصنفها مث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نا ليه فكرت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هذا لانى ش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انى ماعرفت هي أي وح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ايش افك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وين رحت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بد لا صيد ولا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هقت انا من عوار الراس 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يدق الجو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رد على البنيه وفك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ول لها تفارقك اذا ما تب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يقفل الجو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فيصل غيرت راي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ع بس ب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رجال ايش تلعب من الحين يعنى خس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ي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خساره انت ظامنها م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هاتوا الور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</w:t>
      </w:r>
      <w:r>
        <w:rPr>
          <w:rFonts w:cs="Tahoma" w:ascii="Tahoma" w:hAnsi="Tahoma"/>
          <w:rtl w:val="true"/>
        </w:rPr>
        <w:t>....</w:t>
        <w:br/>
        <w:br/>
        <w:br/>
        <w:t>..................</w:t>
        <w:br/>
      </w:r>
      <w:r>
        <w:rPr>
          <w:rFonts w:ascii="Tahoma" w:hAnsi="Tahoma" w:cs="Tahoma"/>
          <w:rtl w:val="true"/>
        </w:rPr>
        <w:t xml:space="preserve">في فرنس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ناس كانوا مجتمعين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يشوفون العرض الليلي الي تقوم فيه ديزني عند بحيرتها الكب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نفال الكب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سفن تمشى وفيها الشخصي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لعاب النار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وسي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ليه الجو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كل جالس ومنبهر ومبسو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ا ثن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الي كانت تف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وضع الي هي ف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محتاره مو عارفه ايش تس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فكار تجيها و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دها تاخذ راي 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 تستش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دها تلف على عزيز وتصرخ في وجهه قدام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تضربه وتضربه الين يصرخ هو بحبه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ذا كان تزوجنى غصب ع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يه يحبى غصب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صلا انا مابي ح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احتا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ا احبه ايه حب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شهر</w:t>
      </w:r>
      <w:r>
        <w:rPr>
          <w:rFonts w:cs="Tahoma" w:ascii="Tahoma" w:hAnsi="Tahoma"/>
          <w:rtl w:val="true"/>
        </w:rPr>
        <w:t xml:space="preserve">... ... </w:t>
      </w:r>
      <w:r>
        <w:rPr>
          <w:rFonts w:ascii="Tahoma" w:hAnsi="Tahoma" w:cs="Tahoma"/>
          <w:rtl w:val="true"/>
        </w:rPr>
        <w:t xml:space="preserve">لا انا مو بس احبه انا اموووت ف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الفا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ما ا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 ح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صير جافه مث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طيه حقوقه وواجبا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المقابل اخذ منه قد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عط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نه ماراح يعطينى الي اب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شان كذا بعطيه الي يتوقعه من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ستق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على ال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ررت ما تبين لعبدالعزيز أي شي من الي في ب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الي كان عايش صراع داخ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عه ينكر الكلام الي قاله ل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عارف يرسو على ا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حاسيس وهالمشاعر الي يحسه اتجاه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الحب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لالا هذا مجرد احترام وعط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مكن يح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حب لاي انسان اخر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ب الي يحبه لاه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ما ينكر انه يخاف علي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هو يخاف على خوا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لى عيال اخته واخ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شعوري اتجاه سارا يختلف عن منيره او حتى 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يد بتختلف لانها زوجتى مو اختى او بنت اخ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عنى انا اح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صرخ صو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عما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يا عزيز انت مو حق ح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انت ماتعرف الحب عشان تفسر هالشعور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را كسرت خاطرك بحساسيتها ورق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 قاعد تراعيها ب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ل الي تح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جرد ود وعطف لا اكث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لحب مو لك يا عزيز مو لك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استقر عزيز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نتهى العرض الليل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و سالت عزيز وسارا عنه ما عرفوا ير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ك لاتهم ابد ما كانوا مع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ان الوضع مره زح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كل يبي يقوم و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بدالعزيز يوم شاف الزح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اف على سارا تضيع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د ايده عشان تمسك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حركه لا اراديه تسحب سارا ايدها 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ي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؟؟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ى ايدك عشان ما تضي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زح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هذا انا امشي جن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زيز وهو رافع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جع شوي عشان يوازيها بالم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م يمشون كانت في بلاطه مرتفعه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عثرت فيها سارا وتصيح على ركبت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على طول مسك عزيز ايدها وساع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وف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ا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انا ق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ترك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رفع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توها تبي تمشى الا تحس بالم شديد بركب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قامت تعرج وهي تص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نانها من شده الا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ايدها بعد متجرحه لانه مسكت فيها يوم طاح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كانت مستو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عبدالعزيز كان حاس ب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ما اهتم بمعارضتها وحط اي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تفها وقربها منه مرر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حيث صار كتفها لاصق بصد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الشي قلل اعتما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ل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عطف ع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ه كل الي يسويه عطف وشف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ما تفهم انا مابي عط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ا ابي حب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ووووووه على ايش اتفق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بالدموع تتجمع في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حظها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كبتك تالمك مر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نبسطت لان عزيز ف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موع على اساس انها بسبب ال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ى اشي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 تشيل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ادي ما يهمنى راي النا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ثانى شي هم يسوون اشياء اعظ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يفسرونها رومانسيه يالخب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حتاج اقدر اصب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ثانى شي ان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 طيب ليه معص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بنرفز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انت الي تا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كبتك كان عصب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خلاص يمه بتاكل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زيز بنظره ولا ردت عل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صلوا للفند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 تركها عزيز الا يوم دخلو الجن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ق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لى طول سارا تروح للحم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بنطلونها من جهت ركبتها كله د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لونه بي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سلت الجرح ونظف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  <w:t>.........................</w:t>
        <w:br/>
        <w:br/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بيت كان نا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دنيا ظ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عقارب الساعه على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الصب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بكل هدوء عشان ما يزعج النايم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تعب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حاط شماغه على كت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غرفته فو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فتح الن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راح لسر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يمشى صدم بشي صغير على الارض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ووه غرفتى ماهي مرت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زمان ما دخلت الخدامه ترت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كره بيقول 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 للخدا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رمى نفسه على السرير عشان يريح شو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ما ياذن الفجر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ااااااااااا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لله قو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مااااااان ووجع 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ووهو يهز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لمان مثل الميت ما يحس بالي 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عرف ايش ينفع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راح للحمام وياخذ كاس فيه م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صالح عنده اهم شي عياله يحرصون على الصلاه في وق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يصلونها بالمسج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جر والمغر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 بكاس الماي ويكبه على وجهه سلمان الي نقز من الفراش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روع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ووووووو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به طيب لييي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ى ربع ساعه اقومك وانت مثل الم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بقى شي على ااقامة الصل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سح الماي من وجه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لقيت الا الماي تقومنى 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جزت وانا ا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له قوم توضى والحقنى على المسج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شفنا ورى هالسهر برا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ع اب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اح سلمان للحمام وهو مره متضايق والماي على وجهه وشعره مبل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ثو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نايم فيه كله ما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دل ملابسه وتوضى وراح ل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بعد ما خلصت الصل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رجعوا للبي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طول سلمان يروح غرفته ينام لانه مره تعبان وما اخذ كفاي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خل غر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وم وصل فراشه داس على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 محفظه صغيره سود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يشو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 واخذ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ستغرب واضح انها بو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حقت 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ش جابها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راح اعرف الا اذا فتح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تحها ماكان فيها الا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ي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واضح ان صا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فل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البوك انيق وكشخ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شكله حق 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مكن مها دخلت وطاح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خل مها غرف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فيه صورة بنت صغيره ماعر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صوره ابيض واس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حقت جوا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مر البنت تقريبا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و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لحظه ليكون الي في بال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وره وكان تحتها صور ث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ورمثل صورة هالب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ضح انهم نسخ ل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وره ل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وره لس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وره 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وره لبنتين صغار بس جدي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 نو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وره لبنت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صوره لنفس هالبنت مع بنت اكبر منها واقفات بحد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عمارهم مابين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.. </w:t>
      </w:r>
      <w:r>
        <w:rPr>
          <w:rFonts w:ascii="Tahoma" w:hAnsi="Tahoma" w:cs="Tahoma"/>
          <w:rtl w:val="true"/>
        </w:rPr>
        <w:t>يعنى اكبر شو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هنا جا سلمان فضول شد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عب والنوم الي كان يحس في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لس على السر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خذ يفتش بالبو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طاق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اكد من صاحب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نه شاف بطاقة احو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ه صورتها وهي متحج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له هالبنت قمر حتى من غير مكي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بطاقات الي في البوك مه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طا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را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طاقه الاحو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طاقه نا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حين ايش الي جاب بوكها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دخل غرف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وعند سريري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م صح جاو اليوو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يش الي دخ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قوله دخلت غرفتى عشان تشو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 انا مو زين افكر غل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بزران اخذذها ونساها بغرف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هذي الفكره بعد ما تدخل العق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 اظنها تاركتها عم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ما ت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ن فيها اشياء مه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 ل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كتها عم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يد طاحت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ووطاحت وهي واقفه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كانت واق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المكان بالضب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رتسمت ابتسامه غريبه على وجهه 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غريب انه ما تض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حس بشوية فشي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ن الغرفه ماكانت مرت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و ايش درا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دخ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و كان يدري كان رتبها 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 xml:space="preserve">لا مو بس يرتب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بخرها بع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ط ال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طاوله الي عند السر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قرر انه يحطه بكره بغرفة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ى اس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ذا جات سارا اكيد بتجي غر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تشوف البوك وبتاخذه لرهف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ونام وطيف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فار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بعد ما قاموا من النوم على حدود 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الصب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قترح عزيز لسارا انهم يجلسون هنا الى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 بعدين يرجعون لباريس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يحت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س تمشينا 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ماكن كث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حنا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ثرها العاب وانا مالى خل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انت ودك براح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كل ذاك الحماس والشفيه على ديزنى واخرتها يوم واحد وتزهق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زه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 حبي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كيد ماراح تح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هنا تحطمت كل امالها واحل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ليد الي توه ماشاف النور ولا عبرت ع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ت وهو بالمه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 هذا صار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معقوله ترتاح لهالمك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 حتى تح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ي ما صدقت انها بتطلع من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حسن انهم خلاص بيرجعون السعودي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 يالله خلنا نفط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مش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غراضك كلها جاه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الي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خذينه معك للط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ى خلاص ماراح نفتح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اشر على شنطه صغي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ي اخذ معي الا هالشنط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دق على الفندق يوفرون لنا 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رسلون الحمال ينزل الشنط والاغراض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على الساعه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ح وصلوا لباري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وا يتمشون فيها بعد ما اودعوا الشنط مع الشنط الي قبل عند الفندق نفسه على اس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م بيجون ياخذونها الساعه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يروحون مره وحده للمطار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شترو هدايا 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شروا له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الكلام كان بينهم مره قل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الهدوء من طرف سارا اكث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ا عزيز او سالها ترد عليه بايه او 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اذا ردت رد زين حدها كلميتين او ثلاث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زيز كان حاس ب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حاس انها مو طبيع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فسر هالشي على انها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هقت وتبي ترجع السعوديه واشتياقها لاه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يوم شاف لمعة الفرح بعيونه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ذكر السعوديه او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..............................</w:t>
        <w:br/>
        <w:br/>
      </w:r>
      <w:r>
        <w:rPr>
          <w:rFonts w:ascii="Tahoma" w:hAnsi="Tahoma" w:cs="Tahoma"/>
          <w:rtl w:val="true"/>
        </w:rPr>
        <w:t>بعد ما رجع عمر من ا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تعبان 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رر انه ينام 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ه مشو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يروح الليله للمطار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قبل اخو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 xml:space="preserve">دخل البيت وماشاف 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 لغرفته فو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 مار من عند غ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سمع اصوات خوا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 علي الباب و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يسوون الحلو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 ج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ج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ذمتك واقف قدا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ى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تركها غبيه ما ت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اركه الذك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نكم تقرفون الواحد جاي من الشغل وتعبان وراسي شوي وينفج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لف معكم شوي وانتم من اولها هوا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قال حنا نتهاو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حنا نتناقش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مهم ايش عندكم فو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وين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ي طال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يحه عند نورا واخذت معها 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ما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وها طال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مر عليها الا نص ساعه تقري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سدح عمر على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نب منيره الي كانت جالسه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هف جالسه على الكنب الصغير الي ب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مره تعب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راي شغل كث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ماقلتو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غرفه عزيز جاهزه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بعد بقى اشياء بسيط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كيد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كون جاهزه 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بك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انهم بيجون اللي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و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للللللللي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طيب لا تصارخ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ال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ه حنا اخر من يع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امي ما قالت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ها ما تدري بس ان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ش الي اشل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ياويلكم تقولون ل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لص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فه وجهز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تبينا نعلم 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هو الي ما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 يعرف مو انا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انش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 عنده الاخ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شي يقول يبي يريح بعدين لاحق على التسلم وغ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 عمره ماشتاق ل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بعد مو مشتاقين له مشتاقين بس ل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اا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سم بالله انكم بزارين ولا عمركم بتكبر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ير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خوك المص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قصده يبي ير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ارته بتوصل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ساعه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اربع الفجر هو ب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خيلي انتى مكانه بيكون لك خلق 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ضم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بين فراش مريح تنامين ع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ص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امي و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زعلون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يزعل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ذا قاموا الصبح هم بيشوفو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 صالح ما يدر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ظ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قال لى 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وم شفت محمد ولا قال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حس هالتصرف غل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قلت لكم عشان اسمع را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بي الغر فه جاه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لا تحا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عمر طلعنا عشان عندن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غله نبي ن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فاضي لكم روحوا مع السوا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ري امي عليها تصنيفات ساعه ترضى وساعه 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ذا قلنا لها بتسالنا الف سؤ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عدها ماراح نقدر نسكت وبتقول لها عن رجعت عزيز و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ذبح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طلعه ماف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غرضين يقدرون يصبر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قدرون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ش 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بعد نشترى ش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بي نعبي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مو قادر يمسك نفسه من ال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كم نك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ن ج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هم راجعين من شهر العس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تكون غرفتهم 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تحلى الغرفه الا بالشموع وهالسوال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طمه الي عمرها ما شغلت لك ش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غير وجهه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هف الي استوعبت الكلام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ل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عد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 عمر والله ما قصد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عا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ح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رهف مو قصده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لفت منيره لرهف وشا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ظره ورهف خلاص من جد ندمت على الي قال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قف عمر عشان يطلع ويوم وصل عند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فت على خواته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انا بريح شو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على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روا جاهز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اطل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قزت منيره وطارت عن اخوها وحبته على خ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ووووووووووووووووور يا احلى اخ بالدنيا ك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ل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صلحه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لو تاخرتوا ترى ما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حظ عمر سكوت رهف الغير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وفه حبيبتى والله 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فيها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كلام الي قلتيه تراه صحي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العكس انا انبسطت لانك ذكرتينى بذك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ل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زمان ما ذكر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بي ما يحرمنا منك يالغ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عليكم كلام يالله انا بريح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طلع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جعوا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يره 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</w:t>
        <w:br/>
      </w:r>
      <w:r>
        <w:rPr>
          <w:rFonts w:ascii="Tahoma" w:hAnsi="Tahoma" w:cs="Tahoma"/>
          <w:rtl w:val="true"/>
        </w:rPr>
        <w:t xml:space="preserve">بمطار باري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خلص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سارا اجراءات المطار المعتاده من جوازات وتذاكر وتحميل عفش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وا لص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نتظا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جلسوا كان الوقت شوي مبكر باقي على اقلاع الطياره ساعت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هم ساعه ونص فاضين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خذ عزيز الجريده وقام يقرا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را جالسه جن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جسمها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ا روحها بمكان ثا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تفكر بمستق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بل يومين كانت صور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ض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ياه سع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زوج تح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ي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يت صغير على قد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س ان مستقبلها صار اس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قادره حتى تتخيل ايش بيك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صلا ما تعرف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سك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عمرها س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لحين الف سؤال وسؤال ودها تس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كن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ش راح بتكون حيات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بي يجيب عي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 تكفيه زوج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ثير تتزاحم في ب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 عزيز على سارا وشافها تلعب بالمنديل الى في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قط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ين صار قطع صغيره بحض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رف انها مو معه اب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شكلها لازالت ت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طيرا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د ايده وحطها على ايدها وضغطها بق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الي تفاجاه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رفع راسها وعلى طول تطيح عيونها بعيون 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بينهم مغناطيس يجذب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رت تنزل عيونها ع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يونه حل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جمله الوحيده الي طرت في با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و اجيب ولد ياخذ عيون اب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مافي بنت تقدر تشيل عينها ع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مر وجه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حظت ان عيون عزيز ابتسم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ه قدر يقرى افكا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عده افك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الي سمعت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انا جنبك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من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ير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تغير وجهها وكانها 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توعب انها بتركب الطياره من جدي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زاد ضغط عزيز على ايدها بعد ما لاحظ 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يه يشفق ع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طفه كله شف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املنى مثل الاطفا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انا لاز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اف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عشان ما اترك الفرصه لشفق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ا احتاجها انا احتاج لشي اكثر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عل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غدينا حنا ايش رايك نروح نا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 جاي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 بس اكل الطياره يمكن ي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ا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احوا لركن المطاع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ت سارا على احد الطاو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اح عبدالعزيز عشان يطلب ل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 سارا تتفرج على الي رايح والي جا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ن الحين متضاي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فت نظرها مراءه زنجيه شينه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سكه بنت واضح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جين شعرها خشن بس فاتح مو اس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بشرتها افتح من امها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لامحها مو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نفس الوقت مو شي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البنت والام واقفات عند حمام الرج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فضول ذ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تبي تشوف شكل الزو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ضح من البنت انه ابيض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كيد ش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 الباب و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 واحد اوروبي كان مره حلو ووسيم ابد ما توقع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شكاله مثل اشكال بيكه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ارت البنت الصغيره وضمته وهو رفعها والابتسامه تشق 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يدن لف على المراء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بتسم بوجهها وقرب منها وحط ايده على كت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امته كلها حب ونظرت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ت سارا بالحسد م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و يشوفنى عزيز هالنظره كان مت من الوناس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هذ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يه ابي هالح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 ما يهتم بالشكل والمنظه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ب الحقيقي الحب الصا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ب يخلى الي قدامه ملاك لو ايش ماكان شكل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عنى كثير هالطلب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شافت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ي وشايل صنيه فيها بيتزا مع مشروبي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لله يا 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و اتملك قلبك ب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جلس على الطاوله جن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حظ نظرة الحزن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و كان شاك ان فيها ش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تاك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ياترى ايش السب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الي مكدر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يلون الزيت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زيتون والبصل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خذت سارا قطعه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كلها وبكل هدوء وعزيز لازال يشو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صرفاتها مو طبيع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حركة ايد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قوله كل هذا توتر عشان الطير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صارت الحين اقل حركه منها احس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رق بين اول ما سافرنا وال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ول ما كنت احس فيها اب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الي مضايقها 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كن ماتبي ترجع السعود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ارا ماودك نمدد اقامتنا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فعت راسها وعيونها مفتوح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ييي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سؤ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لله يهديك اسالك سؤال تردين علي بسؤال مث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سؤالك غر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 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غريب ول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ياره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ك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وبعد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اقول انسي انى سالت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كملت اك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نقهر عزيز من تطنيشها ولا مبالا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فيها شي اكيد في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المجنون الى اهتم ماتستاهل اعب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قصدها براح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 اوري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و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خذ له قط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نزل عمر من فوق وشاف امه جالسه بالصاله وجنبها جالسه اخته رهف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بد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الي يقول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روا جاهزات الحين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ت علي نو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رب من عند امه وحبها على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ك يالغ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ياحياتى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مه و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ك القم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ترى ما اطل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تطلعهم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دهم اشياء يبون يشترو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ه وينهي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رضت تجي من بيت عم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ركتها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مع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وحاتها كثر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دايما ترجع متضايق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صه هذي يبي لها ضرب كل مره تتهاو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ا وما ترضى تعطيها العا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كذا تحب تروح 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ترك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ران يعرفون يتفاهم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لي اتوهق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تروح وتستانس بعدين ترجع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اراضيها بلعبه جديده هالبنت بتفلس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جب لها اخو او اخت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عب 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لا كانه سمع جمله امه الاخ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نور روحي نادي رهف عشان نم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 معي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راي مشاوير غير هالمشو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له بروح البس عبايتى وانادي ره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راحت فوق عشان تنادي رهف اخ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غل ال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 الناس بياخذ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على ما يجهز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يجل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ر بعد اخر مره كلمته امه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اول ما يجلس معها لحال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يبيها تفتح الموضوع مر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الشي خل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جنبه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لا بدخلت سالم عل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وجهه متغير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حرمه الرجال جايينى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و محمد و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تعشو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بيتقهو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لخدامه تجهز القد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لف على ولد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 لا ت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ك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واعد البنات اطلع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ترك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باعلى 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مممممممممممممممممم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نا جاهز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ص ايش هالصرا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ابوي اتركها ماعندها انوثه اب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روح عند ابوها وتض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ت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يالغا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رتسمت ابتسامه حنان على وجه سال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ت النظره الصارمه ا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ارق عيونه تختف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ضم بن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معنى يعن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 الهواش وهي لها الض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فع سالم ايد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جات منيره وضمت 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ار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ام بنات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غيووو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و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ليل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ناقصكم الا نو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را عندها رج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 وهو يقر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شم 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بعد بتتزوجين وبتروحين 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ستحيل افارق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 ياره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بينى اعن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نت تبي تعر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يالله روحو بس ترانى تعب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ف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به تزهق 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وهو يزيد الض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در افارق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بي يصبرنى اذا تزوجت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ستحيل ا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حبت كتف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ركوه عشان يجلس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عمر خلنا نم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بابتسام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كم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ض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حبيب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 يا غبيه قصده ابو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تعال 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 منت براض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جونى رجال وابي عمر عشان يعاونى ويصب القه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 ص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صباب بس احتا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فى يبه لو ماطلعنا عمر ما ن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بي نشترى اشياء لغرفه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ح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بكره ما يكف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مر تكفى اقنع اب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رفع ايده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قدر يسو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وووووووووو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 فتح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وم ول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 يبه لو سمحت حنا تحمسنا مره ولبس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بكيف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ا اقدر ارف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ناتى طل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اص اذا بغيت منك شي يا يبه بس بقول لخواتى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اف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 شاف عمر بنظره خلته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لحين ايش قلت 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 هي فوز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الجلسه معها احسن م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يهمك بنفك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يهنا الحي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لله عمر بروح للسيا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وا البنات مع اخوهم عشان ي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شوار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تبون ت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هور الريف عندهم فواح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موع مره 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ذي بودي شو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روا على 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حسن شي تروح الراشد مره فيه كذا مح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راش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ح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 بس بتضطر تروح من مكان ل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قال بعط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حل واحد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رر لو سم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 را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في مح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ظهر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بتروح الدوحه عشان تاخذ 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نتى واكيد بتنبس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طل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منى يوم نطلع وهي مو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ما طلعتها ما اطلع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ذا بنت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نت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لا تجيب ح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ند مالنا خلق بزار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مي تبيهم بجيب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ق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تخلونى ارجعكم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ب جيش معنا ماراح نقول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تطلع هالطلع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تقو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ت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وقف عمر عند بيت نور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ه بالجو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هلا ب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ام منص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انت 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 مشتاق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اقين والله ما اسمع صوتك الا اذا بنتك عن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رام عليك يالغا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ي الحين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لعب فوق مع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هينك خليها تطلع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ياره برى انتظر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ابو مي توصل لحد باب البيت ولا تنز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عجل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و يالله انزل هذا انا واحمد جالس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جلس خل ناخذ اخ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زمان ما زر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حط ايده على السماعه ولف على خوات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لزمه علي انز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زمان ما شفت ا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الطلعه مو راضيه ت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نو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ودي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عك احد بال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خو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هم كذا غرض يبون يشترو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حلو انزلوا كل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عج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منيره ما تستحي حتى ما تجامل وتقول مشتا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خ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دري ع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نادي 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ر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ن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زور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زع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يحتاج ازورك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بعد شهر بتجين وتجل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قلت بعد شهر مو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يالغ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ان الله وسلم على البنات مع انهم ما يستاه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ص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وسكر من اخ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عد حول خمس دقايق تجي مي من بيت عم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حركه تلقائه ت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 الي قد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 منيره انتى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 مو ماليه عي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روحي اجلسي عند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نور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لمين بنتى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عها حق انتى اخذتى مك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روحي انتى ورى و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لس قدام انا مشتاق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من اول ما طلعتنا وانت تذ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مادري ايش عن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لا انا بجلس ور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قال لك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م اص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وا محد يمزح معكم كل شي ج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ميو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بسطتى في بيت الع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ج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ابا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وين ت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روح للسو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اروح الراش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شترى الحلاو الي بسويت فكتو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لراشد الراش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نا سنه نحاول ف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كلمه من مي رض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طنز ويقول ان ابوي ما يقاوم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 ما تطلع شي قدام الوا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انا كم بنت عن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ده 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حرمك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..........</w:t>
        <w:br/>
      </w:r>
      <w:r>
        <w:rPr>
          <w:rFonts w:ascii="Tahoma" w:hAnsi="Tahoma" w:cs="Tahoma"/>
          <w:rtl w:val="true"/>
        </w:rPr>
        <w:t xml:space="preserve">بعد ما نزلوا بالسو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زهور الري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ما عمر فاخذ بنته وراحوا عشان يشترى لها حلاو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ما شرى لها 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جلسوا هنا وانا باخذ مي معي وبنروح فوق لاحد المقا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اذا خلصنا بدق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اخرون طيب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وعانه يابا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ما يخلصون عماتك نروح نتع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ط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عشا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 اجلس مكان العواي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دركر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 المطعم الايط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راحوا فو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م مارين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قنداز الا يسمع عمر واحد يناديه باسم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لف وشاف سلمان جالس مع رب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ق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ويجي عند ع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ان وهو يس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 ع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ا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خير الله يسلم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د جاي مع الش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دراسه شخبارها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حنا بالنهايه الاسبوع الجاي فيه الاختبارات بعدين بنعط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نزل تحت لمستوى مي وهو يقرص خد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ك يال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يبها عشان تلع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طلع ال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م كذا شغله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عال اجلس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عي هالحلوه كافيت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ركك مع رب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صح يا عمر ما قلت لى عبدالعزيز متى بيرجع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عندك شي الليل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جهز بم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 تخاو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لمط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ليكون بي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يدري عنى عزيز يذبح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صيك ما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قول ما يبي يقلق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سارا ماعندها اه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 لا تسوي فيها مشك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جهز وانا بم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يارتهم واصله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ت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عن اذ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موعدنا 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ما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 ما خلص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نات دقوا على اخو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ا واخذهم وراحوا تعشوا في أولف قار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..................</w:t>
        <w:br/>
        <w:br/>
      </w:r>
      <w:r>
        <w:rPr>
          <w:rFonts w:ascii="Tahoma" w:hAnsi="Tahoma" w:cs="Tahoma"/>
          <w:rtl w:val="true"/>
        </w:rPr>
        <w:t>خوف سارا من الطياره بين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يف بكون استقبال اهل السعوديه لهم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ي عبدالعزيز بالغرفه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كون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على 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اعلنوا المطار للركاب الى على متن الخطوط السعوديه الت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بوابه الرابعه لرحله </w:t>
      </w:r>
      <w:r>
        <w:rPr>
          <w:rFonts w:cs="Tahoma" w:ascii="Tahoma" w:hAnsi="Tahoma"/>
        </w:rPr>
        <w:t>30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توجهه لمطار الملك فهد بالدمام في الممكله العرب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عود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خذ عبدالعزيز الشنطه من سارا وترك عندها بس شنطتها الص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نطته ووقفوا بالسره عشان يركبون الط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ركبوا واخذوا اماكن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لسين بكرسين بالنص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لقوا مقاعد عند النافذ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كانت تحس انها 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فيها 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في نفس الوقت حاسه برهبه وخوف من الط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ل من الخوف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سته اول مر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خذت بتربط الحزام وفقامت ايدها ترج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دري هل هو من ال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من التوتر للحياه الي ما تعرف ايش راح تعيش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ك هدي من اعصابك ماراح يصير لنا ش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مد ايده عشان يربط لها الحز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خلص وتوه بسحب يده سارا تمسكت بها باقوى ماعند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نظره كلها ح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خافين حبيبتى انا مع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صلا مابعد تط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ا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طاحت الط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راح تط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اف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ذا طا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طاحت بموت انا وياك وماراح ي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نا على الثا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ست سارا بسكينه تدخل قلبها طيرت خوف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زيز يموت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م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ترك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مستحيل انا افضل انى اعيش معه وهو ما يحبنى على انى اعيش من 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 كذا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دري عنك جالسه تتشائ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شت الطياره وزاد ضغط يد سارا على يد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عيونها بحضنها ومسكرتهم 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 وشافت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ذا 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يش ه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ياشر على خدها اليم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مست سارا خ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ين تونى الاحظ هالحبه خال الي عن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ض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حليتك م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ييييز انا حالتى ح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ايفه وانت تتكلم عن حبه الخال 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يش 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بتق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طلعتى عياره وماعندك سالفه الطياره خلاص ق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ين حنا بالجو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فتحت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ف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حسيتى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ايه والله ما حس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شافت عزيز بنظره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ى فهمت حرك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حاولت تلهينى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وانج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كلام الي قلته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يق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كلا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ه الخال هذي محلي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ت به حار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ت وخذت المجله الي قدام كرس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 برنامج الطياره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شى لها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حليلها لازالت تستحى منى على اقل مجامله او مدح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جد هالانسانه كل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حرنى اكثر واكثر</w:t>
      </w:r>
      <w:r>
        <w:rPr>
          <w:rFonts w:cs="Tahoma" w:ascii="Tahoma" w:hAnsi="Tahoma"/>
          <w:rtl w:val="true"/>
        </w:rPr>
        <w:t xml:space="preserve">.... </w:t>
        <w:br/>
        <w:t>..............................</w:t>
        <w:br/>
      </w:r>
      <w:r>
        <w:rPr>
          <w:rFonts w:ascii="Tahoma" w:hAnsi="Tahoma" w:cs="Tahoma"/>
          <w:rtl w:val="true"/>
        </w:rPr>
        <w:t>بالمطع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ازمتكم ال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 نطلب الي ن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اس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جاح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شوفك يقول انتى الوحيده الي ناج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اقل انا مو بخيله مث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مين البخيله اشوفك دفعتي شي و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راش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 ادفع وانتى طول الوقت واقفه عن المحاسب ولا تتر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ص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وحده منكم تباشر علينا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قل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كم ببوكي عشان ما انك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لو مافي شي عندك بطاق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حو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تفتش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شنط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اشوف بوكي و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طلع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يق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قول انى انا البخ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عظيم مادري وينه شك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سيته بشنطتى البي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غمز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دقن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صدقه خذي فتش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يش دع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صلا مصدقينك يالد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ين قال انى برضى لكم تدفعون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ه عازم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قصر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اتك تقولين انا الي عازمتكم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قصر ا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ا اعرف امكانيا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حين ماعندي شي فليه ا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 بواقف بايخه مثل بعض الن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ايخ ان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جي من وراكم خير والا ايش بتعلمون بنتى الا النحاسه والهوا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حظ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 صارت مث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بس كل وحده تقول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تطلب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بعد ما خلصوا وطلعوا عمر رجع بنته وخواته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نج روفر لانها اكبر من سيارته البي 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روح معك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وا جهزوا غرفتهم وكل شي من غير ما تحس الوالد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كون هنا وهي تجه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سلام انا بعد ابي ا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يود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بعد صديقتى واخ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ستقب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بروح بروح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كم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 مين بيروح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مر على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 عمى صالح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غ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ارتب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س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 حنا معك وهو بسيار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كون معي بال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راح ن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نجلس ور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خلاص مابي ارو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ييي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شيله بعد سلمان مع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صلا مين قال انى باخذ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مع السلام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 عشان ما اتاخر علي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قه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سلم لى على عزيز وسارا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سلمى عليهم اذا جا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ان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ثري م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بتاخرو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 اوصيكم لا تحس الوالده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راح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ف ومنيره راحوا الغرف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مسات الاخيره يسوونها وجهزوها لاخوهم و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...........................</w:t>
        <w:br/>
        <w:br/>
      </w:r>
      <w:r>
        <w:rPr>
          <w:rFonts w:ascii="Tahoma" w:hAnsi="Tahoma" w:cs="Tahoma"/>
          <w:rtl w:val="true"/>
        </w:rPr>
        <w:t>بقى ساعه على هبوط الطائ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لاد الحرمين الشرف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وضع بالطياره مرره هاد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كثر الركاب نايم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نايم حاط السماعات باذ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ا يشوف التلفزيون او يسمع الراديو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بدالعزيز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رى جريده الرياض الي وزعتها الطياره في بدايه الرح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 يقرى الاخب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اوضاع الي تعم الامه الاسلاميه والعرب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ن الاخبار كانت توصلهم بالسفر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مثل الي مذكور بالجر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جد كانت تضيق الصد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شافها كذا 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ريده وحطها بالجيب الي بالكرسى الي قد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فت على سارا وشافها نايمه ولا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جهه الثان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 بالارها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بقى شي وما يصير ينام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حمام عشان يرشح وجهه بالماي ويتنشط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عد مارجع لكرسيه شاف سارا خلاص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بابتسامه تهب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لن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ردت له ال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ن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حطت ايدها على فمها وتثاو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بعد ما رفع ايد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 الس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نمت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ق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انم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جانى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ا بروح اغسل وجهي واغير الشيله وا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له سو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قامت سارا و را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 عبدالعزيز للمضيفه وطلب له كوفي عشان يتنش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عت سارا وجلست مكا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كم الساعه بالسعوديه الح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ا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بساع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وربع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ن قه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و تعب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عب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ما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وصلنا بارتاح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تم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سكتت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جع الهدوء يعم من جديد علي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يش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هوه وهو بع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را بعالم ثان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تفكر معقوله وصلنا لدرجه ما عن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ضوع نتكلم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السالفه وليه هو ما يبدا الكلا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يف بتكون حياتى 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بنعيش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تحس انها متوت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ول الرحله ما تبادلت معه أي محادثه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خذ بالاعتب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ى ان ازهقت وفضلت تن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و بعيش معه هالعيشه بتكون حيا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له ورتين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ذا خمس ساعات ماعرفنا كيف نقض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العمر ك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يحب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هان الموضوع 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نا بعيش مع انسان ما يكن لى أي شع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زياده على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معبرنى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فت عليه وشافته يشرب القهوه وهو مركز على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ابعت نظر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ته مركز على خيط طالع من الكرسي الي قد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انه سرحان ويفكر ب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و بس اقدر ادخل لهالمخ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عرف هو يفكر باي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و اعرف ايش ورى هالقناع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اقرب منه هو بانى بينى وبينه جدار كب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عب على الواحد يجتاز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جاه 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زيز عليها وتلتقى عينها بعي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طول تلف راسها ويحمر وجهها كانه ضبط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جرم المشهو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بتسم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الانسانه تدهشه وليومك هذا تستحى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ت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ظره حركه ايدها كانت تدير دبلتها بايدها ال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ركتها كلها توت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ت بمراقبه عبدالعزيز لها وماعرفت كيف تتصر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تحب تكون تحت انظار ا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تى انا كنت اراق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مشكله انه حس ووشافنى وانا ارق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فيها اص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 يحمر وجه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متى اظل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حين بيظن انى بزره والى الحين استح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وفنى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يدري انه جالس يوتر اعصا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مت تلعب بدبلتها من غير ما تح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لعت لمبه اغلاق احزمة الام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علن الكابتن عن وصول الطياره لاجو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طار الملك فهد بالدم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زداد توتر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ت عليه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ا يصير كذا ل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خاف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يف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رايك نسول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ما ن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هبو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ا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غمضت عيونها بق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تحي عي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وفين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حين انتى ليه دخلتى تصميم داخ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هي لازالت مغم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احب اصمم الاشياء وخصوصا البيو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ى هذا حلم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فت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ك يا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تحت عيونها و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جاله مو مره كب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سامع انه ماله مستقب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ي فك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ه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>اخاف اقول لك وتضحك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ربي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هي خلاص اندمج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ال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 مره كنت اقرى قص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انت البطله فاتحه لها وكاله متخصصه بالمناسب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خاصه من زواج وحفلة تخرج او ميلا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تخصصها هندسه ديك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دخله هال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ا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تسوي وكاله للمناسب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وجهها ح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ها 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ب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سى انى قلتها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عكس مين قالك كذ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يش فكرتك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 بالضب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ايما العروس وامها يكونون محتاسين للزواج مو عارفي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ناحيه تصميم الكوشه والق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الورود والمصوره وفستان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كيكه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والعشا وغيرها كث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كانت عندنا وكاله تقوم بكل هالامور صارت م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 مره سه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غيرها من الحفل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ك حجوزات وغير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حجوزات ب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يعنى تعطيها الخيار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ي تختار الي يناس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غير ما تت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ه 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شكله انها مو موجوده عند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قلت لهم قاموا يضحكون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يش لك فيهم سوي الي يرض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ثل ما قلت لك هذا حل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حتاج له اشياء كثير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ج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ا تتخرجين لا تحاتين شي انتى بس اشري على المبنى الي تب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اشتريه لك عشان تصميمه على كيفك وتفتحين لك الوكاله الي تب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قلت لك هذا ح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حلم ممكن يصير حقيق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نيره معك بالمشروع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ا قلت لاحد انى افكر فيه بجد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ره طرحتها عن اهلى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كونى قاموا يضحكون ع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ها ما فتحت السالفه حتى لمن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مو خابر عمي صالح يحبط الو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لا مو ابوي الي ضح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بد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مت انا اضح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موا كلها يضحك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استلمنى سلمان تعليق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سارا ماعليك من سلمان هو دايما كذا ماخذ الدن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اس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دقينى لو انك قايلتها لمنور م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ت عل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نور ماراح تضحك بس مابتايد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ها ما تحب الا الر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و فاضيه لهالاشي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ان الفكره عاجبتك اول ما تتخرجين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قلت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ت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را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ت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كر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زدادت ابتسامه سارا لدرجه ابهرت 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شكرا 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 انك انت ما لاحظ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عينه على واجهه سارا مو قادر يل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حظ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بيدوا ينزل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صدقي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 الطياران ما يخوف وهذي ث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ما تحس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طلعتى تخافين كذا شلون نسا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نوات ال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شالله من بعد هالمره ما اخاف 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له خلنا نق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 الطياره بتفضى و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 اخذ العفش من الدولاب الي فوق ونز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عالى بالممر حق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احت له وخلها تمشى قد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 المضفيين الي واقفين عند الباب عشان يودعون الركا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وا للمطا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خي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لت لك ياوطن</w:t>
      </w:r>
      <w:r>
        <w:rPr>
          <w:rFonts w:cs="Tahoma" w:ascii="Tahoma" w:hAnsi="Tahoma"/>
          <w:rtl w:val="true"/>
        </w:rPr>
        <w:br/>
        <w:t>......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انهم تاخر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ريبا اكثر الركاب نزل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 ي مو طيارتهم او انهم اجلو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دالعزيز دق على قبل لا يرك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ي ه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قول سلمان انا بروح اسال عشان اتاك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ركا ب كلهم 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ى الحين ما بعد يج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بجلس هنا انتظر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لع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ف سلمان بعد ماراح عمر وعيونه على القزاز الي يفصله عن الرك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ازلين من الطياره متى يجي اليوم الي يكونون فيه الاهل باستقبا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ترى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كون زوج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جي فجاه صورة رهف على ب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 البنت بالتجنني مو قادره تبعد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كري 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ل دقيقه والثانيه تنقز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أي شي افكر فيه لازم تكمر على ب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صلا ايش جاب طاريها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فكر بشهر عسلى وتجي ه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قوله تكون هي زوج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ش لا البنت مو ناقصها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كيد بتقبل فينى اصلا بتلاقي واحد بحلا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وووه انا ايش افك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و الناس على الزو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اصطلب اطول واوقف لعب عيال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كر بهال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س لو تطير البنت ع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نى شايفها وهي مملوحه وماعليها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خوفي تروح عل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ذا راحت الي يقرى افكاري الحين يقول انى اح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ق حب و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حب لمى ودلال واشجان وتماضر وعايش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ب كل بنت مستعده تتس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وي مع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لازم اشيل رهف من با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م اشيل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 يحس بايد على كت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ف ويشوف مراءه متغطيه بس مع كذا عر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وووووووووووووو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لا والله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ضمت اخو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 كان منصدم و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دق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م الله من وين طلع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عيونى طول الوقت على المدخل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ك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 سرحان بس في مين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ك يا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شافت عبدالعزيز الي واقف وري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ت لى انه بيج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قال لى عمر الا قبل لا تقلع الطياره قلت اسو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اج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هي تشد على اخ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لى مفاجا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يني يابنت الناس خلينى اسلم على الرجال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وترك سارا ولف ل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 ايده لسلمان عشان يتصافح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حبا يابو الش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خير وانت ايش مس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شالله ما تكلف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رح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حمدلله كل شي 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ف وجهه ي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قول سلمان وينه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راح يسال ع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كم تاخرتوا كل الركاب نزلوا الا انتو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حسينا الا بعد ما ف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اااي لازلتوا غرقانين بالح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غير وجه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ختفت الابتسامه الي كانت على مرتسمه بوجه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لوتدري بس ياسلمان كان ما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كل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يش نسانى هالموضو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سولفت مع عبدالعزيز بالطياره وانا 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دنيا بدت تبتسم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النهايه ترجع يا سلمان وتفتح جرحي من جديد ادري ان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صد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وتعرف بس ان عزيز اخر شي عنه هو الح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ستحيل يحب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وق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كلام لاخ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حين انا اشلون اقابله او اسلم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يف بينظر لى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يون شفق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ا عط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 ماهو معبرنى ومهتم بالموضو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يكون مشجع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هالشي وهو الي محرض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قطع شر بليس ياسلمان ايش 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قل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عمر ج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</w:t>
        <w:br/>
      </w:r>
      <w:r>
        <w:rPr>
          <w:rFonts w:ascii="Tahoma" w:hAnsi="Tahoma" w:cs="Tahoma"/>
          <w:rtl w:val="true"/>
        </w:rPr>
        <w:t>ونادى باعلى صو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ممممممممممم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ا هم شرف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 عبدالعزيز لاخوه عمر وضموا بع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له بو سعود اشوفك صرت عاط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فت شل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ومنى تونى جاي من شهر العس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 يامرت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نتبه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الي كانت مستحيه منه كثير خصوصا انها عارفه انه الوحيد الي يعرف حقيقه علا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دالله على السلامه ل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سلم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خل نروح نسلتم العف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ك تعبان اجلس مع سارا وانا وسلمان نروح نجيبه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ه مافينى شي والشنط انا اعر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روح معك احس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اقول سلمان انت اجلس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سارا على ما نجيب الشن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ي ندخل كلنا بالزح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براح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تاخر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راح عبدالعزيز وعمر عشان يستلمون الشنط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مع اخوها على الكراسي حقت الانتظ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ما فشلتينا وخفت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يا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تقدر ت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فتى او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خف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بالرجعه اخف ب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ههه شكلك ابلشتى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و يحصل له وحده مث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 بشرنى ع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ال الع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مي وابوي ومحمد و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به حبه ع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هم بخير 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وا كان سوا لنا زحمه بالمطا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ان ودي يج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ض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ه حق خل ترتاحو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 خلصت الصيف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خذ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سبوع الجاي الاختبارات بعدين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اجاز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يله بس اسبو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حاتين اخوك شقردي ما تمشى عليه بحل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ل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وي علي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خميس الجاي مو من هذا الاسبوع </w:t>
      </w:r>
      <w:r>
        <w:rPr>
          <w:rFonts w:cs="Tahoma" w:ascii="Tahoma" w:hAnsi="Tahoma"/>
          <w:rtl w:val="true"/>
        </w:rPr>
        <w:t xml:space="preserve">.., </w:t>
      </w:r>
      <w:r>
        <w:rPr>
          <w:rFonts w:ascii="Tahoma" w:hAnsi="Tahoma" w:cs="Tahoma"/>
          <w:rtl w:val="true"/>
        </w:rPr>
        <w:t>الي ب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 بسا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ربع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ترو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روح لسويسرا وايطاليا وفرنسا ولند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 ما يكفيك اسبو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يكفي كل بلد حول اليوم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بناجر 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تنقل بين البلد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لو ون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ى فكره فرنسا حلو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ه صرتى خب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قول انقلعي بس انا رايحها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دق الي ماعمره تبخر تبخر واحتر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يش قلت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د يسولف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بنات بموتون على سوال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زته سارا من كت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 است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اختى كبرت وصارت عرو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قبل بالترلي مو مالي عي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سمونه زو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حلاته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لله بدينا نداف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الي مابيه ولا يمكن احبه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زو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حمر وجه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وه اسكت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ترانى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صرف مثل الكب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ف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لله قومي يالدبه هذا هم خلص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نلاقيهم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راحوا لوين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دلعزيز واقف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تلاقوا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بدالعزيز شلون صابر علي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هالعشر دقايق الي مروا كانهم س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لف سارا وابتسم ل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عن الغلط تراها حرمتى الحين وما 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موبس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تداف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سلمان عيب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عي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حرجهم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الي كان حاس بسارا الي مفتشله من ج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 عم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ل خل يحرجها زيا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موت ما يحرجنى 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مكن اخت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هي الي كل دقيقه ينقلب وجهها احم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تى اسالنى 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 وجهها بلونه الطبيعي الا مرت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واطي ما سمعه الا عبدالعزيز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ه جن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شوف ايش بسوي لك ب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 عبدالعزيز ي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سالنى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تى وعارف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كم مهاب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 مو مستعد اول السياره بالبارك اكثر من كذا ترى كل شي بحقه بعدين عليكم ان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سد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وووت انا بالبخ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نى ساكت لا افضحك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متك واخو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ت خلنا ن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موا يسولفون ويتاقرون طول الطريق 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صلوا للسيا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ارا طول الوقت ساكته وهي تمشي جنب عزيز الي يجر الترو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سلمان يجر وحده ث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عمر كان متقدمهم عشان السيار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ركبوا الشن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زيييييين جبت الرن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نى تعبان وابي ارق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سيا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تى بس نوصل البيت لى اكثر من </w:t>
      </w:r>
      <w:r>
        <w:rPr>
          <w:rFonts w:cs="Tahoma" w:ascii="Tahoma" w:hAnsi="Tahoma"/>
        </w:rPr>
        <w:t>2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وانا قا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ا ساعه الا ربع وحنا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كبوا السياره وجلس سلمان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نب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سارا وعبدالعزيز جلسوا ور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جلست سارا وكانت السياره 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دو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دالعزيز مرجع راسه على ورى ومغمض عيونه لاحظت سارا خطوط الارهاق على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 بسبب نور السياره الي مرت من جنبه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كنت متوقعه انه تعبان لهال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سكين ما قصر معي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مع تعبه الواضح جلس يهون علي بهبوط الط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زحه مع سل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لحين كل مره اكتشف شي جديد عنه ماكنت اعر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لمان ما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تغرب من تصرفات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واضح انه يمون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قوله هو كذا مع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الله انك ياعزيز اكبر لغز بحيا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و اموت ما راح افه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</w:t>
        <w:br/>
      </w:r>
      <w:r>
        <w:rPr>
          <w:rFonts w:ascii="Tahoma" w:hAnsi="Tahoma" w:cs="Tahoma"/>
          <w:rtl w:val="true"/>
        </w:rPr>
        <w:t xml:space="preserve">لف وجهه من جهتها وفتح عيو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احت بعيون سار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دت سارا ايدها وحطتها بكل حنيه على ايد عبدالعزيز الي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واطي م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تعب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تسعت ابتسامه عبدالعزيز ورجع غمض عيو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حاسيس غري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عاده ما توص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لازم انجح هالزواج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لو ما يحبي ب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ب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راح انهزم واستس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نى احبه من كل قلبي بقاتل عشا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على صوت اذان صلاة الفجر بالمسجد الي جنب بيت س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فت السياره الرنج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زلوا كلهم لزموا على سلمان انه يدخ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ان منحرج بعدين وافق على اساس يجلس 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امه وبعد الصلاه يوصله عمر لبي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خل سلمان وعمر الملح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سارا فدخلوا ا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دخلت سارا البيت الي كان مره هادي والطابق الاس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ظ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هي منيره و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عندهم خبر اننا واص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فت سارا بوسط الص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واقفه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غرفتك ال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ت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ى معي اوريك ايا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 وين غرف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ستوعبت الكلام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لته بعد ماشافت عبدالعزيز يرفع حاج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مر وجهها على ط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ص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عرفها لا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يره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يحتاج تشرحين ادري انك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تجين بيتنا وتصعدين فوق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الله حبيبتى تعالى نص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تعبان م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صلاة الفجر ماراح تصليها بالمسج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عدين بيشوفنى اب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ل الي بالمسجد وبيسلمون على وانا تعبان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صعدوا فوق للطابق 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فيه غرف النو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كان عبدالعزيز شايل شنطه وح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قي الشنط ب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كره انشالله بينزلونها كل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صلوا للغرفه الي كان الباب مسك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نه ي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ا اناره من تحت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تح عبدالعزيز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الاول ما عرف غر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غيره من فوق لتح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انت الوان غرفته من الازرق الى البيج والزيت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جاه الزرقا شالوها وحطوا رخ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دار الغرفه الابيض صاروا بيج فاتح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جدار الي ورى السرير كان بيج بس درجته اغمق من الجدران الثلاث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عر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زيت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سرير حقه القديم استبل بسرير اكبير منه وافخ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التسري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طاوله الي جايين مع طقم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غطا السريرالزيتي الوانه مثل الوان الست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كنبين بيج صغار موجودين على جنب الغرفه وقدامهم تلفزي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و صح طلب من اه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دلونه غر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يغيرونها بالاسا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لوجينا للحق الغرفه كانت تجن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ي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رفه كلها ريحه ور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بب الفواحه الي موجوده على التسري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نور الش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داخلها يتراقص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غرفه مناره بالابجورات الي على جنبين السري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سح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رفه سارا وعجبتها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رفه ماكانت تتخيلها 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تجن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رف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لريحه احل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فت تشوف عبدالعزيز لاحظت انه عاقد بين حواج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السالفه انا سويت شي غلط او قلت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لغرفه مو عاجب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بعد ما ت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ى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ان الاهل كانوا مشغولي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عجبت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احظ عبدالعزيز امارات الخيبه مكان ال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قبل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كيد عاجبتنى بس استغربت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جييييييييتو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ت لك جاو انا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وا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ووووو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هو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ت منيره الغرفه قبل اخ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كانوا لابسين ملابس الن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ضح انهم ينتظرون سارا و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وح منيره لسارا وتضمها بقو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سارا يوم شافت منيره ما قدرت تمسك نفسها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ص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ف راحت لاخوها عشان تسلم ع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دالله على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غ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سلم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له منور وانا ما تسلمين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ت على اخ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يتك بس خل زوجتك تترك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خلاص سارا 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صوتها 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رحانه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وين ر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كت سارا منيره وراحت لرهف وضموا بع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مصدقه انى اشوف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شتقت ل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عد ما سلمت على اخو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واض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تاقه ل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شوفك مكلمتنا كل ي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طوا صوتك مابي الوالد يح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لوالد خلاص نزل للمس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ما ج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تهم بالجهه الثان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تى وصلت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خذنا وقت ت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رايكم بالغ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قرص اخته ب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م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كل هالاشياء من ورى راسكم انت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بذمتك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تجن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شكوره 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شكوره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رمي نفس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ر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تعبان مره يحس شوي ويغمى عليه من شده الارهاق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شك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وين ازعاج يالله نتركم ترتاحون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تصبحون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و الناس وانا مو تعب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عالوا ابي اسولف معكم ما شبعت من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وسو انتى توك جايه واكيد تبين ترتا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مغم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تبين تروحين روح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ذا رجعتى ادخلى بهدوء لانى بصلى وبن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ز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راسها علامه الرفض يعنى لا تجين معنا واجلسى مع زوج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هم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بصلى وبنام وبكره بسولف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ه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فن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ظنه ب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ما نعطل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مدال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امت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صبحون علي 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من اهله حبيب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نيره من 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ا سارا وعبدالعزيز فبعد ماصلوا الفج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وا بسابع نو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................</w:t>
        <w:br/>
      </w:r>
      <w:r>
        <w:rPr>
          <w:rFonts w:ascii="Tahoma" w:hAnsi="Tahoma" w:cs="Tahoma"/>
          <w:rtl w:val="true"/>
        </w:rPr>
        <w:t>دخلت فوزيه 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 قوم ي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شان تجيب اخوك من المطا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ساعد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 ولا تتاخر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كفين تركينى انام امس ما نمت الا م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وك مين بيج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فتحت نور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ممم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غطى وجهه بفراش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ل تصرف مثل الرجاجيل تر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بز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ه من هالعزيز من جد ابلش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 عن اخوك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له ر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تبينى اروح مع السوا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درين 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قول لك شي وترك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زيز بغرفته الحين امس بالليل وصل وهو الي مسهر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حطت اي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در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ذمتك انت ايش ت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بي انام حرام علي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س مانمت الا قر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اول فهمنى وينه 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يه جا امس ليكون صاير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ه الا العافيه بس قدم رحل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قد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بينى 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وقام من الفرا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فرحتى الحين 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عله ما يرجع فهمنى ولدي فيه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ه شي لا تخافين وتش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عد ما جلست على السر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قلتوا لى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سالين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 اسا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لحين هو ب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شكلك انتى الي فيك 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ت اه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ضربت فوزيه صد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وي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اقول ليه راجع بد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زح مع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بتكون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 طبع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سخف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انا بروح اشوف وليد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رتى النوم 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تح على وجههك بس حتى الشغل ما رح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بوك عاذر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س بتجيب اخوك من المط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سويت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يع وقتى زياده بروح اشوف 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 فوزيه من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مر يضحك على امه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يح للحما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 حليلها طيبه وطيبتها تكون احيانا نقطة ضع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....</w:t>
        <w:br/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زيز قوم ي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ك نوم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نى انا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وم 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نا ننزل ونسلم على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زلى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فتح عين وال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 لازال مسكرها وقام يشوف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ستحين منهم مو هم اهلك ا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بس شلون انزل بروح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ف والله بلش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بي اروح بيت 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رفع ايده عشان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قومتنى الساعه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وتقولين تس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ت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يكفينا الوقت نلبس ونجه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روحى للحمام وبعد ما تخلص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م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س لا ت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لا تسك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حما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احت سارا للحمام واخذت لها شور سري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بست الروب وشعرها ملف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منش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لعت وشافت عبدالعزيز نايم ولا حا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سكين لازال تعب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حمت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بت تقومه مره ث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تلبس وتخلص بتقو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تحت الدلاب وشافته 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لابس عزيز واثوا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ت الدلاب الي جنبه شافت تنانيرها وبلايزها وباقي ملاب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لقه بترتيب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يره ورهف ما قصرو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ل شي لها موجود ه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توقعت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تبون دولابها بس اثبتوا انهم من جد بمثابة اخوا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ذا شي من صالحها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يشه طول عمرها من غير خوات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ختارت لها تنوره طويله توها شاريتها و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تحه مع بلوز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زم تطلع بمنظر يعجب ام العري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حس ان مرت ولدها مر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اه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لبس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شطت شعرها نشفته بالاستشوا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ركته على كت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اح مثل الخيوط الكستنائيه الحرير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حطت ميك ابك خفي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للسرير وانح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وها تبي تهز كت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ا يستنشق عزيز الهوا وي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مممم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هالريحه ال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ر وجهه سارا وفتح عبدالعزيز عيونه وابتسم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مان بس قلت البس واقو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هذا انا ق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روح بيت اهلى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ياحلوه بنر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لاول ن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قام عزيز وراح للحم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ترك سارا بحير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بدالعزيز متغ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غير هو كذا من اخر يوم لنا بلندن وطول اقامتنا بفرنس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يش معنى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سمع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و قال اسمى لو ما ق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عزيز بتصرفاته هذي يعيشنى بح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و قادره افه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عه اقول انه يحب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ساعه ل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نشوف الايام ال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وضح لنا ك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كرين ب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صت ما حسيت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ه على السرير وسرح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بعا ما بتحسين لانك بعالم اخ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ره اشوفك بالثو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رافع ح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وم العرس والمل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لابس بش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قصدي الثوب لوح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رايك ف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هبل عليك ر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عتى تعرفين تغاز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تحت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 ي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لتى تست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يدق الباب عليهم بهال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اح عبدالعزيز عند الباب وفت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شوف امه قدا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ا شافته امه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قت بالدم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يا عزيز تجي ولا تقول لا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قر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قدرت فوزيه تمسك نفسها اكثر وضمته لقلب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حى عليها وهو يض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مره طويل بالنسبه ل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س براحه حلوه مستحيل الانسان يلاقيها الا بح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له يا يمه ما كنت عارف انى مشتاق لك الا هال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ت اشغلك وطيارتنا وصلت م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هما كان ياولي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فروض تقول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شد ت عليه كانها خايفه انها تفقد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كانت تكلمه بنفس الطريقه وهو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همها طوله وعرض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ا عبدالعزيز ولدي الصغير مهما كبر ما يكبر بع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ظل طول عمره طف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ماراح اسويها مره ثاني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ل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رك الا 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ارا الي كانت واقفه ورى عبدالعزيز وتشوفه مع 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ثر فيها منظر ام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دموع بعيو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ها مو مصدقه انها شافته ول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كلها مره يكسر الخاط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صله لنص صدر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 عبدالعزيز حب راس 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ى ياقلب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هي زوجتك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ت فوزيه ولدها وراحت لعند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بك يابني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مد الله على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احت لها سار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حبت راس ام زوج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يش هالز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انى ناسيه انى اخذت لولدي ق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ك لنا يايم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ما زعلك عبد العزيز او ضايق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فعت سارا راسها وطاحت عينها بعين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ته يبتسم 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ذكر كلامه ل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تعقد بين حواج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حظ عزيز عبوسه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يش الي طر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ها الحن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ايش تفكر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يش اللي مضايق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صر مع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خليكم لبعض ويوفق بين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تعالوا نزلوا وله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كم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نفطر مع بع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اضر ي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تى نزلى وهذا حنا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نزلوا لت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لسوا مع بعض يفطرو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ما عمر راح للشرك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الوا نايمات</w:t>
      </w:r>
      <w:r>
        <w:rPr>
          <w:rFonts w:cs="Tahoma" w:ascii="Tahoma" w:hAnsi="Tahoma"/>
          <w:rtl w:val="true"/>
        </w:rPr>
        <w:br/>
        <w:t>..........................</w:t>
        <w:br/>
      </w:r>
      <w:r>
        <w:rPr>
          <w:rFonts w:ascii="Tahoma" w:hAnsi="Tahoma" w:cs="Tahoma"/>
          <w:rtl w:val="true"/>
        </w:rPr>
        <w:t xml:space="preserve">في بيت صال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 محمد 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ين بالصاله يتقه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ى اليوم العشا ببيت عمي سالم ص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يقصر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ودي العزيمه انا اسويها بس فوزيه اصرت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رت اقول لها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سارا جات والله اشتقت لهال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ين عنى ان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ماكنت متوقعه انى بفقدها لهالدرج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ك مكانه يا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تى بتوصل طيار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متى بالضب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توقع حول الساعه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بعد نص ساعه تقري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بيستقب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ط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 عبدال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ولت ببو محمد بس مارضى يقول ماله داعي 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ط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عليه عم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عمي بي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قول مايبي ا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صير فاض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توقع بس عمر حتى محمد ماراح ي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ماله دا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هل البيت انا ناز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حطت مها بسرعه الجلال على راسها وتغطت ب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دخل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ص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ي يا بعد طوايف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عمري ا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ريبه قايم بدر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خابره ماعندك محاضر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لغاليه ما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حاضرتى العصر مو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عندك قا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دحون 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جايز بالضح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بيت اسمع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سوالف انت بعد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دمت قايم بدري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روح للمط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ى خل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 استقبل اخ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قب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ى مو متطمنه لك حاسه ورى هالقومه البدر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مو فاهمنى بالبيت الا انتى يا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ط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يش بيكون ور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ماودي اف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رح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نا قايله ف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بعص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مسرحيه بع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وي عمله من عماي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الغاليه يعنى بسوي ايش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قرب من امه 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لصق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حبها على خ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ي مسرحيه الام والاب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ز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طيفه 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وح ياملقطك يا ول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دري متى تك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ااااي يمه عورتين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هذا وانا حابك تسوين لى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مالى احد به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عندك الله اك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اسكتى انتى محد كلم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و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يك الصغ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يم مابعد يقو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ى والا مالنا خلق صراخ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ت فطر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فطور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طرنا من زمان مع ابوك و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مابقيتى لى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ى تفطر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طيفه ايه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ي شي م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ماب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تهى المسرحيه بطلع افطر مع الرب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ط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مسرحيه انت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 بتعرفين قصدي قريب</w:t>
      </w:r>
      <w:r>
        <w:rPr>
          <w:rFonts w:cs="Tahoma" w:ascii="Tahoma" w:hAnsi="Tahoma"/>
          <w:rtl w:val="true"/>
        </w:rPr>
        <w:br/>
        <w:t>.....................</w:t>
        <w:br/>
        <w:br/>
      </w:r>
      <w:r>
        <w:rPr>
          <w:rFonts w:ascii="Tahoma" w:hAnsi="Tahoma" w:cs="Tahoma"/>
          <w:rtl w:val="true"/>
        </w:rPr>
        <w:t>في بيت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ودي ادق على اهلى اقول لهم انى 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ين 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لله البسى وخلينا نفاجئ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س عباي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اخ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طلعوا من البيت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على ابوه الي كان معصب عليه لانه عرف انه جاي من امس من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صب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قال 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ال عبدالعزيز له انه بيوصل سارا لبيت اهلها بعدين بيجيهم با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ره وحده يسلم على عمه بو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وصلوا لبيت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نزل 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عندك تسالين هالسؤ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ك تقول ل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بتجي للش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لم على عمتى بعدين ب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زلوا من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الباب مسكر فدقوا الجر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الخد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مي افت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و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رعه افتحي ي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ت سومي ركض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اسو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و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زي سارا في اج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و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 هزي سارا مال انت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ب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مه بعد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ما يمديهم يجون الحين اذا طيارتهم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... </w:t>
      </w:r>
      <w:r>
        <w:rPr>
          <w:rFonts w:ascii="Tahoma" w:hAnsi="Tahoma" w:cs="Tahoma"/>
          <w:rtl w:val="true"/>
        </w:rPr>
        <w:t>الا اذا كانوا جاي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اشره من المط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روحين انتى ليكون وحده نصا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وم انت يا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تح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صدقينى هذي سارا اخ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يش عر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بتس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 و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لله 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ااااااااا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قام سلمان وراح بر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يشوف و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وم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لف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نتى ايش ت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و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شوف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داخل ب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دامات اخر زم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تح الباب ويشوف اخته وز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ب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فضلوا هلا عبدالعزيز شخبار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م وا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زين الحمد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..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م تاخرتوا على ماتحتوا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الده الله يحفظها مارضت لسومي ت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بالها نصابه جايه 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و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عليها مارضت تروح حتى بعد ما زفي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لا سو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و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ز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تا ايس في س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لو شهر اس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ضحك بث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مان الوالده و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صاله مع 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نا بدخل الملحق وانتى نادي لى امك اسلم 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 ب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بو الش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مر الش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ى روحي للصاله ياسارا 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خل الملحق مع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دخلوا عبدالعزيز وسلمان للملح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سارا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ص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ا دخلت كانت ام محمد جالسه وبحظنها فهودي الصغير وواضح من وجهه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ه قايم من 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ها تقلب بقنوات التلفزي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ي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زت ام محمد من مك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بتسامه شاقه وجه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سكين فهد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حطيح من حظ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لسته بالكن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فت لبن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تحت ايدها لبن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لى طول ركضت سارا لها وطاحت بحض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ضمتها لطيفه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ببنت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هلا بقلب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نك ع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ي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ك ما يسوى فل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شتقت لك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كث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ه اح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عمري انت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دري انك تحبين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تى ايش 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انبسطتى بالس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بي اروح عنكم مده طو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د لله على السلامه يا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ت سارا لمرت اخوها وبنت خا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سلمت علي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لا تحس باحد يجر عباتها من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ت سارا وشافت فه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غ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يا أمّه تا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ت انا على عم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نز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لت ولد اخوها وحبته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برت يا بطل وصرت ثق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هو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عندك عضلات بعد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جلك وينه يا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ه نسيت بالملحق مع سلما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بي يسلم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ط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رايحه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عالى م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احت سارا وهي شايله فهد مع امها لعند الملحق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 ما سل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طيفه على عبدالعزيز الي حب 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جلست معه 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طلع عبدالعزيز و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ل واحد راح للجهه الي يب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ال عبدالعزيز لسارا انه بيجيها العصر ي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بيت اهلها بعد ما يرجع ابوها واخونها عشان تسلم علي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جاتهم مها للمح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وا يسول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صح مبروك عليك يا 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دبّه الصغيره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له يبارك ف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قبا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 الن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تو النا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ثير يحملون من اول ل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حمر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مممممه ايش تقو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حين مره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عليش لاح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عيا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ي شهر انتى ي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دخل الخامس بعد اسبو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هل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ودك بنت او و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جي من الله حياه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ى انتوا ماراحتوا بيت عمك 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رح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سلمان ما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لنا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 شرحت لهم سارا الموضوع جلسوا يسولفون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ام محمد تشوف ايش مسوين الخدامات مع الغد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 بنتها بتتغدى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.....</w:t>
        <w:br/>
      </w:r>
      <w:r>
        <w:rPr>
          <w:rFonts w:ascii="Tahoma" w:hAnsi="Tahoma" w:cs="Tahoma"/>
          <w:rtl w:val="true"/>
        </w:rPr>
        <w:t xml:space="preserve">الى الحين هالجوال يد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بنت مو ر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رك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عندها كرامه من ج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خلاص هو ما يب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ي اخر مره بيكل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يفهمها انه ما يبيها تدق عليه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يييييي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ليه يا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قلت لك ما يحتاج تتصلين مره ثان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 يهمك انا مستعده اطلع معك لو الحين تمرنى ماعندي مانع والمكان الي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ما يحتاج تطلعين معى ول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حزن وصوت مكس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لقيت لك بنت ثان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لقيت والحين ممكن تفك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و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ها كله 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يييييه يا سلمان لييييي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حي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نرجع مثل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ف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رب وماراح تخسر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نا الي بدق عليك مو لازم انت تد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شايفت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تف وماعندي فلو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قصدي حبي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عشا ن ما اتع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تا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يا لمى انا برجع ا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عمري ا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شر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لل عيونى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كونين عند كلمت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ره ثانيه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طيتينى كلمه تصيرين ق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ييييي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والحين انا بمضطر اس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و الناس انا ما صدقت اننا رجع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ع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من الربع جاي صوبي وماابيه يشوفنى اكل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 xml:space="preserve">....... </w:t>
        <w:br/>
      </w:r>
      <w:r>
        <w:rPr>
          <w:rFonts w:ascii="Tahoma" w:hAnsi="Tahoma" w:cs="Tahoma"/>
          <w:rtl w:val="true"/>
        </w:rPr>
        <w:t xml:space="preserve">وتوه بسك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يسمها تكل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ن جد تحب بنت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اح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الله بسرعه بس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سكر قبل ما يرد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عادي مصيري احصل عليه واخليه يحب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ثل ما راضيته الحين براضيه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 xml:space="preserve">جلس سلمان يفك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عت علاقتى 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حين جات الفرصه لحد عندي وكان بامكانى اترك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كن ل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ي اطرد صورة رهف من با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بيها تحتل كل تفكير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عينى على ه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ضح انها بتنشب لي نش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ند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 تكلم تلي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اااا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اك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ذ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باله بع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صفيت الامور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صالح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 وهو فاتح عي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النى 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خل نروح للجامعه مابقى على وقت المحاضره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ك 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مشينا</w:t>
      </w:r>
      <w:r>
        <w:rPr>
          <w:rFonts w:cs="Tahoma" w:ascii="Tahoma" w:hAnsi="Tahoma"/>
          <w:rtl w:val="true"/>
        </w:rPr>
        <w:br/>
        <w:t>.............................</w:t>
        <w:br/>
        <w:br/>
      </w:r>
      <w:r>
        <w:rPr>
          <w:rFonts w:ascii="Tahoma" w:hAnsi="Tahoma" w:cs="Tahoma"/>
          <w:rtl w:val="true"/>
        </w:rPr>
        <w:t>العزيمه ال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صير فيها شي والا ل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تقول سارا لاحد ايش صار بفرنسا ومين ه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ن ب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ضر للحفله وبيسبب صدمه ؟؟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فصل السابع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رف بومحمد ان بنته وصلت وهي في بي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لع من الشركه قبل الوقت المحد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يت طبعا بعد ما جاه عبدالعزيز وسلم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وتغدوا كلهم مع بعض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دود الساعه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ر دق عبدالعزيز على سارا عشان يمرها وياخذها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بعد اشوف اخو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شوفينهم ال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مد ت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ق وقايل انه بيجي مع زوجته وعياله فمو حلوه يجي ولا يشوف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جونا اللي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حقه عليهم ياالله اهلى يبون يجلسون معنا خصوصا ابوي يبي يتاك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ب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اص تع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بع ساعه وانا واصل ابي ا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وتطلع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ب ناز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ت التليف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يبه بر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يمرنى عبدالعزيز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لس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جون الليله بيت عمي 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نجي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شوفكم هنا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ه انا بروح غرفتى اشوف اذا فيها شي ابيه واخذه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ي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ها شي منيره ورهف ما قصروا جاو واخذوا تقريبا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دري بس ابي اتاك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صراحه ولهت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ن وله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لو نحاول تنامين فيها وتتركين رجلك ما توافق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رام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ل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 بم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احوا لفوق وهم يسولف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فتها حست انها مافارقتها ولا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ذي غرفتها من يوم كان عمرها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ن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ها امس نايمه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سرير مرتب والغرفه كلها مرتب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شعورها اتجاه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قصه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حس بداخلها شي متغير ماتدري اي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فت وخذت تشوف السرير وهي سرح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الم ثان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 يش فيك مره وحده سك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ها بسالك سؤال غ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ك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جاده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احت مها وجلست علي سرير 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اجلس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فت عند التسريحه وقامت تلعب ببقايا مكيا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طوط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تزوجتى عبدالله ايش كان شعو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 ابتسامه حل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الينى يا سارا عن شعوري انتى اكثر وحده كنتى عارف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الله ادري انك كنتى تحبينه من وانتى صغيره بس هو مو معب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صدقتى خ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خط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يه ماصدقت خب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سيتى يوم تدق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قولين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را مو مصد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حرك الثل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لثلج الا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 صايره تنكرين كلم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سارا ايش تبين بالضب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دخلتى غرفتك ببيتنا ايش كان شعو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بيت ما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يب على وقبل لا يكون بيتى كان بيت خال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ماحسيتى ب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ك ندمتى لانك تركتي بيت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صدي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خرعت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اخرع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شي بينك و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قلت كذا بس انا سال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ما تجاو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اوب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وبتينى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ندم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دم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ليه هالاسئ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من جد ابيك تجاوبي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 ندمت ولا حتى لحظه لانى تزوجت عبد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ل يوم اتاكد من 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تيار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ليش يا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سعيده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ل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يده بس قبل كل هذا لانى اح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يح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يحب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حب ماجا بسهو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سارا انا اول ما تزوجت عبدالله كنت احبه حب ما يوصف 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رين انى احبه من وانا ص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ي ما تدرينه ان حبي له الحين ما يقاس بحبي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ام المراهق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لحب شي حلو يخلى الي قدامك ملا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حيث انك ما تشوفين عيو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ذا صدر من حبيبك شي ماعجبك او غلط بحق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حب يخليك تسامحينه غصب ع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ب الي ماحسيت فيه الا بعد زواجي من عبدالله وهنا عرفت انى كنت فاهمه معنى ال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طين للحب معنى رائ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كذا جميل اذا عر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د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كان الي تحبينه ما ي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اولين تكسبينه بكل طرق واسل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ب الي قدام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عالى هنا يالد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تحسبين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ما يحب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رتبكت سارا من كلام 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افت انها تكشف لها ا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ما تبي احد يعر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تبي تبين لاحد مدى جرح كرام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تحيل تقول لمها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ي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قولين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فاهمتك ياسو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لانه ما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ك كلمه احبك معنى كذا انه ما يحب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حبيبتى الحب اكبر من هالكل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طق فيها الشخص عشان تعرفين اذا حبك او 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الك الحين انتى مره قل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بدالعزيز انك تحبين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بيفكر مث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ف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متاكد انى اح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شلون يتاكد وانتى ما نطقيتي 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اك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ايش ياكد لك انه ما يح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قول ان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ب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مادري والله ماعرف كيف اقول لك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بيبتى س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يانا الر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انى مشكله في اخراج مشاع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عضهم يعتبره ضع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فروض تحاولين اقصى جه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تطلعين هالمشاع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تفكرين انه ما يبادلك ايا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فهم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ق جوال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عزيز ج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 اشوفكم الليله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قامت مها من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حت الى مكا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واقفه ف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ابيك توعدينى ب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عد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ك تفكرين بكلامي 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نسين الحب تضحيه ومسامحه والاهم من ذلك انك تعط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ير ما تهتمين اذا بتاخذين او ل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و تحبين عزيز زين اكسب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خليه يحبك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حب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بتسمت سارا لمها ابتسامه تحمل كل معانى الشك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ز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شارة نع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ت للباب عشان تطلع ووراها 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هالبوك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فت سارا ل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اخذت مها البوك الي فوق التسريحه وعطته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ق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بين حواجبها وفتحت الب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صوره ره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ذي بطاق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وك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جابه 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نسته يوم تجي قبل يومين مع 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خلنى اخذه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حبيتى عجلى ولا تتاخرين على رجلك ت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ه يتنتظ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طلعوا من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 مالبست سارا عبا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حت للسياره عند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فتحت الباب وطلع لها صوت الشيخ عبدالرحمن السد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راء سورة يوس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هذي السوره الوحيده الي مهما قرتها او سمعتها مستحيل ت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ركها الا بعد ما تنته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ح كل القرآن يهديها اذا كانت متضايقه ويزيل همه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وره يوسف غير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ان الشيخ يقراء ماحبت تقطع القرآن ودخلت السياره بهدوء و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ف عليها عبدالعزيز وابتس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شت الس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كلام مها معها قبل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ع صوت سديس العذ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ت بكل جسمها يسترخ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سندت على الس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غم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حست بكل همومها ت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ضيقه الي كانت تحس فيها من اول ما سمعت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مع اخوه راح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خلاص بكسبك يا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هدم أي جدار تبنيه بينى وبي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ما انتبهت الا يوم انقطع الصو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قفت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رتاحي لك بالعص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نسين عندنا جم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انزل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دخلوا البيت كانت ام عمر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 ونو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مي منسدحه بالارض وهي مندمجه مع ماروكو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سلسل كرتونى احبه مادري ليه</w:t>
      </w:r>
      <w:r>
        <w:rPr>
          <w:rFonts w:cs="Tahoma" w:ascii="Tahoma" w:hAnsi="Tahoma"/>
          <w:rtl w:val="true"/>
        </w:rPr>
        <w:t xml:space="preserve">) ... </w:t>
      </w:r>
      <w:r>
        <w:rPr>
          <w:rFonts w:ascii="Tahoma" w:hAnsi="Tahoma" w:cs="Tahoma"/>
          <w:rtl w:val="true"/>
        </w:rPr>
        <w:t xml:space="preserve">اول ما شافت مي ع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ت هذي المره الاولى الي تشوفه بعد ما ج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رعه من قدام التلفزي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كضت لع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اخذها وش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تقت لك مره ياع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كث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بت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ههههه خلاص مي خنق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امام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تر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و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خلى عمه نورا تسلم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ها ح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اق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ي كب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 خلا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ياحليها تحبك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نزلت مي من حضن ع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رجعت تنسدح على الارض و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فزي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موت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دالله على السلام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ات لإخوها وسلم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سلم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انك يانو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م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تنفج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حرام علي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وح بس ان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خل ا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زوجتك ياعمري مستحيه وواقفه وراك وانت مو حاس على د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منحرجه من عمر لازالت تعتبره رجال غريب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 تملك الجرائه انها ت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 او تسوي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هي قدامك روحي اشبعي منها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وراح 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نب مي على الارض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خذ منها ريموت التلفزي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ي لا 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ن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دوره كام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حط الي تب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ك يام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مد الله على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يانور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شخبا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ها منيره وره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وق مثل عوايد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 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ك مع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وح مي تنادي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صلا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بوي وين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سال 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سارا من الص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 فوق عند البنا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رد يا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ير ماكنت معكم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 وينه في لى ماج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انا طلعت مع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دري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 ادق عليه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ال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لى ايش رايك ب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خخخخ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ايش راي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ي لا تحط هالقن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يخل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وكو ابي اش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ف م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ذي الريموت وفكين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الجنيتين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بيت جد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مد ماشف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قلتى له يجي الل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يجي هو عمتى عايش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تموا يسولفون بالص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سارا فراحت على طول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 غرفة 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ى واضح عليها انها توها طالعه من السبوح وقاعده تمشط 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لالالالالالالالالالالالالا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ااا و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 رح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اسوي فيكم كنتوا ناي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حت اشوف اهلى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من الكرسي الي قدام التسري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رت سارا من ايدها وجلس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تعالى ابيك تقولين لى كل شي بتفصي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نى اقول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بالاول افسخ هالعب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 رحتى و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ي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هم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قدت سارا بين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ه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كان مع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يف معامل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الاول كانت سارا مقرره تقول لمنيره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خصوصا الي صار بالاخ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بعد كلام 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غير شي بداخل سارا ولاحظت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له دخل تقول لاحد خصوصا المسائل الزوجيه الي خاصه بين الزوجين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لازم تكو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را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خيبه ام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ز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وين رح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ند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حنا اماكن كث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يييييييييه ماقلت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ى شي اص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تحداك تتوقعين مين شفت هن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حليلها شخبارها من ز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يا حلي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تدرين 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صوري سوت لى مشكل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لت لها سارا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ااا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ضحك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تحفه مسك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 يا اخوي ابتليت بوحده على اتفه شي تص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صبت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لو انتى مكانى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قدرتى تمسكين نفس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ماتعرفين اخوك اذا عصب ايش ي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نى فرحانه كثير يا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رتى الحين قريبه منى اكثر من ا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عمري ربي لا يحرم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يييييييي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 انا على هالموقف الشاع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عت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وين طلعتى لنا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تشوفون نفس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ايحين ب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كم عاشقين مو اصدقا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ى اشوف مشهد من ف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ي 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تى من غير ما نح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لا الباب كان مفت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ثانيا صوتك واصل ل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ر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سمعتى كل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خافون ما سمعت الا 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ه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الحين ممكن تسكرين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تطرد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دع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ي يا هبله عشان ما يسمعنا 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ل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شكل عندكم 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كرت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حت تربعت على الارض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 بحيث تكون مقابله منيره وسارة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هاتوا ابي اسم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قطع شر بليسك يارهيف ايش تبين نقو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نا نتكلم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ر العس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بسطتى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قولينها 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قالتها من غير نف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وف بلا لقافه زاي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حي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الت شي من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جد ساعه اكون اسعد انسانه وساعه 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ك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اذكركم واشتاق ل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ضربتها منيره بمخ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دبه خرعت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 خلاص لا تضرب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يدق الباب عليهم بهال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ي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دخ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لو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 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نقزت عشان تفتح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ق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غرفتى والا غرف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وهي تمد لسانها على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غرفت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 فتحت الباب ودخل سالم الغرفه وهو يبتس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 ان العر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تحت سارا من سالم 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ي صح كانت تغطي عنه بس بالاول كان دايم ي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صوصا انها تجي بيتهم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مده غطاها عنه ما تتعدي الخمس سنو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يبه انت توك ت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تو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عالى يا بني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لم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وا اربع وعشرين ساعه مقابل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اعط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ى الرابعه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ياع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 بكل ح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ي يالغاليه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مو مضايقك ب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ع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دالعزيز مو مقصر مع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هذا انت سمعتها ب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م 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دقيقه يطلع لنا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رنا بسرك مو 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عر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كتي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نتى يارهف يضحك مره كلام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ما ي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كت خواتك الا ان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سارا بنتى اذا زعلك عبدالعزيز قولى لى تراك بحسبت بنا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ابتسمت لع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لحين ليه تف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نى اعرفك ز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وا الحين ايش تسوون فوق ليه ما تنزلون 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جلسون مع ام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زل بس كنا نسولف مع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الف خلوا سارا ترتاح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س عذرناها اليوم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ها عزيز ب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كت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ب تعبانه انا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تعب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ن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 عزيمه اللي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حلو تتعبين 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بنتى كلام رجلك ص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رتاحي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وا لا تزعجونها يا 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بنغ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ع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ساتاذن الح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زلوا ساعدوا ام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خلوا مرت اخو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ت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ضر 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را خ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يح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جد عزيز انا مو تعبانه وابي اجلس مع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خى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 تبي تجلس لا تجبر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 من غير ما يعبر سارا ل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ندمت لانها ماراحت 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كله زع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ووه ايش يبي 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ي ارت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فروض رح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روح اذا مات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ه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تسمعين ك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كلمي يالفاهمه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يف اعق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توا الثنتين كل هواش بهوا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يه صح مو هذا بوكك يا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تح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نطتها وطلعت بوك رهف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ين لقي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غرف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بيت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ى و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جابه هن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طاح عليك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 نجيب باقي الاغرا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كيد طاح هنا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شكوره حبيتى كنت ادو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ونى ناويه الغي بطايق الصرا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هتمى فيه مره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روحي لعبدالعزيز لا تجلسين مع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خلاص ن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ي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يره ايش في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ايحه لى نصا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فتوا 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ا يهمك ب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ابى ابدل ملابسى واجه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ون شي قبل لا ا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ول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وحي ومعك قبلاتنا الح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ال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صلينها لعزيز م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هههههههه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نحرجت من 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وا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وهي خلاص منحرجه اما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نيره قاموا يضحكون على مرت اخو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ت سارا لغر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دخل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العزيز نايم والغرفه مظلمه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حبت تضاي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طلع صو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سحبت 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ت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ام عمر لازالت مع نورا بالص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ي مثل ماهي ب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ا عمر ماكان موج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ت معهم تسول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نورا تسالها عن احوا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فت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ل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تسوين هنا انتى؟؟؟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ل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فيك على ال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ى طول ايش تسوين هنا وبصراخ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تاحين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 انا ايش قايله لك ياسو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تعب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 تحت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انكم نزلتوا من صومعتكم فوق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بغرف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عندنا شي نسويه ت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زين ا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زلت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عشان تساعدونى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بعد نساعدك وكل هالخدم 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من لسانك ان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دري عندنا خدم بس انتوا خلاص كبرتوا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رون ح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يالغاليه الي تبينه نسو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و تبين مس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عد حاض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تقصرين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توك عروس والعزيمه بشر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يره ورهف بيساعد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ورا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م لسانين اختكم حامل و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ى تبينها تشتغ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والله مو تعب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تبين تساعدنى روح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تقعدين تقولين هذي سوت وهذي ما سو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ع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 اكيد بساعدك قاعده امزح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.......</w:t>
        <w:br/>
      </w:r>
      <w:r>
        <w:rPr>
          <w:rFonts w:ascii="Tahoma" w:hAnsi="Tahoma" w:cs="Tahoma"/>
          <w:rtl w:val="true"/>
        </w:rPr>
        <w:t>بعد ما امتلى بيت بو عمر بكل الضي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حريم ورجال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وا الرجال بالمجلس الكب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الحريم فكانوا بمجلس 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لعزيمه ماكانت كبيره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بس اهل عبدالعزيز الي هم عمته وخ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خالا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غير طبعا اهل سارا من عمامها وخوال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مهم بعد ما تجمعو الاه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كل انظاره للعروس ويدعى ربه ان الله يوفق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نادى عبدالعزيز سارا للمقلط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جون خوانها محمد وعبدالله يسلمون عل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لمجلس كانت هدى جالسه وجنبها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هف يسولف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قلتى اس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ف الام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 ليكون هذا الاعلان الي معلق بمدخل الخب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يق من زمان ابي اعرف ايش سالف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قلت ل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دفعين مبلغ من المال عشان تساهمين بوقف خير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المقابل نعط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طاقه فيها تعريف بقيمه المبلغ تهدينها لام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كون الوقف الخيري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رررررررره حل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ناج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ثير بنات باعماركم ساه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شر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ثل االهد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كيف ندف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ا ترسلين المبلغ على رقم حساب ماذكره ببنك الراجح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ترسلين فاكس بق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بلغ وصدوق البريد حقك لمؤسسة الاوقاف الخير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ي بترسل لك البطا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رين اقرب فرع عند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شغ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شغ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ايش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ى داخله بالمشرو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تبين عطينى المبلغ الي تبين تساهمين فيه وانا اجيب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طا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تشترك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اكيد امي بتفر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ستحين منى ترى مو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س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متى مابغيتى كلم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ما تقص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 اب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ل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وحوا شوفوا الخدامات ايش مسو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نظ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كلمى زي الناس ولا تفشل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شى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ايش قلت 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طولينها ورحي ي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 شافت منور الخدا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حت تدور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 لازالت بالمقلط مع اخوها عبد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محمد رجع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عند الرجال بالمجلس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فتحت منيره الباب بكل قو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خ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ربانه من الشغ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قفت مصدومه وعلى طول طلع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عبدالله 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 بس بعد ماشا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ارتبكت ماعرفت ايش تسوي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انحرج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روح ا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رجع المجل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 عمي سالم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يا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ا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ؤ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د عليك اعذر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هم من كلامك 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وح للمجلس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فيك متخرع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ى ما امدانى ا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للللل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سكت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انا طا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ول ما طلع 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قت سارا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ها واقفه عند المطبخ ووجها مره متغ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الله ماكنت ادري ان اخوك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ا تخافين ما شا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ى 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يش كنتى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بد بس حبيت اجن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فش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ر لا تحات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نسين تراه متزوج يعنى حتى لو شافك ايش بيصير مث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الك بس لا تظنين انى قليله ح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ك زين معقوله بفكر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من خوانك محمد والا 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ماقلتى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ياذكيه قلتى م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هذا 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ا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وج 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ى سامعه اسم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فت منيره على 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 وووجها خلاص ابيض مافيه نور لان مها امسكتها بالجرم المشهود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م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حظت تغير وجهه منيره وحاولت ترقع الموضوع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 شلون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من ز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كنتوا تقو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منيره تقول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لوه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صحيح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ارتاحت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لوه عيو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تى انتى طالعه حل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كلك بتنخطفين ب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خطف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ها تنخطب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عندك جايه هنا 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ور فهيد الزف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ختفى وماودي يعفس في 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الحوش مع البزا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روح اشو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عن اذنكم 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خل نرجع للضيو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 ماخل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ش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ت سارا انها خلاص خيوط شوي تطيح من كثر الت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دمت من قلب لان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معت كلام عبدالعزيز ونامت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ول ما طلعوا المعازيم وما بقى الا عمة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ئش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 سارا لغ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طلع اخر رجال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دخلوا سالم وعياله للص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وا ام عمر وام احمد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عائشه عمتهم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نورا ورهف ومن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ت مع اه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 تصدق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عبت المسكينه وراحت لغ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يب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برتا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عن اذ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ك مع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شف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همك يالع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نجل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اري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يا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 الثاني اجل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مر بتجلس والا تبينى بعد ال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 عم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روح مكان واترك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ت بالكلام ال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ل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كل شي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حنا عيال سالم والا ناس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ى يالد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ى جن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بتغ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غار روحي لابوك ولص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عليك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جا حبيب قلب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بيب قل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ت له حبيبة قل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قلبي مافيه الا وح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وزيه و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كت بس لاتسمعك مرتك وتزع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رى ماتخليك تنام الليل من زع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ره ما تخلينى انام 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ح ياول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وانت ت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ر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بكيفي اعرس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تغرب الكل من كلمه عبدالعزيز الا عم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م صح عارفين انه مو موافق على الزو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بعد مارجع ظنوا الوضع ت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مس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قاعد يقول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يش قاعد ت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فيك عصبت وانا ايش قلت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كهرب الجو وسكت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ت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لام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هداك يابو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ى ايش معص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شوفين ول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ي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ال شي يا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ق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قصده ب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سمك يبه يقول انى قايل بطلق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يييييييييي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سم بالله منت برج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ه ما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يب يبه مانى برجال ارت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ن اذ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 بيطلع من الص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ف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قول لسارا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لو ادري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يل لها كلمه من هالكلام راح يكون تصرفي معك غ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ماظنتى بز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عرف كيف اتص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قي فوق وهو متضايق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لم ما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شي يستاهل هالتعصب ك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قا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ليه يقول لنا 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ه مجبور على الزو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اضح من رده انه مو راضي باله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بنت خلاص 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وج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اله داعي يكرر هالجم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و سمعته البنت ايش يش ب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يابوعمر خلاص البنت ما سمع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مهم انت هد نفسك ش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زين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نفع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يبه امي معها حق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ل شي ولا اعصا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 ا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ا اخوي ارتاح لك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آآآآآآآ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كون بالعو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ما نورا ورهف و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وا ساكيتن ولا نطق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يره تفكر مسكينه انتى يا سارا والله ما تستاهل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 يصير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عارف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هالشي بيحطمك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اح عبدالعزيز فوق لغر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مره متضايق على ا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ليه قلت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هم فهموا من كلامي انى مو راضي الى الح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زواج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شاف سارا نايمه والنور مفت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ضح انها كانت تعبانه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بطحه وكانها ربيان وهي لافه على عم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نايمه فوق البط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عرها طا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وجهها ومغط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ضح انها ماصدقت تبدل ملاب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امت على طو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و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ن طريقه بطحتها شكلها برد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 لعندها بالسر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حب البطان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غطا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حركت وهي تهم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ين ابتسم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تحت عيون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وت كله ن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ج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جيت ارجعي نا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غمض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ا وهي لازالت مبتس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ارفعت البطانيه بحيث غطت كل جسمها الا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اقدر عبدالعزيز يرفع عيونه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م واقف عندها ويشو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تامل ابتسا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مارا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ا سارا لو كنتى تحت او سمعتى الكلام الي قلته ما ابتس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ابتسامه الي تذوب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يه قلت هالك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وضحت لهم انى مو مبسو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و مبسوط والا اي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يش هالشعور الي احس فيه مو قادر افار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عور يتملك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اعرف شلون اتصرف 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قعوله انا احب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قوله الشعور الي احس فيه هو الح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ل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تح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تحيل اقع ف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زم ما اخليه يسيطر ع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زم اه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عور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ماقطع تفكيره وتاملاته الا يوم انقلبت سارا للجهه ال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عم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ح يبدل عشان هو بعد ي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  <w:br/>
        <w:t>.....................</w:t>
        <w:br/>
        <w:br/>
      </w:r>
      <w:r>
        <w:rPr>
          <w:rFonts w:ascii="Tahoma" w:hAnsi="Tahoma" w:cs="Tahoma"/>
          <w:rtl w:val="true"/>
        </w:rPr>
        <w:t xml:space="preserve">الساعه الحين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ل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ماجا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ت بكل الطر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ياست وراحت اخذت فرشتها عشان تسلى نفسها بالر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مشكله انها مو قادره ترس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لهام رايح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جاينى 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قادره ارس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اس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لعت من غر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حت للصاله الي فو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لب بالقنوات يمكن تشوف لها شي يسليه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ن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اجانى الن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 بعد ليه ما نم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لس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ت ولا حسيت بعم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وم سمعت صوت التلفزيون قلت اطلع اشوف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هر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الصوت عال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ت رهف جنب اخ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وا يشوفون التلفزي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اذا كنتى ما تبين هالفيلم غي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ن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قال لك ما اب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ركزه معه وطول الوقت تشو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موت بايد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رحت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ش سرح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يلي ره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صار لى شي من جد يفش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خلت على سارا بالمقلط و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اخ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افنى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غيرت ملامح 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اخ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رتاح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ه فش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والمشكله انى كنت اصار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تدرين هذي اول مره اشوفه واض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دقين 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كنت اتوقعه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يب 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اه م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يش قل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كون على بالك انى بح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خخخ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لخبله بس مو زين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ايش انه حلو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فيها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ن جد 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ظ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لى من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ع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متى شفتى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ارتبك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ذاك اليوم يوم رحنا بيت عمي صالح وسلم عليك عند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شفتيه وانتى جالسه بال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الواقفه ما شفته بشكل واض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ه خلاااص مو مصدقتنى كيف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مرتبكه ومعص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ا بروح انام احسن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قى شي على صلاة الفج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بصلى قبل</w:t>
      </w:r>
      <w:r>
        <w:rPr>
          <w:rFonts w:cs="Tahoma" w:ascii="Tahoma" w:hAnsi="Tahoma"/>
          <w:rtl w:val="true"/>
        </w:rPr>
        <w:t>...</w:t>
        <w:br/>
        <w:t>...................</w:t>
        <w:br/>
        <w:br/>
      </w:r>
      <w:r>
        <w:rPr>
          <w:rFonts w:ascii="Tahoma" w:hAnsi="Tahoma" w:cs="Tahoma"/>
          <w:rtl w:val="true"/>
        </w:rPr>
        <w:t>سالم مافتح س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كان السالفه الي صارت قبل يومين ماهي موجو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لمان علاقت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مى تحسن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جعوا مثل او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رهف جلست محتاسه عشان حفلتها الي بتصير ال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ارا لازلت تعامل مثل العروس ببيت بو عمر مو مقصرين مع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ول اليو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ورهف سوالف وون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ساعدون رهف بترتيبات الحف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وضع بالبيت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ضى 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بنات من الصبح عند الكوفيرا عشان يسوون شعورهم ومكياج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عوا جلسوا يلبسون ويتعدل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لى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كانت سارا جاهزه ومخلصه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نيره بغرفتها شافتها واقفه وتشوف وجهها بالمرايه ومعص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وووف بغسل شع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شوفين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ا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ت لها تسوي لى تسريحه خفيفه مو ق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ب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 هالمكي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في كانى مول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دع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شوفين وجهي ابيض كله اساس ورقب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د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لاساس كثير بس خفف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ع بسب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كفى الوقت الحين الساعه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ع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ش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تركه مفت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شعرها ناااااعم مره مثل ما يقولن خيو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درجه الي رو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حط بشعرها مستحيل ترول هالشع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حر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سريحتك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ى قلتيها مو شي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مو 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ت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بس قسم بالله ان هالكوفيرا ما تستاهل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افه الفلوس الي عطيتها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تى قايله لها تسولي لى مث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في شعرك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هب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كياجك خف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ى الي قلتى لها ابي اصير عروس الل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ي طالعه عرو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ستانك يجن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وين شريت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رنس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فك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تخبل عليك اخوي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بلين 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كتى بس ايش اهبل عادي شك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ل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أي عا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له بس لا تعطلينى بروح اسب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يصير تطلعين احلى م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غمزت ل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ا بروح اشوف ره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و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شوفها يظن الليله ليلة عرس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 من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كوفيرا زينينى كانى عرو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عت سارا وهي تضحك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خلصت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شفت شعرها على السريع بالاستشو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طت لها مكي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يف احسن من الصبغ الي حطته الكوفي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تاخر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خل يجف شعري بالا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اروح بد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سك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بيود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 على عبدالعزيز ياخذ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ي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ولى لعمر مايقول ل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السوا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واق مع امي ب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راح تروح امي فوز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بتج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خذت مي 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و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ين بتجي مع نو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مر واب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يحتاج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ل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وينه 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قع تحت كانى سامعه صو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قولى 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ى منور اسر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ناد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تو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 من غرفه منيره الا تشوف عبدالعزيز راقي من الدرج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زين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ف عبدالعزيز وجلس يشوف سارا وهو مبلم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>للترجمه يعنى فتح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ى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شوف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فستان الي اشتريناه من باري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فيه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كنت تشوفنى كانى لابسه ملاب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قلو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نت اشوفك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كنت مستغر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غرب؟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ستغر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كنت اتوقع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جم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م تقايسين الفستان بالمحل ماكان حلو عليك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مر وجه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قصدي على المجام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نظ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تل وفمه مايل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جام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اااا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خلا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 كذا ولا تشوفني بهالنظر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حليلك ياسارا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درين لازم تخلين امي تقرى عليك عشان ما تجيك ع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 من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لى احر من جمر وانتوا تتغاز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لك ف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وزجتى نتكلم ليه رازه وجه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م غرفه سوا فيه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خلاص راحت ف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رررررر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نك خب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خب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هي لها المدح وانا الطنا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حفلتى ولا حتى علقت على شك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علق عليه شكلك عادي مثل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رااااااااام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وفين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 قاعده تضحكين ع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جبتى هالشي لنفس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بتود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ديكم و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لحف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سف انا مستع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وا مع السوا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واق مع 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م عمر ياخذ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شيله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بتروحين مع خواتى واخوي مافيها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 مستعجل ابدل وا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نزلنا بالطر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جات لخوها وحب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ووووووووووور يااغلى اخ بالدن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سرع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دخل عبدالعزيز غرفته وراحت معه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 غرفة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ووور بسرعه يقول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شع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عد يج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صبر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عزيز اذا مااسرعوا ماراح يوصل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دي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دقيت عليه وقال طيب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روح انا وسارا مع عزيز وانتى تعالى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سخافه مابي اجي لوح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يصير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تاخر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راح اتاخر ربع ساعه واكون جاهز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كفون رهوف لات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ى انتظر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ف طيب بنتظ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ت عليها سارا وهي خلاص لبست عب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عزيز نز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قولى له ي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جي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 نروح مع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ميره مابعد تخل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انتى لحق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ارا بلا سخافه ابي اروح م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ق جوال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زيز اكيد هو بالسيار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قولى له ان عمر بياخذ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دت سارا على 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له لا تاخر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عزيز 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جي مع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راحتك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سكرت سارا من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انتهت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رت الربع ساعه والى الحين ماجا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قت منيره عل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لا ي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بوها الي كان بالاسترا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سالته عن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اكان يعرف مك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 ياخذهم للحف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منك منور والحين مين بيود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درانى ان عمر بيختفى هو قال لى انه بيج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ى السواق يج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واق مع 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قصدي سواق 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فشيله اكيد امك ومها يحتاجون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ق على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ش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دقت سارا على بيت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د عليها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ليكم السل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ف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سلمان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جوده قاعده تلبس 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بي ترسل لى نزار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 للحف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عندك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بدالعزيز مشغول والسواق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ي فوز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عمي سالم بالاسترا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مر مادري و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وي تروحي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ي رهف و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لاص ولا يهمك برسل نز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امي تحتا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ا تحتاج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وووووووووووور يالغ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العف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سكر سلمان السماعه وهي يبتس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 عند المرايا الي عند المدخل وع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ماغه وتعط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عت لطيفه وشافت ولدها قاعد يكش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مو تقول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طالع الل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يش هالزين يمه بتغطين على الموجودات بالحف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عليك لسان يقطر عس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الع على اب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ت لى وين را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دي مشوار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روح له وبرجع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فاضى وصلنا للحف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دكم نزار يودي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يم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 ماقدر ا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 من البيت وركب سيارته هي يصفر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 تاخرنا مرر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نزار بالطر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وقعون وين عمر 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انى خايفه ع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منك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كل م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ف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ق الجر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هذا نز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خي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روح اركب السيا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تاخر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نزلت رهف عشان تركب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يش بتسوي رهف اذا ركبت السياره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سؤال الحفل ينعا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سبب صدمه بالحف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ين الي بينصدم؟؟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فصل السابع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كذا تاخرنا مرر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نز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طر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توقعون وين عمر ليه ما ير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له انى خايفه ع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كل م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انك ف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ق الجر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هذا نز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خي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بروح اركب السيا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تاخر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نزلت رهف عشان تركب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</w:t>
        <w:br/>
      </w:r>
      <w:r>
        <w:rPr>
          <w:rFonts w:ascii="Tahoma" w:hAnsi="Tahoma" w:cs="Tahoma"/>
          <w:rtl w:val="true"/>
        </w:rPr>
        <w:t>منيره وهي ت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اي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نا مو متطم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ما جا ولا 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ّ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شي شغ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ن عوايده انا اعرفه ز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تحات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خل ننزل لا تعصب رهف علينا وتروح وتتركنا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قف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ى محتا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شافت الفورد حقت السوا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في سياره رياضيه سوده واقفه عند 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ت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كيد انها مو للسوا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ربي بتاخر عن هالحف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حظت شاب سع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لس بالسياره الي عند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ما حبت تجلس تنتظر السواق برى ا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عت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تقابلها سارا و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ماجا نز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تاخ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ووه هذي سياره 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يسوي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 اول ما نط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باسم سلمان فز قلب رهف من مكانه وقام يدق بصوت عالى لدرجه خافت ان الي ح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معو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اك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جالس بالسياره وايش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حظه اشو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احت سارا لسياره سلمان وفتحت الباب الي جن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فجع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لانه ما حس فيها كان مشغل المسجل على اعلى شي ولا لاحظ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رعت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تسوي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مو قادر يسمعها من الصوت العلى راح وط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قل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ووول ايش عندك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ديكم الحف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يفتك ك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ايم كريم 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ينه نز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ي تبيه قلت اجي انا اود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دقيت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ت الجر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انشالله ماعندك جو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ماخطر على با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ثانيا ليش خساير مادام في الباب جر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عي منور و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عاد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مو غري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ما تبينى اوديك 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زين انك ج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قيقه اناد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ظر لا ت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وا راحتكم ماورا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مو طبيعي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جبك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قت الش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اك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بس قدامي روحي نادي البنات تر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سواق انتظ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ايه هذا سلمانوه الي اع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جع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ين ماكانت رهف ومنيره واقفات عند الب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ن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تخر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نزار مع ا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لمان بود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فشيله مب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فش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فشيله انتوا ب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ى تاخرنا وماعن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بي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سارا معها حق عمر الى الحين ماجي ومادري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جي او 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 نروح مع سلمان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روحوا انا بجلس انتظر 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رهيف بلا حركات ماص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دامي 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جلسى لوحدك حنا راي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سارا ومنيره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كبت سارا جنب اخوها قدام اما منيره جلست ورى سيت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م لاحظ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ف انها واقفه وحدها وشكلها غلط لحقتهم واضطرت تجلس ورى سلم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م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وضع مره هدو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 xml:space="preserve">سلمان قطع السكوت الي كان عام علي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و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كم للس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العزيمه حقت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فلة تخر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برووو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ع ان سلمان يدري ايش مناسبة الحفل بس كان يستغ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ده يسمع صوت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لبنت مو معطته وجهه ومو راضيه تتكلم اب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وا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ريق منيره وسارا يتكلم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يوم وجهت سارا سؤال لرهف ردت عليها بصوت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طي لدرجه سلمان الي قدامها ما سمعها وهذا الي قهر 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سالفتها تستحى من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نت اظنها جريئه بعد الموقف الي صار بيننا في ليلة زواج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هف الي م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تاحه اب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و قادره تشارك منيره وسارا سوالف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فعت راسها للمرايا الي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افت سلمان وهو يسوق كان مندمج بالسوا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نت باينه بالمرايا الا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ثل عيون سارا بالضبط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بار وواسعه وكانها مكح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فرق ان عيون سلمان اس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ام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سارا ب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بقوه بهالعيون تجذبها لدرحه ما قدرت تشيل عينه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راي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كان سلمان حس فيها شاف المرايا وطاحت عينه بعيو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بتسم ل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لى طول لفت رهف لجهه النافذه وقامت تتامل السيارات وهي تسب نف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يش 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رف انى كنت اشو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ووووووه ايش قصتى مع هالانس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زم تصير لى هالموا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يخه 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ص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حست انها لازالت مراق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قادره تلف راسها او تتح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عيون سلمان لازالت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نتظر منها لفة ثانيه على المراي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كلمها بس وجود سارا ومنيره يمن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و بده وقف السياره ونزل هالثنتين وجلس ي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ذكر صقعتها به بالدرج وابتس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شافته سارا وهو ي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 تبتس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تبه لها سلمان وكانه قا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ح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تذكرت موقف صاير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الموقف يضح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قدرين تقولين عنه محر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بتسم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يوم ذكر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لاحظت كيف هو محرج لدرجه تضحكين 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شكل الموقف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ه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ايش لو يقولون لى اعيد هالموقف ما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تقول محر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و محرج بس مو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عاق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ما فهم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تفه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وله لى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 طيب مره كنت نازل من در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كانت قاطه اذنها وتبي 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بيقول سلمان وعيونها لازالت على النافذ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ا سمعته يقول در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ا وشافت المرايا وهي فاتحه عيونها على ال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عرف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ف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عدين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بيزعل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غمز لرهف بعي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منت رهف تنشق الارض وتبل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ت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افذه وهي خلاص رايحه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قصده بكلام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سارا ومنيره مو حاسين ب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 حو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ناس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س عزيزين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هي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غ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مو قايل السال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لا هذره واج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أي قاعه ترى وصل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قاعه الرابع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قف السيا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سلمان ما قصر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فو ما سويت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ترى عطيتكم وج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مز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شكور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نز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س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ا رهف نزلت وهي بعالم ثا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حاسه بنفسها اب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قص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زيزين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انا عزيزه بالنسبه 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و يقصد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هالموقف ماصار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وووه من جد احرا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لون عرفنى بس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دخلوا البنات للقاع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وسارا للحمام عشان يعدلون زينت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هف راحت فوق عند البن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تمعين كلهم فو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وا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ات مشتركات بالحف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رهف طبع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نادى ون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ديقات رهف المقرب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نجلاء وسلمى وافنان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لهم دارسين مع بعض وبالثان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كونين ش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خلت رهف وهنادي ونجلاء علوم طب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ندى هي الدافوره بي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خلت ط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لمى وافنان دخلوا دبلوم نظم معلومات وحاسب 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ن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رمتى وصل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و الن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وفه اي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هك مره اح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بس حر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ننزل نشوف المعازيم وترتيبات الحف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هاتنا وخواتنا ت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فش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نزلوا البنات ك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ل وحده تقول الزود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 جد كانوا حلوات مع ان كل وحده فيهم لها شك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نادى بنت طيوووووبه مر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بدوبه وشعرها كرل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ع كذا سمنها مح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ا ندى فهي الجد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ب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ارا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ويله ما تحب الشعر الطويل ودايم تحلقه قصير م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عنى ندى عكس شخص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ادى بالضب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كذا هم ورهف من اعز الصديق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قي الشله نجلاء حبوبه عي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غ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حب تكون الانظار حولها دايم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فنان العنصر المخ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اد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سمع صو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اديه لابعد الحدو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ا سلمى هي ملقوفه الش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حب ال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درجه كب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همها اذا كانت سوالفها بايخ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هم شي تقول سال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ض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بعد 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المزيج المختلف المتضارب مكون اجمل شله بالمدر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كل انظار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تمنى يصادق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هف اجتماعيه 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ل المدرسه تقريبا صد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و مثل منيره اختها الي كافيتها صديقه وحده الي هي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نزلوا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ق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 كانت مزينه بطريقه مره حلوه ورايق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عازيم ما بعد يجون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قاعه شوي فاض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الطاولات مصفوفه بشكل مره حلو وعلى كل طاوله الح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مال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كل القاعده الوانها زهريه ودرجات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وا جايبين لهم ند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ول ما يدخلون المعازيم من الباب يشوفون كتاب موجود عند المدخل يكتبون فيه كل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خريجات الس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الخريجات بالاستقبال ويسلمون علي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امتلت الق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طق قا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لى حدود الساعه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وا الخريجات فوق ولبسوا ارواب وقبع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خر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نزلوا على شعر مكتوب في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هت الزفه وكل خريجه راحت لعند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م عمر وام محمد كانوا جالسين بطاوله معهم عايشه اخت سالم ونوره وهدى 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ا سارا ومنيره جالسين مع صديقات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ت الدنيا ربشه وون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كل يرق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لع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طقاقه مو مقصره محييه الحفل زي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نيره لازالت متضايقه على 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ها ليه ما يرد عليها وايش قص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يد صاير له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حبت تقول لامها عش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خوف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وم شافت الوضع طال والى الحين ما سمعت شي عن عمر دقت على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تس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وين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ل عبدالعزيز شي بس منيره ما سمعته من الصوت العا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صا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س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لازلت ما تسم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اااا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غيري مكانك عشان تسم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قاعه راحت للح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لحين هدو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يشين بهالازعا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عكس ون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عرف وين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هو جن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ج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ينكم ان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كون ب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جع 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حنا بالاستراحه مع الرب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ذب عليك فاضى انا للسخا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طنى اكلم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اك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تبين تكلمينه ليه ما دقيتى ع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يييييت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ي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فت 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عبدالعزيز وهو ينادي عمر الي جا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بعيد ع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ليه ما ترد على جوا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د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هل يقولون انهم يدقون من ز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دخل ايده بج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و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كلى ناسيه بالس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ايش يب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رجع الجوال لاذ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لك ايش ت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ليه ما ير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سي جواله ب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بس جواله الي ناسيه حتى حنا نس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ل له ليه سلامته ما ج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ذ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رجع يكل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ون ليه ما جيت تاخذ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حط اي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وووه نس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قام من م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 بس استريح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و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نى التليفون اكل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 خوفتى مره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خافين ما فينى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عق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 تنس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غلت ونسيت جوالى بال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ت نوره الحمام وشافت اختها تكلم 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تبيه بالح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مر يالله 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ونى ارجعلكم من الحف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نرجع من السواق و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ف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كرت منيره من 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كلم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ي 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له انك فاض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التى مريم وبناتها يبون يسلمون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عق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واجب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خالتى مريم 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بناتها امل واسم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عيال عم زوج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 وهي متضاي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يش في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هالام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يقها ابد طويله لس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يب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تعالى 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ت منيره 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خالتها مريم وبناتها امل واسماء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ي ذبحوها بالاسئله ايش تدرس وايش نا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خصص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سئله مالها أي معن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تفضلوا الضيوف على البو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ا سلمى يدورون عشان ياخذون لهم اكل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هوفه مرت اخو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اقتها مع منيره اكثر منك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عرفت ان سلمى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تسولف سالفه من سوالفها البايخ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دت عليها من غير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فوله اكيد بتكون علاقتها معها اكث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يجلسون مع بعض ولا يشاركو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وال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ى من جدك تتلكمين شايفتنا بزا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قصد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 سارا مبسوط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رايك يع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ش هالسؤ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ع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دري من وين تجيبين هالاسئ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ه م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لف معك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عوه سلمى مو قص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سالك الحين سارا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ان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 حصلت سلمى على انتباه ره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وهي رافعه حاج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اسمه سلمان صح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در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تفهمين غل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الي افهمه غلط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يش عرفك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 سارا اسمه سلما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ايش فيك عصب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توت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عصبت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س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 لك بس امانه ما تعلمين اح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احلفى انك مو قايله لاحد خصوصا نج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جلا</w:t>
      </w:r>
      <w:r>
        <w:rPr>
          <w:rFonts w:cs="Tahoma" w:ascii="Tahoma" w:hAnsi="Tahoma"/>
          <w:rtl w:val="true"/>
        </w:rPr>
        <w:t>!!!!!!!!!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ى بصوت واط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جل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تقولين ل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 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صينا ماراح اقول ل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فتى هالبنت الي جالسه هناك بالطاوله 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شرت على طاوله فيها مجموعة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رافعه شعرها ولابسه فستان م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ك ل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عرف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ي بنت خالة نجل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يي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قصتها وايش دخلها ب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حب افت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لسخافه سلمى ادري انه ودك يالله قو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 تنسين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فتينى ما تقولين ل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ىىىىىى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قولون والله اع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خوية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صوت عالى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ييي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طي صوتك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رهف خلاص حست انها بتمو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تقو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الي معرو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ماعندك خ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ا ما تعر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بس ماظنها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بلاوي اخو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بلا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هف ايش فيك الي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و مرت 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روف بالاعيبه وما بقى بنت ما شبكها بالخ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خر خوياته هي 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جبته كثير لانها طولت معه اكثر من غير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هف 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 خلاص ح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ب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لا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 اذنك سلم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طت صحنها مكانها مع انها م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مله وراحت وهي مو قادره تشوف طريق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يونها غرقانه 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تبي احد يقاب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 يشو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ثاريك يا سلمان صايع وداشر وانا مادر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بالي انك بديت تحب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عقوله وواليوم بالسياره ايش كان يقص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على بالك انى من ه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اطيات الي يقبلون بمكالمات شباب بالتليفون ويخونون ثقه اهلهم في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صديق خوانى ومستحيل يسوي باخوانى وابوي هال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يعنى حركا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اث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حت عيونها بيدها الي كانت ترتجف ش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مره متوتره ومو قاد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مالك نف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ت للحم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املت وجهها بالمراي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تحيل ارجع للحف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شك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اهدى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بعد ما انتهى العشى والاغلب الضيوف راحو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قربين من عند الخريجات واهلهم جلس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زال الطق قا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هف مو راجع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ض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وا فيها صديقاتها ترق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ابد مو ر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ووو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فت رهف لعند نجلاء وشافتها جايه ومعها لمى بنت خال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منت تخت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وجود ولا تقابل الانسانه الي ماخذه لسلمان م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حظه انا ايش اف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مان مو لى عشان افكر انها ماخذته م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غير كذا انا ما احبه عشان اهت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بابتسامه بالموت ارتسمت على شفايف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نج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ى بتروح ح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لم عليك قب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شافت رهف لم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مى قصيره مره كانت رافعه شعرها بتسريحه ومنز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صل مصبوغه بالاوان بيج وبنى وذهب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كذا مو لذيك الدرجه حلوه صح انها ناع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خشمها شوي مرفو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غير انها شوي ملي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عاجب لسلمان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 بكث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طعت لمى افكار 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رهوفه مع السل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بي نشو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نكون مع بعض حتى انا سجلت بجامعه في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مغتصبه الابتسام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هي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سارا مرت اخو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ايما اسمع عنها وودي ا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ساره كان ودي ا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قلتى لي كان وري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وقت ثان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عن اذن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لمت على رهف وراحت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جلاء يطلع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ووووووووووو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رعت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فيك سرح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في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ين لمى بعيونك وشوي تقتلينها ايش قالت لك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وه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هن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جر ايد 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رهوفه بس هالرقصه لا تفشل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ي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خلاص ب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ى شي بس راسي مصد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روح اشوف امي متى ب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احت رهف للطاوله الي جالسه فيها 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شا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فاض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 منيره واقفه مع سارا وصديقه من صديقاتهم يسولف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ووو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ى اب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ع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عن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ها رجعت البيت مع نوره 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رج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ا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نسين الحفله حفل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اسي عور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سالفتها مع صديقتها راحت لعند منيره و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م ايش عند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رجع 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الونا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ابي ا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يف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ي على امي خلها ترسل السوا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قت رهف على امه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ضت ترسل السواق لان الوقت متاخر وما يصير بنات يرجعون مع سواق لوحدهم ب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ي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لت لها تدق على واحد من خوانها يجي ياخذ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ن عمر اقرب ل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ويمونون عليه اكثر دقت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خلاص بيجيهم بس بعد سا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اول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ي اب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رض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مين بيجي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شوي ب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بس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متضاي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ا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تعبت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لست رهف على الطاوله وهي مبوزه ومالها خلق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حس راسها شوي بينفج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عد ساعه جا عمر واخذهم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عت معهم سارا طبع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عبدالعزيز الى الحين مابعد يجي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قهرت منه سارا لانه المفروض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يرجعها مو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كذا ايش يسهره الى الحين برى البيت والا هو ناسي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ول ما دخلوا الغرفه على طول راحت رهف لغرفتها وارتمت على السرير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كل ملاب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طول الطريق ماسكه صيح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نها شوي بتبك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وقعت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خل الغرفه بتص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ما طاحت منها ولا د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ت تطلع الحزن الي في قل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ا قدر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مت فتره وهي منسدحه على السرير وتفكر بالوضع الي هي ف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ه متضاي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يه الموضوع نكد على الحفله وخر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قوله انا اهتم ب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لدر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قوله انا اح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رددت هالكلمه الف مره بعق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حب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ه احبه والا ليه احس بهالاحسا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كلمات سلمى كانت مثل السكينه ب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يد لانى اح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ثور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 يالذكيه بقره مو ثور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لانى ح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ما يستاهل اسم الح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نت اتمنى ان الكلام الي قالته لى سلمى مو صحيح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 ما سالت لمى عن سارا تاكدت من هال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لله انا ليه حظي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رير وغسلت وجه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عد ما بدلت ملابسها رجعت تنسدح الى ما ياذن الفجر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صلي وتن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ذت لها قصه القضيه الكبري للكاتبه اجاثا كريس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ن الق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و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 قدرت تلف ولا حتى صف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ظلت تتامل الكلمات وهي مو واضحه بالن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حداث اليوم تنعاد قدامها مثل الشريط</w:t>
      </w:r>
      <w:r>
        <w:rPr>
          <w:rFonts w:cs="Tahoma" w:ascii="Tahoma" w:hAnsi="Tahoma"/>
          <w:rtl w:val="true"/>
        </w:rPr>
        <w:t>.......</w:t>
        <w:br/>
        <w:br/>
      </w:r>
      <w:r>
        <w:rPr>
          <w:rFonts w:ascii="Tahoma" w:hAnsi="Tahoma" w:cs="Tahoma"/>
          <w:rtl w:val="true"/>
        </w:rPr>
        <w:t>بالطرف الاخر مد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خ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تحديد بحي الهد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سلمان توه موقف سيارته ونازل داخل بي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خذ التليفون ودق على رقم مسجل عنده بالجوال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ن الجوال عند لمى باسم حب حيا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لمى بصوت كله نعوم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وووووووووو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لا ب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و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حبيبى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ك زعل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كفى سلمان انا ما صد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ضى علي ترجع تزع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ما يرضيك ازعل ليه ما تسالين ولا شي ؟؟ انت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ن انى مسافر بعد اربع ايام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حياتى انى مقصره بحقك بس انشغ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عد تنشغلين 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ى لا تصير دلو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نت معز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بحفله ورحت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توك راج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 بخبث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يد لازلتى متزينه؟؟ ابي اشوفك يا لمى حرام تحريمي من شوف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ي م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يك الحين للبيت وتطلعين لى طالبك لا تقولين 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ان عمامى جايين من الرياض ونايمين عند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عذارك جاهزه قو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ك وخلص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مو قص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لمان لا تزع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تبيه س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تبي تجي الحين تعال اهم شي رضا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انتى رضفتى اول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صلا انا دخلت البيت مابي اطلع واروح لناس ما يب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ااااااان ما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ليه تسوي فينى كذ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سويت شي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عم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دري مين كان موجود بالحفله الي رح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ييي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خ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شالله سلمتى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كان ودي اسلم عليها بس ما شفتها 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ان حس براح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ي الحمد لله انك رحتى لحفله فيها اختى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نا معا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وبتموت من الفرح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دري اهل زوجها اعرفهم ز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 م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وج سارا اخ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مو حياتى ماراح اطول مع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ا آذ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جر اذن لو ابوي شافنى اكلم جوال الحين الف سؤال بيسالنى ومالى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ل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حب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قلت لى متى بتسا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م الثلاث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ليك اختبار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دي يوم السبت والاحد والثلاث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اول ما اعط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جع لى بالسلامه ياقل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بين شي من هن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تجيبه حلو م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ع السلامه حبيت اسمع صوتك قبل لا ا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بحين على 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صوت ح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ن اهله</w:t>
      </w:r>
      <w:r>
        <w:rPr>
          <w:rFonts w:cs="Tahoma" w:ascii="Tahoma" w:hAnsi="Tahoma"/>
          <w:rtl w:val="true"/>
        </w:rPr>
        <w:t>...</w:t>
        <w:br/>
        <w:t>............</w:t>
        <w:br/>
      </w:r>
      <w:r>
        <w:rPr>
          <w:rFonts w:ascii="Tahoma" w:hAnsi="Tahoma" w:cs="Tahoma"/>
          <w:rtl w:val="true"/>
        </w:rPr>
        <w:t>النور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ى الحين ما رجع عبدالعزيز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رجعت سارا من الحفله جلست بالصال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يسولفون عن المعازيم وترتيبات الحف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وم اذن الفجر كل وحده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غرفتها وصل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وقعت سارا يرجع عبدالعزيز بعد الصلاة على ط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ظرته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ى ان ياست وانسدحت بفراشها وحاولت تنام</w:t>
      </w:r>
      <w:r>
        <w:rPr>
          <w:rFonts w:cs="Tahoma" w:ascii="Tahoma" w:hAnsi="Tahoma"/>
          <w:rtl w:val="true"/>
        </w:rPr>
        <w:t>.. ....</w:t>
      </w:r>
      <w:r>
        <w:rPr>
          <w:rFonts w:ascii="Tahoma" w:hAnsi="Tahoma" w:cs="Tahoma"/>
          <w:rtl w:val="true"/>
        </w:rPr>
        <w:t xml:space="preserve">وعلى حدود 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ح ما قدرت تصبر ونا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نتبهت شافت الساع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لله تاخرت مره ب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فت على جهة عبدالعزيز وما شاف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واضح انه نام لان جهته مو مرت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تى جا اصل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ووين ك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ت من فراش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لبست واخذت معها ج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تياط يمكن عمر ت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زل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 ام عمر ومنيره ومي جالسات الص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صباح الساعه الحين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الظهر 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صب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ستحت سارا من ام عمر لانها موجو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الى الحين مابعد تتع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ي يسمعك يقول انك من الصبح قا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مو خمس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ز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بلا فضا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ه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الت نا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مه وين عبدالعزي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اح يصلى الجم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روحون يتقهون في بيت عم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سارا تعودي من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ى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وانى بعد صلاة الجمعه لازم يتقهون بيت عمتى بعدين يج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تى بيج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لى الساعه وح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منور روحي نادي اختك خلها تنزل عشان الغد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قى شي على جية ابو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الل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ت فوزيه رايحه للمطب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الغد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بينى اجي اساع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راحت فوزيه للمطبخ ومنيره صعدت فوق تقوم اخت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قت سارا مع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وحدهم بالصاله وهذي اول مره يصير هال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مي جالسه على الطرف الثاني للك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لعب بالهديه الي جابتها لها سارا من ديزن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عجب سارا الصمت الي كان بي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ت يكون بينها وبين مي صل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جبتك سندري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مي راسها بالايج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ملت لع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بتروحين المدرسه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ظلت سارا تسال مي وهي ت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براسها يا ايه يا ل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 غير ما تتك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دخل عليهم سالم و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قوم مي وتطب بحضن ج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و جبت لي لي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جب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لا ببنتى سار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خبارك الي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مي انا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من غير ما يسلم على سارا ولا ش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غطي يا سارا عمر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جعت فوزيه يوم سمعت صوت رجلها وعي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جعت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يع يام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غالي الغدا جاه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 عمر وطبعا كالعاده بنته لصقت فيه وجلست بحض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وزيه قالت للخدامات يحطون الغدا بالطاو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لسوا الرجال يسولفو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غريبه ومالها مك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صوصا ان عزيز ما جلس جن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جالسه على الك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بير وحاطه الجلال على 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لجهه الثانيه جالس عمر بيحث انه ما ي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حضنه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جنبه جلس س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ا عزيز جلس على كنب منفر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فوزيه ما 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صبر وراحت تشرف مره ثانيه على الخدامات وهم يحطون الغد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سارا من 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ساعد امي فوز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ين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ه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ناز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سارا من الصاله ماراحت للمطبخ على طول صع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ق غرف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فيه عزيز عليها الي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نظره ما شافها ايش قصته هالانس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ه متقلب لهالدرج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ا الحين ايش سويت له عشان يسوي لي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 الدرج تصر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يييييييييييييييييييييييييييي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نوووووووو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م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ناز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نزلت وهي ترك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روحي قو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 مو تسكنين فو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ينهي اخت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تنافخ لانها نازله بسرعه وتحاول تلق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ف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بي غدى تقول راسها يعورها مانامت امس الا م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لى الظهر وترجع تن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مت ص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جلسوا عالطاوله كل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ص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اوله جالس س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لى يمينه فوزيه وجنبها منيره وجنب منيره رهف وعلى يسار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لس عمر جنبه عبدالعزيز جنبه سارا ومقابل سالم تجلس 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كرسى سارا و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ضي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كانت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فو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روح اناد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ترو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قوم شوف زوج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يب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عد 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 فيها شي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صارت موجو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ى الحين بتز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عزيز روح 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ن قامت الصبح ووجها مو عاجب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لك خلق عزيز عاد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لقافه يا بنت استح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سويت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سم بالله انك تحفه يا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هي اختك الهط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هد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هم يسولفون قام عبدالعزيز وراح فوق يشوف ايش سالفه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ب غرفته وشافها واقفه عند النافذه تتامل حديقة بي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غدا حطين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لازال ظهرها مقابل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شته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رب م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ط ايده على كت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ي ايش فينى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لسالفه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س مافي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خ الكريم مدري متى امس ج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واليوم يطلع ويتقهوى ويرجع حتى كلمه ما يوجهها لي مادر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عصب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اسبين على تصرفا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بي اعرف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امس وليه الى الساعه ست مابعد ت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ا اسمح لك تحسبي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طواتى وسواءا تاخرت او 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لو نمت برى البيت مالك حق تسالينى فاه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و زوج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زوجه ما تسال زوجها عن كل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ا دلع وانزلى تحت مابي اهلى يحسون ب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ليه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ه انتى ايش فيك بس تبين تتهاوش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رانى مو رايق ل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زلى ما بيك تتاخ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ن غير ما ينتظر رد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ع من الغرفه ونزل ت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ررت سارا تحاسده وتعانده وما تنز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حظت سخافة موقفها وبعد خمس دقايق 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كان شي صاير ل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هما كان هي غلطانه المفروض تكلمه باسلوب ثان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طري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t>.................</w:t>
        <w:br/>
      </w:r>
      <w:r>
        <w:rPr>
          <w:rFonts w:ascii="Tahoma" w:hAnsi="Tahoma" w:cs="Tahoma"/>
          <w:rtl w:val="true"/>
        </w:rPr>
        <w:t xml:space="preserve">الوضع ظل مثل ما ه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علاقه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وسارا بدل ما تزيد بدت تتده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يوم يقوم من النوم قبل سار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دو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رجع من الشغل هلكان تعب ويتغدى ويرتاح له للمغر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ين الصلاتين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قت الوحيد الي يجلس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طبعا يكونون اهله مع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ذا اذن العشا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ربعه ولا يرجع الا بحدود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بي ينام عشان دوامه باليوم الثان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البنات يتعلقون فيها وتسهر مع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د كان الوضع مو عاج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ت بعزيز ب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ها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صارت تساله وين يروح وين يجي تخاف يرد عليها برد يجرح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كافيها يمكن اذا بدت الدراسه يتغير الوض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رجع سلمان من السف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زال على سخافته وحركاته التاف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حظ نفسه باي وقت يكون فاضي يجيه طيف 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عجبه هالوضع خاف يتعلق فيها الحين واذا انخطبت ينحبط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نه ما يفكر ب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فتره مو من صالحه يفكر بوحده بسن زواج وباي لحظه يمكن تروح عن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دال ما تخ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ركاته ولعبه على البن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زاد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صار مع لمى غيرها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 ا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لها ما يطمن باول اسبوع بعد الحف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طلع قدام اهلها بشي وداخلها شي 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تشفت ان سلمان يعنى لها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ع كل الي عرفته عنه صورته ما تحط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ز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تل مكان بقل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ذا الي كان مضايقها ومحز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قرب الدوام اشتغلت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ترى ملابس للجامعه وغيرها من الاشياء الي قد تحتاج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بقى اسبوع وت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دارس والجامع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وا البنات طالعات للسوق يشترون لهم اشيا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ام عمر بالصاله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جيت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ات منيره وحبت راس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اخرنا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اختوا مي مع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خلت رهف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مله اكياس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بي ترو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رهيفه ايش هالكياس شار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وق ك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دعوه 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كنت ابي كم بلوزه وت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شوفين يمه مابقى شي ما شر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شوفك يقول دولا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ضي ومافيه ول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لابسى قديمه وفشيله اروح بها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كم 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وينهي 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زلناها بيت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وا تو امها تقول انها ما جاتهم من فت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انسدحت على الكنب و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ضن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ااه يمه هلكت ت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رنا بالراشد كله وما بقى محل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نا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رايحه اجرب اللبس الي شري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بل تعال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ضربت منيره على راسها بخف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ي يمه اي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وا 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قالت ل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تى لو قالت مالنا خلق بزا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البنت ماعندها غير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ي يسمعك يقول هي كبر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ه فو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صعدين مابعد اخلص كلا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وضع هذا مو عاجبنى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جب اخوكم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ه ايش سو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مشكله ما تسوون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ي تحتاج لوحده تهتم في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تى اخر مره كلمتوها او وجهتوا لها كلم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نقول لها مثل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لسوها معكم ب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عوا الي بداخ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تمد عل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بس على 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له مقطعه قلبي هالبنت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ا تقول الى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ا 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يمه نح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بس 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زوجون عمر اذا تحسون ان مي تحتاج احد لهالدر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بت والله وانا ا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مه لا تحاتين وينهي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عمري ه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ثار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 تروح للمكتبه تشترى لها ادوات مدر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قول مثل حصه امها شاريه لها اش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روض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ندرى اخذناها معنا لجر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مر جعل عين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كيه اخذ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عمري راجع من الشركه تعبان بس ماقدر يرفض لها طل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ه راحت مع عمر اضمن لك الوناسه صدقينى بترجع والبسمه شاقه حلق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ى نشوف هالابتس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ه ليكون مي معقد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قبصت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قرصت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م عمر خد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ه توجع العدو لا تقولين هالك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فيها شي المرض النفسي مثل الجسدي لازم نتقب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نعتبره ع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ولا فا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يها الي العافيه بس مفتقده 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ما تذكرها 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رحمك يا فاط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يمه خلاص حبيبتى لا تحتتاتين مي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انا بعتنى 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ها امانه عندنا واخوكم تعب بلعب دور الام وال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طلعت من الصاله على فو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ووووووووووو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لس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ن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 عن التلفزيون وفتحته واخذت تقلب بالقنو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ثمن عمري بادي له نص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شايف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يره 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قن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اليوم حلقه مشعل يوم يرجع يشوف امه وهو سكر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رابي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فيه يا منور عندي لك شي ابي اقو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 زمان ابي 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مقط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ووه خل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يالله طفيه ابيك ب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فزيون وراحت جلست جنب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 ايش عن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اك كبر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وم ناس معلمينى يبونك لولد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غيرت تعابير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ج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 ما توقعت ان الشي بيصير الح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اجاتها امها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فضي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 اتزوج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عرفين مين 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انا مابي ا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نى صغ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صغيره هذا سارا صديقتك وتزوجك وهي بمثل عم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ا بكمل دراس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عصبت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سكتين خلنى اقول لك مين متق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 خالد تبيك لول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ام خا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ك مريم مرت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 ليكون عيال عم احمد 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ع ما اطيق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اتها ثقيلات 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رررر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ّر اعقلى وبلا تصرفات عيال صغ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يمه 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هم مره ملسونه ومنافقه ولسانها طو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بتتزوجينها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ع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خالد متزوج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بي مادري اي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خلين الواحد يخلص ك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كتفت ايديها وعدلت جلس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ك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انك تتمصخر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اعرفه ان البنت تستح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حى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افقه وانا 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تحيل اتزوج واحد م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صير ض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خبله مو خا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بيتزوج اخوه 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عندهم ولد اسمه طلا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حلاته ماشالله مو ناقصه شي اخوانك يعرفونه ونوره تمدحه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ييييييه قولى من اول نوره ورى السال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شوفها مشتغله خطابه هالاي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بيه مستغربه لي تبينى اسلم على هالاملوه واسمائ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ثاريها قاعده تطب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بخ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 لا تقولين عن اختك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صاد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تزوج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ليه معارض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ابي ادر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رجال ماعنده مان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خواته ما احب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اراح تتزوج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وا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ذا على كذا نشرط يسكنك في بيت لوح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ي مابي اخذ رايك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فك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اكدي انى ماراح اجبرك على شي ما تب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ذا بترفضين قو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شرت لها تسكت يوم لاحظت ان منيره بت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الحين لك فتره اسبوع ردي لي الخبر وانا بتصر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 منيره من مكا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غرف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كري زين من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اك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نا ماراح نجبرك على شي ما تب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حركت راسه بالايجاب وراحت فوق لغر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تفكر بالكلام الي قالته لها ا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ت منيره من جهه ونوره دخلت ل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نو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عندك ج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ريت ان ام خالد كلمتك اليوم قلت مابي افوت فرصه مفاتحه منور بالسال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فاتح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ش قا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ها مو موافقه بس قل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ز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مو كيفها ترى الولد ما ين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لاق ودين وكل شي ما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رايها وهي حره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مو را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تك الي بت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يقه انا بروح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برينها اتركيها على راح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بس بوريها شي عن اذنك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غطين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اضغط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وراحت ورى منيره لغرفت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شا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ه وفرشاتها بايدها وتحط الالوان على اللوحه بشكل عشوائي مثل عادتها دايما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مضطر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يش هالخربط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من غير ما تلف على 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ا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طابه مره 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كتت منيره ولا رد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زالت تلعب بالالوان على اللو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و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منور تتركين الي بايدك وتل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عن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ات نوره لعند منيره ووقفت عند اللوحه بيحث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 منيره كان مليان دم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وره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يحين من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ا بايدها الي ماسكه الفرشا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بعت الالوان على خ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ه اتركينى وحد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راح اترك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عالى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سكت منور ب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رتها لعند الكنب الي موجود ب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ت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ى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هالدموع عشان احد تقدم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ى ما تفهمين كلكم ما تفهم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وره وهي معقده حواجب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فاهم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انا اختك 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بس مابي ا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يي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ثاني شي انتى ما شفتى طلال او تعرفين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فض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اشو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ابي ا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ي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 فتحت شنطتها وطلعت منها شي وحطته 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ه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لبيها وشو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قلبت منيره الورقه الي عطتها نو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 صورة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ه سكسوكه خفي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بس شماغ متكش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بعد احمد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شاع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رمت الصوره عند نو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شكل مو م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ما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ع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هين ما تحبين الشع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سامه ولا تحب الشع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عر وحلو مابي ا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ر 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تحبين واح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انصد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اااا ايش دع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رجعت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ا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ي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بيت اهلى انا مبسوطه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قطع شر بليسك تصي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ال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على بالي شي كب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ذا كب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حبيب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 مكانها بيت زوج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يت اه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مبسوطه ه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ين خو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و مصيرك تتزوجين واذا ما قبلتى بطلال بيتقدم لك 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رين عان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قولين عان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لى عاز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عقلي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عاق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تها منور بع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فه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خالتى مريم الي خطبتك لول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الي مختا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ع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يش ع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قول انه شايفك وانتى صغيره وعجبت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سمع خواتك يتكلمون ع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 شعورهم اتجاهك مو مثل شعورك اتجا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الي مكلم ا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ختارنى بنف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يالد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ههه الحين ابتسمتى انتى وكش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عنى كذا انى واف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عمري خذي راحتك ان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ثل ماقالت لك امي ماراح نجب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تمنى تواف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 رجال ما ينع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ح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نوره وحطت ايدها على راس 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رتى يا منور وبتصيرين بع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بعل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بي اسمع هالضحك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وحي غسلى وجهك بس كله الو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خخخخ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زلى تحت انا بسهر الليله عند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طلعت نوره راحت لرهف ونزلوا مع بع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>عمر اخذ بنته لجرير الكرني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مره زحمه والعروض قا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الاطفال جايين مع اهلهم عشان يتجهزون ل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ابتسامه على وجهه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ت كل تعب عمر ير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في فرحه بن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شترى له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ت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زياده عليه اشياء ما تحتاجها بس عجب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م بمكان الاق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ي اقفه ساعه تختار لها شكل يعج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مر واقف جنبها بكل صبر ينتظرها تستق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رت جنبه مره متلث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يحتها تنشم على بعد ميل وهي تمر جنبه بكل ميو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وي تلصق ف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وقفت جنبه تتفرج على الاقل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كل دقيقه ترفع عيونها ل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لدرجه ضايقته مره من جد بنات اخر زمن مافي حيا اب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ما تشوفه مع بن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تفكر انه م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اس ما تخاف ر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حب مي مع انها الي الحين مابعد تخت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لم الي عاج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باب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رجع بعد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رويك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اح عمر لمكان ثا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بعد من المراءه الي ما تستح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 ما شر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ه مي ورجعوا لمكان الاق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ي حبي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بروح هناك عند الكت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فتى هذا المك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شر على مكان الكت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ون هناك اول ما تحتاري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ه تعالي 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اح عمر لمكان الكتب العرب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صفح الكت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ي مندمج يقرى كت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م ريحه العط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اف المراءه جايه لجه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طلها ورجع يشوف الكتاب الي باي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صدم يوم حس بايد على كت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ف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م مندهش من جراءة المراء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شالت ايدها وبصوت كله نعو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سمحت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عرف وين مكان الروايات الرومانس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حس بالقرف منها ورد عليها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شو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ظنى شغال بالمكتبه عشان تسال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مراء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 اسفي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مح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مين هذ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اف عمر بنته مي جايه وشايله معها لعبه كب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ي لفت نظره نظره العداء والكره الي تشوف فيها المراء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 عمر لبته و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ا اللع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ط ايده على ظهرها يدزها قد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ده تسالنى عن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شاريه انتى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سمين صديقه ف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وهو معقد حواجبه ومتضاي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جايه هنا تشترين العاب والا ادوات مدر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ه بالبيت ماعندها صديق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اسمين صديق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قال لك هالك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ايما يجيبون بسب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وهو يقرص مي بخ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ه منك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نزلوا تحت عشان بحاس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رجعون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عمر متضايق من وقاحه المراءه الي كلم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في نفس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بسط لانه لاحظ نظره العداء الي كانت بعين 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نى كذا ان مي مو مع فكره تو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ثانيه بحيا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بصالحه ويقدر يستخدمه سلاح اذا حاولت معه ام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ان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كب سيارته مع بنته ورجع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br/>
      </w:r>
      <w:r>
        <w:rPr>
          <w:rFonts w:ascii="Tahoma" w:hAnsi="Tahoma" w:cs="Tahoma"/>
          <w:rtl w:val="true"/>
        </w:rPr>
        <w:t>بتوافق منيره على طلال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تمسك برايها وترفض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يش راح يكون انطباع مي باول يوم بالمدرس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دالعزيز لمتى يظل هالوضع بينه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شافت لمى بالجامعه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تصرف؟؟؟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الفصل الثام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 الاول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كان المكان ح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ظلم 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درجة مو قادره تشوف راحت 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لبها منقب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أنها خايفه من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 نور بعيد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كضت عشان توصل 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نده كان في واحد معطيها ظه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رفته على ط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ربت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طت ايدها على كتفه وناد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ف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ظره غريبه بعدين بعد ع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ختف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بتلعه الظ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انتبهت على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ولت تلح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امت تركض بذاك الممر الضيق الي غاب ف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مر مو را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ته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اهي عارفه هو وين اختفى بالسرعه هذ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ذي اللحظه سمعت اصوات ع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اح وصرا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..</w:t>
        <w:br/>
        <w:br/>
      </w:r>
      <w:r>
        <w:rPr>
          <w:rFonts w:ascii="Tahoma" w:hAnsi="Tahoma" w:cs="Tahoma"/>
          <w:rtl w:val="true"/>
        </w:rPr>
        <w:t xml:space="preserve">سمعت احد يناديها باس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ست بذراعين ملت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و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تحت عيونها وطاحت بعيو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عيونها تطق بالخوف الي حسته بالح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م الله عليك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فيك كنتى تصارخين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حب نفس عشان تهدي نفس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شش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زم تقولين 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عوذي من ابلي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سمي بالله عشان تهد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كتت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د لها رو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بالخجل لانها بصراخها قومت عبدالعزيز من 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 عزيز قومتك من النو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كانها تداف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ل مره اسو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عمري صرخت او ق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ا حلمت ا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طعها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لم كان زين والا ل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هزت راس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يخرع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زين تقولي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مي بالله وحاولى تنامين من جد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و الليل ب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تن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بعد هالكابوس النوم مو قادر يرجع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رفت من انتظام ت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انه خلاص ن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نايم على جنبه ووجهه على جه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زالت ذر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مت تتامل 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قسماته الخش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رجع لها شكل وجهه الي شا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ح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نظر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كان تفسي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نظره غري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هي نظره عتاب ولا حز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فر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هي يار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تفسير الحلم الي ش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هالخوف الي حس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خوف فقد ا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عقوله افقد 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عقوله يروح ع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ختفى عن حيا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م وصلت افكارها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ولت تطرد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رت المعوذات عشان تهدى وتنسى الي ق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</w:t>
        <w:br/>
        <w:br/>
      </w:r>
      <w:r>
        <w:rPr>
          <w:rFonts w:ascii="Tahoma" w:hAnsi="Tahoma" w:cs="Tahoma"/>
          <w:rtl w:val="true"/>
        </w:rPr>
        <w:t>المكان مزين باللوحات والرسوم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كراسى والطاولات منظمين بشكل حلو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ت جواهر الفصل بنظره رض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بسوطه من النتي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بسوطه اكثر بانتهاء العطله وبدايه الد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او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طالب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صف ما يبي له الا هم وراح يك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بخارج المدر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حد وا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و ماسك بنته الص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ول يفلت 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بنت ماسكتها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تى يالله ادخ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م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لح ياحلوه مايصير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خ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ي رجال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شافت مي ابوها نظره رجاء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ماسكه العبره وتقا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و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يونا عمتك منيره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مي وذقنها يهت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ك ا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ا مي انا مو ماليه عي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لا كانها سمعت 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ادت مس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يد 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ي تشو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ها تكلمه بعيونها مو لس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نرجع بكره نجي المدرسه مو لازم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يصير كافي د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ميونا خل ن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سكت مي بايدها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ي وهي تشوف 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ابتسم لبنته عشان يطمن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راح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ركت مي يد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شت مع عمتها ودخلوا المدر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خلت مي فص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جلستها بالكرس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فت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تقربيا كل الطالبات جايات مع امها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فصلك ميو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بين شي 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مثل عاد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 عمتها وهزت راسها بلاء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ن شي قو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اروح الحين عشان الجامعه ابي اخذ جدو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تاخ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نتى جلسى هنا وتعرفى على معلم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مها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شرت على المراءه الى كانت تكلم وحده من الامه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حبيبتى انا طال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است مي على خدها وطلعت من ا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ت لعمر الي كان ينتظرها بالسيا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شافها عمر انصد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داك جلستى معها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له داعي ا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دخلتها فص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عرفت على معل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 الحين هي 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تخاف كل البنات بعمرها ومث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تى في بعض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اهاتهم ما جاو مع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تنى اقدر ا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حركات درام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خذنى الجامعه مابي اتاخر والحق قبل الزحمه ابي اخذ جدو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 طلال عليك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ستحت منيره من اخ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هي وافقت على طل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ى الا يشوفها عشان ينشرون خبر الخط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استحي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ينا</w:t>
      </w:r>
      <w:r>
        <w:rPr>
          <w:rFonts w:cs="Tahoma" w:ascii="Tahoma" w:hAnsi="Tahoma"/>
          <w:rtl w:val="true"/>
        </w:rPr>
        <w:br/>
        <w:t>.........</w:t>
        <w:br/>
        <w:br/>
      </w:r>
      <w:r>
        <w:rPr>
          <w:rFonts w:ascii="Tahoma" w:hAnsi="Tahoma" w:cs="Tahoma"/>
          <w:rtl w:val="true"/>
        </w:rPr>
        <w:t xml:space="preserve">ما تحركت مي من مكانها من راحت عم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تشوف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ماسكه امها بقوه الي كانت تبي تطلع خلا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صوصا ان اكثر الامهات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البنت تصيح ومو راضيه لامها تترك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واهر لاحظت شرود مي وهي تراقب ه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ت منها ونزلت نفسها على مستوى الكرسى الي جالسه مي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 صح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نتبهت مي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فت عليها ومن غير ما تقول كل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ز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ت لها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ستاذه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قامت مي تشوف جواهر وهي ساك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بتسامه ما ارتسمت على وجهها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ات ماما مع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تغربت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سؤال جوا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هي ماتعرف ان انا ما عندي 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يه تسال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ز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 بل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اطره يا حل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انتى كبيره مو لازم تجي ماما 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تى منيره جات مع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خلاص را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بسطت جواهر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يرا سمعت صوت ال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تبين تقومين تلعبين مع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 xml:space="preserve">بعد ما طلعوا البنات لساحه المدرسه عشان يلعبون بالالعاب الموجو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م جواهر عشان تشوف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ول الوقت عيونها على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حاسه ان فيها شي يش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ترى ايش ه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سه انها قريبه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ظرة عيونها فيها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هي 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 صغيره مثل غي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حظت ان مي في لعبها مو مثل الباقي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انا ايش ق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ك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 انها مستوحشه من المكان</w:t>
      </w:r>
      <w:r>
        <w:rPr>
          <w:rFonts w:cs="Tahoma" w:ascii="Tahoma" w:hAnsi="Tahoma"/>
          <w:rtl w:val="true"/>
        </w:rPr>
        <w:t>...</w:t>
        <w:br/>
        <w:br/>
        <w:t>...............</w:t>
        <w:br/>
        <w:br/>
      </w:r>
      <w:r>
        <w:rPr>
          <w:rFonts w:ascii="Tahoma" w:hAnsi="Tahoma" w:cs="Tahoma"/>
          <w:rtl w:val="true"/>
        </w:rPr>
        <w:t>اتفق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هنادي ونجلاء وندى يروحون مع بعض للجامعه مادامت اقسامهم بمبنى وا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صوا واخذوا الجداول حقت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دى راحت عنهم لان عندهم طالبات الطب اجتماع للتعا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تعريف على اقسام 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وا الصديقات يتمشون ويقضون وقتهم على ما 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يارات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يوم مافي د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ت عليهم افنان عشان يجونها لمبنى الاد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اجتمعوا بالكافتيرايا الي ب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ج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بنى الاد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نجل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نان وين سل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هناك بالزحمه تحاول تاخذ جدو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اااااااا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اكين جداول وعف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نا يا حبيبتى ماعندنا هالسوال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جدول يعلق وهو للك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كثر دفعتن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نا </w:t>
      </w:r>
      <w:r>
        <w:rPr>
          <w:rFonts w:cs="Tahoma" w:ascii="Tahoma" w:hAnsi="Tahoma"/>
        </w:rPr>
        <w:t>6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عكس انتوا القرف كانكم مدار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نا الجدول نحط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يف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ختار المواد الي نبيها والي مان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نتوا اح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ره شي ايام الامتحانات واول يوم دوا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ييي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ري ايدك عن عي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بنت واقفه وري نجلاء وحاطه ايدها على عيو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 البنات قاموا يضحكون الا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شافت حركه لمى السخي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د ما ابلع ه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بلا سخا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 انتى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وهي تحاول تكتم ضحكته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يييييييييييه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شالت لمى ايدها وهي تضح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ا تعصبين وتصارخين تراك بمكان ع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ت نجلاء من مكانها ولفت على بنت خا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ووووووووووووووووووو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لموا على بع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سلمت لمى على صديقات نجلاء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تسوين هنا يالد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جايه اخذ جدو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سجله باد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تخصص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ويق اسهل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داره معلومات وحاسب ا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ى لمى معنا ايش عندك واق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سح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ى كرسى من الطاوله الي جنبهم الفاضيه وجلست مع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كم مع اول 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تونا اول يوم ما بعد نتعرف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ن اولها واضح 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نا بروح اخذ لى ع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ون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ا ابي كابتشين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يبي لى ايس 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رهوفه ايش فيك صاخه وما تتك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كرا مابي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فنان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غمز لرهف لانها تعرفها تموت بالبيبس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بيبسى ما 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تسمت رهف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كوره حبيب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مشت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ي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 لمو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ت بالبيت قبل لا اجى مالي نفس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ن اذنكم بن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سلمى جايه شوفوا كشتها شلون قايمه شكلها كانت تتهاوش عشان تاخذ جد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هنا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جهها احمر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افنان عنهم وقربت سلمى من عند الط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ى وهي تنافخ عشان تاخذ نف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كلكم تتكلمون ع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تعرفون ان الغ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دريتى حشوا فيك ح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تشوف لمى بنظره شوي وتذبحها يا ثقل د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ى وهي حاطه ايدينها على خصر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سلام ايش كن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نا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عدلى شعرك بس وانا اقول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نظره استغراب رفعت سل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ا على شعر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ش يا 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كنتى ت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صارعين مع 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ف لا تذكرونى فوضه من ج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طينا ارقام ومع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ض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عالوا ايش تسون هنا بالكافتيريا قرف وريحه وزح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و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ط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طااااااا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ي مسطلحات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تسوي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تسمع 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مطاره يا سل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هالاستراحه الي جنب الكافتير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 اختى يسمونها مط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نروح لها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نا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فنان رايحه تجيب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ي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جل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لا استراحه ولا مط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 بس اسحبي لك كرسي و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سل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مادري ايش فيهم تاخرو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و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لوا بياخذون جداولهم وبمرون والى الحين ما جا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صح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رسو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ومن فوق خش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بنى الهندسه بالجه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 نشو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نقدر نروح لهم الا ب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ساره كان ودي ا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ى قامت تناظر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ها تقول لها ما قلت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رهف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هرتها وقاحه لم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مو لهالدر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حبت تحرجها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ره متحم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عرفين عليه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بس اعرف وحده تعرفها كثييييير ودايما تكل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ي يمكن اعرفه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حبيب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بهاللحظه يدق جوال على نغمه اجمل احسا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ت لمى تشوف جو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طيب عند ذك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 اذنكم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ييييييييي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غمزت لمى لنجلا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مت وهي تر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عيووووووووو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احت عنه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ما رهف كانت حالتها ح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تاكدت من كلام سلم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ش عندها برهان اكثر من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لله معقوله بهالدنيا ناس بوقاحه لم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و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جلاء تعرف سالفتها والا ماكان غمزت لها لم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فعت رهف راسها وتشوف سلمى تتا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ابي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ذا الي ناقصنى فضولك يا س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ت لها سلمى ابتسامه كلها مع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رفعت رهف حاجبها يعنى خير اي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ن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يالخاينات تجتمعون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ون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طعت عليهم ندى الجو المتوتر الي كانت فيه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هنا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حل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وا ما عندكم اجتماع تعارف مادري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يزهق ما قدرت اص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ردت قالوا يبون يمشونا بالجامعه عشان يعرفونا على اقس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درون اننا بنزه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ليه ما يسون 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قولون بكره دور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صح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لازم ترى يزه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الى كان صدرها مره ضاي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ما صدقت تنسى ا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حف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رجع لها الشع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كل مره بشوفك يا لمى لازم احس بالاحس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حساس خيانه وغ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 سلمان حاس فينى عشان اعتبر الي يسويه خيانه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اينه لانى خان الشعور الي احسه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انا احبه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نادى وهي تم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 قدام وجه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هوو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ح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خذ قلبك يتهنى 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قلب يا حظ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عنك سرحانه وبع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س افكر ب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د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اها كلها بالانجليزي يعنى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د حي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ظلوا البنات يسولفون ويقضون وقتهم لين ما 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ارتهم</w:t>
      </w:r>
      <w:r>
        <w:rPr>
          <w:rFonts w:cs="Tahoma" w:ascii="Tahoma" w:hAnsi="Tahoma"/>
          <w:rtl w:val="true"/>
        </w:rPr>
        <w:t>.</w:t>
        <w:br/>
        <w:t>...................</w:t>
        <w:br/>
        <w:br/>
        <w:br/>
        <w:br/>
      </w:r>
      <w:r>
        <w:rPr>
          <w:rFonts w:ascii="Tahoma" w:hAnsi="Tahoma" w:cs="Tahoma"/>
          <w:rtl w:val="true"/>
        </w:rPr>
        <w:t>والوضع بدى يستقر بالن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ومنيره كان جدولهم مثل بعض الا منيره زادت سارا بما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ماكانت تبي تضغط نفسها هالسنه وبتخلص الجامعه على راحتها مادامت متزو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هف كل يوم تمر هنادى قبل لا تروح ل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ناك يلتقون بنجل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درسون مع بعض وبالبريك يشوفون ندى لان بريكها مثل وقت بري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افنان وسل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م نظام ساعات نادر ما يلتقون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ما مي كان عمر هو الي ي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مدرسه ويرجعها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كان يرضى ابد السواق يود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اذا عنده اجتما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سلمان لانه انهى الكوب اب حقه بدي الع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قى له الا سنه ويتخرج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ام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 مطلوب منه مشروع تخرج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فكان نظامه من البيت للجامع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امعه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يطلع ويرجع بالوقت الي يعجبه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مها ولانها ح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طبيب طالب منها ما تترك كثير بسبب وضعية الجن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ب منها عبدالله ما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سنه المدرسه الي تشتغل فيها وترتاح الى ما تجيب ال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ليوم ب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ال عشان يشوف 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يره كانت محتاسه مو عارفه ايش تس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ت ا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كوفيرا عشان تقص اطراف شعرها لانه شوي طويل ويبي له تعد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دخل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ل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لله منور ايش هالعف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كل هالملابس على سري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قى شي بالدول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جيتى وجابك 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البس قولى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نوره وبلوزه بعد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اااااااارا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بسي التنوره السماو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ذا تطلعنى دبه وكانى برم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سودا 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الت تنوره مرمي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جنونه انا رايحه عز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كل هالكا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تنو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نيره وهي لازالت تدور لها عن شي بالدولا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لفتى وشو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لفت وشافت سارا ماسكه تنوره قد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طنزين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رش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دري عنك مو عاجبك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رايك ب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جنونه هذي قص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صير هذي شوفة السنه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بسين شي طويل وسات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منور ليه ما تلبسين التنوره الجينز الي شاري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نج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ه حلوه و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ي لابستها في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جد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يك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اسكه بلوزه بكل ا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أي بلوزه البس معها هذي والا 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م كل وحد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س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ثينهم وانا اقول أي احلى وحد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خذت منيره البلوزتين والتنوره و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م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ت سارا على السرير تنتظ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احت عيونها على رسمه منور مابعد تنه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كانت مر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جد انتى يا منور رس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عباره عن امواج هاي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تطم بصخ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كانها تصارعها وتحاول تتغلب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قمه الصخره في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قفه وتتامل الاموا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شعرها طاير بالجو من شدة اله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ها مره ضئ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نسبه للموجه العاليه الي كانت قريبه من الصخ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رسمه تعبر عن الصراع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داخل منيره ايام الخط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ا منور من جد انتى رسامه والي يقهرنى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كرين هالشي وتعتبرين نفسك هالشي خرابيط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مكانك كان فتحت لى معر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ت منيره وقطعت افكار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سوير شو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تحت صدرها شوي كب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ينفتح الباب بقوه وتدخل رهف بكل سرع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ور ج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غير وجهه منيره على طو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فتى بسرعه عشان تشوفينه من نافذ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خبله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تبين بكيفك انا بروح اش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يش لق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تى ابي اعرف شك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لا غيره وتع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رتها من ايدها ودخلوا غرفة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سكري ال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 للنافذه عشان يشو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ه مو واض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عمر خل يروح عن قدامه عشان اش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مستعجله على رزق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صيرك بتشبعين م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ه دخلوا ولا 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فتح عليهم نور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م ملت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لنافذ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طفين ال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على طول يلفون لامهم ووجههم اح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يره 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تعدي خطيبك ج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افت رهف 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يا رهيف بلا حركات 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طلعت من الغ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ش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ددددد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عا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منور ايش بتلبس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ي 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جد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خب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ت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قبوله بس ايش هالبلو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ال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راحت لدولا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ت بلوزه من بلايز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سى هذي حق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تى ول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ست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ا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قايسيها واذا طلعت عليك حلوه حلال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خ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انا صايره عارضه ازي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سمعك يقول جس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جسام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 يالدبه هذا بدال ما ترفعين من معنوياتى وانا بحال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عها حق 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لو تضعفين خمسه كي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اقل تطلعين ولا ملك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تروح هالكرشه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خايسات تشو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نمزح مع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سكك كذا تمام صدق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سين حنا اهل الخليج نحب البنات المربرب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لعصلات مثل الغر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ظن من بعد ما طلعت لنا هالفضائيات تفكير الشباب تغ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متى منيره هان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تم براي الش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يوم ما انخطب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قول منيّر بلا دلع وانقلعي الب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لوزه اشوفها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ما كانت سمي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فيها حق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مثل الاجس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يده عندنا مو نحيفه ولا سم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بمجلس 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 ما دخل طلال الي كان جاي لوح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ستقبله طبعا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سالم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مجل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قبل طلال على سالم وسلم عليه وحبه على را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جلس مو عار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س بنفسه غل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يحس ان سالم يشوفه بنظره يعنى ايش تبي تشوف بنتى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في تخط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هذا حقه طبع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ستاذن سالم وطل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قى عمر يسولف 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اما منيره خلاص حالتها ح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لبست رفعه شعرها بكلب وطاحت خص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جانب وجهها بشكل عف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عطاها جمال زياده على جما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طت ملمع خفي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فايفها عشان يعطيهم ل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عيونها كحلتها المعتا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شكلها اليو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نه ما يصير الوحده تطلع بزينتها بشوفة الس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ادتها فوزيه من تحت عشان تنز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ه مابي ا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لو كنت مكانك كان دخلت رك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ن يصير له مثل هالفرصه بالعكس 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لت 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وحي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خلى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ي صفه ا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رت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ا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نونيتا الخد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نيت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نيرا ماما في قول انزل تحت 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ثانيه روحي انا فاضيه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دلع منور ترى 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تظ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 اكلت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نزلوا تحت ك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شافت منيره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كان جالس بالصاله ارتبكت وحمر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ا بنتى تاخر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دخلى وانا اب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حظه لحظ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ايش فيك ليه رافعه شعرك ك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ت اش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تحت 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خليه يشوف شعر بنت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لا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عرفين ان جمال المراءه ب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قامت ترتب شعر منيره ب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 كان طويل شوي ويوصل لحد نص ظه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بعا مدرجته على شك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بع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حيث الخ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قدام توصل لحد كتفها بعدين يتدرج الى نص ظه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ذا 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ب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رتب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رجال له ربع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ج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ما جا الا عشان يش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تعطونه صور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هههههههااا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حلاة صورك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بينه يهج من الب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ا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ى احسن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هوف عيب يا 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منو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ذي العصير وادخ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 يمه ايدي ترتج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ع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خرابي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بسرعه تراكم اخرتو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لفت على سارا وشافتها ب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ى انقذ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تسمت لها سارا ابتسامه ولا اح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كلمت وهذي اول مره ت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ر هي تجر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رصه لك بعد عشان تشوف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ولى لنا رايك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ت منيره مع ابوها للمجل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خلاص 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زوج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ي ادخل قولوا له ي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ّر لا تعصبينى يالله قد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لم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دز منيره الي انصدمت يوم استوعبت ان ابوها ما دخل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سها بوسط المجل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فعت راسها وتطيح عينها بعيو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كان يسولف بكل هدو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فتح الباب وتدخل منه ذيك البنت الي عجبته وهي صغيره شلون بعد ما كب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عور ما قدر يشيل عينه ع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اهتم بعمر او استحى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مه يشوف هالحوري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دخلت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فعت راسها وشافه 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احت عيونها المكحله بعيو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حر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ي ما قدرت تصبر وتنزل راسها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ت التقاء العيون استمر اق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ع كذا بهالوقت القصير قدر يرسم صورة وجهها بخي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جد ايه بال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بصوت بالموت سمعه سلم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مر حاول يتدارك الموق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ف وراح عند اخ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يدها وجرها تجلس جن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طلال وبصوت بعد ما قدر يرفعه اكثر رد 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ت منيره جنب اخوها بحيث يشوفه طلال جن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شعرها طايح على وجهه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ضح منه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ت عيونه على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حظ انها عاقده ايدينها ببعض وشادتهم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تمنع الارتجاف الي مو قادره تسيطر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ك منير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له داعي ا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دخلتها فص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معل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اكيد الحين هي 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خاف كل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مرها ومث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تى في بعضهم اماهاتهم ما جاو مع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تنى 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لا حركات دراميه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خذنى الجامعه مابي اتاخر والحق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حمه ابي اخذ جدو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 طلال عليك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تحت منيره من 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هي وافقت على طل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بقى الا يشوفها عشان ينشرون خبر الخط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استحي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مشينا</w:t>
      </w:r>
      <w:r>
        <w:rPr>
          <w:rFonts w:cs="Tahoma" w:ascii="Tahoma" w:hAnsi="Tahoma"/>
          <w:rtl w:val="true"/>
        </w:rPr>
        <w:br/>
        <w:t>.........</w:t>
        <w:br/>
        <w:br/>
      </w:r>
      <w:r>
        <w:rPr>
          <w:rFonts w:ascii="Tahoma" w:hAnsi="Tahoma" w:cs="Tahoma"/>
          <w:rtl w:val="true"/>
        </w:rPr>
        <w:t>ما تحركت م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كانها من راحت عم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تشوف بنت كانت ماسكه امها بقوه الي كانت تبي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ا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صوصا ان اكثر الامهات راحو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البنت تصيح ومو راضيه لامها تت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واهر لاحظت شرود مي وهي تراقب هال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ت منها ونزلت نفسها على مست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سى الي جالسه مي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ك مي صح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نتبهت مي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ومن غير ما تقول كل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زت 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ت لها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اذه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قامت مي تشوف جواهر وهي ساك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بتسامه ما ارتسم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ات ماما مع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ستغربت مي من سؤال جوا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هي ما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انا ما عندي 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يه تسال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زت راسها بل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طره يا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انتى كبيره مو لازم تجي ماما صح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 منيره جات م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خلاص را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بسطت جواهرلانها اخيرا سمعت صوت ال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تبين تقومين تلعبين مع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بعد ما طلعوا البنات لساحه المدرس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لعبون بالالعاب الموجو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ت معهم جواهر عشان تشوف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ول الوقت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حاسه ان فيها شي يشدها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ترى ايش ه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سه انها قريبه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ظرة عيونها فيها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هي نظره بنت صغيره مثل غي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حظت ان مي في لع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مثل الباقي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 xml:space="preserve">انا ايش قاعده افك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 انها مستوحش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كان</w:t>
      </w:r>
      <w:r>
        <w:rPr>
          <w:rFonts w:cs="Tahoma" w:ascii="Tahoma" w:hAnsi="Tahoma"/>
          <w:rtl w:val="true"/>
        </w:rPr>
        <w:t>...</w:t>
        <w:br/>
        <w:br/>
        <w:t>...............</w:t>
        <w:br/>
        <w:br/>
      </w:r>
      <w:r>
        <w:rPr>
          <w:rFonts w:ascii="Tahoma" w:hAnsi="Tahoma" w:cs="Tahoma"/>
          <w:rtl w:val="true"/>
        </w:rPr>
        <w:t>اتفقت رهف مع هنادي ونجلاء وندى يروحو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ض للجامعه مادامت اقسامهم بمبنى وا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خلصوا واخذوا الجداول حق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دى راحت عنهم لان عندهم طالبات الطب اجتماع للتعارف والتعريف على اقسام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لسوا الصديقات يتمشون ويقضون وقتهم على ما تجي سيارات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يوم مافي د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ت عليهم افنان عشان يجونها لمبنى الاد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جتمعوا بالكافتيرايا الي 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ج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بنى الاد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نجل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نان وين سلمى ع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زحمه تحاول تاخذ جدو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اااااااا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اكين جد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ف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نا يا حبيبتى ماعندنا هالسوال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جد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لق وهو للك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كثر دفعتنا الحين كلنا </w:t>
      </w:r>
      <w:r>
        <w:rPr>
          <w:rFonts w:cs="Tahoma" w:ascii="Tahoma" w:hAnsi="Tahoma"/>
        </w:rPr>
        <w:t>6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كس انتوا الق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كم مدار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نا الجدول نحطه على كيفن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نختار المواد الي نبيها و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ب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نتوا اح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كره شي ايام الامتحانات واول يوم دو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ييي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ري ايدك عن عي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نت في بنت واقفه وري نجلاء وحاطه اي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ل البنات قاموا يضحكون الا رهف الي شافت حركه لمى السخي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لع ه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بلا سخا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 انتى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وهي تحاول تكت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ضحكته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يييييييييييه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شالت لمى ايدها وهي تضح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صبين وتصارخين تراك بمكان ع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ت نجلاء من مكانها ولفت على بنت خا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وووووووووووووووووووو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ل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بعض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سلمت لمى على صديقات نجلاء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تسوين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د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ايش جايه اخذ جدو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سجله باد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تخصص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ويق اسهل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داره معلومات وحاسب ا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ى لمى معنا اي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سحبت لمى كرسى من الطاوله الي جنبهم الفاضيه وجلست مع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بنات شخباركم مع اول 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تونا اول يوم م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عرف عليها ز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ن اولها واضح 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 لى عصير تبون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ا ابي كابتشين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يبي لى ايس ت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رهوفه ايش فيك صاخه وما تتك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كرا مابي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فنان وهي تغمز لرهف لانها تعرفها تموت بالبيبس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بيبس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بتسمت رهف ل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كوره حبيب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مشته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ي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و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 اكلت بالبيت قبل لا اجى مالي نفس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فن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ذنكم بن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ووووه هذا سلمى جايه شوفوا كشتها شلون قايمه شكلها كانت تتهاوش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 جد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هنا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جهها احمر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 افنان عنهم وقربت سلم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ط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ى وهي تنافخ عشان تاخذ نف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كلكم تتكلمون ع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تعر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غيبه حر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دريتى حشوا فيك ح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تشوف لمى بنظره شوي وتذبح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ثقل دمها ه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ى وهي حاطه ايدينها على خصر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سلام ايش كن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نا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عدلى شعرك بس وانا اقول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نظره استغراب رفعت سل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ا على شعر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ش يا 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كنتى ت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صارعين مع 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ف لا تذكرونى فوضه من ج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طينا ارقام ومع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ض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عالوا ايش تسون هنا بالكافتيريا قرف وريحه وزح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وا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ط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طااااااا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ي مسطلحات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تسوي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تسمع 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مطاره يا سل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هالاستراحه الي جنب الكافتير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 اختى يسمونها مط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نروح لها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نا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فنان رايحه تجيب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ي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جل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لا استراحه ولا مط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 بس اسحبي لك كرسي و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سل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مادري ايش فيهم تاخرو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و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لوا بياخذون جداولهم وبمرون والى الحين ما جا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صح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رسو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ومن فوق خش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بنى الهندسه بالجهه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 نشو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نقدر نروح لهم الا ب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ساره كان ودي ا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ى قامت تناظر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ها تقول لها ما قلت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رهف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هرتها وقاحه لم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مو لهالدر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حبت تحرجها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ره متحم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عرفين عليه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بس اعرف وحده تعرفها كثييييير ودايما تكل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ي يمكن اعرفه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حبيب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بهاللحظه يدق جوال على نغمه اجمل احسا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ت لمى تشوف جو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طيب عند ذك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 اذنكم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ييييييييييين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غمزت لمى لنجلا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مت وهي تر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عيووووووووو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راحت عنه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ما رهف كانت حالتها ح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تاكدت من كلام سلم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ش عندها برهان اكثر من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لله معقوله بهالدنيا ناس بوقاحه لم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و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جلاء تعرف سالفتها والا ماكان غمزت لها لم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فعت رهف راسها وتشوف سلمى تتا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ابي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ذا الي ناقصنى فضولك يا س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ت لها سلمى ابتسامه كلها مع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رفعت رهف حاجبها يعنى خير اي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ن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يالخاينات تجتمعون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ون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طعت عليهم ندى الجو المتوتر الي كانت فيه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هناد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حل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وا ما عندكم اجتماع تعارف مادري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يزهق ما قدرت اص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ردت قالوا يبون يمشونا بالجامعه عشان يعرفونا على اقس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درون اننا بنزه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جل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ليه ما يسون 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قولون بكره دور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صح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لازم ترى يزه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الى كان صدرها مره ضاي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ما صدقت تنسى ا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حف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رجع لها الشع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كل مره بشوفك يا لمى لازم احس بالاحس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حساس خيانه وغ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 سلمان حاس فينى عشان اعتبر الي يسويه خيانه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اينه لانى خان الشعور الي احسه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انا احبه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نادى وهي تم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 قدام وجه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هوو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ح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خذ قلبك يتهنى 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قلب يا حظ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نا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عنك سرحانه وبع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س افكر ب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د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اها كلها بالانجليزي يعنى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د حي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ظلوا البنات يسولفون ويقضون وقتهم لين ما 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ارتهم</w:t>
      </w:r>
      <w:r>
        <w:rPr>
          <w:rFonts w:cs="Tahoma" w:ascii="Tahoma" w:hAnsi="Tahoma"/>
          <w:rtl w:val="true"/>
        </w:rPr>
        <w:t>.</w:t>
        <w:br/>
        <w:t>...................</w:t>
        <w:br/>
        <w:br/>
        <w:br/>
        <w:br/>
      </w:r>
      <w:r>
        <w:rPr>
          <w:rFonts w:ascii="Tahoma" w:hAnsi="Tahoma" w:cs="Tahoma"/>
          <w:rtl w:val="true"/>
        </w:rPr>
        <w:t>والوضع بدى يستقر بالن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ك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ومنيره كان جدولهم مثل بعض الا منيره زادت سارا بما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ماكانت تبي تضغط نفسها هالسنه وبتخلص الجامعه على راحتها مادامت متزو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هف كل يوم تمر هنادى قبل لا تروح ل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ناك يلتقون بنجل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درسون مع بعض وبالبريك يشوفون ندى لان بريكها مثل وقت بري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افنان وسل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هم نظام ساعات نادر ما يلتقون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ما مي كان عمر هو الي ي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مدرسه ويرجعها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كان يرضى ابد السواق يود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اذا عنده اجتما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سلمان لانه انهى الكوب اب حقه بدي الع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قى له الا سنه ويتخرج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ام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 مطلوب منه مشروع تخرج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فكان نظامه من البيت للجامع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امعه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يطلع ويرجع بالوقت الي يعجبه</w:t>
      </w:r>
      <w:r>
        <w:rPr>
          <w:rFonts w:cs="Tahoma" w:ascii="Tahoma" w:hAnsi="Tahoma"/>
          <w:rtl w:val="true"/>
        </w:rPr>
        <w:t>........</w:t>
        <w:br/>
      </w:r>
      <w:r>
        <w:rPr>
          <w:rFonts w:ascii="Tahoma" w:hAnsi="Tahoma" w:cs="Tahoma"/>
          <w:rtl w:val="true"/>
        </w:rPr>
        <w:t>مها ولانها ح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طبيب طالب منها ما تترك كثير بسبب وضعية الجن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ب منها عبدالله ما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سنه المدرسه الي تشتغل فيها وترتاح الى ما تجيب البي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ليوم بي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ال عشان يشوف 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يره كانت محتاسه مو عارفه ايش تس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ت ا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كوفيرا عشان تقص اطراف شعرها لانه شوي طويل ويبي له تعد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دخل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ل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لله منور ايش هالعف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كل هالملابس على سري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قى شي بالدول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جيتى وجابك 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البس قولى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نوره وبلوزه بعد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ااااااا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بسي التنوره السماو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ذا تطلعنى دبه وك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م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سودا 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الت تنوره مرميه على السر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جن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رايحه عز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كل هالكا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هالتنو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وهي لاز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ور لها عن شي بالدولا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لفتى وشو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لفت و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ماسكه تنوره قد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طنزين انتى وكرش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دري عنك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جبك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رايك ب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جنونه هذي قص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صير هذي شوفة السنه لازم تلبسين شي طويل وسات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ه ما تلبسين التنوره الجينز الي شاريتها من مانج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ه حلوه و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لابستها في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جديده و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وهي ماسكه بلوزه بكل اي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أي بلوزه البس معها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 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م كل وحد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سيهم انثينهم وانا اقول أي احلى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خذت منيره البلوزتين والتنوره ودخلت الحم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لست سارا على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تظ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احت عيونها على رسمه منور مابعد تنه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كانت مر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ى يا منور رس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عباره عن امواج هايجه ترتطم بصخ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كانها تصار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حاول تتغلب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على قمه الصخره في بنت واقفه وتتامل الاموا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اير بالجو من شدة اله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ها مره ضئيل بالنسبه للموجه العاليه الي كانت ق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صخ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رسمه تعبر عن الصراع الي كان داخل منيره ايام الخط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 من جد انتى رسامه والي يقهرنى انك تنكرين هالشي وتعتبرين نفسك هالشي خرابيط 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مكانك كان فتحت لى معر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ت منيره وقطعت افكار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ر شو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ان فتحت صدرها شوي كب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ينفتح الباب بقوه وتدخل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 سرع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ور ج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غير وجهه منيره على طو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ى غرفتى بسرعه عشان تشوفينه من نافذ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خبله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 تبين بكيفك انا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يش لق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زوج اختى ابي اعرف شك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لا 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ع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رتها من ايدها ودخلوا غرفة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سكري ال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وا للنافذه عشان يشوفون الخط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ه مو واض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عمر 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وح عن قدامه عشان اش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مستعجله على رزق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صيرك بتشب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ه دخلوا ولا قدرت اش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فتح عليهم 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م ملتمين عن النافذ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طفين ال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فون لامهم ووجههم اح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ستعدي خطيبك ج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افت رهف 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يا رهيف بلا حركات 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طلعت من الغ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فش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ددددد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منور ايش بتلبس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ي 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خب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تنوره بمقبوله بس ايش هالبلو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يش ال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راحت لدولابها وطلعت بلوزه من بلايز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سى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تى ولا مره لبست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ا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قايسيها واذا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 حلوه حلال عليك ياخ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انا صايره عارضه ازي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طن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سمعك يقول جسمك مثل اجسام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 يالدبه هذا بدال ما ترفعي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نوياتى وانا بحالتى هذ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ها حق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لو تضعفين خمسه كيلو على الاقل تطلعين ولا ملك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تروح هالكر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خايسات تشو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نمزح مع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سكك كذا 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دق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تنسين حنا اهل الخليج نحب البنات المربرب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لعصلات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من بعد ما طلعت لنا هالفضائيات تفكير الشباب تغ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متى منيره هانم تهتم براي الش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يوم ما انخطب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قول منيّر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لع وانقلعي البسى البلوزه اشوفها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ما كانت سمي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فيها حق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مثل الاجسام السايده عندنا مو نحيفه ولا سم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بمجلس الرجال بعد ما دخل طلال الي كان جاي لوح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ستقبله طبعا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سالم موجود بالمجل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قبل طلال على سالم وسلم عليه وحبه على 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جلس مو عارف ايش يس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س بنفسه غل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يحس ان سالم يشوفه بنظره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تبي تشوف بنتى مو كافي تخط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هذا حقه طبع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ستاذن سالم و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قى عمر يسولف 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اما منيره خلاص حالتها ح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لبست رفعه 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كلب وطاحت خصلات على جانب وجهها بشكل عف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عطاها جمال زياده على جم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حطت ملمع خفيف على شفايفها عشان يعطيهم ل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يونها كحلتها المعتا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شكلها اليو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نه ما يصير الوحده تطلع بزينتها بشوفة الس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ا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زيه من تحت عشان تنز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ه مابي ا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ي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مكانك كان دخلت ركض مين يصير له مثل هالفرصه بالعكس 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وحي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ونه ادخلى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ي صفه ا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رت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ا تدخل عليهم نونيتا الخد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نيت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نيرا ماما في 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زل تحت 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ثانيه روحي انا فاضيه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دلع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الرجال ينتظ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 اكلت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نزلوا تحت ك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 ابوها الي كان جالس بالصاله ارتبكت وحمر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ا ب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خر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دخلى وانا اب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حظه لحظ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ايش فيك ليه رافعه شع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ك ب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ت اش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تحت 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خليه يشوف شعر ب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حلا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عرفين ان جمال المراءه ب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قامت ترتب شعر منيره ب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 كان طويل شوي ويوصل لحد نص ظه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بعا مدرجته على شك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بع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حي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صل الي قدام توصل لحد كتفها بعدين يتدرج الى نص ظه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ز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يا ب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رتب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رجال له ر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عه من ج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ما جا الا عشان يش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تعطونه صورة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هههههههااا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حلاة صورك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بينه يهج من الب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ا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سكتى احسن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هوف عيب يا 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منو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ذي العصير وادخ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 يمه ايدي ترتج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ع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خرابي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بسرعه تراكم اخرتو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لفت على سارا وشافتها ب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ى انقذ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تسمت لها سارا ابتسامه ولا اح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كلمت وهذي اول مره ت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ر هي تجر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رصه لك بعد عشان تشوف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ولى لنا رايك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ت منيره مع ابوها للمجل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خلاص 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زوج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ي ادخل قولوا له ي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ّر لا تعصبينى يالله قد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لم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دز منيره الي انصدمت يوم استوعبت ان ابوها ما دخل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سها بوسط المجل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فعت راسها وتطيح عينها بعيو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كان يسولف بكل هدو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فتح الباب وتدخل منه ذيك البنت الي عجبته وهي صغيره شلون بعد ما كب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عور ما قدر يشيل عينه ع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اهتم بعمر او استحى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مه يشوف هالحوري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دخلت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فعت راسها وشافه 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احت عيونها المكحله بعيو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حر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ي ما قدرت تصبر وتنزل راسها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ت التقاء العيون استمر اق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ع كذا بهالوقت القصير قدر يرسم صورة وجهها بخي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جد ايه بال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بصوت بالموت سمعه سلم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عمر حاول يتدارك الموق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ف وراح عند اخ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يدها وجرها تجلس جن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طلال وبصوت بعد ما قدر يرفعه اكثر رد 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لست منيره جنب اخوها بحيث يشوفه طلال جن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شعرها طايح على وجهه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ضح منه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ت عيونه على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حظ انها عاقده ايدينها ببعض وشادتهم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تمنع الارتجاف الي مو قادره تسيطر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ك منيره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سمع همهمه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انا طيب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 زالت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امل جزمتها لدرجه شك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ام هو بعد يشوف الجزمه يمكن فيها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انتى بكل شي ناعمه حتى رجلك صغيره وناع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ر حب يقطع السكوت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يا طلال قلت لى تشتغل و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طلال انتبه من شرود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بع لارامك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شالله يعنى شغلك بالظهر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اليا انا اشتغ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ض بس كلها كم شهر وارجع للظهر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في داخل نفسه يق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ا جيت اسولف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غل ابي اسمع صوتها هي ابي اشوف شكلها ه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ااه من هالشعر مو قادر اشوف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 منيره قرت افك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حركه ماكانت تقصدها رفعت ايدها ورجعت شعرها ورى اذ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لع له جنب وجهها واض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مها واسع بس هالشي مو مشينها بالعك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خش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صغير بحيث معطي شكل متناقض مع ف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ع كذا اعطها جاذب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بل لا ي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ملته رجعت الخصله من جديد وغطت 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قهر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هالشعر بخليها تقصه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ملك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 اشبع من وجهها مو يحرمنى مثل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ول ما ا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من الص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ت سارا باحد يسحبها من ايد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فت شافت رهف تجر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تفتح فمها اشرت لها رهف باصبعها يعنى اسك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سحبوا من الصاله من غ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س فوز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عوا برى للحو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وين بتاخ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سكه ضح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بين نشوف العرسان من نافذه المجل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هف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ي صدقتى بجي معك طبع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كانت نافذه الم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قابله واجهه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الي توه داخل للفيلا تكون النافذه قدا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يحين قدام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 ينفتح الباب ويدخل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رتبكوا الثنتين ووق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ك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باستغراب وهو يدخل مفتاح السياره بجيب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رهف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ايش تسون ه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مثل عادتها ما عرفت كيف ترد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م هو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بنس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معقد بين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مون ه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ا تشوف الح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ف والرطوبه را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ليه ساكته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قول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ت 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بنظره يعنى انا فاهمكم</w:t>
      </w:r>
      <w:r>
        <w:rPr>
          <w:rFonts w:cs="Tahoma" w:ascii="Tahoma" w:hAnsi="Tahoma"/>
          <w:rtl w:val="true"/>
        </w:rPr>
        <w:t xml:space="preserve">.: </w:t>
      </w:r>
      <w:r>
        <w:rPr>
          <w:rFonts w:ascii="Tahoma" w:hAnsi="Tahoma" w:cs="Tahoma"/>
          <w:rtl w:val="true"/>
        </w:rPr>
        <w:t xml:space="preserve">المهم ادخ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ياره طلال برى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 يشوفك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ره ثانيه دورا عذر احسن من الي قلت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دخل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ت ره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يبي ه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 ثقيل د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شيخ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و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خل نش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جنونه انتى ما تخاف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طلع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ف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ه وهالعزيز ورانا وران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 مابي ادخل خل نروح نجلس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ت عند البر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بدخل مابي اتاخر على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ومنور مو انا يا حظ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ف انتى ما تنملين لو كي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ما خليتك تتزوجين اب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تزوجتى ما راح اكون اشوفك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درين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رفعت حواجبها استفه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زوجك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اشوفك هنا او بيت 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حرجت رهف من كلام سارا الي كانت تمزح ولا ت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قلوا الرجاج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رهف امزح مع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لحظه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ع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دخلوا الصاله وهم يسولف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وا سالم لازال جا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فوز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ه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 لغرفتكم يا ب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م طيب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مرت حول الخمس دقايق من دخول منيره ل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ت عليها 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مس ساع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ى الحين ما شافت طل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الي شافته سجادة المجلس الي تح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قفت وطلعت من 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ن غير ما تمر على اهلها راحت لغرفتها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اذن انا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و النا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تقهو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ذرنى يالغ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راح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فت عبدالعزيز 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ه ماهو ب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ظره مااظنه بيتاخ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ر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م ليه عليه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 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صل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صل عمر طلال للباب ورجع للبيت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فتحت 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ه مبدل ملابسه وقاعد يعدل غتر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 وبكل هدوء سكرت الباب و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متاكده انه عرف موجو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 صورتها طلعت بمراية التسريحه الي وا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قدام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ت على طرف السرير وهي ت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بين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سكتت وقامت تشوفه بنظرات تنطق بالي ما ينطق به لس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ن غير أي صوت او هم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زت راسها ب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حتمال اتاخر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تظرينى ن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يوم وصل للباب وقبل لا يطلع من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ادته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بقو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خلا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احظ ترد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ع لها و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بغيتى قول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بسالك انت مرتب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ذا تبين شي قولى مو لازم اكون مرتب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كنت مرتبط ابي اعزمك بكره على العش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تغرب منها 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متوقع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هذ 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المناس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س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اول ما رجع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سفر ما اكلنا لوحد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حس عبدالعزيز بالذن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صح مقصر بحق سارا ومق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اول ما رجعوا من شهر ماطلعها على اي مك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ي ما تشكي اب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ا يهم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ا الي اعزمك مو ان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بسطت سارا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ست الدنيا مو ساعيتها من فرح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بوقت ثان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زم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انحولها جد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كره يصير خ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عن اذ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حفظك</w:t>
      </w:r>
      <w:r>
        <w:rPr>
          <w:rFonts w:cs="Tahoma" w:ascii="Tahoma" w:hAnsi="Tahoma"/>
          <w:rtl w:val="true"/>
        </w:rPr>
        <w:t>..</w:t>
        <w:br/>
        <w:t>..........</w:t>
        <w:br/>
      </w:r>
      <w:r>
        <w:rPr>
          <w:rFonts w:ascii="Tahoma" w:hAnsi="Tahoma" w:cs="Tahoma"/>
          <w:rtl w:val="true"/>
        </w:rPr>
        <w:t xml:space="preserve">عمر دخل للصا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ي كانوا اه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تمعين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يكون تركت منور مع طلال وحد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طبع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منور ما جاتكم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لها مده طال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فو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 اذنكم بروح الحق عليها واخذ الاخب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 ركض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فو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بنت متى بتعق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ا عمر بش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شكل الرجال خوش ول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كتب الي فيه الخير والصالح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 تشوف عبدالعزيز توه طالع من غر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تلهث بسبب ركض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و قادره تتكلم من سرعه انف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ه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طت رهف ايدها على صدها واخذت نفس طو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سارا بغر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غرفته براس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 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ر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ونزل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ا رهف راحت لغرفه منيره ودقت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ردت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تحه بس كان مقفل وهذا الشي مو من عوايد من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ارتاحت رهف على هال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مر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ا سمعت ص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صقت اذنها على الباب يمكن تكون بالحمام و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 الم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 يجيها صوت واط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رفت ايش ه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اد طق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ووووو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فتحى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د ر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تفتحين والا انادي ا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 اخذ منها الماس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معت حركه تقرب من عند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وت القفل وهو يدو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ين الحرك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ت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دت يدها وحركه مقبض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فتحت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طول عيونها مسح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رعه تدور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ها منسدحه على سرير على جن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وجهها مو واض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وضوع كب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ور ما تسوي هالحركه الا اذا كان في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ربت من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لست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دت يدها وحطتها على ذراع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عتدلت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جلست وهي تمسح الدمعه الي كانت على خد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شاف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ون غرقانه دم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رعتينى منور ايش فيك حبيب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ن غير توقع رمت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يها على رهف وقامت تصيح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ضمتها ره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ي تحاول تهد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صوت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مان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نور خلاص حبيبتى مافي شي يستاهل صيا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دت عليها منيره بنشي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شكل الموضوع كب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كون المقرود ماعجبه شكلك ورفض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 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 وضحكت وهي تصيح بنفس الوق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كذا اضحك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ت منيره عن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خذت المنديل الي مدته رهف لها عشان تمسح دموع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صوت لازال اثر الصي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وف ترى ما فينى شي اتركينى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ى من جد ايش في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 على الطبي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شف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ى ما عجبتيه وما ع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حس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ل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وووه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انا 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ذا 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في سب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ترك بيت اهل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ي اترك امي واب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ا مصير كل ب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زواج شقى مو سعا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قولين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ا تشو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رى سارا مو الصديقه الي اعر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ظره غريبه صارة ساكنه عي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ى ما لاحظتى تغيرها بس انا لاحظ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مشكله انها ما تقدر تفضفض لي مثل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ى الحين اخت زوج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الاحظها سع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تخيل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صدقينى ماهي سع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زيز اخونا وحنا نع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طنش سارا ولاهو معبر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ين كلامه باول ليله جاو من شهر العس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ليه تقولين 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الحقي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مابي يصير مصيري مثل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مجنونه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 وطلال غ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ى ليه قمتى تصيحين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الصراحه م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يت موضوع الزواج صار شي حقيق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يمكن عش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مرتبكه من اول ما دخلت المجل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 ودي اص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اول ما طلعت مادري ليه ط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ى د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رهف ماودي اتزوج الحين مانى مستع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رفض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احسن ترفضين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ما تقولين لاهلى تراك توك صغ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ف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خله ينتظ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نقلعى ماعندك سال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هم قولى لى كل شي بالتفصيل شلون شك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ويل والا ق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 امدانى اشو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شفت شي صدق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ه انت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ردين القلب 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 هي سارو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غ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مع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فته ي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خل نروح لها وهناك اقول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اااااااااا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ستغراب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ح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صياحك الي قبل شوي من جد ماعندك سال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ن غير توقع ضرب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 رهف بالمخ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ااا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رهه مو عليك الشرهه على الي ي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قلبه يالهط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لمس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تراك عور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ت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 لسارا احسن لى</w:t>
      </w:r>
      <w:r>
        <w:rPr>
          <w:rFonts w:cs="Tahoma" w:ascii="Tahoma" w:hAnsi="Tahoma"/>
          <w:rtl w:val="true"/>
        </w:rPr>
        <w:br/>
        <w:t>............................</w:t>
        <w:br/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الصبح من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مي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كل بالبيت نا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سكون عام المك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ترق صوت التليفون الهدوء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تبهت فوز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ين الي بيدق علينا به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فعت السماعه وبصوت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رف الاخ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 عم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متى انا اح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اول ما سمعت صوت احمد قامت من الفراش بحي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ت معها سالم وطار منها النوم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وزيه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ره فيها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يه داق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ي شوي علي عم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توقعت انك قايمه وحبيت ابلغك نوره ما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لعافيه وتراها جابت و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ما قدرت تمسك نفسها وقامت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ف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د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خاف سالم يوم شاف زوجته تص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الموضوع كب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فوزيه ايدها يعنى اصبر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عمت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خيرا ج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رحم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ولدت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ها طالعه الحين من غ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ملي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كان ماي حار يكب على فوز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رفة العملي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ليييييييه؟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هي طبيع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عم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نوره بخير لا تخاف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طت فوزيه ايدها على السم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ره جابت و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يحين يا 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حياتى ضنات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دت قيص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ام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جعت ام عمر ل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احمد انتوا باي 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مانع ال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بالخ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نا جايينكم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صبري شوي لين تقوم نور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ب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نت قول باي غ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قال لها احمد رقم الطاب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كرت ام عمر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الم خل نروح ال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سالم لازم اتطمن على بن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حياتى انتى يا 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مليه مره وح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ولد ما رضى يجي الا بعم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هديك 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نت مافيها الا العا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وهي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زم اشوفها عشان اتطم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ي عم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بو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قومي واجهزي ولبسى عباتك و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</w:t>
      </w:r>
      <w:r>
        <w:rPr>
          <w:rFonts w:cs="Tahoma" w:ascii="Tahoma" w:hAnsi="Tahoma"/>
          <w:rtl w:val="true"/>
        </w:rPr>
        <w:br/>
        <w:t>.....................</w:t>
        <w:br/>
        <w:br/>
      </w:r>
      <w:r>
        <w:rPr>
          <w:rFonts w:ascii="Tahoma" w:hAnsi="Tahoma" w:cs="Tahoma"/>
          <w:rtl w:val="true"/>
        </w:rPr>
        <w:t>يوووووووووه الواحد ما يقدر ينام به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زم هالازعاج والقر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رك ه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 حيقة حيو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امت من فراشها وشافت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ها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الصب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تى بيوم الخميس الواحد ما يقدر يرتا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ما صدقت اف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شي اسمه جامعه وقومه الصبح ب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تح باب الغرفه الا تشوف حصه وهند ومي يلع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اقزو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ضحك هند عالى بشكل مزع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صرا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ييييييييييييييييييييييييييييييه انتوااااااا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ول ما شافت هند خا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كض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اااااال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ج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ذلفى عن وجهي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صدمت هند من خالت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هتز ذق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نفجر بالصي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ضيه لك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هنوده خلاص حبيبتى انا اس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انتى اسك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ا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مه السحره الي خلت دموع هند تجف بقدره ال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كنها قبل شوي تصا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ااااااااه منكم ومن ام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عندها تجيبكم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 ما جات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كتم تغثونى لوح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صه ببرائه ولا فهم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ما بالمستشفى مع ال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وره ولد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الللللل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ه وجدي راحوا لعم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ي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ما ش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كملوا لع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توها برجع غر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تمسكها هند من بيجام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حلا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 م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تعا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صه تلحق اخ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شوف 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ى ما تب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؟؟؟ يالله تعال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عينى بي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غيل البيبي ستر</w:t>
      </w:r>
      <w:r>
        <w:rPr>
          <w:rFonts w:cs="Tahoma" w:ascii="Tahoma" w:hAnsi="Tahoma"/>
          <w:rtl w:val="true"/>
        </w:rPr>
        <w:br/>
        <w:t>..........</w:t>
        <w:br/>
      </w:r>
      <w:r>
        <w:rPr>
          <w:rFonts w:ascii="Tahoma" w:hAnsi="Tahoma" w:cs="Tahoma"/>
          <w:rtl w:val="true"/>
        </w:rPr>
        <w:t>يوم جا العصر وبعد ما ارتاحت نوره شوي وافاق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ن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 رهف ومنيره وسارا مع عبدالعزيز يزورنها بعد ما مروا باتشي واخذوا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كلي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ن جاردينا باقه روز احمر كب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لسوا عندها لبعد المغر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دحومي الصغير عشان يشوفو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سبب ولادة نوره تكنسلت عزيمه العشا الي 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وعزيز ناوين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صه وهند جلسوا في بيت اهل ام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 اسبوع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ا من المستشفى لبيت اهلها عشان تت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cs="Tahoma" w:ascii="Tahoma" w:hAnsi="Tahoma"/>
          <w:rtl w:val="true"/>
        </w:rPr>
        <w:t>...</w:t>
        <w:br/>
        <w:t>.........................</w:t>
        <w:br/>
        <w:br/>
      </w:r>
      <w:r>
        <w:rPr>
          <w:rFonts w:ascii="Tahoma" w:hAnsi="Tahoma" w:cs="Tahoma"/>
          <w:rtl w:val="true"/>
        </w:rPr>
        <w:t xml:space="preserve">الفصل كان فاضي ومظ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الطالب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عوا للفس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ر شهرين على بدء الدرا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ت فصلها عندها كذا دفتر تبي تصل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بل لا تبدا الحصه الجا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ت الن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جلست على مكت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سكت اول دفتر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مع صوت ان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ركت الي في يدها وركزت على الصوت عشان تعرف مصد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حظت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در من زاويه الفص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فت وقرب شافت جزمه صغيره طاله من تحت الطاو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فت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ا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جالسه على الارض وراسها بين ركبتينها الي رافعتم وضامتهم بايد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عرها القصير مره مو موضع راسها ابد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ربت من عندها وجلست جن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رفه ان مي حست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ع كذا ما تكل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صقت منها لدرجه ان كتفها لامس ج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ي الصغ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ن غير ما تتكلم مررت ايدها على شعرات مي القص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ظلت مي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توفها تهتز من صياح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ع الوقت حست فيها ته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الت ايدها من على 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طتها على كتفها وقربت الجسم الصغير من جسمها اكث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كه ما توقعتها مي ابد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ت بتصلب جسم البنت بين ايدها ومع كذا شدت عليها وقربتها اكث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نا ارفع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تشوف وجهه معلم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تسمت لها جواهر ومدت ايدها الثانيه لوجه 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جفلت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ين اطمانت لها يوم شافتها تمسح دمع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بتسمت لها 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ج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تقولين لى ليه تصيحين والا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مي راسها بع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زاد ضم جواهر ل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تدري ليه تحس هالبنت قريبه منها كث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ى يا م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مي راس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سمعت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هر من مك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جعت لمي وبايدها ورقه وق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طتهم بالارض قبال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ه ح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القلم 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افهمت عليها بالبد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قلتى تحب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مي راس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ذي الق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مدت مي يدها واخذت الق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فعت راسها عشان تشوف جواهر الي كانت واق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حبيب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لازم تقولين لاحد ايش ف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ذي الورقه قدامك 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لي تب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بجلس هنا واذا خلصتى قولى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امسحت ايدها على راس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غير وراحت لمكت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كرها ما كان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قدرت تصلح ولا دفت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ول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ظارها على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حظت التردد والخوف الي كانت عايشته البنت الص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ظرت لازم تعبر عن نف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م تترك لها فرص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يد خايفه ترتجف م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ور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سمت الخط ال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وقه ال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قلبت الخطوط الى خرابيش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ز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ضغط القلم على الور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درجه شوي وتنش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زداد تنفسها وكانها بوسط عراك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ر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زادت حركة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حب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زداد صوتها مع كل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طق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قلب الصوت لاصراخ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دة فعل ما توقعتها جواه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تها تسمر عيون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حب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رهك ا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حول الصوت لصي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ت على اثره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ورى مكت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كضت عند 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مي لازالت تشخبط على الورقه وهي تصرخ و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فس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موعها ماليه عي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خدودها غرقانه بال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لات ش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قصيره ملتصقه بوجهها من دمو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ورقه تمزقت من شده ضغط القلم على الور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جواهر الي كانت واقفه وحيرانه بنفس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انت تتصور ان هالشي الي عطته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خليها تنفجر لهالدر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ين الي ما تح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فيها ال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قدر قلبها يص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منظرها الي يقطع القل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ت لها ورفعت ايدها عن الور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 راسها ال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فنته بحض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الطول اليدين الصغيرين تمسكت بكتف جواهر باقوي ما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صياح بدل ما يقل زا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 ايد جواهر تمررها على ظهر مي وتهمس لها ته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بنت متعلقه فيها بكل قو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بين صياح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تركتنى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ل البنات عندهم الا 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 وتركتنى ب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ز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ياح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قدرت جواهر تصبر اكثر من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ضمت مي لها لدرجه اكب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ربي ه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طع القل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ششششششششششش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يب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مت فتره كانها ساع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ظ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هر ومي على ارض الفص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ي مرميه بحضن جوا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واهر تربت على ظهر مي و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همس لها بكلمات تريح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حول الصياح لشهقا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ت جواهر راس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دفون بصد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فعت 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عيون الصغيره منتفخ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دت يدها تبعد الشع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لاصق بخدودها وتمسح دمو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ها مي بنظرات انطقت بالي ما نطقه لس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ظر ذكرها بطفله صغيره كانت هي بيوم من الاي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فله عانت من حرمان الام ب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قدت الحنان الي يحتاجه كل انسان بالدني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نا فهمت كل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ف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ح بهالشكل وهو بهالعمر الا اذ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تسمت لها جواهر ابتسامه طفت النير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شتعله بصدر ال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مت مي جنب راسها على صدر جوا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شكلها تعبان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جواهر بحذر لانها خايفه ترجع مي لل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ما تحبين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ولا ز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حضن جواهر ومن غير ما تشو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صوتها فيه اثر الص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وت صغير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ح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 ما تحب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راحت 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ب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قول بابا ان ربي يبيها عشان كذا را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تبينى ما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بدى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ي يرتج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امه ان صياحها قر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بيبتى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ششش لا تصي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ه عن بنت صغيره اعرفها مث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زت مي راسها الي بحضن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 وهي تز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مها للصغ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بنت صغيره تحب امها وهي تح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ره قامت الصبح ولا شا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ورتها بكل غرفه با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سالت 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كل يقول لها انها راحت فو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ند ر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كانت تعرف ايش يعنى ربي لانها صغيره مو مثلك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ت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قول ابي ماما ابي مام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ي ان صارت تعب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مها ما رجع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كل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ها صور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ين كب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دت تكره امها لانها مثلك تقول انها اتركتنى 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لحين 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رفت ان امها ماكنت تبي تروح ع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تعب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رت تص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ي صار لها غصب ع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رفت بعد ان امها ولهانه ومشتاقه لها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ثل ماهي مشتاقه ل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زالت الى الحين مشتا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رفت انها بتشوفها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 امها عايشه ومو مي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ها قاعده تراقبها الحين وتحرسها بكل مك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رفت كل هذا رجعت تحبها مثل 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بالعكس صارت تحبها اكث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ها بالاول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تح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لحين هي تحبها ومشتاقه لها بع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ي تعرف الحين ان امها ق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ا اكثر من 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رفين 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الي كانت مند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 ودمعه تس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عين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ها عايشه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شرت على قلب 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رت الحين اقرب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حين تقدر تكلمها باي مك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اي وقت لانها عايشه بقل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تس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ما بقل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 وهي تمسح دمعتها عشان مي ما تن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عايشه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تظل عايشه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بعد كذا ما صار تصيح البنت ا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مها لانها تعرف ان هالشي يضايق 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ما تبيها تتضا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ت ماما تتضا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بتعرف انك حزي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تحبك ما تبيك تصيرين حز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 اشتاقت لها البنت وجاتها الصيحه ايش تس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كلمها وتقول لها انها مشتاقه لها كثيييييييي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راح تس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تاقه لماما كثير ودي المها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ضمها</w:t>
      </w:r>
      <w:r>
        <w:rPr>
          <w:rFonts w:cs="Tahoma" w:ascii="Tahoma" w:hAnsi="Tahoma"/>
          <w:rtl w:val="true"/>
        </w:rPr>
        <w:t xml:space="preserve">) </w:t>
        <w:br/>
      </w:r>
      <w:r>
        <w:rPr>
          <w:rFonts w:ascii="Tahoma" w:hAnsi="Tahoma" w:cs="Tahoma"/>
          <w:rtl w:val="true"/>
        </w:rPr>
        <w:t>جواهر وهي تضم مي من ج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بعد مشتا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ازم ما تزعلينها وتص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ي رفعت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البن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 ابتسمت ل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بنت الحين كبرت وصارت كب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ل يوم تكلم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قول لها ايش سو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لو كلمتها بتسم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ماراح ترد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تسمع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تر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نها بقلب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قلب ما ي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كره البنات كلكم بيجون امهاتهم الا ا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بيعرفون ان ما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نا عرفت جواهر سبب صياح وبكاء 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وم الصبح وزعوا على الطالبات اور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تدعاء الامهات للقاء الي يتم بين الام والمعلما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ذكرت جواهر كل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نس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وم تعطون الورقه هذي ميي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فصل بصوت جم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ا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مع ان مي ما جاوبت وكانت بعينها نظره الانكسار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 ما لفت نظر جواه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كل البنت تاثر 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ظرت اول فرصه تفضى فيه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ر عن شعور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خذت تعاتب جواهر نف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فروض تعرف طالباتها 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ش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خر لها خصوصا ان شهر مر عليهم وتوها تعرف بفقدان مي لام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فت نظرها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قايا ورق مشقوق مقط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رمي تحت الطا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ا مي الي في قلبك مو بس حر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قهر من غيرك من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حبيبتى مو كل البنات يجون امها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و لازم ماما تجي عشان تسال عنك بالمدر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 جا معك اول 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تجي عمتك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ا ما بي عمتى ابي مام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قلت لك انا قبل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نفح الباب بقوه ويتدافعون البنات للفصل بعد ما سم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رس المدرسه يدق يعلن انتهاء الفسحه المدرس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ا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له جوا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 بالارض مع م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ضايقت جواهر من الانقطاع الي ت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كان بوق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ج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البات الصغار حولهم ضايق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بل لا ترد قامت مي من حضنها وقا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حت وتعو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بتسمت جواهر وقا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وقعت من مي الابتسامه اذا لفت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جهه الي قابلها فاجاها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جعت تعابيرها مثل 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 الغموض ل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غ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كانها البنت الضعيفه الي كان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ت لمكا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واهر لمكت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دت الحصه الراب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..</w:t>
        <w:br/>
        <w:t>...................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يا 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يم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للملحق عند ابوك واخوا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ولين لهم على طلب خالتى م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هالوقت قام دحو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غير يعفس وجهه وشوي يص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ولدك رضعيه شكله جاي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خذت 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ها من سريره الصغير الي بجنب سرير 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هقين يمه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واف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ت له عشان اد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بين نادي لك وحده من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حتاج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كفينى هالق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قمر كتله لحم ح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 وهي تبوس ول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رام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فيه كله ملح على اب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الله يخليهم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ق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اشوف اولاد اخو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اخوان قولى عزيز 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عمر مستح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مستح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اليه يوافق ويفرح قلبي بول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يييي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خله الغ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 وينه هالجنى الصغير ما شبعت منه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ربت من سرير 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يه خل ارض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صير بعدين بين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 عندك اذا بغيتى شي قولى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يمه وين بترو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خوا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ي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ك عند اخ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فوزيه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ملح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عمر وعبدالعزيز مع ابوهم هنا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طلع من عندهم احمد من 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ا اقبلت لهم فوز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وا العيال وباسوا امهم على راسها 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 يا فوزيه جالسه بين عيالك وتارك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تغ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 الي جرونى والا انا لى غنه عن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غار هذي الغ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و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عمر و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يتكم بموضو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وم ام خالد جايه وطالبه منى طل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وجه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د تقول طلال يبي يكلم منيره ايام الخط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و ما بعد يم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وقلت لها هالشي ما يص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ر تقول انهم سائلين الشيخ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اذا الخطبه منتشره وبعلم الاهل يجو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هالخرابيط 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خرابيط عم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يقولين شي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ك مواف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تتعرف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انت ما كلمت سارا قبل ما تملك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نت ابي ولا تنسى انا وضعي غ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الطلال لازم ي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خافه مالها د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نا ما كلمنا قبل لا ن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لا ما ي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يه اخذ رايكم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هاوش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بعد قاعدين يتكلمون ولا كانى موجو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الحين بتستل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عوه يبه انت الكل بالك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س هالحركا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ب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نا ما امدانا نسمع الكلام عدل من ام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يش نسم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قى الا يطلع معها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دي ياعمر ماله داعي كل هالعصب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كانت موافقه وقلت للمراءه بس هي اصرت وقالت اذا من ناحيه الشرع نسال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ناحيتى انا مواف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 من جلس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ذن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ب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عد خلص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يبتسم و ي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 الي كان معص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ى مواف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لعكس عشان ما تتوهق بعد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تطل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م الله على بنتى فال الله ولا فا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بحون على 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ن اه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ع عبدالعزيز ولا زال الحال ب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دخل البيت وهو راقي من الدرج سمع اصوات بالغرفه الي فيها نو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خل يشوفها لانه ماشافها اليوم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ي اشوي عل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لا لا تضغطين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يه حطي ايدك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فا يا سوير ماتعرفين تشي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ا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يال خوانى مااقرب منهم الا اذا صاروا يجلسو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عمري شلت بز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عم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نوره خذيه مابي اشي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فيف مره اخاف يط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ل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دي حيلك وجيبي لعبدالرحمن ولد خال يلعب 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 قال ان ولدي بي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ولد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ول ما دخل عبدالعزيز الغرفه وقف بمكانه ما تحر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نوره منسد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سرير ورهف جالسه على ط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منيره قاعده قبال التلفزيون تقلب ت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سارا واقفه قبال نوره وهي شايله ول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هذا مالفت نظ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ا منظر سار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امه عبدالرحمن لصدرها اثر فيه كث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ظره الرعب الي ساكنه بعينها خايفه ان ال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طيح من ايدي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حمرار وجهها من كلمات نوره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هذا فجر مشاعر جد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داخ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 قال الي قاله الكل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ت له سارا بتلقائيه مثل عا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طيب ما بيلع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دخل عبدالعزيز ووقف عند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 شوي عشان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رحم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كانت امه لا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بس قميص الاطفال حديثى الولاده الطويل الي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زر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يلعب بايدنه بالسم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را شايلته بكل حذ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د عبدالعزيز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ط اصبعه الكبير بايد دحومي الص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رفين ولدي ماراح يلعب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ولدي أي و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حليله نوره مو كأن ولدك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ظفر اصبعي اكبر من ي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طينى ايا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دت له سارا الولد وش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 على الكنب والصغير بحضن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و اقل عيالى وز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صه وهند كلهم جب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م حول </w:t>
      </w:r>
      <w:r>
        <w:rPr>
          <w:rFonts w:cs="Tahoma" w:ascii="Tahoma" w:hAnsi="Tahoma"/>
        </w:rPr>
        <w:t>3</w:t>
      </w:r>
      <w:r>
        <w:rPr>
          <w:rFonts w:ascii="Tahoma" w:hAnsi="Tahoma" w:cs="Tahoma"/>
          <w:rtl w:val="true"/>
        </w:rPr>
        <w:t>ونن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 هو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يهبل والا اشرايك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و كان يشبه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كيه محت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ب ولد مثله بعدين يتك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بجيب واحد احلى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وين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ي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ايش حلا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زوجتى ق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و يتكلم كان يشوف سارا الي من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خل عبدالعزيز وهي مو على بعض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جايه اليوم طالع طي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وبعد يتغزل ف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 خوا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مره يسو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قاعد يشوفها ويبتسم لها ودحومي 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هاللحظه تصورت الي بحضنه ول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ده وول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غريزه الامومه متمل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كث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ترى متى يجي اليوم الي بيكون عندي عي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يال من الانسان الي اح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عش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دت لعبدالعزيز الابتسامه وخدودها حمرت من الخج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ان زواجهم مر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تره مو قليله الى الحين تستحي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لقلة وجوده حولها دايم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ياعينى على الي يمدح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ياليتها عاد مثل ما يق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ذمتك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شايفتها مث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 عبدالرحمن يصيح ووزادت حرك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ضن خ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شكل الولد زع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طنى اي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بعد ما عطاها 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هم بن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يمات فوق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بنا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ا يالله نر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وها عش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شى دجاج تنامون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اي دوام واليو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ت العص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 نمت بس سارا نام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نا راي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تصب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سوير بقول لك شي بس مو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يعنى سر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س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كره قوليه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 من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ت سارا باعتذار لمنيره ولحقت زوجها لغرفتهم</w:t>
      </w:r>
      <w:r>
        <w:rPr>
          <w:rFonts w:cs="Tahoma" w:ascii="Tahoma" w:hAnsi="Tahoma"/>
          <w:rtl w:val="true"/>
        </w:rPr>
        <w:t>..</w:t>
        <w:br/>
        <w:t>......</w:t>
        <w:br/>
      </w:r>
      <w:r>
        <w:rPr>
          <w:rFonts w:ascii="Tahoma" w:hAnsi="Tahoma" w:cs="Tahoma"/>
          <w:rtl w:val="true"/>
        </w:rPr>
        <w:t>بعد ما دخل غرفت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ال مو عاجبه الموضوع الي قالته له 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تفق مع ابوه انهم يسالون شي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سجد حق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ذا السالفه ما فيها شي ومنيره مواف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حيث ما يتعدى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ليفون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ذاك الوقت بيواف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سخ الثوب ورمى نفسه على الس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تعب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ويحتاج للنو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مض عيو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خطوط الارهاق واضحه على جبه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مع حركه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انفتح بهدو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صوت خطوات تقرب من الس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 باحد ينسدح بجن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قرب من عن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ى ان لصق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 ذراع صغيره التفت ح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 ووهو لا يز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غمض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لاحظت مي ابتسامه ابوها من نور الباب المفت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مغمض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م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مي كتف 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نايم يا با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 تكلمنى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مي حبيب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م جن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 بس خل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عد فتره من الص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اليوم كلمت مام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صدم عمر 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ول يفتح عيونه ويلف وجهه على جهه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كانت منسدحه وهي ضامه عروستها سوس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وهو معقد حجا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متى م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اتاك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شاف بن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ظرات ليكون بنتى انجنت وانا وم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بغرفتى بعد ما 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مدر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ي حبيب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ما مو هنا شلون تكلم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ما ما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ضم عمر بنته لصد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ماما ما را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تى نامي ولا تفك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تغرب منه عمر اكثر شي ان هذي المره الاولى الي تتكلم فيها مي عن 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 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غل بنته كثير فحب يسكر الموض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ت تعرف انها ما را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ت مي عن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ووجهها جدي كانها تعلم 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بابا مام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بيبتى ماما ماتت الله يرح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ل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كلمتها اليوم واسمع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قدر اكلمها وتسمع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له جواهر تقول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زاددت العقده بين حوا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ابله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لتى بالمدر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يفكر شكلنا ماراح ن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تقول ابله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ان ماما عايشه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قل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شرت لقل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تقول انى اقدر اكلمها باي وقت وهي تسمع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نى اصيح لانها بتعرف انى حزينه بعدين تحز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 ماما ما كانت تبي تتركنى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اخذ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الي الحين تحب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جعت صوره فاطمه الله يرحمها لخ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 وجهها بوجهه بنته بس مصغ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ي بداخله تحط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درين يا مي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ماتك تاثر فينى وتحطم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ك مو بس عايشه بقل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ك ماليه كيانى ك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ح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يزداد يوم عن ي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كل ما اشوفك اذكر كيف كانت غال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 عمر لبن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ربها زياده من عن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ص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ما تحبك وانا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باب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تبي تقول لماما شي قول لى وانا اقول لها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امه عمر وحب بنته على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حبيبتى ب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وباين ان النوم ب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يطر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بح على خير بابا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غرقت بنوم عميق وهي بين ذرا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ا</w:t>
      </w:r>
      <w:r>
        <w:rPr>
          <w:rFonts w:cs="Tahoma" w:ascii="Tahoma" w:hAnsi="Tahoma"/>
          <w:rtl w:val="true"/>
        </w:rPr>
        <w:t>..........</w:t>
        <w:br/>
        <w:t>..............</w:t>
        <w:br/>
        <w:br/>
      </w:r>
      <w:r>
        <w:rPr>
          <w:rFonts w:ascii="Tahoma" w:hAnsi="Tahoma" w:cs="Tahoma"/>
          <w:rtl w:val="true"/>
        </w:rPr>
        <w:t>الفصل الثام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ج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br/>
        <w:br/>
        <w:br/>
        <w:br/>
      </w:r>
      <w:r>
        <w:rPr>
          <w:rFonts w:ascii="Tahoma" w:hAnsi="Tahoma" w:cs="Tahoma"/>
          <w:rtl w:val="true"/>
        </w:rPr>
        <w:t xml:space="preserve">بكره عنده كو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كتاب مرمي على الس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ه ساعات ي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رس مو قادر يستوعب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مكان بدى يضيق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رف ان جلسته ومذاكرت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راح تف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روح يشم هوى احسن 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بس ثوبه وحط الشماغ على كت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 مار من عند الصا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رايح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وم سمع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 دخل ل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 امه وابوه جالس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رب من عندهم وحبهم على روس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طالع يالغاليه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توصين على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هالوقت 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اجلس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ذرينى يمه بس ابي اشم لى هوا شو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بيت كاتم علي حاس نفسى شوي وانخن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لبيت هو الي مضايق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وراي كويز بكره ابي اغير ج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كويزه بعد 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قص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بار ق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يب في حفظ 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عن اذ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 طلع منهم لف صالح على لطي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خبارها سارا من زمان ما ش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من زمان توها قبل يو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فروض تجي ك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كل يوم الله يهديك يابو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بنت الحين مو فاضيه وراها زوج ود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ان نوره عندهم والضيوف داخ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طالع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صير كل يوم تجينا وتترك بيت رج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وفقها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طيفه ما كاننا زوجناها وهي صغ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لح ايش فيك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حاس بالذنب خصوصا انها ماكانت مواف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سوينا لها حف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ع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حفل ولا شي المهم ان الله يوفقها وعبدالعزيز خوش 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ما بنات كثار سوا لهم اعراس تكلمت عنها اهل الشرقيه ك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استمروا بزواج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كم شهر وتطلق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ال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ك درر يام مح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 صال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حلوك وانتى تست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تعالى عبدالله ما شفته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حياتى هالولد من طلعتك كل يوم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رجع الا على ال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يرجع يطلع حتى مها ما تشوفه الشغل ماخذ كل وق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حد قال له يشت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ح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حد يترك ابوه ويفضل يشتغل برو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كه يابو محم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تمد على نف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ما يبي يعتمد على نفسه لو يبي ما سكن عندنا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 عصبت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هالك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لصادق والا حنا متى ن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كه يابو محم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يسوي الي يريحه والمهم التوف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ا اشوف عيال سالم عبدالعزيز وعمر حول ابو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ماعندي الا مح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سلمان لاح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ذا ما سوى سلمان مثل اخوه وترك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طيف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ل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ك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ومي يا مره خل ننام احسن لنا</w:t>
      </w:r>
      <w:r>
        <w:rPr>
          <w:rFonts w:cs="Tahoma" w:ascii="Tahoma" w:hAnsi="Tahoma"/>
          <w:rtl w:val="true"/>
        </w:rPr>
        <w:br/>
        <w:t>........</w:t>
        <w:br/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ع سلمان من البيت وهو يدور بسيارته ماعنده هدف مع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حلات خلاص 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الكورنيش تقريبا فاض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ذكر ان اليوم دقت عليه لمى وهو نايم وما رد 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ضرب رقم اعتاد يدق على بكثره الفتره الاخ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صوت كله نعومه ور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وووووووووووووووووو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لمو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يييييين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ك اليوم ليه ما رد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نا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قا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غلت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نشغل عنى ح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 منك ومن كلامك يجنن الو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مابي حبيبتى ت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نونه خلا ص بط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 شيخ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عكس قصدي يجنن يعنى يهب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تصيرين هب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لا ما فهمت قص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لماااااااااااان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لتى ايش عندك دا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ز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لازم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ى شي عشان ادق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ممكن ابي اعرف ايش مسوي ح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بيبك تما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شخبا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خي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متضايقه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ما سمعت صو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قول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كلامي يجن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ى ابي اش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نسيتى انتى بايش واعدت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سلمان انا عارفه بس قص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وشل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تى مواف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 امرك واخذك من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سلمان اخاف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توهم صايدين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اصلينها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كانى 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يكون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ي عشان اختى كنت احيانا اخذ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لا على طاري اخ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دق انى الى الحين ما ش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ليه مهت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دي اتعرف عليها كافي انها اخ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تضايق من كلام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سلمان ما ودك اعر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شلون تتعر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ي ص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نى صديقة اخت زوج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نها ما تستاه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تعرفين اخت زوج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وه من جد مالها داعي 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 سارا تتحم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 زوج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غروره وشايفه نفس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علي اي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الاول انخدعت فيها وكنت اظنها طيو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ين طلعت على حق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تقولين عنها كذا وانتى صديق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ين 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ى قلت لك اخت زوج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مو صديقتها صديق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عرف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نت خالتى ه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حب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ذا مره اشوفها بمك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فاهم عليك مي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 ايش ف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فت زوج سارا اخت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نده اخت هذي الي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بدت دقات قلبه تسر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حده فيهم منيره والا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هف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ت تعرفه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يش رايك مثل ما قلتى خوات زوج اخ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ضي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شرط تعر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انتى ناسيه اننا نعرفهم من وحنا صغ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ذكر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دايم العب مع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 مادري عنها بس هالرهف مادري ايش فيها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تسوي 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ريت جنبها ما كانها تعرف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ما تش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انا متاكده انها تشوف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طيح ع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واذا مشت راسها فوق ولا تلتفت لاي 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له متكبره ومغرو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قيله د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من غير ما يح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حدك عا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صدمت لمى من نبره صو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دي على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خلاص تبدل مزاجه وانقهر من الكلام الي قا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ى عن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 الكلام الي تقولينه عن ال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لي ما تعرفين تسولف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ااا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يش عندك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ح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ى شي بس عندي د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ي كويز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حبيبي الدراسه اهم 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 تعطينى بكره الدرج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 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رفع صوته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فينى شي انتى ما تفهمين بس ابي ادرس تاخر الوقت وانا الي الحين ما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اض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طيب ماراح اعط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نسبه لموعدنا ترى ما اتفق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غيرت رايي مابي اشو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دك شي ث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دت تز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كانه ما صد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</w:t>
      </w:r>
      <w:r>
        <w:rPr>
          <w:rFonts w:cs="Tahoma" w:ascii="Tahoma" w:hAnsi="Tahoma"/>
          <w:rtl w:val="true"/>
        </w:rPr>
        <w:t>.........</w:t>
        <w:br/>
        <w:br/>
      </w:r>
      <w:r>
        <w:rPr>
          <w:rFonts w:ascii="Tahoma" w:hAnsi="Tahoma" w:cs="Tahoma"/>
          <w:rtl w:val="true"/>
        </w:rPr>
        <w:t>و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بعد تكمل جملتها اسمعت صوت رنت التليف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سرع ايش فيه هذا ليه تبدل ف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ايش قلت له او سويت عشان يصير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بعد اوضح له انى زعلت ويسكر بوج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دق عليه مره ثانيه ولا يرد 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طت الجو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صباح رباح بكره ادق عليه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وق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شوف ايش سالفت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سلمان الي تبدل مزاجه من جابت لمى طاري 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يدري ايش السبب وليه هذا التبد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يرد على لمى بهالاسلو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 انها ثق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م ولص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مره يحس بهالشي مع انها من اول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هاللحظه كان كاره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لت اسم رهف وهو مو قادر يسمع صوتها اكثر من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استغرب منه اكثر انه 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خيانه والخدا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ه يخون ا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 غدر بشخص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اااااه منك يا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دري انتى ايش بالنسبه ل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انزعجت من الكلام الي انقال بحق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لانه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حده مثل لم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 بالافكار تتزاحم بب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ا قدر يركز على السوا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ياره على جن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ضرب راسه بالداركسو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قود السياره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بق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رخ بصوت ملى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ادي الي 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بالنسبه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.</w:t>
      </w:r>
      <w:r>
        <w:rPr>
          <w:rFonts w:ascii="Tahoma" w:hAnsi="Tahoma" w:cs="Tahoma"/>
          <w:rtl w:val="true"/>
        </w:rPr>
        <w:t>اييييييش؟؟</w:t>
      </w:r>
      <w:r>
        <w:rPr>
          <w:rFonts w:cs="Tahoma" w:ascii="Tahoma" w:hAnsi="Tahoma"/>
          <w:rtl w:val="true"/>
        </w:rPr>
        <w:t>!!!!!!!!!</w:t>
        <w:br/>
        <w:t>...................................</w:t>
        <w:br/>
        <w:br/>
      </w:r>
      <w:r>
        <w:rPr>
          <w:rFonts w:ascii="Tahoma" w:hAnsi="Tahoma" w:cs="Tahoma"/>
          <w:rtl w:val="true"/>
        </w:rPr>
        <w:t>الب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ي زي المدر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نزلت تحت عشان تفط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نوره نايمه مع البيبي بغرفه الضي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فوزيه فجالسه تعدل الفطور على الط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ه وين شنط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 الباب حبيب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قفت مي تتامل الفطور الموجو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مكون من نواش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ب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زعتر وتوست وبيض وزيتون والخلطه السريه وروب وخب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ظلت فتره تشوف وهي معق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اج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و عاج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كورن فلك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ليه ما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 المفي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اكلى 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ن غير جدال جرت مي الكرسي وجلست عليه وهي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ك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زل عمر ومعه من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ن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هي اخت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ماتبي تروح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بنت مستهتره م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ا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دري ايش بتسوي بعد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قرب من عند امه وحب را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 بن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بتروح متاخر تقول اول محاضره عندهم د كتور ريحته خاي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طلع نوافير من ف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ايش دراها ان ريحته خايسه لاصقه ف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س ما تحب تجلس ورى لان صوته واطي وما تسم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تجلس وراى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نها تغ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ها يمه انا ايش علي 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حطون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خا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ت على هنادي وقالت لها توقع ع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يدكم عظ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عنى تغش عشان تن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بيبتى مي ليه ما تاكل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كو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ك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ولى للخدامه تجيبه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ها ولا تدلع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تاك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 احسن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حبه يم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بي بنتى تروح المدرسه وهي جاي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قومي قولى لماريا تسوي لك كلولك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اا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 ا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رن فلكس مو كلولك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درانى ع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مي وراحت للمطبخ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 فطور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ما يصير الي تسويه كذا بتخرب البنت من 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د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ادلعها ولا شي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سمي الي تسو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ليك عمر من امي بالعكس ليتنى انا بعد احد يدل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جب ولا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في مثلكم ابوكم مدلكم د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وض عنك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دلع ما وراه 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عمر خف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مابيها تحس انها غير العي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يها تف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ما تبيها تفقدها 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لا ترا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ت حل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ادتها القد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يش قلت 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رى مالي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لك خلق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مه لا تتضايق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تخلون الواحد ما يتضا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الوالده زعلانه من 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فين يالغا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ذا راسك اح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نا ما نبي الا رض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غل الم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عرف ايش يرض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ضي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ممممه طال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سك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كانى 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يكون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ي عشان اختى كنت احيانا اخذ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لا على طاري اخ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دق انى الى الحين ما ش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ليه مهت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دي اتعرف عليها كافي انها اخ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تضايق من كلامها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سلمان ما ودك اعر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شلون تتعر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ي ص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نى صديقة اخت زوج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ع انها ما تستاه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تعرفين اخت زوج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وه من جد مالها داعي 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 سارا تتحم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ت زوج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غروره وشايفه نفس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ري علي اي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الاول انخدعت فيها وكنت اظنها طيو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ين طلعت على حق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تقولين عنها كذا وانتى صديق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ين 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ى قلت لك اخت زوج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مو صديقتها صديق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عرف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نت خالتى ه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حب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ذا مره اشوفها بمك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فاهم عليك مي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 ايش ف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فت زوج سارا اخت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نده اخت هذي الي ا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بدت دقات قلبه تسر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حده فيهم منيره والا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هف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نت تعرفه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يش رايك مثل ما قلتى خوات زوج اخ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ضي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شرط تعر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انتى ناسيه اننا نعرفهم من وحنا صغ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ذكر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دايم العب مع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 مادري عنها بس هالرهف مادري ايش فيها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تسوي 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ريت جنبها ما كانها تعرف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ما تش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انا متاكده انها تشوف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طيح ع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واذا مشت راسها فوق ولا تلتفت لاي 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له متكبره ومغرو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قيله د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من غير ما يح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حدك عا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صدمت لمى من نبره صو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دي على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خلاص تبدل مزاجه وانقهر من الكلام الي قا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ى عن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 الكلام الي تقولينه عن ال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ص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لي ما تعرفين تسولف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ااا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يش عندك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ح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ى شي بس عندي د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ي كويز 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 بد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حبيبي الدراسه اهم 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 تعطينى بكره الدرج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 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رفع صوته شو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فينى شي انتى ما تفهمين بس ابي ادرس تاخر الوقت وانا الي الحين ما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اض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طيب ماراح اعط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نسبه لموعدنا ترى ما اتفق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غيرت رايي مابي اشو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دك شي ث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دت تز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عن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كانه ما صد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</w:t>
      </w:r>
      <w:r>
        <w:rPr>
          <w:rFonts w:cs="Tahoma" w:ascii="Tahoma" w:hAnsi="Tahoma"/>
          <w:rtl w:val="true"/>
        </w:rPr>
        <w:t>.........</w:t>
        <w:br/>
        <w:br/>
      </w:r>
      <w:r>
        <w:rPr>
          <w:rFonts w:ascii="Tahoma" w:hAnsi="Tahoma" w:cs="Tahoma"/>
          <w:rtl w:val="true"/>
        </w:rPr>
        <w:t>و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بعد تكمل جملتها اسمعت صوت رنت التليف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سرع ايش فيه هذا ليه تبدل ف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ايش قلت له او سويت عشان يصير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بعد اوضح له انى زعلت ويسكر بوج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دق عليه مره ثانيه ولا يرد علي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طت الجو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صباح رباح بكره ادق عليه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وق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شوف ايش سالفت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سلمان الي تبدل مزاجه من جابت لمى طاري 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يدري ايش السبب وليه هذا التبد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يرد على لمى بهالاسلو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 انها ثق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م ولص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مره يحس بهالشي مع انها من اول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هاللحظه كان كاره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لت اسم رهف وهو مو قادر يسمع صوتها اكثر من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استغرب منه اكثر انه 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خيانه والخدا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ه يخون ا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 غدر بشخص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اااااه منك يا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دري انتى ايش بالنسبه ل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انزعجت من الكلام الي انقال بحق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لانه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حده مثل لم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 بالافكار تتزاحم بب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ا قدر يركز على السوا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ياره على جن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ضرب راسه بالداركسو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قود السياره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بق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رخ بصوت ملى ال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ادي الي 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بالنسبه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...</w:t>
      </w:r>
      <w:r>
        <w:rPr>
          <w:rFonts w:ascii="Tahoma" w:hAnsi="Tahoma" w:cs="Tahoma"/>
          <w:rtl w:val="true"/>
        </w:rPr>
        <w:t>اييييييش؟؟</w:t>
      </w:r>
      <w:r>
        <w:rPr>
          <w:rFonts w:cs="Tahoma" w:ascii="Tahoma" w:hAnsi="Tahoma"/>
          <w:rtl w:val="true"/>
        </w:rPr>
        <w:t>!!!!!!!!!</w:t>
        <w:br/>
        <w:t>...................................</w:t>
        <w:br/>
        <w:br/>
      </w:r>
      <w:r>
        <w:rPr>
          <w:rFonts w:ascii="Tahoma" w:hAnsi="Tahoma" w:cs="Tahoma"/>
          <w:rtl w:val="true"/>
        </w:rPr>
        <w:t>الب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ي زي المدر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نزلت تحت عشان تفط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نوره نايمه مع البيبي بغرفه الضي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فوزيه فجالسه تعدل الفطور على الط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ه وين شنط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 الباب حبيب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قفت مي تتامل الفطور الموجو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مكون من نواش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ب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زعتر وتوست وبيض وزيتون والخلطه السريه وروب وخب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ظلت فتره تشوف وهي معق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اج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و عاج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كورن فلك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ليه ما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 المفي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اكلى 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ن غير جدال جرت مي الكرسي وجلست عليه وهي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ك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زل عمر ومعه من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ن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هي اخت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ماتبي تروح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بنت مستهتره م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ا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دري ايش بتسوي بعد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قرب من عند امه وحب را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 بن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بتروح متاخر تقول اول محاضره عندهم د كتور ريحته خاي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طلع نوافير من ف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ايش دراها ان ريحته خايسه لاصقه ف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س ما تحب تجلس ورى لان صوته واطي وما تسم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تجلس وراى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نها تغ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يفها يمه انا ايش علي 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حطون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خا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ت على هنادي وقالت لها توقع ع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يدكم عظ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عنى تغش عشان تن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بيبتى مي ليه ما تاكل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كو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ك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ولى للخدامه تجيبه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ها ولا تدلع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تاك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 احسن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حبه يم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بي بنتى تروح المدرسه وهي جاي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قومي قولى لماريا تسوي لك كلولك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اا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 ا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ورن فلكس مو كلولك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درانى ع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مي وراحت للمطبخ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ذ فطور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ما يصير الي تسويه كذا بتخرب البنت من 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د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ادلعها ولا شي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سمي الي تسو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ليك عمر من امي بالعكس ليتنى انا بعد احد يدل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جب ولا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في مثلكم ابوكم مدلكم د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وض عنك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دلع ما وراه 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عمر خف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مابيها تحس انها غير العي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يها تف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ما تبيها تفقدها 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لا ترا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ت حل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ادتها القد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يش قلت 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رى مالي خ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لك خلق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يمه لا تتضايق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تخلون الواحد ما يتضا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الوالده زعلانه من 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فين يالغا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ذا راسك اح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نا ما نبي الا رض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غل الموق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عرف ايش يرض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ضي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ممممه طال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سك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مه انا بطلع الحين توصين على ش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ر منور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ديك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خذ مي مع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لطر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ز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درسه مي مو على الطر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خوك يوصلك احس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 نس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لك عن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ما عندها محاضر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ها ه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انى اح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نا نح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اشوف نوره يمكن تحتاج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تبي شي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طلعت من الغ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نادي مي تاخرنا مادري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ر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يت با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 عمر على بنته شافها توها داخله من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روحي غسلي وجه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طالع لك شنب ابي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كنتى ت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طب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ابتسامه بريئه شاقه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شرب حل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طره حبيبت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روحي تغسلي وجيبي شنطتك عشان نروح للمدر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با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وا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وصلوا لمدرسه مي ووقفت السياره عند الب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 عمر مثل داي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ينزل بنته ويوصلها لعند الحار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تح الباب الي ورى وانتظر بنته تنز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نز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ايش فيك انز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وهي مبرط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لفت لورى لعند 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ونا حبيب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اقد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 عمر راسه لداخل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د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نس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لي نسيت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يوم الامه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ماما مو هنا عشان تجي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حس عمر بايد تعصر قل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توقع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 الي ظلت ساكته مو عارفه ايش تر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روح معك وحد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و حق الامهات مو العم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حبيبتى المهم السؤ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بي مام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 ميو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ما مو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سيتى ايش قلتى لى امس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مي تشوف ابوها بعيونها الكبار الدوائر الي تلمع بسبب تجمع الدم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ع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تروح مع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شان تستانس مام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بتعرف انك حزينه وتحز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مدت 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تجه وفركت عين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ماكنت بص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حبيبت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ين عمه منيره ب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درسه وتسال عنك طيب مام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زت مي 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 عمر راس بنته وطلع جسم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ياره وهو ماد ا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كته مي وطلع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قالوا يجون الامه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طوك ورق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ضاع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 عمر لعند منيره ال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معت مي تجيب طاري ام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ي ما تدخلت ولا تكل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ايش كثر تكره س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ش كثر يتقطع قلبها على بنت اخوها ووض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تخيل انها بيو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ام ما يكون عندها ام او ا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نيره تقدرين تدخلين مع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ذكر منيره المحاضره المهمه الي حرصت الدكتوره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كذا ما 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فض وتقول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زت راسها وهي تحمد ربها انها مغطيه وما شاف عمر تعبيرات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موع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زلت من السياره ومسكت بايد مي الثانيه ودخلوا ل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نات يلعبون ويتراكض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عد يبدا الطابور الصباحي والوضع شوي فوض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مع مي وراحوا لفص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ي كان مليان شنط من غير طالب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بنت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هي معلمتك مي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يمكن ما ج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حده من البنا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له جواهر جات بس هي راحت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ي حبيبتى حطي شنطته وانا بجلس انتظ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له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ت مي وحطت شنطتها باللوكر حقها وطلعت منه كتابها ودفترها وحط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طاول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باللحظه دخلت ابله جواه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ا دخلت استغربت من الانس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بيره الي كانت واقفه تتامل اللوحه المعلقه الي فيها اسماء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ورهم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معقوله هذي 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لحضور مكتوب الساعه تسع مو سب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ان هذي ش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 على ان تكون ام لبنت با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تبهت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جواهر ولفت عليها بابتسامه تنور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وهي تمد 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لا ابله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 وهي تصافح 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ب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 طالب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ات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قفت عند منيره وعيونها على معلم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طت منيره يدها على راس 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يه بخصوص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عذرينى بس ماعرفنا وقت الاجتماع وجيت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ذكر جواهر الور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شقتها مي وما احتاجت احد يقول لها ايش هي هالور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أي 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لمت البنتين الجالسات داخل الف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بنات الطابور بر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مي روحي للطاب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وا البنات من الف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 اخ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جلست جواهر ورى مكت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نيره قد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انك ع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درا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انتى صغيره عشان تكو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 لوحده بالمدر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ي قايله لي ان عمتها بتج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ريب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لغريب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س مي ما تقول شي لاح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خر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عته انها تقول لاحد عن اه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لاحظت انطوائيتها وعدم تجاوبها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صل ومع كذا البنت مره ذكيه وعندها مواهب تدهش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ت 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شكو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ك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شي من عند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عرفين انا مبسوطه انك جيتى بوقت مبكر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المحدد عشان اكلمك بانفرا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مثل ما فهمت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 متوف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ودي اعرف متى حصل هال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 نظره منيره عرفت جواهر ان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مت سؤالها على اساس الفض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فهمينى غلط او تظنين ان قصدي الفضول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س مي تكلمت عن امها وكانت مره متاثره ومتحسسه من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ي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غري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ي عمرها ما تكلمت عن امها الا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ياره جابت طار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توقعته هي بالبدايه رفضت تقول 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لسه تصيح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قدرت اسحب منها الكلا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قلتي لى من متى توفت اذا ما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ع طبع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ماعندي مان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طمه الله يرحمها قبل ثلاث سنوات تو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ادث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ى مي توها ام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ين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لا تذكر 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ذك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ثاني شي اخوي مو تارك لها فرصه معوضها الاب والام والع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هم لبع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 شخبارها مع الدراسه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ش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شالله عليها ذك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اتحب تبرز نفسها بالفصل وانطوائ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اذا طلعوا البنات بالفسحه يلعبون ماعمري شفتها تلعب مع 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اي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حدها ولعبها مره ه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 مستغربه من الوضع جديد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تعود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يا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درين الى الحين انا مستغربه شلون قدرتى تعرفين كل هالشي عن مي و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ريقها هي مو من شخص ث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 ابتسمت 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لانها تذكرنى بنفس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همت عليك 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فولتى كانت شبيهه من طفو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ك توفت وانتى صغ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مي ما شفتها ولا عشت معها حتى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و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يييي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كذا حسيت بمي قريبه م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ظراتها باول يوم وتصرفات تدل على بنت اكبر من عمرها بنت شايله هم مضايق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دخلوا البنات الفصل بعد ما انتهى الطابور الصباح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منيره وسلم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عدنى التعرف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مد لله ان بنت اخوي عند مع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 انا الشرف بتعلي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ت منيره لمي الي جلست بكرس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حبيبتى انا خلاص بروح تبين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زت مي را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 ما سلمت منيره على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عت من الفص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وا البنات يتهامس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بنت الي جالسه جنب مي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ك 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تها مي ولفت عيونها اتجاه جواهر الي ابتسمت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مك ليه ما ج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 وهي تصفق با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دوء بن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نب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رس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</w:t>
        <w:br/>
      </w:r>
      <w:r>
        <w:rPr>
          <w:rFonts w:ascii="Tahoma" w:hAnsi="Tahoma" w:cs="Tahoma"/>
          <w:rtl w:val="true"/>
        </w:rPr>
        <w:t>بعد نص ساعه طلعت وشافت 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اخل السياره وفاتح على المسجل وهو مرجع السيت على ور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لابس نظار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مسيه وفاسخ الشماغ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ا فتحت منيره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دل عمر الس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ى تاخرت عليك ورحت بسابع نو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نمت بس ريحت شوي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لمه مي عسل حبيتها مر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ى ليه يبون الامه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عادي اجتما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يعي دايما يسوونه بعد فتره من الد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قالت عن 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لا تخاف مدح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و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 تعرفت على معل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ليوه 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 ايش يا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قايله لابلته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ط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را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يله لى ام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روض اعرف ان مي ما تخبي عنك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بعد ما در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واهر بعد ماتت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مع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 بعد م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قال 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ي تدق اعلا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علو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كذا بس هي جات بالسوال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الحريم تسول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تبين انزلك ب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فتره ص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ك رحتى مع 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ضرب 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ل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 بس ما بيننا ش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دفشه ليه تضرب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عين رج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حاصل له وحده مث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بس لا تغترين بنفس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ري طلال قالت لك الوالد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ما قالت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د الاجاويد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لمك بالتلي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بعد شل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بي يكل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ا ما ملك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كيف يبي يكلمنى اج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ع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انتى ايش را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تغير ص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ي بعد طبعا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هم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 ما يجو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ه يقولون انهم سائلين شيخ وقايل مافيها شي اذا خبر الخط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تشر وبمعرفة الاه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اتخيل اكلم واحد غر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طي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وافق عم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هم رايي المهم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ف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و يبي وابوي ناوي يسال الشي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سؤلون شيخ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مابي واذا هو ميت على هالمكالامات يدور له وحده غي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اتكلم عمر لا تفكرون تجبرونى على هالشي كافي انى ب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ترك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ور حنا ما جبرناك على الزوا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تنهد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مو هذا قص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كلالمات ايام الخطبه 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..........</w:t>
        <w:br/>
        <w:br/>
      </w:r>
      <w:r>
        <w:rPr>
          <w:rFonts w:ascii="Tahoma" w:hAnsi="Tahoma" w:cs="Tahoma"/>
          <w:rtl w:val="true"/>
        </w:rPr>
        <w:t xml:space="preserve">اليوم نامت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ت عيونها على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بقى وتصير عشر الا ربع ساعه ومحاضرتها تبدا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ت بتكاسل 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با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فعت ايديها وهي تتثاو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دمت يدها بجسم جن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ت عليه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ره تقوم من النوم قبله وتشوفه لا يزال نايم من بدى الدوا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ظلت تت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يونه المغمض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ظلال رموشه مرسومه على خ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قوله ما راح ل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فعت يدها تشوف الس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ساعه الغرفه خربانه ولازال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ك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الوقت مثل ماهو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رب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عت تشوف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ليه نايم الى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افت تقومه وتزع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مكن ما جاه النوم امس ونام مت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خل للحمام وبدت ملاب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عت وهو لازال نا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ودها تقو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ي داخلها ترد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ازم تم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بقى على محاضرتها ش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حسبته بيقوم يوم شافته يتح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قد بين حواج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ده الي يبي له حلا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رجع ين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قربت من عن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لست على حافة الس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راح تقو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دلت البطانيه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ظلت تتام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بك يا عبدال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ق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كل قل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خليه بجسمي تصرخ باسم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ع كل نبضه اقول احب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ي لك يز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م عن ي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هما صدر منك من جفا وبعد بظل احب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في اكون جزء من حيا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اعرفت كم مر عليها على جلس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بهت من سرحا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قى على المحاض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عشر دقاي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هي واصلتها متاخر اكيد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قامت واخذت عبايتها وهي تتمنى ت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لعت وشافت رهف تنتظرها وراحوا مع بعض للجام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ما نزلت رهف بمبن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لمبنى الهند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>بعد خروج سارا بقليل قام عبدالعزيز وراسه مصدع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فج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س ماقدر ين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ين طلع الن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ا فتح عيونه عرف ان الوقت م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م وهو حاط ايده على را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غريبه سارا ماقومت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فع جواله شاف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ل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نه حاط الجوال على الصامت ما س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كالمتين من ابوه ووحده من عمر والاخ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حد من ربعه جلس على حافت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و حاط راسه بين يدي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يدق جو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 الجوال ي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سم ابوه طالع على الشاش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دل جلسته ور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ا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رد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كنت و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وم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ب لى ربع ساعه واكون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س مانمت الا متاخ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جاي 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اخ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 ايش صار على الملف الي عطيتك ام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راسه يدق 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امر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اخر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ضر يالله 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 من 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 وهو متكيس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عد ما حلق وتجه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ع من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 ستار بوكس على الطر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خذ له كابتشينو عشان يصحصح ش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ح ل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بدى اليوم لسارا بش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 وحل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ت الدنيا متفتحه بوجه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فرح من زمان ماحس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 ما خلص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اضرتها الاخيره مع منيره على حدود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نص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عوا برى عشان يرجعون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م بالطري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ى نمر الراش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لحين المحلات مسك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ين بالليل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ي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نحرا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ترى ش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هو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هو تحق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الغامض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ار روح راشد م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بوابه تبين ننز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ما تدرين مو تقولين تبين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حلات تفتح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حين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عنك المستعجله تبين نرجع 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نتغدى بع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تر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ادق على امي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لا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احد يعرف وين بن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ز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نو نمبر باب انت ت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وابه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فت السياره ونزلوا البنات منها بعد ما تركوا اغراض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زار تعال الساعه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وا المجمع الي كان مظلم والمح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ر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قوابالمصعد للدور الثالث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وا المسجد يصلون لانهم بيتاخرون بالس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طلعوا راحوا لفدركرز وتغدوا في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هم يتغد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ويلن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 بتزعل لو تدري اننا طلعنا من غير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بتخلص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ب اظن الحين خلص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رايك ادق عليها تج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ودي ا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ل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صح انتى ايش عندك ليه هالسر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مم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شت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عزيز بعد ل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 ليكون عيد ميلا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ى عزيز ما يحب هالخرابي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بس كذا من غير مناس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بيث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خت ناويه على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فكره جاتنى بالمحاضره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ش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ودك تشترين ل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حت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بق شريت له قلم وبوك وكبك ودي بشي ث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اثار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سهله يا سوير مغرقى اخوي بالهدا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قلعي ب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حسفينى انى 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ممم ايش رايك تشترين له جز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د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 متى عزيز يلبس بد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جا بسافر بشترى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رتينى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حت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من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س الرجال مايصير يشترى لهم هد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قيتها عط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عج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غمز ل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م شي يعجبك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لى هوا منو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 ما اشترى له طقم مكت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لي اعرفه ان عنده واحد وت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ي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 خل نروح لعبدالهادي والد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شفنا شي زين نشري 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 ي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قه خل اخلص اك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شبع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بعد فتره وهم من مكان لين مكان مابقى عطر جديد الا شم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درجه ماصا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رقون بين العطور والريحه صارت وحد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ين راحوا لالد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وا نعله حلو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جبت سارا واخذ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فشيله اهدى له نع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فشي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ا الهديه مالها مناس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شترى معها شي ث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ق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وا لبيبر مون عشان يغلفو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ثهم الفلبينى مابقى دب ولا حيوان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شوا بالمحل الا قال بيحطه فوق الهد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راضي يفهم انهم ما يبو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ش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عله من علبتها وحطها بعلبه هم مختاري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لونها زيتى لان سارا تعرف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يحب هاللون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ط النعله بالعلبه وتحتها القش الي يحط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ة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بعدين ربطها بشريطه بي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تاره سارا كرت يناسب التغليف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عمدت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اضي عشان تكتب فيه كلمه من عنده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خذوا الهديه وطلع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 بتقدمين له الهد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فكر اسوي له ع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 لزهور الر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شان نشترى الشموع والخرابيط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يشون جو رومانس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حظه تستحين منى سو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انقل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استح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عزيز ما يحب هالحرك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حبها غصب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له قومي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خلصوا من زهور الريف على حدود الساعه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م طالع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ابي امر ميقا ست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ف اذا في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tro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ه سخي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كافي ان البطل براد ب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 المحل كله عيال مافي ولا مراء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بنغازل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دمنا سات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حترمين نفسنا ايش ور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بسرعه عشان ما نت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قى على اذ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غرب شي وابي امر بنده العزيز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دخلت منيره قبل سارا المح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ول ما ا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على ط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تبين تشترين اف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 كانى 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قف هن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خلى ايش وراك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ر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زتها سارا قد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قدا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دخلو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تهمس ل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لابس بدله ومعط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ظه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عي البلوزه اللمخطط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م يتهامسون ويشوفونه 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ضحك سارا اما منيره طاح وجهها وح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قاوم ضحك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هن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نحراج و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درانى من وراه كانه ه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شف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ره المز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الي ج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ثاري خطيبك يشب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و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قا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صلا في بعض الهنود حلو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مو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لحين عزيز الي مو شكله هن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حتر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ا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خل نطلع اص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زعلتى على طل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و رج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ن الحين رج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لك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ايه صح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ا امى ايش اقول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دت 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لا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اشر لنز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ب السي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طر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ين رح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بي كتاب ضروري اخ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وم قلت لنزار ينزلنى بج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انت المحلات مسكره فتغدينا اول بعدين 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فيضات بمانجو دخلت اشوفها وراح علينا الوق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اعندك امك تستاذ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كنت اادري انى بتاخر يم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ك ما ترض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ضيه وحسابك اذا وصلتى الب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متى تروحين الس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ح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وحدي معي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ع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قلتى من 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ع سارا 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سارا متزوج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يمه لا تتاخرون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ض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فمان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ت الجوال وهي مستغر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ايش قا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عصب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يوم عرفت انك معي ماقالت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جد ليه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تها قالت سارا متزوج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لانى مو متزوجه بدشر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 غر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 اهلنا اذا البنت تزوجت عادي ت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نروح بن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الاذ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بعد ما قضوا من بنده وشروا الي يحتاجو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بعا ما نسوى بوبكور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سل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جعوا للبي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ادخلو البيت على طول راحوا سمعوا صوت حريم ب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على طول رقوا فوق لانهم مو مستعدين يستقبلون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سارا خايفه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زيز موجود بالبي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تحت الباب والحمد لله الغرفه فاض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حطت الهد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دولاب على ما يجي 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قت عليه عشان تتاكد هو و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ل لها انه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ب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زلت مع منيره لتحت للمطبخ وطلعت الاشياء الي شرتها للعش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 بت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ول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للخدامات يسو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ي ان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و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ندك درا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حقه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ع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 الي بسويه لوحدي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دقي على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 ايش تخطيط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خيلي يتعشى ب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قت على ع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زيز الي قال لها انه راح يكون بالبيت على حدود الساعه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عشر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ظلت سارا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وم بالمطبخ تتفن بانواع الطبخ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م سالت عنها ام عمر قالت لها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ي المره مو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ين قال لك انها تعرف تطبخ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اب الطبخ قد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اقل تح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انا احاول والخ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جود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يش دراك ان زوجك بيجيب لك خد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زم يعيشنى الحياه الي كنت اعيشها عند 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قومي ب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يم جاينا روحي لبسى ابيك تقهوينهم</w:t>
      </w:r>
      <w:r>
        <w:rPr>
          <w:rFonts w:cs="Tahoma" w:ascii="Tahoma" w:hAnsi="Tahoma"/>
          <w:rtl w:val="true"/>
        </w:rPr>
        <w:br/>
        <w:t>..................</w:t>
        <w:br/>
        <w:br/>
      </w:r>
      <w:r>
        <w:rPr>
          <w:rFonts w:ascii="Tahoma" w:hAnsi="Tahoma" w:cs="Tahoma"/>
          <w:rtl w:val="true"/>
        </w:rPr>
        <w:t>هالمره زفت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ختب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يالله انشالله يعوضه بالاختبار الج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ع من القاعده وصدره ض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وماله خلق ش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ا بندر ب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بشر ايش سو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خ لا تس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F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تب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ه الاختبار مره سه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بس اكث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محاضره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ما فتحتها وباقى المحاضرات ما ذاكرتها ز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وض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ش انا عازمك على العش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عد ياذن العش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لى بعدين اختار المطعم الي تب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دق عاد مشتهي استكوز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نب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كافات مابعد نستلمها وانا على الحديد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عد تعزم وبخ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خى على قد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 ولا يه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نبي السنبوك هارديز يمشى الح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ا عندك تعادل يا السنبوك ياهارد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نا على الحديده بس مو لهال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ترك الخيار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خلصوا صلاة العشا راحوا لستيك هاو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م يتعشون كذا مره يدق جوال سلمان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فل بوجهه المتصل لدرجه طفش فيها وقفل الجها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يش سالفتك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مكالم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طفش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أي وحده في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غيرها الباقي عندهم كرامه الا هي اللص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ل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تنه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لله وليه كل هذ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كون رجعتوا وتزاعلت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زاعل على ط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 السالفه كب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كبيره ولا شي بس 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 ما اطيقها امس كلمتها وحسيت ايش قد سوالفها بايخه وثقيله الدم وبلحضت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ت اطول معها وسكرت على طول وهي على بالها انى زعلان وتصدق اليوم ما وقت د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عشر مر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خرتها صرت اقفل بوجهها عشان تفهم انى مابي اكلمها بس ه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ض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تبي تدور لك على وحده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صدق ما اظ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رت اترك هالحركات والصيا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م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س ما 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درس ولا ان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ول الوقت افك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تمنى يا بندر اتمنى اتوب واوقف هالاشياء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قص ذنوب 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هم بالتوبه تكون من قلبك ونصو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ياما قلت بت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ما تكمل شهر الا ترجع وتلاقي لك بنت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ليه حاس ذي المره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يت يا 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تفرحنى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br/>
        <w:t>.................</w:t>
        <w:br/>
      </w:r>
      <w:r>
        <w:rPr>
          <w:rFonts w:ascii="Tahoma" w:hAnsi="Tahoma" w:cs="Tahoma"/>
          <w:rtl w:val="true"/>
        </w:rPr>
        <w:t xml:space="preserve">جات الساعه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عت سارا من السب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ودر والعطر ولبست فستان ولا مره شافه عبدالعزيز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فستان ناعم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ناسب المناسبات الخاصه الص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هو طوي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ذيله على شكل سبعه اطول جزء ي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نص ساقه والقصير يوصل لحد ركب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ن فوق عباره عن دراب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نه تمو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رجات الوردي الفاتح الى الاحمر القان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حطت روج وردي ومع لوشن وما حبت تحط شد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تفت بالكحل والمسك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شكلها مره 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سحر الو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بشعره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لامس كتوفها بخصلاته الناع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قل نسمه هوى تحرك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عد ما انتهت وجهزت طل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خدامه تنقل الاكل لفوق دخلت منيره عشان تساعدها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خذته منها وحطت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اوله الي بين الكنبين ب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مسوي اكل ايطالي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توشينى ولازان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مقبلات صفتهم على الطاو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ي وسطها حطت شمعد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لت الكاسين بالثلج وجنب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لو كوكتي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طفت انوار الغرفه الا الابجورتين الي جنب السر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غلت الفوا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شرتها اليوم وحطت الهديه على السرير جهت عبدالعزيز على مخد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 جو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راي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راقص نور الشمعتين على الجدار وصوت الموسيقى الكلاسيكيه الي مشغ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عطي منظر حلو ويريح النفس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كل شي جاه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قى الا عزيز يوصل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ومنيره لازالت بالغرفه مابعد ت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ت سارا ومنيرعلى طول على ب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و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الخاي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 خرعيتنا على بالنا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اطه ادينها على خص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اول تروحون وتتغدون ولا وتقولون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كذا مش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كم تتعشون ولا تقولون ل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وهي تتلف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بعد بج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خبله ماراح نتعشى مع بع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قرب من عند الاكل وت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ط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اكل كله 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ملقوفه لعزيز و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تشوفين كشخ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بي اكل مع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حسن من العصيده الي مسوينه ت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ناقص تخربين الج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شوف سارا بنظرات و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يش نا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مالك 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اخذ لي كاس من الع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ره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خلاص كلتو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سارونا ما اوصيك لا تخلصون الا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ول ما تنتهون حطيه جنب الباب عشان اقضى على الباق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كف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لى الاقل احسن من العص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ادري ايش عند امي تسويها وحنا بايام ح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محيرنى زياده من وين لها التمر وهالايام ايام رط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ا اموت بالعص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و ادري اجلت هالعش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خلاص اجليه وتعشى عصيده وانا اكل 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جر رهف تطلعها من الغر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يالمفجوعه خل نطلع قبل لا يطب عليها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خرب الج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طل من الباب قبل لا تسكره 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نسين الي وصيتك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خلصون الا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ذا اخوك مو جايع وما كل ابش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 تعا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ت الباب وهي تغمز لسارا وابتسامه مرسومه على وجه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لس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كنب وهي تحس بفرحه كبيره شوي وتطي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عيونها معلقه على جوالها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رت نص الساعه على الوقت الي قال عبدالعزيز انه بيج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الى الحي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حتارت تتصل عليه والا تتركه براح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ت متردد وتدرس الاحتمال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ق عليه وويظنها تتطفل وتحقق معه مثل ذيك المره ويعصب عليها بعدين يرجع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ضايق ويخترب 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تركه على راحته ويبرد الاكل ونفس الشي تخترب الجل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سدحه على الكنب وهي حاسه بالتعب اليوم ما جلست من اول ما قامت وهي تشتغل بال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امعه وبعده السوق بعدين المطبخ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حست نفسها هلكانه ت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وقت 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بدالعزيز ما ج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ي لازالت مترد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ضغطت على رقم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جوال للاتصال السري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طت على زر الاتص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بتدق الي يصير يص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بل لا تصير مكالمه سكرت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ول لدرجه ما بعد يدق على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 الجوال ب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صبعها على زر الاتص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ساعه صارت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بع والى الحين ما ج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افت يمكن صار له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تارت بام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ها تدق وفي نفس الوقت مو قاد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حست بتعها يز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يونها بدت تسكر غ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br/>
        <w:t>...........................</w:t>
        <w:br/>
      </w:r>
      <w:r>
        <w:rPr>
          <w:rFonts w:ascii="Tahoma" w:hAnsi="Tahoma" w:cs="Tahoma"/>
          <w:rtl w:val="true"/>
        </w:rPr>
        <w:t>ايش سالفه حلم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اترى هل ممكن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 دخل بالمستقب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بعد ما عرفت الاعيب سلمان وتاكدت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راح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فها مع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عقوله يتغير حال مي بعد ما تدخل جواهر لعالم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توقع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جاد بكلامه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يخيب امل سارا مثل دايما والا الامور بتم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 بين الزوجين ؟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على حدود الساعه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الل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تح باب البيت الي غرقان بالهدوء والسكو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 حمد من لند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كذا تاخ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عرف الا بعد صلاة العشا بوصول صدي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 عشان يتحمد له السل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اصر حمد يجي يتعشى عن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خلص عشى طلع 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مشون على الخبر ويشوف حمد التطورات الي صارت في مدين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زل الرجال ورجع لبي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 اتفق معه انهم يلتقون بكره ويروحون للمزرع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اح لغرفه وهي متاكد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نا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تحت الباب بهدوء عشان ما يزعج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ف مكانه يتامل المنظر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غرفه غرقانه بنور الشموع الي واصله لنهاي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بالكثير ربع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خلص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نظر الاكل الي مغطى على الطا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كاسات المليانه ثلج تحول لماي ي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ص الكا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نظر سارا وهي متكوره على نفسها مثل الربيانه في الكنب ال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رقانه بالنو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رب من عند الطا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فع الغطا عن طب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عت له لازاني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كول منه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مسها كانت بارده واضح انها من زمان موجو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زاد قربه الى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صل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شكلها يكسر الخاطر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ردانه ومتكوره على نف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يلها عشان يمددها على السرير وترتا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نى ظهر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لفت نظره الجوال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د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د ايده وحرر الجوال من اصابعها بكل ح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وه بيحطه الا يشوف الا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مكتوب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بيبي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وعلى طول ضغط على زر الاتص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رنة جوال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معها مثل الطعنه بقل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فل جواله بسرعه عشان ما يزعج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ملكه احساس غر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حبيبك يا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قوله تحبي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صرخ صوت من اعما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بعا تحبك يا مغف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 شلون صابره عليك لهالوقت لو ما تحب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 بالذن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قل نظراته م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طا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ل شي بالغرفه يصرخ بوجهه ويعات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لمسه اضافتها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فر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ق علي وتقول 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تنتظر اجيها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نت مو اعزب عشان تتصرف مثل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لازم تنتظرها هي الي تسالك المفروض انت تعطيها خب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انا متزوج عشان 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ذن من زوج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ساله مو استاذ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ى الاقل تعطيها خب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نت ن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دقت عليك تتاكد متى تج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نا يوم قلت لها انى بجي عشر ماكنت ادري ان 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بلا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م عرفت ان صديقك موجود ليه ما دقيت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شوفها ايش م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الصراع الي كان بداخل عبدالعزيز بدى يحط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ظلت عيونه معلقه ب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قدر يمد ايده ويحم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 انه ما يتاهل يلم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عنها وهو مو عار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مى الشماغ على السرير وجلس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ده تتخلل شعره بعصبيه بعد ماش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اق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 بشي جن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ف عليه الا يحس بصفعه على 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يا سار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لدر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اقدر انا على هال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في الذنب الي حاس ف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د ايده وش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هديه الموجوده على السر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تح البطاقه المعلقه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>مااقدر اف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خيالي معان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ك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منيت اوصل حدود ب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عر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ش اغلى ما تمن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عط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يت السعاده دايم الدوم ف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عل الزمن الي يزع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ضي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شيل الهم عنك وازعل بدا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خذت ايده ترج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بطاقه تهت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زاد ضغطه عليها عشان يوقف الارتجا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يده الثانيه ضرب 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ه يعاقب نف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حساس الذنب الي بداخله زا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درجه منعته من انه يفتح اله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ها وحطها على الكوميدينا الي جنب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الاصوات الي اصد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ازعجت سارا وخلتها تنتبه من نو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ت بجسمها متكس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ت وه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رفه هي و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مستوعبه الوض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فتحت عيونها طاحت على الشمعتي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بدالعزيز خذلها ولا ج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نا رجع لها كل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ول ما 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الحركه الي جايه من جههت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م من على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دس البطاقه بج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ط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ف وهو مرتبك وكانه طالب يقابل المدير لخطا سوا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نتظر سارا تن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وجوده وتعات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فعت سارا وجه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احت عينها بعين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ه بنظ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ر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ررت ايدها على وجهها وكانها تطرد منه اثار 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كل هدوء است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جلس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الت على الطا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نفخه وحده طفت الشموع الي وصلت لنها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فت واخذت صينيه الاكل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لعت من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بدالعزيز واقف مك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در ينطق بكل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وقع منها كل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 البر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و انها صارخت ب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تى جات وضربته وصا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هون له من انها تسكت وتشوفه بهالنظر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سخ ثوبه وعل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ا بدخلت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فس الشي من غير ولا كلمه اخذت قميص نومها من الدولاب و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م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طلعت انسدحت على السرير وطفت الابجوره الي جنب سريرها وظه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جهت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t>...................</w:t>
        <w:br/>
        <w:br/>
      </w:r>
      <w:r>
        <w:rPr>
          <w:rFonts w:ascii="Tahoma" w:hAnsi="Tahoma" w:cs="Tahoma"/>
          <w:rtl w:val="true"/>
        </w:rPr>
        <w:t>اصوات مزعجه متداخله مع نو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ضرب بايده الساعه عشان يوقف الصو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مع كذا الصوت مست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دى يميز النغ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 جواله من جنب السا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د بصوت كله ن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ى الحين نا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نا متفقين على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عتدل عبدالعزيز في جلس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نى 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ايق اصحص من النور وارجع ادق 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خمس دقايق ولا عشر قوم يالكسل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مس دقايق وتكون موجود بالمز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لو طلعت من البيت الحين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صل الا بعد نص سا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هم عج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ى بنفطر ع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طر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عزيز ماتبي ت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حمد خلنى اصحصح را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فج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ولا يهمك بقفل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ا يا ويلك اذا ما ج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قفل وهو خلاص خاربه بالنسبه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لا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كانت موجوده ب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 الساعه تسع الا خمس دقاي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يوم الخمي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ها تق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اده بالويك اند ما تقوم الا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الكنفورت م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حظ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الغرفه رجعت مثل 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شموع انشال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لهديه ما شافها على الطاو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ثاق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ح للحم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لق وغسل 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ين بدل ملاب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ر انه ما 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زرع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م يتكلم مع سارا ويصححون الوضع ه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ع من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ف عند 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سارا عند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سمع صوت وكمل طريقه شكل اخته نا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 مباش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غرفه الي فيها نوره والبيب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مع صوت سارا وهي تسولف مع نوره وتقول شي و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ضح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ل والابتسامه شاقه وج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ضحكونى م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 لف على ج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هت عبدالعزيز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ا عبدالعزيز كان كل همه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يونه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احت عيونه بعي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عت ابتسامته وقرب من عن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بس كانت تقول لى عن موقف صاير لصديق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لس عبدالعزيز جنب سارا ولازلت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اح ال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 اليوم قايمه قب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مس نمت قب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يه يا سارا 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م تذكرينى بالي صار ام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س ما شفنا سارا ابد طول الوقت قاعده تتفن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غمزت لعبدالعزي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لي كان متضايق 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 يلطف الجو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نى أي شي بنسويه لازم ينتشر ب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نا غر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ي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لفه يوم لاحظ تغير تعابير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دحومي ماله حس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 ين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س ما قدرت انام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دري ايش فيه طول الوقت يص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فيه مغ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س معطينه تمر مطحون مع م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استمر على كذا باخ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ستوص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والده و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ا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س سهرتها مع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ت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وين فطورك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قضينا انا و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 ما توقع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الي عازمينى ربعي على فطور المزرعه اقول لهم بفطر مع 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الاخير تترك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روح افطر مع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 عبدالعزيز يشوف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ى تبين الفكه 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زرعت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قت واحد من الربع ت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ي من السف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ادريت الا امس متاخ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رحت اشوف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زم علي نكشت بمزرع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يد طيور يقول مثل ايام 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ن يقصد سارا بكلامه وكانه يحاول يبرر لها 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اخره ام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ما ت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شوف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قول توه جاي من السفر اكيد انت مشتاق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بهاللحظه 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ل عبدالعزيز قبل لا ير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ان حمد المت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ح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خ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اخر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 حمد مقدر ا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يييييييييي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فطر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عوه افطرو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ها مره ثانيه ح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غير رايك تعال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فمان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فل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عاز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خلاص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عزيز ليه ما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لي خل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ق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من سارا وتصر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كان صار شي ام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هي عاجبته هالبر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طن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 ان الكلام الي يبي يقوله لها ما يقدر يتاجل اكثر من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لس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تعالى ابيك ب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ت سارا راسها 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ط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مسك ايدها ويسحبها يقو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ي الفطور وتعا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فه معها ونوره تشوفهم ولاهي فاهمه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سالفه عبدالعزيز ويبي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شوي ترى بطيح لا تجرنى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فف من شدك على اي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خف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ضغط اصابعه على معصمها واخذها لغرفته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لسها على الكنب وجلس قبال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او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حنا لازم نتك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علامات البراءه مرتسمه 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فورين دمي سارا انتى تعرفين با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نتكلم عل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ام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صار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ي اتكلم ما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صر على اسن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هو عاجبنى هالبرود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 منى يع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بينى اصرخ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صيح واشقق ملا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صار ا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ازم نتكلم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كله 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عشان نفتح الجر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ه ثان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خلاص نسيته ليه ما تنساه انت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نتى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معين انا ليه سويت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ذا سمعت ماراح يتغير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س راح وحن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تى مو زعل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حاول تتمالك نفسها ولا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شوف سارا بنظرات متفح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ي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 بعد لازم تنس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نتى مو زعل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بتسمى عشان اتاك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غتصبت سارا ابتسامه سريعه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مكا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بدل وازور اهلى لي مده مار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ترك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ازمك صديقك روح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 انك الى الحين ماخذ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رك 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را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يش تبي تبينى اكتب لك بالدم انى مو زعلانه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لها داعي هالعصب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الغبي انى جالس اراض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لع من الغرفه وسكر الباب بعده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رتمت سارا على السرير وهي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نتتظر اللحظه الي يطلع عبدالعزيز فيها من الغرفه عشان تنفجر بالصي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غر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اول ما طلع منها ما نزلت من عينها ولا دم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يه يا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ت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نى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 انسدحت ام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ت بس النوم ما رضى يرجع لها الي حطمها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تى الهديه ما اخذ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قبلها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لا حتى فتحها يشوف ايش جايبه 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ظ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حيه اكثر اللي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نامت حول الساعتين قامت من النوم على حدود 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ب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ت معها الهديه ورمتها بالزبا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ت تحت وطلبت من الخدامات ير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كل عشان محد يشوفه ويعرف ان عبدالعزيز ما تعش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يت كله عرف بالي تسوي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ذا عيب سكن الزوجه في بيت اهل رج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ي تصرف او شي تسويه الكل يعرف 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طلعت من المطبخ جلست مع نو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نزل عبدالعزيز وهي تقاوم نفسها وت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طرد احداث الليله الماض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رفت ان عبدالعزيز يبي يفتح الموضو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كذا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قال عن طلعت المزرعه شجع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بي تتكلم معه عن الي ص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ر انها ضعيفه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كي قد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ما تبي هالشي يص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حامل على نفسها وقاو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و اصر ي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لفه وهذا الي خلاها تنفجر وتصرخ ب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خرب كل الي كانت مقرره تسويه م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ال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انقهر عبدالعزيز من سارا 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عنى هو يحاول يراضيها وهي تصر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جه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وتبي الفكه م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ليه تصر على روحتى للمزرع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ع دق على 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ل له انه راح يجي المزرعه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دخلت سارا بيت اهلها قبل اذان 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 امها و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لمت عليهم وجلست مع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مها رايحه بيت اه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له أي كان يوم الخميس عنده مثل أي ي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اخذ أي يوم اجاز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شغل م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 وق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طالع من الساعه س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سلمان كان طا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ت سارا جنب ابوه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مشتاقه له 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ها فتره ما شا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ذا مره تجي بيتهم وهو ما يكون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ا سلمان وعبدالله ومها عند وقت الغد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ت لطيفه للمطبخ ولح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يمه بتتغدين عند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ج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دري عنه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و ما يدري انك عن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قلت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دقي عليه قولى انك بتتغدين عندنا وخليه بعد يج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كيد بيتغدى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 ماله داعي اد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شافت بنتها بنظره دايما تشوفها بها اذا سوت سارا ش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ج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يب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الله قومي اتص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الله م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ا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ييي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للصا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ت جوال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نطه ودقت على عبدالعزيز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لا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انا بتغدى بيت 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غدى بيت 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تبينى اس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منقهره م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اقه تستاذن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لو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قايله 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عرفها خالتى خوش حر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بتغدى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نذ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دهشت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وانا بجي باخذك بعد نص س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غدين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ي مسوه الي اح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خوانى موجودي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لك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ا اقول 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داقه مادمتى بتسوي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اس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صر على اسن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يييي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ي قلته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وانا ج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فل الخط من غير ما ينتظر رد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ار شبت بصدر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م تذبحنى 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>رمت الجوال على الكنب وهي تحمد ربها ان الصاله فاضيه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سالوها ايش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صوصا ان وجهها احمر من العصب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عد ما هدت شوي 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ها وقالت لها انها ماراح تتغدى هن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طوا اهلها الغدا وهي جالسه ماعنده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تظر 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رت نص ساعه ولا ج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صوا اهلها الغدا وراح ابوها و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دالله ومها يرتاحو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قى الا سلمان وهي وفهود الي قاعد يلعب بالسيا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 سلمان جو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نى اي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يش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ر مابيك تشو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يضحك بمك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سخ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تفكيرك وسخ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يه ما تبينى ا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 فيه صور منور و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حظه عجبه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شو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خوات ر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عصبيه وهي تنقز تحاول تاخذ الجوال من ايد سلمان الي رافعها فو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مااااااااا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ق الجوال وهو بيد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 طيب بعطيك اي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اول بشوف مين يدق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 وايش در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ذكي له نغمه خاص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طنى اياااااااااااه سلمااااااااااااااا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ي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ال ويشوف الشا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حلى على الحركات حبيبي يتصل 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ال من ايده بق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خييييي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دت على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هز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ند الباب اطلعي ي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ياشر لسارا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ييي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ز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لم سلما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قول لك انز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انيه سلمى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رعه لا تتاخ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 الخط من غير ما يقول لها حتى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ل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حين مين المفروض يزعل هي والا هو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جد هالانسان مجنون ومري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عنده سالفه والله يعين اهله عليه بس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نز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ه روح له ب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 فهد عمته تلبس العباه وعرف انها بتطلع تع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با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تى ثال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نزلت راسها لتح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ح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ل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بعدين ماما تدور بفهودي ولا تشوفه وتص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غيرت تعابير ف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وي خلاص ويص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ه سلمان وش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و سلمان باخذك البق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 ثمّان هبي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مصلحج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هالعمر مصلحج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عينا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كبر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طلعوا كلهم من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م سلمان على عبدالعزيز بعدين راح للبق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ي مع فه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سارا ركبت السياره بجنب عبدالعزيز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الجو سكوت ت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تقطع الهدوء لانه يحلق اعصا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ت للمز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ه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حس بساخه موق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ر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جع الهدو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و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ظلت سارا تف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الموضوع وايش صا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حست الا و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زلت وهي على بالها انها قبال بيت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زل عبدالعزيز وهو ي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ور تقول انك تحبين الاكل الهن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شوف كوبر تشند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وت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كلتى شي بيت اب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رجعت ال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شفاي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حتى كاس م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لو يالله 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دخ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دخلوا للمطعم ويد سارا بيد عبدالعزيز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ظلوا يسولفون سوالف حياديه بحي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ضي جميع الاطرا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وضع كان عاجب سارا مع ان في شي منغص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ان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سوي هالشي الا لانه يحس بالذن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حب فيها ول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ردت الفكره من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تمشى هاليوم على 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نبسط بصحبت عبدالعزيز مهما كا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جاي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شوف صحنها الملي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يش فينى مو مشته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تبين ح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ممم ايه ابي ايس كريم سن دي ستروبري 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كدونالد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اذا طلعنا من هنا نروح ناخذ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ج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يت وسارا فرحان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طلعه البسيطه عوضت عنها الي صار ك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حليلها 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قليل يرض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تواجد عبدالعزيز حولها هو الي يهمها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زل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راح للمسجد عشان اذان المغر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ول ما دخلت البيت شافت منيره قد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تها منيره تدخل لعند امها وخواتها وجرتها على طول للحديقه عند الب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الى تعالى يالد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لي متشوقه اعرف الي صار وانتى تختفين وتروحين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 شوي شوي علي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اخرتي ع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اخرت بس طلعنى عزيز يغد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شكل لا شكل جلست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ك تقولين لى ايش صار معك من طقطق لالسل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 ا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لسوا على كراسي الب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رازه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اممم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يت على عزيز استذن منه اتغدى بيت اهلى قال لى لا وانه بيمرن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مطعم كوبر تشندي وتغدي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ته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قول ايش عند عزيز يتلطف و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 بالجو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ويسال أي اكل تحبين قلت له الهندي والايطال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تعالى ماقل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ى ابي اعرف امس ايش صار مو اليو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رايه بالهديه والعش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قام ذق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ت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لا الحين بتنفج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تبي ما يص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 بصوت غريب لانها فهم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بير سارا اشياء كث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حطت ايدها على يد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ابتسم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رتجا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نبره مواسا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تقولين لى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يرتج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اف اص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بيرحك هالشي قولى والا مو لاز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نحت على صديقتها تض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وق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ما ابيك تصي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رى بتضارب مع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ضحكت غصب ع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عزيز ماقصر معي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قامت منيره تف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 حليلك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يرضيك الشي القل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غديت بمطعم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ا اول مره بعد ما رجعتى من شهر العس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ى تقولين ما يقص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مقصر ون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و انا اكبر منه كان عرفت شلون ات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ت تتامل وجهه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ما تستاهلين ه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وي ما يستاهل وحده مثل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انسان المتحج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يت تغير الموضوع لانها عارفه ان سارا على وشك الانفجار وه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هالش لانها تعرف انه يضايق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قلت لك فاتك اليوم جات خال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تمالكت نفسها وفهمت ايش تبي تسوي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شكرتها بس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ى جوهره 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ادر ما الواحد يلقى صديقه مث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يفت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 شيخه ما رضيت ادخ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ي حاولت فينى تقول لى انها ما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عشانى مو عشان تبارك لن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دخل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حمر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ش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 يا حليلك منور صرتى عرو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في عرو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نتى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قول سوير ايش رايك نسبح بالب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بينى انتحر شوفي الم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 بار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السبوح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بايخ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 ن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br/>
        <w:t>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وم الاثنين على سارا ترسم تصميم لصاله جلو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طول اليوم بالجامعه واقف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ولها ترس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تضبط معها الرسمه وترجع تع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التكييف مخترب بق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سم بالجامع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جو حار وخان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نها ما فطرت الصبح ولا اكلت شي من 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نوم الا كوب كاف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ت بضيقه وبدت اللوحه قدامها ما توض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خطوط تدا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ع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ظلام خيم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دى يزيد ويزي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نت رج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قدرت تشيل ج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حاولت ترتكز على الطاوله بجن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شافتها شهد صديقتها سرعت لها ومس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لا تطيح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شه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ر كل ثقل جسم سارا على شهد ومع ان سارا خف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ان شهد ما قدرت تشي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ت تخليها تستلقى على الار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سارا بحاله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غماء والصح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سدحتها شهد جابت لها وحده من البنات ماي ورشت به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شه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رد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خذت تضربها بخفيف على خدها تحاول تصحح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يون سارا مو ثابته في محلها وفاتحتها على ال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جهها اصفر 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فاي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ض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كان شكلها يروع ويخرع الواح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عرفوا البنات شلون يتصر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سحت الماي على وجهها وبدى اللون يرجع ل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صوره بدت توضع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صوات البنات من حولها بدت توص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كنت تسمع صوت عالى يصم اذانها ب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ميز صوت البن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بهت انها منسدحه على الارض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سها في حضن شه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ماي بارد على وجه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هد تقول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مع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ا وحاولت تجلس عد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عدتها شهد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ت كذا بنت واقفات ح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بالموت ينسم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عد ما جلست سارا حاولت ت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يد شهد منع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لا مو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 تتوازنين بال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لحين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احسن ما شفتى وجهك قبل ا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اصبري ش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اي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ى حسيت بالدنيا تظ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ح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امدانى الوقت اجل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شه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نقص سك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طرت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شه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قيقه اج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 عن الار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 لعند شنطتها و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ت لسارا ورمت لها بحضنها باون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لى كاكاو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ف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و مشتهيه اب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برتك تموتين على الشوكالا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حين مالى نف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لاقل كلى شوي عشان السكر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عرف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عرف انك بتلحين فوق راسي لين اك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طنش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اكلى بعدين ورينا عرض اكتا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ان اللون رجع لوجهك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ى الحين اصف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وح للبيت واراتاحي احسن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شغل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ح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كفينى الوق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كمله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م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خذه معي للبيت واكم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انا مالي خلق الحين اكم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رايك ن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للكافتيريا وناخذ لنا شي ناك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ي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ت شوي من 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تحسين بدوخ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انا عال الع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عوا من المر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زلوا لت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وا للكافتيري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ذوا لهم اثنين معجنات جب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احد بيب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واحد عصير ليمون ند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ما جلسوا على الط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 ما اخذتى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بسي كالعا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لا يا شيخه خبرك عتي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 سته شهور ما اش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بس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سوين رجي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نا مقاطعه المنتجات الامريك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در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اقد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انا بعد حاولت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ر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شه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نكر انى تعبت بالبد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 سوقنا مليان من منتجا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حمد لله اقلمت نفس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ين حاسه انى اقدر استغنى عنهم بكل سهو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اطعت كوكا كولا لانها يهود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تلعبين على 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ين امريك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سن من اليهو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نسين ان الريال هذا الي تدفعينه راح يروح ضحيته طفل عراقي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تى فلسط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مريكا هي الي تمول اليهو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د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والله 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ا قد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اقدر اعيش من غير بيبس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عي 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رك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كون بالعو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ى غريبه هالسنه منور مو 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حاض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جداولنا مو مثل بعض هي تخلص قبلي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فعت 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ساع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ين طلعت خل ادق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رجع معها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دقت سارا على منيره وقالت لها تجي للكافتيريا ل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دقايق 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ليكم محاضر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حاضره عندنا رس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سوون بر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اخت سارونه من الوقفه والج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ستاذ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جد وجهك اص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لحين انا احس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ور متى بيجي السواق ب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اليوم السواق ما يقدر يجي 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ند امي موعد بالمستشفى 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مى قايله لى اليو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ت لها عادي انتظ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اخر واجي مع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وصل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سواق اهلى موجود ادق على ا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السواق دقي على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يكون مشغ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قي وجربي مو خسرانه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ت من جد اوصل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تطنشين المحاض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غير انك ساكنه بالدمام وحنا الخ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مشورك معنا بعد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اويه اطل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عادي بيتى قريب من 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مافي مشوار 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تبرها تمش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ى بالخ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ذا اخوي مشغول نرجع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لطريق نمر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تار بوكس الجديد تصدقون الى الحين ما رح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زحمه مر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باخر 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ح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بيكون زحمه كافي المكان الي هو 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حظه لحظ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اطعه المنتجات الامريك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شهد وهي تضرب راس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وو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ر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خلاص نروح 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كي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ا سعو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ضحكوا البنات على حركه غيداء واللقب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ه على نفس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قت سارا على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كلم 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ر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غ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 يعنى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و شهد مخلصه كلامها الا يدق جوال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دت ع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ليكم الس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عندك داق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ذا كنت مو مشغول وفاضي الحين وعادي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بعا هذا اذا ماكنت مشغ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اله داعى هالمقدمات قولى لى ايش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نت مشغول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قولى لى بالاول ايش ت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واق مرتبط مع امك وانا ومنور خلصنا جامعه ونبي نرجع للبيت وماعندنا 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ز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د ذراع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تفت عليها سارا وشافت شهد تخزها وهي تق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شه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ري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قولين ماعندك احد وانا وين رح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ت لها سارا ابتسامه وهي تسمع عبدالعزيز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كذا على بالي شي خط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جيكم ولا يهمك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عندك تصر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بقى اخذ تصريح عشان اخذ زوجتى واخ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تصريح والا ما يطلعو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بونى اخذ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ا تكبرينها واستعدو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ادق عليك اب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لع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ع من مكتبه اول ما 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يفو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صادف محمد وهو مار من عند مكت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بوسعو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اجيب المدام من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خذت اختنا ولا عاد صر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ما عمرك زرتها ببي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حقكم ع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وص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عدي منور والبسي عبايتك مانبي نتاخ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و راجعين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بتسامه اعتذ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و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ام كذا مايحتاج اطلع اروح محاضرتى احس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ور ما اوصيك على م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روحي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باي بنات اشوفك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نروح لللوكر ناخذ عبايا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عباتى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ومي يالكسلانه روحي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حبت سارا من ايدها تقوم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س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م عند اللوكر كان في بنت اكبر منهم بسنتين تعرفها منيره وسارا 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م بمحاضرة الثقافه الاسلام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اشافوها سلموا عليها ومنيره تفتح اللو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تب اغراضها وقفت البنت تسولف مع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بن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لاخبار الي سمعن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ي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عا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اخبا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ك تزوج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 وهي حاطه ايدها على ف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و مو باين عليك اب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غرب من حركه البنت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مو با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شكلك كذا غل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ونين متزو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له ذوق ريمان احرجت سارا وقهرتها بنفس الوق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يره 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ه منهم وتسمعهم ماقدرت تسك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حظه لحظ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غلط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قص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 غلط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كذا شكلها مو باين انها متزو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لمزوجات يتغير ش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تزوج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فشلت ريمان من 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تفت على سارا وغيرت الموض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 غ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 صار مسؤو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ولد مين اخذ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ضول ريمان ب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ايق سارا ومنيره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ااااااااو ماشالله 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دت سارا عليها بابتسامه مغتص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س البنت مو راضيه تحس على د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قولى لى شلونك مع الزوا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غمزت لسارا بوقاح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مر وجهه سارا من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ة ادب لا وليت البنت متزوجه كان مشينا الام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لت لك مسؤو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هذا قصد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عنى اكيد الحين صرتى مدل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 فاهمه مفه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 عن الزوا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ه انتى جربتيه عشان تفهم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بتسمت ل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دريتى ريما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ور مخطو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ت ريمان حواجبها وقا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رووووك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له يبارك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تى الزواج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نتى سارا ما سويتى لك عرس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سو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ظروف عائ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 عليكم 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ك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ظروف عائليه لو نبي نذكرهم كان قل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سوري ماكنت اظن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ضايقك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سارا عندك صورة زوج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قلتى اس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عن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ووو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قوله ماعندك بالبو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انا مكانك بعلقها بكل مك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مفجوعه على الزواج مث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 انه مو لازم تعلقها 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عكس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 اذا ماكان وس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افت سارا بنظره يعنى زوجك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ك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هاللحظه دق عبدالعزيز على جوال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عزيز وصل من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 ريمان حنا طال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ي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زوجك الي ج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بل لا تنتظر ال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رت منيره وراحوا عن البن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ودي اخنق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نونه البنت ايش عن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ته على الرجال الله يقرف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يسمعها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د متزوج الا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بعد شفتى كيف اسال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ندها ذوق اب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سارا اقري على نفسك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تعطيك عين لانك متزجه وهي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اعط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عن الغلط تراه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لين عند الباب وتوهم بيطلع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ووه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لفوق عندي تصميم لازم اخلصه بسرع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اخذه معي 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اتاخر على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سرعي بس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نا بقول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راحت للدور الثاني تجيب الادوات الي كانت داخل المرس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تهم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طتهم بشنطتها الكبيره من مسطره ومثلث وغيرها من ادوات الهندس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وها طالع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اعه الا تسمع صوت من وراها يناديها اتلفت وشافت الدكتوره كر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تاذ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ه 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ت لها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دكت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ك اصفر كدا 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 دكتوره بس تعبانه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 اصلك انحف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ما تاكليش خال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دكت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لي كانت مستعجله مو ف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لف مع الدكتوره المعروفه بكلامها الي ما ينته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غيتى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وزاكي تؤلى للبنات ان كويز يوم التلاتاء حيكون يوم السبت الق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 دكت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أه مش بك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مان المحزره التانيه حتكون معاك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دكتوره انتى قلتى انها محذ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 الاستاز رئيس الأسم ماوافأ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كتووووره مو لازم تقولين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ه لاه ما يصحش ك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م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به علي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ما تعرفيش قصه الراقل الي عمل حاقه ومالش لمديره ايه الي ح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ق جوال سارا وعلى طول حطت على الصامت لان الدكتوره قدامها وما يصير ي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وال وهي لازالت تتك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 انا الي داق عليها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هم ينتظر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ت تسكت الدكتوره خصوصا انها تاخرت كثير علي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دكتوره ب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كر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تو سارا ب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ت عليه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فاذ ص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عرفى هيف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معي بالمحاضر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عر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ى لها تيقى لمكتبي ضروري عيز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دكت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ق جوالها وكانت نغمة 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طت على الصام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س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دكت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ستاذن الحين زوجي ينتظرنى بره وتاخ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تقوز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ف مبر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 دكت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زاك تقيبي لنا عيل صوغير ز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تو الناس دكت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ال عيازه امت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الوأ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بينت للدكتوره انها بت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عطلك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دكتوره مع السلام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شكوره لانك اجل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تب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ر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رمال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ي هديه قوز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تفك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بس انتى يالمص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مدح ما تقصر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ذوق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راحت من عند الدكتوره وهي تمشى على ترك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فس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نازله من الدرج دق جوالها نفس 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ربي تاخرت واجد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كيد تضايق عبدالعزيز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ت تمسك تلفونها وفي نفس الوقت تشيل شنط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عباتها الطويله الي كانت رافعتها عشان ما تطيح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وها بترد على عزيز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كر بوجهه بالغلط وفي نفس الوقت ما انتبهت على اخر درجه وتطيح على الارض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يحتها خفيفه ولا عور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شكله الشنطه الي انفلت من يدها وتناثرت الادو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وحه على طول المم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 قطعه بج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ربي ليه يصير لى هالاشياء اليوم بالذ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يوم جا عزيز ياخذنا اتبهدل كذ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مدت ربها ان الممر فاضي ومافي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 xml:space="preserve">والا شكلها كان يمت من الضح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خذت تجمع الاشياء من على الارض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مسطرت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ورتها يمين شمال مافي فا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حظت انها زود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ركت المسط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تطلع برى لعند الس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عند الباب دقت عليها هالمره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سارا وهي تلهث لانها تجر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ينك تاخر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طلعت من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رعه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اشوف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له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كرت منيره وقالت لعبدالعزيز بصوت يحمل ن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عتذ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ه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 رد عليها 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ظر سارا لين جات و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 الي قدام وجلس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بكل 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قابل تحيتها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كو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رفت سارا ان عبدالعزيز معصب عليها حاولت تبرا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رى تاخ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الدكتوره كرم كانت تكل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ظل السكوت هو الر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يره تحتبس انفاسها ما لح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على غضب عبدالعزيز قبل لاتج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ها بالاول ماكنت ترد على المكالم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تسكر في وجهه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ولت اسكت الدكتوره بس هي الي ظ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ك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وانا بالد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المره قبل لا تكمل جملتها قاطعها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ت نتفا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عزيز ماكنت ابي اتاخ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نبره اعلى من ن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وت العاديه يعنى قريب من الصرا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ب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الجمله اسكتت سارا وخلت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نطق كل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لست وهي تحس بالم بسيط بظهر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 جاتها قدمه من طيحتها ما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لا الح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الدكتوره كرم معروفه بهذرتها الزاي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ما بغت تسكت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كذا ما رديت كنت قد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ك مص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تفاهم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يب لك الي تب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لحين ايش وصي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قلت لك 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ق تطل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وانا طالعه ذكرت انى نسيت اغراضي فو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لسواق اتحمل غلطت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عاجبك انتظاري لك بهالشمس كانى سوا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زم اسلم التصميم ب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ما تقدرين تعطينى خبر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سلين منيره تقول 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الاغراض تاخذ من وقتك ثلث سا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دكتوره مسكت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لى شي اقوله ل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قلتى للدكتوره ان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تظ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ها بس هي قامت تسولف وما قدرت اسك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دكتوره بس تتك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 عبدالعزيز على منيره وصرخ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ظن انى اتكلم مع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رخت عبدالعزيز جمدت سارا بمكانها هي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ي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لثانيه مره ثانيه تقولين لى اجيك وتتاخرين كذا يكون حسابي 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 ردت علي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صرخه خلت سارا ترتاع بمك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مع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شلون يكلمنى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دام منيره ب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عب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بي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الف طريقه للتفاهم غير كذ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مسكت العبره الي كانت شوي وت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تصيح خلا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لوا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لى طول راحت سارا فوق لغر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ان الغ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جاه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لت فوزيه عنها قالت لها منيره انها مو مشته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يره 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ضايقه وموصله من طريقه اخ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استمر على هالحال بيكرهه سارا ف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متى يظ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يه يعصب على هالشي التاف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و صح ان سارا المفروض ما تت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 ظرو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تشوف اخوها بنظرات طول فتره الغد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قاهرها اكثر انه تغ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حاس انه غلط على زوجت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كينه انتى يا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ان عزيز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و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ايش فيك تشوفين اخوك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تبهت منيره من سرح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فت على ابو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بتسمت 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به بس سرحت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لي كان ح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ظرات منيره قام من السفره وهو بعد ما خلص الاك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صدق تسرع بغض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و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رف انه بيته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ذا كان غضب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كذا ظلب من سارا يتفاهمون بالبيت 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يهد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هي الي اصر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و ما تمالك نف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له داعي تزعل على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سبب مو لهالدرجه يضايق ويخليها ما تتغدى ح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ت على الغدا عشان ما يح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 ان في شي بينه وبين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نفسه مسدو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ظرات منيره مو مريحت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 احيانا احس انك تحبين سارا اكثر منى انا اخو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 من على السفره وراح 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روح يشوف ايش قص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رقى فوق 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ول يفتح الباب شافه مقف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فتاحه ولا دخ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ان لازال فيه مفتاح داخ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ق على الباب ومارد عليه اح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رف ان سارا موجوده داخ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ليه تفقل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 الباب دقات على ولازال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صوت ما يحاول يعليه عشان ما يسمعه اح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فتحي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 ولا حتى ح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هالحركه مو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فتحي وخلينا نت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نفس الشي سكون ت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بدي يعص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كات البزار هذ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جب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تفتحين والا تبينى اكسر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المره سمع 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ر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وت سحب المفتاح من مك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ول يفتح شافه لازال مقف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 مفتاحه و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تح الباب وهو يتوقع سارا قدا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لى السرير والا على الكن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 لها أي اث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 لعند الحما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سمع صوت انين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>شاف الباب مفوح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لنوم مطف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تح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حظ خيال على كرسى الحم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صوت صار واض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تسوي بالظ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بالحمام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 الن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جالسه وحاط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وعها على ركبتها ووجهها بين 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توفها تهت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رب من عندها واول ما لم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ت ع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ص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زم تطلع من الحما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صياح فيه مو 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في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كن للشياط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حبيبتى قومي ع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دل ما ترد عليه ز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اح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حط ايده على كت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تعالى اذا تبين نتفاهم يالل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بالحم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كله 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اتفاهم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و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فاهم بس اطلعى من الحم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رفعت راسها الي كان غرقان 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يفك تامر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 ا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ذا ما طلعتى راح اطلعك بنفس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تحدي وه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رفه ايش هي نتيجت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ل و تموت ما ا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الي ا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رخين وتدقين اعلام للبيت انك تصي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لازالت تصر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 عنى مالك دخل ف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رخ على كي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كب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كبيره والا ما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ج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ما كان عاجبه صراخ وصياح سارا وخصوصا بالحمام وبحركه مفا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عها من على الكرسي وطلع من الحما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 سارا تضربه ايده الي شاي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صر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زل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لت لك لا تلمس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 همه عبدالعزي ولا كا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ضرب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نىىىىىىى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زلها على السرير وعلى طول سارا تنفض ايدين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كت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لا تلمس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رفع ايده كانه يستس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س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قدر نتفاهم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لازالت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 نت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ي مصيحك الحين ومضايق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قامت تضح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دت تت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ضحكتها لصياح كان شكلها يكسر الخاطر 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 منها عزيز ما قدر ما يهديها بس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لامست اصابعه ذرا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فضت يدها ولكن حشره هي الي لمستها ورمت نفس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 وهي دافنه وجهها بالمخ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ين شهقا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خلاص زهق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قدر اص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قد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ط ايده على ظه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قدرين تصبرين على ايش حبيب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قهت شهقه كبيره وكملت صياحها وهي تتكلم بكلمات متقاطعه ومو واض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 حبيبتى انت ما تحبنى عشان تق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طع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كذب وبتقول انا ا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فعت وجهها ولفت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يونها الحمر الغرقانه دم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و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تكذب وتكسب اثم على ه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دري انك ما تحبن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دري انك تزوجتنى غص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نا ايش ذنبي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 انصدم من كلما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قوله احد قال لها 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قوله منور قالت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هالكلام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صحيح والا ايش تفسر تطنيشك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طلع طول اليوم ولا ترجع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خر الل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بينى اسالك ولا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صرخ على وتهاوشنى قدام اخ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ريها ايش قد حنا سعيدين ومتفاهمين مع بعض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اول ما تزوجنا ماعمري جلست 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نا لا بعشى ولا بغدا ولاحتى فط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طلع للعمل من غير ما تفكر تشوف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ر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يت البيت الا متاخر ما سالتنى وين كنت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تى لو كنت صنم ما صب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م كنت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ى كنت القى الاهتما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س انى انسانه لها كيان وروح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سانه يهتمون لها ول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 وتحتا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نا اقرب الناس لي الي هو انت هو ابعد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ول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كان ساكت قدام انفجار سارا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 بكل 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حين 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تا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دل ما تسكت رجع لها صياح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قدرت عل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اعصابك مشدوده الحين وتعبان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و وقته ات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ق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سدح سارا على الفراش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وق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سمعي الكلام نامي الحين وارتاح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ول ما تقومين راح نتكل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ما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لفت على الجهه الثانيه ودمعه نازله من عينها بللت مخدته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رهه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سه باللحظ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 الغرفه بتطبق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هالدرجه ماخذه على خاطرها ومتحم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سحب بشويش من السرير وطلع من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قدر يجلس فيها اكثر من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طلع لازم يشم هو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زم يطلع حتى من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ف السياره عند المسجد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ص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يته المسجد وجلس والقران بي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ذ يقرى قر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حس بالوقت الا الامام ج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صلاة المغر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الصلاه طلع ورجع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شوف سارا ويطمئن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يت الي كان زح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وا جايين حريم عشان نو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ى طول راح فوق لغرف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و يتوقع سارا لازالت نا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يقومها تصلى المغرب بعدين بقول لها على 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ح يتفاهم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ته بالمسجد فادته كث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ت السكون والراحه يسكون قل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هو الي الحين لازال يحتاج لتفكير لحيا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هم احاسيسه اتجاه سارا 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س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خل الغرفه وهو محمل بالام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صدمه منظر السرير الفاض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غط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عفس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راح للحمام بسر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تحت الباب بعد فاض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زل تحت وهو ينادي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طلعت له رهف من الغ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ي ش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حر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بغر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قل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وجو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 عن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ور و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 البركه تدر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ستغرب ره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رعه عبدالعزيز وهو طال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 لعند ماكانت منيره جالسه على كراسي الحداي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جالسه وكتابها بحظ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تلفت عليه منيره رد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ير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تسال ع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مو رايق لك وين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عد الي سويته وين تتوق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اا مستح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را ما تسوي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اف منيره بنظره غري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عرفت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سرها باي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ن غير كلام لف ور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 دخل البي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لع من الباب على الشار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نه للسيا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هو مو عارف وين ي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 يدور بالس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 انتب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واقف هنا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ي مكانه المعتا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ند جسم الملك فهد بالكرني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لمكا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راح يزعجه 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يتركه لفكاره </w:t>
      </w:r>
      <w:r>
        <w:rPr>
          <w:rFonts w:cs="Tahoma" w:ascii="Tahoma" w:hAnsi="Tahoma"/>
          <w:rtl w:val="true"/>
        </w:rPr>
        <w:t>.........</w:t>
      </w:r>
      <w:r>
        <w:rPr>
          <w:rFonts w:ascii="Tahoma" w:hAnsi="Tahoma" w:cs="Tahoma"/>
          <w:rtl w:val="true"/>
        </w:rPr>
        <w:t xml:space="preserve">ترك كل شي داخل ال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شماغ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قيته وجواله ونعال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خلل الرمل اصابيع رجوله وهو يمشى عليه الى الشاط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م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ه بكل تثاقل على الارض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ظل يتامل البحر وهو يتامنى يغوص فيه ويغوص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ى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خلص من كل همو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ياسارا ليه تركتي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ما صبرتى الى ان اجي ونت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كبرتيها ورحتى بيت اهلك ليييه</w:t>
      </w:r>
      <w:r>
        <w:rPr>
          <w:rFonts w:cs="Tahoma" w:ascii="Tahoma" w:hAnsi="Tahoma"/>
          <w:rtl w:val="true"/>
        </w:rPr>
        <w:t>....</w:t>
        <w:br/>
        <w:t>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بعد ما قامت من النوم على حدود المغرب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 xml:space="preserve">كانت تبي تطلع من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ليان حري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ي ما تبي تقابلهم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دلت ملابسها وغسلت وجه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ت ت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كياج يخفف صفار وجهها وانتفاخ عيونها من كثر الصياح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كان قدامها الا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بست عبايتها وطلعت من البيت بعد ما طلبت من امها ترسل السوا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ه قابلت منيره الي اول ما شافت وجهها عرفت ايش كانت تسوي سارا وقت الغد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بتسمت لها منيره ابتسامه اعتذ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ها تعتذر لها عن تصرفات اخو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تمنع دمعه تنزل من عي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لعت من الباب قبل لا ترجع تصيح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كانت هدى وامها ب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ود اهلها حولها خفف عليها 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ع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تتصرف بكل طبيعيه ولا كان شي صا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حظت امها شحوب وجهها وما عج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وجهك لونه مو عاجبنى اب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رتب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كي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سارا اول مره تحطين مكياج بهالكث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أي 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لو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هب 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تى لو مكياج بشرتك ابد مو طبيع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يم صديق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بتفحص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غديتى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شالله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ى ما يفوتك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تى وانا عارفه دل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لاقينهم مسوين سمك وا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ر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التفتت لس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اكلى لك شي من عن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هيه اكلت بالجامعه كثير ومتاخ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ع انها حتى الساندويش ما كملت نص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لازم تاكلين لونك اص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عشى م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حرجه من عبدالعزيز ولا مره اكل عند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ي عليه وقولى له ان عشاه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معزوم الل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كره لازم يا العشا يا الغدا شوف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يناسب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ى انا استاذن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دارس بكره والعيال لازم ينامون ب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هم صلوح والباقي ما 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ملحق مبسوطين عمهم نايم ولا يدري عنهم ومن فيديوا لبل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تيش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هدى على الاقل خل العيال يتعشو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التى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ين نت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قايله لمحمد يجي الحين وابي اجهز العيال قبل لا ي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ى ولهانه على محمد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هو ولهان عليك على أي شي سارا اخ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را اختى بديت اغار منك اسو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فا وانا ايش قدام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م سالم بعد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ام سالم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بعد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ولد لازم يكون على اسم ابو ال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سلام وابوي انا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برتك سارا تحبين عمى 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كيد احبه واموت ف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بوي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ه اكثر وابي ولدي يكون على اس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ثاني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ما سميت ولدي صالح على اسم ابوي س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يش ج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جاب هذا صال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جب يام 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ام صال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سميتى اول عيالك سالم ما اكون انا هدى بنت س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 اروح اشوف الع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 من مقابل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لتى ايش دع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عندكم سال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ا دق عليك محمد جاي خليه ينزل يسلم عل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ياخذك ويروح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لي يومي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شري خال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يا سوير روحي قومي سلمان من النوم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ه حتى صلاة المغرب ما صلاها رجع من الجامعه تعبان ونام ولا حس بالي 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خليه يصلى المغر ب وينزل يتعش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ق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قت سارا ل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دى راحت للملحق عشان عيالها اما لطيفه راحت للمطمخ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ها الي كانت ببيت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يومين لان عبدالله مسافر للندن عنده شغل فحبت تجلس مع خواتها وام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غرفة سلمان كانت غارقه بالظل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تحت ال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 سلمان البطانيه وغط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 وهو يصر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ييي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ول امي 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م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ر سكري النور ب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تقول قوم صل المغرب تاخرت عليها ودخل 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اااارا قلت لك سكر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لاول 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لازال مغط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اقوم وانا مو متعود على ال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ا طفي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يحتاج تصار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كرت النور ودخلت داخل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ت على حافة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هي تهز 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ق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رى ما يجوز 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قوم صل وا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ووووووف الواحد ما يرتاح من ش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وانتى متزوج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ضحك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ع كذا ظل سلمان بفراش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اا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خاف ربك قوم 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بذب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مى البطاني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 وقام من على السر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و يتذمر بصوت عا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خل الحمام وسكر عل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رك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حكت سار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تقوم صدمت يدها بالاشياء الموجوده على الطاوله الي جنب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احو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ت على الارض عشان تلم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بينهم كتاب مفتوح وبوسطه ورقه ص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ضح انها صوره لفتت نظ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خذت الصوره وقلب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ت بالدنيا تدور فيها ب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ت جامده بمك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هالصوره جات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وبغرفه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سط كتا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طلع من الحمام بعد ما اغتسل وروق شو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 سارا جالس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 وظهرها 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ضح انها مابعد تنتبه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ما لاحظ الكتاب المر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فيها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رف انها شافت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كيد شافت الصو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ول يتدارك الموق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بدا هو بالهج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متى انا اسمح لك تفتشين اغراض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اجاة من صوت سلمان وقفت وكانها مسويه جر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تلفت على طول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كنت افت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برز الصوره بوجه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ر حا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فسر وجود هالص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عرف سلمان بايش يجاوب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من اول ما شاف الكتاب مرمي عرف ا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ساله هذا السؤا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عص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تبينى اشوف ص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 هنا واصفق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و كذا تكلم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ى جاوبن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ب صورة رهف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تاخرت على الصلاه يالله عن اذ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حقته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 جد اتكلم 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 ج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صلى المغرب تاخرت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صوووووو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خلصت صلاه اقول ل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لست سارا على الكرس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عصابها تنتظر اللحظه الي ينتهي فيها سلمان الصلا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ره بحياتها تشوف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ى بهالخشو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قول التراويح مو المغر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سلم قام وراح لعند سار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كنب الي قب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ى ليه مكبره السال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راها كانت ص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صو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 صفه محتفظ 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عاجب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صبت سارا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مكا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ااااااا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مع زين ترى رهف مو من صنف البنات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صدم سلمان من اخ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بالك مادري عنك وعن سوالفك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ذا مره جيت عندك بالغرفه وسمعتك تك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لبنات الي اشوفهم يتغامزون حو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هم سؤال عندهم مين يجي ياخذ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صح عندك اخو اكبر م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و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يش تفسير الص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 وصلت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ت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سيه بوك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فعت سارا حاجبها وشافت سلمان بنظره تسائ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ذت الصور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يييي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در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ال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تصرف مو طبيعي سلما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 ايش عرفك انها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كرها وهي صغ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جاوب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عرف ال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خلاك تاخذ الص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اخذ نفس طوي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سارا والله مادري بتصدقين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عرف انى اصغر م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بي اسالك انت تعرف ان الي تسويه غل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ع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شلون اقابل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كانك سخ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كبره الموضوع واذا الصوره مزعجتك خذ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على بالك بت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لا تكبرين الموض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برته هو كبير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ز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ف مابعد اخل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بتقولين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الك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جاوبنى بصراح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ينك وبين رهف أي علاق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عليها سلمان وعيونه فاتح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اخ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اقه مثل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انت جاوب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نى ما ا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ام ما تصدقين فيها ليه تقو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ابي اعرف تفس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ل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ووووه سار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ذا انا ماعرفت التفسير تبينى انا افسر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ره تشوف سلمان بهذي الحيره والضيا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حب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ضحك 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ح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طنزين 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مو يمكن هذا التفس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الي اعرفه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شفتها ماقدر اشيلها من ب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ش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اج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 عرفت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لتك وانتى جاوب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ذ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تذكرين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جد تحبها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مان لاخ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دت له سارا الابتس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ناسه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اتخيل رهف ز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 شوي ع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أي زواج انتى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زواج على ط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كون ناوي تلعب عليها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ا هذ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قص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يقطع كلامه صوت الباب يفتح وتدخل ام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مت سلما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نتى ياسارا ارسلك تقومين اخوك وتسكنين هنا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زلى محمد وص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ع الكلام بينهم مابعد ينته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طعته عليهم ام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افت سارا اخوها بنظره يعنى كلامنا مابعد ينته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حقت امها ونزلت تحت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ظل عبدالعزيز بمكانها من ساع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فكر بحاله وحياته مع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فجارها اليوم صدمه وماكان متوق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هالدرج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مله بقلبها ع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ما صارحتنى من اول انها متضاي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تقول انى متز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ص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قوله احد قايل ل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حين ايش اس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 اتصرف وهي بيت اهل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رت الموضوع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 الكل عرف الحين بالي ص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يف اقابل عمي صالح بكره بالشرك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تكون سارا قايله له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اااااه ياسار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لازم اشوفك الحين لازم اكلم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 بيت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 من مكانه وراح للسيار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 جواله ودق على جوال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  <w:br/>
      </w:r>
      <w:r>
        <w:rPr>
          <w:rFonts w:ascii="Tahoma" w:hAnsi="Tahoma" w:cs="Tahoma"/>
          <w:rtl w:val="true"/>
        </w:rPr>
        <w:t xml:space="preserve">بعد ماطلع محمد مع زوجته وعي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ت سارا تسولف مع اه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سه براحه نفسيه بعد اليوم الطويل الي مر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وسها واهلها حولها خفف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ف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هالشي ما خلى الهم يروح كله من على قل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 جوالها بذاك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. </w:t>
      </w:r>
      <w:r>
        <w:rPr>
          <w:rFonts w:ascii="Tahoma" w:hAnsi="Tahoma" w:cs="Tahoma"/>
          <w:rtl w:val="true"/>
        </w:rPr>
        <w:t xml:space="preserve">ولان النغمه حقت عبدالعزيز وهي تعرفها زين وماحبت تر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صوصا ان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سارا ايش فيك ما ترد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رتبكت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يمه هذا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نى اكلمه واخليه ما يزعج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هاللحظه انقطع الصو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حتاج خلاص س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قا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ذنكم انا طا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مر على بندر ونروح للقه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ندك د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س محاضرتى متاخ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ذكرت سارا التصميم الي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ت الساعه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ى الحين ما سوت شئ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ر سلمان جايه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عش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عشى بالبيت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ي سويناه ينر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و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الا امشي ع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بق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 مره ثان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دي شغل للجامعه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لك مو عاجبن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جيتى مامديتى ايدك على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لكيك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ها ما اكلتى منه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و مشتهي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عبين نفسك كث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هتمي بصحتك اهم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ق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غال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قامت لبست عباي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ادتها امها وهي طالعه لسلمان الي سب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سارا ل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ورجلك معزو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 على الغدا بك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ح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تحاولين ولا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غد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قول لعبدالعزيز وارد لك خ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صلها سلمان لعند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لطريق ما فتحوا سالفه رهف ولا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كانت تعبانه من احداث اليوم ومالها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مناقش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ا سلمان استانس لان سارا مافتحت له الموض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حب يجيب طار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نزلت سارا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لى طول راحت فوق لغ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>وعند نوره 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مجتم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 طلعوا الحر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مر الي كان جالس ودحومي الصغير بحض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بنات حصه وهند ومي يلعبون بالعرايس في وسط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رهف قاعده تشوف مسلس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قيقه والسراب الحلقه الاخ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ل دقيقه تصرخ على البنات يسكت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وره و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 ومنيره جالسات يسولفو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نوره ماكان ولدك صاير خش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ط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ه حرام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فت ماشالله تقول سلة س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 أي س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يف نور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كانه فلب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تره 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جععععععععععععع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صووه ان ما سكتى وهجتى مكانك لاشيلك مع كشتك واطلعك بر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ي اسمع مو قاد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ك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غرف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يالك الي يروح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نيد ووج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ر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داديه حقت الكنب على هند وتجيها بوجه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هند تصيح وراحت ل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انبسطتى الحين صيحتى ال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س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ى بعد مي لو سمعت همسه بطردك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ضر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رتبكت مي وراحت لابو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تراك زودتيها ارعبتيهم ك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عالم الحلقه الاخير ما تفهم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شوف ايش بي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فوزيه وط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لفزي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بين تشوفي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 غرفه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ممممم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يدونه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محاضره بقو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غرفه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ع سوالف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عندك سالفه تبين تركزين مع المسلسل وتسمعين سوالف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ركب 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وووووه خلاص بكره برجع ب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يحتاج احضر المحاض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يفك غبتى كثير ومافيه الكف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لحظه اليوم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 سارا ابد وينه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 ما شفته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حت لعند لبيت 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تمر علينا اب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مه بس اليوم تعبت ب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رتاحت نزلت وكانوا الحريم عندن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راحت لعند اه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اخت على البنات وطا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مكن حا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صير ع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الحين و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ي كبر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و 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تجيب ولد يتربي مع دحو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تمنين عليه الشق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ايش فيكم على ول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ك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ين يمه ايش يقولون ع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ليه تهتمين في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واثق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ك زوديتها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ف اوف الشيخه نوره ازع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علت بس صراحه سخا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ولا يهمك يام الدحمي سك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ل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صت ولا شفت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ين قال لك انى ماراح اشوفها بك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ي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يييييييي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كأن تاخر الوقت 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كره مدرسه وروضه عن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حصه خذي اختك وروحي نا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الروض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 بعد 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سوي فراشي مام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نوره ل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لا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حين انا الي اسوي 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عذر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رهف قومي اختك توها وا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أي توها مابقتى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بوع وتكمل الارب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خلى ختامها مسك وبيضى وجه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ج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 خ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 مسانسه وتبين سارا تحم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حمت سارا بتتنفس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ها مو عن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ارهيف يعنى انا غاثت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اقوم افر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سوين نفسك البنت الكر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ت من مكان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ضاي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احصيص تعالى انتى واخ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 خذيها م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 سالم في وقت خروج رهف مع البنات الصغ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لس على الكنب بتع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بي عشى يابو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ياليت تحطو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ت ج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ا ربع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كثير ويكون جاه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ور روحي للخدامه وقولى لها تجهز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طلعت منيره من 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تلفت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وين الباق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مع البنات تنوم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بدالعزيز ومر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صح وينه عزيز ما ش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 الا بالش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وانت اخوه الي دايم معه ماتعرف وين هو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ق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ه يجي يتعش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يمه مع سارا بيت اه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ظن تونى موصل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ته ولا شفت سياره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داخ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يبه العشى جاهز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او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 الكل عشان يتعش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</w:t>
        <w:br/>
        <w:br/>
      </w:r>
      <w:r>
        <w:rPr>
          <w:rFonts w:ascii="Tahoma" w:hAnsi="Tahoma" w:cs="Tahoma"/>
          <w:rtl w:val="true"/>
        </w:rPr>
        <w:t xml:space="preserve">انا ايش الي جابنى ه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 تبي تكلمنى كان ردت عل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وقت متاخ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يصير ادق عليهم اقول لهم ابي ا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 جالس داخل سيارته متردد ينزل ويكلمها والا يمش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ا لشارع فاض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بيت مو 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مكن نايمين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صباح احس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كره قبل صلاة الظهر ا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تفاهم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حركت السياره من عند بيت صال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عرف عبدالعزيز لوين 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 متاكد منه انه ما يبي يرجع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يبي يدخل الغرفه ويشوفها ف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 يدور بالسياره من غير ما يستقر على را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عد ما دخلت غرفتها بدلت ملاب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لست على التسريحه واخذت تمشط شع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تدري كم مر عليها وهي على هالح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مشط بايد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مفروض رديت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فته ايش يب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كن يعتذ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هو 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و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صلا طفح الكيل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قى شي ما حاولت اسويه له وهو لازال على ح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خلاص تعب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عبت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 الباب وقطع حبل افكارها وصحاها من سرح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نتى هن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سارا وفتحت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تى جي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ديقين يوم ادق الباب ما توقعت انك بتر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جايه من ز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ضح مبدله ومتروش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خلى ليه واقفه على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بس حبيت اتطمن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فاجاه قربت من سارا وضم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ستغربت سارا من منيره ايش عن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ذا ما من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تبدال منيره الض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دت منيره ذراعينها حول سار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صوت مبحو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خف انك ما ترجعين ل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بعد شو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ارج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ك يوم تطلعين من البيت وكيف كنتى متضاي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عا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قعتنيى اجلس بيت 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مت منيره راس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ت له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شخبارك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زين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ترك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امين احسن 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 تعب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جلسي معي انا زهقانه والافكار تاخذ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ج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ارا وراك بكره جامع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تعالى مااشوفك خلص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صم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مال ما اروح بك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حسن ل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ذي لك راحه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ارتحتى اب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ين اجيب لك شي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نور ايش ع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لع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ت اخوي وصديقتى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عمري من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نا فيلم مص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خمدي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يك رومانس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غم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فرها للزوا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جد سارا نامي الحين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ها طالعه منيره الا تناديها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زيز تح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هزت راسها يعنى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لامح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تذر لسارا وطلع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كرت سارا الباب وانسدحت على السر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ليله مضطر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وم مو راضي يج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نتظر اقل صوت يدل على وصول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حس بالوقت ي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ببط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خمس دقايق تمر عليها كسا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ي زادها الالام الغريبه الي ب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س فيها من اول ما انسدح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اولت تلهي نفسها اخذت جوالها وقامت تلعب فيه و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سماء الي مسجل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ا حست بصوت الباب يفت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ت الجوال تحت المخ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تمت انفاسها وتظاهرت ب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>بعد ساعات من اللف بالشوارع من غير هد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نزين السياره قرب يخلص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 لمحطه بعدين رجع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دقات الساعه تش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كل نايم لانه يوم دراسه ودو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بيت ها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ذا الي ري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يبي يقابل احد وهو بهذي الح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خل المطبخ يدور له شي ياك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د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تح الثلاجه بس ما شاف فيها شي يشته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 له تفاحه وقام ياكلها من 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بي يسكت اصوات بطن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عد لغرف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خلها من غير ما يفتح ال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ظ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يح له بهذا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دل ملابسه ودخل الحم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طلع رمي بكل ثقل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هالحظه حس بوجود احد جن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را معقوله هي الي جنبي ال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 عشان يتحسسها ويتاكد من وجود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مست اصابعه خصلات شعرها الحر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قد كنت خايفه افقد لمسه الخصل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 براحه شدي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ضح عليها انها نا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رتسمت ابتسامه بوج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كره راح اتفاهم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ينحل الموضوع باذ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مع انها تظاهرت بالنوم اول ما جا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ى انه الى الحين و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ور ساعات ماقدرت تن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الام بدت تشتد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عت نفسها من ادنى ح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عبدالعزيز ما يحس انها مو نا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انها تاكدت الحين انه خلاص ن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لازالت ساك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دها تنقبض بقوه اذا اشتد الا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حس بحراره طالعه من ج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عرق مالى جبه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 هذا شغلها من التفكير بالي يص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لو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ابلها عبدالعزيز بعد ما يق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ن كان كل هالفت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ت البطانيه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هواء صارت تتنفسه بق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بي شي بار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عشان ترش ماي بارد على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ي تحاول تتلمس طريقها بالظل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ع قومتها اشتد الالم زيا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خطوه تخط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زيد الالم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دمت رجلها بالطاوله الص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اح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</w:t>
      </w:r>
      <w:r>
        <w:rPr>
          <w:rFonts w:cs="Tahoma" w:ascii="Tahoma" w:hAnsi="Tahoma"/>
          <w:rtl w:val="true"/>
        </w:rPr>
        <w:t>......</w:t>
        <w:br/>
        <w:br/>
      </w:r>
      <w:r>
        <w:rPr>
          <w:rFonts w:ascii="Tahoma" w:hAnsi="Tahoma" w:cs="Tahoma"/>
          <w:rtl w:val="true"/>
        </w:rPr>
        <w:t>الازعاج والحركه الي صدرت منها صحت عبدالعزيز من نو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 وهو يتلمس المكان الي فيه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تح نور الابجو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اف سارا مرميه على الارض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 من السرير بسر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ح لعن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 على 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ن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خذ يهزها ويصرخ باسمها وهي ما ترد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جبهتها مليانه عر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يدها بار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اول يقومها بس ما كانت حاسه ف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عرف ايشلون يتصر 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مك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لع من ا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 لغرفه منيره واخذ يضرب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غ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تظر ردها فتحه ودخل وفتح النور 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وووور قو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منيره وهي مفزو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صوت كله ن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لحقي علي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ول ما سمعت منيره اسم سارا ط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وم من عي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حقت عبدالعزيز لغرف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ت ل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ت تق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عبدالعزيز واقف يشوفهم مو عارف شلون يتصر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فعت منيره راسها لفو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صرخ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قاعد تنتظ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طنى م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تح الثلاجه وجاب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 هذا الم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رد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ي خل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شف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وحي البسى عبايتك وجبيى عباة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ما ركبوا السياره 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قرب مستشفى ل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مجرد دخولهم استقبلهم الممرض الي بالطوارئ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خذوا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الي كانت الى الحين فاقده الوع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ختفوا خلف الابواب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بعد مر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ص س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زال عبدالعزيز ومنيره على حا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السين بكراسي الانتظا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ترقبون اقل حركه تصدر من الغرفه الي اختفت فيها سارا مع الاطبا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هدوء ع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أن بينهم هدنه واتفاق انهم ما يتكلمون مع بعض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ت منيره جالسه 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ري ايش صاير في صديق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ش خلاها تفقد الوعي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راسها منز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غطي على وجهها حاجب عيونها الغرقانه دمو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حست بحركه قدا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فع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افت عبدالعزيز يذرع الممر رايح جا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اجاها منظر اخوها المهم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هت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وفه اول ما طلعوا من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ح انه لبس ثوبه بسرعه وهو مستعج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د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ره يطلع من البيت من غير شماغ او طاق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عره مكفس ونازله خصل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جبه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ثوب فيه تكسر ويحتاج ك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الشكل يمكن مو غريب على أي 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الي المظهر عنده اهم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ريقه مشي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ركه ايده الي ساعه تنقب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نش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ساعه تسترخ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ل هذا عيش منيره بح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فتح الباب وطلع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بي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ا سمعت منيره صوت الباب قامت من مكا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عبدالعزيز راح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لعند الطب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دكتور بش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نع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ير ايش في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يااخوي 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اقولك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كلمات الطبيب خوفت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دت ما تحس برج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افت تط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بدالعزيز مو ناقص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جلست على طول وهي تكتم انفاسها تنتظر الطبيب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فتنى دكت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لا تخا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لاسف زوجتك فق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ن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منصد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حام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عم حامل بالاسب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اب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هي كيف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نا لها غسيل رح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نها نزفت وفقدت دم راح تكون تحت الملاحظه لمده اربع وعشرين ساعه على الاق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صوصا ان دمها مره ضعيف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... </w:t>
      </w:r>
      <w:r>
        <w:rPr>
          <w:rFonts w:ascii="Tahoma" w:hAnsi="Tahoma" w:cs="Tahoma"/>
          <w:rtl w:val="true"/>
        </w:rPr>
        <w:t>طيب اقدر ا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بر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ما ينقلونها الممرضات للغرفه تقدر تشو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راح تكون واع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 المخ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عد يزول مفعو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يش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قط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سباب كث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كثرها ان الجنين يكون مشوهه فمن البد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خلص منه الجس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في حالتنا هذه الارجح بسبب سوء التغذ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يموقلوبين النازله 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ما قدر الجسم يتحمل عبئ الحمل فتخلص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عطيها مغذي ونراقب حالتها الي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ها المسؤليه عليك تاكد من اكلها عش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كرر هالشي مره ثاني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عن اذ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اول ماراح عنهم الطبي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 عبدالعزيز تنهيد بصوت عالى وهو يم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 بشعره باضطرا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ت منه منيره وحطت ايدها على ذر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ير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عليها عبدالعزيز وشافت اخته بنظرات عبرات عن العذاب والصراع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داخ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اولت منيره تهدى 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ى عزيز كل شي ب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وكانه توه يستو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ت حام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ين لا وانا السب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زيز لا تقول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طع كلامها الممرض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ممرض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sir! you can see her now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حق عبدالعزيز ومنيره الممرض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دخلوا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سارا على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بيض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عرها مبعثر على المخ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ت منيره بسرعه لها وعدلت حجا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ل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نب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قف عبدالعزيز مكانه وعيونه معلقه على ايد سارا المغروز فيها ابره المغذ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 تعال قر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طلعت الممرضه وسكرت الباب ورا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لعند سارا ووقف ولازالت عيونه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اضح على وجهه الصراع الي عايش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ت من الكرسي الوحيد الي بالغرفه عشان ي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اخو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يون هايمه انتقلت نظرات عبدالعزيز من زوجته لاخ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ظره قط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 مني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دا ما توقعت بيوم بتشوف عبدالعزيز على هالح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قوله يحب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هذا مجرد اه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عادت منيره كلامه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س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رف بعيونه و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بي يصحى من 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مي نفسه على الكرسي بكل ثق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منيره جلست على ط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رير وحطت ايدها على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رت عليها فتره هي دقايق والا ساع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هدوء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مسيطر على المك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طريقه مفاجاه دق الجوال بصوت مزع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رعه 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جو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ين يدق عليه بهذا الوق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ط على الصام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 يدق الحين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ع من الغرفه عشان يرد على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 ياخو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عندك د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وق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لي ايش عن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صوت تعب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ر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ى مو موجود ب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طلعت معنا للمسجد عشان الصلا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يارتك مو موج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الوالد سال 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ظن انت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المستش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ا سقط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ل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ه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زالت تحت تاثير البنج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الحمد 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وضك انشالل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ترى ماراح اجي اليوم الشرك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تعبانه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الطبيب ان دمها واطي وبتكون 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احظ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اجلس عن زوجتك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طمن الاه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رى منيره م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حا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اهتم في زوجتك بس ولا تفكر ب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يت تجي تاخذ منيره وجودها الحين ماله دا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كور بو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سكر التليفون ورجع ل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 ماتبين ترجع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جلس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عمر جاي ياخذ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لس م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نور انا بجلس ه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حين قومي صلي قبل لا يجي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بعد ربع ساعه جا عمر واخذ منيره بعد جدال طويل وعريض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 رضت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بعد ما وعدها عمر انه يجبها عند 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</w:t>
        <w:br/>
        <w:br/>
      </w:r>
      <w:r>
        <w:rPr>
          <w:rFonts w:ascii="Tahoma" w:hAnsi="Tahoma" w:cs="Tahoma"/>
          <w:rtl w:val="true"/>
        </w:rPr>
        <w:t>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ا وتعلقت بالسقف الابيض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ين انا الحين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هذي مو غرفت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يش الي جاب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خر شي اذكره الالام الفضيعه الي كنت اح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ايش فينى بالضب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 xml:space="preserve">دارت عيونها بالغرفه ك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قفت عند الشخص الي جالس على الكرسي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سه طايح على جن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غارق بنوم عمي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!!! </w:t>
      </w:r>
      <w:r>
        <w:rPr>
          <w:rFonts w:ascii="Tahoma" w:hAnsi="Tahoma" w:cs="Tahoma"/>
          <w:rtl w:val="true"/>
        </w:rPr>
        <w:t>ايش السالفه بالضب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ش منوم عبدالعزيز بالكرسي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ايش اسوي بهالغرف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لشي المتع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دي ايش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ايش راح تكون ردت فعل سارا بعد ما تعرف ا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عبدالعزيز هالشي بخليه يعبر عن شعو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قد الجنين بيكون بي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ريقهم مع بع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بيكون المشجع لهم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نهايت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تحت عيونها وتعلقت بالسقف الابيض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ين انا الحين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هذي مو غرفتى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يش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بنى هن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اخر شي اذكره الالام الفضيعه الي كنت اح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ايش فينى بالضب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  <w:br/>
      </w:r>
      <w:r>
        <w:rPr>
          <w:rFonts w:ascii="Tahoma" w:hAnsi="Tahoma" w:cs="Tahoma"/>
          <w:rtl w:val="true"/>
        </w:rPr>
        <w:t xml:space="preserve">دارت عيونها بالغرفه ك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وقفت عند الشخص الي جالس على الكرسي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سه طايح على جن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غارق بنوم عمي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!!! </w:t>
      </w:r>
      <w:r>
        <w:rPr>
          <w:rFonts w:ascii="Tahoma" w:hAnsi="Tahoma" w:cs="Tahoma"/>
          <w:rtl w:val="true"/>
        </w:rPr>
        <w:t>ايش السالفه بالضب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ش منوم عبدالعزيز بالكرسي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ايش اسوي بهالغرف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لشي المتع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دي اي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دخول الممرضه للغرفه شد انتباه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تفت للباب وشافت تقرب من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بتسمت لها وقامت تسوي لها الفحص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لاول جست نبض ايدها بعدين قاست حرار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مرضه وهي ماسكه النوت في 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لم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كله 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شرت على بط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ظهري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مرضه الفلب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و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زم 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وقت 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اشر براسها على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كينه هذا رجال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وح طول لي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شافت عبدالعزيز ورجعت تشوف الممرضه وبتكلف قال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ممرضه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صب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لازال التعب واضح على صو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ه ماما انته مافي عر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دا في بيبي طيح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صدمه عق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سان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ت بالم فظيع وكان خنجر طعن قل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غير تعابير وجهه سارا 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 الممرضه ثقيله الد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 ف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 في زي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يه فيه الم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الالم الي تتكلمين ع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ام الي احس فيه من نوع ثا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ي دوا يمكن يش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زت راسها للمرضه تبيها تتركها بح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تركها لافكا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ه لازم ارت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امي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اخيرا طلعت الممرض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مالك نفس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كرت عيونها بق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نزلت دمعه قدرت ت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..</w:t>
        <w:br/>
        <w:br/>
        <w:t>....................</w:t>
        <w:br/>
        <w:br/>
      </w:r>
      <w:r>
        <w:rPr>
          <w:rFonts w:ascii="Tahoma" w:hAnsi="Tahoma" w:cs="Tahoma"/>
          <w:rtl w:val="true"/>
        </w:rPr>
        <w:t xml:space="preserve">رقبته متصل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و قادر يح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رر ايده بكسل عليها وحاول يعدلها من ميلا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سبب حركته وضيق الكرس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نو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ف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احت عيونه على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منسدحه على جنب وظه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قابله النافذ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ما عرف هي صحت او 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 يمدد عضلا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سح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وج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فع ا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شاف الساعه قريبه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نام حول الساعتي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كيد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و كانت صاحيه كان حست بحركته ولفت عل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 للجهه الي سارا ملت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لازالت نا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المره وجهها فيه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رب منها ولاحظ اث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دموع الموجوده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ير الدواير السود حول عيو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لونها مره شاح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لس على حافة الس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ر ظهر كفه على طول جبه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طريقه شال الخ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تمرده ودخلها تحت الحجا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تناقض كان واضح بين اللون الاسود للشيله والبش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فره ل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هو في جلسته طق الباب وفت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خلت لطيفه ام محمد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فها عبدالعزيز قام من مكانه وراح لعن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وهي تدخ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ها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وهو يسلم علي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متى الحين احس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طيفه لعند بن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متى وانتوا هن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ول الصب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 وهي معقده مابين حواجبها يوم شافت الانابيب على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هالا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قولون دمها ضعيف ولازم يعوضونها شو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 تحا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جلست جنب بنتها وحطت ايدها علي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حياتى انتى يا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م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رحين بالحم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كان عبدالعزيز لازال واق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هو متك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بس سارا الي م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ر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كان متوقع انه راح يكون مشتاق يكون عنده طفل الا يوم سمع بتسقيط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ترى شلون بتقابلني بعد ما تصح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ابك عم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الت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ك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جاوبت على السؤال الي بعيون عبدالعزيز قبل لا يسا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عن الطبي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ا اتصلت على امك وقالتى جينا على ط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ر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 صالح عليهم قبل لا ترد لطي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عم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ر ايش قال الطبي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كانت مهتمه بنف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اجهاد وسوء تغذذيه وهالشي خل دمها ي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ثم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يعنى ثمان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ى واط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و الطبيعي من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13</w:t>
      </w:r>
      <w:r>
        <w:rPr>
          <w:rFonts w:cs="Tahoma" w:ascii="Tahoma" w:hAnsi="Tahoma"/>
          <w:rtl w:val="true"/>
        </w:rPr>
        <w:t xml:space="preserve"> ...</w:t>
        <w:br/>
      </w:r>
      <w:r>
        <w:rPr>
          <w:rFonts w:ascii="Tahoma" w:hAnsi="Tahoma" w:cs="Tahoma"/>
          <w:rtl w:val="true"/>
        </w:rPr>
        <w:t>والتفت على عبدالعزيز وبنظره تأن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ليه مو مهتم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ش يرد عليه عبدالعزيز خصوصا انه كان طول الوقت ماخذ موقف المتفر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 صال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شوف الرجال شلون هلكان الح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ياولدي ليه ما تروح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عترف انى كنت مقصر ع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خطر ببالي اراقب اكل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 عمتى ما بي ا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كون موجود اذا صحت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ك معها ح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سك 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نى عمي مو تعب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>الاصوات الي كانت ت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ول سارا صحتها من 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ظلت مغمضه عيونها وتسمع الي يصير ح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انت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تحهم وتقابل 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الحين هي مو مستعده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في الصدمه الي ع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دت الاصوات حولها وعرفت ان الكل فضل السك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ضايقها ان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رضى ي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بي تكلم امها بس مو قدام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بي تسمع احد يواسيها ويه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بس مو عبدالعزيز ولا حتى قد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........</w:t>
        <w:br/>
        <w:br/>
      </w:r>
      <w:r>
        <w:rPr>
          <w:rFonts w:ascii="Tahoma" w:hAnsi="Tahoma" w:cs="Tahoma"/>
          <w:rtl w:val="true"/>
        </w:rPr>
        <w:t>تقلبت بالفراش والنوم مو راض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م شافت الوضع كذا قامت ودقت على عمر ياخذها للمستشفى مثل ما و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نازله شافتها فوز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مني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ت فوزيه الساعه من اول ما جات منيره ما رضت تنام جلست مع امها وق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كل شي الي ضاق صدرها مر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صعدت فوق عشان ترتاح ما كملت الساعتين و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زله ت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رتح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 لها العص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ابي ا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اكون موجوده جن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لنا نبي نشو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راها بتجي الليله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ول هن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مر جاي بالطري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حفظ 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ولين تراك تعبانه انت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سلمي عل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ودي اج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ى عارفه نوره وول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و انها مطوله رحت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تقدر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م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ها ويسل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 طلعت منيره لعند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ياره اخذها ل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t>...........................</w:t>
        <w:br/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تا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مابعد تقوم لحد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بانه يا 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مت اب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عم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نمت لى ساعت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دوا الطبيب خل يشوفها ليكون في بنتى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ت تهز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دي 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حركت عيون سارا وكانها استجابت لنداء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. 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زعجينها خل ت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 اول ما شاف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جع تسكر عيونها قالت بصوت يقطع القل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مينى طمنى قلب ا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شدت ايد سارا على ايد ام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ررت لسانها على شفايفها الجا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بهمسه وهي لازالت مغمضه عيو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خير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رب عبدالعزيز من السرير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 صو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د الله على 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تح عيونها ب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جاو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ظرها امها وطاح على الرجال الي واقف ورى امها شعره مو مرت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حيته ناميه و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حلا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خطوط الي بوجهه زادت عم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الع وكانه كبر عشر سن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ت نظرها وابتسمت ابتسامه مرتجفه ل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وقف ص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صير يظل ساك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يب ايش يق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و كان وحده معها كان احس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لطيفه ما تركت له مج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ه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خبارك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ايش تحس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بين شي مع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جاي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ي شوي عليها يا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 ترتاح لا تزعج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تب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خذ له كاس ماي وراح لعند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 من فمها الك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ربي لك ماي بتحسين انك احس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فعت سارا نظرها 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زالت مسكره 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ط طرف الكاس على شفاي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يشوفها بنظرات ماعرفت ايش تفس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ر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فتحت فمها وانساب الماي البارد بحلق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ت ببروده تمر لداخل جس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انها كانت منسدحه انسكب بعد الماي من طرف ف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ر ببطى على طول خدها وبل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جا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ثل ما تسوي الامهات لاطفا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م عبدالعزيز يمسح الماي الي 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فع الكاس وحطه على الطاو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ول الوقت كانت عيون سارا معلقه بعيون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ان في سحر او رابط بين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هم ما يقدرون يحولون نظر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فجاه حول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فت من الجهه الث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كانها ذكرت هي ليه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كتها كانت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فعه بوجهه 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علامه الوحيده الي تدل ان قدامه طريق طويل عشان يرض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لطيفه وصالح لاهين ولا لاحظوا التوتر الي ساد على ال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وفت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خلت منيره الي كانت مغطيه لوجود صالح ب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لمت بصوت واط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راحت لعند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مد الله على السلا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لا خالتى لط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بار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 عمر برى يب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سارا تبين شي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سارا راسها بلاء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جل انا استاذ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تى لط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تى جالسه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 بيرجع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و قايل انه بي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 ع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طلع عبدالعزيز مع صال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وا لعمر بعد ما سلم صالح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تاذن ورجع ل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 بي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ا تنتهي محاضر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مي تعتذر لك لانها ما قدرت تجي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لاز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عب واضح عليه بس مو مره لانها بدت تحس الحين انها احسن بكث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عا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اظ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ى مطوله هن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داخ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دخل عمر يس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تغطت كل من لط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را عشان عمر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السلامه يام 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وضكم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سلم بو م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منور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جين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جل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ت 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 ارتاح لك وارج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وصلك ل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طلع مع عمر من غير ما تعرف سارا اذ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رجع والا 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عزيز روح رتب نفسك على الاق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م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تقدر تكلمها وكل هالناس ح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مر الطب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وف متى بتطلع بعدين بقر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جي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هم رايحين عن الطبيب 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قم غريب على جوال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خل ان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برد على التلي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عند الطبي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عمر رد على المتص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مت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ن للمت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 انوثي ناعم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تص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ليكم السل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مستغرب مين هالحرمه الي ت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ع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متص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زعا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ك معلمه بنتك 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زل عليه اسم بنته مثل الصاع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 الساعه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ص وموعد خروج الطالبات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رب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لون ينسى بن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ره يصير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ي اسف انا جاي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متص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بانتظا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د عمر سكر الخط بوج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ضح على هالمراءه انها محتر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صوتها مره نا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فيه لمسه خجل نادر تسمعها بصوت انثى هالاي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ايش قاعد افكر خل الح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ى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طلع عبدالعزيز بالوقت الي كان عمر يستعد ي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 عم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سيت مي ما اخذتها من المدر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روح اجي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ما اعط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حس بقله تهذيبه اخوه مو هاين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ى الاقل المفر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ساله ايش قال الطبي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 ماراح تط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ايش قال الطب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بيمر يشوفها الحين بعدين يقول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مد 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ليه ما تروح ت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ين ترج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روح الحق على مي احسن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 ب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زوج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ما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طلع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عبدالعزيز رجع لعند الغرفه 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ولطيفه يسولفون مع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صوتها عرف انها الحين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ثي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بيب جاي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ق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شوفها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كانت تتجنب انها تشوف عبدالعزيز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نيره ملاحظه هالشي من اول ما جات وما عجبها اب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عد فتره قليله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بيب عشان يشوف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لحمد لله انتى احسن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 نش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غذي منك ونجيب لك الغدا ونبيك تكلينه ك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دكتور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ابعها الحين مو مثل 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لاز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المره فقتى الجنين 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ايه يمكن تكون اش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تنتبهين على نفس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دكت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در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كتور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كلتى الاكل الي بنرسله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تقدر تجي معي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 عبدالعزيز مع الطب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دري لو دمها اقل بشوي كان اضطرينها ننقل لها د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ها فقدت جزء كبير اثن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سقي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دكتور راح اراقب اك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بس ا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زوجتك مجهده نفسها كثي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حاله النفسيه لها دور كبير في التغذيه لو تبي 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 زوجه صحيحه الجسم وتقدر تجيب لك عيال لازم تهتم فيها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يصير هالشي مره ثانيه باذ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.....................</w:t>
        <w:br/>
        <w:br/>
      </w:r>
      <w:r>
        <w:rPr>
          <w:rFonts w:ascii="Tahoma" w:hAnsi="Tahoma" w:cs="Tahoma"/>
          <w:rtl w:val="true"/>
        </w:rPr>
        <w:t>ال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ه ان الحر راح ودخلنا باالربي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 اكيد كان مي ماتت ح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ب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تبكه وتصيح لانى تاخرت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يش جانى اليو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ز شلون انسى بن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ثر من شهرين ولا عمري تاخرت عنها دقي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ربت سيارة عمر من عند المدرسه 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فاضيه من السيار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 الحارس واقف برى عند الباب ومن الجهه الثانيه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راءه طويله متحجبه وجنبها بنت صغير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رف انها بن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ف السياره عند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ز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ما شافته مي ركضت عنده وطبت بحض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كس ماكان متوق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شاف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 وعيونها غرقانه دموع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بتسامه هي الي كانت محتله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يل بن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اخرت عليك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االذراعين الصغيرتين حول رقبة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با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 حبيب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شاف من ورى مي المراءه الي كانت واقفه ت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احت عينها بعين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ول ما شافته احمر وجهها ولفت عيو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رس بعدين قربت سياره كابرس بسواق هندي ركبتها وراح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رت السياره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كانوا واقف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ت مي تاشر ل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سلم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وهو ينزل مي وي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ظرتوا برى المدرس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سكروها وقفلوا البا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قى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وابله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بله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فر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ت تنتظرك مع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خرت مرره وانا كنت بصيح ابيك تج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عطيتها رقم جوا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نوا يتكلمون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كبون ال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شغل السيا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تظر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تهز راسها بقوه تاك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ام 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ال عمو محمود تتركنى معه لين تجي ا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بله جواهر ما رض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>هذا هي ابله جواه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طول هالشهرين ما يمر يوم الا لازم ينذكر اسم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سان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له جواهر قالت وابله جواهر سوت وابله جواهر كانت وغي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ذي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سحرت بنتى وصارت قدوتها بكل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عنى هي الي كلمت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لاول من كلام مي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لمتها كان يتخيلها وحده سمينه وقصي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مثل ابله عطي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مراء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ها الي كانت عكس توقعا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ويله وواضح انها نحي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ع انها لابسه نظ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افها من بعيد الا ان هالشي ما منعه يشوف جمال عيونها الواس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ين قال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ظرات تخبي ال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ايش في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مي لبن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لمك من زما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ورقه كانت ماسك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ليوم علقوا رسمتى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بوره عشان البنات يرسمون مث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شاف عمر رسمه بن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ي كانت عباره عن 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ه في حدي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سويت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فخ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صير رسامه مثل ع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دت ايدها له بالور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ها بابا هد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خذها عمر وهو يبتسم لبن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لى ه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</w:t>
        <w:br/>
      </w:r>
      <w:r>
        <w:rPr>
          <w:rFonts w:ascii="Tahoma" w:hAnsi="Tahoma" w:cs="Tahoma"/>
          <w:rtl w:val="true"/>
        </w:rPr>
        <w:t>بعد محاولات من لطيفه و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فق عبدالعزيز يرجع للبيت عشان يبد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رتاح له 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ا رجع راح 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ط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روش وحل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زل على طول عشان يرجع للمستش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فوزيه ما رض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رت انه ياكل له شي ويرتاح بال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وهي راجعه للبيت من 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منيره تشوف اذا كانت تطلع الحين تمرها في مبن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يقول نز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ما بعد ترجعين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بينى ام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 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و بالجامعه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رجع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رح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بالمستشفى وانا عن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خافت رهف من جد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عت للجامعه من غير ما تعرف عن الي صار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 جدولها يختلف عن منيره و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طلعاتهم مو مع بعض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يش فيها سلما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خاف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ت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 مستشفى بج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بتطلع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ص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ولى أي 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قالت منيره اي مستشفى ورقم الغرفه وسكرت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لم كانت واقفه عند النافذه بغرفه سارا اما لطيفه جالسه عند بنتها تقنعها تاكل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كل الي جايبينه ال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كل المستشفى ما اح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ري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 اول ما ترجعين البيت اسوي لك الاكله الي تب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سارا حافظ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صحتك ما يصير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ي الاكل ابد مو حل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لا د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ر لك من هالد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لو انك ماكله ماصار لك كل هذ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دق الباب به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سرع جا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مم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در ا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غطت منيره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 سل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سلمان وسلم على اخ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جلس عندهم حست منيره ان وجودها غل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طلعت من الغ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روح كافتيريا المستش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القى لك شي احسن من 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لمنير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جلس سلمان يسولف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يمه ترجعين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جلس مع ب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يمه تعبتك كثير 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غدا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سمعك يقول ما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ل المطاع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وقف الغدا عليك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مه في شي احس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لعب بعقلي بكلا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يمه روحي ارتاحي اصلا انا ج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ه ل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جين لبي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حسن عشان اهتم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فت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خلت الممرضه عشان تشيل صينيه سارا الي ما لمست منها الا شوي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ح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كوا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صير كوي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سل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خل سارا بعد ترت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ها بتجي عندك وتشبعين 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ي انا نازل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لم على واحد اعرفه يشتغل هنا اول ما اخلص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ق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 راح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سارا تبين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دى التعب يتملك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طلع سلما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رجعت منيره وهي جايبه لها كرواسون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ص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بت لك معي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شته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يفك كافي ا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تشفى ما اكلت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نيره عليك فيها ما تسمع الكلام 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مم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وخالتى متفقين عليك مافي ي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يله</w:t>
      </w:r>
      <w:r>
        <w:rPr>
          <w:rFonts w:cs="Tahoma" w:ascii="Tahoma" w:hAnsi="Tahoma"/>
          <w:rtl w:val="true"/>
        </w:rPr>
        <w:br/>
        <w:t>....................</w:t>
        <w:br/>
        <w:br/>
      </w:r>
      <w:r>
        <w:rPr>
          <w:rFonts w:ascii="Tahoma" w:hAnsi="Tahoma" w:cs="Tahoma"/>
          <w:rtl w:val="true"/>
        </w:rPr>
        <w:t>نزلها السواق وقالت له ينتظر لانها مو مط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بتسلم على سارا وتطل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نزلت من السياره وراحت لعند المص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دور المطلوب ماعرفت أي غرفه بالضب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وها بتطلع جوالها الا تشوف لوحه كب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ها مكتوب عليها ممنوع استخدام الجوال لراحه المرض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وه ايش هالبلشه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ممرضه مو قدامها كان ما اهتم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تمشى على باب باب عشان تشوف اسم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مشكله سله الزهور الكبيره الي شايل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ليه ما خلت نزار يشيلها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ي على بالها تعرف مكان الغرفه وعلى طول بتروح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حين ايش تسوي والس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دت تتعب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</w:t>
        <w:br/>
      </w:r>
      <w:r>
        <w:rPr>
          <w:rFonts w:ascii="Tahoma" w:hAnsi="Tahoma" w:cs="Tahoma"/>
          <w:rtl w:val="true"/>
        </w:rPr>
        <w:t xml:space="preserve">وهناك شا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قف عند باب 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يضغط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رفته حتى قبل لا تشوف ملامح وجهه ز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كيد هذي غرف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قف سلمان هنا الا اذا كانت الغرفه غرفه اخ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لحين شلون تتصر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قف بمك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م تروح ل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تى لو راحتها شلون تمر جن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الي بيعر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زين اذا ذك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رى من عنده ولا عليك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دخلى الغرف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  <w:br/>
      </w:r>
      <w:r>
        <w:rPr>
          <w:rFonts w:ascii="Tahoma" w:hAnsi="Tahoma" w:cs="Tahoma"/>
          <w:rtl w:val="true"/>
        </w:rPr>
        <w:t xml:space="preserve">بعد ما شاف صدي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جع يستعجل امه يرجع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 من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ما يحرج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ه الحين خمس دقايق بره والى الحين امه ما ج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س ب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وفه وواقف قدا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رفع راسه وشاف باقه ورد كبيره ووراها شي اسود صغ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ه بتردد ايش تسوي واقفه وليه شايله هالسله الكب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ثقيله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كانها استجابت لافكاره قربت من عنده بخطوات متباطئ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رجعت وقفت يوم قر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عند باب الغرفه الي واقف قدامه سلم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لازم يروح على جنب عشان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بدافع الرجوله الى عند كل شا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قدر يترك هالجسم الصغير يشيل ال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قي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رب منها وحمل عنها السل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ا تحرك شي بقلبه يوم عرف الي قدامه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 xml:space="preserve">اول ما شافته وبعد عزم تقدمت م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شكله انها ما تقدر ت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اذا راح عن طريق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فه عشان يفهمها ويب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جاه قرب م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رك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جفلتها وشلتها في نفس الوق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جمدت ايدها على السله الي بين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 حست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و يسحبهم منها وويخفف الحمل عن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ظلت مشدوهه في مكانها وفاتحه فمها و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اخ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حمد لله انها مغطيه والا كان مات من الضحك على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من افاق من الحاله الي كانوا عايشين في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جعت له جراء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عهو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ذوقك حلو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قدر احتفظ لى بوحده م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عت من رهف همه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عرف سلمان هو جواب بنعم او 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ت واقفه مكا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ح ما يستحى قليل اد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قاعد يق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وبعد شلون يشوفنى بهالطري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الحاجب الي راف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نقا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تظر جوا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يه على باله انا 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ردد اسم لمى في ب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الالم الي كانت تح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غلطان ياسلمان اذا كنت تظن انى اهتم ف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ن غير 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طته ظهرها وتو ايدها على مقبض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تحس باحد يمسك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وكانه استوعب الحركه الي سواها نفض ايده من ايدها واطلق سراح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ف الي انصدمت اكثر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قاعد يس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لت فيه الجراءه انه يلمس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ى أي اسا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ت بالارض تتزلزل تح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ار المقبض الي لازال ب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وحده وانفتح الباب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تشوف لطيفه واقفه في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نت ادري انك وري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وصوتها مو طبيعي لظهور ام محمد بوجهها فجا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دخلت على طول وهي تحمد ربها على غطى وجهها الي مغطيه ومخفى تعابي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و احد شافها كان انفض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جي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د الله على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ربت منها تسلم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سلمك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للللله 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جنن الورو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وت انا على الروز الابي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ط سلمان السله الي 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ود الروز بسيقانها الطويل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مو انا الي جايب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عقدت سارا بين حواج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قوله عبدالعزيز يسوى هالحركه ويجي رد سلمان الي خ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الها قبل لا تك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تها عنها لانها ثق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جايبت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نقلت نظرات سارا من رهف ل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ستقرت على 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زته خ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كون مسوي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 لها بخبث والتفت على امه الي كانت مو حاسه بالي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يمه نم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انتى سارا اهتمى لنفسك وارتا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رتركوها تنام يا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ين خالت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طلع كل من سلمان وام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قد احب هالبن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بعد مين غي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 لو ماكانت مخطوبه كان خطبت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ختها موج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طبيها 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فت لطيفه ل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ك بدراستك احس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تخرجت ن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وض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انتى الي فتحت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طيفه سلمان اعق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ي 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سوال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شالله ولا يهمك يالغ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..</w:t>
        <w:br/>
        <w:br/>
      </w:r>
      <w:r>
        <w:rPr>
          <w:rFonts w:ascii="Tahoma" w:hAnsi="Tahoma" w:cs="Tahoma"/>
          <w:rtl w:val="true"/>
        </w:rPr>
        <w:t xml:space="preserve">رهف بسذاج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 تصدقين الى الحين مو عارفه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موجوده هنا؟؟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ن اول ما قامت سارا محد فتح معها الموضوع ولا كا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حامل وفقدت الجن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كل يتعامل معها على اساس انها تعب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ار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تاحه لهذا التدب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ن الموضوع كان مضايقها من ج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انت شاكره ل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اعاتهم لمشاع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احد يتكلم بهذا الاسلو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استغرب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ايش ق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ادى منور ماقالت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هف انا سقط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طت رهف اي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حامل؟؟؟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بتسامه حزي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سكتت ماعرفت ب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م قالت لها منيره ان سارا تعبانه على بالها دوخه ومن هالسوالف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قعت ان الموضوع كبير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رت زهور استهبا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س تكون سارا حامل وتسقط ك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تبر صدمه لره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ذكرت كلامها الليله الي فات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عمري انتى يا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وينه ليه ما تشوفه جن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الاخو يبي له احد يعدل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حبت تلط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خاينه تحملين ولا تقولين ل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الك بتكحل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يت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منور ما عم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عكس ضحكتنى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خ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مد لله زي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 تعبانه بس الحين احسن ب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زم تنام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صح عيونك تحتهم اسو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ازم تنا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زار 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جعين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نام منور تق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خلاص نمت بجلس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سارا تقومين لنا ب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ستاذن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رهف على الورو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عف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تى</w:t>
      </w:r>
      <w:r>
        <w:rPr>
          <w:rFonts w:cs="Tahoma" w:ascii="Tahoma" w:hAnsi="Tahoma"/>
          <w:rtl w:val="true"/>
        </w:rPr>
        <w:t>...</w:t>
        <w:br/>
        <w:t>................</w:t>
        <w:br/>
        <w:br/>
      </w:r>
      <w:r>
        <w:rPr>
          <w:rFonts w:ascii="Tahoma" w:hAnsi="Tahoma" w:cs="Tahoma"/>
          <w:rtl w:val="true"/>
        </w:rPr>
        <w:t>قبل لا يروح عبدالعزيز لسارا كلم منير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لها وقالت له لا يجي لان سارا نايم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جي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حاول اطلع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 جلوسها با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كس هنا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لبيت بتكونين انتى وانا و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كل حو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ك بتاخذها لبي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بع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يا منيره سارا قالت لك شي ث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سارا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ى لط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ك بتروح بيت اه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م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عشان تهتم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ما نقد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لا تعص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ذا جيت تفاهم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لاقي فرص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ى العموم انا جاي الحين يالل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فوزيه ونوره كانوا جالسين جنب عبدالعزيز وهو ي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مو جايه ه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قوم عشان يطل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ه هي و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ها تروح 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ي ت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امها تبيها جنبها عشان تهتم 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ما نعرف نهت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ثاني شي ماهي تعبانه الى هالدر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عند اهلى لى شهر ما قال ا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د غير وانتى غ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ي ماهي وا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سقط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ر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ذا متضايقه تهتمين بزوجتى براحتك انا اهتم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ح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قلت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 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 يمه مو قص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نك ما نمت تقريب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مستعجل تروح المستشفى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نى ابي ا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 اذ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 طلع عبدالعزيز من البيت التفت 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م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كان معارض الزواج شوفي شلون صاير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.. </w:t>
      </w:r>
      <w:r>
        <w:rPr>
          <w:rFonts w:ascii="Tahoma" w:hAnsi="Tahoma" w:cs="Tahoma"/>
          <w:rtl w:val="true"/>
        </w:rPr>
        <w:t>اخر شي كنت اتوقعه ان عزيز يح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لولدك احسن اس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</w:t>
        <w:br/>
        <w:br/>
        <w:br/>
        <w:br/>
      </w:r>
      <w:r>
        <w:rPr>
          <w:rFonts w:ascii="Tahoma" w:hAnsi="Tahoma" w:cs="Tahoma"/>
          <w:rtl w:val="true"/>
        </w:rPr>
        <w:t xml:space="preserve">مستحيل تروح بيت اه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وضع بينهم متوت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كان الوضع طبيعي ماعار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و يخاف تروح ولا ترضى ترج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زم يتفاهم معها بال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يستقر الوض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حط النقاط على الحرو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ياره خارج المستشف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بل لا يروح لغرفه سارا راح لعند الطبي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 وا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تطلع بعد ما يشوف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ى ان تجيهم بعد شهر عشان يشوف صح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 xml:space="preserve">الغرفه كانت ظلام الا نور بسيط يدخل من ورى الست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منيره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كرسى جنب السر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دت تحس بالخمول والنعا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حركت سارا وفتحت عي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فت 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لتى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تبينى ارو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بتك 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يش قاعده تقولين ترى ازع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دت عليها بابتسامه كس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الساع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مس العص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تى اطلع من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يجي عبدالعزيز ويطل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طاري عبدالعزيز تغيرت تعاب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يحتاج يتعب نفسه يجي احد اخوانى ويطل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عده تقولين؟ ايش خوا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عدل نفسها وتجلس على السر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و قد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 نفسه عشا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انك متضايقه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صدقينى انتى ماشفتى ح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ى تعاب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بكسر خاط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صلا هو المسؤ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دالعزيز هدم 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ل كان بين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ها الحقيقه ماتبين تسمع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خلاص مل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زهقت من هالعيش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لست منيره على طرف الس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طت اي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راع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شي بيصير بخير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تها سارا بعيون غرق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دت لحيتها تهت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ي وت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نور ماراح يص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حطت ايدها على بط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انا اب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را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صدمت منيره ما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ظن ان موضوع التسقيط ماثر بساره 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ولت تواسيط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يمكن ه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 خير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مردت دمعه من عين سارا ونز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يكون خير ل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عرفت تكمل جملتها بسبب ارتجاف صو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سارا خلاص عمر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صي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زين انك ماكنتى تعرفين انك حامل والا كان تضايقتى اكث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ح ماكنت اعرف انى حام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كنت انتظر هاللحظ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مستعج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بع شهور من تزوج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ير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بصوت فيه صيا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ب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ى ما تدرين ايش كان الحمل بالنسبه 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ى اجيب ولد او بنت من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كون ببطنى جزء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عيش معه يوم بي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كون مساهمه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ي من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ى بنفس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بيعوضك غيره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ظ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يش تق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بروح لبيت 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عندك بيت عشان تروحين لبيت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تفت سارا ومنيره على طول عند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متى عبدالعزيز كان موجو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يش الكلام الي سم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رتب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متى انت هن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وهو يشوف 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دكتور جاي يشوفك سارا تحجبي عد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>خلص عزيز كلامه سمعوا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بيب يقر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دلت سارا حجا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 دخل الطبيب وتاكد من كل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فق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ترجع بيتها بشرط ترتاح لمده اسب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عطاها عذر عشان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br/>
        <w:t>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صرفه اليوم مو مقبول ابد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هما كان عذره ما توصل فيه الجراءه انه يمسك يد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قرب له ولا تعنى له أي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لون ما تعنى لي لا انا اح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يوم تاكد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شفتها قدامي ما حبيت تغيب عن نظ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ذا الشي الي خلانى ام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بغيتها تر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حتى لو كنت ابيها تجلس المفروض الزم حدود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ويته ما يتوافق مع تعاليم ديننا ومجتمع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ن متى انا اهتميت بالمجتمع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دين في هذي المسا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مى ودلال وغي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ي اسويه معهم ايش يسم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ص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 بس انا طول عمري ما خليتها تعدي المكالمات التلفونيه والطلعات البسيطه باما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 xml:space="preserve">ظلت الافكار تدور بعقل سلمان من اول ما نزل امه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ى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ستقر على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عه يندم على الي سو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عه يحس عادي لان قصده نبي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ثن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هو يفكر دقت عليه لمى بعد فتره من الانقطاع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ول ما شاف رقمها اطلق زفره ح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نف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ذي ايش ت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ما صدقت تغيب فتره وعلى بالي ناسيت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ق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حب يرد عليها وترك الجوال يدق لين قفل لوح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قل من خمس دق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يه يدق جواله بنغمه المسج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فتح الر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 xml:space="preserve">" </w:t>
      </w:r>
      <w:r>
        <w:rPr>
          <w:rFonts w:ascii="Tahoma" w:hAnsi="Tahoma" w:cs="Tahoma"/>
          <w:rtl w:val="true"/>
        </w:rPr>
        <w:t>اول ما تشوف المكالمه او الر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ق علي ضرو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ك بموضوع ما يتحمل التاج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ي ايش تبي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وضوع مهم والا ماكان ارسلت هالرس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وه بيتصل الا تذكر كلامه لبندر و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وب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لا ماراح يضع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و قبل لا يعطي بندر وعد اعطي ر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بندر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ا عشان يمنعه ربه موجو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الموضوع الضروري ماراح يغر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شالله ما اع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عمري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ماراح اتصل</w:t>
      </w:r>
      <w:r>
        <w:rPr>
          <w:rFonts w:cs="Tahoma" w:ascii="Tahoma" w:hAnsi="Tahoma"/>
          <w:rtl w:val="true"/>
        </w:rPr>
        <w:br/>
        <w:br/>
        <w:t xml:space="preserve">......................... </w:t>
        <w:br/>
        <w:br/>
      </w:r>
      <w:r>
        <w:rPr>
          <w:rFonts w:ascii="Tahoma" w:hAnsi="Tahoma" w:cs="Tahoma"/>
          <w:rtl w:val="true"/>
        </w:rPr>
        <w:t>رهف من ال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يه من بعد ماصار لها موقف المستشفى وهي عايشه احلام ورديه مع سلم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تي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مر لها يوم مسك ايدها شعور اول مره تجر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عور لذيذ تمنت ما يخت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دها طول الوقت بيد 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ح انها جمدت بمكانها وانصدم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ع كذا استمت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انا اعنى لسلمان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يد يفكر ف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حتى يعرف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انى مغطيه 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نادانى باسم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لله ايش قد انا فرح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هدف صوت لم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تى ناسيه 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ناسيه انها له وهو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اسيه انها حبيب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صراح بين قلبها وعق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قلب يهتف باسم سلمان والعقل لم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يش راح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هايه هذا الصرا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ين الي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غلب؟؟</w:t>
      </w:r>
      <w:r>
        <w:rPr>
          <w:rFonts w:cs="Tahoma" w:ascii="Tahoma" w:hAnsi="Tahoma"/>
          <w:rtl w:val="true"/>
        </w:rPr>
        <w:br/>
        <w:t>.....................</w:t>
        <w:br/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منور خذي مفتاح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وحي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تشوفينها اول ما تطلعين على يدك اليم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ول ما تخلص سارا تجه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غراض راح ن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الي ماكانت تبي تجلس مع عبدالعزيز لوحد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نور اجل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د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اساعدك من كثر اغراضك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بغيتى مساعده هذا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ك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راحت لعند عبدالعزيز الي طلع المفتاح من جيبه وعطاه منيره وبعيونه ش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 اخته فهمت ايش كان يبي من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خذت المفتاح وابتسمت لسارا 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وت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حطت رجولها على الارض وقامت من على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يحط عبدالعزيز اي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تفها ويرجعها تجلس من جد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لس جن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سارا خل ن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ردت عليه سارا وراسها كانت منزل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حنا لازم ن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يصير ناجل الموضوع اكثر من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دري انك متضايقه منى مر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سكو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هربك ماراح ينف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تضايق منها عبدالعزيز لانها ابدا ما عبرته ولا لف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 وهو يمسك ذقنها ولفه من جه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شوفينى وانا ا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فعت له عيون غرقانه 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ووه سارا ما مليتى من الصي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ا 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صبر اكثر قدام دموع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ها بنظره حنا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حط ايده ورى كت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ها منه بحي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ح راس سارا على كت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سارا الله بعوضنا انشا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صي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شان خاط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 اشوف عيونك الغاليه تنزل دمعه 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لمات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دل ما تهدي سارا زاد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مت تعدلت بجلستها ورفعت راسها من على كت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تجفه مسحت دمعه نطبعت على خ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صوت مرتجف و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روح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نخلص ك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رتجفت شفة سارا التحتيه مثل ط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د بال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بهاللحظه ماكانت سارا بنت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الي تكلم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جهها الطفو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يونها اللامعه بال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عابيرها البريئ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ها ع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ين ور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 عبدالعزيز يحس انه يكلم طفله من زوج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فله تهدده اذا ما سو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ى ابيه راح ا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 وهو يق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حين نروح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وقف مقابل النافذه وظهره ل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قامت تلبس عبايتها وهي تكت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را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 الباب عليهم وفت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در ادخ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اولت سارا تمسح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شان ما يبين عليه أي اثر من الصي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عبدالعزيز يوم سمع صوت محمد راح 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 وفت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و صالح تفض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سلام علي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ونى سا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والده على الي ص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شاف اخته الي كانت واقفه وهي لابسه عباي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مح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خبارك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ك طالع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واه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ب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 اجلس مح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اجلس وانتوا طالع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دى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ها تجي بس قالت لها الوالده انك طالعه اللي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توقعت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دكت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عارض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حمد بتروح لبيت 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حم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التفت على عبدالعزيز وبنب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بدالعزيز لا تتعب نفسك محمد ياخذنى ل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خذ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 على باله يقدم المساع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بو سعود ما يحتاج انا رايح بيت اهلى را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شاف سارا بنظرات طالع منهم الشرار وده ياخذها ويخنقها مو ك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ما تبي تتكلم معه لا بعد تصرفه وكانه حشره قد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 وهو ي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سنا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اكلف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كلافه ياولد الحل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اسي ان سارا اخ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مت ملز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ملز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مشى الحين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جاه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خذت شنطتها ومشت لحد محم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بدالعزيز يفور داخله ولا هو عا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يسو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قهور من سارا 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انت حاطه له اعتبار بالغرفه ولا كانه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نظره باخلتها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اشيل لك هالورو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ا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طلع محمد وهو حامل الورود الي من رهف ولحقته سارا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وتوها بتط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غرفه الا يناديها 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تفت عليه وبعينها نظره استفهام وتحدي بنفس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يمنعها من الي ناويه تسو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بل لا تاخذين أي قرار فكري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غيرت النظره المرتسمه بعين سار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علقت عيونها بعيون عبدالعزيز الجام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حاول تقرى شي فيهم واي قرار كان يقص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كن الي قابلها قناع جامد مافيه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بير يدل على افكار صاح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زلت راسها 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</w:t>
        <w:br/>
        <w:br/>
      </w:r>
      <w:r>
        <w:rPr>
          <w:rFonts w:ascii="Tahoma" w:hAnsi="Tahoma" w:cs="Tahoma"/>
          <w:rtl w:val="true"/>
        </w:rPr>
        <w:t>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اره والتفت على منيره الي جالسه بالسيت الور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الي اول ما ركبت السياره طاح راسها على ورى وغرقت بالن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لكانه تعب والساعات الي نامت فيها ما عطتها كفاي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خول عبدالعزيز 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لامه لها خلاها تفيق من 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لا بعد تستوعب الوضع الي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تعالى قد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على صرخت عبدالعزيز طار النوم ص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عي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 احد يقر ب من عبدالعزيز اذا عص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عده عرفتها منيره ورهف من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غار وفهموها عدل وطبقو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على طول نزلت منيره وركبت بجنب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اره قبل لا تسكر الب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ع ان منيره عرفت عن اخوها في قمه عصبيته ما 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نع فضو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يقتك الدلوعه راحت لحضن امها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اقدرت منيره تجاد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ئله كثيره تبي تعرفها جوابها بس ما تجرءت تس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بسرعه قياسيه وصلوا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ف عبدالعزيز السيا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نزلت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لازال جال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بل لا تسكر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 ناز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كرت منيره الباب بخضوع 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وقبل لا تدخل انطلقت السياره باقصى سرعه وخت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لانظار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دخلت البيت وهي تجر رج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وضع بين عبدالعزيز وسارا مضايقه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ن نار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وقف في صف مين ولا 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ذي صديقتها وهذا اخ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ح سارا تعذ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ثير بسبب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حتى عبدالعزيز تعذ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حد شاف الي شافته اول ما ط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حد شاف نظره الخوف الي بعين عبدالعزيز وهو يشيل سارا للمستش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ه وهو ينتظر كلمه تطمنه من الطب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و يستاهل فرصه ليه ياسارا ما عطي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حكمتى على اخوي قبل لا تسمعي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تبوا لها اهل البيت انها ج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كل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وقع تكون سارا معه بعد ما سمعوا كلام عبدالعزيز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اجاهم منظر منيره لوح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 عزيز ومر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صوت متخاذ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بيت اهلها ت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زيز طلع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و قادر يتركها ولد اللذ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ه 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ا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تلفت في الغرفه ونظره غريبه بعيو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بو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بوك ذابحنى مو راضي يرتاح اب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جع ل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مع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ايدري عن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ه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بانه ماقلت سقط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ي اتكبه واكدر خاط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رى احمد اليوم جا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ش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تصرخ بوجهه 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انتى فاض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يت بحاله 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دهشت نوره من اختها ومن انفجارها قدا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يره 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 تكلمين اختك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روح غرفتى ارتاح </w:t>
      </w:r>
      <w:r>
        <w:rPr>
          <w:rFonts w:cs="Tahoma" w:ascii="Tahoma" w:hAnsi="Tahoma"/>
          <w:rtl w:val="true"/>
        </w:rPr>
        <w:t>........</w:t>
      </w:r>
      <w:r>
        <w:rPr>
          <w:rFonts w:ascii="Tahoma" w:hAnsi="Tahoma" w:cs="Tahoma"/>
          <w:rtl w:val="true"/>
        </w:rPr>
        <w:t>لا تنادونى على العش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 أ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 من الغرفه من غير ما تنتظر ر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كيها نوره 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اهقيه وما تعرف شلون تتص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يمه ما يحتاج ترد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عا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تها اليوم شلون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مثل عادتها دايما صعدت لغرفتها وقضت اليوم كله ق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وحه ترسم وتعبر عن شعورها والي يختلج داخل روح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................</w:t>
        <w:br/>
        <w:br/>
      </w:r>
      <w:r>
        <w:rPr>
          <w:rFonts w:ascii="Tahoma" w:hAnsi="Tahoma" w:cs="Tahoma"/>
          <w:rtl w:val="true"/>
        </w:rPr>
        <w:t xml:space="preserve">الحين وين بر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متى يظل وضعي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 ما يص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صير اسوق السياره وانا بهذي الحال من العصب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اور ب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جع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دل ما يدخل داخ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 لورى البيت لعند المسب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طاق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 لازم يتسهلك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ش احسن من الرياض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لبس شورت السبا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يس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طول المسب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ي كل ضربه من ضرباته على الماي تهدى اعصا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ر عليه فت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هذا الوض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نه من زمان ما سبح حس بالالم يسير على طول ذرعا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قف سب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لى جسمه يطفوا على سطح الماي بسترخاء وهو مسكر عيونه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ذا كانت ما ت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ه اتضاي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راح اتركها وانشالله ما اجيبها من بيت اه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فعونها اذا كانت مفضلتهم ع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كس حياتى ماراح تتغير بذها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 افت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احها ودلعها الي ماله نه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اصوات بدت تعكر مزا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هدوء ال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يطر على الج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تح عيونه بترد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ر واقف وهو مكتف ايده على صد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ام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طلع من المسب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متى وانت هن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د عمر المنش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خوه بحكم انه اقرب لها من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فت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جفف عبدالعزيز وجهه وصد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رب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نشفه على خصره وجلس على الكرس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رفع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زمان ما شف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ب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تهيت اسبح والا حر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جلس على الكرسي الي ج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حر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حس عبدالعزيز بجفاوت ر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طاقه ابي استهلك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قفل جوالك والاهل هناك خايفين عليك ويحاتو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يحاتونى والا مو شايفينى رج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بي اهلك يسالون ع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سالون بس بحدود مو يخنق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عزيز ليه تتكلم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ه تبينى اتك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كمل كلامه وهو يت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تتضايق كذ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ص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بيعوضك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 عبدالعزيز يشوف اخوه وي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الك متض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سالفه التسقي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انا عرفت بالحمل عشان اتضا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رفع حاج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ساؤ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همك الموضوع اب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شلون يهمنى وانا ماكنت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مو مصدق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ن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انكر انه تضايقت ش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ثل ما قلت ماكنت شافي او مشتاق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شان احس بخيبت الام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ك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ضايقك اذا هذا الموضوع عادي بالنسبه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حاول ما تكون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يون اخوه لانه عارف ان عمر يوصل لهدفه من عبدالعزيز بكل سهوله ويعرف الي يد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اخله بنظره منه لعيو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قال لك انى متضا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 كنت ش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 جوابك هذا اكد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 ناسي انى اخوك واعر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د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تنهد عبدالعزيز وهو يق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ترك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كل بساطه رد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متوق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فع عبدالعزيز راسه بدهشه وشاف اخ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يش يقول ه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لون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وق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صدك ليه توقع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يطه يا اخوي من طريقتك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تبه لعيونك لا تطلع من مكانها </w:t>
      </w:r>
      <w:r>
        <w:rPr>
          <w:rFonts w:cs="Tahoma" w:ascii="Tahoma" w:hAnsi="Tahoma"/>
          <w:rtl w:val="true"/>
        </w:rPr>
        <w:t>.. (</w:t>
      </w:r>
      <w:r>
        <w:rPr>
          <w:rFonts w:ascii="Tahoma" w:hAnsi="Tahoma" w:cs="Tahoma"/>
          <w:rtl w:val="true"/>
        </w:rPr>
        <w:t>قالها يوم شاف اندهاش عبدالعزيز</w:t>
      </w:r>
      <w:r>
        <w:rPr>
          <w:rFonts w:cs="Tahoma" w:ascii="Tahoma" w:hAnsi="Tahoma"/>
          <w:rtl w:val="true"/>
        </w:rPr>
        <w:t>)</w:t>
        <w:br/>
      </w:r>
      <w:r>
        <w:rPr>
          <w:rFonts w:ascii="Tahoma" w:hAnsi="Tahoma" w:cs="Tahoma"/>
          <w:rtl w:val="true"/>
        </w:rPr>
        <w:t>و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نا صح ما اعرف اسراركم الزوجيه وايش يصير بينكم بالضب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صراحه يا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ريقتك معها ابدا مو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كل بالبيت لامس هالشي تصرفاتك وكانك لازلت اعز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روجك من البيت ورجوعك متاخ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تجلس معها لوحدكم ابد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عمري دخلت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سالت عنك قالوا طالع مع زوج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ل هالامور الي تصير قدام نظرنا وت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ياتى الزوجيه تحت المجهره عشان تشوفو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مجهر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و مخ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بي الصراحه لو انا زوجتك ما صبرت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تكلم معك من سابق تجر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تنسى انى مريت على الام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نت متزوج قب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ف الزواج ايش سوى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سو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يشنى اسعد ايام حيا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؟؟ شوف ايش سوى فيك ح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زوج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سوى في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العكس هالحب هو الي اوجد مي عن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الحب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خلانى اعيش احلى اربع سنين مرت بحيا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ب هو الي دم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موت فاط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لا تخلى الي صار لى يحكم حياتك ويحط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هذا الي انا ناوي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تحيل اطيح بالخطا الي طحت انت ف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تحيل ا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سانه من الممكن تروح وتتركنى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ستحيل امنح قلبي لاحد ياخذه ويرميه بوج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حظه عزيز بسا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توقع لو عاد الزمن وقبل لا اتزوج فاطمه عرفت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روح عنى بعد فتره قص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توقع انى ماراح احبها وابعدها ع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 اخوه نظره ح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العكس بحاول احب فاطمه اكث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ستغ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 لحظه عشان اوضح لها حب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شي الوحيد الي اندم عليه لحظات ضيعتها ك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كانى اقدم لها اشياء كثي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كنت لاه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نا ما انكر انى افتقد فاط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قدها يعذب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في نفس الوقت ذكرها تفرح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حين كل مره استرجع فيها ذكر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حظات السعيده الى كنت عايشها ترجع لى الفرحه الي كنت اح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مو فاهمنى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فا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هم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زل راسه عبدالعزيز وم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نهم الاثنين بشعره الرط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رف ماعرف ك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ماكنت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اعلم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وح الحين لزوجتك وراضها طيب خاطرها تراها خسرت اليوم شي مو قل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ذا مثل ما تقول الحمل ما كان هامك اكيد هو ه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ما اطلب منك تح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قل اهتم ف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سها باهميتها بحياتك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وح لها ت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تاج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ي ما تب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كانت تحبك فتاكد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ك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ارد عبدالعزيز على اخو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ظل جالس ساكت وهو سرحان بالشجر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جوده قدامه حول المسبح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وكلمات عمر تتردد في ب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ذا كانت تح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تح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فجاه اختفت الغشاوه الي كانت عاميه عيو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فاق من نو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ويل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 وكانه استدرك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 وهو يلتفت على جهت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قابله الفراغ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متى راح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يه ما حسيت ف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له يا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يت مثل الملاك ورحت مث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دليتنى على الطريق الصح بعدين اختف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حظوظ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وجودك حو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دخل البيت وهو مصمم على فكره في باله لازم ينفذ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..</w:t>
        <w:br/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سمعت نصيحتك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فعت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جالسه على الكنب وهي تلعب بالقلم بيد والتليفون باليد ال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كلم وحده من صديقاتها المقربا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قيتى اب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تاف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لك مر الاسبوع كله ولا كلمته انتظره هو يد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اف شاف ل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رسلتى له الرساله الى قلت لك ترسلينها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ر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يله ايش اسوي بصيح ما ابيه يضيع من ي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شالله ما يضي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فروض انتى تشدين حي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اسوي اكثر من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عندك رق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من اصدقاء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طينى اسمه وانا اطلع رق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وي مع صدي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يرتب ويصلح الامور بينك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اقول انتى عطينى رق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وانا اكل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حبيبتى اخاف تاخذينه 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ث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هالموضوع اسمحى 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عارفه مين هو سلمان ه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ادمتى ميته عليه كذا ليه ما عطيتيه الي يبيه يوم طلبه م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مى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كنت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ى لو ما طلعت معه انه بعاف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قي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قو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|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تدقين على بي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كلم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فكره حلو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لحظه اذا ردت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ري الخط ياخب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عندهم كاش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سهله سوي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لط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كذا محتاره وفي الاخير بيطير منك الول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مى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مان لى والي يفكر ياخذه بتكون نهايته على ي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حل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 حنا فيلم مص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مى ولازالت م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ري والا سعودي 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لك بس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ي</w:t>
      </w:r>
      <w:r>
        <w:rPr>
          <w:rFonts w:cs="Tahoma" w:ascii="Tahoma" w:hAnsi="Tahoma"/>
          <w:rtl w:val="true"/>
        </w:rPr>
        <w:br/>
        <w:t>............................</w:t>
        <w:br/>
        <w:br/>
      </w:r>
      <w:r>
        <w:rPr>
          <w:rFonts w:ascii="Tahoma" w:hAnsi="Tahoma" w:cs="Tahoma"/>
          <w:rtl w:val="true"/>
        </w:rPr>
        <w:t>دخلت لطيفه على بنتها في غ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قد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ها منسدحه وصنيه الاكل جنبها ولا مأكول منه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اول ما جات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حمد راحت غرفتها تبي ترتا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وم حطوا العشا مارضت تنزل تقول انها لاز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ب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الصينيه لهااكثر من نص ساعه من جابتها الخدامه لسارا لازالت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مو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يمه ما اكلتى عش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مبوحو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ت اكلم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زيه على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جاتك لل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ت لان 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ين انا ما طولت هنا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قول بتجينا بكره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ياها ب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الحين اكلى عشاك لا يبرد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مو مشته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ب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نتي ببزر سار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ومي يالله كلى واسمعي كلام الدكت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عدل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لست على السر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كل بس مو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وهي تقرب من عند بنتها وتحط اي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به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سين بتعب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ك شده تنز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 بن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رتبي حالك وبخلي عبدالعزيز يرقى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انها صفعه ب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ستقامت في جلس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بي يش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ج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لا تخلينه ي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هالك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نازله انا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غرفه من غير ما تنتظر رد لسار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ربي عبدالعزيز ج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كيد معصب وي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جع م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ووه ايش اس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صلا هو ما يقدر يجبرنى اروح م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م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شافت انعكاس صورتها بالمراي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الها منظ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عرها مو مرتب و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زال اصف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يبي له لون يصف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 يصير يشوفها عبدالعزيز بهذا الشكل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تب شعرها باصابيع يد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حظت انها بدل ما تكحلها عم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 شنطتها بس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طت شع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الكحل كحلت عيو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تحط الروج فتح الباب ومن الارتباك ط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نطتها على الارض وتناثرت ادوات المكياج على كبر الغر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ست نفسها مثل الصغير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ده ابوه يسوي عمل مانعه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زلت على الارض عشان تلم الادوات المرم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ت رجوله واقفه عند را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 ينزل وياخذ منها الشنطه الي رفعتها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باليد الثانيه مسك ذراعها وساعدها على الوقو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بلم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ارتاح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ظلت واقفه مكانها وهي تشوفه بذهول وهو يلم الاغرا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انتهى وقف وهو يبتسم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ت تمسك نفسها تبخر كل الغضب الي كان داخ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دت له الابتس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اقل من ثانيه اختفت وكانها تداركت الموضوع ورجع لها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جع النظره الصارمه لعي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التصميم بقسمات وجه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رب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ى ما ابيك تتعبين اكثر من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حركه لا اراديه تراجعت للور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صدمت ب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لست عليه بتهال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اها عبدالعزيز وجلس بركبه على الارض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ول سار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حيث هي جالسه على السرير وهو على الارض قبا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ك ايد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ثنين وحطها بين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جوعك لى اغلى ما اتمناه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ابيك تعطينى ايا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بالاول ما فهمت عليه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ه بحيره ايش يقص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كل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 لها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هم من ردة فعلك انك نسي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بعد ما انهى كلامه ترك ايدها وطلع شي من جيبه حطه بايد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ظ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ا معلقه عليه وهي غرقانه 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قادره تمسك نفسها من شدة العاط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ر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ه الكرت الي كتبته له على الهديه </w:t>
      </w:r>
      <w:r>
        <w:rPr>
          <w:rFonts w:cs="Tahoma" w:ascii="Tahoma" w:hAnsi="Tahoma"/>
          <w:rtl w:val="true"/>
        </w:rPr>
        <w:t xml:space="preserve">.. .. </w:t>
      </w:r>
      <w:r>
        <w:rPr>
          <w:rFonts w:ascii="Tahoma" w:hAnsi="Tahoma" w:cs="Tahoma"/>
          <w:rtl w:val="true"/>
        </w:rPr>
        <w:t>واحتفظ في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ؤال ا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همنى اعرف جواب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قصدتى كل كلمه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شاعر الي كانت تخالج سارا منعتها من الكلام فكتفت بهز راسها ايم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وجلس جنب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لف وجهها لجه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اعرفه ان الي ي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امح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ت نظراتها له وفيهم بسمه ماكانت طالعه على شفاي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اعترف انى غلطت بحق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ما اطلب منك تسامحينى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عدك ان كل شي راح يتغي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نتى عطينى فرص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خيرا ارتسمت الابتسام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ايفها وهزت راسها توافقه بك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د لها عبدالعزيز ابتسا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ترجعين معي ل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مبحو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هالكلام الي سمعته من عمتى ليه مو راضيه تاكلين عش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ته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ناسيه كلام الدكتو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ابيك تاكلين والا الح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بزع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ضحكت 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خلاص باكل كافي زع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الي 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راحه كبيره يوم شاف سارا تضح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ط الصينيه بحضن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ب ما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فك وانتى تاك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ما اكلت سارا شوي 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ع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عد تخلين حتى الن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شب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مو غاصب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هم استعدي يالله عشان نرجع 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عا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بين ترجعين مع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الوقت متاخر لو رجعت لازم اشوف امك واسلم عليها وابوك ونو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كره بمر اخذك وماراح يكون عندك عذ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و 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عد ما ترتاحين وتصيرين بخير راح ندور لنا فله او ش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 فلتى ماجره لس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د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نسكن 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هل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لى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يعون من غير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ندهم ابوي وعمر الله يطول باعمارهم وثاني شي ابي اصير مع زوج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وحد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متى يظلون اهلى حولى وينقصون عل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هل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زعج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 لها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لا تنسين اننا لنا حياتنا الخاصه و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وا يتوقعون سكونى بفله خاصه وصدقينى بيفرحون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هذ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ه يكون الي حنا نب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بيه</w:t>
      </w:r>
      <w:r>
        <w:rPr>
          <w:rFonts w:cs="Tahoma" w:ascii="Tahoma" w:hAnsi="Tahoma"/>
          <w:rtl w:val="true"/>
        </w:rPr>
        <w:br/>
        <w:t>...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مر اسبوع على خ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وضع بين عبدالعزيز وسارا احلى ما يك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حسنت صح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راحه النفسيه الي كانت تحسها خلتها ترجع مثل ا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رجع لطبيع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عت لعند بيتها مع عي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ت لزوج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الباقي على وضعهم من 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در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بدالله رجع من سفر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ها حملها هالمره مو مثل الي قبل مع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شهر السادس الا ان الطبيب مانعها من الحركه الكثير بسبب وضعية الجنين ونز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ش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الشي خل عبدالله يلازم البيت اكثر م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>اليوم ارس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ت بو خالد جهاز ومهر 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طلبوا تحديد الملكه بعد شهرين باي يوم يناس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رو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يكون خلال شهر شوال 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 xml:space="preserve">بعد ما وصل جهاز منيره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ها ورهف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يمه ما يكفى بعد شهر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كف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قلت زواج 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ها عقد قر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ندك هالشهرين والي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كه تجهزين لك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قصدي التجهيز 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المصوره والق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هم يبي لهم حجز قبل فت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 شه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تدخل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ك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ما يكف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حنا عطينا الرجال 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توا راي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لا تجنين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قلنا لك ملكي بعد اسب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فر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شوف الي بالصندو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نور شوفي جايبين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لوكل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ت منيره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شفتها عجبتنى 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ت اصغر تكون اح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اهى لى مو لك يعنى رايك مو م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باي يوم تبين المل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وفوا انتوا المرديان او هولي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تى تكون القاعه عندهم فاضيه وحجزوها بالوقت الي يناسب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صل 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طلعت في الوقت الي دخلت في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معت اليوم ان جهاز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كنتى انت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انى بتعشى مع عزيز اليوم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حددوا وقت المل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ف مبروك لك حبيب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مبرو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يكفنى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مع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خيلي يبونه بشو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مو قدامي الا شه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طي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نادي صديقتى اختها يوم جات تتزوج حجزت المصوره قبل ار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نتى متضايقه عشان مص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ت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بي اصور ص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مصورات كويسات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أي مصو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لا حرك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الله ورينى ايش جايبين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جلست سارا ورهف يطلعون الشب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شياء الي جايبيها ل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هذا ذوق طلال فهو من جد 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فتى القه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ايبين لى عطر</w:t>
      </w:r>
      <w:r>
        <w:rPr>
          <w:rFonts w:cs="Tahoma" w:ascii="Tahoma" w:hAnsi="Tahoma"/>
        </w:rPr>
        <w:t>BEAUTIFU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ا تونى شاري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ري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شكله عطينى اي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وحي بس يالمفجو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شي تب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ك بنت فق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يك مابي شي م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طلع من الغرفه وهي معص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ك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وراها بقو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ضحكت 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زعلت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سو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متى رهف تزعل من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لو حر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سكر الصندو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عليك م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رايك بكره تروحين مع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ي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د ميل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ونا بكره وراح نسوي لها حفله صغيره بتشليز او جندو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بي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تري لها ه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راجعين من الجامعه نمر تويز ار اس او 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لا ما اقد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فقه مع عبدالعزيز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 نشوف الشقه الي شافها بالبندر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زمين تنق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ظ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فتقدك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ودنا عليك بين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تن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انتى بتتركينا بعد س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ك جنبي ايام المكله وزيارته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تحدى تسالين ع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حظه الي يسمعك يقول اننا بننقل للرياض والا ج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كلها مشوار سياره وتكونين عندى او انا عن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الله ما تلقون سكن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ما ا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لنسبه لى عادي انا مرتاحه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تبتسم لسعاده صديق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را هالايام مره مبسوط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الشي فرح منيره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 بتروحين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د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بس انتى عا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 عزيز وماراح يقول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حظه مو يكن اضايق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مر بيكون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ومن متى عمر يروح لمطعم عشان عيد ميلاد</w:t>
      </w:r>
      <w:r>
        <w:rPr>
          <w:rFonts w:cs="Tahoma" w:ascii="Tahoma" w:hAnsi="Tahoma"/>
          <w:rtl w:val="true"/>
        </w:rPr>
        <w:t>......</w:t>
      </w:r>
      <w:r>
        <w:rPr>
          <w:rFonts w:ascii="Tahoma" w:hAnsi="Tahoma" w:cs="Tahoma"/>
          <w:rtl w:val="true"/>
        </w:rPr>
        <w:t>كل الي بيروح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تى ورهف ونوره وبناتها الصغا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طبعا 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مك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الده ما تحب هالخرابي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زين انها رضت ن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اول قالت حرام وبد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ين حاولنا نكسر خاطرها ونقول لها مي تحتاج وما تحتا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لت سووها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الموت وافقت نروح للمطع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لو نوره ما كلمتها واقنعتها والا ما واف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 خلاص بقول لعزيز واشو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</w:t>
      </w:r>
      <w:r>
        <w:rPr>
          <w:rFonts w:cs="Tahoma" w:ascii="Tahoma" w:hAnsi="Tahoma"/>
          <w:rtl w:val="true"/>
        </w:rPr>
        <w:t>...</w:t>
        <w:br/>
        <w:t>................</w:t>
        <w:br/>
        <w:br/>
      </w:r>
      <w:r>
        <w:rPr>
          <w:rFonts w:ascii="Tahoma" w:hAnsi="Tahoma" w:cs="Tahoma"/>
          <w:rtl w:val="true"/>
        </w:rPr>
        <w:t>باليوم الثانى الساعه ثمان راحوا كلهم لتشيل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اولوا يخبون الهدايا ولا يطلعونها ل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وا يبون يفاجؤ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كانت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العه كتكو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تنورتها الموف وبلزتها البيج العلاق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يها بالنص ور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اسكه غرتها بمشبك صغير مو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شكلها يجنن بشعرها الق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صلت 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بناتها قبل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كنت جايبه معها دحومي الصغير عشان ما يزعج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اوله بالنص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يره عطت خبر للمطعم وطلبت منهم يجبون كيك اول ما يوص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جلسوا جاوا الفلبن الي يشتغلون ومعهم كيك فيها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مو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طعم كله شغلوا موسيقى عيد الميلا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ند كانت مبسوطه ومو فاهمه السالفه عد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ا حصه الدبدوبه عيونها على الكيك تنتظرهم يحطونها عشان تقضي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ي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مذهو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عاملين بالمطعم يغنو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cs="Tahoma" w:ascii="Tahoma" w:hAnsi="Tahoma"/>
        </w:rPr>
        <w:t>Happy birthday to you … happy birthday to may … happy birthday to you</w:t>
      </w:r>
      <w:r>
        <w:rPr>
          <w:rFonts w:cs="Tahoma" w:ascii="Tahoma" w:hAnsi="Tahoma"/>
          <w:rtl w:val="true"/>
        </w:rPr>
        <w:t xml:space="preserve"> …</w:t>
        <w:br/>
      </w:r>
      <w:r>
        <w:rPr>
          <w:rFonts w:ascii="Tahoma" w:hAnsi="Tahoma" w:cs="Tahoma"/>
          <w:rtl w:val="true"/>
        </w:rPr>
        <w:t xml:space="preserve">اشرت لهم منيره على جهة م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حط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يكه قدا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و لا زالوا يغنون ويعيدون الجم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تفت مي لعماتها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هم وحده وحد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منيره لرهف لنوره واخير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ي ط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م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بتسمت مي ابتسامه نادر ما ترتسم على وجه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امه احتلت ن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ا تقربي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كل فرح انفخت على الشموع وطفتهم مره وح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صفق كل من كان 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او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صرخوا الفلبينين بثقاله دم هييييييييه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طلعوا الهدايا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طبعا ما نسوا حصونه وهنوده عشان ما يغارو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كانوا جالسين بالطاوله فيها ث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راسي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ارا ورهف ومنيره بص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قابلهم نوره وبنا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مي جلسوها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رسي الي بالوس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على يمينها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سارها حص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ت مي م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رسيها وراحت ل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ضمتها وباستها على خ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الي بو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دت عليها بابتسا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ك بوسه هندي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ضحكوا كل الي على الطاول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ايش بوسه هندي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رهف وهي تضح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تعر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جاتها مي وباستها بوسه قويه على خدها فتره طوي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ماسكه ر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 بايدها ومقربته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خلاص ميونا عورتي رقبتى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تركتها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جعت لمكانها وهي ت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سمينها هن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كا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خي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مي صغيره طايحه علينا بوسينى بوسه هنديه مادري ايش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تكلمون من حرت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بنت الي عند الباب مو غر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ناك واقف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ند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وا كلهم لجه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ا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غير وجهه رهف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 لاحظت 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رفينه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لمى بنت خالة نجلاء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جع الكل لوض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رهف لازال عيونها معلق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هه الي فيها لم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ضح انها بت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واقفه حاطه الشيله على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ي تضحك بطريقه وقحه جد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ت واحد رايح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كها من ايدها وطلع مع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طعم وهم يسولفون ويضحك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ان الرجال الي كان معها معطيها ظهره الا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رفته على ط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لازم يلتفت عشان تتاك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وجود لمى بالمطعم ضايق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كن سلمان شي ثان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وصل فيه الدناءه انه يطلع مع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 وفي مكان ع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شافته عشان تعرف حقارة اخو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من جد هالانسان ما يستاهل لحظه وحده ضيع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تفكير في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اطي حقير خسي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صفات الدنيا الشينه مجتمعه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تقبل انه يكلمها بالتليف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انه يطلع م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بعد ما تستحي على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 جد تصرفات حثالة المجتم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سكينه انتى ياسارا لان عندك اخو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هووو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ين رحتى يا 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نتبهت رهف من افكار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رك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ماخذ عقلك يتهنى 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شالله ما يته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وووو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اخت تح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ظن عندنا بزارن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نظره رهف لمنيره سكت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انها معصبه فمو حلوه يخربون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ليله بهواش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عد ما انتهوا جاهم عمر ياخذهم من المطع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كل كان مبسو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ستان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رهف طبع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مي وهي ناقزه من بين السيتين الي قدام عشان ت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و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ابوا لى هدايا وااااااااااج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ضحك على انبساط بن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ضت عمتى منيره افتحهم تقول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التفتت مي على 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وره متى بتنزلين لبي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حنا نروح لبيتنا ون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دا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ضحك الكل على براءة 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بعد ما وصلوا للبيت ما قدر مي تصبر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لى كبر الصاله فتحت الهدايا ورمت التغليف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ي 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خل نروح ن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الي كانت مبسوطه وتبي تلعب وتجرب كل لعبه جد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ركّب هذي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 وهو يشوف الساعه كانت قريبه من ال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ين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ره الخميس ومافي مدار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بس ش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ادي تساعدني 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لس عمر جنبها على الارض وهو يحاول يركب معها البيت الي جاها هد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بعد ربع ساعه لاحظ ان مي بدت توقف عن التركي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م مره ضبطها وهي تتثاو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قام عن الارض وحمل بنته وحطها على كت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صوت كله ن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عد اخل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كره نركبها س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نا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مت راسها على كتفه وغمضت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حملها لغرفتها وحطها على السر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وه بي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جع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 حبيب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وصوتها بدي يختفى من الن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ح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تسم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بها على جبه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دل الغطى عليها ودخل غرف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نا بعد اموت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br/>
        <w:br/>
        <w:t>......................................</w:t>
        <w:br/>
        <w:br/>
      </w:r>
      <w:r>
        <w:rPr>
          <w:rFonts w:ascii="Tahoma" w:hAnsi="Tahoma" w:cs="Tahoma"/>
          <w:rtl w:val="true"/>
        </w:rPr>
        <w:t xml:space="preserve">هلّ الشهر الفضي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 من غير احداث مميزه تستحق الذكر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 xml:space="preserve">جا عيد الفطر المبار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فرحه ع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لمين في جميع انحاء العالم صغير وكبير وفقير وغ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كاان هذا اول 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سارا من بعد ما تزوج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مرة تلبس وتجهز في غرفه غير غرف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ع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صلاة الفجر بعد ما لبس وجهز هو مع ابوه واخ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وا للجامع الكبير ص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جر وبعدين صلاة العيد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وم رجعوا للبيت كان الكل مستعد ولابس وكاشخ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بيت مبخر والفطور جاه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غدا عندهم مثل عادتهم كل س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جيهم عمتهم عاي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عيالها واحفا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كل مبسوط </w:t>
      </w:r>
      <w:r>
        <w:rPr>
          <w:rFonts w:cs="Tahoma" w:ascii="Tahoma" w:hAnsi="Tahoma"/>
          <w:rtl w:val="true"/>
        </w:rPr>
        <w:t xml:space="preserve">........ </w:t>
      </w:r>
      <w:r>
        <w:rPr>
          <w:rFonts w:ascii="Tahoma" w:hAnsi="Tahoma" w:cs="Tahoma"/>
          <w:rtl w:val="true"/>
        </w:rPr>
        <w:t>الكبار يوزعون الفلوس على الصغ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صغار يضيعونها بالحلويات والطراطيع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شراغيات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العاب ناريه</w:t>
      </w:r>
      <w:r>
        <w:rPr>
          <w:rFonts w:cs="Tahoma" w:ascii="Tahoma" w:hAnsi="Tahoma"/>
          <w:rtl w:val="true"/>
        </w:rPr>
        <w:t>)..</w:t>
        <w:br/>
        <w:br/>
      </w:r>
      <w:r>
        <w:rPr>
          <w:rFonts w:ascii="Tahoma" w:hAnsi="Tahoma" w:cs="Tahoma"/>
          <w:rtl w:val="true"/>
        </w:rPr>
        <w:t>مرت الاي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لاثه بفرحها وسعاد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جع الروت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زاد تعب مها عن اول خصوص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ا في الشهر الثامن وما بقى شي على التاسع والولا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له كان خايف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نادر ما يطلع من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ساعده اكثر انشغاله بسوق الاسهم عن طر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قع تداول بالانترن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الشي يخليه يقوم بالبيع والشرى من البيت وهو قريب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كان جالس بمكتبه والكمبيوتر قد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ت عليه مها وجلس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رسي الي جن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طول عبدالله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 يسكر السو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ل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غيت اسالك انت ايش مسوي مع المشر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تماام ليه تسال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شوفك نادر ما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بديت تشتغل على النت ما تجيب طاري المشر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ين مها صدقين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تمام وماشي احسن ما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ت عليها عبدالل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 ما يرد وفي عيونه الاستفس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سالك بس متردده اخاف تتضا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لامك هذا هو الي يضايق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لون تتردين في شي تبين تقول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حمد رجعت له حل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لى هذا تتردد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م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جع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ريب انشالله راح اقدر اعطيه الي اخذته مع الرب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ر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قايل لمحمد من قبل انى ماراح اقبل فلوسه الا اذا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ي كشري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حكم هالشي لازم ياخذ اربا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طمنت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لا تشغلين بالك ب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كزي على نفسك وصحتك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 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شخبار ثا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ع ايش ثا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مين قال لك انه و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تحسين برفسا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قولين يلعب كوره ببط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دق باليوم الي ما يتحرك فيه 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ههههههههههههههههههههاا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اشر على بط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جاه تحركت منطقه ف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ط ايده على بطنها وهو يتحسسه ويحس بحركات الجن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تقولين ب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ي يجي من الله حياه 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 ب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له لمس الخوف في صوت مها مرر ايده على خد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ا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صير الا كل خ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بكون جنبك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..</w:t>
        <w:br/>
      </w:r>
      <w:r>
        <w:rPr>
          <w:rFonts w:ascii="Tahoma" w:hAnsi="Tahoma" w:cs="Tahoma"/>
          <w:rtl w:val="true"/>
        </w:rPr>
        <w:t>ابتسمت له مها ابتسامه مترد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مضت عيونها بتع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قومي ارتاح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ا ناسيه ايش قا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جلسه الكثير مو زينه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هقت عبدالله من السر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خالف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ابقى شي حياتى</w:t>
      </w:r>
      <w:r>
        <w:rPr>
          <w:rFonts w:cs="Tahoma" w:ascii="Tahoma" w:hAnsi="Tahoma"/>
          <w:rtl w:val="true"/>
        </w:rPr>
        <w:br/>
        <w:br/>
        <w:t>..................................</w:t>
        <w:br/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ا يصير اروح معك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لت لك مو مطول كله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ام وينتهى المع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رج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در اغيب عن 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ونا بادين دراسه وما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تعم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ا مو مت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ثانيا حمد معي شلون تج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يش ليه من حم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راح يسكن معنا بنفس الغر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يصير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طي الرجال كل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يحين مع بعض شلون تجين انتى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!!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روح معك واشترى اش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شق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ذا رجعت من دبي اخذك للرياض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كن المفروشات هناك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شترى الي تب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اتفق عبدالعزيز وحمد يروحون لدبي عشان مع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مبيوتر الي هنا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كان ود سارا تروح معه بس عبدالعزيز اصر انها ما ترو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خير واف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 xml:space="preserve">سافر عبدالعزيز من اليوم الثاني بالظه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ا وصل د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وال سارا بس ما ردت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ها دق على البيت وردت امه بلغها انه وصل بالس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كانت بغرفه منيره الي ما بقى على ملكتها الا اسبوعين وهي مره محت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عارفه راسها من بنكري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بتصور لك مدام غالي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م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قمرين هي الي بتصو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سارا كل ما اذكر امووت خو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يش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ورك 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تذكرينى انتى كنتى 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ناسيه انك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لومك على صياحك اج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ر بلا حرك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ضعي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ك انا ما كنت مواف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بلا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ضحك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و انتى الي تحات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س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اليوم المل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مابقى شي وبصير بع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لى بع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ايش الي خلانى اواف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سا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 شهر عس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يعنى انتى الحين الي عمرك ما سافر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ذا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سمى سفر ابي اروح بشهر عس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ابي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زر الملدي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مو حلوه لعائله حلوه لعرس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ا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ور طلعتى مو سه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ظنك بتروحين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ليز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شيخه مابي اروح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كل العرسان الجدد طاي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يقولون منتجعاتها مررره رو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ي الملديف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وفقك موالمهم المكان الي بتروحين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تعالى ما و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شوف ساع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ه اكيد وصل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مكن دق علي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ذنك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بي اروح الليله للسوق عشان اشترى لى بعض الاش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رور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جين مع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ا بعد ابي اشترى للش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خلينى ا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جهزت بشوفينها الحين هي فاضيه ومافيها اثاث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بعدين حنا بنعبر نفسها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ن يطلع االمستاجر من فيل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ى انتظر لين تخلصون فراش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ولا يهمك تروحين لها قب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ى بتروحين للسوق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اعه اربع صيري جاهز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نجيب طاري السوق ولا تجي ره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تكون اول الموجود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ا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 xml:space="preserve">وطلعت راحت لغر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 مكالمه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ثر من ساعتين من دق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ووه وهي التهت مع منيره ولا حست بالوق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صل عليه بس ما رد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م ياست قالت بتدق عليه بوقت 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</w:t>
        <w:br/>
        <w:br/>
      </w:r>
      <w:r>
        <w:rPr>
          <w:rFonts w:ascii="Tahoma" w:hAnsi="Tahoma" w:cs="Tahoma"/>
          <w:rtl w:val="true"/>
        </w:rPr>
        <w:t>بعد ما رجعوا من السوق طبعا تعشوا هناك بكانت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قت سارا على عبدالعزيز على حدود الساعه </w:t>
      </w:r>
      <w:r>
        <w:rPr>
          <w:rFonts w:cs="Tahoma" w:ascii="Tahoma" w:hAnsi="Tahoma"/>
        </w:rPr>
        <w:t>12</w:t>
      </w:r>
      <w:r>
        <w:rPr>
          <w:rFonts w:ascii="Tahoma" w:hAnsi="Tahoma" w:cs="Tahoma"/>
          <w:rtl w:val="true"/>
        </w:rPr>
        <w:t>و هالمره الحمد لله وقفت الرنه وقاب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ول ما رد عليها صوت انوثى سكرت التليف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شه جوا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ين هذ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جعت تاكدت من الرق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هذا جوال عبدالعزيز وصح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كن تشابك في الخطوط خل ادق عليه مر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 طولت الرنه ه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 على طول رد عليها نفس الصوت الانوث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صوت ما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حيه ومن غير نف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ه هذي تدقين وتسا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ترد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ذا جوال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ي ايش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لا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اس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ف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شكل هالليله مابتعدي على خير من الازعاج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ركينا بحالنا ولا عادي تدقين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سكرت التليفون ب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نصدم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ين هذي المراء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شلون ترد عليها بجوال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و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يل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ت دقت من 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لم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تراك زهقت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نى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ولا عبدالعزيز فاض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br/>
        <w:br/>
        <w:t>.....................................</w:t>
        <w:br/>
        <w:br/>
      </w:r>
      <w:r>
        <w:rPr>
          <w:rFonts w:ascii="Tahoma" w:hAnsi="Tahoma" w:cs="Tahoma"/>
          <w:rtl w:val="true"/>
        </w:rPr>
        <w:t>مين هذي المراءه الي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سار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وهل ممكن بعد ما استقرت الامور بينهم ترجع تتعكر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نيره وطلال ملكتهم بتعدي على خير والا بيصير شي له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 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يخبي لهم المستقبل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عد صدمتها من سلمان ايش بيكون تصرفها اذا ت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ا او سوى لها حركه من حركاته؟؟؟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رجعت قفلت بوجه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قدرت سارا تمشى الامور على هذا الاساس الغيره ذابحتها و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رف مين هذ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علهم ما يتهنون بليلتهم لازعجهم ليل ونهار المهم يرد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قت من جديدي بس هالمره كان الجوال مغل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شوف الحقيره هى وهو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خليتهم يندم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مرت الليله صعبه على سارا والف فكره وفكره ب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ون هال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شلون تكون مع عبدالعزيز به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قوله يكون متزوج ع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لا انا ايش افكر فيه مستحيل يسوى عبدالعزيز هال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مين 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وصل الجوال ل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لنوم جافا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فكار تعذ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تغم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يونها يرجع لها صوت المراء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ولت تطر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في فا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ت على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حاطه ايدها على اذانها وكانها بهالطريقه ماراح تسمع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ه يا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تسوي فينى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ا صدقت صرنا 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  <w:t>....................................</w:t>
        <w:br/>
        <w:br/>
      </w:r>
      <w:r>
        <w:rPr>
          <w:rFonts w:ascii="Tahoma" w:hAnsi="Tahoma" w:cs="Tahoma"/>
          <w:rtl w:val="true"/>
        </w:rPr>
        <w:t xml:space="preserve">باب الغرفه يد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زعجه وصح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م من على السرير بتكاس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 يشوف مين الى يدق عليه به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ن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صو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ك يارج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فت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تح الباب ولاز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وم مسيطر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حم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عند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لي ايش عند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ك يارجال انتظرتك تحت على الفطور لين سكر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ع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نمت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مادقي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صحينى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ق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جوالك مغل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غريبه ماذكر انى اغلق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طيب انا بلبس وبطلع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تاخر بنتظرك ببهو الفند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طلع حم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ثوبه واخذ يدور على جواله ولا شا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عند الطاوله الي عليها بو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فاتيح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ادة الجوال يكون مع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هالمره ماهو موج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ياس نزل 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 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حمد ممكن جوالك ش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لاقي جو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ق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ت لك مقف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 نجرب مر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خاس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 جر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نفس النتيجه الجوال مس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 وهو 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 وين يك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اخر مره خبرك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مااذكر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كن تكون ناسيه بمك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طعم الي رحناه امس مو يمكن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نروح له ونس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وا للمطعم ولا عطوهم اجو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لوا لهم انهم ماشافوا شي وهو ينظفون الطاو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 شلون 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شركه وخليهم يلغون البطا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يلغونها وهي مالها فايد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ص مقفل يعنى مايقدرون يفتحون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غيها عشان ت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ي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رحت للسعوديه يصير 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كي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نصي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لغ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ذ جوالى واتصل على عمر 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رجال ما يحتاج استخ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اب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كابينه انت الثانى هنادوه على غف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ذ الجوال و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رك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نا ابي اكلم الاه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ليش اسمح لى حم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اه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صار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خذ عبدالعزيز جوال حمد ودق على جوال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ن سارا بطبيعت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د على أي رقم غريب مارد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ها دق على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ليكم الس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ل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شخ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مام بخير انت شخبارك وايش مسوي مع د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اسه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مد 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رهف سارا جن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وها طالعه رايحه لعند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وال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مطبخ تبي اناد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نادت ا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ممممممم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ممممم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صم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خير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تصارخ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خلت فوزيه للغرف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وهي ماسكه التليف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يب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اخذت التليفو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والله هلا اب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غا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ايش مسو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ي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سل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بو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هو الي في راسه يسويه حتى لو على حساب صح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يمه مانى مطو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بيت اعرف اخبار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لى لعمر يدق علي على جوال 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رو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جات سارا قولى لها انى مااقدر ادق عليها اليوم وانشالله بكره الص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ون عند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تى واصل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على العش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 اسوي لك فط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 لا يمه ما يحت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كل بالط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 فمان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حفظ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br/>
        <w:t>...............</w:t>
        <w:br/>
        <w:br/>
      </w:r>
      <w:r>
        <w:rPr>
          <w:rFonts w:ascii="Tahoma" w:hAnsi="Tahoma" w:cs="Tahoma"/>
          <w:rtl w:val="true"/>
        </w:rPr>
        <w:t>مثل العاده اذا اصاب الواحد ارق او اشغل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فك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جيه النوم الا قبل الاذان بفتره بسيط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سارا متاخر ب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 الساعه قريب ال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ماصلت الفجر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حت عليها نومه قبل الصل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و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بهت وعلى طول قامت صل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زلت تحت وتغدت مع اهل زوج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ها دق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ا تقول ان اخوانها مجتمع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راحت لهم مع ان عقلها كان مكان ثا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يم يبح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جوبه لاسئله كثيره تدور في خلد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جالسه مع حريم خوانها مها وهدى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امها راحت لعند ابوها يرتاحون لهم شوي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ايش فيك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ر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اف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ايش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ا شي م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شخ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ا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ز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هالحمله يا مها انتفختى بشك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دري حاسه انى كوره تتدحر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صدقين السمن عليك 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تسم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اشيخه ناويه عل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صلا عبدالله مايحب الا الرشا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لو يحب الرشاقه ايش مصبره عليك ل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لخايسه انتى ت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ا فتره وتعد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تى بس يجي اليوم الي اشوفك فيه منتفخ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عمري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ل اصير مث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الحمل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شرط انا ما اتنفخ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م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وه طيب ايش اسوي هالشي مو بيد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مااكل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مزح معك 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مزح عاد انتى لا تزع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تعالى مو يمكن تكونين حامل بت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 مص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ى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في بط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راسها 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ح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فاجاه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راحه بن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يطير عقلى اذا دخلت جاكادي وشفت قسم ا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سا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تو الن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تو الناس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مل وخاشه 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صلا الدكتور قايل مو زين الحمل بعد التسقي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اشره على الاقل يكون بعد ست شه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ثير اعرفهم سقطوا وحملو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 ولا صار لهم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 ما يحن عليك 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نا رجعت ذكري الليله الماض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بدت تناسها سارا اول ما قامت تسو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عمري فتحت معه الموضوع ولا ه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 وهي مو عارفه تاثير كلم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عكس عبدالله اخو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اول ما تزوجنا وهو ميت على العي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 أي موان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خذت سارا تف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حظك يامه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يو سقطت ما شفت انه زعل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ه فقد طف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الي قاله ربنا بيعوضنا واصلا تو الناس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هدى 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غير وجهه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بت تلطف الجو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شرط 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لازم يقول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قد هو متعلق بالعي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كر انى يوم حملت بصالح وقلت لمحمد فرح وفي 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تضايق يقول مابعد شبعنا من بعض الحين العيال بيجون ويزعجو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دقون زع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قمت اصيح وهو ارتبك وماعرف ايش يس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بقى شي الا حاول يراضينى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ا اقول له انت ماتبي عيال واص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حين افكر بكل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ه حق كان عند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ظ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نا ما تمتعت بزواجي مع محمد وحدنا الا بشهر العسل بعدها وحام وت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م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تكملت المشو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يه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هد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سارا استمتع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يح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اكتفت بالابتسامه رد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...............</w:t>
        <w:br/>
        <w:br/>
      </w:r>
      <w:r>
        <w:rPr>
          <w:rFonts w:ascii="Tahoma" w:hAnsi="Tahoma" w:cs="Tahoma"/>
          <w:rtl w:val="true"/>
        </w:rPr>
        <w:t xml:space="preserve">في احد زوايا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لس وقباله كوب قه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الس وهو يفك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رايح فكره بع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حس بالشخص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قبل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حب الكرسي من قدامه وجل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حنى بندر على الطاوله ول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و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هوتك صارت بارده ولا شربت منه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تبهه سلمان لصديقه ورف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بندر من متى وانت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حسيت ف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ى ح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مس دقاي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ه سلمان بنظره خلته يفقع ضح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الله تو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سى ماشر مااشوفك على بعض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صدق بن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توقع مين ش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بند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ي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لي 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ك شفت ل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ماك تبت ولا عاد تكلم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 شف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ش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و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العين م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اخو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هى ماعندها اخو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ماقلت لك هي طالعه مع 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فت حسن خو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صير ولد ع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يفه 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استرا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حد داشر وما يستحى على وج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زبد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ليه مهت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نهد 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ضاق صدري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خابرك تح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حاس بالذن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ايش لك ب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الي قايل لها تصاد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كذا بس انا اول واحد تكلمه لم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ى السبب بخرا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هي طفله او مراهقه ما تف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فروض انصح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ضح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ليك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شوفك مشتغل لنا شيخ زما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بدى ي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الطنز بند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 طيب طي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قلت لى هي شاف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صدق سلمت على من بع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فت هي اساسها خاي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ذكر انك طلعت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عمري شفتها الا اول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بل لا اكلمها قص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مو 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مو هي ما سلمت يالعبق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انت لا تض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ك ول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ى البنت ما تسو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ع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دري بند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نا ما بنخلص اليوم ولا بطالبين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 اطلب مين ماسك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حد ضايق صد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يهي ضحكت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قايم اطلب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ى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ب لى موك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لا اقول فربتشينو بالكراميل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بعد ما رجع بن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و حامل له الي طلب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لس مك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اول سلمان طل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يش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وي ت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يشرب من ك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رد على الحل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ه كنت بقول لك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ا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الاول فتح بندر عيونه على الاخر وقام يشوف سلمان بعيون بل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ين رجع راسه على ورى وضحك بصوت لفت نظر الي جالسين حوله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عصب سلمان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بكل 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ظنى قايل نك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 وهو يحاول يتمالك نف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حي اليوم ابد 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لشرهه مو عليك الشرهه عل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عد يسولف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 من على الكرس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بندر وهو ماسك ايد سلمان يمنع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ه يرو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ال و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كون زعل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تفت عليه 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زعلت يالماص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س يارجال تو الن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لحق على الوالده 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بندر وهو عا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تخطب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جع بن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ضحك وهالمره سلمان 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..............</w:t>
        <w:br/>
      </w:r>
      <w:r>
        <w:rPr>
          <w:rFonts w:ascii="Tahoma" w:hAnsi="Tahoma" w:cs="Tahoma"/>
          <w:rtl w:val="true"/>
        </w:rPr>
        <w:t>بالليل متاخر 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بي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ها محمد بعدين راح بيته وهو وعيالته وحرم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خلت للص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ها سالم وام عمر جالس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ليكم السل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هلا بنتى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ك ما شفتك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حت عند اهلى مجتمع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خباره ابوك انشالله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مي الي يسمعك يقول ما شفته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ش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ضحك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شي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عش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 واقفه اجلسى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بتسمت لع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 عمى بكره عندي محاضره بد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تروحين الجامعه وعبدالعزيز بيو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جع لها الشي الي على قل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 ما جابوا طاري عبدالعزيز الحين انا شلون بقاب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هو 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ول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 داق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دق على حرم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مه والا ما يصير يدق 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ا اس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لو المفروض يدق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يسافر ولا يكلم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ظلم الولد سال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ل لى اسلم على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عتذر مقدما 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 يقدر يدق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عادي عم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اضطرت تكذب عشان خاطر ع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و دق علي بس انا ما كنت قريبه من الجوال ولا رد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جعت ادق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ن الخط مشغ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ف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ولدى وانا اع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صار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اذن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روح ان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البنات ما شفت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ايرين دجاجات من الساعه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يم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تصبحون على 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ت سالم وفوزيه على روسهم وراحت تن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هالعبدالعزيز ما يست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د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اااااااا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 يشوفها بنظ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نكرين انها د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نك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تى ولدك ماشالله ع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خليهم لبع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حفظهم</w:t>
      </w:r>
      <w:r>
        <w:rPr>
          <w:rFonts w:cs="Tahoma" w:ascii="Tahoma" w:hAnsi="Tahoma"/>
          <w:rtl w:val="true"/>
        </w:rPr>
        <w:br/>
        <w:t>.......................</w:t>
        <w:br/>
        <w:br/>
      </w:r>
      <w:r>
        <w:rPr>
          <w:rFonts w:ascii="Tahoma" w:hAnsi="Tahoma" w:cs="Tahoma"/>
          <w:rtl w:val="true"/>
        </w:rPr>
        <w:t xml:space="preserve">وقفت قدام مرايا الحم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رش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ا بالماي البا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ال صدى تنفسها يتردد على كبر الحم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نبضات قل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ق بسرعه جنون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سه بجسمها معرق مع ان مكيف الغرفه شغ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كذا ت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حراره تطلع من جس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اولت تهدى نف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عت من الحمام وراحت لعند الثلا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غيره الموجوده بالغر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فاضيه مافيها الا ماي وشوكالاته وبيبس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كاس ماي وشربته مره وح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ت على السرير وهي تحاول تسيطر على نبض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دها على قميصها عند قلب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عرها طايح على وجهها وهو مبلل من قدام بالم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خوف الي تحس فيه مو قل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ضرب صوت خلاها تفزع وتنقز من مك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تف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عه وتنهدت بصوت عا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الصوت صادر من الساعه وعلمها ان الوقت الحين صار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منتصف الليل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الكل نايم ولا حاس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عايشه هالرعب والاحساس بالوحش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 انعاد لها الحلم من جد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ذي ثالث مره تشو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المره غ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 فتره طويله منقط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ينعاد الحين وب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بدالعزيز بعيد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كون فيك شي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مو مرتاح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سه ان شي بيص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ز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خايفه 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قامت واخذت جوالها بسرعه من الشنط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اكل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زم اتطمن ع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بي اسمع صو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عرف انه بخ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تى لو رد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حقيره ما يهم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بي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ايد مرتعشه اضربت الرقم الي حافظ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طت الجوال على اذنها وهي تترقب أي صوت يصدر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مت الجوال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سر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قفل ؟؟؟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من عوايد عبدالعزيز يقفل جو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ن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اذا كان بخير ووقاعد الحين مع المراءه وانا خايف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اض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ع ورود هذه الفكره ببالها احساسها لازال مو مرتا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اولت ت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نوم ومافي فايد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 الجوال ودقت من جديد ونفس الشي مغل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ت تدور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صحف عل وعسى يخفف التوتر الي عايش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ورت بغرفتها ما شافت وا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قران الي كان موج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ذكرت انها مره طلعته ونسته بالصاله الي فو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ت رو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بسته وفتحت الباب تسترق السم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ذا مافيه احد تطلع وتد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اخذ جل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ما يطلع عمر ويشوف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سكون هو الي رد عليها وط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طلعت من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افت المصحف على طاوله صغيره بجنب الكن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خذته وبالغلط ضربت ايدها تح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احت على الارض بكل ق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تناثرت بكل مكا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تردد صدى صوتها على مسامع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جامده بمكانها وعينها على اخر قطعه تدحرج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 xml:space="preserve">........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!!!!!!!!!</w:t>
        <w:br/>
      </w:r>
      <w:r>
        <w:rPr>
          <w:rFonts w:ascii="Tahoma" w:hAnsi="Tahoma" w:cs="Tahoma"/>
          <w:rtl w:val="true"/>
        </w:rPr>
        <w:t xml:space="preserve">تفاجات سارا بالصوت ولفت بسرعه لمصد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 منيره مطلعه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شوفها بنظرات ح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رع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تس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ايه اخذ مصح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نم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وهي تفتح الباب على الاخ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 نايمه من ثمان اكيد بق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عالى معي ب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دخلت سارا لعند منيره وسكروا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اولت اشبك نت ما نفع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شتراكي مخل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اشتراك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ط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 شيخه ما يحتاج نسولف 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لست منيره على السرير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سنده على ظه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ضامه رجولها لصد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اسكتهم بايدي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ما سارا جلس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س كبير محشوا بالقطن وهو اساسا كرس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متى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قم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جيتى من بيت اهلك ام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ريب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 xml:space="preserve"> ...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د مره شفتى كابو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قصدك ح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ي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دقين مره حلمت انى في 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ربوطه بقنبله على كرسي واحاول افك نفس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درين ايش انتهى عليه الح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ى فكيت الحبل بقدره قا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انط من المبنى ويصير الانفج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ثل الاف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يت انى بط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سم بالله انك مو بط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ى منس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مره حلمت انى في بيت مسك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قولين هنتن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كان الحلم شي كله اث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ولى خرابي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هذ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فلام الي تشوف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ناسه ج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و قصدي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خي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مثل انك حلمتى باحد يصير له شي او اصوات صياح او موت 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خذ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حواذ منيره به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انتى حالمه ب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صدقين قمت مفزوعه والى الحين مو مرتا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قولين الحلم الي مو زين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حق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خايفه منور مره 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هز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يج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مو اول مره احل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المره خوفي شديد مادري 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وذ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يس واذكري الله وانشالله ما يصير الا كل خ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تنهد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سك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ثن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را سرحت بخيالها وتسترجع الاحداث الي صارت لها خلا </w:t>
      </w:r>
      <w:r>
        <w:rPr>
          <w:rFonts w:cs="Tahoma" w:ascii="Tahoma" w:hAnsi="Tahoma"/>
        </w:rPr>
        <w:t>48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 الم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منيره تفكر بملكتها وخطي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بهت سارا لها وقامت ت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تظرها تقول لها ايش ت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ك شي ولا تضحكين 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اص من اولها ضحك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ضحك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تسم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قلعى منور بتقولين والا ب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 ي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 سوير لا تضحكين اتكلم ج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ما اضح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حاسه انى احب 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هههههههههههههه 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خايسه هذا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ذر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و يحاول تتمالك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ر منتى بصاح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حبيت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ج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عنى مو حبيته حبي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ه لا تضحكين انتى وعدت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حاسه شعوري له 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لو جابوا طار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كرت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اجهز للملك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هذا يعطينى احساس ناحيته غير ما كان موجود قب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توقعين صرت اح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ك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ور مشتاقه للمل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اي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عرف ايش اقول له اذا طلع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ذا جا يلبسنى اخاف اطيح من الخر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جولى ما تشيل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وير يا ويلك اذا ما كنتى جن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معك في ملكتك وزواجك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خت العري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بي صف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ب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قف جنبك بغطاتى كانى طقا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ه يعنى مين يصير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اسم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ع مابقى الا هذو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ات رج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ظوظه يا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 خوات رجلك خفيفات د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لك انتى ورهف خفيفات د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عكس هو الصح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قلع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موتين تبين تصيرين في مثل خفة دم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ي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ينفتح الباب فجاه ودخل عليها رهف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جام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كشتها قا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طيب عند ذك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ايش فيكم صو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ل لاخر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ا صواريخ ره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تحدى تسمعين صوتنا بغرف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جد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ؤذن ياذن وانتوا تضحك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سمعن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راح تسمعونه مع سواليفكم العا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ات جلست على السرير عند 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طاري السوال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كنتوا تقولون 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تغلت اللقا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صل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كم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هره بسوالف طبعا قاموا صلوا ورجعوا يسولفون لين قرب وقت 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روحين الجامعه سارو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ج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جيك فرصه غياب وما تغيبين اكيد في راسك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مثلك كسلانه ومهم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دلى عالى التر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ياحظ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ول </w:t>
      </w:r>
      <w:r>
        <w:rPr>
          <w:rFonts w:cs="Tahoma" w:ascii="Tahoma" w:hAnsi="Tahoma"/>
        </w:rPr>
        <w:t>3.6</w:t>
      </w:r>
      <w:r>
        <w:rPr>
          <w:rFonts w:cs="Tahoma" w:ascii="Tahoma" w:hAnsi="Tahoma"/>
          <w:rtl w:val="true"/>
        </w:rPr>
        <w:t xml:space="preserve"> 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عا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وس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ى سهله وكلها مواد ع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تسويين بعد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ى 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داف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اذا جينا للجد منور شاط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دل هو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من عينك يا ب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خاف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نا ما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4.5</w:t>
      </w:r>
      <w:r>
        <w:rPr>
          <w:rFonts w:cs="Tahoma" w:ascii="Tahoma" w:hAnsi="Tahoma"/>
          <w:rtl w:val="true"/>
        </w:rPr>
        <w:t xml:space="preserve"> 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لدف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لى بالي بتقولين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ا </w:t>
      </w:r>
      <w:r>
        <w:rPr>
          <w:rFonts w:cs="Tahoma" w:ascii="Tahoma" w:hAnsi="Tahoma"/>
        </w:rPr>
        <w:t>4.75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كس مرره ز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سو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خليها مست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شوف غرفه منيره والعفس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منور ماودك تبيعين لوحاتك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طبع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 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نور مره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نا الي ابيعها واخذ الرب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د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حدى احد يشترها م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عكس منور لوحك مرره حلوه انتى جربي و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سر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ا استخدمها هوايه بس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وووه 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 اترو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تحت سارا عيونها ورهف قامت تضح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ستغربه سارونه هالشى مو غر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مزح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عارفه ان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مزحين بس ي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مي رهف نكمل بغرف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كلم 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اويلك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يت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اسارا هذا وانا صديق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كانت تعرفك على حقيق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تى تروحين وتفك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رهيف تبين الفكه م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ت رهف وسارا 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ضحكون على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رفون ان قلبها طيب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عل</w:t>
      </w:r>
      <w:r>
        <w:rPr>
          <w:rFonts w:cs="Tahoma" w:ascii="Tahoma" w:hAnsi="Tahoma"/>
          <w:rtl w:val="true"/>
        </w:rPr>
        <w:br/>
        <w:t>.......................</w:t>
        <w:br/>
      </w:r>
      <w:r>
        <w:rPr>
          <w:rFonts w:ascii="Tahoma" w:hAnsi="Tahoma" w:cs="Tahoma"/>
          <w:rtl w:val="true"/>
        </w:rPr>
        <w:t>وصلت الطياره من مطار دبي الدولى لمطار الم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هد بالدما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علن وصول عبدالعزيز وقرب مواجهته ل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مسكين مايدر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تظ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يت بسيارتك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مر جاب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جع معي سيارتى بالمواق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ز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  <w:br/>
      </w:r>
      <w:r>
        <w:rPr>
          <w:rFonts w:ascii="Tahoma" w:hAnsi="Tahoma" w:cs="Tahoma"/>
          <w:rtl w:val="true"/>
        </w:rPr>
        <w:t>نزل حمد عبدالعزيز عند 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يت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ا دخل شاف نزار ب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جا على طول عنه يبي يشيل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نط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نزار انا بشي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ز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 مشكل بابا انا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دباشتك ومن متى دخلت بيتنا على بالك تفز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 نزار يه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 مقلد عاده الهناد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نزار بابا سالم روح ش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ز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وله روح بابا سالم بابا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اح دخل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ط الشنطه عند المدخل ودخل بالغرفه الي عادة امه تكون موجوده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لسه على الارض مع هند وقاعده تلون م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وره لانها تدوام تجيب عاده ه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دالرحمن لعند امها بالصباح اما حصه تروح تمهي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برسم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راش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بيك تلونيها احمر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زت هند راسها بقوه وبحما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شر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ر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دي اوونها ا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 لا يام لسان ع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ور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لونها اممم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ايش ت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ّ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حمر 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افت هند خالها وتوها بتقوم الا ياشر لها عبدالعزيز تجلس وهو حاط اي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مه يعنى تسك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جلست البنوته وعلى فمها ابتسامه شر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رب عبدالعزيز م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ست سارا باحد والفت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شافت عبدالعزيز ارتسمت ابتسامه تجن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د الله على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مد ايده لسارا عشان تقو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ل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مسكته سارا وساعدها على القو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ق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تدخل فوزيه للغرفه وهي شايله دحو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لها يحبها على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ص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وهو يلمس خد دحومي الصغي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ى مااخذت الا خمس دقايق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ل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اتتك د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ار علوم وين اول وين ال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بسطنا فيها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لاضحى 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وحها ك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صار ابوك زين نروح ليه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ي ايش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س تعب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و عاجبنى واقول له يراجع المستشفى و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ض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ا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لوح للاع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ش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 اخت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حبيب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ايش جايب لك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طلع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يبه وقام ير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د بصرخ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نتتت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ه داري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وتين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د وهي تحاول تاخذه من خال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د راحه ايد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وحده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عدين يجيك اسهال وتعصب علي ا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احظ سكوت سارا وعدم مشاركتها مع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تفت يشوفها شاف انظارها مركز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فه موجو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انها مو معهم ولا حاسه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اول ما شافت عبدالعزيز حست براحه مو طبيع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الت اثار الح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ثره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ارتاحت بشوفة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نست أي شي عن الم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يوم ج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ري دبي وكلمته انبسطنا بصيغه الجمع رجع لها 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 ان ودها تقوم تصرخ با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وتها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دام امه ما انتبهت الا على صوت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 ايش عندك وين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شو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اظرته سارا بنظره استغرب م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عند فوز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عطينى عبدالرحمن عنك صاير ثقيل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جلسى مع زوجك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ند اتركي خالى تعالى معي للمطبخ عشان تاك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 هند من عبدالعزيز وراحت ورى ج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ف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افته سارا باحتق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وق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طلعت من الغرفه قبل لا تنتظر رد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راحت غرفتها ولا التفت على ورى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لحقها والا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شكله سارا انها الى الحين مابعد تفهم عبدالعزيز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همت طبعه واحسن طرق للتعامل مع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ركه هذي بدل ما تخلى عبدالعزيز يستفر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طلها ولا يعب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رهه ماعنده احد يسوي له هالحرك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حول نص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تح الباب ودخل عبدالعزيز مع شنطت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ط الشنطه على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فتح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جبت لك البرنامج الي بغيت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كاميرا ديجيت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لسه على الكنب ومو متكل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وم شافها عبدالعزيز كذا وعرف انها زعل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جبه باستغراب وترك الي بايده وراح ياخذ له شور يصحح اشوي وبعدها بيشو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ت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قهرت منه سارا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عنى حتى ما سالنى ايش ف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يبي ه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طلع من الحمام وهو يجفف شعره بالمنش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غير سابق انذ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جمد ايد عبدالعزيز على 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فقه وقام يشوفه وحواجبه الاثنين مرفو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تظرها تكم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فيك تشوفنى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خلاص عرف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فس وجه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رف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ظنى غبيه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ا قلت شي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عرفت ع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ماله داعي تخ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ييييي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لي اسالك مين مو ا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 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كمل شغ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القهر قامت سارا وسحبت المنشفه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تل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دى يعصب 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ى ايش ف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رفينى مااحب اللف والدوران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 شي قوليه وفك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عرف انا عن ايش اتك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رف ما سال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اذا تبي تتاكد اوكي اوضح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يقتك مدري زوجتك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كون ترانى اعرف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شاف سارا بنظره تحمل كل شي هو غضب هو حيره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يي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انا ماقدر اصبر اكثر من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ادر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 لك عشان تسوي لى هال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حظه لحظ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شي حاصل وانا مو فاه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مكن تفهمينى اياه حبه ح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ش افه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بدا بالمراء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كلمين ع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 علمك ع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 بطريقتى الخاص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ن نفسك ام العرّيف وقولى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قو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قول انى اكتشفت خيانك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قول انى الحين تاكدت انك ما تحبنى ايش تبينى اقول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هد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روح بيت اهلى وهالمره مو راج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ق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ل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مو صاح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صاح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الاول كنت مغشوشه فيك و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يت وعرف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عرفت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شالله عليك طلتى ذك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خلاص وصل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يي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دري ع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ا قدرت سارا تصبر اكثر وجلس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 وقامت تص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نا للصي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سارا انتى تدرين ايش دموعك تسوي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ت عن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تسوي لي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ايش عرفتى بالضب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رفت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لا مو كل ش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 انك رحت معها دبي او التقيت فيها هناك و سمعت صو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قالت لى انك انت وهي مو فاضين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ع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لون سمع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و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دت تهدى ورفعت راسها وبعيونها نظرات اته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والك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ت عل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وا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دى يف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حصل هال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ليله 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حاول تبرا الموقف دقيت الساعه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..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ده هنا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ستحيل تكون موظفه او شي زي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معك حق ما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ظ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ان بكلماته اعطى سارا صفعه على وجه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عنى اق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كد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دها انه ينفي الموض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تتأتأ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لموضوع صد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ال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د ايش عرف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يد تبين تعرفين 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ق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همن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انت ما تهمنى خلا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ش مجلسك هنا بانتظاري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قولك ايش قد انت واط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سي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قام وشاف سارا نظره اس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لطانين اهلك الي زوجوك بهال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لتى مراهقه مابعد تكب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اظرت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تغر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كنتى عاقله ماقلتى هالك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بل لا تطلقين اتهاما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افهه تسمعين ايش بقول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لعلم ومو تبرئ للموق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والى انسرق اول يوم 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ا اكتشفت الا اليوم الثا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وم دقيت طلع مقف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ايناَ كانت المراء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ردت عليك اكيد هي الي ماخذ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ي قالت اس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ر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 عرفت اسمى يمكن انتى قايله لها او شافته بالجو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بانته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ت لامك انك انبسطت هناك بصيغه الجم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قر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صدت انا وحم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سيه انى رايح مع صديق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عزيز اس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قف على طوله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بالعك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رصه تعرفينى على تفكيرك المحد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فروض تسا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سلوب مو تنفجر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نصيحه من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بل لا تحكمين اسمعي اقوال الم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ه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طلع من الغرفه وهو معصب على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</w:t>
        <w:br/>
        <w:br/>
      </w:r>
      <w:r>
        <w:rPr>
          <w:rFonts w:ascii="Tahoma" w:hAnsi="Tahoma" w:cs="Tahoma"/>
          <w:rtl w:val="true"/>
        </w:rPr>
        <w:t>حس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ندم على سرعه تصر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طلع الصبح ولا شا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همت من فوزيه انه راح ل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جا سالم وعمر والبن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و ما ج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الشي خلى سارا ما تشتهي تتغد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وق لغرفتها وهي حاسه بالذن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ت الشنطه لازلت على مكانها مفتو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شياء الي فوق الملابس علبه مخمليه لونها عناب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فضول خلاها تتجرا وتاخذ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تحتها شافت قلاده مره حلوه وناع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سلسله ذهب ابي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تعليقه عبار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اسه على شكل د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يعنى جاي تعبان وفي نفس الوقت مبسوط انه راجع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دل ما استقبله عدل صرخت في وجه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عه حق يزعل منى ويعص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رفي سريع وحق عي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 مراءه متزوج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ول ما يجي عبدالعزيز راح تستسمح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كان هو مكانها 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وي مث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مكن هي تسرعت شوي وماعطته فرص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و لازم يتفهم يسامح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  <w:br/>
        <w:t>.......................</w:t>
        <w:br/>
        <w:br/>
      </w:r>
      <w:r>
        <w:rPr>
          <w:rFonts w:ascii="Tahoma" w:hAnsi="Tahoma" w:cs="Tahoma"/>
          <w:rtl w:val="true"/>
        </w:rPr>
        <w:t xml:space="preserve">بعد ما راح للشرك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متضايق كثي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لون تفكر فيه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ه يكون مع مراء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ايش قصدها انا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ر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 م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تدخل العق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كثر شي ضيق خلقه هو تفكي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راخها وانفجاها ب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ضايقه كثر ذا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رر يهدى شوي قبل لا يقاب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تسرع ويقول ه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جع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 دخلت جلس بالملح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ناك انسدح ير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br/>
        <w:t>.................</w:t>
        <w:br/>
      </w:r>
      <w:r>
        <w:rPr>
          <w:rFonts w:ascii="Tahoma" w:hAnsi="Tahoma" w:cs="Tahoma"/>
          <w:rtl w:val="true"/>
        </w:rPr>
        <w:t xml:space="preserve">على الغدا كلهم جالس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طبع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بي اروح اليوم اختار كيكه 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سك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يك تروحين معي عشان اخذ را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لى اهل المعر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شر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بي كيكه من ذوق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خلى الوانها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ستا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 اروح منيّر اليوم ام فهد جاي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ذي ام ف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انتى تروحين لها ياهي تجيك ما تزهقون من بع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به انت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ك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ش تقول عنك انت وعمي صال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شوفه بالشغ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استرا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انا وهو متقابل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نا جماع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عمري ما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 الا انت وعمي صالح مكونين عصابه ضد الك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ضحكوا ك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ضيع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ل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 تكفين لازل اليوم عشان تكون جاهزه يوم المل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وو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لفت على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نت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انا بعد عن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و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ووووو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ر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لازم احد يروح مع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سارا و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ما يحتاج انا بروح ب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قالت ما تقدر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زيز توه جاي اليوم وماتبي ت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هف ذوقها ما يعجب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ن يالخايس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وح 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سن من حل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انا اوديك بشرط رهف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ده تركب ال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يب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مشكوووو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لا تفرحين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رايحه خلاص وابوي قال لازم اكون موجو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ح 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متى انت بتوقف تدليع ه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 منور لازم ا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لى لو سمحتى يالحلوه رهف وارضى ا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شوفها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ل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افي رو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وفين يالنذ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سلام تغلط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 وتبينى ا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نسح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تروحين يا ست ال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م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ف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ههههههههه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تزود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اشفقت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يبه بت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اذان المغ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ام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؟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بعان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راحت عند ابوها حبته على راسه بق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ووووووووور يا احلى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دن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خس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تهد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ى ما ا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لي بتخس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به وين الي ما يروح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و رايحين الا 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ت رهف بغرور وشافت منيره وهي ت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اجبها وتنز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ثقل د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راحت من 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  <w:t>...............</w:t>
        <w:br/>
      </w:r>
      <w:r>
        <w:rPr>
          <w:rFonts w:ascii="Tahoma" w:hAnsi="Tahoma" w:cs="Tahoma"/>
          <w:rtl w:val="true"/>
        </w:rPr>
        <w:t xml:space="preserve">دخل عمر غرفته عشان يريح بالعص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 بنته جالسه قب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ايا وبايدها قلم عنابي وقاعده تلون وهو عاقده حواجبها وتركز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ييي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تسوي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اخذ منها الاولو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وي وب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يييه عط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لون شع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رك ح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لون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 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ييييه بابا عط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بت على ابوها تحاول ت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 الق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اااااا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شعري يصير فيه اح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في شعرك كيف حلو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 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س يصير اح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حلو الاح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له جواهر شعرها احمر وحل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مررررر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و ك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با عطنى ابي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ي اصير مثل ابله جواهر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بي شعري احم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تبين تصيرين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رج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ا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حب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حبك بس انت ول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بي شعري طويل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والله بدينا بالمراهق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اول يلهيها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يبي يروح توي تاو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روحي اسبحي وانا بجي الحين اساعدك وبعدين نروح نلعب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ض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نومه العصر الي كان في اشد الحاجه ا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بعد ما جهزت بن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هو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بيت ومي بايده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لاحظ سياره عبدالعزيز واقفه بالكار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اف نعاله عند م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لح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تح الباب كان عبدالعزيز منسدح على الكنت وحاط الشماغ على وجهه عشان ال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من شكله انه في سابع نو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ي عبدالعزيز ليه نا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وهو ياشر لمي عشان تخفض صوت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ش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دري يالله نروح عشان ن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يت ب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ثل ما دخلوا بهدوء طلعوا بهدوء وسكروا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هم</w:t>
      </w:r>
      <w:r>
        <w:rPr>
          <w:rFonts w:cs="Tahoma" w:ascii="Tahoma" w:hAnsi="Tahoma"/>
          <w:rtl w:val="true"/>
        </w:rPr>
        <w:br/>
        <w:t>........................</w:t>
        <w:br/>
        <w:br/>
      </w:r>
      <w:r>
        <w:rPr>
          <w:rFonts w:ascii="Tahoma" w:hAnsi="Tahoma" w:cs="Tahoma"/>
          <w:rtl w:val="true"/>
        </w:rPr>
        <w:t xml:space="preserve">الكنب مو مر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قادر يتح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ماغ من وجهه وق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ثوبه متكسر من البط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سه شوي ينفج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نى 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قى لعم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يش منومنى ه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وي فيها زعل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انا متضايق من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وي مث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تسم بسخريه ودخل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هدوء مر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لغرفته مباش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 سارا جالسه على المكتب الموجود بابغرفه وقبالها ورقه كبيره وماسكه مثلث ومسط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اعده تخط على الورق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كر الباب بكل هدو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رف انها حست بوجو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تلف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رعه وبنظراتها اسف واعتذا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ك ف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يفسخ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وبه ويعلقه على الشماع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حت بعد 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ا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تنهد و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هالك على الكنب الصغ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معي سارا انتى عاجبك هالوضع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ا بالنفى وهي عاقده حواجب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نا لازم نصفى امور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س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عترف انى غلطانه ماكان لازم اصرخ واسوي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ت حط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كا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و لدرجه تفكرين فينى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سف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حتاج تتاسفين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تى انا قلت لك كلمات جارح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فروض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ل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عتبر نفسنا متعاد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انت مو زعل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ه داعى ازع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قامت سارا من على كرسيها وراحت لعن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الابتس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قه حل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تغديت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رد لها ابتسا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ق على برجر كنج يجيب 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على بالي بتقو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طبخين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انا اباشر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دفع</w:t>
      </w:r>
      <w:r>
        <w:rPr>
          <w:rFonts w:cs="Tahoma" w:ascii="Tahoma" w:hAnsi="Tahoma"/>
          <w:rtl w:val="true"/>
        </w:rPr>
        <w:br/>
        <w:br/>
        <w:t>...............................</w:t>
        <w:br/>
        <w:br/>
        <w:br/>
      </w:r>
      <w:r>
        <w:rPr>
          <w:rFonts w:ascii="Tahoma" w:hAnsi="Tahoma" w:cs="Tahoma"/>
          <w:rtl w:val="true"/>
        </w:rPr>
        <w:t>طلعت منيره وابوها و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>بعد اذان المغرب مباشره</w:t>
      </w:r>
      <w:r>
        <w:rPr>
          <w:rFonts w:cs="Tahoma" w:ascii="Tahoma" w:hAnsi="Tahoma"/>
          <w:rtl w:val="true"/>
        </w:rPr>
        <w:t>.....</w:t>
      </w:r>
      <w:r>
        <w:rPr>
          <w:rFonts w:ascii="Tahoma" w:hAnsi="Tahoma" w:cs="Tahoma"/>
          <w:rtl w:val="true"/>
        </w:rPr>
        <w:t xml:space="preserve">مابقى مكان لبيت الكيك ما راح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زواق و س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ين وغي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 واخرتها ترانى تعبت من الجرج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 شي حل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ادري ايش الي جابنى مع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ك معها ح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مو مدلع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صرتوا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ترى حتى انا في ملكتى ابيك تجي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لحق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يره شوفي هذ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 تجن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شوفها وعافسه وجه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حل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السياره اذا اخترتى دقي على وا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ب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منور حتى انا 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وه طيب متى اخت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قدرين تختارين شكل من النت وتجيبينه سعد الدين وهو يسوي لك وباللون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قض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تاري من النت يالله نم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ص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 شي مالي خلق احوس بال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يمديك الحين بياذ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منيره تر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همس ل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ر من جد يالله شوفي شلون ابوي شكله تعب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 ما ساق او بذل مجهود مثل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طيب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رك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ياره ومشوا راجعين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ف حاطه سماعه الجوال باذنها وتسمع الاغنان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جو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ا منيره كانت تشوف السيارات الي على ايدها اليم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رت سياره ه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فر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ن منور موووت على هالسيارات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لا يفوتك شوفي ه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ت ردت فعل ره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تفت عليها عشان تناديها الا تشوف ابوها وجهه شوي مزر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كله خلاص رايح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منيره بتخرع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عليها سالم وي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هديها ولا يخوف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نى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ي حاس بتع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اول يفتح اول زرار من ثو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جنّب ي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ك مرره تعب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 ضيقه وب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هف كانت تدندن مع الاغنيه ومو حاسه بالي ح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تلفت نظرها 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امهم شوي ويصدمون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تصرخ باعلى صوت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ياااااااره بنصد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رت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م الى ماكان مركز وحاول يتفادي الحادث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ف بالسياره باعلى سرعه وهو ناسي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ق كب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ترعت السياره الحاجز وطاحت بشكل عامود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نهم كانوا في نها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كبري طاحت على الرمل مو الشار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قلبت مره بعدين تعدلت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استقرت بوسط م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تراب</w:t>
      </w:r>
      <w:r>
        <w:rPr>
          <w:rFonts w:cs="Tahoma" w:ascii="Tahoma" w:hAnsi="Tahoma"/>
          <w:rtl w:val="true"/>
        </w:rPr>
        <w:t>............</w:t>
        <w:br/>
        <w:br/>
      </w:r>
      <w:r>
        <w:rPr>
          <w:rFonts w:ascii="Tahoma" w:hAnsi="Tahoma" w:cs="Tahoma"/>
          <w:rtl w:val="true"/>
        </w:rPr>
        <w:t xml:space="preserve">راسها يالمها بش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تحت عيونها بكل ثق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ت ب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رد على جبه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ات ترفع ايدها ما قد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تها كثير اول ما حاولت ترف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دت البروده تنزل ووصلت لفم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ذوقت طعم ملو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لست مو عارفه ايش صا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تس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دى شريط الحاديث ينعا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ذكرت طيحت السياره من الكب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قل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ياره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وي 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السقف منخفس من الجهه الامام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ج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قزاز مكس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دوا ع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دت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ليمه تحاول تمسك كتف ابوها وتهز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ا منيره ماكانت تقدر توصل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قزاز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ماميه مكسره على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د على تك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المره كان في استجابه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همهمه صدرت من ابوها بت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فهمت منه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رفت انها مستحيل تساعدها من مك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هاللحظه اختفت الالام 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كل قو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ولت تفتح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ت من السياره بسرعه وراحت لعند جهت 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حاول تطل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شيلتها طاي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عرها لاصق بالدم بجه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 وهي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 افت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فتح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دخل ايدها من النافذه المكسوره وهي مو مهتمه بالجروح الي سبب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ولت تفح الباب من داخ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في فا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خفاس سقف السياره من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 ومسكت 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ايد مليانه د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رهف وصياح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قادره افتحه 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لم بهم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طارت لجهت اخ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ولت تفتح بابها ب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 منيره مخي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باين شي من ملامح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قزاز مكسر عللى وجه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الع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تحرك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قادره مو قاد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رجعت ل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ا ومسكت ايده من 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ايش اس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ست بابوها ي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ضغط على 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انه بذل كل جهده الا ان ضغطته كانت مرره خفي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لموت ي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لم بصوت بالكاد ينسمع وينفه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تخاف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خخت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وف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امك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قطعت اب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كمل يبه خلا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رت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ادق على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زيز يجون ياخذو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لم فتح فمه يقول شي بعدين سك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رتخت ايد سالم با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رح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ا همهمه ولا حتى نف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رد عليه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ركت ايه وحاولت تهز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خلاص ما رد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ب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ا لااااااااا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تروح ابيك ي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تروح ع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 يبه تكفى لا تترك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تيتم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الب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تم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قامت تص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صوت عالى يقطع القل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ت ل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خذت جو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يد ترتجف ضربت اخر رقم كانت متصله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رد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ق علييي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بل لا تكمل جملتها طاحت على الارض فاق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كها على طول من كتو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بل لا توصل للارض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 الحادث من ا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وقف يقدم المساع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ما قرب شاف بنت طالعه من السياره بشع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حب ي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شو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ق على الاسعاف بسر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ضل ينتظر من بعيد عشان ما يسوون له مشكل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ملونه مسؤوليه الحادث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ثل اكثر الناس ما يقدم الاسعافات الاوليه عشان المسؤ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تكون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م سمع صوت الاسعاف كانت البنت تتص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لاحظ انها بدت تف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يها ما اهتم بمثالياته التافه وجا لها ومسكها قبل لا تط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ي بحضنه 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جوال الملطخ بالدم من 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صو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ف وينك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 اخوي الحين الاسعاف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ييين انت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؟؟ ووين هي ره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مع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صوت الاسعاف وتاكد من حصول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صا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 ا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تعال مستشفى التعليمي وراح تعرف كل 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سكر التليفون من غ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تظر رد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عبدالعزيز يشوف وجهه اخو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ها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همت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ه صاير لهم شي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 خاف من ج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صا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متملكه ومو حاس برجو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والله م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رجال قال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تعلي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قام من مكان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نتظ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قادر عزيز مو قا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وذ من بليس اخوي انشالله ما يكون شي م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 لعند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عده وطلعوا من الملحق الي كانوا جالسين فيه من غير ما يعلمون اهل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صل للمستشفى بسرعه جنو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وقف ولا باي اش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اهتم وين ي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وا على طول عند باب الطوارئ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دخلوا مثل المجانين يتلفتون يمين ويس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بون يشوفون احد يعرفو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ع عمر جواله ودق على جوال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مع نغ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هي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ي ما تحطها الا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 رجال ماسك الجوال ويشوف الشاش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فع 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 وطاحت عينه بعين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رف انه الشخص الي متصل وهذا الي رد علي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اح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 عم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الي رديت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نع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ك ابراهي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نعم وا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براه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دري ايش اق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شايب ووحده من البنات ب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ثانيه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اشر على غرفه مفتوح باب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طالعه منها ممرض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ركهم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اح على طول لعند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عبدالعزيز سال الرج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ل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اخو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بنت بالموت طلعوها من ال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ضطر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كسر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ما الشايب مادري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هاللحظه طلع الدكتور وكلم ابراهي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جيت مع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ذا من اهل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تفت الدكتو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وبعيونه اس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 xml:space="preserve">دخل عمر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فيها سرير و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غط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تار ومو باين مين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زاح الستار وهو خايف من الي بوا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ها معط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ه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لوزتها حتى من وراها فيها د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ف على السرير عشان يواجه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ظرها مثبت على الجد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دها مضمومه لصدرها بتجب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على جبهتها مخيط ح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غر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بترق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تقلت العيون الهايمه من الجدار لوجه 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شفايف جافه نطقه بالكلمات الي طاحت مثل الصاعقه على راس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يت متاخ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راح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يره وابوي راحوا</w:t>
      </w:r>
      <w:r>
        <w:rPr>
          <w:rFonts w:cs="Tahoma" w:ascii="Tahoma" w:hAnsi="Tahoma"/>
          <w:rtl w:val="true"/>
        </w:rPr>
        <w:br/>
        <w:t>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كان ينتظر الطبيب ايش يقول وهو خاي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قدر يكذب الاحساس الي داخ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قول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 كبير صا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له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كتور الي داخل هم اختى وابوي بشر قول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وك واضح عليه ان رجل كبير بالس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لضربه الي جاته على صد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و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شمت ضلوعه وخترقت الرئ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نا نسعفه بس مع الاس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اظر الدكتور ببلاه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كره لحظه عند الاطباء ابلاغ اهل المريض بف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الي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طلب له المغفره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ط ابراهيم ايده على كتف عبدالعزيز وبصوت ها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عبدالعزيز لابراهيم بعدين الدكت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 ينقل نظراته لهم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ه فاهم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در اشوفه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تفضل مع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الدكتور ل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يعرف شلون قادته رجوله للمك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راح يوا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يف بيشوف اب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خل ل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ه منسدح على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بتسامه هاديه مرت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شفاي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رب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وقف وهو يناظره مو متجرا يلم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وجهه فيه 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واضح عليه انه مرت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رتاح من هموم الدنيا ومشاك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جلس على الارض برك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صدره على مستوى الس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 لطخه دم على خد ابوه ولحيته البيض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 المند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سحها ولا را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فع راسه وشاف الدكتور قد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ي م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م عن وجهه اب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شافه الدكتور نظرة شف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استغرب من حركه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 تصرفات كثيره واغرب من ه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يسمع الشخص خبر زي كذ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قام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مك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ه استوعب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يره ؟؟؟؟؟؟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 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طول هو قصده م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 الحين بغرفه العملي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ير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و طبيبها وماعندي تقرير ع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لا تخاف اخوي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صير له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جع عبدالعزيز التفت لاب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مره قدر يمد ايده ويمسك ا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ك 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خوي تجي معي الحين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طينا المعلوم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عبدالعزيز للدكتور وهز راسه ولح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</w:t>
        <w:br/>
        <w:br/>
      </w:r>
      <w:r>
        <w:rPr>
          <w:rFonts w:ascii="Tahoma" w:hAnsi="Tahoma" w:cs="Tahoma"/>
          <w:rtl w:val="true"/>
        </w:rPr>
        <w:t>عمر وهو يهز رهف من كتوف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تشوف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ى ايش تقول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بد ما كانت 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ايشه باعالم 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الم يبعد ع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ي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الت عيونها مركزه على الجدار ولا كانها تشوف اخو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هف كانت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ادث الح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وره كلها بذه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صوره ابوها وهو يحتض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يره بدمائ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سياره بتهش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هالصوره هي الي تشوفها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حبيبتى رد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شوفينى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نزلت دمعه من عيونها تركتها تنزل على ملاب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م شا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ذ اخته وضمها لصد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جامده بين ذراعي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حتى تحرك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ضم صنم مو انس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ايش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كان خايف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و عارف يتص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ده يروح يشوف ايش السالفه ومو قادر بنفس الوقت يترك اخته بهالح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يجي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فروض يج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ت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اذا سمع خبر من الطب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هالحظه دخلت الممرض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ا شافها ترك اخ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what's happen to h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ohh nothing ..don't worry</w:t>
      </w:r>
      <w:r>
        <w:rPr>
          <w:rFonts w:cs="Tahoma" w:ascii="Tahoma" w:hAnsi="Tahoma"/>
          <w:rtl w:val="true"/>
        </w:rPr>
        <w:t xml:space="preserve"> </w:t>
        <w:br/>
        <w:t xml:space="preserve">.. </w:t>
      </w:r>
      <w:r>
        <w:rPr>
          <w:rFonts w:cs="Tahoma" w:ascii="Tahoma" w:hAnsi="Tahoma"/>
        </w:rPr>
        <w:t>I'll give her medicine ..and she will be alright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okay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طلع من غير ما ينتظر الممرض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راهيم قدامه جالس على الكرس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في اثر لعبد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شافه ابراهيم 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وده هو الي يوصل له الخ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خ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ه الي كان 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ه رايح مع الطب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ايش ق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شر 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ما كنت جنب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اخوي تعبناك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براه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سوين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جلس عمر جنب ابراهيم وهو يهز رجوله بتوت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نتظر اخوه او احد يطلع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رف ايش صا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 عبدالعزيز مقبل من بع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 على طوله وراح 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ه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فت الطبيب قال لك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ه عبدالعزيز متغ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ن غير ما ينتظر عمر االجواب عرف كل شي من ملامح اخ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ي احد يفهم 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دنيا مثله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ذا الي في بالي لا تقول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بيها 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يق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صوت متهدج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بدالعزيز قلت لك لا تق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ي اسمع شي خلاص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رجع جلس على الكرس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بدالعزيز واقف يشوف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حقيقي ه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راح ينعاد لي مر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ي اف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د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خلاص ماقدر اتحم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في مره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 تقطع قلبه على اخ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و يعرفه ما يقدر على هالمواق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ح انه رجال وقوي ويعتمد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بهالسوال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ير ضعي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به رقيق ما ي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بدل ما تقول هالكلام ادعي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غفره ودخول الج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ما تف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يش قلت ل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ك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بي اسم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خي حس في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مو ناقصك انت بع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ناقص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كلم بصوت عالى وهو منفعل م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درجه اخرست كل الي حولهم وخلتهم يتلفتون يشو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صا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راهيم الي انسحب بعيد ماحب يجلس قريب جنبهم ويحرجهم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و خلاص س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عليه ووجوده بالمستشفى ماله داعي الحين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دق جوال عمر بهالحظ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ختر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ك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ركه عمر يدق ولا هو معب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 عبدالعزيز الجوال من اخوه وشاف المتص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مكتوب الاه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رف ان امه هي الي دا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 يشوف اخوه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قول 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ر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ذا بيخافون زيا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خافون اح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نهم يعر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رف عبدالعزيز ان اخوه موطبيعي الي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هو عار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د على الجو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م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كم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العين يمه بعد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ك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اخوك ما ر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جوال جنبي ورد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بوك وخواتك طالعين من بعد المغرب والى الحين ما جا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 تغير صو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رايحين مكان مع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ما يرود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قيت عليهم ولا يرد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زيز انا خايفه يمكن صاير لهم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ندم لانه ر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سامع كلام اخوه احس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معك بالبيت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وحرم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ش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ا تحاتين انا بشوف وبرد لك خ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وف 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تعرف وي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عر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 ماقدر ا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فوزيه خافت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خبي علي وانا ا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لا تخاف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دق عليك بعد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شوي داق 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 عشان امه ما تح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ق راس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طت فوزيه السم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ش السال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قلبي مو متطم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تحاول تهدي روع ام زوج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اتين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لاقينهم بمطعم وال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ااظ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كان قال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ينى مافي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حات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مايكون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  <w:t>................</w:t>
        <w:br/>
        <w:br/>
      </w:r>
      <w:r>
        <w:rPr>
          <w:rFonts w:ascii="Tahoma" w:hAnsi="Tahoma" w:cs="Tahoma"/>
          <w:rtl w:val="true"/>
        </w:rPr>
        <w:t xml:space="preserve">نرجع لعمر وعبدالعزيز الي كانوا على وضع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الجوال وحطه بجي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وه رايح لعند غرفة اخ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يمسكه عمر من ثو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تفت له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ي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وف رهف بعيدن ب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كت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ا تتاخ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شاف اخوه الي علامات الخوف مرت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خل للغرفه الي فيها رهف كانت الممرضه تعطيها اب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رب عبدالعزيز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كانت على حالها مثل ما تركها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يكلم 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how is she</w:t>
      </w:r>
      <w:r>
        <w:rPr>
          <w:rFonts w:cs="Tahoma" w:ascii="Tahoma" w:hAnsi="Tahoma"/>
          <w:rtl w:val="true"/>
        </w:rPr>
        <w:t xml:space="preserve"> ??</w:t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she's good … you can take her to home now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نب 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خبارك حبيبتى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اردت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ف اذراعه حول كت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وم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الى حبي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 ن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تفت للممرض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where's her abaya</w:t>
      </w:r>
      <w:r>
        <w:rPr>
          <w:rFonts w:cs="Tahoma" w:ascii="Tahoma" w:hAnsi="Tahoma"/>
          <w:rtl w:val="true"/>
        </w:rPr>
        <w:t>?</w:t>
        <w:br/>
      </w:r>
      <w:r>
        <w:rPr>
          <w:rFonts w:ascii="Tahoma" w:hAnsi="Tahoma" w:cs="Tahoma"/>
          <w:rtl w:val="true"/>
        </w:rPr>
        <w:t xml:space="preserve">اعطته الممرضه العب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انها وسخه ووفيها شقو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لبسها اخته وحط الشيله على 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جبها 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لع معها وهو حاط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كت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 عمر لازال بمكان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جالس وعيونه على الار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 م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 عمر راس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ام اول ماشاف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خبارك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اكانت تشوفه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الت عيونها هايمه ومو مرك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رجعها للبيت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رجع مو متاخ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جل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شوف رهف ايش حال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روح عشان امي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و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هز ر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جلس هنا وانتظر وانا ج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به على امي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وص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عن اخوه الي رجع جلس وتوه طالع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 الا توقف رهف ب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يالله حيا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ظلت رهف واق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و راده بنفس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 عبدالعزيز يحركها بس لازالت جام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ب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حس عبدالعزيز بقلبه بتقط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من اول ما 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بر وهو متماسك مايبي يضع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هله محتاجين له لازم يصير قوي عشان يسندون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رف ان عمر مو قادريواجهه هالوض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هو بعد ماقدر مين ي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ه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رجع نشوفهم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لازالت رهف على عنادها ومو ر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زحز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ي تحتاج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اول مره من كلمها عبدالعزيز ت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يونها بعيون 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ا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نتظرك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ي تحتاج لك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كلماته خلتها تتحرك 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بعا بعد مارجعت لها نفس ال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شت مع اخوها لل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كبو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ول الطريق السكون هو الي كان سايد على ال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هف منزله 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شوف حضن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كل دقيقه يلف لاخته وي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طريق مر عليهم طو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كانه بينت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........................</w:t>
        <w:br/>
        <w:br/>
      </w:r>
      <w:r>
        <w:rPr>
          <w:rFonts w:ascii="Tahoma" w:hAnsi="Tahoma" w:cs="Tahoma"/>
          <w:rtl w:val="true"/>
        </w:rPr>
        <w:t xml:space="preserve">خلاص منيره وابوي راحو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بلهم فاط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حين من بقى لى بهالدني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ب والزوجه والاخ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هم فقدت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ايش 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سيه الدنيا عل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ستغفر الله العظيم انا ايش قاعد اقول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عد اسوي بمكا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فروض اتحرك اسوي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جلس جامد كذ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 من م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حظه وين قال لى ابوي واختى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اي 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بواب كثيره قب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عرف يفت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 واحد ف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م يشوفهم الحين ايش ينتظ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ت ممرضه بجن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excuse me sis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yes mister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I wanna see my family ..i don’t know where they are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your family</w:t>
      </w:r>
      <w:r>
        <w:rPr>
          <w:rFonts w:cs="Tahoma" w:ascii="Tahoma" w:hAnsi="Tahoma"/>
          <w:rtl w:val="true"/>
        </w:rPr>
        <w:t>???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ya they had accident .and came here</w:t>
      </w:r>
      <w:r>
        <w:rPr>
          <w:rFonts w:cs="Tahoma" w:ascii="Tahoma" w:hAnsi="Tahoma"/>
          <w:rtl w:val="true"/>
        </w:rPr>
        <w:t xml:space="preserve"> .</w:t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aha.. you mean the old man and 2 girls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ya that is my father and sisters .. can I see them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مرض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I'm sorry ..you can't see your sis .. she is in the operation room right now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استغرب هو فا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 ان منيره ما نجت من الحادث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is she a life</w:t>
      </w:r>
      <w:r>
        <w:rPr>
          <w:rFonts w:cs="Tahoma" w:ascii="Tahoma" w:hAnsi="Tahoma"/>
          <w:rtl w:val="true"/>
        </w:rPr>
        <w:t>??</w:t>
        <w:br/>
      </w:r>
      <w:r>
        <w:rPr>
          <w:rFonts w:ascii="Tahoma" w:hAnsi="Tahoma" w:cs="Tahoma"/>
          <w:rtl w:val="true"/>
        </w:rPr>
        <w:t>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I hope so ..but your father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شافته بنظره حزن وشف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مل دب في نفس عمر من ناحيه 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الممرضه ما تركت له فرصه يتمتع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كملت ا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I'm so sorry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بغص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where is he</w:t>
      </w:r>
      <w:r>
        <w:rPr>
          <w:rFonts w:cs="Tahoma" w:ascii="Tahoma" w:hAnsi="Tahoma"/>
          <w:rtl w:val="true"/>
        </w:rPr>
        <w:t>??</w:t>
        <w:br/>
      </w:r>
      <w:r>
        <w:rPr>
          <w:rFonts w:ascii="Tahoma" w:hAnsi="Tahoma" w:cs="Tahoma"/>
          <w:rtl w:val="true"/>
        </w:rPr>
        <w:t>ألممرضه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come with me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خذته لغرفة 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خل الغرفه وراها وهو مهيئ نفسه عشان يشوف اب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كان حاس بنف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داخ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احه من ناحيه منيره وحزن كبيييييير لاب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ما شاف وجهه ابوه السم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سك رو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تفت على الممرض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I wanna be alone with him please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بتسمت له الممرض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كرت الباب وراها وهي طال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ف فتره م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و يحاول يتماس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لس على طرف السرير بترد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مست ايده بالغلط ايد اب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برود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قبض قل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وقف اكبر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قدر يصبر اكث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زلت د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عها شلال من الدم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>........................</w:t>
        <w:br/>
        <w:br/>
      </w:r>
      <w:r>
        <w:rPr>
          <w:rFonts w:ascii="Tahoma" w:hAnsi="Tahoma" w:cs="Tahoma"/>
          <w:rtl w:val="true"/>
        </w:rPr>
        <w:t>وقف السياره ق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 جالس مو متجرا ينز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لون اواجه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 اوجهه امي واقو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تفت ل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ها على وضعها وسرحا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ربي ايش اس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 الباب 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جهت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تح لها بابها ومسك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حرك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جه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كانت تشو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ظرها تعداه امي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دها من اي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حبيبتى وصلنا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مثل الانسان الا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ت وعبدالعزيز ماسك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عد يمش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خل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لازلت تحت ذر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>فوزيه كانت جالس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عصا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نتظر عبدالعزيز يدق ويطم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ا سمعت صوت الباب يفت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انتبهت لحال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وع بنتها هدى من اعصابها ش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مد لله وصلوا ب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خيرا جيتو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قدت حواجبها يوم شافت ك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ماسك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جرح الي بجبه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ير ايدها المضموعه لصد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احت 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بعين امه وعلى طول ش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بيها تدري ايش الي داخ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يبيها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شلون مصيرها بتعرف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صا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الباقي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كت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بالص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ت منهم 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في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تتلكمو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وفونى ؟؟ عبدالعزيز ره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قالت اسماءهم بصراخ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شل رهف من سرح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نتقلت العيون الهايمه في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ستقرت اخيرا على ا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ا شافت 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ا الخاي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ملصت من تحت ذراع اخ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ارت لحضن 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ضمتها بقو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صيح بصوت عالى يقطع القل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ع ان فوزيه مابعد تفهم السال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دلت بن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ي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زادت من ضمها لصد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ثنين كانوا يشوفون المشهد هذا وهم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حركين بمكان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حد يتمنى تنشق الارض وتبل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ثاني عايش حيره ومو عا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 يتصرف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في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دالعزيز قول ايش صا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ر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من عند اخ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حبها من حضن 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حبيبتى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نتقلت رهف لحضن اخوها وهي تكمل صي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قامت من الحاله الي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قلب عبدالعزيز قاعد يتقط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س بعيونه تحتر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ي تنزل الدموع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ماسك ما يبي يضع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في الخوف الي عايشته 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ان تصرفه خوفها زياده بس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در ينط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يق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فع راسه وشاف امه قاعده تناظره والف سؤال بعي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مليانه 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له يمه وفرى دموعك للخ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ند الباب واق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تراقب الموق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هي مقربه او مبع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امده بمك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م قوي ضاغط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د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خوف ش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السه تترقب كلمات عبدالعزيز او رهف الي تعلمهم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رهف تحتاج ترتاح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باخذها لغ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سكته فوزي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راعه قبل لا يتح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تروح مكان الا بعد ما تقول لى ايش صا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ه تتدخل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ت منهم مسكت رهف الي لازالت بحضن اخوها تص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خذها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تفت عليها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 متى هي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تسمت له بترد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خذت رهف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صعدت معها فوق لغ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حين ممكن اعرف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ل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ابوك وعمر و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خل نروح نج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صا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بدت تعص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كل تصم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تحركه وابيك تقول 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ينطق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هم شي يمه لا تخاف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ما جاو مع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د رهف مجب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بقول لك ولا تخاف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اير لهم حادث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 امد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هي جمل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تتهالك فوزيه على الار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كها قبل لا تط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مم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صرخ باعلى صوت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اارياااااا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جيبي مااااي</w:t>
      </w:r>
      <w:r>
        <w:rPr>
          <w:rFonts w:cs="Tahoma" w:ascii="Tahoma" w:hAnsi="Tahoma"/>
          <w:rtl w:val="true"/>
        </w:rPr>
        <w:br/>
        <w:br/>
        <w:br/>
      </w:r>
      <w:r>
        <w:rPr>
          <w:rFonts w:ascii="Tahoma" w:hAnsi="Tahoma" w:cs="Tahoma"/>
          <w:rtl w:val="true"/>
        </w:rPr>
        <w:t>بع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دحت سارا رهف بفراش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رقت بالنوم على طول وهي تهمهم بابوها واخ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س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خوف كان متملك سارا من راسها لرج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ت تسال رهف شي نظرا لحال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 xml:space="preserve">سكرت الباب وال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نزلت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ي بالدرج سمعت صرخه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م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ريقها جري عشان توصل ل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 عبدالعزيز جالس على الكنب وامه بجنبه وهو ما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س يشرب امه من الم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ريا واقفه تشوفهم بتبل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ا شكل السالفه مو بسيط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ستر 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 ما تمالت فوزيه نفسها طلع الصوت بكل صعوبه من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اي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وك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ثل الطعنه بصد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امي حالها اول ما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ادث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اقول لها انه فقدت الانسان الوحيد الي قضت معه </w:t>
      </w:r>
      <w:r>
        <w:rPr>
          <w:rFonts w:cs="Tahoma" w:ascii="Tahoma" w:hAnsi="Tahoma"/>
        </w:rPr>
        <w:t>3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صبح وتمسى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يقول لها انها خلاص ماراح تشو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تنحرم من وجو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انبها وبجنب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رتاح يم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جا م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غص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يجلس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فوزيه وهي تحاول تقو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روح اشو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يقدر يحرم امه من هال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يقدر يقول لها 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ذك 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 مافيه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يا جيبي عباتى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تنهد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هال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تشف انه جب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قدر يواجهه امه بالموق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ضل انها تعرف لوحدها او من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اف سارا واقفه قدا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عيونها نفس الشي غرقانه 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ا ما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كر بشي الا بالح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شكل عبدالعزيز قدامها الحين مثل شكله بالح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ماقدرت تفسرها هي نفسها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ياربي ليكون صاير شي كبير مره ومو مج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دث بسيط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طاحت عينها بعين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وا يشوفون بعض فتره مادري 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ت ماريا وقطعت علي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قامت فوزيه تلبس عبا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ام معها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ي مع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نتى اجلسى هنا مع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قدرت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مكن عبدالعزيز يشوف ان مالها دخل مره بالموض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متضايقه منه كث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هو ناسي مين بالمستش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و مايعرف شلون العم سالم بالنسبه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كون صاير فيك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لاحظ عبدالعزيز تقلب وجهه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ما حب يز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ان ودي ترو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رهف لازم احد يجلس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كلمها بكل حنيه ور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وته خل سارا تهز راسها بخض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تعترض ب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عبدالعزيز انا جاه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تفت عبدالعزيز لام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تقدمت فوزيه بتطل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بدالعزيز و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نزلت راسها على طول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قد عبدالعزيز حواج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جع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ك ذقنها و رف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يفه من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عت كلمه وحد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ن شفايفها هزت عبدالعزيز ه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و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خذ راسها ودفنه بصد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بصوت يقطع ال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وت حق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فروض ما تخافين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ى ص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د م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 راسها من صد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ذي بالك من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راها امانه عند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تاخرت على ا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تقول ل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عيش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ع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حد مات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 عبدالعزيز راسه وب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الدموع بدت ت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خدود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ي سا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كر عبدالعزيز عيونه بق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يبيها تنز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زل الدمع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وهي تحاول تتماسك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قدر اشوفه طيب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عد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د ايده ومسح دموع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عي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مغف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تصي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يك قويه عشان اهلى سار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عتمد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ماسك وتبلع غصه صياح جا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زت راسها وابتسم له ابتسامه مرتج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ي محتاج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بجلس هنا مع 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حات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ضغط على ايدها بقوه 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ك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لع من ا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حبت سارا نفسها سح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حت لغرفه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رسي بجنب السر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تشوف رهف وتبكي بنفس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  <w:t>.......................</w:t>
        <w:br/>
        <w:br/>
      </w:r>
      <w:r>
        <w:rPr>
          <w:rFonts w:ascii="Tahoma" w:hAnsi="Tahoma" w:cs="Tahoma"/>
          <w:rtl w:val="true"/>
        </w:rPr>
        <w:t>ظل عمر بمكانه بجنب ابوه طول الفتر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كان فيها با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ول ما دخل عبدالعزيز المستشفى مع 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اكه ايده بق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ي خايف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وقع عبدالعزيز يشوف عمر جالس بر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م ماش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 اثر عرف انه عند ابو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خذ امه للغرفه المسك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ف عند الباب ومو متج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ت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يشوف 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ك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ح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زل 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تح الباب 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 عمر من على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ثر الصي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زال واضح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يونه حمر ومتنفخ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راح لها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زاح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زيه بذراعها وكملت طريقها لعند زوجها وحبيبها ورفيق عمر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زل الله السك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قلب ام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متماسكه لدرجه ابد ما توقعها عيال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ت على السرير 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كان عمر جال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ذت راس سالم وحطته بحظ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طت ايدها على 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رى قر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دموع تهل على خدودها ه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عيالها واقفين يشوفونها وهم جام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كان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قدر عبدالعزيز يمسك دمعه من انها تنزل على خ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عمر ماصبر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طلع من الغرفه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بعد فتره لحقه عبدالعزيز عشان يتركون امهم لحالها مع اب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مره الاخيره</w:t>
      </w:r>
      <w:r>
        <w:rPr>
          <w:rFonts w:cs="Tahoma" w:ascii="Tahoma" w:hAnsi="Tahoma"/>
          <w:rtl w:val="true"/>
        </w:rPr>
        <w:t>...</w:t>
        <w:br/>
        <w:br/>
        <w:t>................</w:t>
        <w:br/>
        <w:br/>
      </w:r>
      <w:r>
        <w:rPr>
          <w:rFonts w:ascii="Tahoma" w:hAnsi="Tahoma" w:cs="Tahoma"/>
          <w:rtl w:val="true"/>
        </w:rPr>
        <w:t>الغرفه لازالت غارقه بالظ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ى جالسه بالكرسي وته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فتح الباب ودخل النور الوحيد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ل راس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رفته على طول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تحت الباب على الاخر ووقف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 مي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تى رهف تعبا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سارا من مكانها وهي تح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مسح اثار ال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حت لعند 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تعب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تسوين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ليه ما نم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وهي تتثاو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نام الا اذا بابا ج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ي 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ين جده والباق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ريا تقول انهم راحوا 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اول تطمن 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يرجعون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 مره شفتى سرير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هزت مي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وفي انا عندي قصص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رايك نروح لغرفتى واقرا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رفين ق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جاجه والذ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يد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اه تج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ي ابتسم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يي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خذ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لغرفتها بعد ما تاكدت ان رهف نايمه وغرقانه بالن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بطت مي جنبه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ضح عليها انها تعبانه وهلكانه تبي تن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ت سارا تقص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هت الق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دت قصه ثانيه والبنت فاتحه عيونها على ال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بح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جاك الن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بي انام ابي بابا يج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تسمت لها سارا ومررت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خصلات شعر مي الناع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بي لا يحرمك من با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لحين قصه مريم ام الد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ضحكت سارا علي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ايش هالغب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وين تعرفينها ؟هذي من ايام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د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تى فوزيه تقولها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الحين اقصها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ي نص الق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تغرقت مي بالنوم اخي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طتها سارا زين وقامت من عن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ودها تد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الحين وتعرف ايش صار مع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شكله انه الى الحين ماعنده جو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س انها لازالت بح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 عمها سالم ما م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عرف ايش صاير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احت لعند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جعت على الكرسي الي تركت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عه</w:t>
      </w:r>
      <w:r>
        <w:rPr>
          <w:rFonts w:cs="Tahoma" w:ascii="Tahoma" w:hAnsi="Tahoma"/>
          <w:rtl w:val="true"/>
        </w:rPr>
        <w:t>...</w:t>
        <w:br/>
        <w:t>...................</w:t>
        <w:br/>
        <w:br/>
      </w:r>
      <w:r>
        <w:rPr>
          <w:rFonts w:ascii="Tahoma" w:hAnsi="Tahoma" w:cs="Tahoma"/>
          <w:rtl w:val="true"/>
        </w:rPr>
        <w:t xml:space="preserve">كانت فوزيه عند س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عمر و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لسين بر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ل واحد فيهم بع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ع احد الاطباء من احد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ولحقه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دكت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تى داخل عند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وهم ناقلينها لغرفه الانعا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حس براحه عظيم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كي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 اقول لك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زالت تحت الملاحظ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نقدر نحك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لتها الا بعد اربع وعشرين سا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ا عمر باخر جمله قالها الطب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ها بالضب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صابتها ب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دت لزيف داخ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مد لله سيطر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ثل ماقلت مانقدر نحكم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لتها خط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 اكذب عليكم واقول لا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قدر نشوفها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طبع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منوع احد يدخل عليها ال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قدرن تشوفونها من قزاز 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م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سكت بطريقه غر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ا شي 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قلته دكت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بيكم تتفاجئون راح يكون وجهها مض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شا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زاز تكسر على وجه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رحه ج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غ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صدك تشوه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جروح بتترك اث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شالله مع عملي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جميل راح تخف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يا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بيبقى اثر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تعجلو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مهم تقوم لنا وتتحس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ي غرفه 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طبي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وهم ناقل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ساعه برسل لكم ممرضه تاخذكم لها ومثل ما قلت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ااب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دكتور</w:t>
      </w:r>
      <w:r>
        <w:rPr>
          <w:rFonts w:cs="Tahoma" w:ascii="Tahoma" w:hAnsi="Tahoma"/>
          <w:rtl w:val="true"/>
        </w:rPr>
        <w:t>..</w:t>
        <w:br/>
        <w:t>.................................</w:t>
        <w:br/>
        <w:br/>
      </w:r>
      <w:r>
        <w:rPr>
          <w:rFonts w:ascii="Tahoma" w:hAnsi="Tahoma" w:cs="Tahoma"/>
          <w:rtl w:val="true"/>
        </w:rPr>
        <w:t>م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يله بتوتر على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بهت رهف كثير وقامت تبك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صراخها الي كان يخ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لا تعرف كيف تتصر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 عبدالعزيز على البيت يتطمن ويقول لها انهم مايعر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ى بيرجعون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صها على مي وقالت له انها نا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ب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م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حاتى 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ي شخبارها الح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ت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اب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السه تقرى وتدعى عند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يره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 ب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ى لا تفكرين فينا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رتاحي ورانا ايام بنتعب فيها اكث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ا اطو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صار شي دقي على جوال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وسكرت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ذت تفكر بالوضع الي هم عليه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بتكون حيا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 رحيل عمها سا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نيره الى الحين ما شفتها اكيد الي فيها مو سه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رجعت مثل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ربي ودي اكون معهم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قف بجنب عبدالعزيز واسان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وقت الي هو محتاج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دق الجرس مبك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وها 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بح مين يجينا بهالوقت من يوم الخمي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خدامه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دخل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 ابوه نازل من فوق وعلامات القلق مرتسم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مه ورى ابو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حمد ؟؟ ايش عندك جاي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سلام 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ليكم الس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صا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دى او احد من العيال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مه 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>يبه ابيك 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 وهو يشوف السا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موضوع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اج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هو يتلفت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لباق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شوف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ولدي الكل نا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صاير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مادري ايش اقول ل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م يطلبكم الحلّ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جلس صالح على اقرب كرسي قد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ط ايده على رك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يش ت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لمنى عمر الي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ارحه تو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وهي تحط ايد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ر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ويل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ياعمري انتى يافوز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لون تتصرفين من غير سن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وي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جدى يا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التفت على ول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ونى ادري ؟؟ ليه ما 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حد من العي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دري بحالهم ام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ا أ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 من مك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شوف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دى يابو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اهد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قالوا لك هو باي 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مستشفى الملك ف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علي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ننتظر خل ن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بس كذا السالفه ي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بناته بعد في حالة خط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لون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ادث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له ولبنا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لله وانا ايه لراجع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لابس ثوبي وجاي مع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ي م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عليها صالح وبكل 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 صف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ل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مته صديق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و وقته الحين انا انتظر بالس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بعد ما طلع محمد وصالح وراحوا للمستشف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لس لطيفه وقلبها يعو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 تروح وتطم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قدرت تصبر اكث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 فوق لعند غرفه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م سلمانو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غطى راسه بالبطانيه من النور الي فتح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مممم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ن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م ياول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تك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نى نا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نت تسهر ولا داري بالي يصير حو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بصو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نو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اد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كفين قفلي النور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وو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وم الحق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خوك لل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قز سلمان من مكانه ورمى الغطى على الار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شفىىىىى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مك سالم الله يرحمه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ت</w:t>
      </w:r>
      <w:r>
        <w:rPr>
          <w:rFonts w:cs="Tahoma" w:ascii="Tahoma" w:hAnsi="Tahoma"/>
          <w:rtl w:val="true"/>
        </w:rPr>
        <w:t xml:space="preserve">!!!... </w:t>
      </w:r>
      <w:r>
        <w:rPr>
          <w:rFonts w:ascii="Tahoma" w:hAnsi="Tahoma" w:cs="Tahoma"/>
          <w:rtl w:val="true"/>
        </w:rPr>
        <w:t>يووه 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وي حادث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قام سلمان من فراش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ح للحم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لهم بال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بر انا مقومتك عشان تاخذ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روحين مالك داعي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 اجلس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تفرج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طمن بعد على بنت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هم؟؟؟ عمي ماكان ل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هم معه ووحده حالتها خطير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خاف سلمان ج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كون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مستحي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حده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يش عرف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خل ن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ي 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والله نس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ين ادق على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هالبنت ليه ماقالت لى 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وقته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اليها باي 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دقت لطيفه على بن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سارا نايمه على الكرسي ب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معت جوالها يد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ته وردت على بالها 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ب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 ما كانك بنتى ما تدقين وتقولين لن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نتبهت 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اقول هي بش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تطن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شفى 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تعليم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ليه بت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ناخذك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نا بجلس الحين مع رهف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ما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ركها لوحدها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كون بالع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فمان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ت التليف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لم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م با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علي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والله ماله داعي ترو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الواحد جالس يش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روح بكيفك ه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له يدر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حبيت اقو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زم تقومينه عشان يروح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بروح له الحين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ه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طلعت لطيفه وتركت سلمان بحيرته وخوفه على حبيبة قل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..</w:t>
        <w:br/>
        <w:br/>
      </w:r>
      <w:r>
        <w:rPr>
          <w:rFonts w:ascii="Tahoma" w:hAnsi="Tahoma" w:cs="Tahoma"/>
          <w:rtl w:val="true"/>
        </w:rPr>
        <w:t>راح يصلون على سالم بعد صلاة 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دفنو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عدها بيقوم العز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صر صالح يكون عز الرجال في بيته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الحر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بيت سا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رجعت فوزيه للبيت مع ن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اول ما عرفت الخبر طارت ل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كل بالبيت يصيح وحالته تقطع القل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يم على البيت جو الحز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قبره بعد ما صلوا على الم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 عبدالعزيز وعمر ابوهم للقب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غط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تر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قف صالح يتامل صديقه ورفيق عمره وهو يتوارى عن انظ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قلبه حر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رقه الفقد والحر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لم مو أي شخص بالنسبه ل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كى صالح لفق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ديق والاخ والشريك والنسيب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كى من كل قل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ناسى الشيب الغازي لشعر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سى وقاره وقو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اهت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لس عند القبر مثل الطفل يبكي سا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يا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قدروا يشوفون منظر ابوهم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 محمد مسك ابوه وقومه من على الا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وذ من بليس ي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مر الي من اول ما شاف عمه يص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قدر يصب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الح وهو يحاول يمسح دمو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 عمر واقف ورى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وا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مرتاح بقب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 بصوت فيه ال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ك يا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رحم الك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 يلقون النظره الاخير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.....</w:t>
        <w:br/>
      </w:r>
      <w:r>
        <w:rPr>
          <w:rFonts w:ascii="Tahoma" w:hAnsi="Tahoma" w:cs="Tahoma"/>
          <w:rtl w:val="true"/>
        </w:rPr>
        <w:t xml:space="preserve">ابراهيم قال لاخته عن كل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ادث والي ص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طلب منها تروح للعزى عشان تعز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راح لعند عزى ال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رفه عمر وسلم عليه وشكره في نفس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>مرت ايام العزا الثلاث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كل حضر الا شخص و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ايشه بعالم ثا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هي داريه بالي ح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صا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الم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تحاول تطلع منه وترجع للواق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الاول صارعت الم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حين تصار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عالم المجه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عالم الاسود المؤل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بكل قوتها الباقيه عن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ا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ال السواد مخيم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انها احيانا تحس باحد ح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صواتهم وكلام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ح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حاول تتكلم مع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 تتح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لمهم انها ح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تحاول تركز تسمع ايش يقول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ترجع تغرق من جديد بالظ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وترجع مره ثان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هالمره ميزت صوت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ي تكلم اح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 رد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ولت تحرك ايدها باقصى قو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جاه سكت الصوت الي يرد على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؟؟ اصبعها تح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و نوره طالعه من عندهم وبقت شهد و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كانوا يترو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الي كانت بغيبوبه من طلعت من العمليه من اسب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ما كانوا يتركونها 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مل انها تق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بونها تفتح عيونها ولا تشوف 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وا يتنابو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 فوزيه طبعا الي كانت بحداد وما يصير تج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زارتها مرتين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م تجلس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هف ومره سارا ومره نو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حيانا عمر و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كل كان ملتف ح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تاك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ش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 شوف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عها ح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ايد منيره ترتعش بعدين رجعت سك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رجعت مره ثانيه للسواد والظ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ؤ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روح انادي الممرض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انتبهي عليها يمكن ت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رعه ونادت الممرضه الي جاو واخذوا منيره لغرفه الكش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يكشفون عليها من ا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ديد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دقت سارا على عبدالعزيز وقالت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 لها انه الحين جا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سارا انا رايح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ك معي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لحين زوجك بيج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ى متى بتجين ل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وقع هذا الاسبوع ب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دالعزيز وقف قيدها هذا الفص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شالله اذا تحسنت راح ترجع تدا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ش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حبيبتى 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فت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ليله من خروج شهد جا 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جلس مع سارا ينتظرون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وا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ح عبدالعزيز للطب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كت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علكيم الس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هلا عبدالعزيز شخبا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شر دكت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 ايش اقول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دي لك خبر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حد منهم زين والثاني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وف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ختك خلاص اجتازه مره الخط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شالله االيوم بتقو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يبو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الدلائل تدل انها خلاص بترجع ل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نبسط كثير من هالخب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نى كذا انها خلاص بترجع معهم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ح تستق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ورهم ويطمئن قلب ام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ذكر عبدالعزيز الخبر 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ثا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 بارتب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تاكدين الى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كت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م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ضح انها كانت مصابه بعامودها الفق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الشي ما انتبهنا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ما جات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طينا كل طاقتنا للنزي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ه الغيبو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معن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مود الفقرى مع كثره التنق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نه مصاب تضر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وم اختك من الغيبو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على كرس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وووووو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لت لك مو متاكدين بنسوي لها فحوصات اكث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نتطم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صر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وون هالفحوص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وم ابي انقل اختى من ال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دكتو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زين تنق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لك دخل فا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لا اهمالكم ما صار ه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قول ببساطه الحين راح نجري لها باقي الفحوص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ايش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ه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كان بوع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قهر من قلب فمو مثمن الكلام الي جالس يق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مستح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ما تم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عشان ايش اهمال ط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ما يصير كل هذا يصير م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وراها مستقب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ام من جد حر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ع من مكتب الطبيب وهو معص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خل وشاف اخته لازالت غارقه بعال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ارا جالسه جنبها وحاطه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جبهتها وتقرى قر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حست سارا بدخول عبدالعزيز انهيت الايه الي تق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احت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عبدالعزيز بش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كان مهموم للاخ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تقوم انش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سارا خل نرجع البيت واضح انك تعبانه من الصبح و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خلنى معها شوي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مكن تق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راح تقوم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له تعا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ادق على عمر يجي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نجلس هنا لين يجي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بدالعزيز تنهد وجلس بعد ما دق على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ا لهم بعد نص س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لس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ت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خذ عبدالعزيز حرمته ورجعوا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طول الطريق وعبدالعزيز ساكت بال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مته كان غر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ابعه تلع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راكسون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سّكان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سارا كانت تراقبه وهي مو عارفه ايش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يسوق لف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وي ويصدم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صب عبدالعزيز وقام يسب ويلعن بصوت عا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جد نا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 عندهم سالفه ولا يحترمون ال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را تشوف رده فع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ايش فيه متوت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فروض يكون مبسوط لان منور تحسنت ش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جاه جنب عبدالعزيز ووقف السياره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شاره صارت حمرا وعبدالعزيز كان يسر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ما وقف كان صدم بالسياره الي قد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وف عبدالعزيز المفاجئ خلا سارا تتقدم وترجع لمكانها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 لو سمح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حست سارا انه مو طبيع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لا حبت تضاي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تثلت لامره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لم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خيرا وصلوا للبيت بسل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بيت كان هاد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ظلم في نفس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وقت مو متاخر كث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وها ما بعد تجي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 .. </w:t>
      </w:r>
      <w:r>
        <w:rPr>
          <w:rFonts w:ascii="Tahoma" w:hAnsi="Tahoma" w:cs="Tahoma"/>
          <w:rtl w:val="true"/>
        </w:rPr>
        <w:t>دخلت سارا وعبدالعزيز وراح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غرفت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طريقهم ما مروا ب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سدحت سارا على السرير بت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ول هالفت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خيره ما ارتاحت اب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يوم بالمستشفى عند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رجعت البيت تجلس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 عمر و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غمضت عيونها وهي تسمع عبدالعزيز يدخل للحم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فتره سم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وت الم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انه ياخذ دش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يش فيه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ايش قد احس انى 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شتاقه لك يا منيره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 جد فقدتك هالفت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تى بتقومين ل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ل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رجعين للبيت وترجعين له البسمه الي غابت منه اول ما راح عمي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ااه عمي س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له يرحمك يالغال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كانك كبير بين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فراغ الي خلف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تحيل احد يس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نقطع صوت الما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نفتح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تحت سارا عين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اقبت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لاف المنشفه على خص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عره لازال مبل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منش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غيره محطوطه على كتفه وقاعد يمسح وجهه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ضح انه توه بعد حال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ند التسريحه وقرب و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و يتامل خده الي كان منجرح من موس الحلا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منعكسه بالمرايا قباله وهي جالسه على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احت عينها بعي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 ماقلت لى ايش قال لك الدكت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حظ تغير ملامحه الى ما استمر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انيت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عتدل بوقفته وهو يمسح على الجرح بخ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اح لعند الدولاب عشان يبد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لت انها بتقو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نت ط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يغير الموض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ي امي و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فت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شو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همت سار ا انه ما يبي يتكلم عن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حترمت راي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عت من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بي تعرف وين اهل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خلت غرفه رهف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زلت تحت ونادت الخدامه سالتها قالت لها ان ام عمر بغرفتها ترتاح اما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هي بالحديق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احت سارا للحديقه برى البيت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عت من الباب الزجاج من غ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س فيها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ها جالسه على كرسي وعيونه متعلقه بحركه الماي الخفيفه بالبر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حظت عليها اثار 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شافتها ماسكه شي بايدها بق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ست ان رهف ما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حد يشوفها الحين وهي بهذا الوض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رجعت لوين ماكان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دخلت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ت ت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 ام عم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غرفتها مظل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يد نايمه او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عدت فوق لغرف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جالس على الكنب الي ب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حظت سارا سرحانه الي خلاه ما يلاحظ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ول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صوت الي صدر من الباب وهي تسكره صحى عزيز من سرح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رف ب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م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ت سارا لعند النافذه ووقفت تشوف المنظر الي تط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شوف رهف الي لازالت جالسه بمك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ظهرها ل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ضاي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كابه مخيمه عليها وعلى البيت ك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ف بالحدي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مك بغرفت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ارد عليها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را ما كانت تنتظر 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شاغ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ضوع و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متاكده ان صديقتها فيه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عبدالعزيز مو راضى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ياربي ليه ما يبي يقول لى ايش فيها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ودها تس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خافت ي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ضوع مثل اول م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لاز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هرها له وتشوف رهف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مكن اعرف ايش قال لك الطبيب؟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عد فتره صمت طوي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ماف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سارا له وقالت بكل ح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في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لبي يقول لى انه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ت مخبي ع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 عبدالعزيز يشوفها وهو مقطب حواج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ف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ما تقولى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ضي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تضيقين صدرك انتى بعد اكث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رتسم الخوف على ملامح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ظنى صحيح فيه شي صاير وعبدالعزيز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ضي ي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وفنى عزيز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 صا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يونه بعي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وء ق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مال كبير منيره ما تمشي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حركه غير اراديه امتدت ايد سارا 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مها تمنع شهقه كانت على وشك الخر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يونها امتلأت دم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صوت يتات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وو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وم شاف عبدالعزيز تقلب وجهه سارا حاول يهديها ش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ت الدموع من عيون سارا وبصوت كله 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ر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هذا الي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منيره بالذ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بداالعزيز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بتسو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س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ي يدي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له م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دري ايش اقول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دري ايش بيكون فعلها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ا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علمها عن ابوي والا عن تشوهها وشل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خطيبها النذ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انفع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طلال النذل الخسي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شفنا وجهه اللا بيوم العز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سال عن منيره ولا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كانها المفروض الحين تكون 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بسخر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تتطنزين والا ايش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ام من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ما تستاه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سارا لا تص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ناقصك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ما تبينى اصيح بعد الي سمع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ذي 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ديقت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نت تعرف شلون يعنى تتشو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يره فنانه مرهفه احاسي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شق ال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تنحرم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مو بس جم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لمشي ما تم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سارا خلاص لا تعذبينى اكثر من كذ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تعب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دري بحاله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تى يضيع مستقبلها قدامي ولا اعرف ايش اس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هف مثل الشمعه الي انطفت من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ص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مر جاطل الشركه ولا يدا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شي طايح فوق راس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له منيره اعر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ب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رت اكره اشوف وجهه الدكت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خبر يقوله مثل طعنه السك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ج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ي الي تحط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حزن في وجه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حاول امسحه مو قا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مر ترك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فوق راسي والتفت على نف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وي را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وي راح وترك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ك المسؤو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 وحنا لازلنا محتاجين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بعد نشبع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زلنا نحتا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اص را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راااااح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جمدت سارا بمكانها في لحظه انفجار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الوح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كان متماسك بينهم طول الايام الماض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وحيد الي ما فاضت منه د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مش له جف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و القوى بين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جبل الشامخ في وسط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نهار فج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تلم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ده ترج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فته ترتعش وهو يتك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قدرت سارا تظل بم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و بنص كلامه اسرعت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ضمته لصد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نه جالس وهي واق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ت راسه وحط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صد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عكس ما كانت تتوق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جمد او بع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عك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تفت اذرعه على خص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وقربها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 يص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ع كل الي كان بقلبه ومخبيه طول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يظن ان عبدالعزيز اقل واحد متاث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ه مستحيل يضع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 يطلع ضعفه ل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خلاص هالشي انته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 وهو يشد سارا له وبصوت غريب يقطع القل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تاج له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شتاق له اكث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تعبا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كان تع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خذت سارا تمر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ا على شعر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دموع تنزل على خدو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ا عبدالعزيز 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رت عن نفسك 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صياح ماهو عيب ولا ضع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عكس هو راحه يحتاجها اقوى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جنب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ظل جنبك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ي</w:t>
      </w:r>
      <w:r>
        <w:rPr>
          <w:rFonts w:cs="Tahoma" w:ascii="Tahoma" w:hAnsi="Tahoma"/>
          <w:rtl w:val="true"/>
        </w:rPr>
        <w:t>...</w:t>
        <w:br/>
        <w:br/>
        <w:t>..............................</w:t>
        <w:br/>
        <w:br/>
      </w:r>
      <w:r>
        <w:rPr>
          <w:rFonts w:ascii="Tahoma" w:hAnsi="Tahoma" w:cs="Tahoma"/>
          <w:rtl w:val="true"/>
        </w:rPr>
        <w:t>تو الدموع بتجف على خ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 ترجع تتبلل مره ثانيه بد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زداد تحرك اغصان الاشجار الي تحيط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هب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ى قويه طاحت ورق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طارت بالج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طت اخيرا على سطح الم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ت تتراقص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مواج الصغ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هوا زا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زاد معه تحرك شع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له كبيره طاحت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ه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بللت من دموع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يونها انتقلت من الورقه الي بالبركه للبرواز ب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ل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ظلت تتامل وجهه السم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ذكر احلى اللحظات مع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ررت اصبح مرتجف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جاج الفر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بارد مر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تص بروده الجو الي زادت مع زياده الهو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كان مضايق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هم شي عندها انها تجلس هنا وتذك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ذكر كل لحظه 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ص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كارها لاخر مره شا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ضغطت على البرواز بقوه لدرجه شوي وينكسر ب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شهد قام يتكر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اخر كلم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معت صوت ورا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تفت شافت ماريا واق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بصوت متغ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ر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في سوي مكرونه انته في حو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و جاي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ريا وهي تق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 كد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ه مافي ا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 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ر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بعدين في صير تعب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ه في بيت مافي اك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دام فوز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ته ماتب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انتبه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 وينها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صانى عليها باخر شي ق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ر كلمه نطقها ام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جالسه هنا وغرقانه بحز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اسي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قامت من الكرس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مي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ر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ي اط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دخلت رهف من غير ما تنتظر الخد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تشد الصوره لصدرها وتض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ت لعند غرفة 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 النور مط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قت الباب بشوي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معت صوت امها واط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ع انها مافهمت ايش قالت فتحت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 امه جالسه على السرير وفاتحه 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بجوره الي على الطاوله بجن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ايدها مصح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جهها شاح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انها اكب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ها بعشر السن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فه شيله على 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بسه جلابيه مو باين منها الا الق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لو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باقي مخبى تحت البطانيه مع رج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نهت الايه الي كانت تق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فعت عي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 رهف واقفه عند الباب بترد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ت فوزي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شرت لها 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ن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 رهف ما صدقت تلاقي دعوه من 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كضت لعند السرير وانسدحت بجن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فنت راسها بحض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يد فوزيه تربت على ظهر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جعت تكمل ق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ران بصوت عا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على نبره صوتها نامت بن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br/>
        <w:t>.....................</w:t>
        <w:br/>
        <w:br/>
      </w:r>
      <w:r>
        <w:rPr>
          <w:rFonts w:ascii="Tahoma" w:hAnsi="Tahoma" w:cs="Tahoma"/>
          <w:rtl w:val="true"/>
        </w:rPr>
        <w:t>ماسك الجوال يشوف الصور الي حافظ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حاول يقتل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وه مسكر من عند نوره بعد ما تطمن على بن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اول ما تو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وه ومي في بيت ن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حبوا يخلونها تعيش الاجواء الي كانت سايده في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ن اهل امها الله يرحمها بعاد وغير ان مي مو متعوده عليهم اخذتها نوره ل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منته نوره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قالت له ان مي خلاص مو قادره تصبر وتبي ترجع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عمر راح ياخذها من المدرسه ويمر عليهم ياخذ ملابسها ويرجعها للبي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ذا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عات من جلس بجنب مني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ينتظر اقل اشاره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الي ص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كه طفي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رور نص ساعه سمع صوت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تفت عليها شاف عيونها تتح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لازال ملفوف بسبب الجروح الي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فتحت العيون ببطئ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شافها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 وقرب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بكل صعوبه انتقلت النظرات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 اخو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وفها بقلق وعيونه مليانه فرح بنفس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 تتكلم واتقو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حلقها ج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حس بحرقان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كتفت بالابتسامه عشان تطمن اخو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كانت الابتسامه مجه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ب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فها كل طاق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خلاها تسكر عيونها مره ثانيه بت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ري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ها ش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ا ماامدى عمر يفرح فيها الا رجعت لح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اف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لع نا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مرضه يس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ات الممرضه وطمنته وقالت له ان الطبيب المناوب الليله راح ي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فرجع عمر لمكا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شوي دخل الطبيب الي كان مص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لطبي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قام عمر ورد السل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رح له عمر كيف قامت ورجعت مره ثانيه فق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تخف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 ألأن كده 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ي هيه نايمه مش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بو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دكتور شلون تنام بعد ما كانت طول هالاسبوع فاق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ع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ناسي انها عي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ي تعبانه ومحتاقه لل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حص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دي عال الع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كره الصبح حتكون مفتحه ز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ماراح تقوم الل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ظنش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تعبش حالك وتب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روح لبيتك ور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اتك مش حتط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خ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زوج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هو ي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 كيف متلعوز وواضح انه تعب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ه روح ماتشيلش 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كتور مو قايم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طبي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لو بتؤم بترقع بسورعه تن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روح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دأ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دكتور مشكو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اح الدكتور بعد ما تطمن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رب عم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شافها غرقانه بنومها مثل الملا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سها على جبهتها وعدل البط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جع لبيته ي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...........</w:t>
        <w:br/>
        <w:br/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ما بدى اليوم الثاني ما داومت سارا و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وا لمنيره بالمستشف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 فت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وصولهم افاقت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تعبانه و بعيونها الف سؤ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لم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ريح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 بصوت هامس بالموت ينسم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صاير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جالسه على الكر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ع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هي قادره تحط عينها بعين اختها عشان ما تعرف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سارا ما 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لس فواقفه فوق راس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تاحي انتى ولا تتك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ررت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سانها على شفتها ترطب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الحركه كل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سه بالم في خدها وجبه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ي ينفج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بتع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سي يعور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ارتاحي لا تتك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هزت راسها بصمت ورجعت سكرت عيونها بتعب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تفت سارا ل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 تهم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نقول ل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كتفت رهف بدمعه رد على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خلت الممرضه تسال عن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بلغهم انهم راح ياخذوها بعد شوي عشان يكملون فحوص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حبوا سرير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عه قلب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كانت عارفه 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نتظر نتيجه الفحص عشان يتطمن قل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دالعزيز اول ما وصلها المستشفى قال لها اول ما تقوم منيره وياخذونها للفحص تد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 عشان يج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هذا الي ص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عت منيره من جهه وسارا دقت على عبدالعزيز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هه ث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</w:t>
        <w:br/>
        <w:br/>
      </w:r>
      <w:r>
        <w:rPr>
          <w:rFonts w:ascii="Tahoma" w:hAnsi="Tahoma" w:cs="Tahoma"/>
          <w:rtl w:val="true"/>
        </w:rPr>
        <w:t xml:space="preserve">عمر اخذ بنته من عند اخ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طريق للمدرسه كانت صامته ومو متكل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الشي غريب عنها هالاي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تره الاخيره صارت متفتحه ومشرقه اكث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نزلها للمدرسه راح للشرك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منقطع عن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ول ما دخل لمكت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ف سكرتيره على وحياه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م استاذ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 ورحمة الله وبركات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توه دا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مكت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فه ع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تاذ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تفت عليه 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ي صالح طا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ى اول ما تجي للمكتب تروح 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وهو عا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و مره محرصن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يب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كي علي انا رايح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شك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سوينا الا الواج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ادخل عمر مكتبه وراح توجهه للقسم الرئي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شرك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ريبه ايش يبي منى العم صالح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يبي منى شي ليه ما دق عل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انتظ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جي للشرك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شالله ما يكون شي كب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ستر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بل لا يوصل مكتب صالح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عند مكتب اب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س بغصه بحل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الباب مسكر والنور مو مفت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نهد و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ري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ل للسكرتير حق صالح انه بي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لسكرت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صلا هو قايل اول ما ت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 على ط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فع عمر حاجبه باستغراب ودق باب المكت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مع صوت صال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تح الباب بترقب وشاف عمه جالس ورى المكتب وهو لابس نظاره القراءه ومست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تفحص شي بايده بكل ترك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رسل محمد الحسابات الي طلب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 ع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 صالح راسه وابتسم ل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ذرنى يالغالي على ب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جمال سكرتير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فضل اجل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جلس على الكنب الي قبال المكت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الوا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ك طالب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ير ع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اير بالشركه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 بعت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ابي اعرف ليه ما داومت هالفتره الاخ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نزل عمر راس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د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ح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و مو عذ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نا هالمره مسامحك وبمشى الموض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ما قصر قام بشغله وبشغ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مو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صل خ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رو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انت بس الي مالك خلق للشغ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مكان من غير المرحوم ما يسوى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هما كان المفروض ما نضع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كان هالشي باي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تخ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دخل هنا ولا اشوف الوا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مت الكل سرح بافكاره بنفس الشخص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يش بغيت منى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 الا انك تمسك مكان ابوك بالشرك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حمد احق م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مك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ا حلالكم مو حلال محم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خبرة محمد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عليك من محم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بيك انت الى تشيل مكان ابو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كانى مين ف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 على وجهه تخر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شالله بيشتغل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مسك مكا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 ايش اقول يا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تم وريح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</w:t>
        <w:br/>
        <w:br/>
      </w:r>
      <w:r>
        <w:rPr>
          <w:rFonts w:ascii="Tahoma" w:hAnsi="Tahoma" w:cs="Tahoma"/>
          <w:rtl w:val="true"/>
        </w:rPr>
        <w:t>بعد ما جا عبدالعزيز للمستشف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جعوا منيره ل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 للطبيب وتاكد من الخ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لقت منيره ضربه قوي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مودها الفق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دري الى كسر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سبب حالتها ووضعها بالسياره وصعوبه خر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راعى المسعفين ظه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تركيز المستشفى على حاله النزيف الداخلى ب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حاولة اسعا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 هالامور خلتهم ما ينتبهون لظهرها ولعام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يراع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التنقل والش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الشي ادى الى انقطاع الحبل الشوك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التالى عدم قدر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مش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حتمال رجوعها مستح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لو ارسلت لاحسن المستشفيات بالعا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لمانيا وغير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راح ينف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شر الخبر هذا ب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رفه الكل الا صاح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ى كانت تفيق بين فتره وفت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كانت تجمع وتعرف ايش يصير بالضب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كت فوزيه الحاله الى وصلت لها بن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صرت تروح للمستشفى وتجلس 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طول هالوقت ماعرفت منيره عن وفاة اب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لى صوت الشيخ سعد الغامدي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سجل الموجود بالغرفه بمستشفى المانع العام بعد نقل منيره 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 جال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بهت منيره وقا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 ما التفت وشافت امها ابتس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ولى الي تشوفها من بعد الحادث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السه على الكرسى وهي مغمضه عيونها وراسها نا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صد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ضح عليها الارها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معت فوزيه بن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تبهت من نو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دلت نفسها 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بعيو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خ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حس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متى وانتى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فت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بين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نيره بتع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م الساع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وها عشر الصب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س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وانك كانوا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حين الكل بدوامه وشغ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لعت منيره ريقها بصعو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م لى وانا بالمستشفى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بوعين حبيب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بوي و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ار فيهم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 وهي تحاول تتمالك نف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لهم مرتا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بتسامه باه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زي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اللفاف بوجهي مزعجنى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راسي ش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يخف مع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لا تحاتين وارتاحي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 اذا جا ابوي والا اخوانى او سارا قومين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..........</w:t>
        <w:br/>
        <w:br/>
      </w:r>
      <w:r>
        <w:rPr>
          <w:rFonts w:ascii="Tahoma" w:hAnsi="Tahoma" w:cs="Tahoma"/>
          <w:rtl w:val="true"/>
        </w:rPr>
        <w:t xml:space="preserve">توه طالع من 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 من عند الصال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مع احد يناد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 لعند امه شافها جالس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طلال وهو وا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 الب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 بغيت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را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مشو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بتسم وتربت على المكان ب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 يا ولدي عندي لك بش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طل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تعال اجل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 طلا ل لعند امه وجلس جن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شر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قت خطيبت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بروك يا ول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ايش فيك تقولها من غير نفس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نت كنت تدري قب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ل لى احمد ولد ع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و فرح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رين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 وهي مع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ب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ها مابتم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طلال وهو يق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يمه وا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كون على بالكم انى بتزوج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ايش تق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بي تهد البنت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 صار بي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ولا حتى كتب كت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بفصخ الخطو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لالو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ام عليك 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لها احد انت ايش تق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ذمتك يمه من جدك تتكلمين تبينى اربط نفسي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سانه معا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ناقص انا شقى عشان ادوره لنفس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هذي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مشل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و مصدق الي تقولينه 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لى بالي انك انت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طلبين منى اهد كل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ولدي الشلل مو ع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عي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منى لها الش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عكس الله يشافيها ويوفقها بحياتها بس مع شخص غي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لي كنت ميت عليها ومختارها بنفس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درانى انها بتصير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وبعد يقولون وجهها مجروح يعنى مو كافي انها مشلوله مشوهه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ااااا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تشمت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ذي الحقي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في قل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ح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راهى ضعيفه وتو ميت ابوها والمصايب ايش كثرها فوق راسها وراس اه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دي وجهي منهم واقول لهم ولدي عاف بنت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حرام عليك تبينى اشقى نف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جنها مع بنت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وحده من خواتك ايش بيكون تصرفك مع خطيبها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فاولين عليهم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ما تفكر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على با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 الناس لعب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لحين لعبت ف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حقي انى ارفضها مثل ماهو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قها انها ترفض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م خال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سوي فيها كذا طل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وزيه ما تستاهل الي ج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ابيك تاخذنى بالمستشفى نزورهم وتطمن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ي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صمه ووج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صخه خطوبه ماف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بنت بتتزوجها يعنى بتتز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ا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عنا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قسم بالله يا طلال لو تركت البنت بهالحاله لا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ك ولا اعر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 عليك يمه والله حرا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الحين مثل القاضي الي يح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 بالسج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قاضي واي خرابي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ف انا ما اقول اربط نفسك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ل الي سوه اشفق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تتركها بهالحال ومافي احد يمكن يقبل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زوجها واذا ما ارتحت معها او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زوج فوقها لو تطق الثلاث ما 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ترك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عادي لو تزوجت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 خال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هم ما تترك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ستاهلون ومو ناقصينك انت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صير خير يمه يصير 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br/>
        <w:t>.........................</w:t>
        <w:br/>
        <w:br/>
      </w:r>
      <w:r>
        <w:rPr>
          <w:rFonts w:ascii="Tahoma" w:hAnsi="Tahoma" w:cs="Tahoma"/>
          <w:rtl w:val="true"/>
        </w:rPr>
        <w:t>ما قدروا يتهربون من اسئله منير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وها اكثر من ك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اضطروا يبلغونها مع انهم حاولوا ينقلون لها الخبر بابس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سهل طريقه ممكنه</w:t>
      </w:r>
      <w:r>
        <w:rPr>
          <w:rFonts w:cs="Tahoma" w:ascii="Tahoma" w:hAnsi="Tahoma"/>
          <w:rtl w:val="true"/>
        </w:rPr>
        <w:t xml:space="preserve">....... </w:t>
      </w:r>
      <w:r>
        <w:rPr>
          <w:rFonts w:ascii="Tahoma" w:hAnsi="Tahoma" w:cs="Tahoma"/>
          <w:rtl w:val="true"/>
        </w:rPr>
        <w:t xml:space="preserve">تقبلت الخبر بشجاعه غير متوق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بب ايمانها الق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له تغلبت على الي هي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كت 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زنت لفراق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ما شللها كان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ل كبير انها لو راحت للرياض راح تقدر تمشى من 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ارسلوا اوراق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مستشفى التخصصي بالرياض وبعد اسبوع نقلوها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 معها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مر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اوي يروح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ن اول ما اخذ مي من بيت نوره وشاف حال بنته كي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رك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ي ما قدرت تتقبل موت جدها بسه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فقد عمتها الي ما شافت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 الحادث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اخذوا مي للمستشفى تزور منيره عشان سوء حالة 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جعت 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قوقعتها بعد ما طلعت منها الفتره الاخ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ما قدر عمر يروح و يترك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در ياخذها وهي لازالت تروح للمدرسه غير شغل الشركه الي فوق راسه واخذه لمكان اب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 xml:space="preserve">اما رهف كان ودها تروح مع اختها للرياض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خوها ما رضى لها واجبرها تك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وام ب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فس الشي مع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وزيه الي ما تقدر تطلع من البيت ولا تروح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ي الا بعد اربع شهور ومرور الع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</w:t>
        <w:br/>
        <w:br/>
      </w:r>
      <w:r>
        <w:rPr>
          <w:rFonts w:ascii="Tahoma" w:hAnsi="Tahoma" w:cs="Tahoma"/>
          <w:rtl w:val="true"/>
        </w:rPr>
        <w:t>لان الوقت مب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وها 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بح ما كان احد بالبيت قاي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دخل له و قام يصرخ وينادي اه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قامت لطيفه وصالح بفز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قف موت سالم تكرر 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له يستر من اخبار الساعه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ج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نزل صالح من الدرج وهو اقرب للجري من الم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بله وجهه ولده عبد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شو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يش صا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توعب انه خرع وخوف اه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تخا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هو يشوف امه خايفه من الي بتس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حبيت ابشر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ها ولدت ال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جلس صالح على الدرج ير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مرره خاي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حس انه قا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ق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مد لله على السل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ما دق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وف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قص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جاي اخذ اشياء لمها ما امداها تاخذ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لت ابشرك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سف يبه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وي اخ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صل خ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صل خ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ف مبروك ول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 ب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ارك فيك ي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البك عبدالله ولا ترد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ك تسميه 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صدقنى يبه من غير ما تق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ها جابت بنت مو ول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ف مبر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ه وهو مو مصدق نفسه خوفه هالمره على مها اكثر من ال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و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بب صعوبه هالحم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ما صدق اول ما قال له الدكتور ان الولاده صا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صوره سهله ماكانوا يتوقع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مد لله يارب على النع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</w:t>
        <w:br/>
        <w:br/>
      </w:r>
      <w:r>
        <w:rPr>
          <w:rFonts w:ascii="Tahoma" w:hAnsi="Tahoma" w:cs="Tahoma"/>
          <w:rtl w:val="true"/>
        </w:rPr>
        <w:t>كل التقارير ونتايج الفحوصات اطفات بقا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مل في رجوع منيره للمش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وجودها بالمستشفى ماله داع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بسبب جروح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يبي لها عدة عمليات عشان ترجع مثل 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في خدها الايمن شق كبير يمت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رف فمها الى اذ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ير شقوق صغيره في جبهت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كانوا بارزين ولونهم اح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دكتور طمن عبدالعزيز وقال له انه بعد عمليات التجميل بتختفى تقريب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رجعت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خبر بعد ما حددوا موعد عمليتها بعد اسبو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بيت كانوا مجهزينه لاستقب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 حطوا كل التسهيلات الي تناسب وضعها الجدي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ن بيتهم كب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ما يض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يكون فيه مص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شان يحسسون منيره انها لها صله بالطابق الفوق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رمونها من غر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م الشغل على اساس يحطون مص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هالوقت الحالى لي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خلص المصعد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سنسير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فضوا لها غرفه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لوها غرفتها مؤقت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الكل كا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تقبال منيره وعبدالعزيز بعد غياب اسبوعين ونص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طول ذيك الفتره راحت سارا له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 ويك ان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هف كانت ناويه تروح معها ويوم عرفت ان سلمان هو الي بياخذ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ضلت تجلس مع 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جهزوا البيت لمنور كان هذي اول مره تدخ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و على رج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قفت السياره قدام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زل عبدالعزيز كان مسو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فاجاه ولا قال لاهله عن وصو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لب من السواق يجي للمطار ويستقب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سو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تح شنطه السياره وطلع الكرسي المتح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ه منه عبدالعزيز وحطه عند باب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تح لها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عدها انها تجلس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تسمت له منور بش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و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دفع الكرس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زيز انا الي بحرك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شافته بنظ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س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هالشي يريح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زت منيره راسها وحطت ايدها المرتج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عجلات وحركت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بدالعزيز يمشي جنبها ومستعد باي لحظه يساع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فاف على وجهه منور الا قطعه بيضه على خدها اليمين و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قطع صغيره على جبه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خفون الجروح الي لازالت معلمه وبارزه بشكل بشع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تح عبدالعزيز لاخته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خلوا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يره تدفع كرس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كانت فوزيه جالسه بغرفت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وقت ت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صر والي في البيت ياخذون قيلوله يريحون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خلت منيره للص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رفع راسها تشوف اخ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هم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خل اشوفهم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د الدر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نادى الخدامه يسا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كانت امه نايمه او لا عشان ما يزعج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يكلم ماريا كانت سارا بالطابق الفوقى بتروح لغرفه رهف عشان تخليها تروح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يت خالة سارا يزورونهم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معت صوت 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ما صدقت بالبد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قا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انهم ماراح يجون الا الاسبوع الجا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يوم الاثن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قوله يكون م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زلت من الدرج بسر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 ظهر عبدالعزيز لها وهو يكلم الخدامه الي هز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ا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و عبدالعزيز ب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ييي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لتفت لها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بتس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را كملت نزول والبسمه شاقه حلق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سه بنفسها تط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ايره تشت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بدالعزيز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ل ما لامست رجلها الطابق التحتى ووصلت لعبدالعزيز ارتمت بحض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جيي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ه ج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ي شوي علي بتطيح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خفت عنه سارا وهي لازالت تبتس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عت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ما قلت 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قبلك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بعدت ع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 وهو يضح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الاوان على وجهك والكشخ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ين اجل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رام عليك هذا مكي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ثاني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مد لله لحقت عليك 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ويه اروح لمها بيت خال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انى ما شفتك كان ذبح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تفت سارا ل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قفه عند الباب قص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السه وتشوف سار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يالله ايش قد اشتقت لك يا منو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 جد لك وحش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فر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راحت لصديقه عمرها ورفيقه در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ديقه الطفوله وكات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رار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انسانه الوحيده القريبه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تكون بالنسبه لها مثل الاخ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صديقه وكل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مدت منيره ايدها وتلقفتها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قدرت تكتفى به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انزلت وضمت منير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ي شدت عليها من ج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صوتها مو قادره تتمال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ل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ره ثانيه بروح مع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شتقت لك 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شتقت لك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سارا ومنيره لا تسوون لنا مشهد درا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هم 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قامت سارا وهي تمسح دمعتها ومنيره نفس ال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ك تريح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غدا ونفس الشي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عمر اخذ بنته للحكير اظن او توي تاون والله مادري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ضب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وح عند امي مشتاقه لها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بنادي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طير من الوناسه اذا عرفت انكم ه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........................</w:t>
        <w:br/>
        <w:br/>
      </w:r>
      <w:r>
        <w:rPr>
          <w:rFonts w:ascii="Tahoma" w:hAnsi="Tahoma" w:cs="Tahoma"/>
          <w:rtl w:val="true"/>
        </w:rPr>
        <w:t>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 يتامل بنته وهي تلعب بسفينه الالعاب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ح انها كانت تبتس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بد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اجب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زنها اكبر من عم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لهموم الي شايلتها ما تناس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ول باقص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هده انه يساع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هي خلاص احكمت اغلاق القوقعه الي هي داخ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تسم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حد يقرب م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في نفس الوقت ازداد تعلقها ب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بيه يغيب عنها 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ذكر موقف صار له قبل يو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بعه اصروا عليه انه يسهر معهم ويوسع صد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ابدا ما كان له خل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نحرج منهم وواف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لب من رهف انها تهتم في عش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ي وتنو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 حول ساعه دقت عليه رهف تقول ان مي مو راضيه تنام وتصيح ت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 للبيت عشانها اول ما شافته ظلت متعلقه 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ن نامت بحض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لشي غري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ت بعمر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هي بتدخل السب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زم تقل من هذا التعل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دم وجود ابوه 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بالبيت خلاها تخاف من فقد اعز الناس لها الي هو ابو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ير انشغال 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خته وحتى مرت اخ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هذا خلاها مع ابوها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 نفس الوقت ازداد تعل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علم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لحظات الوحيده الي يشوفها فرحانه هو ذهابها للمدر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هالام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لواالفكره تبدت تتبلور برا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ذي بن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لازم اامن لها حياه طبيع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ثل غيرها من الاطف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ي كبيره وماهي فاضيه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هف مصيرها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نيره انش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ين بيبقى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صار لى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بس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ت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نصر الامومه بحيا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الشي ماراح تلاقيه عند عما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يش قاعد اف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رخ قل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يش قاعد افكر معقوله افكر بالزواج بعد فاط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بعقلي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د العق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 تكون انا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بل لا تفكر بنفسك فكر ببن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شوف كيف هي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با باب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افاق من افكاره على مي وهي تسحب ثوبه عشان تل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باهه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نزل راسه لها وهو لازال معقد حواجبه نتيجه لافك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 نلعب هذ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شرت على اخطابوط في نهايه اذرعه مراكب تد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بابا هذي خط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ابي ارك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صيحين بنص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قولين نوق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عز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صي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هذا الي ذابحنى ف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ك تصي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عبرين عن الي داخ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من هالعمر تتعلمين الكب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دق جواله شاف عبدالعزيز د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سلام علي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لا بو سعو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هلين عمر 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ماام بخير انت شخبارك وشخبار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ال يا اخوي ايش فيك ما تدق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 والله كل يوم ادق على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لي فيك ان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ن تشو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وينك فيه الح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ا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شو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وار والا قاعد تلع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دام تدري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جزاي مشتاق لك وابيك تجي للبيت واش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ه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با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تى بتخلص وت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له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لعز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جا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يعنى لو منور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ي ما ج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روح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مسافه الطريق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كر من اخوه والتفت لم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ونا حبيبتى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روح للبيت الحين عمو عبدالعزيز وعمه منيره جا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 بهدو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ييييه 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قوله مو مشتاقه لعم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ما تعبرين عن شعورك لييييييي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عد اسبوع من وصول منيره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ات ام خالد تزو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طمن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خدامه جات لمنيره لغرفتها وقالت لها ان امها تبيها تجي عشان ت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م خال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 خالد هنا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اري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دام في قول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طيب روحي انتى الح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كري ا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ما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خدامه من 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ظلت منيره مكانها تف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 خال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جابها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بون يتكلمون عن الزو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كل شي انته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تج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بي تشوفنى اذا 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اصلح لولدها او 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احت عينها على المرايا الي قد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ت تشوف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ربت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رفعت اللفاف الي على خ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دت تطلع لها الخطوط المتعر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ونها احمر مايل للبنفسج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ي بارزه وشكلها مرره بش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قدرت تتحمل المنظ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رجعت الشاش مكان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لا خلاص مستحيل ا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تحيل اقابلها بهالش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دق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ادي ادخ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ني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فض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ه منور ما لبس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ي تقول تعالى ب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 ا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 وهي مع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من جدك تبينى اقاب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الشك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لا قلت مابي يعنى 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ع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دت تفقد اعصا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يب ول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مكن لو سمحتى تترك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حد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حاول تقرب م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تسمع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تفه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طلعى ب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فه منور مو قصدي شي لا تعصبين ع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ما تبي تضع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ام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ي حاسه بنار تشب داخ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بي تبين لهم انها انضر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اجلس ب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يوم لاحظت ان رهف لازالت واقف مكا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سمح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طلعت رهف من غرفه اختها وهي مكسوره الخاط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منيره اول ما طلعت رهف 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دها على وجهها وقامت تص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ين تبلل اللفاف الي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..................</w:t>
        <w:br/>
        <w:br/>
      </w:r>
      <w:r>
        <w:rPr>
          <w:rFonts w:ascii="Tahoma" w:hAnsi="Tahoma" w:cs="Tahoma"/>
          <w:rtl w:val="true"/>
        </w:rPr>
        <w:t>بعد ما طلعت ام خالد راحت فوزيه لغرفه بن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حرجتها منيره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المره جايه تتطمن عليها وهي مو راضيه تقاب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كينه ام خالد طول فتره غياب منيره تدق دايما تسال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كان هذا جز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يره مو صغيره والمفروض ت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دقت فوزيه الباب ومن غير ما تنتظر الرد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وجهها الشاحب الخالى من اقل زينه ممك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حجاب على را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جلاب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يره كانت جالسه على كرسيها طول اليوم مو راضيه ت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السه على الكرسي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را مجله فوص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سمعت الصوت ور فعت راسها شافت امها تقرب منها وتجلس على السر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بانه انتى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 مافينى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يب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جيتى تسلمين على ام خا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ماكان لى خل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يب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ه جايه لحد بيتك عشانك وانتى مو راضيه تطلعين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عن شي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ق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 اقابل اح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امت شفتها التحتيه تهت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شافتها بشفق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 لها بكل صرا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ك ما تمش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رفع لامها عيون تل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معت فيها الدمو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حنا نوقف على المشي 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بعد العم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رجع كل شي تم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بصوت مرتج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ص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رفين ليه ام خالد جايه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شوف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بع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بعد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 تكلمنا عن ول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ط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حظت ان منيره ما ردت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بين تعرفين ايش قالت ع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ما يحتاج تقول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مد لله جات منهم مو م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سخ الخطو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فسخ الله يهديك منو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 خالد تقول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لد شاريك ولازال متمسك فيه وانشالله بعد ما تنتهي عملياتك وتهدى الظروف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طلع من حداد ابوك نرتب امورك مع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ه انتى ايش قاعده تقول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ذم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ى اتزوج بهالحا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تشاف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مستحيل ام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تى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افيت شلون اتزوج وابوي توه م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كفين انا مابي ا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خصوصا طل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سمحتى لا تجبرينى على ش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طي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 خصوصا 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لال شافنى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شو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اندافا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تشوه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بقايا اثار وبتروح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ملي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لو حرفتى كلمه تشوقيه وخليتيه بقايا اثا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ظل فيه عل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وجهي مستحيل يرجع مثل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جمال جمال ال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همنى جم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مه انا الحين انسانه ناقص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امشى وزياده مشو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هالكلام وتقطعين قلب ا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ي الحقي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نتقبلها حتى لو 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ؤل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مؤمنه بقضاء الله وقد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 اندهشت من حكمة بن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ل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لاحظت على بنتها اثار التع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يره بسرعه تتع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وزيه وهي ت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ركك الحين ترتا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بتسمت منيره لا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ومي ريحي على السرير ومددي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راحت لها ساعدتها تحطها على السر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ما بعد تتعود منيره وتقدر تعتمد على نفسها في التنقل من السرير للكرسي و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t>.........................</w:t>
        <w:br/>
        <w:br/>
      </w:r>
      <w:r>
        <w:rPr>
          <w:rFonts w:ascii="Tahoma" w:hAnsi="Tahoma" w:cs="Tahoma"/>
          <w:rtl w:val="true"/>
        </w:rPr>
        <w:t>بالليل جايتهم نوره كانوا جالسين كلهم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ش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 ما انتهي ونوره تبي ترجع لبيتها ولان زوجها مسافر اخذها عمر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 مين شفت ام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وهو عا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مه 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له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 ايش دراك 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را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ى معلمه بنتى ما تبينى اعر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غير مي ما تسكت عن الكلام ع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لي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عها حق جواهر طيبه وحبو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صدق كانت دايما مي تذكرنى فيها وسبح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صارت مي طالب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ذكرك 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فيها من مي ما تعبر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عورها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سكينه فقدت امها في سن 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رح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اد جلسنا نسول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طول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ى من 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انت معي با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اصغر منى بسنتين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 حليلها مجنونه على بنتك وطول الوقت تكلمنى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دحتها كثير تقول شاط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ؤد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من غير سابق انذ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عرها احمر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ؤ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شايفها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وين ا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سؤالك غر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س مره مسكت ميونا وهي تحاول تلون شعرها بالاحمر ت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 ابله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رام عليها شوه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ور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ي شعرها كستنائي ومسويه فيه ميش بالعنابي مو الاح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له يا حليها مي اجل اح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 وهي ايش د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نوره بنبره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غريبه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لق مي بابل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مي ما تتعل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حد بسهو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تن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 وهي تلتفت لورى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نات نام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قف عمر قدام بيت ن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ما نمتى عند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دام ا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ساف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جبت ملابس للعيال ولا استعد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 اخذوا ملابس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نزلت وهي حامله عبدالرحمن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اما عمر راح للسيت الي و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شال هند وقوم حص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كها من ايدها ودخلهم بيت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بن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 دعوه ما سوينا ش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فمان 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نو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به ولا تسر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  <w:t>............................</w:t>
        <w:br/>
        <w:br/>
        <w:br/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بطحه على السر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اولت تقوم وتروح لكرس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كفت جسمها وقرت الكرسي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ر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طت كل ايد على ذراع الكرس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اولت تنقل جسمها من السرير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قل جسمها على الكرسي وبسبب العجلات الي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فع الكرسي على ورى وهي لازا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لقه بين الاثن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طاحت على الارض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الوقت كانت سارا نازله لت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جيب كاس حليب لعبدالعزيز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معت صوت طيحه شي من غرفه 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افت النور 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تحت الباب عرفت ان منيره قايمه مو نايم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ان الصوت كان عالى فتح البا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 مرميه على الارض بين السرير والكرس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معكوفه وراسه دافن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ارض وكتوفها تهتز وتطلع صوت مكبو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عرفت سارا انها تص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 لها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كعت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يش ف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كون تعور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رتفع صوت صي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لست سارا على الارض جنبها وحطت ايدها على كتف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مرره متاث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ول الفتره الي طافت طلعت منيره قبول غريب على حال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قبلته بصدر رح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ح 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حت بس مو لدرجه الي توقعو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وور حبيب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قو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يلها من على الار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فعت لها منيره وجهه احم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بعدت ايد سارا من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ي اترك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ش اترك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ى اساعد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احد يساعدنى انا اقدر اقو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وحي مابي احد معي بالغر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ترك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الى روح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قبلت سارا كلامها لانها ما تلومها على الحاله الي هي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روح بس بعد ما تقوم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روح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ب راي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وا اييش تبون منى ليه مو راض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ركونى بحال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ام عليكم والله حر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رجعت تبكي من جدي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قطع قلب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صديق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ت تشوفها بنظرات شف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شوفينى كذا مابي شفقت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همه ما بيها ما ابيهاااااااااااااااا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ليه عش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ياربي ليه 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ذتنى مثل ما اخذت اب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تعذبنى ليييييي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يير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سارا انا حياتى انته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نته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فروض انى 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له ما يص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اص انا ما اق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 اصبر اكثر من كذ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 اتح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لام اكث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تعذب اكث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قربت منها سارا وضمتها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بلت هالشي وقامت تبكي على كتف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را في نفس الوقت تبكي معها بس بصوت واط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حست بحركه عند الباب يوم رفعت راسها ما شافت احد ظنت انها تتو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وووت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بي اموو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نور لا تقولين هالك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له ما يجوز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نا نعيش من غي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 تبين تموتين وتترك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لون اعيش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عد العمليه كل شي بيرجع مثل ا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ترجعين لحياتك ولدراستك و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شوف نظرات الشفقه من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د بيتجرا يشوفك بشف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لازل بقايا الصياح بصوتها وهي تبعد عن 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عدينى برج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سر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بعد ما ساعدت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خلت رجولها تحت البطان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كلام الي قلتيه منور ما يجو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فروض تحمدين ربك غيرك الي ف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 م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خر مره اسمع تقولي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بس انا خايف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 حيا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م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من كل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بتسم تبي تطمن 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 ما تنتهي العمليه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جعين مثل 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تتزوجين طلال وبتروحين ل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شي بيرجع مث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ستحيل ارجع للجا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قلت لعبدالعزيز هناك انه يشي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فى مو بس يوقف قي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لو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دت بتصيح فلف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هه الثان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ا اقدر مااقدر اروح بهالشك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و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ش قل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تركينى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ن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جلس جن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وحي 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يد هو ينتظرك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تبي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بلع غص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رفت سارا ان منيره تبي تنترك بروح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تركتها على راح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راحت فو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بالدرج تذكرت كاس الحليب الي نس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عت اخذتها بعد ما تاكدت ان شكلها رجع مثل اول ومسحت اثار الدم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يشوف سارا تدخل الغرفه وبايدها كاس الحل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اخر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شفت الحليب بالثلاجه قمت ادو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 جد ما تعرفين تر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سو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خذ منها الك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صح منيره طلبت منك انك تاخذ ملفها من الجام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واخذ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طبع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تمال تغير را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قلته عشان كذا ما اخذ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ادي اروح معكم الاسبوع الجاي للريا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 درا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بس ماعندي اختبار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عادي اغ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اسارا هذا مو يوم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مين هذا اسبوع كام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كون مع منيره يوم العم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هم يكونون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جلسي هنا عشان دراس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عد ابيك تكونين مع امي واخ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 يمكن تحتاج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كون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ما تث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 ص سارا قلت ل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تحاو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ث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تشو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....................</w:t>
        <w:br/>
        <w:br/>
      </w:r>
      <w:r>
        <w:rPr>
          <w:rFonts w:ascii="Tahoma" w:hAnsi="Tahoma" w:cs="Tahoma"/>
          <w:rtl w:val="true"/>
        </w:rPr>
        <w:t>وهو بيوصل بن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مدر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انت ساكته طول الطريق وهي تشوف السيارات على يم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و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عليه 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ساك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ق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ان اليوم اخر يوم للمدرسه بعدين اجازه الع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مي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بسوط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عد فتره صم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بي العيد بس مابي المدر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ق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مستغر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بعدين ما بشوف مناير صديق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ذا تبين تشوفينها اعزميها ببيت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عزم صديقاتى ب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حبيب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يد 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بله جواهر 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بله جوا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ره ما يصير تج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ي نزلت راسها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ص مابي اعزم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 بتفكي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و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تحبين ابله جواه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تسم 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ااااااااااااااااج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تحب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كذا احب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ط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بينى وانا اح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ي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زلى الحين وصيري مؤد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در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اب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 xml:space="preserve">ونزلها عند المدرسه وراح للشرك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ر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وم وهو يفكر طول الو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قدر يركز بشغ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فكره براسه وناوي يكلم ا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.......................</w:t>
        <w:br/>
        <w:br/>
      </w:r>
      <w:r>
        <w:rPr>
          <w:rFonts w:ascii="Tahoma" w:hAnsi="Tahoma" w:cs="Tahoma"/>
          <w:rtl w:val="true"/>
        </w:rPr>
        <w:t xml:space="preserve">في مبنى ج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.. </w:t>
      </w:r>
      <w:r>
        <w:rPr>
          <w:rFonts w:ascii="Tahoma" w:hAnsi="Tahoma" w:cs="Tahoma"/>
          <w:rtl w:val="true"/>
        </w:rPr>
        <w:t>وعند البوابه الخلي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يدخلون منها الدكت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جالسه على الدر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اطه راسها على الجدار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نب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ى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ما بقى مكان بالجامعه الا دورتك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س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معه الموجوده على خدها قبل لا تشوفها صدي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بغي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تجلس جن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عندك تجلسين ه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ي خلق احضر المحاض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صير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مكن ما حضرتى ال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اضرات للدكتور رش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 احض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انهم غيروه الحين وجابوا خل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يكون انا ا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يز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عدلك راح ينض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ذ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ما ار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ى اشطر بنت بالمدرسه ما يصير اذا جيتى الجامعه تتكاسل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 لك انى ابي اكم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تقو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نا بحول ادر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حس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ههههه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التخصص صع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ح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بس خلاص ما اقدر ادر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تقدر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و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يساعد 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سكتت هنا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تعرف كل شي صاير لرهف ولا تلو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ان عمليه منيره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قومها ب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روحون لها هذا الويك ان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ودي ا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مش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قدر تروح معنا وحنا ما نقدر ن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ع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بتروح ل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نوره وافقت تجلس وتنام عند امي انا بروح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خبارها 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مسحت دمعه قبل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ز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تضايقه هناد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ره متضاي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ز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عدي 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ما تدرين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يره اختى خلاص را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 يوم الحاد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رجعت مثل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لا تقولين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نادى منور تغير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صدي انها ماصارت تمشى لا تغيرت حتى مع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صارت تجلس مع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ول الوقت بغر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ذا جينا وجلسنا معها ما تتقبل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 كلمه تزع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لومي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تنسين الي هي في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احاول انى ما اواخذ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 اب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ي اخ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منيره الي اعرفها ترجع مثل 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رج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ى بس اصبري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عديها هي تحتاج لك 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ش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دي اسالك بس منحر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ع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لحين منيره في 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جع تمشى مره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اظ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بدالعزيز يقول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ستشفى ارسلوا تقاريرها لالماني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لوا مافي امل ابد حتى لو ضعيف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طب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يعالجها يقول يبي لها علاج فيزيائي عشان عضلا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ان العلاج ماراح يخ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جع تم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خوي كان ناوي يسف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كلام الاطباء ما يشجع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قولون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تشفى ماراح تفيد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 حالتها واضحه والامل معد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ونها يار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ييي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عاد الحين لازم تحض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اض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وقفت وهي تشد رهف من اي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ااااا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كي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شي قدام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وو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وقع وب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هم تحضر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خلوا المب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  <w:t>......................................</w:t>
        <w:br/>
        <w:br/>
      </w:r>
      <w:r>
        <w:rPr>
          <w:rFonts w:ascii="Tahoma" w:hAnsi="Tahoma" w:cs="Tahoma"/>
          <w:rtl w:val="true"/>
        </w:rPr>
        <w:t>بعد ما 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ر بنته من المدرسه ورجعها البيت نزل معها على غير عاد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دايما يرجع ل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المره غير نظ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 وهي تشوف ولدها يدخل وهو ماسك بن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ي الساعه المباركه انك جاي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قرب من امه وحب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خبارك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حمد لل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ا تبي نحط لك الغدا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ل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موت من الج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لى ما تبدل ملابس الغدا بي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هز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وعلى طاوله الطع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الباق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وم بيتاخ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جامعه دوامهم الى ارب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يمه ما كلم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سكره م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قول انهم اخذوا منيره قبل نص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ش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زيز يقول العمليه مو خطيره اب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ها عمليه تجمي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ي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اهمته ليه ما يسونها هنا بالخ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 كثر مستشفيات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زم يعنى ي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ريا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قلنا شي مستشفياتنا زي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هناك في طبيب مشهور وز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 اخذناها هنا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ان ودي اكون مع بنتى الح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دي ازورها واتط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ل ما تخف بتجي مع عزيز هنا كلها اسبوع بالكثير وتشوفينه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 رديتى خبر لام خال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لت لها ان البنت ما تبي ت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ستعجل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 شفت منيره المره الثانيه الي كل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قامت تصيح صياح قطع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و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صبر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الزواج مو غص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البنت ما تبيه براح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خا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د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ظ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تعال ويني مي ليه ما ج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شلون تنام ما بعد تتغد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تغد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نا جايين بغت من هارديز واخذ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ا وجبه اطف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يا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صير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في دلع لل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لب تطلبه تنفذه ل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وك الله يرحمه دلعكم بس مو لهالدر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شي الي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 واقدر ما احرمها منه بسويه لو ايش ما كلف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شوف ايش تال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د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ودي اقول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حاس ان وقته غل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قول وقته غلط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ول يا ولدي ولا تشيل بقل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ى شايفه حال مي هالايام كي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جعت تنطوي على نفس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ا مره خايف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شايل ه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دري يا ولي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ا بعد قلبي يتقطع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س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يوم جاتنى فك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البدايه ما كنت متاكد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كل ما اف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اكثر اقتنع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شكله ان وقتها مو ز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وهي عاقده حواجب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لحين عرفت ان معك ح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 مي تحتاج لها احد ثاني بحي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كون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كون الي في بال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يش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بالك يالغا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رجاء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 تتزوج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عشانى عشان 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ى الحين مو مقتنع بس مي اهم بالنسبه لى من نفس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اتسعت ابتسامت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دري ايش اق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يفرح قلبك مثل ما فر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ب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يهمك من بكره ادور لك احسن بنت بالع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 بس حط الشروط الي تب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نا اخطب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مه لا تستعجل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خترت الي اب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ه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مه مي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مين هي؟؟ وليه 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ذات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 مين والله ماعر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سالي نوره عنها هي تعرفها ومادح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يه اخترتها لان مي بنتى متعلقه ابها كثير وتحبها وفي نفس الوقت هي ت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 متاكد انها مو متزو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طو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نتى قولى لنوره واسال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وفقك يا ولد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ك مترد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س الوقت مو مناس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بحز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اب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 تدري ان هذا مناة ابوك قبل لا يم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قدر ناجل الزواج وتم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ط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لو بتزوجها بتزوجها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ها تكون جنب مي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 باسرع وقت ممك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شلون تبينا نحتفل بزواجك وتو ابوك متو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بي زواج ولا خرابي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ها شيخ يملك وشاه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بكلم ن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ت زينه الله يكتبها من نصي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 عمر وحب راس 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لا يخ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خلينا م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انا بريح لي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اذا دق عليك عبدالعزيز وطمنك على منيره قوم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وزي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........</w:t>
        <w:br/>
        <w:br/>
      </w:r>
      <w:r>
        <w:rPr>
          <w:rFonts w:ascii="Tahoma" w:hAnsi="Tahoma" w:cs="Tahoma"/>
          <w:rtl w:val="true"/>
        </w:rPr>
        <w:t xml:space="preserve">انجحت العم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راحت سارا ورهف للرياض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وعبدالعزيز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عد يومين جاهم عمر و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ذوا رهف ورجعوا للشرقي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ضون العيد مع ام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يد الاضحى جا ولان منيره توها مالها الا اسبوع من س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مليه وبسبب التهاب صار لها بجرح طالت اقامتها بالمستش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قدرت تحضر ال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يوم للعي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على ثاني يوم رجعوا كلهم للخب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ر عيد الاضحى بشكل مغا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ن كل س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رق كبير بينه وبين عيد الفط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اول عيد من غير سالم الله يرح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غير منيره الي كانت تعب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</w:r>
      <w:r>
        <w:rPr>
          <w:rFonts w:ascii="Tahoma" w:hAnsi="Tahoma" w:cs="Tahoma"/>
          <w:rtl w:val="true"/>
        </w:rPr>
        <w:t xml:space="preserve">انتهى بناء المص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رجعت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غرف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رجعت لفرشاتها ولوحاتها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قى لها عمليه وح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ر عمليه وب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در تشيل الشاش الابيض عن وجه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ولان منيره راحتها بالرس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ناتها ف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تقضى اكثر وقتها وهي ترس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بر عن شعورها واحاسي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لطخات الالوان على اللوح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تجلس بالساعات قدام اللو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 تحب احد يزعج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ذا حست بالتعب تر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عدين ترجع تر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عمر وعبدالعزيز كانوا جالس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ملح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بدالعزيز قبال المدفاه ينتظ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بو فروه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تستوى على ن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ط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مو تقضى عليهم ك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تبي تعالى و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ا مو مسؤول عن تصرفا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خى حراره النار قويه وانا حر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يفك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هذي وحده اسو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خذها وعلى طول رم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ز وجع ح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ستاهل يالانانى مو راض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طينى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شوف يابو عين ح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دخلت فوزيه عل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سوون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وا داخل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شوفي ولدك قضى على بو فروه ولا هو راض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ط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ههههاا ي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يا حليلك وانت تشتك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ذكرنى بالطفو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قلع بس انت وكرشتك الي طل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علم مين الي عنده كر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يحط ايده على بط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ا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كم خلاص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خذي هذي متنغصها 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عطيها بوفروه وهو يشوف عمر يحاول يقه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شكور عزيز </w:t>
      </w:r>
      <w:r>
        <w:rPr>
          <w:rFonts w:cs="Tahoma" w:ascii="Tahoma" w:hAnsi="Tahoma"/>
          <w:rtl w:val="true"/>
        </w:rPr>
        <w:t>....</w:t>
      </w:r>
      <w:r>
        <w:rPr>
          <w:rFonts w:ascii="Tahoma" w:hAnsi="Tahoma" w:cs="Tahoma"/>
          <w:rtl w:val="true"/>
        </w:rPr>
        <w:t>ويالله عط اخو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يبي يجي ياخذ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فاضي احرق اي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شان خاط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هدي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ر بغيتك بموضو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شد انتبباه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الحي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عد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ا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ينكم اسرار تخب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وفتينى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عدي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كون على سال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 لتلفت ل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قايل له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هو اخوي ما يخبي عنى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نتى امي تخبييي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ايش درانى 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 يقول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ير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متى ن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كلم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ور لك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يرها يا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بنت ما تصلح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هو عاب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خطو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ل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مخطوبه ولا شي هي ارم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عادي حتى انا ارم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 ذك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نقال على الرجال ارم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 صح ارم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و ارمله بمعنى الكل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طبها ولد خالتها بعدين توفي بعد ايام من عقد قرانهم ومابعد يدخل عل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 المشك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شكله مو في الب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ابو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وها؟؟؟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جال سمعته ابدا مو زي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ابقى واحد بالدير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دين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قولون له اعمال ماهي مشرو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نا ايش علي من 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 تقولين ان المشكله مو فيها ه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جينا للحق البنت مدحتها نوره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قول اخلاق ودين وطيبه وكل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مثل ما قلت لك ابوها ماهو من ثوبنا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نا من ثو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عمر لو بيتزوج بيتزوج البنت مو ابو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نا ماعندي مان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كلام الناس ايش بيقولون ع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كون مناسبين م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حنا ايش علينا من كلام الن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مر يا ولد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ما تحب هالبنت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ما تترك لنا نختار لك غي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نوره تعرف وحده ونعم المره احسن م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وره نو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البنت لو تكلمنا بسكوتها يكون احس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يمه لو ب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تزوج جواهر بٍ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ها 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عمر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بدي يعص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تزوج اص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عمري فكرت بهال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 تحتاجها بحي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نا محتاره بينك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عبدالعزيز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ن مين و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و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يش عليك كلام النا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حين ايش لقفها اصلا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وفي يمه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قلبت ال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انتوا المصريين على زواجي مثل ما انا مص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جواهر بتزوج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نى بتزوج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لام الناس عمره ما هم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ماراح يهمنى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صوصا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وضوع فيه مستقبل بنتى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ياليت ياليت يمه تشجعينى بدل ما توقفين ض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ستسلا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قدر اقول لك ل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 رجال كبير وفا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ي تبي تس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يهمنى رضاك علي والاهم موافق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دري برايي ب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له الشاهد انى من اول ما اطلب منك تتزوج الا علشان تسعد بحيا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زواجك بهالبنت فيه سعادتك وسعادة بنتك الله يهني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يااغلى 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دني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مبارك يابو 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خخخخخخ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عد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اص ولا يهمك اكلم نوره واخذ رقم البنت ونروح نخطبها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واف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ما توافق هي يحصل لها واحد احسن من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كور 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صلا اول ما يقولون لها انى اخوك على طول بتوافق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ت بيكون عم عيالها عبدالعزيز ولد 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ش عمر على 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ت على هالخش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دري شلون سارا صابره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له يهديك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واق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اجر كانكم صغ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عيال داق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لاثين</w:t>
      </w:r>
      <w:r>
        <w:rPr>
          <w:rFonts w:cs="Tahoma" w:ascii="Tahoma" w:hAnsi="Tahoma"/>
          <w:rtl w:val="true"/>
        </w:rPr>
        <w:br/>
        <w:t>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 xml:space="preserve">مر شهر خلاله صارت تطورات كث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همها خطبت ع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بدأ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ح يكون الزواج بعد ما تطلع امه من الحداد يعنى في بدايه الاجاز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يفيه بعد اسبوعين بالضب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ا منيره سافرت للرياض للعمليه الاخير وراح مع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مثل العا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اليوم حفل تخرج سلمان من الجامعه وسارا لها 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اول في رهف تاخذها للحف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بنت مو راضيه تقول مالها داع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كان و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خلي رهف تغير جو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روح توسع صدرها بجو الحفل الي يسوونه الجامعه للخريجين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 في الاستاد الرياضي بسكن جامعه الملك فهد للبتر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لي داع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ز وجه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مالك داع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طيب روحي عش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روح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ي وهدى ومها وبنات خالتى وعما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كون جمعة بنات و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كم تقربون للخريج وانا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صدقينى بيفرح فيك سلمان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ي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ه يفرح في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لانها تعرف سالفه سلمان بعد الصوره عش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لت هالك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و ينبسط اذا عرف ان الي بيشجعوونه كث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جد احس ماله داعي وجو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في بتروحين يعنى بتروحين ما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سارا اسفه ما 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دق بهاللحظه جوال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لا هنا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هلين رهو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 بتجين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ن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ي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هذا سارا تحاول 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خايسه تعا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بتروحين انتى؟؟ خابره اخوك توه سنه ثالث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د عمى بيتخرج وبنروح هنا وبنات عم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تعالى خل نروح جمعة بنات ووناس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نفسقها عد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سارا جنب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نى ايا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تمد ايدها بالجوال ل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هن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تبي 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هزت رهف كتوفها انها ما تدر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مت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هي تر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هنادي </w:t>
      </w:r>
      <w:r>
        <w:rPr>
          <w:rFonts w:cs="Tahoma" w:ascii="Tahoma" w:hAnsi="Tahoma"/>
          <w:rtl w:val="true"/>
        </w:rPr>
        <w:t xml:space="preserve">...... </w:t>
      </w:r>
      <w:r>
        <w:rPr>
          <w:rFonts w:ascii="Tahoma" w:hAnsi="Tahoma" w:cs="Tahoma"/>
          <w:rtl w:val="true"/>
        </w:rPr>
        <w:t xml:space="preserve">هههههههه اكيد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لا يمهك انتى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اتين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ههههههههههههههه لو اسحبها من شعر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صدقينى بتج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ههههههههههههههههههههههههه اوكي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ت التليف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كلكم اتفقت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اك الموت ياتارك الصلا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في هرب م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رى لله 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وا اتفقتوا علي مافي يدي ح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اصلا مو كي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ال ا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 ما تواف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لينا هالحرك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 انا قلت لها اليوم وقالت عادي 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وح وتغير ج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مي م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 كيف يالله صيري جاهز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اعه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مي بتمرنا وبن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........................</w:t>
        <w:br/>
        <w:br/>
      </w:r>
      <w:r>
        <w:rPr>
          <w:rFonts w:ascii="Tahoma" w:hAnsi="Tahoma" w:cs="Tahoma"/>
          <w:rtl w:val="true"/>
        </w:rPr>
        <w:t>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قت في الحفل ربشه ووناس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جالسين على المدرجات فو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ذا قالوا اسم خري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ومون اهله يصرخون ويسفق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سارا ورهف وهنادي وبنات خالتهم مو قادرين يجلس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واقفات قدام يحاولون يشوفون وبايدهم كاميرات فيديوا يصور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قربون الصوره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ريق الكاميرا عشان يشوفون الطلاب شكل اوضح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يون رهف تدور سلمان ولاهي شايف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 زمان ع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ر مره شافته يوم تسقط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كثر من ست شه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ووووف مادري وين مختفى هالسلمان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م لابسين بشوت وشماغ ف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ضحه اشكال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ا حنا شفنا ولد عم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اخوي ما طل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ي ك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ى كل كليه لها ل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ندسه كيميائيه اظ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شافت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ظره وابتسمت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حمر وجهه رهف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نادي مالاحظت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ناد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صف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هندسه التطبيقيه لون بشوتهم صف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بكون بهالمجموع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ووه بعاد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بان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يقه بكلم سلمان وبقول له يرفع ايده الاثن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ودقت سار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يش عندك داقه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هلا 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نا فو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ذمتك كيف اشوفكم بعا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وهي ترفع كوره تشجيع جايب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شوف هالكوره الزرقه الي تتحر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 انت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تشوف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 هالصراخ منكم والالوان وما تبو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ليكون اشكالنا واضحه كلنا كاشف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اضحه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لاعلام نشوفها واعواده سو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 حنا عواد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لمهم وينك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جود تحت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كلك ما غسلتى عيونك بعد ما قمتى من الن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هيهي تعرف تنك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هم ارفع ايدك عشان نعر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شالله طلاب الهندسه اكثر طل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ضيعينك بين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ايفتنى مجنون ارفع بي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كفى سل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نات يبون يشوفو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 بن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 متى امى ومها وهدى يسمون 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ثاني شي خلاص زهقوا من خشتى ما يحتاج تشوفونى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اا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م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عاد لا تفشل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رى يا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ك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و 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ييييي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وبصوت 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هناد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الاخ مو راضي يرفع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وت 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ويييييي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ي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ع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عالى رهف ه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عندك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ذمتك موجو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متشقق من الوناس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 جنبك بالضب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قفه الحين تشوف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شوفك 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ك مو راضي ترفع ايدك ونعرف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همك بس تبينى ا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ياليت رجلك بع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ى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برفعها مو عشان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قول اسكت بس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انى عطيتك وجهه بزيا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شفت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رفع اي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في بعد طلاب رفعوا ايد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وف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ه يعنى ايش اس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اقول 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يلتفت على بن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ن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د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ك تمسك الجوال وحطى باذ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ندر وهو ي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طه ب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مسك بندر الجوال وحطه على اذ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فع سلمان ذراعه الاثن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تشوفونى الحين انا الي رافع اي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ثن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ههههه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الجنى 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شلون تلكمنى و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فع ايدي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شغ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خلى الحلوه تشوف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تتخر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خايسه والله اقت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لا تاكلنى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سوى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كلم البن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اات شوفوا هذا الي رافع ايدينه الاث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حد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صو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ردت عليه 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تكلم رهف وهي تاشر على جهت 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لي رافعه كانه قرد يبي يتسلق شج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نذله انا ق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شوفين اذا شفتك ايش بسوي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وكي يالله سلمان تقدر الحين تنزل ايدك تعبناك المهم حددنا مكان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ين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طي الكوره الزرقا رهف وخليها تشيلها عشان اعرف مكا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نكت 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ش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ح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 م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هل قاعدين مرتبشين يبون يعرف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يدق جوال بند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د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سك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تفت على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ند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 بس ا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ي بعد امي تقول لى ارف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دك عشان اعرف انت و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ههه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من 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لمان ان رهف فوق وعينه معلقه على الجهه الي قالت له سارا انهم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شكال بعيده مو واض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 قلبه يتقطع يبي يشوف ره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 زمان ع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شت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ا مر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بسط كثير يوم عرف انها حضرت حفل تخرج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يش عندك احسن م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بيبه قلبه موجوده باحلى يوم عن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وم انتهاءه من تعاسه الدراسه ووجع الر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اما رهف الي عيونها تعلقت على جسم سلمان من اول ما حددت مك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تا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ركات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و يسلم الدر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سلم على الامير والوز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هو يصرخ مع اصدقاء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هايه الحفل ويرمي الكتاب الي كان شاي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انتهت الليله السع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بسط ف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صوصا رهف و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احت سارا واهلها لعند مواقف السيارات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جعون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ضلوا انهم ينتظرون شوي لين تخف الزحمه بعدين يطلع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نه يعرف انه رهف موجوده معهم ما قدر يمسك نفس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قرر ينتهز هالليله ويشوف حب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ل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فراح لعند اهله بمواقف السيار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وا توهم واصلين للسياره ويدخل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قبل سلمان وهو لابس البشت الاسو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ان الخطوط الصفرا مقبحته ش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 كذا معطته طابع مختل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غير شعار الجامعه المعلق على البشت جهت الصد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افت اهمه ما همت بالي حو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ضمت ولدها قدام الناس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 سلمان منحى بسب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و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ه توصل له لصد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ب را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طيفه ادمعت عين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لوعها واصغ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ولادها صار رج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ف مبروك لك ياعمر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قبال ما اشوفك لابس بش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واج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 يالغ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كانت واقفه بعيد شوي و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ذا المنظر وسلمان يبوس امه على را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طاحت عين سلمان بعين رهف في اللحظه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لت لطيفه فيها عقبال ما اشوفك لابس بشت زواج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بتسم سلمان لرهف ورد على 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ما امداه ينبسط بشوفت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ات سارا تسلم عليه وتجمع حوله اخوا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خت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 من قدا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وهي تضرب سلمان بكت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قدك تخرجت من الجامعه وافتكي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ر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دفش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ورت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اتحمل الر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جو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طول الوقت كانت عيونه تدور على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اخيرا شا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كانت الحين مبتعده ومعطته ظهرها ورايحه بانجاه ث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ف وين راي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سارا على طول وشافت رهف تقرب من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جال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فراحت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قربت من عند الرج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ي كان معط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ه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زته من كت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بله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ه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التفت عليها الرجال وهو عاب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ي هاللحظه وصلت لها سارا واخذ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ذرنا لو سم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اسف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مشت وهي حاطه ايدها على كتف رهف وترجعها للس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سلمان وا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هم وهو معقد حواج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ك ليه رايحه له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بصو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بالي اب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تفت رهف تشوف الرجال مر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ها حق رهف فيه شبه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مي س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صوصا من وراه كانه هو بالضب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غير لحيته البيض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عادي حبيب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دت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ول ما شفته ظنيته اب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شب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ث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ادري حتى انا لاحظ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 xml:space="preserve">كانت رهف لازالت ترتج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را تساع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ركب بالسيا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توها بتركب هي بع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سك سلمان ايد 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 بصوت واط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في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ين هذا الرجا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فيها 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كانت تظنه 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ركبت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سلمان يشوف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 رهف حاطه راسها على النافذ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يدها تدخل تحت الغطى عشان تمسح دمع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عنى تصي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حبيبتى تص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تت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نقلب يوم سلمان من الفرح للتفكير بحال رهف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هف ما بعد تتعدى موت عمي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لى حسب الكلام الي اعرفه هي كانت متعلقه فيه كث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له لو اقدر امسح الم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و اقدر اخفف عن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دي اكون الحين بقربك بهاللحظ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ساعدك واساند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شد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 xml:space="preserve">طول الليل سلمان يفكر بهال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ن اول ما قام من النوم دخل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 بغرف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 صالح رايح للشرك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طيفه لازالت نايمه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وهي تقوم من الفراش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ير ايش صا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خافين ما صار شي 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ي اكل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 وهي تجل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يم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مه ابيك تخط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فتحت عيونها بدهش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يش فيك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احي والا مجن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صاح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 الناس على الزوا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مه مو تو الناس انا عمري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كثر اللي اعرفهم متزوج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يب طي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خطب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بس مو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م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ل يجي ابو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نت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نشوف لك البنت المناس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من اول ودي اخطب لك منال اخت 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ي منا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ابي ره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 وهي مستغر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رهف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بنت عم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ل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ا ي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اول اختها الاكبر منه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زوج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هم تو عمك ما بعد تمر على وفاته سنه تبي نخطب بن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ي اتزوج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كون معها بالاوقات الصعب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بوك ما بيوافق شلون تتزوج وتو ابوها متوف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ك ي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ثاني شي هذا عمر توه خاط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مر موضوعه غ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ى دخ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اف تضيع البنت من ي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راح تضي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 اذا اشتغلت وكونت نفس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زين راح اخطبها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و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وعدينى يمه تخطبين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 وهي تح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صبعها على عين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عيون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سلمين لى والله انتى يالغال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اذن انا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اعد بندر نفطر ب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ي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حفظ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t>.............................</w:t>
        <w:br/>
        <w:br/>
      </w:r>
      <w:r>
        <w:rPr>
          <w:rFonts w:ascii="Tahoma" w:hAnsi="Tahoma" w:cs="Tahoma"/>
          <w:rtl w:val="true"/>
        </w:rPr>
        <w:t>طلعت سار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غرفه منيره وراحت لعند رهف على ط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ت الباب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تحي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بيك بسر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ا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فتح رهف وهي لابسه بجامت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الى بور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جرت رهف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ذتها لغرفه منير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راحت للوحه محطوطه على مس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وح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غطاه بقطعه قماش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خلت الغرفه عشان اتاكد مرتب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عر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ور بتجي بكره فحبيت انها تجي وتكون الغرفه مرر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شفت هذا الي المغط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ى قد مره شف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لون اشوفه وانتى مو شايله القما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ت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طعت القماش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ظلت رهف واقفه مكانها وهي جامده </w:t>
      </w:r>
      <w:r>
        <w:rPr>
          <w:rFonts w:cs="Tahoma" w:ascii="Tahoma" w:hAnsi="Tahoma"/>
          <w:rtl w:val="true"/>
        </w:rPr>
        <w:t>.. .</w:t>
      </w:r>
      <w:r>
        <w:rPr>
          <w:rFonts w:ascii="Tahoma" w:hAnsi="Tahoma" w:cs="Tahoma"/>
          <w:rtl w:val="true"/>
        </w:rPr>
        <w:t>فتحت فمها باندهاش وحطت 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نت متاكده انك ما تعرفين عنها ش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تستغربين اذا شفت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راسم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ييييي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رهف بدت تدمع عيون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قيق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فس عيونه بالضبط اذا قام يضح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تى الخطوط الي بزوايا عيونه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لون قدرت شلون قدرت تضبطها 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تى انا يوم شفتها اعجبت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وفين رسمه لكبار الفنان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ور طول عمرها تعرف ترسم بس مو لهالدر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سم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تاثر بالنفس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قربت رهف من اللو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ررت اصابعها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صلت لنقطه معينه وقفت عند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يش قد كنت اعشق هالفم وهو بالشك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متس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الابتسا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قد اشتقت لهالانس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رفعت عيونها ل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سانه مبد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رام هالموهبه تندفن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م تعرض لوحا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رام تحر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اس من هذا الابداع وهذا الجما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 رهف اكيد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 وهي تبتس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رتج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ذمتك مو ابوي وس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مري ما شفت انسان وجهه جميل مث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ش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جهه سالم الى خطت منيره بضربات بفرشات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لرسمه لازم نعلق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صال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كل لازم ي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رهف ما يص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يره شكلها طول ذ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تره الي ما كانت ترضى لنا فيها اننا ندخل ل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كلها كانت ترسم ع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ك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ينا نشوف هاللو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 جات يصير خ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ابي امي وعمر يشوف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خلى منيره هي الي توريهم وبارا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رض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كي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هي لوح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t>..........................</w:t>
        <w:br/>
        <w:br/>
      </w:r>
      <w:r>
        <w:rPr>
          <w:rFonts w:ascii="Tahoma" w:hAnsi="Tahoma" w:cs="Tahoma"/>
          <w:rtl w:val="true"/>
        </w:rPr>
        <w:t xml:space="preserve">رجعت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هذي المره الاولى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كون وجهها مافيه أي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ثار الجروح راحت تقريب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بقى خط غامق شوي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د من العر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خطوط قصيره بالجب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ح انه في اثار بس من غير بشا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منيره تخلى شعرها يطيح على خدها عشان تخفي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قى لها موعد اخير لتاك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التها وبعدها راح تتخلص من روحاتها للمستش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ازالت منيره بعيده عن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م صاروا يجلسون معها وهم يحسون انها مو متقبلتهم </w:t>
      </w:r>
      <w:r>
        <w:rPr>
          <w:rFonts w:cs="Tahoma" w:ascii="Tahoma" w:hAnsi="Tahoma"/>
          <w:rtl w:val="true"/>
        </w:rPr>
        <w:t>... .</w:t>
      </w:r>
      <w:r>
        <w:rPr>
          <w:rFonts w:ascii="Tahoma" w:hAnsi="Tahoma" w:cs="Tahoma"/>
          <w:rtl w:val="true"/>
        </w:rPr>
        <w:t>ومره كانوا مجتمعين عن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غرفت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يره على كرسيها مثل العا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را على السرير ورهف على الكنب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ون ان بالراشد الحين معرض للفن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و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كون اللوحات الي يحطونها بالسيب بين المحلا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بي اف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لون يعرضون لوحات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أي واحد يجي يقول لهم ابي اعرف والا كي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 تعالى منور ايش رايك تعرضين لوحه من لوحاتك وتجر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ارتبا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صلا خلاص انا ماصرت ارس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علينا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عبيه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يييي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اللوحات الي كثر عددها فجا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والدون وحنا ما ن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خيف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رسم بس مابي اعرض شي عندكم مان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براءه مصطنع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ح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 طبع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ا صحيح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خابره منيره بالاول اول ما ترسم رسمه تغث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حد بالبيت وتوريه اياه والحين ابد ما نشوف لها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ون الوحد اذا اغ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فسه يتكب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يهيه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ايخات من جد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على أي اساس اتكب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كن تشوفين اننا مو من مستوى لوحاتك عشان كذا ما توري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يش دع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ادري مالى خل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لازم يكون لك خل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نا لنا خلق ن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حت ل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حظه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التفت لها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اشر على لو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تشوفونها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الباقي بكيف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متلات عيون رهف بالدموع وبعت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الدرج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را مابي اشوف أي لوحه من لوح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غيرت اتجاها للبا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حظ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ان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بدت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تسالين نفس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السه بجسمك معنا وروح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مكان ثان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صرتى تشاركينا باي شي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صرتى تكرهين الجلوس مع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سوال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حس بالضيق بعيونك وحنا نجبرك تكونين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مو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 تقولين هالكل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ي لازالت تصيح واشر على اللوح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فسرين ه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اا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 خاص فينى ما تفهمين مابي احد يشوفه غي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ف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ف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يف انتى انان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حتى صوره ابوي ما تبينا نشاركك ف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ناس ما تبي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شاركونك ما قلنا 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ح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رهف اخ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الت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سارا الي كانت ساكته وتشو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ارا ما تستاهل الي يجيها م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ده صابره عليك وعلى طبع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وحيده الي تتقبل جفا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ى انتى تقابل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ي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جفا والص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يوم شافت منيره بدت تبك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قيقه لازم تقال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اب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نا ابي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منيره اختى ترجع مث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و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شتاقه لها حيل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ررره مشتاق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انحرمت من اب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ي انحرم منك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ي 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ماقدرت تكمل كلامها من الصيا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نيره تمنت انها تمشى باللحظ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وح لرهف وتض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 وهي تصي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ادري انى ما انطاق هالاي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له غصب ع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سامحو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محينى رهف والله موقصد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رفعت راسها الي ملي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م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احت ل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جلست على ركبها قدام منيره وضمتها بقو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في ش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امحك علي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نتى لا تروحين بعيد عنى مره ثان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راح ارو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ص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لا الله ثم انتوا حولى ما اجتازت الحاله الي انا فيه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تحاول تلطف الجو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عادي بلا افلام هن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وهي تبتعد عن منيره قامت تضحك ومنير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 تعالى رهيف ايش دراك ان اللوحه حقت ابو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خافت هي 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يره اكره شي عندها احد يفتش باغراضها وهي مو موجو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و انا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 شافتها وناد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كل ضحك على حركت خوف رهف وعدى اليوم على خ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...............</w:t>
        <w:br/>
        <w:br/>
      </w:r>
      <w:r>
        <w:rPr>
          <w:rFonts w:ascii="Tahoma" w:hAnsi="Tahoma" w:cs="Tahoma"/>
          <w:rtl w:val="true"/>
        </w:rPr>
        <w:t>راحت منيره لموعدها المحدد وهالمره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ا عمر وم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ان الابتدائي عطلوا ومابقى الا المراحل العلى والجامع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فسرت عن كيفية عرض لوحه بمجمع الراشد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ما اخذت المعلوم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ها ان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اول يشوفون اللوحه اذا تستاه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ت لهم هي و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هم لوحتين من لوح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الجد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و لوحه ابو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حده من اللوحات عباره عن بنت جالس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ر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لامحها مو اض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افعه راسها للسما وكانها تنجد تبي مس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صوره كانت معبره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عبر عن المعاناه والافتقاد لشي غا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أي احد ي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س ان هالبنت المرسومه انسانه فاقده ومحرمه من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اوان جايه مطابقه للر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انت عباره عن خليط من الازرق والاسود والابيض والرمادي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لان السماء لونها غام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سبب الل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شي الوحيد المنيره بالصوره هو رداء البنت الابيض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ق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كا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سمه مره رايقه وجمي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دهش منها المسؤول ووافق عليها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ا الرس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انيه عباره عن ام جالسه ومتسنده على جدا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حضنها طفل دافن راسه بصدر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لابسهم با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حالتهم تكسر الخاط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مميز في رسم منيره انه يخاطب ال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 كل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جرد مشاهدتك تحسين بمعاناه اصحاب الر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 ما كانت تدر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عن الموض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تى يوم رجعت ما افتقدت هاللوحت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هم ما كانوا اح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وحاتها ولا اهم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لوحة ابوها علقتها بغرف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 احد يشوفها تعجبه وينب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بدت العطله الصيف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نجحت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ما رهف حملت ماده الفيزي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مد لله في دور ثاني وراح تقدم فيه وانشالله تنجح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وزيه لها شهر من طلعت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دا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مر عقد قرانه على جواهر وتزوجه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سوا الا عشى بسي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ضره اب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روس حتى مرت ابوها ما جا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اكيد اهل عم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حلفت فوزيه على عمر انه يسا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زوج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صير ما يروحون أي مك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وافق عمر انهم يروحون اسبوع لبن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ولان عمر 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بدالعزيز م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ارت في صعوبه وجودهم اثنينهم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سارا ما رضت تطل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قول ما تبي تترك صديق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ادام منيره بالبيت ليه هي تط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عد ما رجع عمر شاف اهله مجهزين له فيلا له ولزوجته وبنته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جواهر دخ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عيله بسر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ع ان عمر طيب م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ا يقص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هي لاحظت ان اهتمامه الا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بن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و قال لها باول يوم زواج عن سبب زواج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صراحته خلتها هي بعد ت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ريحه مع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ها ماكانت تفكر ابد ت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ولا ان مي بنته ما تزوج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رف معاناتها وهي صغيره ما تبي مي تمر ف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صار في قبول من الطرفين و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اهم احترام متبادل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مع انهم لهم فيلتهم الخاصه الا انهم تقريبا كل يوم يروح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 المرح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</w:r>
      <w:r>
        <w:rPr>
          <w:rFonts w:ascii="Tahoma" w:hAnsi="Tahoma" w:cs="Tahoma"/>
          <w:rtl w:val="true"/>
        </w:rPr>
        <w:t>لاقت لوحات منيره نجاح كب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جاتهم عروض لشراءه بمبالغ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غر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الشي ما قدر يخلى رهف تصبر فعترفت لمنيره طبعا ما اعترفت لها الا و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واهر معهم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نور بالبدايه عصبت بعدين تقبلت الفكره وهي تضحك على خبال اختها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خفت من جابوه لها المبلغ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ك ثوره لو تبيعينهم بتصي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ياردي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مره 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واكثر يالخب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كفين منور خل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حل شخصي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 تدرين ايش انتى ارسمى وانا ابيعهم باسم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بي اشوف لوحه من لوحاتك 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حه عمى سالم المعلقه بغرفه من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م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شالله عليك مني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هبتك مره حلو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لا تحرجو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جد اذا انتى الي راسمه اللوحه ذ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ف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يف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ا بعد جواهر انتى ما شفتى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ندها لوحات احلى بكثير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ضينا لها غر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بيت عشان تحط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مي تقول اذا ما سوت فيهم شي بترمي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وي معرض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اولنا فيها بس مو راض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واه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درين منو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عر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ده تدرس طب وهي رسامه تشكي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حين تخرجت وسوت لها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ارض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و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بنت تقهر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ريق الشهره قدامها وهي ما تب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بدفاع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 ارسم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ته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لنا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فتحي لك معرض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تفرغي 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انت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ين تدرسين خلاص في ناس كثير مهنتهم بالحياه الرس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ووف</w:t>
      </w:r>
      <w:r>
        <w:rPr>
          <w:rFonts w:cs="Tahoma" w:ascii="Tahoma" w:hAnsi="Tahoma"/>
          <w:rtl w:val="true"/>
        </w:rPr>
        <w:br/>
        <w:t>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دت السنه الجد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لحمد لله انجحت رهف بالدور الثاني وانقلت لسنه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تخصص تقنيه وادراه ملعومات صح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imt</w:t>
      </w:r>
      <w:r>
        <w:rPr>
          <w:rFonts w:cs="Tahoma" w:ascii="Tahoma" w:hAnsi="Tahoma"/>
          <w:rtl w:val="true"/>
        </w:rPr>
        <w:t xml:space="preserve"> ... </w:t>
      </w:r>
      <w:r>
        <w:rPr>
          <w:rFonts w:ascii="Tahoma" w:hAnsi="Tahoma" w:cs="Tahoma"/>
          <w:rtl w:val="true"/>
        </w:rPr>
        <w:t xml:space="preserve">ورجعت المياه لمجار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ار في تقبل لفقد سا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ره وعمر طالع جاه اتصال من رقم غر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وو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ت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لام عليكم ورحمة الله وبركا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ليكم السلام والرح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 مع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ت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خ عم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نع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ت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ك ابراهيم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نت تذكر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لا هلا و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طبعا اذكر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خبارك يا شيخ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مد لله بخير انتوا شخبار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له تما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ينك ما تسال ولا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 xml:space="preserve">ابراه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اغل الدني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ش من سمع صو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ابراهي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افي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ت مرتبط والا شي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ابد 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دي اعزمك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عشا واشوف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تى بتكون فاض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كره ماعندي تخطي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اج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كره بمرك ببيتكم واخذ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بر قد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لحين تزوجت وما ص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كن مع 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المبارك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بارك ف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قبا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يب 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ناو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الاول يقبلون اه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 يقبلون انت رجال ما تنع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ندي انا لو بيجون يسالونى عنك بتوصى ف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ه يال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لون يعنى اقاب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كون بيننا اتصال او نتقابل بالمطع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ل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لاص اشوفك بك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ش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ع 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لم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سكر وهو مستغر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 سنه من وفاة الوالد يدق ع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ش ذكره في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ين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كيد في باله 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ليه استعجل بكره بعرف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ي</w:t>
      </w:r>
      <w:r>
        <w:rPr>
          <w:rFonts w:cs="Tahoma" w:ascii="Tahoma" w:hAnsi="Tahoma"/>
          <w:rtl w:val="true"/>
        </w:rPr>
        <w:t>...</w:t>
        <w:br/>
        <w:t>......................</w:t>
        <w:br/>
        <w:br/>
      </w:r>
      <w:r>
        <w:rPr>
          <w:rFonts w:ascii="Tahoma" w:hAnsi="Tahoma" w:cs="Tahoma"/>
          <w:rtl w:val="true"/>
        </w:rPr>
        <w:t>بعد يومين بغرفه سارا و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عبدالعزيز جالس يشوف التلفزيو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دخلت سارا للغرفه وهي جايبه كوبين عص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ط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دالعزيز كاس واخذت الثانى وجلست جن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ش تفكر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وفها وهو عاقد حواج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دراك انى افك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اسي انى اعر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ا ايش شاغلك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رف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براهيم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ين هذا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ي شاف الحادث وبلغ عن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خ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لى للمستش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ع انى ما عرف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هم ايش ف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طب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عمر امس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اندهاش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وو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الي شل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زو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كان ودها تقول ان سلمان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ب اختك وهي متاكده انهم بيفضلون سلمان على ابراه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س ما تقدر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سلم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مها صريح وقال يبي يخطب رهف وما تبي تنكب وتقول وفي النهايه يطلع سلمان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ما يص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طيب رهف مواف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مي بتكلمها بكر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شكلك متضايقه 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مو متضاي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 متضايقه بس مو فرا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والله عزيز انا ودي تتزوج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ت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اف تنجرح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تدرين رهف اصغر منها وبتتزوج قبلها ما يصي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يره هي الي ما تبي ت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ا ناسي يوم ترفض طل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و م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هف هي المه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فقت لا توقفون بطريق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له يوفق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وفق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.......................</w:t>
        <w:br/>
        <w:br/>
      </w:r>
      <w:r>
        <w:rPr>
          <w:rFonts w:ascii="Tahoma" w:hAnsi="Tahoma" w:cs="Tahoma"/>
          <w:rtl w:val="true"/>
        </w:rPr>
        <w:t xml:space="preserve">رهف رفضت رفض بات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رضت لاهلها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ناقشونها بالموض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لبت البيت فوق تح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قالت لهم اذا فاتحوها بموضوع الخط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بس خطبه ابراهيم أي واحد ثاني راح تسوي شي ما يرض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 احد يتقدم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رفضون على ط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حتى يقولون لها لانها مستحيل تواف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كن نعرف السب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من غير ما تعرفون ما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ه كيفي ماب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رهف ماله داعي تصرخ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طلعت رهف من الغرفه وهي معصب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اعرف 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 وعبدالعزيز يشوف امهم بحي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تزوج وتترك 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دراك ي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نتى وانا اعرف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ديها ما تعرف ان البنت مالها الا بيت رج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تضغطون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تركوها براح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نت عمر رد على ابراهيم واعتذر منه قوله ان البنت شايله 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زواج من راسها نهائيا والعيب ماهو من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انى منحرج من الرجال هو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ر مع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في هالموضوع أي احر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و اصلا ما سوى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جب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يالله عن اذنكم الح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ى وين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و متعشى عند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واعد جواهر انى اتعشى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ليه ما جبتها معك هي و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صرتوا تجونا مثل ا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ه اعذري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ن جواهر تشتغل واذارجعت تجلس تذاكر لمي وانا بعد الشرك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غل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 وهي تبتس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يسعد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مه ما يحت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في السعاده طالعه من عيو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مر يرمى المخده حقت الكنب على عبدالعزيز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ضح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قلع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طلع من الص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 كان يتوقع ان عمر بيشوف سعادته اخي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مع وحده غير فاطم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حياه حلو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خصوصا اذا عطيتها فرصه تقدم لك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يرر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t>.............................</w:t>
        <w:br/>
        <w:br/>
      </w:r>
      <w:r>
        <w:rPr>
          <w:rFonts w:ascii="Tahoma" w:hAnsi="Tahoma" w:cs="Tahoma"/>
          <w:rtl w:val="true"/>
        </w:rPr>
        <w:t>سارا كانت في بيت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نقهره من سلمان كثير لانه ما تحرك ولا خطب رهف وخلاص البنت راحت ع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ري ان رهف رفضت ابراه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عشت سارا بيت اهلها وجلست سهرانه معهم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رناد طالعه شقرى على م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م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 اظن عمة ابوي شقر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ايش هالوراثه القو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شعرها استغفر الله فلاف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لل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تري ب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حسن من شعرك الخيو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وقام شال بنته من حضن ام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ل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الله مهو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 نروح ننا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ش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ه فه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طي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ملحق مع سلمان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يلع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اي ستيش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ال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السلمان وهو يشتغل لازال يلعب بلاي ستيش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 ي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اب للكب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ح عبدالله ناد فهد وراه روضه بكره لازم يرو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روح اناد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قامت راحت للملح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افت سلمان ماسك القير حق السونى وفهو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قير الثاني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فه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وووووووه يا قوي سجلت علي هد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لعب عليه يالنص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 تسجل وتقول هو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يغمز ل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هذا فهد الق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هذا انا ع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وه فهود اشوف عضل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د وترك القير وهو ينفخ صدره ويطلع عضلاته لعم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ف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فهودي حبيبي ماما تبيك الحين تروح ل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ه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ب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تعرف ان ف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غار من اخت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تنام معهم رنوده وانت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اح فهد ركض وترك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شوفك خبره مع العي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وهي تجلس جنب 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فا عليك اعج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يالله بلعب معك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تلعب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ثل ايام ا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ا شيخ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خلاص هجرتى اللعب من سنه تقريب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لت عليك </w:t>
      </w:r>
      <w:r>
        <w:rPr>
          <w:rFonts w:cs="Tahoma" w:ascii="Tahoma" w:hAnsi="Tahoma"/>
          <w:rtl w:val="true"/>
        </w:rPr>
        <w:t xml:space="preserve">. .. </w:t>
      </w:r>
      <w:r>
        <w:rPr>
          <w:rFonts w:ascii="Tahoma" w:hAnsi="Tahoma" w:cs="Tahoma"/>
          <w:rtl w:val="true"/>
        </w:rPr>
        <w:t>وع 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ر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مى عليها الق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ي فريق ت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طالي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ع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 طيب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 ملد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عت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لثو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لثور الا ا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 كذا ابي ايطالي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راح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ع ليه اخترت البرازيل كلهم عب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يالبنات ما يهم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الشك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و حنا جميلين نحب الجما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جلسوا يلعبو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هم بنص اللعب وسارا منقهر لانه سلمان الى الحين مسجل عليها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هدا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مم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ي سؤال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ي هو 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فكر تتزوج سلم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عليها 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مي مكلمت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هههههههههههههاااي سجلت عليك هد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ضغط سلمان على ستار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جد سارا ليه تسالينى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والله استغربت منك الحين انت تشتغل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قصك شي ليه ما ت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مادر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في بالك وحد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ان يشوفها بنظره غريب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سالتك مو عاجبت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سلمان انا اخ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ي اسالك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ه طي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يه في بالي 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هف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انك تدرين ايه ره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يش تنتظر ليه ما خطبت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لت لام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زمان وزفتنى قالت لى لا تستعج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لهف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كنت ناوي تتزوج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خيب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ووووه خساره ج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ودي تكون رهف مرت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بخو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يه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يه خس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واحد تقدم لرهف واخوانها موافقين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سلمان ضاق صدره مره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ى ايش تقول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 وهو يقو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يص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هف لي ا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يصير يتزوجها واحد غي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استغربت من ردت ف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و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عصابك اخو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تكلم من جدي رهف لي فاهمه لى 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مان لا تعصب انا مادري ااذا رهف قبلت في ابراهيم والا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ومن ز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سما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راه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ه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ه لا تضحك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بروح 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مي واكل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بخليها تخطبها لى اليو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ار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يه انتظ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طلع ولا هو مع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ومعصب لاقصى درج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.</w:t>
        <w:br/>
        <w:t>............................</w:t>
        <w:br/>
        <w:br/>
      </w:r>
      <w:r>
        <w:rPr>
          <w:rFonts w:ascii="Tahoma" w:hAnsi="Tahoma" w:cs="Tahoma"/>
          <w:rtl w:val="true"/>
        </w:rPr>
        <w:t>منيره يوم 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ي صار اليوم بين رهف و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رت كرسيها وراحت لعند ره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دقت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صياح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ين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منو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مت رهف من على السرير بتكاسل وهي تمس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موع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فتحت الباب لاخ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له وتصيحين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ان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ين ايش صار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هزت منيره راسها ودخلت للغرفه ورى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لاحظ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 ان ردت فعلك غب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غبيه ون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ممكن اعرف ليه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بلين ببابراهي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ماب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عاجب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مادام مو عاجبك 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 لاهلى ما يقولون لك أي واحد يتقدم 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مابي ا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ي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 وهي تنزل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شانى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لي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قلتها مره لسارا وبقولها 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ا مابي شف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اه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بي شفق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ين قال لك اننا نشفق علي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تفسرين ردت فع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ا مابي اروح واتركك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شلون تبينى اتزوج وانتى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نى انتى مو رافضه مبدا الزو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مد 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نحرجت رهف لان منيره صادتها وقدر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ر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ور ان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قاطعتها 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ى ايش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تبين تتزوجين عشا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ليه على بالك انى مو سعيده هن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شوفي رهف وربي الشاهد انى ما عمري اعتبرت الزو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مهم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حتى يوم تقدم لى طلال الكل يعرف انى ما كنت متحمس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لا اقناع نو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مي لي ما وفق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الشي هو الي خلانى افسخ خطوب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نا طول عمري متعلقه باه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عادتى مع امى واخوانى ب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ول مع ابوي الله يرح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عادتى معك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 مو تحرمين نفسك من الزواج عشان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انا مابي اتزوج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الاصل ما كنت ابي اتزو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خاطري رهوف لا تربطين مصيرك بمصي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ين منشغله بين لوحاتى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بدراستك بعد دراستك ايش عندك بتصيرين فاض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بشتغل بعيد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ذا استغل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جعتى للبي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هف جد جد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حبينى لا ترفض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 باصرا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س انا مابي ابراهيم هذ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تزوج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الك سؤال وابيك تجاوبنى بكل صراح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كي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فض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براهيم لشخصه والا لانى انا ما بعد اتزوج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 وهو تنزل راس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ثن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نى لو يتقدم لك واحد ثاني توعدينى تفكرين فيه قبل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د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عد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وعد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فكر بس مو اقب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 ذيك السا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يلحقنا خير</w:t>
      </w:r>
      <w:r>
        <w:rPr>
          <w:rFonts w:cs="Tahoma" w:ascii="Tahoma" w:hAnsi="Tahoma"/>
          <w:rtl w:val="true"/>
        </w:rPr>
        <w:br/>
        <w:t>....................</w:t>
        <w:br/>
        <w:br/>
      </w:r>
      <w:r>
        <w:rPr>
          <w:rFonts w:ascii="Tahoma" w:hAnsi="Tahoma" w:cs="Tahoma"/>
          <w:rtl w:val="true"/>
        </w:rPr>
        <w:t>دقت سارا لعبدالعزيز يجي ياخذه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ت اه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قدر سارا انا سهران مع الربع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يودينى البيت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ن والا عبدالل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بدالله ناي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سلم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ال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بري لك احد غير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جي مع السواق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واق ل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 في هذا الوقت الم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عزيز ماعندي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اص نامي بيت اه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عصب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يييي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سارا ماقدر اجي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 بزع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يب 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 بتسم بم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وسكر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ي شوي وتنفج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تغ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لمتى ما يتغير حرام عليه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دقت على سلمان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اااااااااا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لمان كان الى الحين معص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 ك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ه والي قهره انها ما تحمست مثله وقالت بكره راح تدق عليهم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لانه يعرف نبره صو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هذ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تبي شي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خلصى ايش تبي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سلم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كفى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ذنى وودنى بي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دك رج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شغو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والي يرح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يك مو فاضي لك ابد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لماااا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س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الل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لام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كلم عبدالعزيز الليله عن رهف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ان سلمان توه بيسكر يوم س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م رهف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 قلتى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ل لعبدالعزيز انك ت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ه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له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واقنعه بعد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حيانا ما يفيد الا سلو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غرا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شان الوالد ينفذ طلبا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عه وبجي اخذ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سلمان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عه الحين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نى بتجينى 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بين اوديك والا ل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ع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جل جب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ووف خلاص وحد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لم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ريم ما يج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 بالعين الحمرى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وعلى الساعه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ص دخلت سارا البيت الي كان غرقان بالصم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يد الكل نايم الح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اح فوق لغرفتها مباشر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ا دقت على عبدالعزيز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يستاهل تسال ع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نذل مو راضي يجيبن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فتح باب غرفتها و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لعت لها ريحه تجن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فت مندهشه قدام البا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تامل العلبه الكبيره الي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ر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غير الشموع الموجو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خلت وهي مو مصدق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يش صاير هن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عق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ي غرف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 من وراه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بغيتى تجين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تفت وشافت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قف عند الباب وهو يبتسم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 وهي مو مصدق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الي مسو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يهز راسه وياشر على الهد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فتح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شالله تعج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راح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بترد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تحت الهد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كانت عباه عن علبه مخمليه كحلي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فتحتها بايد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ترتجف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افت قلاده الماس كب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ررره تجن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ظلت ماسكه العلبه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بهره بشكل القلا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جا عبدالعزيز من ورا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رفع القلاده من العلب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لب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 ما ازاح شعرها على جنب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مد لله كانت لابسه بلوزه جيب صد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ير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كانها حول رقبت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شوفك دايما لابس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حس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انها خلاص بتصيح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قوله عبدالعزيز يسوي ه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خر شي توقعته 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بدالعزيز يكون بهالرومانسي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بعد ما انتهي من اغلاق القلا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ط ايد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وفها ولفها له عشان يشو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شو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ت له سارا عيو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ي تلمع من الفر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قلت لى انام بيت اهل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تسم ب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نى اعرف انك مستحيل تسو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 ابتسمت له بارتجاف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توقع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توقعت انك بتسوي كذ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فاجاه ص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لى مفاجا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باسها عبدالعزيز على جبه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الشي قليل بحق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تى ما تعرفين انتى ايش بالنسبه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غيرتى اشياء كثيره بحيا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لك الفض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تغيري وتغيري الي حول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السنه الي فاتت برهنتى فيها على اشيائ واج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قوف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اخوتى واهلى من غير استثنا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هم وقوفك مع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ويت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حط اصبعه على شفايفه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شش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لينى اكم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ما سمع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 الرجل اذا جا يعترف لا يقاطعه اح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هزت سارا راس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سح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مع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صيحين ؟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فر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عبدالعزيز ابتسم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امور كثير كنت فاهمها غلط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بفضل الله ثم انتى عرفت ايش قد كنت غلط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شافته بحيره ما فهم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 يكمل اعترافات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ردد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زواج وجفائي معك اول ما تزوج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صرفاتى الغريبه كلها لها سبب و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يف يا سار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ت تخاف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ستغرب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الوم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و دايما اطلع بمنظر القو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لا ذيك المره طبعا الي تذكري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ابتسمت 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را انها ايه فهمت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كثر شي كنت خايف م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نت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</w:t>
      </w:r>
      <w:r>
        <w:rPr>
          <w:rFonts w:cs="Tahoma" w:ascii="Tahoma" w:hAnsi="Tahoma"/>
          <w:rtl w:val="true"/>
        </w:rPr>
        <w:t>!!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نت خايف احب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 خايف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كنت ادري ان حبك لي هو سبب نجا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ن حبك لى هو سبب قو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 الحب الي كنت اهرب منه هو الي فيه خلاصى وسعادتى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اشكرك يا سارا لانك زوج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حبك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اعر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را بايش ترد قدام كلمات عبدالعزيز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قربت را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طته على كتف 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ارا شوفينى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رفعت راسها وهو لاز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كتف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حبك سار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وباس جب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يز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شش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 xml:space="preserve">وشد ساره صدره اكث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خلاص اكتفوا من الكل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س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في كلمات تعبر على الي كانوا يحسون فيه في ذيك اللحظ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طلق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عنان لارواحهم للتخاطب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لغه ما يفهمها الا سارا وعبدال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br/>
      </w:r>
      <w:r>
        <w:rPr>
          <w:rFonts w:ascii="Tahoma" w:hAnsi="Tahoma" w:cs="Tahoma"/>
          <w:rtl w:val="true"/>
        </w:rPr>
        <w:t>النهااااايه</w:t>
      </w:r>
      <w:r>
        <w:rPr>
          <w:rFonts w:cs="Tahoma" w:ascii="Tahoma" w:hAnsi="Tahoma"/>
          <w:rtl w:val="true"/>
        </w:rPr>
        <w:br/>
        <w:br/>
        <w:t>......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ابعد النها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الله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رعه خلصى ما يصير نتاخر اكثر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وي شوي المعرض ما راح يطير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دري يمه بس فشيله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اخ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مفروض نكون اول النا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وهي تنز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ا انا ج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وفها باستغراب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ما لبست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جنونه اخذه معي بيعفس المعرض عفس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وديه بيت اهلى عند ام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يه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سلومي اول واحد يدخل المعرض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بل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نتى صاح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وه ماكمل السنتين وما بعد يفهم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لي دخ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وحي لبسيه بس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نتاخ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ادي اهم شي سالم ي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نه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راحتك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بس اذا عصب عبدالعزيز ترى منك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ه و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زيز؟؟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قول كلها خمس دقايق ويكون عند ال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 بيقول ش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تى بس اسرع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ين ارسلتى بطاقات لبيت عمك صالح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ه ي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هف تقول ان خالتى لطيفه ماتقدر تج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تجي هي وسلمان ومها بس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نوره اختك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لهم بنلاقيهم هنا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 داخله باندفاع وراميه نفس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ضن جد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جدتى ولهانه عليك مر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وي شوي ع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 ميونا ايش هالجلابيه الي عليك تهبل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اما جواهر شرتها لي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عرض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جنن مي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شكلى برسم وانتى بالجلا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عم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ا م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سمتن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التفت منيره وشافت عمر وجواهر واقفه جن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يد عمر ملتف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تف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ايش ارسمك ا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و برسم برسم النونو ا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طريق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ضحكت جواهر وحطت ايدها على دب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ها شهر وبتولد باول طفل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ثاني طفل لع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شوفين يهالعفري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جات سارا و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ايه سالم ولابسه عباي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قطع جوالى يالله بسرعه خل نرو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العزيز ما يغير طبعه لازال يعصب اذا تاخر عليه احد و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سيار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مه هذا اول الحين سارا قدرت تغيره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تعرف كيف تسيط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فوزي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قوم البس عباتى لا يعصب اكث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مه انتى ومن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وا معنا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لون يعنى وعزيز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نا بروح الحين معهم انا جاهز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وكي ي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طلعت سارا ومنيره وسالم الصغ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عبدالعزيز جال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سيا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نتظر على احر من ج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ز انزل ركب سالم بكرسيه وا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ساعد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نزل عبدالعزيز واخذ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نتوا لازم ساعه على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خلص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ي الي داقه على وتقول لى بسرعه بسرعه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هههههه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دري ايش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اعده اذ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يش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منير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م يعصب عليك عبدالعزيز بالجامع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تذكرين سارا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سار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وه من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عبدالعزي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هههههههه منور الله يقطع ش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لي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ين اذا صاحت سارا ايش يسك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</w:r>
      <w:r>
        <w:rPr>
          <w:rFonts w:ascii="Tahoma" w:hAnsi="Tahoma" w:cs="Tahoma"/>
          <w:rtl w:val="true"/>
        </w:rPr>
        <w:t>سارا بعصب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زييز</w:t>
      </w:r>
      <w:r>
        <w:rPr>
          <w:rFonts w:cs="Tahoma" w:ascii="Tahoma" w:hAnsi="Tahoma"/>
          <w:rtl w:val="true"/>
        </w:rPr>
        <w:t>..</w:t>
        <w:br/>
        <w:t>.................................................. ...........</w:t>
        <w:br/>
        <w:br/>
        <w:br/>
      </w:r>
      <w:r>
        <w:rPr>
          <w:rFonts w:ascii="Tahoma" w:hAnsi="Tahoma" w:cs="Tahoma"/>
          <w:rtl w:val="true"/>
        </w:rPr>
        <w:t>تم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>خلف الكواليس</w:t>
      </w:r>
      <w:r>
        <w:rPr>
          <w:rFonts w:cs="Tahoma" w:ascii="Tahoma" w:hAnsi="Tahoma"/>
          <w:rtl w:val="true"/>
        </w:rPr>
        <w:t xml:space="preserve">.. </w:t>
        <w:br/>
        <w:br/>
        <w:t>-</w:t>
      </w:r>
      <w:r>
        <w:rPr>
          <w:rFonts w:ascii="Tahoma" w:hAnsi="Tahoma" w:cs="Tahoma"/>
          <w:rtl w:val="true"/>
        </w:rPr>
        <w:t>فكره كتابه قصه كانت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ي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شجعت يوم شفت قصص الاعضا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ت لى محاولات بسيطه خارج ال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لها بالعربي الفص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قصه خوف من الحب هي اول قصه عاميه طويله 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br/>
        <w:t xml:space="preserve">- </w:t>
      </w:r>
      <w:r>
        <w:rPr>
          <w:rFonts w:ascii="Tahoma" w:hAnsi="Tahoma" w:cs="Tahoma"/>
          <w:rtl w:val="true"/>
        </w:rPr>
        <w:t xml:space="preserve">بدت تتمحور لى الفكره وانا بالمحاض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زود التركيز قاعده اتخيل قص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رجعت البيت وقلت لاختى وشجعت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كتبت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عدين قريتها ولا عجبتنى وحذفت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لى طول ندم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رجعت اكتب قصه ثانيه بفكره ثانيه</w:t>
      </w:r>
      <w:r>
        <w:rPr>
          <w:rFonts w:cs="Tahoma" w:ascii="Tahoma" w:hAnsi="Tahoma"/>
          <w:rtl w:val="true"/>
        </w:rPr>
        <w:t>..</w:t>
        <w:br/>
        <w:br/>
        <w:t xml:space="preserve">- </w:t>
      </w:r>
      <w:r>
        <w:rPr>
          <w:rFonts w:ascii="Tahoma" w:hAnsi="Tahoma" w:cs="Tahoma"/>
          <w:rtl w:val="true"/>
        </w:rPr>
        <w:t>قصتى الاو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بطل فيها كانت شخصيه عم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ذا الي كنت ناويه اسويه من ا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رجل فاقد 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ي كان يحبها بعدين يتزوج عشان يرضى اهله وعشان العي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ع الوقت يحب زوج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دري ليه انقلبت الاحداث وصار عبدالعزيز البطل وعمر شخصيه من الشخصي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  <w:t xml:space="preserve">- </w:t>
      </w:r>
      <w:r>
        <w:rPr>
          <w:rFonts w:ascii="Tahoma" w:hAnsi="Tahoma" w:cs="Tahoma"/>
          <w:rtl w:val="true"/>
        </w:rPr>
        <w:t xml:space="preserve">باول يوم نزلت القصه جلست حول ساعه انتظر ر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عدها يأست وطلع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ي 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ي دخلت بكل تشوق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صدمت يوم شفت رد واحد من الاخت صوغ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موقفها 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ره حلو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شجيعها لي في البدايه ساعد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لت لى نصيح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ى مع الوقت ر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كسب والمفروض ما اتضايق من تاخر الاعضا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الفع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شكوره صوغه من كل قل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شكر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  <w:t xml:space="preserve">- </w:t>
      </w:r>
      <w:r>
        <w:rPr>
          <w:rFonts w:ascii="Tahoma" w:hAnsi="Tahoma" w:cs="Tahoma"/>
          <w:rtl w:val="true"/>
        </w:rPr>
        <w:t xml:space="preserve">القصه كانت احداثها سعيد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كنت مقرر ما ادخل الحزن فيها ابد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 xml:space="preserve">وبيوم كان عندي اختبار مرره صعب ويعقد الواح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امت كبدي وانا ادر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رجع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فكر بالقصه وجاتنى فكره الحادث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ررت احطها بس ما عرفت اموت 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 نا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خلى عمر هو الي يوصلهم بعدين يم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ين قلت حرام مين يبقى لم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 جالسه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واتى بالمجلس ونفك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نتقل تفكيرنا لمنيره انها هي الي تمو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قدرت اتق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الفك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شلون قصه من غير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راح يتعدون موتها الا بعد سن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ط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ضحيه سالم مع انه هو بعد غالي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قررت اشلل منير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يوم قلت لصديقتى قالت 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يه ما تشوهينها شفتوا هي الشريره مو ا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  <w:t xml:space="preserve">- </w:t>
      </w:r>
      <w:r>
        <w:rPr>
          <w:rFonts w:ascii="Tahoma" w:hAnsi="Tahoma" w:cs="Tahoma"/>
          <w:rtl w:val="true"/>
        </w:rPr>
        <w:t>ومن الافكار الي غيرتها رد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عل طلا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 ناويه اخليه يتمسك بمنيره مره ولا يقبل يتركها وهي الي تصر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فضها له لين ييا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عدين قالت لى نفس الصديقه الي شوهت منيره ل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ين قال 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 الناس طيبي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شولن تبين من شاب توه في مقتبل العمر يرتبط بانسانه معاق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و مابعد يكون بينهم أي علاقه حميمه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وكان معها حق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  <w:br/>
        <w:br/>
        <w:t xml:space="preserve">- </w:t>
      </w:r>
      <w:r>
        <w:rPr>
          <w:rFonts w:ascii="Tahoma" w:hAnsi="Tahoma" w:cs="Tahoma"/>
          <w:rtl w:val="true"/>
        </w:rPr>
        <w:t>مواقف ومشاهد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قص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ستمديت بعد المشاهد من الواقع الحا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واقف صارت لى او صارت لغير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نها لبابه من سار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صارت لنا نفس القصه وحنا في فرنس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جزائريه الله يهد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عرفنا نتفاهم باي لغه مع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بس لو جينا الصدق ماكان اسمها لباب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مثل م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يره بعد ما رجعت من الكوفيرا وغسلت وجهها من المكياج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خذته من اخ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نف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شي رجعت ولا عجبها وضيعت الفلوس على الفضا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 النهايه هي الي حطت مكياج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موقف فوزيه من بناتها وسال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دايما تقول لا تدلع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ناتك مدلع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سيناريو دايما يصير لنا مع الوالد والوالده اللله يخليه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على قوله اب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ناتى هم نقطه ضعفي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قف الا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كيد الي بالشرقيه يعرفونه كثي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عجبتنى الف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دخلها بالقص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ثلها مثل مقاطعه المنتجات الامريك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 xml:space="preserve">- </w:t>
      </w:r>
      <w:r>
        <w:rPr>
          <w:rFonts w:ascii="Tahoma" w:hAnsi="Tahoma" w:cs="Tahoma"/>
          <w:rtl w:val="true"/>
        </w:rPr>
        <w:t>مشاهد اضي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اجل القرا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ولها مشهد منيره وعبد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وم شافها بالغل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 متعمده عش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ضللكم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خليكم تشكون بالموضو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شكلى نجحت كثير </w:t>
      </w:r>
      <w:r>
        <w:rPr>
          <w:rFonts w:cs="Tahoma" w:ascii="Tahoma" w:hAnsi="Tahoma"/>
          <w:rtl w:val="true"/>
        </w:rPr>
        <w:t xml:space="preserve">..... </w:t>
      </w:r>
      <w:r>
        <w:rPr>
          <w:rFonts w:ascii="Tahoma" w:hAnsi="Tahoma" w:cs="Tahoma"/>
          <w:rtl w:val="true"/>
        </w:rPr>
        <w:t>وبعد مشهد دخول ر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غرفه سلمان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وسلمان وهو يمسك ايد رهف بالمستشف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صوره رهف الي وصلت 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السهره الي جهزتها سارا لعبدالعزيز ولا جا 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  <w:br/>
        <w:br/>
        <w:t xml:space="preserve">- </w:t>
      </w:r>
      <w:r>
        <w:rPr>
          <w:rFonts w:ascii="Tahoma" w:hAnsi="Tahoma" w:cs="Tahoma"/>
          <w:rtl w:val="true"/>
        </w:rPr>
        <w:t xml:space="preserve">مشاهد حذفت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و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حله للبر كانوا بيروحون لها بالربيع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بيروحون للسافنيه او شي زي كذ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غيت انهي القصه حذفت هذا المشهد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حتمال ادخله بقصتى الجديده لانه داخل مزاج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 xml:space="preserve">- </w:t>
      </w:r>
      <w:r>
        <w:rPr>
          <w:rFonts w:ascii="Tahoma" w:hAnsi="Tahoma" w:cs="Tahoma"/>
          <w:rtl w:val="true"/>
        </w:rPr>
        <w:t xml:space="preserve">مشاهد ندمت عليها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 xml:space="preserve">خساره عبدال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ى ما عرفت اكملها ا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يش اذكر بالضبط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ل الي خلانى اذكر هذا الشي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بي ابين حنيه محمد ومساعد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خوه بعدين انكب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اخير انهيت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 xml:space="preserve">- </w:t>
      </w:r>
      <w:r>
        <w:rPr>
          <w:rFonts w:ascii="Tahoma" w:hAnsi="Tahoma" w:cs="Tahoma"/>
          <w:rtl w:val="true"/>
        </w:rPr>
        <w:t>عنوان القصه حيرنى كث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ما حبيت انزل قصه من غير عنو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نت ادور على عنوان يشد القرا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بقى ق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بيت الا وطلعتها وقريت عنو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في النهايه حبكت هذا العنوان وكتب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خ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كره عليه عشان يتناسبو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لمشكله انه عنوان خاص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قصه بدوا الابط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ثانين ياخذون حيز كبير م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يقل دور الابطال الرئسي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الشي خلانى ان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عنوان كثي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خلاص ما كان بايدي عيله ولا اقدر اغير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 xml:space="preserve">- </w:t>
      </w:r>
      <w:r>
        <w:rPr>
          <w:rFonts w:ascii="Tahoma" w:hAnsi="Tahoma" w:cs="Tahoma"/>
          <w:rtl w:val="true"/>
        </w:rPr>
        <w:t>لاق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شجيع كبييير من اه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خصوصا اختى الصغيره </w:t>
      </w:r>
      <w:r>
        <w:rPr>
          <w:rFonts w:cs="Tahoma" w:ascii="Tahoma" w:hAnsi="Tahoma"/>
        </w:rPr>
        <w:t>16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 كنت اقدر اكتب صفحه ا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زم تقراها وتعلق 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اذا قالت كل شي تمام اكمل الي كتب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ماعمري نز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زء الا بعد ما تخلص قرايته وتصحح الاخطاء الي فيه لانى ما احب اقرى شي كتب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لا اراجع حتى اوراق الاختبار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مهمه المراجعه كانت عليها ه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يعنى بو نوره وج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دليات بسببها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 xml:space="preserve">- </w:t>
      </w:r>
      <w:r>
        <w:rPr>
          <w:rFonts w:ascii="Tahoma" w:hAnsi="Tahoma" w:cs="Tahoma"/>
          <w:rtl w:val="true"/>
        </w:rPr>
        <w:t xml:space="preserve">بنت عمتى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امم مشكوره يا قلبي على كل مساعد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ت تكون في موقع القراء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كانت تقرى قصتى عن طريق الن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قولى را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شجعنى كثييير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مع انها الدبه بالبدايه ما كانت متشجعه تقرا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  <w:br/>
        <w:br/>
        <w:t xml:space="preserve">- </w:t>
      </w:r>
      <w:r>
        <w:rPr>
          <w:rFonts w:ascii="Tahoma" w:hAnsi="Tahoma" w:cs="Tahoma"/>
          <w:rtl w:val="true"/>
        </w:rPr>
        <w:t>وحده من صديقات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M&amp;m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 المنتدى كثير وتقرى قصص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حبيت اعرف رايها من غير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رف انى انا الكات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فسالتها ايش القصص الي تقراهم وطلعت تقرى قصت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اول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الها بطريقه غير مباشره عنها وما كانت حاسه اب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بس الله يهديها قبل الج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خير بشهر اشتغلت لنا تشارلز هولمز وقدرت تعرف مين ان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من غير سابق انذ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دق علي وتقول ل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اهلين بنت ام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نا انصدمت وجلست جامده مو عارفه بايش ا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ي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كان ودي ما تعرفنى الا اذا قلت خلف الكاولي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عرف رايها من غير أ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ام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 xml:space="preserve">- </w:t>
      </w:r>
      <w:r>
        <w:rPr>
          <w:rFonts w:ascii="Tahoma" w:hAnsi="Tahoma" w:cs="Tahoma"/>
          <w:rtl w:val="true"/>
        </w:rPr>
        <w:t xml:space="preserve">ناس كثير قالوا انى اخذت افكار من قصص ثاني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هالشي ما انك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ه ضايقنى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لانى اتعقد ولا افكر اقرى قصه الا بعد ما انهي قصتى عشان عق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اطن ما ياخذ افكار غير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  <w:br/>
        <w:br/>
        <w:t xml:space="preserve">- </w:t>
      </w:r>
      <w:r>
        <w:rPr>
          <w:rFonts w:ascii="Tahoma" w:hAnsi="Tahoma" w:cs="Tahoma"/>
          <w:rtl w:val="true"/>
        </w:rPr>
        <w:t>مقطع الحفله يوم تشوف رهف الرجال وتحس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وها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رددت كثير وانا احطه خصوصا ان اختى تقول ما يدخل العقل ولا يصي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اقع ويجي بس في المسلسل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الفعل قررت احذف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في نفس اليوم كنا انا واخ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مي راجعين من مشوا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حنا بالطريق امي شافت واحد بالسياره الي جنبنا يشبه اخو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قالت لنا انها بعد فتره من وفاة ابوها كانت تشوف رجال كثير يشبهون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تقو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مر مرت جنبهم سياره جمس الا لازم تشوف السايق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لان بوها كان عنده سياره جمس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تقول كل على بالي ان الي يسوق هو ابوي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لا يرتاح قلبي الا بعد ما اشوف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رجال واتاكد انه مو الوالد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تقول ان العقل الباطن ما يتقبل الفكره على ط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فهالشي خلانى ارجع لفكرتى الاولى واذكر هالموقف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منتديات غرام </w:t>
      </w:r>
      <w:r>
        <w:rPr>
          <w:rtl w:val="true"/>
          <w:lang w:bidi="ar-KW"/>
        </w:rPr>
        <w:t>...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t xml:space="preserve">بأشراف </w:t>
      </w:r>
      <w:r>
        <w:rPr>
          <w:rtl w:val="true"/>
          <w:lang w:bidi="ar-KW"/>
        </w:rPr>
        <w:t xml:space="preserve">.... ! </w:t>
      </w:r>
      <w:r>
        <w:rPr>
          <w:rtl w:val="true"/>
          <w:lang w:bidi="ar-KW"/>
        </w:rPr>
        <w:t xml:space="preserve">غموض بينه </w:t>
      </w:r>
      <w:r>
        <w:rPr>
          <w:rtl w:val="true"/>
          <w:lang w:bidi="ar-KW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41:00Z</dcterms:created>
  <dc:creator>3g</dc:creator>
  <dc:description/>
  <cp:keywords/>
  <dc:language>en-US</dc:language>
  <cp:lastModifiedBy>3g</cp:lastModifiedBy>
  <dcterms:modified xsi:type="dcterms:W3CDTF">2008-07-31T05:19:00Z</dcterms:modified>
  <cp:revision>2</cp:revision>
  <dc:subject/>
  <dc:title>قصهـ</dc:title>
</cp:coreProperties>
</file>