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ني والثلاث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مه جاهزه شناطكم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جاه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نروح بيت خالي ومن هناك نروح سوى للمط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داية الاجازة وحنا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خوانك اللي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كل ونش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فيه بيت خالك ساك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نده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لنا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يمه ما ادري وش ا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هي بين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ش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ما قالوا ولا هم قاي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عكس شايلينا ش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حد يراعي الناس وظرو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راي را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س ابي وناستكم وجم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دخلت عليهم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م الحري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التفت على غ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كانت و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اخر كلمة تلقطينها تسوين منها هو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ص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 وش فيهم الحري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ح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ووووم منت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 منت فاضي للهواش والنقار مع سم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لي فاضيه اليوم وما وراكي شئ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اااااايسه بالشنط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حوووسه اللي اول وما جهز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نطت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ه هالسنه غي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اظر بغادة يبي يح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 نفسها انها ماهي مح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بدر ما يغاضها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بنتك هذي ما ت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نح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كي من مقو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ما عندي ولا شئ من اللي ق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ا لا اول وحد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ر وحده تنخط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ون ان الخجل راح مع الجيل اللي قبلنا ولن ي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ا تدري وش تسوي ب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عرف انها لو اتكلمت مع بنتها غادة ما راح تس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تشوف ان اللي تسويه ما في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شوف ان بدر ماخذ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جزت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ا عيب تمزحين مع اخوك هالمزح بس ما فيه أي ف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بنات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ني على عيال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ص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تطلع 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هي 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 عارفه ان الاد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فيه وراه 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طع 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رجال اعج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 تب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هي طااااااايرة عي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؟؟؟؟؟؟؟لاتقوووووووووووو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بنت خالك الوحيدة المتبقية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له يهداك بعد تب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ها صر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بتسم بم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بنات خ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ات ما عل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وووون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ويتكلم بطناز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ون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اخ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 بالضبط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سويه انك فاهمه وعالطاااا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يب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عرفين جواب لسؤ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ذا جت الحاجه عندي ب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لاخ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فاضي لك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ز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نت فاضي تقدر ت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اااااااااااااااا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بابتسامة بعد ما طفش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انها بنت ط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ل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اف الله ومن البيت للمسجد ومن المس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ي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نسب وح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بينها و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م س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جوهره متخرجه وهي تد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ق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طب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 والله حنا نجهز ونبي ن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الوقت ماهو من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حية حركه فهو ح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والبنات مخا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اذا حسيت ان اب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ااااااد اح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دي شلوووووو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شلون 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ركي اللقاف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تبي اعلمك ب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ما تبيني اعرف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ماني قايلة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نتهي من الموضوع و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طن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طلوب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ك وش السواة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لامك افهم ان خالي موافق ويب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خطب مجرد انك تحجز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لكة وزواج مست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لم خ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يها بي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افك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عرف منك ال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س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 تناسبك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بوووو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ت خالي بالاول والا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ما حبت انها تقول عن خلود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ما كان البنت ما صار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ؤبس هي عاجبتها خلود م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 حل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قدر ياخذ وحده اقل منها ج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احلى 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ثيي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سه انها صغيره علي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و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*****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 بيت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ادوا عليه اثاث بس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يحسون بالتغير في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 رف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بو خالد يروح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هم باج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هالشئ مونس 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انس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 طال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ات مستااااااااانسين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رب مو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فر ومضطرين انهم يرجعون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دلون فيه اش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ب عمال ومغسلين البيت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فيه أي اثار خدوش من الداخل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خالد شافها فرصه دامه ببيت اخوه يعدّل ببيتهم وبالاخص الح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يفه كبير على غير ف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شوي و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ح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ناسه والس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رقة الاف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وش باخر ال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بت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ه وكل وحده ببيت رج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في 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هون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جي خالد اعلم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ااااا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قيتك نذ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 اليوم ورايح بتشوفين انواع النذ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زوج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شر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بنفقد هاللمممممه ال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نكررها سنو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ازه رهيييييييييييييييييي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ش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يرة حرمه ولازم همك الاول والاخير رضاء زو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رض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ت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سامحونا ان غلطنا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جازه راح تكتب بالتاريخ وبنحكيها عيا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ين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ااااااااااادي مافيه أي شئ بالعكس انوااااااع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ذكر خلود ان من دخلت هالبيت وهي ماهي مرت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مكالمات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ض الخرجات السرية مع ليلى حتى لو مكت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شئ راح من جت 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ر شئ يوم انرفض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شافت خلود انها حزي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ت عليك بشئ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لود وهي قعلا صادقة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قهرت اني ما ك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كم على ط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ستانس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 تبين ان مافيها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ها تبين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 ندمانه على وحدتي وما جلست كثير مع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انكم استانست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نظفوا غرفة خالد زين وبخروها ابي اشوف غرفة خلودي وهي مرت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بخ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هي مرتبه ومبخره اخاف شئ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قرص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خالد بيسكن ببيت مست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و على 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كن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ما تبي تسكن مع عمها بس ما راح ت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نعيه واذا اقتنع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 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قرب منصور منها واقتناع منها بالمثل اللي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ك بعيد ت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"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ا اقتنع باخرب عليكم وباقوله ما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 طيب يالش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 مشتبه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قابل بالمط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ييييييي يا بع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موا على جوري ونز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ت معهم جوري عشان تسلم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جة ع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هم مسافرين ومهم شايفي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روجهم من البييت اكبر سف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واضح من ملامحه ال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م بيودعون احلى ايام جمعتهم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بيت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ررررررررررررررررررررر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شلون تدخل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ميمتي يا 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؟؟والا نس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ان ما فيه احد بس 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مع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رررب يا طوووووولها وانا رافع صو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ا باسلم على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وووول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وو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قل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ذا اخوي وما اقدر اخونه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وووووووووود؟؟؟؟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صوت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 الناس يقولون مشتاااااااااااااقين لك ومنحرج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نهبلت ولله خلود ماهي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تلعبها زييييي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فرح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سوي قدامهم انه ثقيل وواثق من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قل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يييييييييييييت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ظه يوم احد يتوله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شتااااااااااااااااااااق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هي وينه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بمجل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 ومستحييييييييييييييه تسلم 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اكته حتى لو ما سلم اهون علي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يسلم عليها 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ت على اقرب كرسي لانها تعبت وهي واق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ق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هود وخلود اشروا لخالد بعيونهم على المجلس وراح ل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وووووو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قدامها كائن حي ذكري بثوب ابيض طو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الاصوات وفرحت انهم طلع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كائن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وووووووووووووووو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هون عليك اروح وما تسلمين عليّ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نز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 ولا رفع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ستحي وش فيك ما تفهم؟؟؟بهالمدة القصيرة تبيني اخذ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وووووووووو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شوي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اقترب خالد منها زادت نبض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ني اخاف م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سخ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اسها ومسكها مع يدها وجل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تاق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..... 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شتاق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..... 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شتاق اكثر واكثر 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قول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رفعت عينها و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نها بعينه ونزلت عيونها بسرررررررررررر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ن تعر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..... 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وح للبيت وانا شئ بنفسي ما ق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ض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تسب نفسها مية م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ني صرت خوافه وش هالمبز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صايرة مثل الاطف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شج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يرضين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ابتسامه تشق حل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رضيك نتفار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طااااااااااارت عي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ف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وووووووووول خير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فيه خالد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ظرات عدائ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هالشئ لاتقوووووو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س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ر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رتاااااااح 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؟؟؟جريييييي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ره ود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ايام وتسوينها وانتي راض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صار وجههه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ممممممممممممممممممممم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راسها ولفت الج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تووووووو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ول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نفس وض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فه بوجها للجهه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هي راضيه تلتفت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سك 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اااااااااااااااا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لف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ها ت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يالله رفعت عينها ونزلتها على ط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قدر تناظ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جرء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صوصا نظراته ما تقدر تنااااااااااااظ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خالد ووق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 لانه ما ترك ا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ها مع وجههاا وخلاها تناظر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ص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سها مع خدها وقال الكلمة بقوووووو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ببب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طرف اصب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س خش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ى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عيونها بالارض ما هي قاد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ف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ها تستحي مررررررررررره وما تقدر تسوي اللي هو ط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اطره ولازم ي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ذاااااااااااااااااااااااااااااااااب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وووووووووووووووووو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ت بمكانها وهي ماهي مستو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ب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فكارها بعيييييييييي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يـــــــــ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عرفت يا خالد اني اموووووووت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ك ت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لب بسررررررر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حد غصب ي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مووووووت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لي مدري وش فيني؟؟؟؟اخاف احبه وافقده مثل ما فقدت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اف اتع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يرووووووووووح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عرفوا انه مستحيل يشوفون جوري بع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رفون الوان الطيف اللي 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م يتطنز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نظرات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 كف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 انهم ناوين على الطن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اهم يمش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وش قالول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ما قالوا شئ؟؟؟بس عرفت عنك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ني قا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ب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وش عرفت من بلاوي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 عرف اني خب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جتهم كلهم بس مسويه شخصيه ورزة قد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وي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ّ ما سوي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ظر وش الشئ الخطير اللي م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ضي ت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 انا تنتظرين وش 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قوليها قاع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جعين حساباتك وتشوفين وش مسوي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ي اطلع بيت خو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عمامي واسهر وان سويت انجاز نمت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نتم يالعيال ما ين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 بخاطره فيصل كلامها ولو انها ما قصد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بنات يسو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من اللي يسونه 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ست انا من ضمن الفتي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واتي تتحدث عنه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 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ك يا فتاة اهكذا تخاط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يخاطبني بنفس الاسل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تعاتبينه وتقو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 ان هذا يزع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ضا عن ازعاجه بنفس ال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 متع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عوض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نت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حمن الرح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سى ما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هالسؤال المفاجأ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امممممممممم ابد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وووووووووه ف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ن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؟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وراك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اااااادة انجز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حب شد الاعص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 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طة لصال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شئ ض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اااااااادة ليش تسالين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ددت تقوله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 مجرد اسئلة اعتيادية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 اعتياد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ح ان وراك شئ كاااااااااااااااا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عرف ان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شششششششبه وبيعرف يعني ي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تشرف بيت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ضوووووووور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كان منسدح على فراشه ووده يقولها بس ح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سافرون وحوووو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قام وقعد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حم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ـــــــــــ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,,,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انحرجت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مافي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عوق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ثواني وانا ببي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صبر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ها بعد ربع س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سولف لين تجي الربع س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شلووووون تجي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ض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تي زيني القهوه ترى راسي مشتهي 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اجيب ع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ي بي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عاااااا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يقولون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ك وينه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ينشب بحلق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ه واقوله انك 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عالي اخاف يتمنذل 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ب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افين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و ولي امري بعد وفاة 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 ارسل لك رس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ولك وش قال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وو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تاخ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وووووو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جت خمس دقايق الا وهي مرس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الة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لاااااااام ي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لي العز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ومك؟؟؟ابشرررك الرجال مواف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الوا انتو والجما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رك حبيبي لا تتا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ااااااااات من الض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رس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هالبنت بتنافسني في ال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صدق خبر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طعم وجاب اربع وج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ة راحت بسرررررررعه تتجه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ست تن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دي لنص الساق بني وبلوزة ربع كم بمب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تسويها وتلبس ق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سف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راح يتقابلون بعدين كم شهر وزواج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س ناعم ورااااااااا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قلو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حل وبلاشر بس كلها خفيف ما عدا الكحل لانها تحب تكثره مرررره وتعرضه لانه ي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عينها ويطلع عيونها اح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فيصل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له غادة ودخل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تجيب 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عطاها كيس العشا وعيونه معل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غادة المجلس واخذ منها فيصل العصير وحط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منهم عاجبه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فيصل يجي بجنز ازرق وبلوز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دا مليانه كتابه بالابيض بالانقليز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ليك مررر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ه ولبسك اح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ت غادة وخدودها حمّررررررر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وووووو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بلبس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بخ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عليك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لال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 على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ررررررررررر ولبسك مررررررره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ج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نش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نا ما راح ننت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صبري عليّ ما جا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ى انا سعودي يعني حرك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غراء ما تمشي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 غاده شوي وتطيييييييييييييييير وش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غرااااااااءياربي وش هالفش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ي هاي وير ار يو؟؟اقصد القهوه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اااااااااااحت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لاحراج ماني ناقص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في حلم حيا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ق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حراجات واشياء اكبر من كذا ما اتحممممممممممممل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مووووووت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ك ح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ت غادة بفيصل لانه ما عود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نز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لجنز مرررررررره حلو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هروا مع بعض وقفلوا الباب ل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وقعين دخول بدر باي 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اااااااااااااانس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ررر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 هالسفرة مايقدرون يشوفو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جرا على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بدى فعلا يحب غادة الحب الحقي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 يحس فيه اندم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انها احيانا تحوس ب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صل كثير يمزحه ويعرف ان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ستخي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ي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ستعج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يييييييييييييه ولا ابي اف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خي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لا تستعج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لازم تنسينه وتفكرين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ناظ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ة بسيطة تقولينها بلسانك بس كذاااااااااب اللي يقتنع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طبقها بكل 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بي ا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بي 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نتي اهد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ب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بوي قايل لامي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ولد عاج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لغي خلود اني م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معن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ه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ا تبينه انا اكلم اخو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اكلم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شئ يجي بالغصب وتو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 ابوي يقت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را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؟؟؟؟وعاااااااااج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ي ما قال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له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قال اللحين بس 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لاتخليني اب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فيه بدر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؟؟قولي وش ما فيه؟؟؟اكبر من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ط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وش معنى مطلق؟؟؟وبنت عمه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في بينن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 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فيه ولا شئ من المواصفات اللي اح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ما تح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 ما 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ي بثااااااااني ثان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فتك منا ابوي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نتي مقتن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لمان يوم جا يخطب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عيب مو عم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شئ خليه يحاسب 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ول يطلق من هنا ويبي يتزوج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الناس ل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 انتي تعرفين وش السب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سك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ر عليها لين اجبرته انه يطل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دافعين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ول والا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طلــــــــــــــــــ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شوفيه ويمكن ترتا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ار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أي طاري له ولا ل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ستخي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دقيني ما راح تند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لله كاتب فيه 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خلين 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 تمنعكي من سعاد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كاتب ربي فيه الخير ب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ي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عرفي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ك هو اعلم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بنيتي مستقبلك على شخص واحد ومواصفات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فكرتي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صار بينكم أي شئ وش راح يكون مستقب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عهود من خلود وتركتها بالف ح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بساطه انسى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ه كذا بدون أي مقد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جب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وف سعادتي قدامي واقتربت وبكل بساطه تبتعد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طع القبايل والع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طع هالعادااااا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د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جر وكلام ماله أي د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كيفهم قوا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ر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صلت لحاله كئيــــــــ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دت تتعود على فكرة سلمان مو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هي راضيه تدخل مزا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يذك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كلامه بب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هداياه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تم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فيه بب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كرة دخول انسان ث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ــــــتـــــــــحـــــــــيــــــــــــــ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t>. 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قعد مع 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اقلم مع الوضع ال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ول اخرج من حالة الاكتئاب الل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ااااااااااااااااااا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أأأأأأاخ يا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ارب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نصيب؟؟؟؟استغفر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ررررررررررر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ر ودمه ثق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 اتك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فهم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ة حاطتها ببالها عن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يوم خط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 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ر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ا ما شافت عليه ولا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يم تسمع سيرته ب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فيه شخص بدال سلمان يعني عدو لي ول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رررر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ت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سلمان وش تسوي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زعل مثل ما انا زعلا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كي مثل م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رهه مثل ما انا كار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ووووووو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فيه؟؟؟ما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غصبني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لا حل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ها بقوووووووو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 يقولون اللي يقول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ما اتز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لت صيااااااااا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تها 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سه ان الدن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يييييييييييييييييييييييقه وما تبي تسمع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تبي تسمع طاري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عن اخوانها ولا عن الس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ررررررررررهت عمرها وكرهت السفر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متفائل فيها خي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هي مقلوب ح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عتفسسسسسسسسسسسس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حاولت انها تمنع نفسها عن الصياح تزيد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مسيكينه حزنت عليها م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بها خايف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عده تقنع ابو خالد برفض المعرس لانها صغيرة وما هي ق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ؤ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الاول تتزوج عهود ويحلها الف حل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شايله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فكر تكل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يقدر يقنع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الوقت تبي خلود ت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لانها راح ترفض كل من يتقدم لها اذا كان سلمان حاطته ب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راسها الا انها تعلن خبر الرفض حتى لو انها تكلم غادة بنفسها ويصير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لالالالالالالالا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زه ومجهزه روحي ونفسي وذاتي وكي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ترى بني آدم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جدي لين نتحرك ك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ق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ااااااااااال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غاك تروح السوبر مار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ق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 والا 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شغالة 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ه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جد ابغ اغراض عشان تكمل السف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كر بس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لقافه اذا تبي تفكر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ه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نقلعي ماني جايب ل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ااااااااااااال امزح 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لعي ماني جا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اااااااااااااااااااال تكفى والله 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صي وش تبي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 اخ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تك القر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ين حبيبي مان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لالاص معل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غ افلام لكميرة الفيديو والك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س شاريها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ما تك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يني الفل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 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ك؟؟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طبخ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قولي لها ان الرحلة بك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و ونااااااااااا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ب ابو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  <w:t>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مست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لسف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ريم كالعااااااااده انووووووووواع الح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غصبا عنهم يجهز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لرحلة اليوم وكلهم متحمممممممممممممس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ااااااااااااااااااااااااااااااااااااع الوناسه وكل وحده تنافس الثانيه با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س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وقت احلى وقت للبنااااااااات هالفترة كلها رومانس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رااااااااج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 بعد عجبتهم اللمه الحل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ش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جهههههههههههزين بالك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ناقص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هي الوحيده اللي م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ان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لدنيا بتنقفل 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دري متى الوقت المناس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لن الخبر وجعل اللي ما يرضى لا يرضى طوووووول ع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ت تدق على بنت خ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مان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تاقه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تاقه تفضفض همو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شكي لها عن ح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صا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صوتها كله 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نتبهت لصوته لانها بحاله ثاااااا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نتف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 وغ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 ورحمة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رك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حس انها بعاااااااااااااااااال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ما ابي اس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فاية الاام وانت 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رحب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ترح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لباب اللي انت فيه ما ا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بر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ا في مص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انا قرايب وش ما كان نبقى قرا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هي ترد عليه وتقوله عن معاناته والا تسكت وتقوله غلط وما يصير ن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مل اننا نتزوج وكان عذرنا الزواج بس اللحين وش عذر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ذي اخر فرص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ر فرصه نتكلم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خر شئ 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لي متعب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نا قرا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تبين البعد والفك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در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 يا خلود ان دخلت حي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ي تعرفين اللي بقلبي وك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اااادق بكل ما تعنيه ال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نت اظن ان مافي أي معوق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لازم نن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صارت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ت تقول ننسى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شت احلى ايا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اواجه واقع مؤلم ولازم ا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 تقهره شوي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قه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شرك ترى ولد عمي خاط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كأن خناجر دخلت بقلب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رف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 اكذب على نفسي ولا اكذب على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 خالد غرفة خلود يبي يقولها عن السفره و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عدا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يا سلمان تعرف اللي ب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تحيل يدخل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ما سمع الا ان الخط قف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ظرها ت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\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عععععصصصصصصب مرررره وواصله 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هذي اخ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نا لا حياء ولا حش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لد خالتي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 أي واحد منهم عاااااا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صير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سكها مع يد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تي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كلمين واحد غ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هالمي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بك الله ل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غفر الله العظ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نهارت بالبكاء ق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ر شئ توقعته ان فيه احد يدخل او يعرف شئ عن هالعلا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خااااااا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ميته من البكاء و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ك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مره كلمتيه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هق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يااااااااااااااااااااااااااااااا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ونها مليانه خووووو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اول ت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ماسكها بق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في بينك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ك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ب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ريعه ما لها الا مبرر واحد ان في بينك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ييته خووووووف ول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دره ترد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يشد على يدها بق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تكلمي لا جاكي شئ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ض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ييييته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كيف اكلمه وعيونه طاير 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مسكني بهال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يكون خالد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اقصى دجات الخ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نهيار الكامل الا هذا الشئ ما تبي احد يعرفه من البنات شلووو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خالد وقفل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زاااااااااااد خوف خلود وخلاها ت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ف اكثر من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قفت تبي تبعد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 جا عندها وعيونه ملي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ض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ما اتكلمتي ترى بيصير لك مهوب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اشر بر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ماهو فاهم وش تقصد بهالعل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فاااااااااا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ه كل ما تذكر ش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صيبه يوم يجي بباله ان في بين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ووووود تكلمي لا اذبح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سط دموعها وخ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ول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عظيم مافي بين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ووووووووود انتي مخطوبة و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صير أي شئ تك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 تصيح من تفكير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انا اسوي ز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 انقهرررررر خصوصا ان سلمان ما عنده أي اعتراض ويكلمها وهي ت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راة وباقتن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ريب لهم يعني باي وقت تجي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بينجن اذا ما 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ينه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ف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تبي كلم ليلى هي تعرف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م هو ي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ناقصني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فع صوته وضغط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ها بق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للمره الاخيرة قولي وش اللي بينكم؟؟؟لان زواجك من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ــــــــــــد الا اذا في بينك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تت من 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خته ما توصل لهالد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 انفعل زياااااااااااة والا معقو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ها خلود او يسويها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يبي يعاتبها ويبين لها ان هالشئ قوي و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ت هالعلاقات ما لها الا نتيج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بعد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ص زوجني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احنا متربين ونخاف الله وما تو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لد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اااااااااارت من البك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تربي ويخاف الل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ي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ح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ااا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اول وحده بتتزو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,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هو في قمة غض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هالشئ ما يرضي أي 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من 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قاهر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خ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يستحي لاننا رفضن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يتجرا وي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د انهاااااااااا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ت اخر ذرة من الام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اكلمه بهالجرااااااء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آآآآآآآآآآآآآآآآآآه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يا خالد اللي ب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اقدر اتجاهله واعتبره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وش اللي بقلبي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تحسسني اني مجر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ي سويت شئ عظ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يييييييييييت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 تتهمني بعلاقة كبيرة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ما كان تفكيره كب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فهمته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 ي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قالي قب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زو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قه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بيذ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بيحسسني بكبر الشئ الل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خخ ياربي وش اللي يصير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ذرة بقلبي ت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عرق يحب ا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ين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مافي ال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تتتتتتتتتتتتتتت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رهت ا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صدددددددددع راسها من 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خاااااااااااايفه من خالد وقفلت الغرفه ما تبي تشوف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حس بذل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اااااااانه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فايه انه ضر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ن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ه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صبني على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ااااااااااااا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يبي يشووف خلود ولا يبي يواجهها ومقهوووو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س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 الوقت يبي يتكلم معها ليش اللي سوته؟؟؟وش كان بينهم؟؟؟؟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و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وووووووصل لهالد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جرد يجيه الشيطان ويفكر ان في بي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اقة بسيطة يص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فايه جووري قلبه تعبان بسب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ماضي وحركات مراهقين هالشئ متعب بالنسبه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في بي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د ربه خالد ان خلود ما طلعت والا بيسوي شئ ما يرض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 على موافقة خلود من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هالشئ لازم يتم بسررر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 ال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هم منه شئ بس خالد قال البنت لازم تاخذه مافي افضل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المفروض ما ن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ثل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كلمتها امها واكدت لها خلود انها 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فضح ويفضحها خالد وحمدت ربها ان خالد بس قال ان بدر مافي افض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طلعت خلود من غرفتها الا وهم بالسياره رايح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ط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بي ولا احد يشوفها بش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قابلت العائلة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طار وسافروا ل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م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بدر طاااا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ناسه يوم سمع عمه ياكد له ال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خلود اللي عايشه بصر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وامه ق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زها يمين وشمال وهي ماتعرف وين حياتها و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ي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اسودت بعي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ى اسم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س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فاية نصايح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م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نصا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يا احمد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 وما احتاج لهالنصا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حمد من قال ان الصغير 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ّ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ا محتاجين لهالنص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 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ا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يك اسم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طفشت من طل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دنيا وانتم نصا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لا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غطتوا عليّ وانا ص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خليتوني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وح ولا ا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طلعه محاسب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ئ لازم تعرف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كبر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ررررررت ما ابي احد يكل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بي نصايح انا اعرف مصلحة 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با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كنت معزم عالسفرة 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واحد حطه بب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ربك يشوف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رف كل شئ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خيل الموت قدام 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موت وانت ب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لك 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وات يحبونك ويتمنون انك ترجع لهم س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هزت الكلمات 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ما افكر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صدقت تجيني هالسف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روح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كلمات ب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هالسفرة حلم 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زم اتذ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ررررر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يك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ط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تعطينا رقم تلفونك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 كل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م على امي تراها تب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تروح الا وهي راضيه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فهم على ا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ي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هالكلمات البسيطه قدرت تقنعه بسهوله وتخلي حلمه يتحقق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مخالفة لشرع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متخوف من سفر بدر للخارج وخصوصا انها دولة اورب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فساد يج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وا معاه انه يه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حمد لا حط براسه شئ من الاستح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يتراج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صوصا ان كان فيه عناد ل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يعتبره منغص عيشته ويتح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بصغ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راح يستمر هالوضع وانا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ارضي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يش مع الشباب؟؟؟وانا وش يعرف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م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فع ضغط احمد مره ثانيه وبدا يعص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نا كبير واعرف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ا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فيها شئ لو سافرنا أي دولة اورب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مش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ناك طبيع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 يمه انا خايف عليك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خا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شئ وانا وعدت حنان اني اتصل عليكم اول ما اوصل وباعطيكم رقم تلف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ي شئ ما يرضي ربي ولا يرض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وتمسح دمو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هل در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 يا احلى 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سافر وانتي راض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بها احمد على راسها ويغن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اااااااااااا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صدق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لث والثلاث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 العوائل ل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جروا بفندق شق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مب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وا خمس شق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لابو خالد و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 وخالد و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حده لابو فيصل و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 وفيصل و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حده ل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حده لابو محمد و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 وسلطان وعبود و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حده لابو رغد و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د ورغد الصغير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ما رجعوا نااااااااااااااام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و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ب عشا لكل لعوائل ووصلها لبيو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يت جووع اكل واللي براسه بس نوو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اااااااام ولا سال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كانت ميته من الجووووع وبالبيت ماق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لع لانها كانت خايفه تشوف خالد او يش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ي الوحيدة اللي كانت صاح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جالسة قدام التلفزيون وتت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ق باب شقتهم وبان خلود اللي الح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يه قامت وقالت اكيد احد من قراي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الباب ووق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ــــــ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لد يا 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غث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قصه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يت اسال العشا كفاكم؟؟؟اذا ما كفى نج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نحرجه لان عمرها ما صار احتكاك بينها وبين أي واحد من ع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ا او ع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صوته انه بدر لان صوته خشن وفيه بح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ميز 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صوت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كفي وزي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وو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ايدري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و عهود ولقاها فرصه دامها موافقه خليني ا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شوي ويغ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وش 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ناد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يف عرف اني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ل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در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وش اقووول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رجت خلووود مرررره وش تقول له اي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وش يبي ما قلت له خلاص كف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ناداني الا انه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صوت اوطى من اللي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لت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ين وشمال خايف احد خواله يطلع وي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شع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وحس انه ماله داعي وبيزعلون خواله لو در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انسين ب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شوفك على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سكرت الباب ورجعت الصاله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مستوعب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يعرف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ي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بدر صدق وقالوا ل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بي انا بحلم والا 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لالالالال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 اشوفك على خيررررررر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لوا ل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و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رر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تتابع البرنامج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فيني افك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خوووووف منه او حياتي شلون بت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 وانا اكرهه وعجزت اتق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اسه بشئ غررررررريب ما ت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تبي تنام لانها تعبت وهي سهرانه وتخاف ان خالد بعد يقووم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أي احتكاك بينهم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اني مصد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نا ب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صد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به وش ناوين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وين بتروحون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مدانا نتكلم شلون بنخطط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نروح السوووو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هذ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ظك يا لولو دايم ما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 لا اله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,,,,,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رسول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فووووتك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سبيس ست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يي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قز لولو وت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 المغا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م يفكرون متى تعقل 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t>&gt;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ق جو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نغمه ويف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ذا البخيل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اظر والا عهود دا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فه داخل وهو مبتسم ويرجع يدق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صب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اح الن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ليش البخل نغمه وتفص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اا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اشوف اذا صاحي بترجع تدق اما اذا نايم ما ا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ع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 اللحين وش يفكني التهمه لابس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والله لو نا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زعجني اتص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وجها احمر وحمدت ربها ان مافي احد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يي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س ابي اعرف هالوييي من وين ج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ه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جل لازم نخترع لغة عندنا ي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فسنا بتتعبون اذا تنافسون لغ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ذي 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لع لكم اصوا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من 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مات متقط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 يوووو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 ليش داق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عهود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يكون في سبب عشان تد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بهالصب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بي يمسك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بس ما ي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تعرفين تصر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اام عليك والل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ري وش تبي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امر عليك عد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وي يناد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قهوه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ليلكم 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يميين من الفجر وتقهو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ونا سبع قلنا ما نبي نزع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سويه 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 عاد ذي م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واني واكون عن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كي حياك 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تنسى بلغ الو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عيووو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ب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م لي عيونك بس ماهي مشك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ف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ررررررر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ن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كل كلمه لها رد والله بلشه هالكلمات لازم انتبه وما اخ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سك عليّ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مو ه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مسك الزلااااات والله يستر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ود واذا تبي تمسك علي شئ امسك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ياااااا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t>.................................................. 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قوا كل العوائل انهم يروحون للسو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زوا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عائ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بت ثلاج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زم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هوه و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لهم بمكان رووووووووعه يحوطهم الشج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وا الرجال سيارتهم قريبه من الحريم عشان ياخذون راحتهم ولا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شف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الرجال بمكان بعيد عنهم عشان ياخذون راحتهم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ااااااااااا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نات فطور وافطر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بحالي اراك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منسدحه على ر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ووول قوموا لا بجك ماء ينشط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كفين الا ال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بر انواع الق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وا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ررعه اول يوم وكل هالكسل شوفوا حريمنا يتمشون وانتم متسدحات ولا بعد تبي تعرس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قابلون بيو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ن جا طاري العرس وهي مقل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سوالفينا كلها عن ال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همك يالله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عهود وجوري ولولو و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قوموها غص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يلعبون كوره جابتها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ا ان لولو تعرف ت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خلوا معها خلود لانها ما تعرف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ة وعهود وجوري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لولو وزينت البابين ومتحمسه تبي تلعب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في أي امل البنات ميتات من 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حكون على ات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داف يا كثرررر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خلت خلود حا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صارت تراكض ولع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م لعب مو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فريق الثاني ميتات من الضحك ولاهم قاد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اجه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لوووووووووووو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وقف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وتكمل لعبتها وتعدي من غادة وتسجل هد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ووووووووووووووووو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لع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هناك يناظرووو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عتهم خلينا نكمل لعب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اااااااااااااااااااااااا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 صعبه ما تعرفين جوال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امي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هووووووووووو حتى بالبر جوالات كاميرا وبعدين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بيبتي اللحين جوالات الكاميرا تقرب البعيد واذا تبين اج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ل فيصل واوريك الى وين يقرب ولو تبين نحط على الع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مممممم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وش رايكم نلعب و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لث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عة تقل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فك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حنا متنا عطش وتعبا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خلاص فاااااااااااايز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كيد فريق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للي يسمعك يقول سويت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حسن منك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ف جا بمرماي اما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طع 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وقعدوا على سجادتهم وهم ميتيين من التعب وما تعودو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رك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حده كاسين 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 جابوا لهم غد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د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الغداء بدوا يتمشون صراحه جو رااااااااااااااااائ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ناظر اح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اليف البر احلى واح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ما خلت شئ الا وصو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ت 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فصف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رمى اللي مسوينه وسيارات الرجال اللي حولهم ولقطت صورة للعيال 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عبون كوره بس من 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استااااااااانسوا ومتحمسين يبون يشوف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ور متى تطلع وهم لسه باول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وا المغرب وهم طايحيين من الت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جر قايمين ولا بعد اللعب اللي لعبوه البنات والعيال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ععععععععععععععععع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ص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اااااااااااااا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 .</w:t>
        <w:br/>
        <w:t>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ندمااااااااااااااااااااااااااااااااااااا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 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يحط يده على ف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نا ننسى كل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بدا صفحه جد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ريس جد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جزت انسى وكل شوي تنعاد لي الموا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ي وامشي ولاتحاولين تتذك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ي تفكيرك ب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محمد وصار يناظ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ت 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بت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ها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؟؟؟؟؟؟؟؟؟؟؟؟؟؟معاكي وي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ابتس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رب 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وانا اللي من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بي ماء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ما عرفت نهى و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لم اللي يصار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وما تعرف وش سبب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رف محمد بسفرتهم انه في سالفة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را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غتصاب اللي كان ب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سبب وحد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بب خ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قلها الدا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ك باللي حولها انهم ما يحبونها ومهمل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ر لها مواق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 مع اخوانها وتظن انهم يبون يتسلطون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تحقرينها لانها الوحيدة وا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و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ت عند مرة اب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مثلها ربتها مثل عيالها ولاقصرت عليها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قضت اقوال الشيوخ بعضهم يقول عين وبعضهم يقول 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حالتها غريبة مرة ت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حسنه ومره تكون اشد من اللي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هل كان غالب ظنهم انه 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وهي صغيره فيها هالح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بعدوا ال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ب كان متاكد ان اللي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ض نفسي وكان الوحيد المقتنع بهالشئ وهو اللي يوديها ل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انها ابد 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تن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ون الشيخ ا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يدري وش فيها من كلام 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 دايم يكلم محمد عنها لانها مريضه وما توقع ان هالشئ ياث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كل ما يسمع عنها شئ يزيد الالم بدا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ذكر الموق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ــــــ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عد نفسه ان يصلح هالغلط لو يصير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ض بنت خاله وت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مد من النوع الرقيق المشاع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ج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 صفات الرحمه والحب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تعلق بنهى لدرجة الج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تحيل يقدر يعيش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ثانيه لان ضميره يأن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بينهم خلاف ورجعت لحالتها الاو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فص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بعض وعلى طول رجع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 بخاطره انها رفضته بسفر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ان هذا اول طرق العلاج الناجح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ونهى رجعوا 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كل 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قلوب 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دت ترجع افضل من اول ب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 تتغلب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كلها النفس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ون انها استجابت للعلاج وعرفت ان اللي خسرته كان قوي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فها الدايم وعدم اطمائن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سبت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جلسات النفسيه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ع مراعاة محمد الكبي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ترجع افضل وا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ز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بوب باستمرااااااااار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 الحبوب خلصت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لك نيه ترجعين ل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مث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ق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زي الحصان ما في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بيبتي ابي 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ير 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حبوب منع الحمل انس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ي طفل يملي علينا دن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غص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ي الا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اني بمع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فيه قدا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وار طويل وحروب مع الطف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يد بيطلع مثلي بيطفشك ببطنك ويلعب ك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صارع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لله يقو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ــــــــــــــ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فوت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لعبة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زت غادة وجت عند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لعبو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بسرعه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ق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يلون بعض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ف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عند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وش ذ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صي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معق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ا شئ الحالهم مو قدام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وناا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عرابجه شوفوا كل واحد يبي يشيل الثاني ويرميه على ال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اب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فوووووتكم فيصل يستهبل على عمي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 مو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ووو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 خالد وشيل فيصل بسرعه ويرمي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لاحق وراه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منصور حاول يتحرش فيه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ذ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كي يا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 ل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 وااااااااااا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عيونها على بدر تراقب كل شئ ي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ه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ماهو مشتهي 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وووووووور شال بدر وراح عند خالد يبي يرم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عيونها معلقه ب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و شكلها طيحه ق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 فيها واستغربوا بس ما جا ببال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صفيييي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يلوا نلعب هذي الل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تين ميتين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لع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حان الله شلون لعبنا ووشلون لعبهم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وا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صو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هالشئ ما يفو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خرون البنات وبحماس وكل وحده تلقط 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طوا لكل العيال صووروهم شايليين بعض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يد العيال لو بيد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صير علوووووم بس هم بينسخون منها ويذلونها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شوا البنات وخذ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وال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غروب الشم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بسيارته ورجع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يو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خاطيب ما جاز لهم 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فررررصه يشوف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ب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ذات خالد لانه تعوود انه يشوفها اكثر من أي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ا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كبير كلم عمه 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مه ما يقدر يرد له ط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كذا انفت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ال لكل 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يدق على خطيبته ويقولها تتهجز ل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مش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ا تعرف عن خالد ففضلت أي مكان يروح له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خذت معاها أي شئ يالله حق كشختها مناديل وقل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تعودتي على النق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ين لو تغط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حاطه فوقه غط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ان فوقه غطا دام عيوني ماهي با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خاط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وده يقولها انه ما يحب يشوووو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شكل بس معها عذر وما يقدر ي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ما كان هذي خطيبته وبتكون زوجته وما ي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رضها علي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خررربتها بالسياره تفتح عي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عادي ع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ها ب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غادة وفيصل مخرررررربينها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عيين قهوه وما يستغنون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ة سوت قهوة وخذتها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اش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كولات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حبهم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اهو ملتزم فعاي عنده غادة متنق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غادة ما تعودت على النقاب بس من انخطبت وهي ما تلبس الا النقاب على قولها حل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ن لاشافته طبيعي بدون أي حوا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يتمشون بكل مكان واخر شئ استق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انهم يروحون ملاهي اذا ما عجبهم الوضع يروحون 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بغون يرجع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ويلهم من العمان لانهم قايلين للكل لاتطوووو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احرااااااااجات مرررره اول مره يقعدون الحالهم بدون أي قي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مرات قلي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لبيت عمهم وشافها بس ما هي كث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قدر يط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لحين اخت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بتسم لانه جاب معه شريط رحلة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تدري عنه 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قوم الدنيا وتقع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يم وما ومليت منه اتطورت الناس ونزلت اناش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بكل مكان معه هالشر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ب يسمع عهود بس شوي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تشاركه بعشقه لهالشري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ريط احبه مررره ولولو تكره من كثر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شريط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غ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م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ديمة ايام فيروز وام كلث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طاااارت عيونها وش فيه مط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صبري باشغ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نهبلت وش تقوو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ااا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اكيـــــــــــــــد ي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عده تستغفر عهود ت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شئ وهم بيشغلون الشر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غل سلطان الشريط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كانها عرفته قد سمعته بس من 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ك بعدالحليم حافظ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 وانا ابي ارتبها براسي عجز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و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واحد صفر لصال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زالوا يتمشون ما خلوا 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راحوا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لعبت هي وعبود سوني حتى بالسفر ما تركه وتع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ااااااااااااامت لانها تحب تتمشى وتروح وت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ى قومتها الفج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ناااااااا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ت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رجال مجتمعين ببيت 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ريم متجمعات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مييييييييييييييييييييييييييته من 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ع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ت في القنوات لين م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فيلم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رامج حلو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لسل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ا الحالها هو اللي طفشها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ت على لولو وق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 انها ناااا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لالالالالالالاص وصلت معها من 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مع خطي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ريم متجمع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واااااااع 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تنااا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فيه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 لها موقفها الاخير مع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ه اليوم ما ناظر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هي ما ناظر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 ما يدري عنهم لانهم ما بينو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ب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طلعون اليوم الصبح دخل عليها وهي في المطبخ وناظرها بنظرة تأأأأأأألم وخل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تجاهل وجو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بي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ت سلمااااا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حظن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بت على فراش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فيه أي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مافيه الا الحريم مع اني راح اطق من الطفش بس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ون من 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خلود قبل ما تخرج تخفي أي لمحة 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يتهم ودخلت بيت ع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ن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تسامه بسي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ا جاني 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طفش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 شكلها واص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خلود ومعهم وهي وااااااااصله معها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ه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ني ارجع واقعد مع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در ا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هالبنات يارررررربي وش هالمل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كثر ما طفش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ول بدر ب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قف خالد هو اللي مضايق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لالالالالالاص واصله معها وبس تسمع سوال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هم طيبات بس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لالالالالالالالال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غد يدق على ام رغد وخرجو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فرصتهم دام رغد نا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فيصل اصغر من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ك 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ر بعضهم تذكرين يوم زواج حصه وانتي وهي كلكم نف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يوم زواج حصه وانا تعبانه وام محمد حضرت زواج حصه يعني كم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رب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اذ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 اخ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تسال عنها ام حص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ليلك تسال عن مرة ناصر مو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تقل اذ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زواج حصه حاض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حاضرته متاكدة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تي على زواج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تاكده حاض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ض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 يتكلمون عن ه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ص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ااااااااااااها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فايه انها طفش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سواليف عمر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وووووووووووووف ياكرهي لسواليف الحريم ولا تناقر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و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من عندهم والا وهي واقفه عند المدخل دخل بدر عليهم وهو متاكد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 الا ام رغد وراحت مع ابو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 راسه واستح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وقعدت مع الحريم غصبا عنها وغطت بجل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دد بدر يدخل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طفش الرجال يشوفون الاخبار ومنصور 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حنح بدر و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طت 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محد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وووم تذبح روحها ولا تقعد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ريم عندهم ف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طلع ب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موووووووت باختنق ان قعدت هنا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بدر 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يصير 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بارك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ت ام بدر فنجال القهوة ل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جيها انهياااااااااااار ك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يبي يتقه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قوم من عند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ط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راجعه شوي ورايحه ورى امها بس ما تقدر لان قعد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ا يعرف خلود زين خصوصا ان في بينهم شبه هي وعهود صح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ود ما يعرفها لانها من دخلت المتوسط وهي ما تجي عند العيال وزيار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كثيره لاعمامها وهالشئ قلل من شوفات العيال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فت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قه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صوت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وت هذ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هنا ومعاي بنفس ال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مر اللي اول 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ق له يخ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حلى وحده من البنات مرررررررره حلوه بالنسبه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ة لقطها وحطها ب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وهو م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بارك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 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ون بالخطوبة ما يخفى عليهم شئ وما استغربوا منه وشافوه انه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ت بعد يبي يكلمني انا ما اتح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ا عنده الا كيف الحال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؟؟ما يقدر يقول أي شئ وده ي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 يقول وهم بعد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ا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 اتحملت ابد واستاذنت وطلعت وعيون تراقبها ا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ست بخنننننقه بداخلها وبصيحه مكتووو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الغر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سدحت على السرير وصااااااااااااااااا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 ليش؟؟؟حست بضيق كبير و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ن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حت بقوووه عشان يطلع اللي 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ا في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فتح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يش اقارنه ب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وهو جالس واضح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 يعز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مثلي ما يعرف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انا كر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وم ناظرت بعيو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درت افسر بانه 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كرهه بس ما اتق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ب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حاله اللي انا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مملكه مثل الناس اقدر اتكلم معاه واشوف شلون ي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ني حره طل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يده باللي اسمه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ام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ووووووو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مسحت وجهها من الدموع وما تبي تقوم وتروح عندها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شوف امها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ت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ا تبين تطلعي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تخرجين مع عمتك 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ودي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ه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ه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ك هي اللي مكلمه ابوك عشان يوافق وتبي تون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ه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لاتزعل منك ع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وت ابوكي وافق وكله عشان تون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درت ان البنات كلهم خار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انتي وعمتك الحالكم وبدر ما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والله فش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ي من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ي كل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استها صعبه مرررررررررررره ما تبي ترد عمته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شييييييييييييله مرررررررررره اول مره تسويها عمتها وهي بتر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عمتها فلــــة وبتونسها خصوصا ان ما عندها مانع تروح لاي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ج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هو الاص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مقهوره منه هو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افق يوم جت عليها وقبل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حاله انه يوافق يعني ما لان الا يوم جت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ت عمتها بس ما رض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بتزعل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ضطرت انها ت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في قمة 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نشاط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من الاث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غريب ما تدري ليش تحس انها رايحه 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وجود بدر هو الاغ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يادة ان اول مره ت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طبعا خروج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السيارة خلود وسل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ستااااااانس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مي خطيرة وعرفت تجي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 ورحمة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رك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خاط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هذا ا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وش تاليه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ما نمت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ياربي من عمتي لايكون تبينا نسولف عادي والله م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ه يا 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س نمت كثير واليوم ما قدرت انام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 اثرك من النوع اللي ما ينام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 ميت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 بعض الناس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شقت وجهه ابتس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ي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نزلت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العالم كله د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متي ماهي تاركت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لبي زي العس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اغا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حس وجهها انتفخ من 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ربي عمتي ناويه عليّ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ر ماخذ راحته ما كأنه اللي اول قاعد وميت من 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هل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طاوعت ع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شت اخوها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مسيك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الحالها وكل واحد خارج مع خطيب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اكون موجوده بنروح الحالنا بس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ص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كان يبي يصحي منصور عشان يوديهم بس العمه ما رضت وحل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ما يقوم شلون نزعجه ولاتعقد المسألة البنت معي وبعي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اته ما يدري عن نوايا 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خطيطها لبعيـــــــــ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وين تبو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يعننها ما تدري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ل خلود يمكن تعرف الاما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ات من الوناسه والله ان امي ماهي 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لود وشو الاما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عجب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لا احد يسأل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ااااااااااااااااال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ي صاحيه والا انا المجن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ان كنت بحلم ابي اصح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و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م العالم اليوم؟؟؟؟وش فيها عمتي؟؟؟وش فيه بدر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ني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يعن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عارفه وش سبب عدم ر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ا خلود وين تبين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عد مية الف ترد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خلاص عرفت ان عمتها اليوم بايعة 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كان ع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بدر شف لنا مكان هاا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ي جو را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حترق وجهها مررررررررررررررررررررررررررر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قلبه يرقص رق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موووووووووت باللي فاهمين ح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تدر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ي وش صاير مع بن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م بابها الجديدة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وح علينا الوقت والا وش رايك خلود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خاط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عته ليته ال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يرووووووو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يا عمه وش فيك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 منتزه قريب خلنا نطلع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منتزه قريب حلو ورايق واهم شئ انه نظ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توكلن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ستااااااااااانس ميت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ر شئ توقعه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عبتيها صح يا احلى ام بالدنيا صحيح هي طيوبة وما تحب الخناق بس بهالحرك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اااااااااااااااااااه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 اغنيه رومانسيه شئ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استحى مررررررره والله ان امه بايعتها بس يعرف انها ما تقص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غنية بذاته قد ماهو احراااااااااج لهم الاث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د استخفت 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ال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مستوعبه ان عمتها هالنيه لها والمشكلة انها توضح ان السالفة ع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كأن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تعرف ان عمتها فللــــــــــــــــــــة ونيسة 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تها لهالدرج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بدر السيارة ونزلت العمه ونزل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وود 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جلها شلل عجزت ت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حت مررررره بسيارته وقاع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شنطتها الصغي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ت جمب ع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بدر مشى قدامهم وهو محرررج حس بخلود اذا انا منح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ووون هي اكيد ميته من ال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طاوعت امي الظاهر خلود بتهوووو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هالاحراج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شوي طويلة اطول من عمتها شوي بس ماهي نحيفة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هي مليانه جسمها متناسق مع طولها وما يل للنحف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ولها قريب من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در اطول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ت ال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 بدر على طاولة بقسم مفتوح وقدامهم الناس اللي جالسين على الثيل والل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و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واقفين يلعبون بزرا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د عجز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رررررررربي ارحمني وش يصير ل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سبحان الله شلون قعدت مع سلمان برض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قدامي خطيبي وعجزت اقعد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ون متواجد معاه بمكان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تعبين من الوق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ع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رج بدر وجا بيقوم بس مسكته امه وخلته جا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قر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سي جمبها بعيد عن بدر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عدي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ت خلود وهي منزله راسها ول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وعبه وش اللي يصي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سااااااااااااااااااااكته لاترد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ها انحرجت اكثر من اول ما كنت تظن انها بتقعد معه بنفس المكان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موضي وخططها ما تترك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 تستدرجها عمتها بالكلام بس ما في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لقت الا انها تهدي اعصاب خلود ب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بدر اطلب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ق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 تب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عرف ان خلود بقمة الاحراج وما 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جه لها السؤ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كوكت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لقت مفر وقالت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طلب لي انا و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كت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بدر يطلب لهم ع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ونه عالطاولة من 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ممممممممممممممممه والل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يا 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بدر مره طيب وحبوب ويمكن ما تعرف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لله انا اعرفه ان 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نتظر منك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طااااااااااااااااا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 عمه ما قلت شئ بس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رج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وي وا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ابي هالطلعه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طب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اكثر عنه وهو يعرف عنك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كل الش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انسين ومسافرين مع بعض وبيعرفون بعض اكثر من قبل وانتي مظلومه بينهم بس 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هووون علي ولدي وبنت 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فرحكم واخليكم تعرفو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 ملح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د نملك ونتكلم مع بعض ويجيني وا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يد 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ك من اب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بالموت رضي على ال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كم واعرف حركا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لله احرررررررراج مره مر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وشو اللي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قدرت تك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قت قاعده ترجع موقفها مع سلمان شلون ذاك الوقت ما همني ابوي اما اللحين وش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ملكه شايفته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كنت واثقه انا موافقين وما كنت اعرف ان فيه عائ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ن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حتاااااااره وصايره بضيق وبنا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ر سلمان ون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بوا شوي من العصير وخلود يالله تش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مره او اثنين حط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اس بافمها منحررررررررررجه مرررر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قالت شئ وخلت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د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يييييييييييييييييييييييي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يك ما 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يقلد دل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ا قلبي ما تقدرين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 الناس صععععععععع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ووووول بتركبين اللعبه 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ربه وانا بعرب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خااااف اموت خوف من قط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جل انا وانتي بعرب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خ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بي وما راح تند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كبت رحاب مع مشاري وفضح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صراااااااااااااااااا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مسك مشاري بقووووووووووووه وتغم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اري ميت من الضحك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ريك يا ويلك من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ووووووووووووف ومره سر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 ولازم تصيرين ق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ت رحاب وراحت لدورة المياه وطلعت ما قدرت تتحمل ومغصتها بطتها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ت تت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تندم على اصراره ما اتوقع لهالدرجه ويظن انه دلع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اتوقعت انك بتسوين لي ف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مثل عليك انا ما احب الالعاب ولا ارك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لواحد يجرب كل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عة الاستكش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ااااااااااااااانس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 و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م امور مشتركه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ريّح مشاري واهم شئ عنده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عي امه واخته وتعزهم كثر معز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لقاه من رحاب ويدعي ربه انه يست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ولا يصير بين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 مشاري فرحاااااااااانه برحاب وحاسه ان 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سلها هدية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نورة ما زالت بعيده عنها شوي وما عرف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قعد معها اكثر واكثر وتعرف شخصيتها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 تحب تعقد الام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عشان ما تغلط او ينضحك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عرف تخلي الامور بسيطة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سا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يم جت عندهم وبتقعد الاجازه عندهم بس زوجها يكلمها ويط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 انها ترجع بس مافيه أي امل من المحاو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الحالها ومافي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تكون عندهم واضطر انه ينام عندهم شوي احراج وتعود على 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نورة ويعتب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عب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 ال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ابت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ي متعوده على المشي بس انت شك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ه تعبت ما تعودت عال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له نقعد ب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نقعد هنا وياشر عل طاولة قريبه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نت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 ما اقعد وش ت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خالد وطلب عصير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جوري مخررربتها ومتنق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اتحه الغط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لم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يبي يفتح معها صريحا صعععععبه مررره ومن بدايتها بتكر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جوري مطنشه الدنيا عاااااادي عندها ما تقدر تروح وتجي وتقعد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هي ماهي فاتحه عي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ينسى مع السو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وضعهم مهو وض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ملكين وما يبون أي حساسية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واحد عند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ق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طنشته ولفت بوجهها الجهه الث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ه أجرأ من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كلم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قرب منها ولا احترم عباتها عالراس وطناش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ه يالعيون تذببببببببببببببببب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الغطا على نق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و ارحمي قلوبنا وخو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ق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بيرمي الرق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خالد حاط ايدينه على كتوف الولد ولفه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ه وما يشوف الا يد باقصى قوتها على وجه 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لد بسرعه ماقدر يقاوم 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ان وعيون خالد تذبحه ولا تقدر تخليه ي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هو معص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قم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يتي عند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ي اقوم عشان يمسكون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صرختي سويتي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كذا ساك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ني افضحك قدام الناس؟؟؟وكنت أأشر لك بس انت ما انتبه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ي خلينا نطلع من هالمنت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وا وهم متنك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هانت عليه جوري ترجع وهي زعلانه وراح يتحوط فيها ويدلعها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ضت ع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قدر تقاوم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ي مطوله بس خمس دقايق تقعدون مع بعض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ما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ظر بدر الا ما علق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عاجب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ممممممممم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مس دقايق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وما قدرت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مس دقايق بتمر بسرعه وعمتي ما تقدر تقعد بالمنتز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ر ساااااااااكت ينتظر من امه انه ترووووو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 ا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ــــــــرة وسوت اكثر من اللي انا ا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موضي ماهي مره كبيرة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 الا بدر وغادة وتوفى زوجها ولا رضت ب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يم مع غادة وبدر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اااااااااهمه لحركات الشباب بس لازم ينقز عرق الاصالة وتحرم عليهم اشياء بس غال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ـــــــــــــــة وفري الوضع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نزله راسها وقاعده بع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ب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 ترد ولا اتحر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ي ار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ي وانا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 ..... 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 بدر ان ما فيه امل تسو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هو وقعد بكرس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خلود وقعدت بكرسيه عشان تبعد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سي عمتها قريب 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قدر تقعد جم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بدر و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اها شنطته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دت يدها خلود تبي تاخذ الشنطه تبي تتسلى فيها وتحطها بحضنها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ف التوتر اللي 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يده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فضت خلود وسح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رررربي وش ف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كان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رضاي وافقت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سك 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كل شئ اقار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ب بدر الكرس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لا تظنين ان تجربتي الاولى بتكر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طلق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يتمسك بزواجه الثاني لانه ما يبي يفشل مر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كنتي ما تعرفين سبب طلا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نا اقولك ان اكره شئ عندي الطلاق وزوجتي هي اللي تعبتني وكنت ابي اعطيها مجال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ص عشان تعدل اخطائها بس كان العكس هو الصحيح زاااااادت بغلطاتها وتعبتني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ن انك طلق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وهو فرحان انها ب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عندك خبر ب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خلود وهو سكت ي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فيها بس مغطيه حتى عيونها ما فتحتها عجزت اشوفها واشوف عي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ظر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ر يحاول يجيب أي موضوع هذي فرص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عترف لك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 ..... 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كت ما اتكلم وانا ما الاقي الا هالفرص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تكلم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ممممم عادي 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كت وانحاست حر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ر عاذرها وحاس انها صغ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مان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بتس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عني لك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 ..... 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ني لي شئ كثي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حب وانحب واعيش احلى قص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ياربي الله يستر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بعد وش يب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مانسيه تعني لي كثيررررررررررر وكثيـــــــــــــ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ال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شلون ما انام الليل اذا زعلت او هو 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ان الكلام اللي نقر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ضحك عليه كان كبيــــــــــــــر لانه صادق ومن انسان تغ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ة احبك ما هي قل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نقالت من اللي يحبك تكون بعال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ربع حروف تقلب مواز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يشك بعالم ور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ابد ما تعني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يكذب على روحه ويقول ما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متف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تفاق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اق على الرومانس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مؤمن واشد الايمان فيها بس للاسف ما حصلت لي بس بتحصل ق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 ..... 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وووو يمه لفي على الاسواق شوي وت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دت ربها مليووووووووووووووووووووون مره ان عمتها 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ليكم ما بقيتوا شئ ما قلت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بس ه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ي شئ يا خسارة ال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بخاطره مو معقوله بدت تتجرا شوي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ينا يالطم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بدر عجبته السالفه وصار يتحووووووووووووووط وخلود خ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ها شوي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ثر شئ عجبها انه رومان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مل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ق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اولت تنكر الاحساس ال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متها لعبتها صـــح</w:t>
      </w:r>
      <w:r>
        <w:rPr>
          <w:rFonts w:ascii="Arial" w:hAnsi="Arial" w:cs="Arial"/>
          <w:color w:val="C70A8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راب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ثلاث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مر بهم الحال لاسبووو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مل والشباب ما يصدقون يجي بعد المغرب ويتحوطووون والرجال الكبار ما جاز لهم الوض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نشبة العيال واصرارهم هو اللي خلاهم يوافق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عمه موضي ونّنّ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ها على الاخــــــر كل يوم وهي احراجات اكثر بس ما تخليهم الحالهم اول يوم و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خططه على اخر يوم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 الاحراج بينهم وصارت في سواليف بس باحراج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عدى المحيط اللي حو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حس ان عمته حابه خلود مرررره ومقتن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وانها بتتعوض بدال اللي خسرته من زوجة بدر الاو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احسا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موضي تحب بنات اخوانها وما صدقت ان بدر خطب وحده منهم وهالبنت بت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ووووووو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من نصيب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يعرف ان العمه فري اكثر من با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 وتعرف بالمنتزهات والطلعات لانها دايم مع عيالها وين ما راح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جزت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نها تخليها تخرج كل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شاكين ان الموضوع فيه ان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صلوا لاي شئ وخلود كانت تاكد عليهم ان هي وعمتها الح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شان ما يش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ا مره يوديهم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تضاربت مشاعرها للمره الميلون رفضت ثاني خر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عمتها بس بعد اصرار من عمتها اللي تقنع اللي ما يقت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ها صارت ت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راض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در عجزت تتق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ها بتجربه غريبه ومثيره بس ما في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يدل انهم فعلا بيصيرون ا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بدر الدنيا ماهي واسعته من الوناسه و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يصير من ورى الاهل وغريب ووممنوع يكون له ط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ااااااااااااااااااااااااااااااا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تعرفون الع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ور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ي واغل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حسب اللع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حيوان جم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لا طفــــــــــــــــــ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نا ماهي حل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وم تكون سريعه وبصرا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لعبها يصير لها طع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حمست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وو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سرررر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تب واول وحده تخلص تصرخ بقوه وتقول خلصت وكلنا نرمي الاقلام يصير في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ه تب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نجرب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وزع عليهم الاوراق والاقلام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طي كل وحده دفتر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تكي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هزه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جاه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ما احنا الدور يبدا من عندي ويمشي من يميني على 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ئ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ع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زي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ف الر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حكم خبرة لولو بسرررررر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ب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ــم حيـــوان نبـــات جماد بــــلاد مج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ــا رنّـــه رمـــ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مـل روس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لالالالالالالالالا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صــــــــــــــــــــــــــــــــــــت اتركوا الاق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دان اكتب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نا ما كتبت الا اسم ون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د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ررررربي ما كتبت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رررعه احسبوا المج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وا يلعبون هاللعبه اللي ما تحلى الا بجم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وصراخ وحماس من 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حمسوا كل البنات مع اللع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ااااااااااااااااانس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لعاده لولو جمعتها حول بعض وصورت الاور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ذك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كل لمسة تصورها لولو عشان يتذكر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بعا البنات بال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يرين ياكلون اكل مو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بب اللعب والفضا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ما جا الغدا صور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قبل ما يتغدون وبعد ما اتغد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ضمت لهم احلى ذكريات بالصور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فيدي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لعاده تلقط للعيال لعبهم وهم ما يد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بعا العيال انو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عراض كل واحد يبي يبين انه ازين عند خطيب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دروا ان لولو تصور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ئئئئئئئئئ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 هبال العيال اليومي بس هالمره كانت غيــــــــر ل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وا منطقه بعيـــــــــده عن الناس وهذي من خبرات الرجال وروحاتهم الكثيرة لا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صاروا يعرفون المنطقة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طوا سجادتهم بالسيارة وقعدوا الع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ومن اللي ما يط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اااااااااااااااخ واستهبال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ات مستانسين وبنفس الوقت ودهم يجربونها مررررر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  <w:t>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وقعت اهمال الناس لاطفالهم توصل لهالد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وش شف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 ولد عينه بحاله خطيرة بسبب الالعاب النا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 ا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عب فيها كانت اخطر الانو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للحين اج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 والله لو تشوفينه حالته خطيــــــ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 موظفه جديدة جت بدال مي وسعاد لانهم خذوا اجازه وصار نقص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سم اللي تشتغل فيه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سالك سؤال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غ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ل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تعرضين لمواقف محرجه مع المرضى او اول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و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بابت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جاكي شئ وهذا بداية المشو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ي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 ل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اتهم تذبح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يلك على النظرات اجل قوي قل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معي زيـــن ترى هالشئ بيصير عادي وبتتعو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لانك بتتعبين اذا دققتي ب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كي محترمه وامشي صح ولا تعطين الواحد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حقه لان عندهم هالشئ تفسير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خوفيــــــــ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اقولها من سابق تجر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ح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ذاب اللي يقول الوضع كان عادي عنده حتى لو هو ماهو محترم بيلاقي اخس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توق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عني وش اسوي؟؟؟مثلا لو مريض غصبا عني بادخل واكش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واس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اذا كان 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ظرين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ي بقدر الامكان انك تبينين انك بشغل وبس ولا تعطينه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زم واذا حاول انه يخرج عن الموضوع وناوي شئ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ردين عليه خلص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ي واخر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كانت مره واللي يسال عنها 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ه تحاشيه ق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ي مهمته على الدكتور لانه هو يعرف اكث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سوين شغلك 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يارة وهذي نصيح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ه الله ي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توني باموت و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عرضت لهذي الموا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نا بعد ما اخذت هذي الخبره بانتقل مستوص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ص عشان ابتعد شوي عن الاختل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تي اللي تنف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اماك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بغالي دروس يوميه منك عشان 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 ابشري كورسات ومج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وا يكم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 الممرضات متعب م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لبا هالمجال يعترضون فيه اغ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وائل والغالب الحاجه اللي خلتهم يشتغلون وقليل اقتناعا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t>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ت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خالد 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ده تسوي روحها مشغولة ب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خاط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و اللي يبون ووافقوا على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عاقبو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ه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ساكت وما ع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تاح شوي لانه كان حاس بتو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ما 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ناظ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عاقبها بس الغلط راكبها وانا ما سويت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عاقبتها ليش مستمر على العق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آخر يوم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ي اشغ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 ما امدانا نكمل الاسب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لث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راي اشغال للي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تبون اقعدوا مع الع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نا مضطر اني ا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وش رايكم انت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عيال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عد با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وقعتكم تطولو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ع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 اذا تبين تقعدين ماور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ناسه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حجز لي وارجع وانتوا براح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اخيرا نط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ود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بوي ابي ا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حس بقوة كل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ا اكثر وحده كره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ف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ا مستانسين وهي غالبا اشوفها حزينة واليوم بنظرتها وكلامها اكدت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ن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متفاجا من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خلوووو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ربين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قل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ي ارجع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صعبه هناك الح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ناك عندي كل شئ ب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ي مافي أي 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منصور بتكونون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خاف انها بعد ترجع وت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تها مع ان توه مأنبه ضميره بس يكا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الوقت يبي ي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ش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 خالد وهي عارفه وش ي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ي لو اقعد تحت اهم شئ اني ا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تقص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 ولا ع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ليت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ليت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ات الملل والطفش والضيق بداخ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طولنا وانا امل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فرات الطو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ي 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ا ومنصور 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لا اوصيك خلود بالبيت والا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ع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تاشر على خش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هالخش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ى النقاش وال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تنع بكلام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خلود ترجع مع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اللي وده يعترض بس 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؟؟؟؟يحس ان فيه شئ مو عاجبه بس ما يقدر يتكلم خصوصا ان خلود وضحت ل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 منه ما راح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  <w:br/>
        <w:t>&lt;&lt;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مه؟؟؟اجل 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ترف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حب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يلااه يا ول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قم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اتي ويلعبون فينا بعض الناس 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يمه اللي مهدتي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ر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خلاص هون عنها عش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ع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ــــــــــــــــــــــــــــ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شوي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ذب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 تحققت امنيتي واخذت من بنات خو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حب اخواني حيل وما ابي ا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 افضال عليّ ما ينكرها حتى الج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واجك من خلود بيقربنا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غادة من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قق اللي بب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 مطيح الميانة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 غادة وفيصل مسوية بين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ما العب باعصابهم 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ر الخط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عيال هم اللي العب فيهم لعب لين يخطبون والباقي هم اكثر 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رك منتي هينه يا 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كثر هذ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 اسال خوالك وين ناويين اليوم يروحو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در وياش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عيوني يا احلى 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ب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م تلعبون فينا يالح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بكم بس انتم تنك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الارانب تناقز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صد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صب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در يقوم من عند امه وهو ي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هيــــــ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تجيبنا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لعب باعصا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فيصل ما سلم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دم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خر لقاء بينهم وكانت امه بتتركهم الحالهم اتفنش بسبب سفرة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اجأ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ي مني والا تبي الفكه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رفت منها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ق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صل معها 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عرفه ان البنات توصل لقلوبهن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اجينه لمسات حب و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الحدود المعقولة سويت اللي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توص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 نت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حيرتيني ي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ه تلمح لفيصل كث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طريقة مزح خطيـــرة تخليه يندمج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درت توصل لقلبه وتخليه ي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لمح له مثل العجز 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اسة وسؤال عن اح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ك تس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طلعت غادة من عندهم تمزح عليه وت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اخو حنا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عد قلبك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درجت العمه فيصل لانها تحبه وتحس انه فلــــــــــ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ب هالح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عاجبته هالعمه مررررررررررررررررره والله انها عر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اااااااااااااااااااااااااااحه مرررررررررررره انها رجعت تحس بشئ فوق قل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جزت تتنفس ما تبي تطوووووول خلالالالالالالالاص ملـــــــــ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 ببيتها بس يكفي انها ماهي مراق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تضارب مشاع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لنوم عجز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عارفه توصل لحل للي 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ح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بيط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جب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 بالدنيا انها مي واسعته من الفر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ما احس ب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هو يحس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 بعيونه لمعة تعبر عن سعادته وعجزت اشوف ه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ليش ابي 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عن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وصلت اني ابي اتقب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ي افرض على نفسي وجوده ب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عده اخرب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ر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رررررر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كر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وصلت لل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ب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 خلود صــــــــــــــــــدع خلاص ما تبي تف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ي نفسها بافلام جايبتها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لى صارت تجي عندهم لان ما عندها أي احد 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ته من الوناسه اخيرا لقيت وناس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فكيرها لبدر 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تذ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قفه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متها شلون ت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 تقنع نفسها ان سلمان من الاستح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مجرد تفك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قهرها اكثر مكالمته الاخيرة يوم هو يقول ان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تعب روحي وهو ولا يهت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ذكر خالد ينقلب كل شئ وترجع تحقد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في دوامه كبيـــــــــــــ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متها اث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  <w:t>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العوائ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رجع بيته ويبي اقرب سرير ينام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د حيلهم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رحلــــــــــة ولا ار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ا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ميزة ب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ثر شئ استانسوا عليه المعا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اتهم وناس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ا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جلوسهم وسواليفهم كانت حل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لى شئ اللي سوته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ئئئئئئئئئ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يانا تصور السما عشان تنسمع اصو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عل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بس ينكتون ويطلعون من النكت القدي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وا من الضحك البنات وطبع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ت لولو شئ صورت السما وخلت 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ت كل العيال واحد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اذا ما عرفوا احد زيــــن تكون عندها صو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كانت احلى رح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يز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في انها صورت كل شئ وتحققت امنيتها انها تسافر عوائل كثيرة مع بعض وجم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عرفت على سلطان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عرفها اكثر 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حساس الظلم اللي كان مسيطر عليه بداية خطبته تلاش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كان يشوف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عهود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كانت ثقيلة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عطيه فرصه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ماد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لد ومحد مراقبه خررررررربها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ثقالتها ادبته شوي وخلته يعق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فيصل ثنائي يضح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ع المقالب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تر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الا ويعلقون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شكلتهم انهم الاثنين صريح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ط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تعبهم بالبداية لان كل واحد يقول اذا الثاني زع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ثيقل شوي على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ينهبل وش فيها غادة ويبدا يحاسب نفسه وما تصبر وت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ز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خالد ثنائي ه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حاول قد ما تقدر تبين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لانسان اللي دخل قلبها هو خالد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ر ظروف احداث بس اللي يبقى بال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يموووووت بجوري هي وحده ودخلت قلبه بق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الفة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ايقته شوي وخاف ان هالشئ يصير نقطة ضعف وتسبب لهم مشك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ون انه اعترف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اتكلمت انحلت المشك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كتم بقلبه وينقهر كل ما شاف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جرأ واحد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صل يسوي روحه انه فري مع غادة بس اذا كانوا مع بعض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ح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ا وصل لحد خالد وفيصل هم اكثر قرايب لزوجا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نااااااان بالمكالمات هي وسيلته الوح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خجولة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ه تستحي وخالد ما يراعي خجلها الزاي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حرج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ة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خالد يقت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حيانا انه مقتنع واحيان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ل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ة كل شوي وتتذك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تعدت حدودها شوي واتجرات عليه شوي بس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ل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وبس 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عاجبها سلطان مررررررررررررررررررررررره حاسته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يـــــــل تموت بثقالته ورزان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ه مميز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كا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 ما تبين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هالفترة مخصصة لنا ي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ي اتمتع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ظ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ره خانها لسانها وسألها عن شكله بالجن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له الث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زززززززززززه بس حتى ذا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ها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ما تقولين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جت الفرص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تنتظرين دايم الفر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صدق بس اك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عهود وهي تتذكر يوم قالت له ان طولك وعرضك لاي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ث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ها سلطان شوي وينت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تتكلم بجر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يني البنت شبعت 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ظن انها تستحي ولا تناظ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مخررررررررربت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ياتها كلها 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الالالالالالاص مافي أي مجال انها ما تبي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تها الحقيق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درت تصبر عن التنكيت والتعليق على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د ربه ان غادة من نفس طين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دمجوا ب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ااااااااا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وا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ه ط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براج الاتصالات مي كوي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بغب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ي داقه على خلود مافيها شئ الاب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حاولت انها تبين لامها الص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كانت تدق على احمد ولا احد يرد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ليلى طيب عطيني جوا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جوالي خرب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خذ حنان من ليلى الجوال وسوت انها تتصل وفتحت الرسا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ت احمد ما يرد لاتقلقين 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ت روحها انها تسمع بس مافي أي صوت وعطت 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مافي ابراج ما ادري من عندنا والا من عند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 حاسه ان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فائلي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زين الاتصال ادق عليه واخليك تكلم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عل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وكله احباااااااااااااااااااااااااااااااااااااااااا اااا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ااااااااااااااااااااااااااا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 راسه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 انه يكذب بس مافي م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قلقلت زيااااا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نزلت دموعها قبل ما يقول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و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عودية 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ابتسم بس يبي يعرف ليش هال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ون يعرفون وش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شوي وتنه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وينه؟؟؟ابي ول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تحاول تمسك دموعها بس مافيه أي امل مجرد ان الموضوع حزين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اكم عمره ويطلبكم ال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ااااااااااااااا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؟؟تكذب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انه جا السعودية وتقول شلووووووو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الحمدلله ما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تعاطى مخدرات ولا ارتك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ر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اكدوا لي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فروض انا ندعي له بالرحمه والمغفره لانه ما خ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ننا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اااااااارت العائلة كلها من 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وا من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وا يخافون عليه اكثر من أي شئ بالدنيا وكان توقعهم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جر لطرق الفساد اقرب لهم من انه يهت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 خبر وفاته وهو مافي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فى مثل ما يتم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فى عالصلاح ولا اتعاطى ولا دمر شب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 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منون يعتذرون عن معاملتهم الس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يضغطون عليه بس يبون مصلح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اتاثرت حنان من اخواته لانها فعلا حست بكبر الذنب ومعزتها ل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لو راعته اكثر من قبل كان من البداية اعت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فهمت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فرح ل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واحد متخوف من سفره وبكي عليه لانه ما واد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ترقوا وهم زعلا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 الدنيا صغيره والزعل ما يسوى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لى كل وحده فيهم تحاول تهدي الثانيه بس اثنيناتهم يبكون بق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في حالة انهيار كامل وما تقدر تقوم من فراشها ما رضت بالاكل شلون يهنى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كل واحمد غناتها م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اكل وهو ما سافر الا وهي راضيه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ابو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يــــــــــ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  <w:br/>
        <w:br/>
        <w:br/>
        <w:br/>
        <w:t>))))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مر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)))).........</w:t>
        <w:br/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قمر مثل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ب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ا ق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ت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ون اخوان 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لمون ويباركون على المولو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حمدون بالسل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ومحمد بوناسه 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 انحلت مشاكلهم ورجعوا ازين من اول وصار في بينهم اقوى رابط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ام محمد وهي مي مصدقه انها اخيرا صارت ج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لم على 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مد وهي طايرة من الوناسه اخيرا شاف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افت حفيد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 رغد وجا معهم سلطان والكل يبارك لهم لانهم صاروا ع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 يرسلهم نكت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بوا وصار ينقالهم عم وخ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 رغد واللحين بنت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ت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ح ببيت اهل نهى واهل محمد والكل من جميع القراب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اااااااااا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قوا على تسميتها اسم بنت غريب شوي يبغون ا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قوا عل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وا انه يكون مميز قد ما يقد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بع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ياب معارضين بس عط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نا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  <w:t>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لدين علينا وهم نبلش 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يا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وانتي حا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د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وا بنت والا 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توا كل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ها مفاج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خالة قلت له بس هو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روا صنته والا صنيت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ى عيا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يتي الا صنتة وصنيت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اء متناس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تراه 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صنيت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 مشاري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ه حف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فلة والا مهرجان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صير الشيخ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هذا وبعد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ررررررر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در نجحت بالثانوي ونسبتي </w:t>
      </w:r>
      <w:r>
        <w:rPr>
          <w:rFonts w:cs="Tahoma" w:ascii="Tahoma" w:hAnsi="Tahoma"/>
          <w:color w:val="000000"/>
          <w:sz w:val="20"/>
          <w:szCs w:val="20"/>
        </w:rPr>
        <w:t>87</w:t>
      </w:r>
      <w:r>
        <w:rPr>
          <w:rFonts w:cs="Tahoma" w:ascii="Tahoma" w:hAnsi="Tahoma"/>
          <w:color w:val="000000"/>
          <w:sz w:val="20"/>
          <w:szCs w:val="20"/>
          <w:rtl w:val="true"/>
        </w:rPr>
        <w:t>%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بروووووك يا قلبي تستاهلي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بعد تست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كنت معاي بكل شئ وخليتني 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بعد ذاكرتي وتع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قين احلى ه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كون احلى هدية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تفتحينها قدام عي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اني ثق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عوه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نيان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لكوا بعد ما رجعوا من الس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ــدر تعلق بخلود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ذت عقله 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د يوم انحطت باالامر الواقع صارت تصيح وكرهت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متها ما خلتها وتظن صغر سنها هو اللي خلاها تبكي ولا تبي مل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ها خلتهم يشوفو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عدون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منتها ان الزواج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يكون الا بعد سنه الين تتأقلم مع وضعها ال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رتاحت لعمتها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فاهمتها زي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بت لها جوال وبـــدركسر جوالها اتصا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ين لين بدت تتعود ان هذا اللي تكلمه بيصير 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 كان مراع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بعد الحدود ولا يعاتبها اذا قفلت جوالها باوقات اتصالات منه ويتجاهل ع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الاتها ورساي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ن كسب 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معها باختباراتها ويجيب لها هد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كل نت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رت زيارته وتعودت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ـــــــــــــــــــــــــــــــــــــــــــ ـل وحبته حب اكبر من قل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ـدر عرف يكس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قووووووووووو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اللي عندي وبشّرتك بنتيج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شت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اسبوعين ما شفتك من بدت الاختبارات وانا ما ش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ي قا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عد صايرة اشتاق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انتف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يرا ي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يرا قلت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مشتاق لك وميت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ك من ال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عال الليلة انتظ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صب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كل شئ لل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ه م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حرقيني شووو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نت كلها ساعات واشبع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ااااااااااااا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فاضيت لنا 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يحه مغا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رافعها عي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غبي يعرف وش عيونها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توقعت ان ولد عمتنا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خلود وحظنت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بببببببببه لو تدرين شكثر هالكلمه ما تك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 اموووووو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ينادي ب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ووك اجل طلعتي داف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سمعكي يقول طا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س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ي ربك عديتي ال</w:t>
      </w:r>
      <w:r>
        <w:rPr>
          <w:rFonts w:cs="Tahoma" w:ascii="Tahoma" w:hAnsi="Tahoma"/>
          <w:color w:val="000000"/>
          <w:sz w:val="20"/>
          <w:szCs w:val="20"/>
        </w:rPr>
        <w:t>8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كبر انج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ائل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اااااايفه مره الاسبوع الجاي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ن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ذي احلى اياااااام لاتخلين الخوف يسيطر عليك واستمت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يته خووووووووووو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هيتين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نزلي شوفي اخوانك وش س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ت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ك تبينها تس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الدبه تر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خلود ولقت اخوها خالد جايب كيكة كبيرة ومكتوب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برو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حلى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ت خلود من الوناسه وخصوصا انها م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ت من 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أي احد بس خالد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 علاقتهم اتوترت بعد الم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انهم رجع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عض عادي بس ما زال الكبرياء فيهم والحساسية 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وووووووووووو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ت على خالد من الفر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فرحتي اكبر م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سبه كوم وفرحتكم لي ك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فلوا العائلة بنجاح خلود واعتبروها فر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ترى مالي خلق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تكلم معهم وانا ماني قايلة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فيصل وقرب من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 غادة شوي وتنق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مكانها ابعدت فيصل عنها ووقف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لبي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انتا في ه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عيونها على فيصل الله يقطع ابلي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 الفلبينية بايع 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 منها فيصل وب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ووووووووووووووووووو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ب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وووو انتو في هبوا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وجهها احمر وبخاطرها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دبش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نا ما تفهم اثرها عارفه حركا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ه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وووو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خلنا نرجع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ة تض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وا البيت وخبروا العائلة بحمل غادة الكل طاااااااااا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ناسه وخصوصا ام بدر وام فيصل اخيرا بيصيرون جد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اااااااااااااااانس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ة انواع الدلع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الشق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ستانس 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اط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كملي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 مكم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ر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تقول راضي وبع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جا 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وعاتب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خاف نفقد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ود اعرفك اق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 احد متكل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نز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م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 عهود مالك دخل ب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لد لي انا 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لدنا ولا انا ولا انتي نبي اللحين وكلنا مقتن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 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زعل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هالوضع طبيعي لازم تحملين من اول س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وما اتحمل كلام 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عرفتي ان وراكي رجال ويقولك ما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أي خ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بت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خليكي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حب اشوف زوج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 بموقف ضع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نكون دايم بمواقف قوية واذا يهمك كلام الناس بتتعبين ل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هم ما ينت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رتاحت وارتاح قلبها وبدت تشد على رو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واقف ق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دخل على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الها ودااااا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دوخ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ن دوخ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ليــــ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ررررررررررررررر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م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ووو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المنصب اللي اح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ذب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اقصد بس من الفر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يــــــــــــــ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ا تسوينها انا ا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صرخت وركضت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ح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ف عليك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كض ويشيلها ويدوخ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و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جهها طمااااااااااااااااااااااااا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ت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ك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ــــــــــــــــــــــــــــ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ووووووووووووووووووووو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عله دوم ولا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ـــــــــــــ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 بشارة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وليـــــــــــــــــــــــــــــــــــــــ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ــــ 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,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اكده الدكت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اك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ب خالد من بطن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ي وش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ااااااالد تو 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ناظرها بنظرات ما تحبها جوري لانها تربك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ضحك يعرف جوري م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ح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يا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خلود وفتحت ا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 بدر يناظ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كت خلود وصار نفسها ورى بعض ونبضات قلبها تنب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ووو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عدت خلود شوي ونزلت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بـ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عه اله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خلود تبي تجيب العصير بس بـــدر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اة الهدية اللحين ما تتأ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كي ب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 يذوب عند ابتسا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ح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ط بــــدر الهدية على الطاولة يالله افت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ت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يا كب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ص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طنز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اش من يتطنز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ت من الهدية وبـــدر ما يبي يبعد عنها انحرجت شوي وهي تعرف ان بدر م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الهدية وكان دب كبير بس شكله رووووووووووووو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ب الدبب مرررررررررره هالدب متكلف عليه كثيــــــــــر ومضبط فيه 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بسه سلسال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 مايل وطلب منها بدر تفت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اجأت ان داخل القلب صورتها وصو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جنت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رررره عج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 السلسال بـــدر ولبسه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كانت ترتج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اب بـــدر منها يخووووووو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ها الكبيـــــــــــــ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وووووووو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بدوب لونه ابيض وناااااااااااعم وعليه قل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بطاقه بيد الدبدوب مكتوب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قمرنا خوخ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بش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وووووووووك الف الف الف مبروووووووووو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ك ب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فرح خلود وودها تشكره من قلب عالهدية الاكثر من روو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ـ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عجبتك اله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ه حل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هد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 منها بدر وزادت نبضات 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ايدينها وحسسيها با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نزله راسها ومنحرج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ما تحرميني من اح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ة تمنيت تقولينها لي اليوو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جهها 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مممممممممممم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..... 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مره ماهي مثل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ره اخر لقاء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قي الا اسبوع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الها ن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رفعت عينها وغنت بصوت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اني مو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مالي غير 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غممممض عي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انا بحلم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 منها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ررعه خلود ابتعدت وراحت تتعذ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  <w:t>************************************</w:t>
        <w:br/>
        <w:br/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ها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تزوجت وطلعت قمـ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حمد ربه 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يون مره على بنت الخ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زواجها مررررررره روعه وسوو كم اغنيه ولها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زفه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جابت بنت وسم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ي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ئلــــــــــة مبسوووووووووووووووطه مافي احلى من بشا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فتره يكتشفون اكثر واكثر عن شخصيا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ووو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حملت واتطمن 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حملت كلام الحريـــ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كان يعتبر نفسه اسعد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وجوووو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********</w:t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جابت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م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عاجبه هالاسم ويحس انه متناسق مع ا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ر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ي يا كثر ما صا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زواج بدر وسعادته مع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بر ول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</w:t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سمى ولده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**</w:t>
        <w:br/>
        <w:br/>
        <w:t>**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ختم القرآن هو و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  <w:t>**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جاه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بنت ما بينهم الا س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ووم اخت مشاري فرحتهم ببنوته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خطبوا له وحده من معار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نان رفضت كل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م لها ورضت بواق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ونهى لا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".....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روا اهل منصور عليه بالكلام انه لازم ي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ت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يخه اصر عليه انه يتزوج ما يصير انه يرفض بدون أي 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ضى منصور لان العروس هي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ي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  <w:br/>
        <w:br/>
        <w:br/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ت بحمدالله وتوفيقه</w:t>
      </w:r>
      <w:r>
        <w:rPr>
          <w:rFonts w:ascii="Arial" w:hAnsi="Arial" w:cs="Arial"/>
          <w:color w:val="C70A8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C70A86"/>
        </w:rPr>
      </w:pPr>
      <w:r>
        <w:rPr>
          <w:rFonts w:cs="Arial" w:ascii="Arial" w:hAnsi="Arial"/>
          <w:color w:val="C70A8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 xml:space="preserve">تحياتي </w:t>
      </w:r>
    </w:p>
    <w:p>
      <w:pPr>
        <w:pStyle w:val="Normal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</w:r>
    </w:p>
    <w:p>
      <w:pPr>
        <w:pStyle w:val="Normal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Cs w:val="52"/>
          <w:rtl w:val="true"/>
        </w:rPr>
        <w:t xml:space="preserve">! </w:t>
      </w:r>
      <w:r>
        <w:rPr>
          <w:color w:val="FF0000"/>
          <w:sz w:val="52"/>
          <w:sz w:val="52"/>
          <w:szCs w:val="52"/>
          <w:rtl w:val="true"/>
        </w:rPr>
        <w:t xml:space="preserve">غمـوض بنيـه </w:t>
      </w:r>
      <w:r>
        <w:rPr>
          <w:color w:val="FF0000"/>
          <w:sz w:val="52"/>
          <w:szCs w:val="52"/>
          <w:rtl w:val="true"/>
        </w:rPr>
        <w:t>!</w:t>
      </w:r>
    </w:p>
    <w:p>
      <w:pPr>
        <w:pStyle w:val="Normal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</w:r>
    </w:p>
    <w:p>
      <w:pPr>
        <w:pStyle w:val="Normal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 xml:space="preserve">منتدى غرااامـ </w:t>
      </w:r>
    </w:p>
    <w:p>
      <w:pPr>
        <w:pStyle w:val="Normal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2:12:00Z</dcterms:created>
  <dc:creator>Master</dc:creator>
  <dc:description/>
  <cp:keywords/>
  <dc:language>en-US</dc:language>
  <cp:lastModifiedBy>Master</cp:lastModifiedBy>
  <dcterms:modified xsi:type="dcterms:W3CDTF">2008-07-29T02:15:00Z</dcterms:modified>
  <cp:revision>2</cp:revision>
  <dc:subject/>
  <dc:title>الجزء الثاني والثلاثون</dc:title>
</cp:coreProperties>
</file>