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/>
      </w:pPr>
      <w:r>
        <w:rPr>
          <w:rFonts w:ascii="Tahoma" w:hAnsi="Tahoma" w:cs="Tahoma"/>
          <w:color w:val="000000"/>
          <w:rtl w:val="true"/>
        </w:rPr>
        <w:t xml:space="preserve">هذه القصه للكاتبه السعوديه المتألقه جدا </w:t>
      </w:r>
      <w:r>
        <w:rPr>
          <w:rFonts w:cs="Tahoma" w:ascii="Tahoma" w:hAnsi="Tahoma"/>
          <w:color w:val="000000"/>
          <w:rtl w:val="true"/>
        </w:rPr>
        <w:t>((</w:t>
      </w:r>
      <w:r>
        <w:rPr>
          <w:rFonts w:ascii="Tahoma" w:hAnsi="Tahoma" w:cs="Tahoma"/>
          <w:color w:val="000000"/>
          <w:rtl w:val="true"/>
        </w:rPr>
        <w:t>وزو</w:t>
      </w:r>
      <w:r>
        <w:rPr>
          <w:rFonts w:cs="Tahoma" w:ascii="Tahoma" w:hAnsi="Tahoma"/>
          <w:color w:val="000000"/>
          <w:rtl w:val="true"/>
        </w:rPr>
        <w:t>))((</w:t>
      </w:r>
      <w:r>
        <w:rPr>
          <w:rFonts w:cs="Tahoma" w:ascii="Tahoma" w:hAnsi="Tahoma"/>
          <w:color w:val="000000"/>
        </w:rPr>
        <w:t>wozo</w:t>
      </w:r>
      <w:r>
        <w:rPr>
          <w:rFonts w:cs="Tahoma" w:ascii="Tahoma" w:hAnsi="Tahoma"/>
          <w:color w:val="000000"/>
          <w:rtl w:val="true"/>
        </w:rPr>
        <w:t>))</w:t>
        <w:br/>
      </w:r>
      <w:r>
        <w:rPr>
          <w:rFonts w:ascii="Tahoma" w:hAnsi="Tahoma" w:cs="Tahoma"/>
          <w:color w:val="000000"/>
          <w:rtl w:val="true"/>
        </w:rPr>
        <w:t>اتمنا ان تنال اعجاب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نتظر ردودكم مع تمنياتي لكم بقضى امتع الاوقات</w:t>
      </w:r>
      <w:r>
        <w:rPr>
          <w:rFonts w:cs="Tahoma" w:ascii="Tahoma" w:hAnsi="Tahoma"/>
          <w:color w:val="000000"/>
          <w:rtl w:val="true"/>
        </w:rPr>
        <w:br/>
        <w:br/>
        <w:t>((</w:t>
      </w:r>
      <w:r>
        <w:rPr>
          <w:rFonts w:ascii="Tahoma" w:hAnsi="Tahoma" w:cs="Tahoma"/>
          <w:color w:val="000000"/>
          <w:rtl w:val="true"/>
        </w:rPr>
        <w:t>الجز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اول</w:t>
      </w:r>
      <w:r>
        <w:rPr>
          <w:rFonts w:cs="Tahoma" w:ascii="Tahoma" w:hAnsi="Tahoma"/>
          <w:color w:val="000000"/>
          <w:rtl w:val="true"/>
        </w:rPr>
        <w:t>))</w:t>
        <w:br/>
        <w:br/>
      </w:r>
      <w:r>
        <w:rPr>
          <w:rFonts w:ascii="Tahoma" w:hAnsi="Tahoma" w:cs="Tahoma"/>
          <w:color w:val="000000"/>
          <w:rtl w:val="true"/>
        </w:rPr>
        <w:t>قامت من نومها كعادتها وبرنامجها اليومي مع انه كل يوم الا انها 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مل من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هذي المرحة لولو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كانت تحب اللعب بجنون بكل أنواع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بال وخرابيط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بنات تلقوها عند لولو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صرقع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ونسه نفسها عل الآخ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ان ما يهمها شئ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أ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ئ في حياتها تنفيذ الفكرة اللي تجي ببال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ناظرت في الساع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ا هي عش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نص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عاد هي عندها عوايد غريب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و نامت باي وقت لازم تقوم من الصبح عشان تل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كل الاوقات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صبح وظهر وعصر ومغرب وعشا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تخاف يصير حدث بالبيت وما تل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ه</w:t>
      </w:r>
      <w:r>
        <w:rPr>
          <w:rFonts w:cs="Tahoma" w:ascii="Tahoma" w:hAnsi="Tahoma"/>
          <w:color w:val="000000"/>
          <w:rtl w:val="true"/>
        </w:rPr>
        <w:t>...</w:t>
      </w:r>
      <w:r>
        <w:rPr>
          <w:rFonts w:ascii="Tahoma" w:hAnsi="Tahoma" w:cs="Tahoma"/>
          <w:color w:val="000000"/>
          <w:rtl w:val="true"/>
        </w:rPr>
        <w:t>وعشان تحس ان يومها ما ضاع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نقزت من سريرها من دون تلتفت لوراها شلو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صار سرير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وضت وصلت الضحى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حت للمقلط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دخلت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لسل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ك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>+</w:t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عليكم السلا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هلا بالرج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هل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بنيت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جت عند ابوها وحبت راس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 علقت على كلام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قالها توها قايم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 النوم ومالها خلق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جت عند امها وحبت راس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صبحكم الله بالخي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جميع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 xml:space="preserve">ام محمد </w:t>
      </w:r>
      <w:r>
        <w:rPr>
          <w:rFonts w:cs="Tahoma" w:ascii="Tahoma" w:hAnsi="Tahoma"/>
          <w:color w:val="000000"/>
          <w:rtl w:val="true"/>
        </w:rPr>
        <w:t xml:space="preserve">+ </w:t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له يصبحك بالنور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تعالي اقعد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قهو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طيب واخذت فنجال وصبت لنفسها قهوه ويوم جت تشرب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الها اب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حمد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 لولوة ما يصير لازم تاكلين شئ قبل لاتقهوي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يصير قهو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الريق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ناولتها ام محمد الرط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خلتها تاكل</w:t>
      </w:r>
      <w:r>
        <w:rPr>
          <w:rFonts w:cs="Tahoma" w:ascii="Tahoma" w:hAnsi="Tahoma"/>
          <w:color w:val="000000"/>
          <w:rtl w:val="true"/>
        </w:rPr>
        <w:t xml:space="preserve">..... </w:t>
      </w:r>
      <w:r>
        <w:rPr>
          <w:rFonts w:ascii="Tahoma" w:hAnsi="Tahoma" w:cs="Tahoma"/>
          <w:color w:val="000000"/>
          <w:rtl w:val="true"/>
        </w:rPr>
        <w:t>لولوة تاكل بصمت و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تكلم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ا شو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ع كم فنجال من قهوة ام محم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روقووووووووووها عل الاخ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م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سولف وصاروا ميتين عليها من الضحك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مطيحة الكلافة ما كا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بوها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>وين الحرمه الثانية اللي ناوي تجيب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تكفى يبه غيّر خليها من برى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خلنا نتعرف على عادات واساليب الشعوب المجاور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انا قايل ل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قنعي امت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ذا هي موافق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دوريلي من الدول المجاورة</w:t>
      </w:r>
      <w:r>
        <w:rPr>
          <w:rFonts w:cs="Tahoma" w:ascii="Tahoma" w:hAnsi="Tahoma"/>
          <w:color w:val="000000"/>
          <w:rtl w:val="true"/>
        </w:rPr>
        <w:t>..(</w:t>
      </w:r>
      <w:r>
        <w:rPr>
          <w:rFonts w:ascii="Tahoma" w:hAnsi="Tahoma" w:cs="Tahoma"/>
          <w:color w:val="000000"/>
          <w:rtl w:val="true"/>
        </w:rPr>
        <w:t>مبتسم ويطالع بام 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ينتظر ردة الفعل</w:t>
      </w:r>
      <w:r>
        <w:rPr>
          <w:rFonts w:cs="Tahoma" w:ascii="Tahoma" w:hAnsi="Tahoma"/>
          <w:color w:val="000000"/>
          <w:rtl w:val="true"/>
        </w:rPr>
        <w:t>)..</w:t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بشر يب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نت تامر ام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طالعت امها تبي تشوف وش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دة الفعل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 كالعاد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 تهزها هالسوالف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ريحة بالها لانها دارية 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رجال احلى سالفة عندهم الحرمة الثانية ولو تتناقشين معهم الى يوم الدين ماراح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سكتون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زعت نظراتها بينهم وهي تضح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ت للولو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قول لايكثر هرجت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شلو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غرفتك لولو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مه عا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كفييييييييييييييييين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ليوم خمي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و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جاز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خليني استان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 ابي سيرة الشغ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عدين يا مامتي الحلو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حرمة الل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مطبخ اللي جايبنها اكثر ظني من اندنوسيا وش شغلت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ا يا شيخ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شوف لسانك طال وعجبتس سالفة الشغال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و كل شئ الشغال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حر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تس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والفلوس اللي نعطيها اياها ليش؟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ا كثر ما تلعب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ستانسين ولا جا طاري الشغل صديت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هوب على كيف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غرفة تنظفينها انت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خلاص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خلاص يم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على هالخش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امرين امر يا احلى ام بالدني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كم عندي 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بسم الله اكيد وحده والا الشعوب الثانية عندهم كم ا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هنا اب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حمد ما قدر يكتم الضحكة وانفجر من الضحك عليهم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بششششششششششششششششششششششششششششششري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هنا سلطان دخل عليهم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لله من كب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كذبة لولو تقول ابشري</w:t>
      </w:r>
      <w:r>
        <w:rPr>
          <w:rFonts w:cs="Tahoma" w:ascii="Tahoma" w:hAnsi="Tahoma"/>
          <w:color w:val="000000"/>
          <w:rtl w:val="true"/>
        </w:rPr>
        <w:t>...</w:t>
      </w:r>
      <w:r>
        <w:rPr>
          <w:rFonts w:ascii="Tahoma" w:hAnsi="Tahoma" w:cs="Tahoma"/>
          <w:color w:val="000000"/>
          <w:rtl w:val="true"/>
        </w:rPr>
        <w:t>وجا وسلم على امه وابوه وحبهم على راسه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وم جا عن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نزلت راسها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تبيه يسلم على راسها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ضربها على راس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آآآآآآآآآ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وف سلطان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بو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وراك على البنت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سلطان ما فيها شئ ب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تدلع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قهوت لولو اخوها سلطا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كم فنجال بعدين صرخت عليه ترى اعطيتك وجه قهو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وح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بسرعه خرجت عشان تسلم من الضرب</w:t>
      </w:r>
      <w:r>
        <w:rPr>
          <w:rFonts w:cs="Tahoma" w:ascii="Tahoma" w:hAnsi="Tahoma"/>
          <w:color w:val="000000"/>
          <w:rtl w:val="true"/>
        </w:rPr>
        <w:t>..</w:t>
        <w:br/>
        <w:br/>
      </w:r>
      <w:r>
        <w:rPr>
          <w:rFonts w:ascii="Tahoma" w:hAnsi="Tahoma" w:cs="Tahoma"/>
          <w:color w:val="000000"/>
          <w:rtl w:val="true"/>
        </w:rPr>
        <w:t>لولو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ها اختين غير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حده اكب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ها متزوج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لد عمتها واسمها لطيفة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ولها بنت اسمها رغد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>والثانية نورة رابع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بتدائ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هي اولى ثانو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لعي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حمد اكبر واحد متزوج وحده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عارفهم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وماعنده احد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 xml:space="preserve">وبعدين سلطان ثالث جامعه تخصص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شبكات ونظ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علومات</w:t>
      </w:r>
      <w:r>
        <w:rPr>
          <w:rFonts w:cs="Tahoma" w:ascii="Tahoma" w:hAnsi="Tahoma"/>
          <w:color w:val="000000"/>
          <w:rtl w:val="true"/>
        </w:rPr>
        <w:t>)..</w:t>
      </w:r>
      <w:r>
        <w:rPr>
          <w:rFonts w:ascii="Tahoma" w:hAnsi="Tahoma" w:cs="Tahoma"/>
          <w:color w:val="000000"/>
          <w:rtl w:val="true"/>
        </w:rPr>
        <w:t>عبدالل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ثاني متوسط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عروف بنو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ثقيل</w:t>
      </w:r>
      <w:r>
        <w:rPr>
          <w:rFonts w:cs="Tahoma" w:ascii="Tahoma" w:hAnsi="Tahoma"/>
          <w:color w:val="000000"/>
          <w:rtl w:val="true"/>
        </w:rPr>
        <w:t>..</w:t>
        <w:br/>
        <w:t>*****************</w:t>
        <w:br/>
        <w:br/>
        <w:br/>
      </w:r>
      <w:r>
        <w:rPr>
          <w:rFonts w:ascii="Tahoma" w:hAnsi="Tahoma" w:cs="Tahoma"/>
          <w:color w:val="000000"/>
          <w:rtl w:val="true"/>
        </w:rPr>
        <w:t xml:space="preserve">عائلة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بو فيصل</w:t>
      </w:r>
      <w:r>
        <w:rPr>
          <w:rFonts w:cs="Tahoma" w:ascii="Tahoma" w:hAnsi="Tahoma"/>
          <w:color w:val="000000"/>
          <w:rtl w:val="true"/>
        </w:rPr>
        <w:t>)..</w:t>
        <w:br/>
      </w:r>
      <w:r>
        <w:rPr>
          <w:rFonts w:ascii="Tahoma" w:hAnsi="Tahoma" w:cs="Tahoma"/>
          <w:color w:val="000000"/>
          <w:rtl w:val="true"/>
        </w:rPr>
        <w:t>اب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صل</w:t>
      </w:r>
      <w:r>
        <w:rPr>
          <w:rFonts w:cs="Tahoma" w:ascii="Tahoma" w:hAnsi="Tahoma"/>
          <w:color w:val="000000"/>
          <w:rtl w:val="true"/>
        </w:rPr>
        <w:t>..(</w:t>
      </w:r>
      <w:r>
        <w:rPr>
          <w:rFonts w:ascii="Tahoma" w:hAnsi="Tahoma" w:cs="Tahoma"/>
          <w:color w:val="000000"/>
          <w:rtl w:val="true"/>
        </w:rPr>
        <w:t>صالح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>زوج مزنة اللي هي اخت ام محم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جيران وبينهم عشرة مح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نسا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>..(</w:t>
      </w:r>
      <w:r>
        <w:rPr>
          <w:rFonts w:ascii="Tahoma" w:hAnsi="Tahoma" w:cs="Tahoma"/>
          <w:color w:val="000000"/>
          <w:rtl w:val="true"/>
        </w:rPr>
        <w:t>مزنة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>جابت فيصل والجوهرة وكلهم عملية وتعب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ولادته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قالوا لها الاطباء مايصر تحمل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ي ماسمعت كلامهم وجابت عقبهم اثن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عملية بس كلهم ماتموا معاها اكثر من شهر واتوفو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فقدت املها بالعي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تفاهموا هي وابو فيصل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خلاص ماتقدر تجيب عيال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فيص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دهم الكبير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تخصص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هندسة</w:t>
      </w:r>
      <w:r>
        <w:rPr>
          <w:rFonts w:cs="Tahoma" w:ascii="Tahoma" w:hAnsi="Tahoma"/>
          <w:color w:val="000000"/>
          <w:rtl w:val="true"/>
        </w:rPr>
        <w:t xml:space="preserve">).. </w:t>
      </w:r>
      <w:r>
        <w:rPr>
          <w:rFonts w:ascii="Tahoma" w:hAnsi="Tahoma" w:cs="Tahoma"/>
          <w:color w:val="000000"/>
          <w:rtl w:val="true"/>
        </w:rPr>
        <w:t>وصديق سلطان الروح بالروح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ولد خالت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ثالث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ثانو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تكلم عليها سلطان ولد خالتها بس الى الان ماصار شئ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ناظرت جوهر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عاد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ة ثاني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هي مصدق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جت تبي ترد على احد المواضيع والا احد من الاعضاء نفس رد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بالضبط او تقريبا نفس وجهة النظر اللي هو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لمجروح</w:t>
      </w:r>
      <w:r>
        <w:rPr>
          <w:rFonts w:cs="Tahoma" w:ascii="Tahoma" w:hAnsi="Tahoma"/>
          <w:color w:val="000000"/>
          <w:rtl w:val="true"/>
        </w:rPr>
        <w:t>)..</w:t>
      </w:r>
      <w:r>
        <w:rPr>
          <w:rFonts w:ascii="Tahoma" w:hAnsi="Tahoma" w:cs="Tahoma"/>
          <w:color w:val="000000"/>
          <w:rtl w:val="true"/>
        </w:rPr>
        <w:t>قامت تضح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دت كنت باكت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فس اللي فوقي تقصد وجهة النظ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سمها بالمنتدى</w:t>
      </w:r>
      <w:r>
        <w:rPr>
          <w:rFonts w:cs="Tahoma" w:ascii="Tahoma" w:hAnsi="Tahoma"/>
          <w:color w:val="000000"/>
          <w:rtl w:val="true"/>
        </w:rPr>
        <w:t>.. (</w:t>
      </w:r>
      <w:r>
        <w:rPr>
          <w:rFonts w:ascii="Tahoma" w:hAnsi="Tahoma" w:cs="Tahoma"/>
          <w:color w:val="000000"/>
          <w:rtl w:val="true"/>
        </w:rPr>
        <w:t>عود أذان</w:t>
      </w:r>
      <w:r>
        <w:rPr>
          <w:rFonts w:cs="Tahoma" w:ascii="Tahoma" w:hAnsi="Tahoma"/>
          <w:color w:val="000000"/>
          <w:rtl w:val="true"/>
        </w:rPr>
        <w:t>).</w:t>
      </w:r>
      <w:r>
        <w:rPr>
          <w:rFonts w:ascii="Tahoma" w:hAnsi="Tahoma" w:cs="Tahoma"/>
          <w:color w:val="000000"/>
          <w:rtl w:val="true"/>
        </w:rPr>
        <w:t>مصرقعه بالمنتد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أنها تعتبر ان ما احد يعرف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عني هبلي على كيف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كن بالطبيعة ما تقدر عند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خج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و انها حساسة مر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تحب احد ينقدها او يوجه لها كلام مهو زين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ج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وحدثت الصفحة ولقت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لمجروح</w:t>
      </w:r>
      <w:r>
        <w:rPr>
          <w:rFonts w:cs="Tahoma" w:ascii="Tahoma" w:hAnsi="Tahoma"/>
          <w:color w:val="000000"/>
          <w:rtl w:val="true"/>
        </w:rPr>
        <w:t>)..</w:t>
      </w:r>
      <w:r>
        <w:rPr>
          <w:rFonts w:ascii="Tahoma" w:hAnsi="Tahoma" w:cs="Tahoma"/>
          <w:color w:val="000000"/>
          <w:rtl w:val="true"/>
        </w:rPr>
        <w:t>راد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لقلوب عند بعضيها وحاط وجه مبتس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 حب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يانة الزايد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كن ما ردت على الموضوع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موضوع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كانت وحده من العضو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اتبة مشكلت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ع ام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ن مهما حاولت ترجع العلاقة ماهي قادر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م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غليظ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تحب عمان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رهتها عشان تدافع عن عمان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مهم ان كل الاعضاء يردو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ها بانها تحاول الصب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حتسب الاجر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ascii="Tahoma" w:hAnsi="Tahoma" w:cs="Tahoma"/>
          <w:color w:val="000000"/>
          <w:rtl w:val="true"/>
        </w:rPr>
        <w:t>وايش ماسوت ترى ذي ام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مت تفرف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منتدى وترد على الالعاب اللي ف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نادتها امها وقفلت النت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سم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مة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ها يا عيوني فكرتي باللي قلت لك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والله ما اني عارف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ش اقو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ذا ولد عمي عل العين والرا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ولد خالتي متكلم ف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صعب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خاف يكو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 خلاف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و شئ بين العوائل والسبب ا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ش خلاف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هم ما جو رسم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سم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خاف انهم يعتبروا الكلام اللي زمان رسم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 ادري وربي من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ارفه اقول شئ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نتي ماتبين ولد عمتس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ا وشو ما ابي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فيه شئ بس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شو اللي بس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مة تعالي ندخل بغرفتي از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 الصالة عشان محد يسمع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طي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دا الدلع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راحت هي وامها لغرف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تحاول تقنعها بالسالفة وانها مرة صعبة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هذا اللي ناقص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بين انروح عندهم وتقولون تبون بنتنا والا لا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مة لاتعصبين ال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خلي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قربت من عندها وباست على راس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جلست جمبها بالكنبة الطويل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م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تزعلين من كلام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انتو اللي بديتو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عني واحنا صغا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عطيتوهم كلم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لح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وم كبرنا وصار اللي صا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شوفون ان الكلام هذا مو شئ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غلط اننا نلتزم بالشئ الل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وينها زمان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 xml:space="preserve">يمة لاتتوقعين اني </w:t>
      </w:r>
      <w:r>
        <w:rPr>
          <w:rFonts w:cs="Tahoma" w:ascii="Tahoma" w:hAnsi="Tahoma"/>
          <w:color w:val="000000"/>
          <w:rtl w:val="true"/>
        </w:rPr>
        <w:t xml:space="preserve">..( </w:t>
      </w:r>
      <w:r>
        <w:rPr>
          <w:rFonts w:ascii="Tahoma" w:hAnsi="Tahoma" w:cs="Tahoma"/>
          <w:color w:val="000000"/>
          <w:rtl w:val="true"/>
        </w:rPr>
        <w:t>وسكتت مي عارفة شلون تتكلم مستحية من امها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اخذت نفس وكمل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تتوقعين اني ادور عذر عن ولد عمي بهالكلا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س اخاف يكون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خالتي وعيال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انيين اشياء ومخططين على اشياء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رتبين امورهم على ان هالعر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قائ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ماتهون علي خالت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بنفس الوق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و كانوا معتبرينه كلام بس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خلاص يت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زواج بدون خلاف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الله كلامك صح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س شلون نكلمه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شو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م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سالفة الحجز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كانت تلميح صح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ي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قريب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واح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جيبها بعد تلميح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ندور أي سالفة ونخربط وبالتلميح عشان نعرف هم جازمين ا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لا هنا انتهى دور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فكري بالحال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خبرين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ن شا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ه يم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س اذا ماعندك مانع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خبرين الوالد اني اللحين بثالث ثانو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ردي ما راح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كون الا بعد ثالث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فيصل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على امرك ياقمورت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جت الجوهرة وحبت راس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قالت ما يامر عليك عدو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خرجت ام فيصل من عند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هي عارفة ان الجوهرة داي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قنعها غصبن عن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كلامها المرت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مؤد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تجيب لها حلول مناسبة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رجت 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صل وتركت الجوهرة بدوامة عميق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فكر بصمت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قو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تدري شلو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ذي المر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صعب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صعبة ياجوهر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عترف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نهزم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جيها صوت اكبر واعظم ويقولها ل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كل مشكل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لها حل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ويجي الصوت الثان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قولي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نتي تحبين سلطا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سلطان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سلطان يقو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يكبر وهي خايفة معقولة انا احبه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ascii="Tahoma" w:hAnsi="Tahoma" w:cs="Tahoma"/>
          <w:color w:val="000000"/>
          <w:rtl w:val="true"/>
        </w:rPr>
        <w:t xml:space="preserve">لا 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صلا وش فيه شئ مميز عن غي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جي الصو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ثاني ليش تدافعين طيب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لازم اعترض هذي فيه خلافات عوائل مو شئ هيّ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ج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صوت الثاني لاتحاولين تقنعين نفسك وتتهربين من الواقع باشياء توهمين نفسك ف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صلا شلون احبه وانا ما اكلمه بس كيف الحال؟ وعالطاي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عترفي بتضحكين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وح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هنا وقفت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لصوت هالمره اقوى من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زم اوقف التفكير الا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اني بانج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بيصير فيني شئ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راحت على سرير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خذت كتبها وقامت تحاول تلهي نفسها بالكتب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نامت وكتابها على وجهها من كثرت التفكير</w:t>
      </w:r>
      <w:r>
        <w:rPr>
          <w:rFonts w:cs="Tahoma" w:ascii="Tahoma" w:hAnsi="Tahoma"/>
          <w:color w:val="000000"/>
          <w:rtl w:val="true"/>
        </w:rPr>
        <w:t>....</w:t>
        <w:br/>
        <w:t>******************</w:t>
        <w:br/>
      </w:r>
      <w:r>
        <w:rPr>
          <w:rFonts w:ascii="Tahoma" w:hAnsi="Tahoma" w:cs="Tahoma"/>
          <w:color w:val="000000"/>
          <w:rtl w:val="true"/>
        </w:rPr>
        <w:t xml:space="preserve">عائلة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ب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)</w:t>
        <w:br/>
        <w:br/>
      </w:r>
      <w:r>
        <w:rPr>
          <w:rFonts w:ascii="Tahoma" w:hAnsi="Tahoma" w:cs="Tahoma"/>
          <w:color w:val="000000"/>
          <w:rtl w:val="true"/>
        </w:rPr>
        <w:t>ابو 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خو ابو فيص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هو اكبر من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ل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رقيق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لحبوب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قدم رغبات الناس على حساب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الكبير وعمره </w:t>
      </w:r>
      <w:r>
        <w:rPr>
          <w:rFonts w:cs="Tahoma" w:ascii="Tahoma" w:hAnsi="Tahoma"/>
          <w:color w:val="000000"/>
        </w:rPr>
        <w:t>27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ن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حبوب وطي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حاله حال نفس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يحب الرجة والصج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مهاوشا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ااااااااااااااااد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لايزعل او يعص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 xml:space="preserve">ينطبق عليه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تقِ شر الحليم إذا غضب</w:t>
      </w:r>
      <w:r>
        <w:rPr>
          <w:rFonts w:cs="Tahoma" w:ascii="Tahoma" w:hAnsi="Tahoma"/>
          <w:color w:val="000000"/>
          <w:rtl w:val="true"/>
        </w:rPr>
        <w:t xml:space="preserve">)... </w:t>
      </w:r>
      <w:r>
        <w:rPr>
          <w:rFonts w:ascii="Tahoma" w:hAnsi="Tahoma" w:cs="Tahoma"/>
          <w:color w:val="000000"/>
          <w:rtl w:val="true"/>
        </w:rPr>
        <w:t>وغااااااااااااااامض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 xml:space="preserve">عمره </w:t>
      </w:r>
      <w:r>
        <w:rPr>
          <w:rFonts w:cs="Tahoma" w:ascii="Tahoma" w:hAnsi="Tahoma"/>
          <w:color w:val="000000"/>
        </w:rPr>
        <w:t>25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ن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سيم مر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ه شخصية وهيب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جد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كثر الأحيا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عشق الكت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كتّا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ثقف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سمونه دودة الكت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عنده افكا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نّائة للمجتمع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حاول يحل المشاكل ويستفيد من مشاكل الناس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يرتكب أخطائه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مع كل اللي عنده مايبين للناس ثقافت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وم يتكلم معاهم يكتشفون فيه هالثقاف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نصور هو اللي متقدم لـــ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لجوهرة</w:t>
      </w:r>
      <w:r>
        <w:rPr>
          <w:rFonts w:cs="Tahoma" w:ascii="Tahoma" w:hAnsi="Tahoma"/>
          <w:color w:val="000000"/>
          <w:rtl w:val="true"/>
        </w:rPr>
        <w:t>)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عمرها </w:t>
      </w:r>
      <w:r>
        <w:rPr>
          <w:rFonts w:cs="Tahoma" w:ascii="Tahoma" w:hAnsi="Tahoma"/>
          <w:color w:val="000000"/>
        </w:rPr>
        <w:t>20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نة بثاني جامع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غريب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شخصيتها 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ره تكون طيب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ره الشر ناقز من عيون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ترمي الكلام من دون لاتحس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ي قدامها يتقبل هالكلام اولا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بنت تجننن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ره حلو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يضاء وخدود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دي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صافية بشرت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عيونها وساع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شعرها ناع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طوي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ونه احمر غامق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ن الح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ي كانت امها تحط لها وهي صغي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خشمها مهو كبير ولاصغي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حا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شاء الله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زيّن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حلى وحده من البنا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ناعمه البنت بشكل يلفت النظ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كل ماجت مك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مدحوها الناس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صارت تستح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زادها جم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خجل والنعوم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لبنات الل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مدرسه معاها كثير معجبين ف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 هي تكره الاعجاب عشانه حرا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بين للبن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ه حر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مادخلها الغرو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ثاني ثانوي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cs="Tahoma" w:ascii="Tahoma" w:hAnsi="Tahoma"/>
          <w:color w:val="000000"/>
        </w:rPr>
        <w:t>17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نة</w:t>
      </w:r>
      <w:r>
        <w:rPr>
          <w:rFonts w:cs="Tahoma" w:ascii="Tahoma" w:hAnsi="Tahoma"/>
          <w:color w:val="000000"/>
          <w:rtl w:val="true"/>
        </w:rPr>
        <w:t>)</w:t>
        <w:br/>
        <w:t>*************</w:t>
        <w:br/>
      </w:r>
      <w:r>
        <w:rPr>
          <w:rFonts w:ascii="Tahoma" w:hAnsi="Tahoma" w:cs="Tahoma"/>
          <w:color w:val="000000"/>
          <w:rtl w:val="true"/>
        </w:rPr>
        <w:t>دخل خال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صال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سلم عليه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يوه دخل خال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سكتو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حم احم و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ندكم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قرب اقرب خال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عال اقعد عند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مدري هذي تصريف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لسالفه والا ترحيب فين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+</w:t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هههههههههههههههههههههههههههههههههههههه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هه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لحمدلل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قالهم بيقهرون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 مو تصريفة ابيك تقعد اصلا احنا بسالف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هم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ن اول واقف بطرف الصال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جاي من الدوام وتعبا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عشانهم قع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عاه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قترب وقعد بالكنب اللي بالطرف لانه ناوي يطلع لغرفت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ندكم؟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قلتلي وش عندك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بغ يبدا بفلسفته ال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قهره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باطلع ولا قضى فلسف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مون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+</w:t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+</w:t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هههههههههههههههههههههههههههههه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ا تع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ك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تكلم عن خطبة منصور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ها واشوف الرجال قام يصرف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وضوع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ن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نا البحر في احشائه الدر كامن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تكفى يابحر امو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مهم ياعزيز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ش صار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بد الى ال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ردو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طيب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شلون طيب؟ الى الان ما ردو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يش ذا اللي مستغرب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ترى ذا زواج مو لعب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ازم تفك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حتى لو طول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فيها أ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ئ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هذا نفس كلام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س يقولون لي لا هذا كله مو تفكير ومدر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شو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ي اقصده ان من الاجازه واحنا تكلمنا كلام حريم واللحين جي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سم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حسها طولت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الي دخ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عريس هو اللي له الكل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عن اذن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روح ان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تكبرون المواضيع وهي صغير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روح نا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لله يحفظ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رفت السالفه ورحت واحنا مسويين قضية ونبي نعرف اراء الجميع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بصراحه يعن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تزعلون تراكم الحريم تكبرون السالفه وهي صغيره داي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حتى لو طول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خلوا البن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فكر وتعطيكم القرا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تحملو النتيجة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بسم الله ليش ممك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فض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مك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مكن يكون مافيه نصيب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تعرف شئ وما قل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باروح انا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كالعاد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ترمي سالفه خطيرة وماندري هي صح وال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تعلق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شي وطلع للدرج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لا التفت عليها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لو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لتفت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لقته سابح بافكا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حست بضيقة الصد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ت ل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خالد اعصابه بارد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خربوط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مهم وين وصلن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منصدمة ما اتكلمت ولا شئ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وقت الصدمات ماتقد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فتح فم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خلود أجرأ منها وتعرف تلف وتدور بالسواليف</w:t>
      </w:r>
      <w:r>
        <w:rPr>
          <w:rFonts w:cs="Tahoma" w:ascii="Tahoma" w:hAnsi="Tahoma"/>
          <w:color w:val="000000"/>
          <w:rtl w:val="true"/>
        </w:rPr>
        <w:t>)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رفع راس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صلنا للرفض</w:t>
      </w:r>
      <w:r>
        <w:rPr>
          <w:rFonts w:cs="Tahoma" w:ascii="Tahoma" w:hAnsi="Tahoma"/>
          <w:color w:val="000000"/>
          <w:rtl w:val="true"/>
        </w:rPr>
        <w:t>...</w:t>
        <w:br/>
        <w:t>*********************</w:t>
        <w:br/>
      </w:r>
      <w:r>
        <w:rPr>
          <w:rFonts w:ascii="Tahoma" w:hAnsi="Tahoma" w:cs="Tahoma"/>
          <w:color w:val="000000"/>
          <w:rtl w:val="true"/>
        </w:rPr>
        <w:t>لولو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كلم روح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للحين لازم ارت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غرفت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ارب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اعدة تلف وتدور بالغرف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مممممممممممم</w:t>
      </w:r>
      <w:r>
        <w:rPr>
          <w:rFonts w:cs="Tahoma" w:ascii="Tahoma" w:hAnsi="Tahoma"/>
          <w:color w:val="000000"/>
          <w:rtl w:val="true"/>
        </w:rPr>
        <w:t xml:space="preserve">..... </w:t>
      </w:r>
      <w:r>
        <w:rPr>
          <w:rFonts w:ascii="Tahoma" w:hAnsi="Tahoma" w:cs="Tahoma"/>
          <w:color w:val="000000"/>
          <w:rtl w:val="true"/>
        </w:rPr>
        <w:t>اللحين لو رتبت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تجيني عقدة نفسية لاني اتعودت عليها وهي ملخبطة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خلاص اللحين ماني مرتبت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عدت الوالدة ياربيييييييييييييييييييي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خلاص بارتب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مت بحركة بسيطة اخذ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ل الملابس ورمتها بالدرج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ل الكتب والاوراق بدرج الكتب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رتبت ا لسرير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ج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م شرّاب حطتهم تحت السري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هم شئ الشكل الظاهر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لواحد يقدر يمش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غرف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نقزت فوق سريرها وقامت تنط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تنط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ناقز على السرير كأنها بز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ارب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ش اسوي اللح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شوف فل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لالالالالالالال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هوب وقت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ممممممممم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ه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نقز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الت الواجبات صح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بسرعه نقزت من السرير على الارض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حت لمكتبها وشغل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ريط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في عيوني لاسامة الصافي</w:t>
      </w:r>
      <w:r>
        <w:rPr>
          <w:rFonts w:cs="Tahoma" w:ascii="Tahoma" w:hAnsi="Tahoma"/>
          <w:color w:val="000000"/>
          <w:rtl w:val="true"/>
        </w:rPr>
        <w:t>)</w:t>
      </w:r>
      <w:r>
        <w:rPr>
          <w:rFonts w:ascii="Tahoma" w:hAnsi="Tahoma" w:cs="Tahoma"/>
          <w:color w:val="000000"/>
          <w:rtl w:val="true"/>
        </w:rPr>
        <w:t>شريط اناشيد شئ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بالتحديد انشودة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غرد يا شب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ايمان</w:t>
      </w:r>
      <w:r>
        <w:rPr>
          <w:rFonts w:cs="Tahoma" w:ascii="Tahoma" w:hAnsi="Tahoma"/>
          <w:color w:val="000000"/>
          <w:rtl w:val="true"/>
        </w:rPr>
        <w:t>***</w:t>
      </w:r>
      <w:r>
        <w:rPr>
          <w:rFonts w:ascii="Tahoma" w:hAnsi="Tahoma" w:cs="Tahoma"/>
          <w:color w:val="000000"/>
          <w:rtl w:val="true"/>
        </w:rPr>
        <w:t>غرد واصدح بالقرآن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قعدت عل المكتب وقاعده تح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عدين جاها الملل لان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طلعه واجبات الاسبوع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خذت كتبها وانسدحت على الارض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فعه رجولها ورفعت صو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سج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مت تحل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دخلت عليها امها وهي بهالحال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ت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حمدلله والشك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لحين ما جاز لك الا هذا الوضع منسدح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تصدقين ا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جاز لي الا كذ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عدلت جلستها احترام لام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اشاء الله الغرف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تبه يا زين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عجبك انا يم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و تكملينها بتجهيز الفطو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ان يا سلام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ا حرام عليك يم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غرفه ويالله يالل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عدين ترى ا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اهقه وبعدين اصير مراهقت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و وحد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له يخلف بس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 وحد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مجننتنا تبين اثن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جل اول ماتخلصين من واجباتك تعالي نفطر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مرك يا يم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وخرجت ام محمد وهي تضحك على بنتها المصرقعه وعلى خبال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لول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سدحت وتكمل واجبات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خلصت وراحت لامها بالمطبخ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ممممم خلصت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طيب يالله وش رايك تقومين عبدالل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لالالالالالالالالالالالالالالالالالالالالالالال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لالالالالالالالالالالالالالالالالالا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خيــــــر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عبود الد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ا ما اقدر علي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ياويلي يجيب المرض مايقوم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روحي ب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قومي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لولومن غير نفس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طيب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راحت لولو معصبه على عبود داريه ان نو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ثقيل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 قهر ماتقدر تقول لامها روحي انتي قوم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سلطان ماتدري وين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دخل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غرفة عبود بشويش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ربت عند اذنه وصرخ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بوووووووووووووووووووووووووووووود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قوم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بود ولا شئ لا احساس لا حرك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 كان احد عنده</w:t>
      </w:r>
      <w:r>
        <w:rPr>
          <w:rFonts w:cs="Tahoma" w:ascii="Tahoma" w:hAnsi="Tahoma"/>
          <w:color w:val="000000"/>
          <w:rtl w:val="true"/>
        </w:rPr>
        <w:t xml:space="preserve">.... </w:t>
      </w:r>
      <w:r>
        <w:rPr>
          <w:rFonts w:ascii="Tahoma" w:hAnsi="Tahoma" w:cs="Tahoma"/>
          <w:color w:val="000000"/>
          <w:rtl w:val="true"/>
        </w:rPr>
        <w:t>بس ق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هو مفتح ع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نقلع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المزعج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ي عندك ياوووووووووووك ياثقل نومك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قوم بسرعه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وقامت تسوي نفسها بزر وتتكل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شويش وتمطط بالكلام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امي تقووووول قوووووم افط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 xml:space="preserve">وصارت الساعه </w:t>
      </w:r>
      <w:r>
        <w:rPr>
          <w:rFonts w:cs="Tahoma" w:ascii="Tahoma" w:hAnsi="Tahoma"/>
          <w:color w:val="000000"/>
        </w:rPr>
        <w:t>11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نص وان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قمت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ب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عدل شرشفه ون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ما اعطاها وجه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لولو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عصب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حت بسرع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طبخ واخذت كوب وملته مويه بارده مررررر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حت غرفت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ابعدت الشرشف عن وج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بود وعلى وجهه المويه البارد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عبود قام متخرع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ش صا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نقز من سريره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ارض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هو يقول بسم الل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 xml:space="preserve">ها ها </w:t>
      </w:r>
      <w:r>
        <w:rPr>
          <w:rFonts w:cs="Tahoma" w:ascii="Tahoma" w:hAnsi="Tahoma"/>
          <w:color w:val="000000"/>
          <w:rtl w:val="true"/>
        </w:rPr>
        <w:t>...</w:t>
      </w:r>
      <w:r>
        <w:rPr>
          <w:rFonts w:ascii="Tahoma" w:hAnsi="Tahoma" w:cs="Tahoma"/>
          <w:color w:val="000000"/>
          <w:rtl w:val="true"/>
        </w:rPr>
        <w:t>وش ف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ناظر والا لولو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سكه بطنها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ضح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يوم بيجي عند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ربت من الغرف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جر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رى خايفه من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ع ا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صغر منها الا انه اطول واعرض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تناديه الا الدب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خايفه مره لولوة</w:t>
      </w:r>
      <w:r>
        <w:rPr>
          <w:rFonts w:cs="Tahoma" w:ascii="Tahoma" w:hAnsi="Tahoma"/>
          <w:color w:val="000000"/>
          <w:rtl w:val="true"/>
        </w:rPr>
        <w:t>,,</w:t>
      </w:r>
      <w:r>
        <w:rPr>
          <w:rFonts w:ascii="Tahoma" w:hAnsi="Tahoma" w:cs="Tahoma"/>
          <w:color w:val="000000"/>
          <w:rtl w:val="true"/>
        </w:rPr>
        <w:t>نزلت الدو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ي تحت وهو وراها جري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ن غرفه لغرف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بسرعه طلعت لغرفتها وسكرت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مفتاح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تسمع عبود من ورى يقوله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هيّن والله ما اخلي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سم بالله لا ارجع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ك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مره معصب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هي ميته من الضح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قوله روح اغسل وجهك وتعال تكل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شاء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ه بالهواش ما اطول لسانك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ما اسرع رجلي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 جا احد يقومك ماتقوم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تسمع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قولها</w:t>
      </w:r>
      <w:r>
        <w:rPr>
          <w:rFonts w:cs="Tahoma" w:ascii="Tahoma" w:hAnsi="Tahoma"/>
          <w:color w:val="000000"/>
          <w:rtl w:val="true"/>
        </w:rPr>
        <w:t>::</w:t>
      </w:r>
      <w:r>
        <w:rPr>
          <w:rFonts w:ascii="Tahoma" w:hAnsi="Tahoma" w:cs="Tahoma"/>
          <w:color w:val="000000"/>
          <w:rtl w:val="true"/>
        </w:rPr>
        <w:t>اوررررررررررررررررريتس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الله لاوريك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هي تقهر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تقول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روح بس عيّ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 الله خي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قالها اوري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راح من عند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هي قامت تلف بالغرف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تدور يو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ست انه راح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نزلت بسرعه للمطبخ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ت لامها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يمه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بصراحه انا اتهاوش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ع عبود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اللحين بيضربن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عفي عليك يابنت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له يقوي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ت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تعلمين تقومين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لولو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اذا حج البقر على قرون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تراني اللحين متهاوش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هذ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خر مره اقوم الدب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مالي دخل في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 محم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له يصلحكم</w:t>
      </w:r>
      <w:r>
        <w:rPr>
          <w:rFonts w:cs="Tahoma" w:ascii="Tahoma" w:hAnsi="Tahoma"/>
          <w:color w:val="000000"/>
          <w:rtl w:val="true"/>
        </w:rPr>
        <w:t>...</w:t>
        <w:br/>
        <w:t xml:space="preserve">... </w:t>
      </w:r>
      <w:r>
        <w:rPr>
          <w:rFonts w:ascii="Tahoma" w:hAnsi="Tahoma" w:cs="Tahoma"/>
          <w:color w:val="000000"/>
          <w:rtl w:val="true"/>
        </w:rPr>
        <w:t>وسلط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يدري عن اللي يدور ورا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خطبة الجوهرة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لا يعرف عنها شئ لا هو ول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هله</w:t>
      </w:r>
      <w:r>
        <w:rPr>
          <w:rFonts w:cs="Tahoma" w:ascii="Tahoma" w:hAnsi="Tahoma"/>
          <w:color w:val="000000"/>
          <w:rtl w:val="true"/>
        </w:rPr>
        <w:t>....</w:t>
        <w:br/>
        <w:t>*******************</w:t>
        <w:br/>
        <w:br/>
        <w:br/>
      </w:r>
      <w:r>
        <w:rPr>
          <w:rFonts w:ascii="Tahoma" w:hAnsi="Tahoma" w:cs="Tahoma"/>
          <w:color w:val="000000"/>
          <w:rtl w:val="true"/>
        </w:rPr>
        <w:t>منصور اللي تقدم للجوه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قدم لها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ول ما خلصت من ثاني ثانوي بس كان كلام حريم ويوم يبقى على الدراسه اسبوع جو الرج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قدموا لها رسمي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منصور من زمان وده بالجوهره لانه يسمع من خواته انها عاقل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زينة وكم مره يصترق السمع من امه واخواته يوم يتكلمون عنها لانه بالبداية قال اب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خطب وما حدد احد ويوم سمعهم يتشاورون فيها اعجب ف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هو يبي وحده مثقفه واعي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على قولته من شروطي انها تكون راق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ايبيها خبل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و ماتفهم في امور الحياة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مايدرون ان الجوهرة احد متكلم ف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من يوم ما قال خالد ذيك الكلمة ومنصو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شغل باله لانه مشكلته انه واثق من نفسه متوقع ان ما احد يرفض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هو يحق له بس 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حد يعارض القدر والنصي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اعد يفكر بالرفض ويقول لازم اكون متحمل النتيجة ومثل 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قال خالد ممكن يكون فيه رفض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س انا حاس انه سامع شئ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ذا الانسان غريب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طق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باب عهو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طلعت راسها ممكن يا البحر ادخ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تفضل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شكل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زين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اتقولي تفكر بكلام المجنون اخو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راه خبل مايدري وش يقول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مكن يكون صحيح ايش دراك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كانت قاعده بالكرسي وهو منسدح على السري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مخلي تركيزه عل الجدا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تدري انه مجنون والدليل اني يوم جيت واكلم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لت 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خالد انت صادق يوم تقول ذاك الكل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عني سمعت شئ من هنا والا هن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دري و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قال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تعدل وقع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ش قال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قال أي كلا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ش تخربط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تي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من جد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ا من ع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لله قال كذ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قلت له اللحين م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ت مسوي فيها شديد وتتكلم بشويش ويعنني عندي شئ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بالنهاية مانت فاكر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ق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ي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تصدقين من كثر البربرة مافهمت شئ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 انا اعجبك ماتركته ومشيت تدري و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ويت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يدري ان اخته تسوي أي شئ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ها وش سويتي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قلت 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جنون حقك بطله واذا انت تكلم جن من ورانا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قل شئ قدامنا خلك عاقل يقالك اللح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كبر واحد فينا وهذي سواتك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 xml:space="preserve">منصور 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لحظه عهود احلفي انك قلتي كذا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>: (</w:t>
      </w:r>
      <w:r>
        <w:rPr>
          <w:rFonts w:ascii="Tahoma" w:hAnsi="Tahoma" w:cs="Tahoma"/>
          <w:color w:val="000000"/>
          <w:rtl w:val="true"/>
        </w:rPr>
        <w:t>ببلاهه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الله واقولك بعد وش قلت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بع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ش قلتي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قلت له ا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ت ماتبي الزواج ماتخرب على اخوك وتقعد تكرهه بالزواج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قسم بال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تيب صاحي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من جد كذا قلتي له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ايه وتبيني اسكت عنه 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قهر ذا الول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سوي فيها انه اخونا وهو لايشاركنا بمواضيعنا وكل شئ عنده عادي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يهتم بشئ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صراحه انا جيته موووووووووووولعه ومقهور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ليش كذا يقول عنك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مس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سه الله يقلع عدوك قولي آمين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آمين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بالله طل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مكن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آمر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له يعافيك لا تكلمين خالد كذا اللي في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افي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نعم شلون يعني اللي فيه كافي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عني طلع يكلم جن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لالا صاحيه انتي والا فيك شئ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قولك خالد خليه براحته اذا اتكلم واذا سكت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اتهاوشينه مو عشانه ساكت ومايرد عليك عجبتك السالفه وصايره تهاوشينه على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كيفك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حمدلله والشك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للحين فازعه لك وقاعده اهاوشه عشانك وتج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هاوشني اقول مالت عليكم من رج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روح غرفتي ابرك لي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منصور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تكفين نفذي 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طلب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على امرك</w:t>
      </w:r>
      <w:r>
        <w:rPr>
          <w:rFonts w:cs="Tahoma" w:ascii="Tahoma" w:hAnsi="Tahoma"/>
          <w:color w:val="000000"/>
          <w:rtl w:val="true"/>
        </w:rPr>
        <w:t xml:space="preserve">.... </w:t>
      </w:r>
      <w:r>
        <w:rPr>
          <w:rFonts w:ascii="Tahoma" w:hAnsi="Tahoma" w:cs="Tahoma"/>
          <w:color w:val="000000"/>
          <w:rtl w:val="true"/>
        </w:rPr>
        <w:t>وهي ماشيه ولا على بال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ما اهتمت ليش طل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نها كذ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لا كانه صار شئ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واول ما طلعت من الغرفه لقت خالد بوجه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بتس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هي مسويه روحها زعلان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هي اللي مهاوشت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جا خالد عندها</w:t>
      </w:r>
      <w:r>
        <w:rPr>
          <w:rFonts w:cs="Tahoma" w:ascii="Tahoma" w:hAnsi="Tahoma"/>
          <w:color w:val="000000"/>
          <w:rtl w:val="true"/>
        </w:rPr>
        <w:t>,,,(</w:t>
      </w:r>
      <w:r>
        <w:rPr>
          <w:rFonts w:ascii="Tahoma" w:hAnsi="Tahoma" w:cs="Tahoma"/>
          <w:color w:val="000000"/>
          <w:rtl w:val="true"/>
        </w:rPr>
        <w:t>وطبعه مايح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زعل احد او احد يزعل منه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قال لها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وش فيك يا عهود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اللحين عق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هاوشتيني الا ما طاح اللي براسك جايه وزعلا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نك منت راضي تقو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ي ليش قلت ذاك الكلا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ني باوضح ل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باوضح لكم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ان الزواج ممك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فض وممكن موافق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لكم لازم تعرفون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مو القرايب يعني موافقه من دو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شاوره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طيب معليش اقنعتني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مممممممم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 ايش رايك والا تدر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لاش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يش في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لا ولا شئ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يالله حريم واعرف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زين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كنت ابي اتمشى اليوم او اروح عند عماني بس تذكرت انك ماتنفع ح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خرجات</w:t>
      </w:r>
      <w:r>
        <w:rPr>
          <w:rFonts w:cs="Tahoma" w:ascii="Tahoma" w:hAnsi="Tahoma"/>
          <w:color w:val="000000"/>
          <w:rtl w:val="true"/>
        </w:rPr>
        <w:t>....(</w:t>
      </w:r>
      <w:r>
        <w:rPr>
          <w:rFonts w:ascii="Tahoma" w:hAnsi="Tahoma" w:cs="Tahoma"/>
          <w:color w:val="000000"/>
          <w:rtl w:val="true"/>
        </w:rPr>
        <w:t>اللي بقلبها تقوله</w:t>
      </w:r>
      <w:r>
        <w:rPr>
          <w:rFonts w:cs="Tahoma" w:ascii="Tahoma" w:hAnsi="Tahoma"/>
          <w:color w:val="000000"/>
          <w:rtl w:val="true"/>
        </w:rPr>
        <w:t>)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بتسم على عفويته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ال ليش ما انفع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نتو جربتوني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الصراحه اذكر من فتره من زمان وكانت ذيك الطلع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مله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طيب زمان غير واللحين غي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خلاص اليوم عقب الدو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وديكم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عهود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طيب باروح واقول لعهو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جزاك الله خير</w:t>
      </w:r>
      <w:r>
        <w:rPr>
          <w:rFonts w:cs="Tahoma" w:ascii="Tahoma" w:hAnsi="Tahoma"/>
          <w:color w:val="000000"/>
          <w:rtl w:val="true"/>
        </w:rPr>
        <w:t>..........</w:t>
        <w:br/>
      </w:r>
      <w:r>
        <w:rPr>
          <w:rFonts w:ascii="Tahoma" w:hAnsi="Tahoma" w:cs="Tahoma"/>
          <w:color w:val="000000"/>
          <w:rtl w:val="true"/>
        </w:rPr>
        <w:t>خالد</w:t>
      </w:r>
      <w:r>
        <w:rPr>
          <w:rFonts w:cs="Tahoma" w:ascii="Tahoma" w:hAnsi="Tahoma"/>
          <w:color w:val="000000"/>
          <w:rtl w:val="true"/>
        </w:rPr>
        <w:t>:</w:t>
      </w:r>
      <w:r>
        <w:rPr>
          <w:rFonts w:ascii="Tahoma" w:hAnsi="Tahoma" w:cs="Tahoma"/>
          <w:color w:val="000000"/>
          <w:rtl w:val="true"/>
        </w:rPr>
        <w:t>وه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مشي وايا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مبتسم على هبال هالبنت</w:t>
      </w:r>
      <w:r>
        <w:rPr>
          <w:rFonts w:cs="Tahoma" w:ascii="Tahoma" w:hAnsi="Tahoma"/>
          <w:color w:val="000000"/>
          <w:rtl w:val="true"/>
        </w:rPr>
        <w:t>....</w:t>
      </w:r>
      <w:r>
        <w:rPr>
          <w:rFonts w:ascii="Tahoma" w:hAnsi="Tahoma" w:cs="Tahoma"/>
          <w:color w:val="000000"/>
          <w:rtl w:val="true"/>
        </w:rPr>
        <w:t>وراح للمكان المعتاد يروح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ه</w:t>
      </w:r>
      <w:r>
        <w:rPr>
          <w:rFonts w:cs="Tahoma" w:ascii="Tahoma" w:hAnsi="Tahoma"/>
          <w:color w:val="000000"/>
          <w:rtl w:val="true"/>
        </w:rPr>
        <w:t>........</w:t>
        <w:br/>
        <w:t>*********************</w:t>
        <w:br/>
      </w:r>
      <w:r>
        <w:rPr>
          <w:rFonts w:ascii="Tahoma" w:hAnsi="Tahoma" w:cs="Tahoma"/>
          <w:color w:val="000000"/>
          <w:rtl w:val="true"/>
        </w:rPr>
        <w:t>الجوهره محتاره مره كلامها صحيح وكلام ام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صحيح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بهاللحظات جوهره تحس نفسها اغبى الناس وماتقدر تفكر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هي تعتبر نفسها ان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كيمة ومو متسرعه ودايم صديقاتها يشاورونها بمشاكلهم حتى صديقاتها اللي بالنت كذ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حتى بنات عمها وخالت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حتى وحده منهم تقول اللي عنده هم او مشكله لايحتار عند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جوهر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بس انتي يالجوهره تحكين همك لمين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قالت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رب العالمين موجود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كتو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لدرجه مي معقوله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ذا نوت تكلم احد تكلم ام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غالبا تحزن عليها وماتبي تضي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صدر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حاولت تشغل نفسها بكتاب اسمه</w:t>
      </w:r>
      <w:r>
        <w:rPr>
          <w:rFonts w:cs="Tahoma" w:ascii="Tahoma" w:hAnsi="Tahoma"/>
          <w:color w:val="000000"/>
          <w:rtl w:val="true"/>
        </w:rPr>
        <w:t xml:space="preserve">( </w:t>
      </w:r>
      <w:r>
        <w:rPr>
          <w:rFonts w:ascii="Tahoma" w:hAnsi="Tahoma" w:cs="Tahoma"/>
          <w:color w:val="000000"/>
          <w:rtl w:val="true"/>
        </w:rPr>
        <w:t>الخطوات العشره للنجاح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ما قدرت تكمله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جد بالها مشغول قالت مافي الا النت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هو اللي ياخذ الوقت فتحت كمبيوترها واتصل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نت وطبعا طلع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التاكد من اسم المستخدم وكلمة المرور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هي تقول اخلص علينا</w:t>
      </w:r>
      <w:r>
        <w:rPr>
          <w:rFonts w:cs="Tahoma" w:ascii="Tahoma" w:hAnsi="Tahoma"/>
          <w:color w:val="000000"/>
          <w:rtl w:val="true"/>
        </w:rPr>
        <w:t xml:space="preserve">.... </w:t>
      </w:r>
      <w:r>
        <w:rPr>
          <w:rFonts w:ascii="Tahoma" w:hAnsi="Tahoma" w:cs="Tahoma"/>
          <w:color w:val="000000"/>
          <w:rtl w:val="true"/>
        </w:rPr>
        <w:t>فتح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اتصا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فتحت المنتدى اللي مسجله فيه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فتحت الماسنجر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يمكن تقابل اح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سليها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اول ما دخلت الموقع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تلاقي رساله خاصه من</w:t>
      </w:r>
      <w:r>
        <w:rPr>
          <w:rFonts w:cs="Tahoma" w:ascii="Tahoma" w:hAnsi="Tahoma"/>
          <w:color w:val="000000"/>
          <w:rtl w:val="true"/>
        </w:rPr>
        <w:br/>
        <w:t>(</w:t>
      </w:r>
      <w:r>
        <w:rPr>
          <w:rFonts w:ascii="Tahoma" w:hAnsi="Tahoma" w:cs="Tahoma"/>
          <w:color w:val="000000"/>
          <w:rtl w:val="true"/>
        </w:rPr>
        <w:t>المجروح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وعنو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رساله</w:t>
      </w:r>
      <w:r>
        <w:rPr>
          <w:rFonts w:cs="Tahoma" w:ascii="Tahoma" w:hAnsi="Tahoma"/>
          <w:color w:val="000000"/>
          <w:rtl w:val="true"/>
        </w:rPr>
        <w:t>((</w:t>
      </w:r>
      <w:r>
        <w:rPr>
          <w:rFonts w:ascii="Tahoma" w:hAnsi="Tahoma" w:cs="Tahoma"/>
          <w:color w:val="000000"/>
          <w:rtl w:val="true"/>
        </w:rPr>
        <w:t>آسف إن غلطت</w:t>
      </w:r>
      <w:r>
        <w:rPr>
          <w:rFonts w:cs="Tahoma" w:ascii="Tahoma" w:hAnsi="Tahoma"/>
          <w:color w:val="000000"/>
          <w:rtl w:val="true"/>
        </w:rPr>
        <w:t xml:space="preserve">)).. </w:t>
      </w:r>
      <w:r>
        <w:rPr>
          <w:rFonts w:ascii="Tahoma" w:hAnsi="Tahoma" w:cs="Tahoma"/>
          <w:color w:val="000000"/>
          <w:rtl w:val="true"/>
        </w:rPr>
        <w:t>فتحتها بإطار جديد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كان مكتوب فيها</w:t>
      </w:r>
      <w:r>
        <w:rPr>
          <w:rFonts w:cs="Tahoma" w:ascii="Tahoma" w:hAnsi="Tahoma"/>
          <w:color w:val="000000"/>
          <w:rtl w:val="true"/>
        </w:rPr>
        <w:t>....</w:t>
        <w:br/>
        <w:br/>
      </w:r>
      <w:r>
        <w:rPr>
          <w:rFonts w:ascii="Tahoma" w:hAnsi="Tahoma" w:cs="Tahoma"/>
          <w:color w:val="000000"/>
          <w:rtl w:val="true"/>
        </w:rPr>
        <w:t>بس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له الرحمن الرحيم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السلام عليكم ورحمة الله وركاته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كم تلاقت اروحن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ي هذا المنتدى العريق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م تلتقي أجسادن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كم عشنا سنون مع بعضنا وانبعثت رائح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خوة الصادقة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وحسدنا الكثير من المنتديات الأخرى لقوة الترابط التي بيننا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نعلم أن الإنسان لم يخلق كامل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الخطأ وراد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قد يكون من قصد أو غير قصد</w:t>
      </w:r>
      <w:r>
        <w:rPr>
          <w:rFonts w:cs="Tahoma" w:ascii="Tahoma" w:hAnsi="Tahoma"/>
          <w:color w:val="000000"/>
          <w:rtl w:val="true"/>
        </w:rPr>
        <w:t xml:space="preserve">... </w:t>
      </w:r>
      <w:r>
        <w:rPr>
          <w:rFonts w:ascii="Tahoma" w:hAnsi="Tahoma" w:cs="Tahoma"/>
          <w:color w:val="000000"/>
          <w:rtl w:val="true"/>
        </w:rPr>
        <w:t>آسف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أخيتي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ascii="Tahoma" w:hAnsi="Tahoma" w:cs="Tahoma"/>
          <w:color w:val="000000"/>
          <w:rtl w:val="true"/>
        </w:rPr>
        <w:t>عود أذان</w:t>
      </w:r>
      <w:r>
        <w:rPr>
          <w:rFonts w:cs="Tahoma" w:ascii="Tahoma" w:hAnsi="Tahoma"/>
          <w:color w:val="000000"/>
          <w:rtl w:val="true"/>
        </w:rPr>
        <w:t xml:space="preserve">) </w:t>
      </w:r>
      <w:r>
        <w:rPr>
          <w:rFonts w:ascii="Tahoma" w:hAnsi="Tahoma" w:cs="Tahoma"/>
          <w:color w:val="000000"/>
          <w:rtl w:val="true"/>
        </w:rPr>
        <w:t>إن أخطأت بحقك</w:t>
      </w:r>
      <w:r>
        <w:rPr>
          <w:rFonts w:cs="Tahoma" w:ascii="Tahoma" w:hAnsi="Tahoma"/>
          <w:color w:val="000000"/>
          <w:rtl w:val="true"/>
        </w:rPr>
        <w:t xml:space="preserve">.. </w:t>
      </w:r>
      <w:r>
        <w:rPr>
          <w:rFonts w:ascii="Tahoma" w:hAnsi="Tahoma" w:cs="Tahoma"/>
          <w:color w:val="000000"/>
          <w:rtl w:val="true"/>
        </w:rPr>
        <w:t>ولكن لم يكن الا من الميانة التي بيننا واعتبركِ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ثل أختي فأأسف لهذه لميانة</w:t>
      </w:r>
      <w:r>
        <w:rPr>
          <w:rFonts w:cs="Tahoma" w:ascii="Tahoma" w:hAnsi="Tahoma"/>
          <w:color w:val="000000"/>
          <w:rtl w:val="true"/>
        </w:rPr>
        <w:t>....</w:t>
        <w:br/>
      </w:r>
      <w:r>
        <w:rPr>
          <w:rFonts w:ascii="Tahoma" w:hAnsi="Tahoma" w:cs="Tahoma"/>
          <w:color w:val="000000"/>
          <w:rtl w:val="true"/>
        </w:rPr>
        <w:t>مع خالص حبي وأمنياتي لكِ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لتوفيق</w:t>
      </w:r>
      <w:r>
        <w:rPr>
          <w:rFonts w:cs="Tahoma" w:ascii="Tahoma" w:hAnsi="Tahoma"/>
          <w:color w:val="000000"/>
          <w:rtl w:val="true"/>
        </w:rPr>
        <w:t>...</w:t>
        <w:br/>
      </w:r>
      <w:r>
        <w:rPr>
          <w:rFonts w:ascii="Tahoma" w:hAnsi="Tahoma" w:cs="Tahoma"/>
          <w:color w:val="000000"/>
          <w:rtl w:val="true"/>
        </w:rPr>
        <w:t>اخوك</w:t>
      </w:r>
      <w:r>
        <w:rPr>
          <w:rFonts w:cs="Tahoma" w:ascii="Tahoma" w:hAnsi="Tahoma"/>
          <w:color w:val="000000"/>
          <w:rtl w:val="true"/>
        </w:rPr>
        <w:t xml:space="preserve">..(( </w:t>
      </w:r>
      <w:r>
        <w:rPr>
          <w:rFonts w:ascii="Tahoma" w:hAnsi="Tahoma" w:cs="Tahoma"/>
          <w:color w:val="000000"/>
          <w:rtl w:val="true"/>
        </w:rPr>
        <w:t>المجروح</w:t>
      </w:r>
      <w:r>
        <w:rPr>
          <w:rFonts w:cs="Tahoma" w:ascii="Tahoma" w:hAnsi="Tahoma"/>
          <w:color w:val="000000"/>
          <w:rtl w:val="true"/>
        </w:rPr>
        <w:t>))</w:t>
        <w:br/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br/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أت الرساله عادتها ثلا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مص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شلون عرف اني متعمده ما 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 اكون هاليو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اخر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عط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راسها على الكر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هد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بي يوصل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يري 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الافكار تجيبها وتوديها وقط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دأ اوس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قصه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جاه تلاقي علامات برتقاليه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تحه 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لقت صديقتها اللي عن طريق النت متعرفه عليها واس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مها ب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#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 بعلب البيبسي والقزاز خذ لك أي عل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لق فيها اللي 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ت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هووووو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جم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مجم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نا ف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كلك مشغوله اذا رديتي كلميني يا وي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ين وما اتكل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ت الجوهره وكان اسمها ب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 ورحمة الله 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 xml:space="preserve">** 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 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سا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و 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ه ما انتب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  <w:t>#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لب البيبسي والقزاز خذ لك أي علبة وافلق فيها اللي 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ا عطيتو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 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مصري معليش سارونه لاتصيرين غثي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 بعلب البيب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قزاز خذ لك أي علبة وافلق فيها اللي 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#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البنت شا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جوجو ويش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 فضي احكي اللي قوا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ياشيخ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ره بامر وض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 بعلب البيبسي والقزاز خذ لك أي علبة وافلق في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#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اعترفي وش اللي مضيق خل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 صحيح وأ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يه ابي اقلب الموضوع براسي وارتبه همن 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ملي غثاااااااااااااا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 بعلب البيبسي والقزاز خذ لك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بة وافلق فيها اللي 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#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علب بيبسي وقزاز موجود عندي ابفلق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غثا ولا شئ ولاتنسين يا ما عرضت لك مشاكلي وتحملتي غثاي ومافلقت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بسي او قزا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 صحيح وأدر ظهرك لكل ن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تيني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مضطره اخرج اخوي يبي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ك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ليئة بعلب البيبسي والقزاز خذ لك أي علبة وافلق في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فع ضغط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#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ي ايش دعو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ميلي على اخوت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عل ماهو صحيح وأدر ظهرك لكل نقد س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)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ابسلم لك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لت 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فلت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نحرجه من صديقتها 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متضايقه وكانت تبي ترد على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لت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ازم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اق خ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كم موضوع تقراها عشان تتس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لت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ها 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رفت عليها عن طريق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حبوبه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انها تعرفها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ا كانت بالبداية رافضة هذي الصدا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تدري تحس فيه اخوات عن طريق النت افضل من اللي تقاب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وها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 مره تتكلم معاه على اساس انه ماعندها عن طريق النت صديقات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ا اللي من المدرسه واخواتهم وصديق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كانت خايفه انه يكتشف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الموضوع عاااااااااااااااااااااا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كتشف باقوله ما سويت شئ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ها تأنيب ضم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ماقالت له من 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لة الخاصة مازالت تنب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ة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اتعطي العيال 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الاصح رسمية شديدة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حاول تحتك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اول يحتك فيها واذا غلط يعتذر ومؤ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ه مرت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ظ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 عشو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تسرّع بأي 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رجة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لعب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تصيد الاحط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مسكوا عليه ولا خطأ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قديمه ولا جد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ترمونه يجبر الواحد انه يحتر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هتم بمواضيعها وخواطرها ويرد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دع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تستمرين بالكت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كذا هي محتاره وش ترد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بي تسي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ما راح تهز الرسمية اللي مسويتها مع كل العيال الي بالمنتد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مسكت كتاب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ثالث فاضية للسوايف اللي مالها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وية ع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ديد مستق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 كتابها وقاعدة تذاك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زال الموضوعين شاغ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ض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تكاكه الزا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جا عند بيت ابو فيصل ودق بواري علي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البواري عشان يزعجه ويخرج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مل يخرج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رود مو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زل من السيارة ويدق الانتر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د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نع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 ارتبكت ماتدري وش تقول عرفت انه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يجيها الصوت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ين ماتحبينه 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انتبهت انه قاعد يتكل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دري وش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آسفين عل الازعاج بس فص فص ما 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دي فيصل فص ف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نسي انه الجوهره تكلمه وعشانه متعود ينادي فص فص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بس بدون 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يجي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ج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منها سما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تر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 الدب 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قوله 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اهم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معه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سلم وش تب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 منك حبيبي لاتقوله تحوم كب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 حا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بك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زل واعطيني 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ثو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ازع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ق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فص فص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سلطان ينتظر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تاخر عليه شوي وضغط عل الب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ـــن نز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باب البيت وهو توّ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بس البلوزة ودخل بسرعة للس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واع الازع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ال مافيك تصبر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بي 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متفقين على موعد 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ون جاه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يها لي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لتك كل مره تكرر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ّك السياره سلطان ومشي بسرعه من عند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سلطان محافظين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ه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هم مايسمعون اغ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هل فيصل عادي يسمعون اغاني بس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ايشتري اشرطه ولا شئ بس اذا شريط اعجبه ياخذه ولا يشاور ص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اخته مهبولة اناشيد ومره مشي من عند غرفة لولو وسمع شر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لة أم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ن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 الضحي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عجبه صوته وكلمات الاناشيد والح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عليها وقفل المس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صرخ علي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و حق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صديق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شاء الله اجيب لها واحد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ى هاليوم ما جاب لها لانه ينس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در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ها يوم درت بالسالفه ضحكت وقالت حلال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ولو عناد ما تبي تقول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شريط ثاني عشان يصي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تاكده انه الشريط ماراح يطل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ا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جي موال انشودة رحلة أم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منسجم عل ا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ه مس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اك السيارة ورافع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ترق صمت سلطان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ئــــس الفؤاااااااااااد من الحياة مل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لة أم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ــلـــتــــمــــنـــــحيـــــــــه امتـــــــــــــــــي بعض ال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 يج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طع حبل افكار سلطان وانسجامه مع الم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ؤا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سل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 فر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 لان فيصل يعرف انه يحب هالموال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ضوا يعاند ولايهتم لإنسجام اللي كان فيه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سلطان جهة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و سلم واحد سل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مبا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ر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ل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غاها من فمك تقرّ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به للطريق ترى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س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ب وين الفرشه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جد انا اللي اس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كل استهزاء ب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فص ف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حين الاستراحه عند الشباب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قافه بطلها انا احافظ على قوامي وهندامي الجميل اين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ه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و لايق عليك ولد وكاش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 وع 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د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ل وجاي تقول وع وع وطنش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يدور بالادراج وتحته ولاقها بالكرس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 فيه بس من تحت لازم ينزل يده ويرجعها ورى عشان يمسك الفر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الحمدلله ذالني اللحين عشان هالفرشه وليتها زينة من ابو ريالين لونها خض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زود الاهتمام تحت الكر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ي حالك وعلى قولة القايلين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 صوت المسجل زياده واسرع 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فيصل مشّط شع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خ عطر لقاه عند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لابس جنز وبلوزه سود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مه مره حلو بالجنز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ما يلبس بناطيل الا بالحالات الناد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 يقولون له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 الاثواب باي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ها رزه واكش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وا الاست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ن 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ر المسج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سلطان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يو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طول شوي من فيصل واع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فيصل مو ق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جسمه كل الشباب يقولون رياضي وهو آخذ بنفسه م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يلبسها الا بالاستراحات واذا بيقهر الشباب يلبسه بالس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سلطان و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راحه مره ر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ممينها على مزاج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من الباب 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ر طويل شوي وعريض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طرافه اعمده متوسطة طولها وآخرها لمبات صغيره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راء والعامود اللي قدامها يكون ابي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مبات مهي معطيه النور الاساسي ال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ن فوق جاي عليها زخرفه بالحديد على شكل ورد مفتّ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ايره الاضاءه خا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يمين وشمال ال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ثيّ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شب ال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ضر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ل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شي شوي بعدين يوسع الممر ويوسع وبعدين تصير بمكان دائ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 الممر اللي مش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دامك بس مر بسيط مكمل للي 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 يم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ر شوي قصير بعدين تدخ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 الت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فيه المراجي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احه كبير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 شمالك فيه 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لسجادات للي بيقعدون فيها وهي اكبر مساحه بالاستراحه وكلها ثيّ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ك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 اللي من الشمال يكون موجود المسبح وغرف تبديل الملا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كون فيه 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ب المطبخ له باب ثاني من جهة الثيّ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ه بابين وحده من جه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 تبديل الملابس والثانيه من جهة الارض الواسعه اللي يجلسو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وا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ولفوا يسار جهة الشباب اللي كانوا قاعدين بالسج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ااااااااااااااااااااااااااااا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ااااااااااااااااااااااااااااااااااااااااااا 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طييي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 فص وش هالحركات ال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فيصل يمشي ويدور ويقلد عرض الاز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فع راسه وما يناظر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 ظهره معتدل ومست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يميل يمين ويس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ميتين عليه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رايكم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للكشخه شكخه و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كس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يا فط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ن البيت الى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ر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نطلون أي رحت المطعم ومقاضي موصيتني الوالده ور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ت البلوزه وج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ـــــــــــــ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لا شئ اعل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س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من وين البنطل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واقت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وتعلمنا للما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وديت الا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س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نا لقيس ويوم شفته سحرني البنطلون وشاورت اهلي وعجبهم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ر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ضحك ب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 يا فيصل 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ح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م ياس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خلنا نطب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السب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 تخصصه يجيب العاب بالسباحه ويلعب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سمينه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ابتن صال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الكابتن صالح الع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روف انه ماشاء الله حق الالعاب وله ك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ة بالالع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ء مائية او مي م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وحمد وسلطان و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س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إستراحة لياسر ودايم يطلعو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من الفسقه والطفش يقطّ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ون استراحة ثانية بس ماتحصل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 يقولون الجود من الما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فسق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سر ناداهم هيا ايها الشباب دعونا نرمي بعضنا البعض في هذا المسب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ريق هيااااااااااااااااااااااااااااااااااااااااا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فيصل بيلبس ل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باحه وراح لغرفة التبديل وسكر الغرفه بالمفتاح داري ان سلطان يدف الباب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رق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وغيّر الجنز لبنطلون السب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بنطلونه يبي يحط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ماعه عشانه مكوي ويوم جا بيعلقه وينتبه ان لصقة قيس ورى بالبنط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قه شفا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توب عليها المقاس بالطول اللص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لقع ابليسهم العيال عشان كذا يسألوني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من الملح اللي بي رحت المطعم والبق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للعيال الله يق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كم افرضوا اني كملت مشاو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قولون توه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ا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خخخخخخخخخخخخخ 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توقع ا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لمك اذا خرجت بنت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حد يلقط لك صوره بجواله ويكتب اسم الص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فرح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م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يضحك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بي يغاي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ن ابو النذ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ياسر هيا يا 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باب معاه ه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انو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مون بعض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علي خواف ي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يحب احد يرم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كان يعرف يسبح بس يوم اتعرف على العيال بالأول رافض يتعلم لأ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باحه بس تبي الشج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بي يتعلم السباحه يتعلم الشجاعه او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خالي من أي شج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ربوه الشباب بإصرار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سباحة وصار يسب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ه الا شه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علم السباح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 سلطان من 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فه بقوة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عالي وهو ي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طلق الى حيث الغر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ي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 ابلي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ح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 هو النكبه دايم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دبه ومليان وطويل ما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نه خوااااااااااااااا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يال انو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اذية اذا مسكوا على الواحد شئ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فيصل وشال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غني دوه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عبة بن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اموا يضحكو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عادي عنده احد يرميه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اجأة ان ياسر جا دفهم ال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طاحوا بالمسب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د وياسر باق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يحاول يرمي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لي ومسك رجولهم ورماهم ال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لع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اول لعبة كالعادة يا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ول نف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عبوها وفاز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سلطان وقال اتحداكم تفوزون عليّ بنف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دخلون واذا تعبتواا تطلعون وتدخلون مره ثانية وانا بنفس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حمد ال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متحد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لا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وا كل الشباب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علي اول واحد بعدين فيصل بعدين ياس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وا مره ثانيه ومازال سلطان بنفس واحد طلعوا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زال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وا خلاص غلب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الم يا الد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 شكله 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ذ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جاهز للأف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سلالم غلب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 ا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نفس عمييييييييييييييييييي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تتحدوني 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بتنا 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 حمد باقي الالعاب المائ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خرجوا الا متأ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ش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ن رجع ل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ال سلط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 فص شمينا على 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ينا طبعا مش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عكسوا كل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خي مشكوووو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ن اوخ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احتك يابيدجان محم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يا سجاده صلاة على كي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ان الفلافل مابينها وبين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فلفل وانت ملف اخض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بقدون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ذا انقلى سبحان الخالق تقل سلالم مصدّ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زل بيتكم وسلمل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قص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قل وانزل وصرقات عطور ما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وب انتبه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 من السياره وسكر الباب وراه ويكلمه من شب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دعسك امشي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ل ت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فمان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لي على 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نظارته وقال من تقصد؟ ومشي مايبغ يسمع كل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دروخ ويبغ ي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 لشباك احد الغرف تهتز ستا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وسبح ف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حلاااااااااااااااااااااااااااااااااااااااا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من غرفتها عهود تجري على غر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من دون لاتدق الباب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هود وقعدت جم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اااااااااااااام يالد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ير نف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ِ ماده البوز شب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عندك خبر ان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ي خالد اليوم بيخرج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ت من عهود وهي مصدومه معليش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دي ترى هاليومين صاير السمع ع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تضحك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و السمع عندك عدم كل شئ معدوم على بال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نتبهت يوم ادخل واشوفك مرتبك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ي بعينك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ن عيال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وقع الراس بالف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نقدر نحل المشكله وما توصل ل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ها ومايهم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بت ورفعت صوتها وقامت من السرير ويدها ترتجف 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مو خالد تجدعين عليّ كلام وتمشين ولا كانك مسو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قلت لخالد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شيخ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ك ماسويت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سمعت كلامكم كنت عند باب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يعني تتنصيت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وقفت والا ماوقفت صوتك كان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اللحين معصبه ومقو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لو انك ماسويتي شئ غلط على قولتك كوني طبي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عصبت ووصلت مع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تي عديمة الاحساس بكل بساطة ماتهمك مشاعر أي احد ولافيك دم انقل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عن وجهي لا اسوي في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نهب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ا طالعه من زينك والا من زين غرفتك تجيب الكآ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الغرفه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كانها وبعدين ناظرت جهة خلود اللي كنت قريبة من الباب باحتقار من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 حدها منها هي صح اكبر منها لكنها تخليها تفقد اعصا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صرفاتها وكل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شاء الله تعرفين تميزين بين الكآبه والسع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سفتك كثيره وخرابيط واج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نا وخالد اليوم بالليل بنخرج وق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تبي تخاوينا حياك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الاحساس معدوم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رى يوميا يداوم وتعبان مره وماعنده اجازة الا يوم الجمعه ولو ماهو يوم فض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شتغل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تطلبين منه يخرجنا بيكون تعبان ووراه بكره 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ي مصخت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من سر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خلود بتمشي عنها قامت مسكت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ف بلوز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تكلمها باستهت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 الصوت عالي تراه مضر للص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عن خالد عنده كل الهرج اكثير اللي قلت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وا لك مني عاي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لث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لي قالي وطلب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نا اللي قل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عرفين تقولين لا تعب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خلي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ِ صا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ه وترفعين الضغ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مي روحك الأدب مو تعلميني أ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 اللي ناقصني بزران آ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وما اليوم خارجين معاه يعني خا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ت بلوزتها وابعدت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اعطتها وجه بالكلام اللي تقوله لها خلود ولا حتى ناظر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للسرير ورمت نفسها عليه ومسكت المخده وضم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تحاسب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نا غلط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كبر مني بس تصرفاتها ت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قدر لا مشاعر لا احاس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مها الا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عمر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شارك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عدات بكث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ه دوامين الصبح والمس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الجمعه بس 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 كذا تضغ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نفسك وتود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بس عشان خالد ما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ظن اني 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عرف وش فيه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عرف مشكلته يمكن اقدر اح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ساع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ساعد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عده من همه الي هو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يّح 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فقه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دمعه تنزل من عينها بس من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ت بسرعه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مايبا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هدت وتذكرت اللي كان معاها يوم دخلت عهود وبسرعه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طته تحت الشرشف وبسرعه اخذته وحطته بعلبة بعدين بالدرج ف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ر شئ عشان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امها تساعدها با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نامت الظهر والعصر وماعنده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ل كانت تبي تفتح النت بس قررت انها تروح لوال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على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 با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ين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جات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وحبت راسها وقالت افا انا موجوده وتروحين تسوين انتي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ي بالص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زينها واج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ضى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ك بالص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فيا عليك بنيتي حطي زعف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ي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 احلى قهوه وتعج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صاله تنتظر القهوه تزينه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و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غرب متعودين عليها يس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عائلة تجتم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يانا تشتاق ام خالد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سوي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يضايق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امي كبيره وهي اللي ت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ش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 بح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باب غرفة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واتكل بصوت راخ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عطيه الباب ظه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ه على السرير بشكل انوثي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زله راس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قرب رجلينها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صله من ش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دخل التفت يم الصوت اللي ج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رت كل جسمها ور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ها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عد لي هالوجه ال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ت راسها وعيونها مليانه 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حاول ما تب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شل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وجه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عند الشماعه اللي قريبه من الباب وفصخ ث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ّق شماغ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 بجامة البيت القطن الناع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نها ابي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طرا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ه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بته له ه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ضمن هدايا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حلو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ير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ه وفتره يلب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حمد منها ورفع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اول يبين لها انه د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حزن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يلي من شفت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عليه بصوت ه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شف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منتي مهت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جعت شوي وقالت لا والله صدق من ش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ب يث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شفت س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جيرا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لازم تحط عينها ب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ضغط على روحها وتمثل انها ما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امر ما ا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مر ولد جيرانكم اللي له فتره غايب عن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شعوري رف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ش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ى؟ ومتى جا لأهله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 كل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أن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يو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يله جا لشخص شخص من معا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ّ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عرف شلون استقبلت لخبر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باللانت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رع بالكلام عشان نهى مات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يوم باروح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هم عزيمة بسيطة وش رايك ترو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فضت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من مك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؟ لا 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انت لح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غيّر من جلس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ى نفسه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هم اي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ها ليــــــــ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جمع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ب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دري وش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ه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ة 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ثا وغل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انا تعب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م ب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على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كره ب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انت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جمعة 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ن طرف السرير بالجه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ثانية ومعطيته ظه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سمعت 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شوي والا تنج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ة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 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روح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د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زل 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حبت يدها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نتي را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دّاها وخلاها ت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من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كر بحلول 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كبر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ثمانية سنو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مره </w:t>
      </w:r>
      <w:r>
        <w:rPr>
          <w:rFonts w:cs="Tahoma" w:ascii="Tahoma" w:hAnsi="Tahoma"/>
          <w:color w:val="000000"/>
          <w:sz w:val="20"/>
          <w:szCs w:val="20"/>
        </w:rPr>
        <w:t>2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هي عمرها </w:t>
      </w:r>
      <w:r>
        <w:rPr>
          <w:rFonts w:cs="Tahoma" w:ascii="Tahoma" w:hAnsi="Tahoma"/>
          <w:color w:val="000000"/>
          <w:sz w:val="20"/>
          <w:szCs w:val="20"/>
        </w:rPr>
        <w:t>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ة وهو اصر على اهله انه يتزوجها ومارضي ب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اهل نهى متقبل أي 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نحرجون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ه سنة ون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  <w:t>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ش راح يصير له لو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خطوب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ة وش الحل اللي بتوصل ل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ثقته الزايدة بنفسه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بتود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ومحمد واحد يدري عنه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صية خالد الغامضة وش تك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م اهتمامها وين بيوديها؟</w:t>
      </w:r>
      <w:r>
        <w:rPr>
          <w:rFonts w:ascii="Arial" w:hAnsi="Arial" w:cs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[]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لث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معت العائلة على قهوة الم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و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جت متأخر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نصور احيانا يجي واحيان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قهوتك 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 اشتهيها مع اني مو راعي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ربت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منصور وعهود اتفقوا على انهم يفتحون موضوع الخطبة مع ابوهم و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ولو ان شاء الله يجي الوقت المن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فاتحهم 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خطو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هم يعرفون العريس طولت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و من برى كان وش سو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وار بين خلود ومنصور هم اللي متحمسين للموضوع ومتى يفتحون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والله انكم تكبرون المواض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فتحوا السالفه وكلموهم يمكن لهم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ود مصره على رايها انه مو باي وقت تفتح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لاقي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فتح مواضيع زي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سوي نفسه ماهو بو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تنشق بقوو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خ يا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زين ريحة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شي بش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طعمها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ترب منهم وحب راس امه و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لس على ي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ت خلود له الفن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 ي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ط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ت خلود وقالت له ترى انا اللي مزينه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ىىىىىىىىى وعرفنا نقلد الوا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عليك اعجب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هود من فوق وهي تمشي بسرع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فيه بعدين ركزت نظراتها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امتها ما تطم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تستهبل وتقلد المصا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قمعين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يضحك عليها اللهم صلي وس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وا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صلي وس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عهود مقابله لابوها و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ت على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كبي لي فنجانا من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مر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دت لها الفن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ه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ربت الفن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بسرعه وبدون مقدمات وهي تناظر ب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عمي ابو فيصل اتاخروا علينا بالرد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مايبون ومستحين قالوا 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برود تقولها وكانها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كان معاه الفنجال يبي يشرب منه ويوم اتكلمت عهود اهتز الفن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يده وانكب شوي من الفنجال على رج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 يبلع 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ستوع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صارت خايفه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يفه من ر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 موزعه نظر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ابوها و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ات قلبها تزد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لبها حقد وغضب من اخته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مي سالفه زي كذا لا وقت مناسب ولا اتفقت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هم مخططين من اللي يف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يتكلم وش يقولون؟؟؟ وهي ولا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مي السالفه مهمه او ماهي مهمه 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كلم هو 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ت بهدوء وتبي تهون المواضيع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عيالها يسون من أي شئ ق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بعهود وقالت لو مافي نصيب بيقو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بينن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ختها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ى الان ليش ما ردوا ما كأ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وين بيلاقوا مث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قهرت مره ودها تقطع لس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دتها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ان اخوها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أن السالفه سالفة لعب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صور كان مصدو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قادر يتكلم وهو واثق من نفسه ومتأكد إن كلام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ه بال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يلاقوا 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وش دخلكِ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قولون و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م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لع 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يج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 بداخله اصرار على انه مافي احد مث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عرض عليه بنات من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اللي مايعرف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ثق 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واحد احينا يفقد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ص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 بالجوهره بس مايصير نصيب باي طريقه ولا ين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همه انه بعدين بيقو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م لاحد قبل كذا و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ت جهة ابوه وشد على اعصابه ووازن صوته و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هجة الواث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عائلة يبون يعر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عرف لان ابو خالد ما طرى لها اصلا انه تواجه مع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تكلم معاه بسالفة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خايفه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على مشاع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انه يكون تعلق 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كانت آخذه راحتها احيانا وتسولف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عج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انا 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تتطنز على انها زوجته وانك بتدلعها اكثر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نتظر الرد بس لقافه تبي تعرف الرد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ناقش معاهم دايم بس عشان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هاية يصير عرس وتكشخ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زوج؟ بنت مين؟ اخوها مو 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 ابو خالد على حرص الجميع انهم يستمعون لجو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قال البنت بثالث ثانوي وثانوية ع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نتهي تعطيك ال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إ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صير خاطرك الا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صراحه مئيد ابو فيصل بكلامه يعني ثانويه ع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انا ما استعج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الجميع على جواب ابو فيصل مهم عارفين هو حل 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ون يوصلون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فهموها نبي نطولها وانتوا تراج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حاس بضيق متوق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عرس بيصير ببداية ال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مفروض اللحين متمل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جوالها ولا علقت على الموضوع لأنه مايه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راحت بافكارها مع اخ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واسيه ماتبيه 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قويه وتقوله مايصير الا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طيه امل بهالخطوبة وبعدين يصير العك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ددة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قهوي ابوها و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ما تحمل القعده حاس انه 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ثقل على روحه وعلى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خرج ب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كل ما يلفت للنظر عشان ما يبين لوالد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بتلحق على اخوها بالحوش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دتها عهود من اعلى الدرج والتفت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نعم عهود وش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وهي مستعج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خالد اتصل ويقول تجهزوا بعد العشاء اول مايجي بياخذ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رايح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فوق ولا كلفت على عمرها تنزل تكلم امها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ي عشان ت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رجنا خالد 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خبرت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جت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مو هي اللي خططت لل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 عهود هي اللي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دري وش تقول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منزله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ج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ن فوق الدرج ولا نز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انت رافعه صوتها 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 ول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يارته خارجين وبنكون معاه 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مالك لا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نت وولدك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 على عليها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ب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ال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سمع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ر ومنسجم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طلعتها من ورطة الاستئ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سلوبها مو حلو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وامها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رت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ليوم ب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تسوي اللي بب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طع عليها تفكيرها صو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ـــــــــــ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ها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اااااالي عشان ت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ي خلود سويي 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قول مره مشتهي 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ن عهود بس عشانها قدام ابوها وامها سكتت وما قال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رجنا وبسببك واكيد قال لك انتي سوي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زم انا اللي 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ب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ي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كيد ر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وش ما لقته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لملحق مسكر الانوار وباين انه محد فيه ما راحت له تتأك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تخاف الحالها واللحين وقت م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نه خرج 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الشاهي وتحطه بالترمس عشان مسويته ب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أي شئ يشغلها عن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س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اهي وعقلها مشغول 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نعناع مغربي لأن خالد يحب المغربي ومايفض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سا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غرفته بعدين تنتظر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  <w:t>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منتدى اللي مشاركه فيه وكتبت 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مستخد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رّف</w:t>
      </w:r>
      <w:r>
        <w:rPr>
          <w:rFonts w:cs="Tahoma" w:ascii="Tahoma" w:hAnsi="Tahoma"/>
          <w:color w:val="000000"/>
          <w:sz w:val="20"/>
          <w:szCs w:val="20"/>
          <w:rtl w:val="true"/>
        </w:rPr>
        <w:t>: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را لتسجيل دخولك ي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 أ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فتحت الصف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ئيس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لعادة اللقافه ما تتركها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تحت شافت المتواجدوان الآ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 (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ضو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</w:rPr>
        <w:t>5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ئ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 أ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قحاء الحض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000000"/>
          <w:sz w:val="20"/>
          <w:szCs w:val="20"/>
        </w:rPr>
        <w:t>sOoOso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وسو هي صديقتها اللي تعرفت عليها عن طريق الن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منت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فش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على لع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س</w:t>
      </w:r>
      <w:r>
        <w:rPr>
          <w:rFonts w:cs="Tahoma" w:ascii="Tahoma" w:hAnsi="Tahoma"/>
          <w:color w:val="000000"/>
          <w:sz w:val="20"/>
          <w:szCs w:val="20"/>
          <w:rtl w:val="true"/>
        </w:rPr>
        <w:t>&amp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تلعب بهاللعبه والبنات الموجو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ارك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اد بين البنات و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حدون من يجمع نقاط اكثر البنات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بإطار جديد منتدى الخواط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ت خاطره كاتبها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 ص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فوتوشوب مزينها بس الوانها غامقه آخذ درجات ال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خاطره مره ح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مض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ا عن الرحيل والهج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أثّرت ب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بت رد بالوان الفصفوري وكث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ن ال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ه الدنيا فلا تهت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هج ناظريك بألون الطيف تجد نف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يد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در ظهرك للشئ الذي يتعس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ه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ّر من نمط حي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تبتسم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عل الشئ الذي يكدر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وافه الأم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خدم الوان الرب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ح لك ابواب السع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تح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 أ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 عليها المجروح ب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ي غام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ب الهم والك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 اغير من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للدنيا بو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تعلم الحب الطاهر النق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جد من يحتو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تح لي حياة جدي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ديني بصوتها العذب وتقول هلم ا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انا لك وان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أدرت ظهري وابتس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 اجد ما كنت اتمنى ولكن لم اجد الا السواد يخلطه السو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ج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ظ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هم والكد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ثيت 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ودت العبو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مت انه لن يتغيّ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ان الربيع لا تروق لمجروح 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ب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فت الرد انصدم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كانت كارهته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يل بس يوم شافت الرد حزنت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جت بتسكر المنتدى والنت لقت نافذة صغ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نه فيه رسالة خاصة ومكتوب العنو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لي 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جفت الجوه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رساله لان المرسل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ه تخاف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رسايله ومن تالي زايد 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خاف لو جا فيصل ودخل عليها او فتح المحفوظات وش تبي ت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تودي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فيصل يعرف المنتدى اللي تدخله وكم مره دخل عليها وهي تتصفح المنتدى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دري شاف الاسم اللي داخله فيه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جروح برسايله كأنه يعرفها وي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ث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ت على موافق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فتحت ال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الرح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ح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ط الخاطره اللي كاتبها وردها اللي رادته بالخاطره باقتب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وان الربيع القاها اذا راعيها مفق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الّون صفحتي والق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فق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مع حبي وفقدهم وصارت حياتي غمو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هي لو باللقاء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عنا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تفهمني لو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لحب مشه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eastAsia="Symbol" w:cs="Symbol" w:ascii="Symbol" w:hAnsi="Symbol"/>
          <w:color w:val="000000"/>
          <w:sz w:val="20"/>
          <w:szCs w:val="20"/>
        </w:rPr>
        <w:t>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 وجيه ح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قفلت الصفحه وسحبت سلك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محفوظات ومسحت كل الموجود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نت وبعدين خصائص ومسحت الكوكي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حبت فيش الكمبيوتر عشان لو كان باق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محفوظات ينمسح ولا يبقى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بعدها كل ما ردت على موضوع صار يرد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خاص الرد الاس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د على الموضوع بكلام بسي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ي موضوع هي منزلته 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 الموضوع بس رسايل خاصه يرد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عرف يضبّط صور بالفوتوشو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ن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شئ جديد كل الاعضاء يردوا والجوهره تحاول ماتبين شئ وترد مثلهم وكالعادة يرد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ى الان تفكر شلون تتخلص من هالمضايق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 قاهرها انه بالمنت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 روحه ثقيل وع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به ملت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مو راعي 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قالت 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تعد عن المنتدى شو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ل مافتحت المنتدى تلقى رسايل عتاب ورسايل شوق وح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هي عارفه تقول 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ديقاتها اللي يعرفون انها مسجله بالمنتدى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د قريب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ل كانت ميته خوف من هالرسايل اللحين صارت من 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رسل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نها تمسح كل رسايله ولا ت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خالد من ال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 بس واعد خواته مافي مفر انه يرتاح ويوديهم 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زمان ما خرج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ناوي ان هالخرجه تكون را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يوم عهود تقوله بصراحه ممله الخرجه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كذا ناوي يونسهم بهال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يل ونحي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ظامه عريضه اللي يشو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به مليان بس عظام وجهه تبين انه نحي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الوقت بغر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يشاركهم بجلس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جلس ما يكثر باله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م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 مره يفكر يخرج من البيت بس اترجوه 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 وقعد بس عشا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ته من كبروا وهو على هال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ون ان فيه شئ بس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ين وكم مره يسألون امهم بس تقول ما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يحسونه عادي لانه ه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يحب الإزع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ثر الهرج والمناقش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لبا يعلق بكم كلمه ويسكت 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م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ظن انه شايف نفسه ومو معطي البنات 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متكبر عش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الله يعين حرمتك اذا تزوج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 حزنانه عليه وتحس ان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يمكن التزامه هو اللي مخليه كذا يعني مايحب الدنيا ولا يكثر باله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أ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فوا منه شئ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عتقد ان بسبب الذنوب يخاف ربه ويكره هالدنيا وكانت تقول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ظه لو هو كذا ازين مننا اللي نذنب ولانهت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توب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مع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ئيسي للبيت ومر على المجلس الخارجي لقى ابوه معاه احد شيّاب حار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و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بوه والشايب صديق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كالعاده وش اخباركم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 معليش توني راج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وام وتع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دخل من باب البيت الد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ورا ب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بالصاله الصغيره اللي فوق ونادى على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انت منسدح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يرها بعد ما صلت العشا وتنتظر خالد يرجع اول ماسمع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قامت من سريرها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جاه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ج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 ع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ايق اشوفها واج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ريقك الله يعافيك ك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ثواني واكون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خالد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ثوبه وشماغ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ضخ شرابه وجزمته السود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ذا راح الشغل يكون بشكل ر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على كرسي المكتب ينتظر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سي انه لابس بس سروال سنة وفن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عهود وضح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مان ما صار شكلك كذا تصدق طالع كأنك بنق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ه مستحي وحاس شئ ب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ره احد يشوفه بهالل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س ان ال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كبر وعنده بنات اذا كان متزوج او اخواته كبار مو لازم يشوفونه به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كس منصور اللي ولفو على شكله وهو بسروال السنة والفن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يلبس احيانا وز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الكوب وقال يالله ابشربه وانزل وبالاقيكم جاه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هي خارجه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اللحين اجه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قام من مكانه الا يوم خرجت عهود يوم خر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اح وقفل غرفته ولبس ثوب البي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رب كوب ال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ري عن حوسة الحريم انسد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لبس ثوب ابيض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ثوب ال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قية وشماغ من دون ع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 نعال ابو اصبا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باب الغرفه ونزل تحت ينتظرهم ب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ى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لم على راسها وق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بخرّج البنات تجين مع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لراحه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لست على احدا لك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 جنبها عل الكر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رتاحي بس جربي تروحين 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ه يجزاك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تكونين مرتاحه هنا والا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حب التلز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نّ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ف خلود وعهود نازلين من الدرج وانتبه ان عهود مي لابسه ش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نزلت قال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ين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ناظر جهتها وبعدين قال وهو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الع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تي جاهزه روحي البسي شرّ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جاوبت وهي متوق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لقيت شرّ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بالليل من ي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زال ماي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يل ولا شئ روحي البسي خوذي من عند امي من عند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دون شرّ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غير نفس قالت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همس بدا النك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ا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باخذ شرّابك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رقت الدرج وراحت غرفة ا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الشرّاب تحت الشمّ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خذته وقعدت ولبست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بسرعه ولقت خال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ألت امها وين را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ها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وا انهم ينتظرو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خرجت وعدلت غطاها 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بت 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دا يحرك السياره وقال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وا 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سوينا شاهي معاكِ السل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ي السله وجبت شابوره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ناظر بالمرايه على خلود وقال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ي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ي الله يعا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تكلم بهدوء وبصوت واط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يش مايرفع ص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يوم كانت تحكي صديقتها الروح بالروح وبنت خالها ليلى كانت تقولها حتى صو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ه ح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ت له الشاهي واقتربت بين المقعدتين وقدمت له البيال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ه لانه يسوق ومايقدر يرجع يده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ال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ا سل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اهي مره واذا ما شرب يوميا يصد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وجه الكلام لهم الاث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دتوا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مشى فيه اليوم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حد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خلود ما با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بال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أي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ذو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يب اول ناخذ لفه بالشوارع ونشوف العال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نفكر ب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لس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الصمت بالسياره محد يتكلم وهم متعودن على خالد ما يتكلم مع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كذا سكتوا ومايدرون شلون يفكر تخاف وحده منهم تتكلم عن شئ او تمزح بشئ وي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به والا يصير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الصمت هو حديثهم 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ادي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وضع بس يوم يتذكر كلمة 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غير هالشعور وانه قال انه بيونس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حب يكس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ابنات تبون نتحدى بأسئلة يعني أنا فريق وأنتم ف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أل خصمه واللي يجاوب اكثر هو الي يفو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مهم مصدقين وبسرعه قالوا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ـــــــــــــــ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لأول ابدأ بالأس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نفسه انه متور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ايش رايكم نقلبها مساجلة شع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منت 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ح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م بس احس المساجلة اكثر حماس والا لا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عليه وقالت الا حلوه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حمس معا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قالت 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كيفكم انا ميـــــــــــــح بالاشع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ذا تبون اناشيد البز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المج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ج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وا يضحكون عليها خلود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 باي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خالد ل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نبدأ من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صغ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يب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عي للمجد والعليا مجدي لخا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ابيات الخطيره طيب حرف الأ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متي هل لكِ بين الأمم منبر للسيف او للق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 ال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ف ال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ما با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مسه باللعب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بغ تخ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لق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انتي لق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قايلتلك انا م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ضحك عليهم وقال ترا ن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يقه بس مسم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وشو نص د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ــــــــــــ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جمل القمرا بالليل ان ظهرا متبسما حلوا بين النجوم سر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مل ما اجمل ما اجمل القم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سم خالد وخلو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الا انا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طف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قالت لا ما يصير نبي اشعار 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تتكلم عهود بطريقة تستف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للي مايصير وش عندك من 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سوي روحها ما اهت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ام عهود بس بنفسها ضايقه من طري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تتكلم عادي 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ــــــــــــــــ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وللنجم يرعاني وارعاه امسى كلانا ي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فن غمضا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حرف اله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عد يتذكر وعهود تلخبط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زمت قول بسرعه 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رجه اللحين ا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ـ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ج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يرا ثم إني مدحته وما زالتِ الأشراف تهجى وتمد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ضمت شفايفها وصف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فير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ن ابو الأبيات وش هالخط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وقال لعهو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حرف الح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ول خلود البياله لاهنتي صبي لي 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خلود البي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بت له وقدمت له البي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وعهود يفك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بيت شعر بأولى ثان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عاج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بنت خالها ليلى دايم تقوله اذا لعبوا مساج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الانت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ّام نكتم حزننا حتّاما وعلام نستبقي الدم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ا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عهود يالله حرف الأل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قاعد يفكر بالبيت وعجب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دي البي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كل أريحية تع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طمط بالكلام كأ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 يلقي قص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ّــــــــــام نكتـــــم حزننا حتّــــاما وعلاما نستب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موع علامـ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تقوله يالله خالد حرف الألف وخالد سابح بأفكاره بع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بيت الي قالت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هو ي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عشانها بالليل ومغطيه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تحيلات تفتح النقاب عند خالد ماهي شايفه خالد وعلمات وجهه شلون ص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اعد يفكر بالبيت وما زالت تغايظ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اااااااااالد اعترف انهز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 فريق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ز عدت نص د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صرخت عهوجد ياااااااااااااالطيف شوفوا الحادث ولا شع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نقاب ت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خالد مو معاهم ولا انتبه لهم انهم فك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ق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 خالد على الحادث الفظيع اللي كان على يمينهم بالت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و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حادث فظيع السياره الأولى مع الجنب مهشم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دومه ومن قدام بعد و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يا لطيـــــــــف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ا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هود وقالت يالله شوفوا هن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ه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حادث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السياره الثانيه مره بع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سع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شوفونها وتقول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الاسعاف اخذت المصا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ما كان معاهم كان مع بيت الشعر ويوم شاف 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ح بأفك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ه صوت صــــــــــــراخ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ئ اس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تناث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قلوبه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وز تصرخ تلع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ب عصاه جم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ة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ائ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متج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فوا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عاااااااالي يصرخه وينعاد هالصوت بإذ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وي مرات ومرات ضعي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صوت مبحوح وماتقطع وكله مليان حقد وغضب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وديك الا لجهن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لايوديك الا لجهن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لايوديك الا لجهن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ات تر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إذنه ماعاد يسمع شئ من ح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اسه فيه دوار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د بسو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ار غطى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مايستوعب اللي قدامه ولا ي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طيح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عاااااااااااالي بإذ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يرتجف ويرتج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ت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سيطر على الس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سك الطارة بيديه الثنتين وشاد على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هالوقت عهود تكلمه وتقوله خالد يالله لطيف شفت الحادث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ت انو مو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فته مو قادر يسيطر على نفسه ويغمض عيونه ويفتحها واسرع بالسياره تقوله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ر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طيب عطني البيالة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كلمها صرخت عليها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لبياله من 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ها وهي مي عارفه وش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ان السيارة بدت تم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خااااااااااااااااااااا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 شوف السياره بدت تميل وخالد مس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رد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الد سياره قدامك ابعد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ت عهودعلى البواري ورى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كل يلفت النظر ابتعدت السياره اللي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شافت ان خالد مو معاهم 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ه بدت تميل مسكت على اعصابها ولانها كل ما طلعت مع منصور تدوخ 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يــــــــن يرضالها تسوق مسكت الطارة وعدلتها وعرفت تسيطر علي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ــــــــــــــالــــــــــ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ه على جنب وهدي ال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تبه على البواري بس عهود كانت مي راضيه تت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كسون وقالها وهو وجه مليان هم وغم وحزن خلاص اتركيه اتركيه ي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ش ومقهور من نفسه ومن الموقف اللي صار له وجه صار اسود يوم استوعب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 لو يذبح نفسه ولا يصير مثل ه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 عهود وماوده يرفع صوته او يس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امه وهي سوت معروف له وبنفس الوقت وده لو يفرغ الشحن اللي بداخله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ن السياره على جنب وعم السياره الصمت ماحد تكلم الا انفاس خالد اللي ماز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سارعه وقهر واحباط بداخله يحاول يكت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نفسه ان رجولته انهزت ومحد بيوث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عد اليوم ومايقدر يسيطر عل المواق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منزل راسه ويرفعه فوق ويتنفس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خذ نفس بقوه ويكتم نفسه شوي وبعدين يخرج الهو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للي اتكلمت وبصعو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صوت متقط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سلامة الجم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بجملتها اللي كانت ملي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 ورعب وكانت متقطعه وماتدري سمعوها اللي خالد وعهود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حس انه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ت وماتدري ان بعد هم ارتاحوا من هالجملة اللي بدت مفعولها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طقت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ما زال على وض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لعهود وخلود بصوت غليظ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زوج بنبرة حزن وضعف 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مل على روحه ونطق بهالكلم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قدر يقوله بعد تفكير وطويل ومحاولات بترتيب الكلام وتصف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خانته مشاعره ولس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تزاز الرجولة اللي سيطر على نفسه وشل تفك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مت قالت عهود اكيــــ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ت خل نمشي عل البيت شكلنا تاخ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ز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ضعفه ومقهور داخلي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استفادوه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عرفون عني ولاشئ ولا 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 ولا اتكلم معاهم وبهذه اللحظات اكيد جزموا اني ماعندي رجولة وما اعرف اسي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نفسي ولا عندي اهتمام باه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كذا بيفسرون سبب عزلتي هو نقص برجو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اشتعلت كل عروق الغضب والدم صاير ف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حس انه محترق زود على مك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ي بسرعه متوسطه على البيت وطول الطريق كان ساكت ولا يتكلم بس داخ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طان يتكلم ولقى الفرصه اللي يشتغل فيها على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وا البيت ويوم جو بينز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كان صوته راخي وكانت تظن خلود انه يهمس 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ل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ي اني اليوم ما راح انام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المكان اللي دايم يروح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جزء الرا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 سلااااااام اليوم يوم الاربع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بارة الهلا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اتحاد عل الكاس يوم الخميس يعني بك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فت لولو على صديق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ره الهلال فايز فايز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عبين روحك وتشوف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بارا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يد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يد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سمع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ره اتحاد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فوق خشو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هلاليي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حد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صلا الهلال له بطولات وصولات وجولا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عبينهم ياخذونهم الفرق الاجنب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 انت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 لاعب ص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عبينا واثقين من نفسهم ومايحتاج فرق برى تعلم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ساكين تصبر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فسكم با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موما الميدان يا حميدان وبنشوف بكره من اللي بيفوز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لت لك ريحي بالك بكره اتحاااااااااااااااد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ت شيماء تبي النقاش يرو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يتهاوشو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ش رايكم اللي فريقها يفوز تعزمنا يوم السب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همك بطن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لعيون الإتي اعزم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لي مفاجأه أخرى اذا فاز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 اني متأكده انه بيفوز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باخلي المفاجأه بوق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قل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ليسك حمست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لالالالالا قلت مفاجأ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ور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مدلله ان ربي ما بلاني مثل ما بلاك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ا اللحين اطامر مثلك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عكس وناس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ح شدة اعصاب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كن روح الحماس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ور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 اح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حاولين ما ابي اتا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ت حوريه وتبي تلفت الانتباه بطريقه يحبو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ااااااااااااااااااااااااااااااااااا ااااااالو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اااااااااااااااااااااااااااااااااااااااااااااااا اااااااا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بنا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وت واح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ور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سمعتوا شريط للشيخ سليمان الجبيل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م الحب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دايم اشوف الاشرطة بس عمري ماسمع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ا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ا ب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ور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اص ابجيب لكم ان شاء الله الشريط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سمعو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>&amp;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اح</w:t>
      </w:r>
      <w:r>
        <w:rPr>
          <w:rFonts w:cs="Tahoma" w:ascii="Tahoma" w:hAnsi="Tahoma"/>
          <w:color w:val="4B0082"/>
          <w:sz w:val="20"/>
          <w:szCs w:val="20"/>
          <w:rtl w:val="true"/>
        </w:rPr>
        <w:t>&amp;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كانت تهمهم الاشرطة الدينية و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وا يحرصوا عليها مع ان عوائلهم محافظة الا ان حب المباريات طغى على تفكيرهم بأ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 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وريه شافت فيهم الاخلاق الزين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قبلهم للأشرطة الدينية فحبت تدخ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شلتهم وخطوة خطوة حتى تخليهم يحبون الاشرطة الدينية ويتركون المباريات والهوا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ماله داع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 شوفي أريج تناديكِ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ـــــ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انت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ه راحت عند أريج اللي كانت بالصف الاو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ت خارجه من برى وتوها دخلت الفص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قفه عليهم انتظا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 استاذة الدي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حبوبة من الك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حب تهاوش وتصرخ وتستغل سيطر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نفير البنات منّها وتعتبر مرحلة الثانوية ماهي مرحلة هواش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عكس الواحد لاز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فهمهم ويتكلم معاهم على انهم كبا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تبعه اسلوبها مع الك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انهم يحبو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درستهم والي ماتدرس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شانها تلقي محاضرات احيانا وقت الجمعيا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المدرسة كلها تعرفها ويحبو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>*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لت عند اريج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ع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 تبي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>** 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بلاه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ني ا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خرج بر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عه راحت للشله وقالت لهم استاذه ايمان تب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سويت انا؟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وحي استاذه ايمان طيبة ما راح تسوي لك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4B0082"/>
          <w:sz w:val="20"/>
          <w:szCs w:val="20"/>
          <w:rtl w:val="true"/>
        </w:rPr>
        <w:t>*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اول ساكته وتابع حديثهم بصمت بس تكلمت اللحين وردت على لولو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وح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وح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قدك استاذه ايمان نادتكِ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اف اكون مسوية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اني خب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حي م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بنت روح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 وش تقول عن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خاف من أ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والله وبسرعه ترو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رجت من الفصل وسكرت الباب وراها تدر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البنات بيراقبو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نهدت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لافه الجهه الثانيه وما انتبهت على لولو وهي خارج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وم اتكلم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به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لا 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ربت الكرسي اللي جمب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 اقعد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نا نسول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(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نهبلت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لال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ذ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تاح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 ابتسمت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ى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راحت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لا استاذ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ن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لبت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توقعت رد لولو كذا بس حست بالارتبا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ها ممكن تقول أ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ي اسولف شوي معا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سويه شئ ا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حس ان بين الاستاذه والطالبه مجرد درس وواجب وانتهي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ضحك 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ريبا انتي مسوي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و؟؟؟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بصراحه انا مايهمني مستوى الطالبه الدراسي بمقدار المستوى الاخلاق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وا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وح الايام وتجي ومايتذكر الا الناس الطيبه اخلاق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وكيات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شي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ائعة هي اللي تبق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 الشاطرات كل سنه فيها شطّ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 نقز ببال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مباريات لايكون سمعتني وانا مسويه فيها قمة الاخلاق والا دب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شيل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وب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عده اقول فريق الهلال قوه ووسامه واصرخ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واع الفشاي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 لي ماتجاوب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 وشو السؤال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 الشقاو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رجة اللي سويتها متى بتنتهي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شكلة انها بدون تاريخ انتاج يعني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ون تاريخ انته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اذه اي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*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ضحكت بصوت عالي من اول عاجب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ولو وتحس انها يبيلها شوية سمكرة وتطلع طالبة ماحصلتش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 امل العقل يرج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دري ليش حست انها اهانةاو تعدي شوي عل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كتت شوي بس قالت مايصير تزعلين على أ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ان شاء الله يرج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جرأت وحطت عينها بعين الاستاذه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بتسامه عريض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ة اللي فيني هي سبب القلق اللي في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ت تضحك الاستاذه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راف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بت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يصير خاطرك الا طيب ان 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>*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امرين شئ استاذ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ذه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بس شد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يل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**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خلت الفص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كرت الباب وراها بشويش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سندت راسهاعلى الباب من ور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. 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نهدت تنهيدة طويل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ذكرت ان الاستاذه قال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ها باسولف معاك شو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قلع التناح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واع الفشاي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يوم ج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ديقا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ست كل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عدن يسولفن ويخربط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الحصه اللي بعدها معلم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غة العرب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فع الضغط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هم يكرهو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م محاولة من لولو وشلتها يغثو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سولفون معاها عشان تروح الحصه وماياخذون در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ت الحصص وانتهى اليو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راس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كل فرح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بعااااااااااااااااااااااااا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اااااااااااااااااااا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  <w:t>*******************************************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عد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 تفكر بالكلام اللي قالته يوم كانوا قاعدين مع بعض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كون احد زع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ا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سويت شئ غلط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كنت اقصد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ا ماقلت شئ يزع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سكت المخده الصغي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ضمتها بق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سها يفكر ودايخه من كثر التفك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ت منسدحه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ر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قلبت على جهة اليسار وهي تفك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كونين موسوسه انتي ماقلتي كلمه م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زينه او جرحتي اح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عده تتذكر كلام خلود يوم تقولها انتي عديمة الاحسا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كذ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ــــيــــــتــــــــــ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كل كلمة افكر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كون احد ما ف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قصد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كون هو حساس وانا ارمي الكلام على كيف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ي معليش عديمة الاحسا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على نفسي اما على احد غيري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اتطنز على البنات العربجيات اللي يرم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كلام على البنات ولاينتبهون ان هالكلمات تجر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ح اني ما قلت لاحد واتطنزت علي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فس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لايكون ربي بل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ان 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قطعت تفكير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ي تقول لروح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قلت باقطع التفكير بالعواطف لانها ما تجيب الا ال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 افكر باي شئ واشغ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فسي بهالخرابيط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زم اصير مثل العي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يهمهم أي شئ مو حنا البنات على أي شئ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معه تنز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حاسيس ومشاع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تفكير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حبسي روحك بغرف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واط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رو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 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ام تقول لروحه وتحاول تصدقه وتنفذه عشان تبعد عن المشاعر والحساسيه المفرطه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د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مت من سريرها وراحت تدق على صديقتها تعزها مره بس بداخلها كبري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نعها من انها تقول اني مره احب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ي واياها مره اكثر من صديقات ويقولون لبعض 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 بس هي تخاف تعترف لها عن مقدار معزتها تقوم تجحدها وتتركها او تتكبر علي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ديق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قول لنفسها الشيطان ما م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ابي الشيطان يكون بينن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لعت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غرفتها ونزلت للص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عند التلفون ويوم جت بتدق قالت لها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ن تكلمين بالتلفو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تفتت عهود لوراها وشافت امها وقال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ــــ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حت بتاخذ التلفو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ت امها واقتربت منها وترددت بالكلام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قوله بعدين اتكلمت وقال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بصوت حزين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وت امومي خايف من التوقع الس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ب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طفيه شديد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بره اشبه للتوسل اكثر من انه أمـــ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دقيـــــــ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بهت لامها بس حاولت انها ماتبين أي شئ وبداخلها انهار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اشفاق على امها بس تحاول انها تكسر نظرة الخوف الي بام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تبعد القلق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شجعت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 يمــــه؟تسوي روحها مي داريه وش فيها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فس النظر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فس النب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زال الخوف يدب بداخ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زال القلق معا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مره اقو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ت بصوت كله امل ان الكلام اللي تقوله يتحقق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كن يدق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بتسامه خفيفه وتحاول تقوي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نفسها راحمه مررررررره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راح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دق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 بحزن وكانها بهالوقت تبي احد يوقف معاها ويشيل عنها همها ويصبر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سقي لها بذور الامل بداخ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 مايدق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ه 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عرفينه زيــــــــــــــــن هذا طب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حاول تقوي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بس 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بوع طالع من البيت ومادق الا مره وحد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مدلله انه دق ب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حترين خالد هو كذا مايحب احد يخاف عليه او يحتر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شيلين 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عدين ي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اه كبير هو مو صغ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لد يعني العيال مايحبون احد يسأل عنهم او ينشغل با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 شاء الله مو صاير ل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ها تواست من كلام بنتها 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ها احد يهدي عليها ويطمنها لان بالها مشغول مره عليه وحاسه انه صاير ل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وم ما قالت عهود لامها ان خالد مو جاي البيت وهي تحن فوق روس بناتها عشان يعلمو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اللي صا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هم انكروا ان فيه أي شئ وقالوا لها تعوذي من ابلي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اولت اب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نه يشوفه يسال عنه بس مو راضي يقول هو 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يصير نسال 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ماه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طمئنه ودها لو تشوف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نظره تحس انه ب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شئ عنه يبشرها ا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 يمه وش قلتي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يش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ك ما يخالف اكل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تلفو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بس لاتطول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شري 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صلت على صديق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 ما هي متمطئنه مشت بخطوات ثقيله ببطء وجت بتخرج من الصاله بس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اوعها قلبها لان املها كبير بانه يدق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شان جواله طول الوقت مغل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ا ك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يوم اكثر من مره تدق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ت عند عهود وقال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 يمّه لاتطول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كن يدق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عهود ما قدرت ترجع وتعيد نفس الكلام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 ان بداخلها حاسه بامها وحاس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خوف والقلق الي عايشته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بي تاكد لامها هالشعور وما تبي تحسس امها با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شغل بالها عليه لانها قالت اللي عندها بالاول وماتبي ينعاد هالكلام وبنفس الوق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فقانه على امها حيـــ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ها تساعدها با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دت على امها بابتسامه عاد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يه من أي تفسير ل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شري 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دت تكلم صديقتها 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نها اتصل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مداها تتكلم الا وامها قاطع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نوف وين وصل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كون امك تبي التلفو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امي ماتب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صلا امي ما تكلم بالتلفون كث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ذا دقت تدق على خوالي يوم الج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وصلنا عن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كملتي لي السالفه يوم تحكينها بالجامعه وتجي سيارتي واخرج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صح ما كنتي موجود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حمست عهود وهي تحكي لنوف السالف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كتي ب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تدر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ذاك اليو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صراحه قلبي وق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سم بالله احس ان شعري وقف من الخوف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 تستهب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شعر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لزمه تعرف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كي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ب قاي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 شعر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يفه احد يكشفني اويدخل علي 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واع الفشايل؟؟ المهم افتح درج تح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ري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كله درج خااااااااااص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غليت الفرصه كلهم مسوين سناعه ورايح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طبخ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ود وليلى جايبين فلم هندي مدري من وين ويشوفون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خيلي يعني وا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درين عنه ولاشئ غاااااااااامض هال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خواته مايحكوني شئ 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يسولف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ه كثير مثل 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هم فتحت الدرج بشويش وطبعا كنت مسكره باب الغرفه وم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قد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بالهم اني بالملحق افتش ورى العي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تعودين ع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عيال خالتي لاجي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ضفوا كل اغراضهم اللي بالملح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درون اني اتفقد اماكن العي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ايم يتطنزون عليّ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ما علي من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هم شئ اعرف وش ورى العي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د اول مافتحت الدرج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قي اشرط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غاني بس الغلاف من دون الشريط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جراف لونه احمر</w:t>
      </w:r>
      <w:r>
        <w:rPr>
          <w:rFonts w:cs="Tahoma" w:ascii="Tahoma" w:hAnsi="Tahoma"/>
          <w:color w:val="4B0082"/>
          <w:sz w:val="20"/>
          <w:szCs w:val="20"/>
          <w:rtl w:val="true"/>
        </w:rPr>
        <w:t>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قماشه شئئئئئئئ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دري 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مه بس غالبا بالهدايا اشوف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  <w:t>&gt;&gt;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 داخله جو بالسالفه ومتحمسه عل الاخ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كملي وش شفتي بع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تقولين انت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نظري سته على سته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شك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 والله مني رايقه لمزحك الثقيل تكفين كمل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صلا و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رايقه لاني صدق متحمسه بالسالف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كم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هم حاولت افتح التجراف مو راض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نفتح مثـل الحبال عليه مدري شلون صاي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شان كذا مايفت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ابي افتحها بعد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ر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اولت افتحه شوي بس اشوف مكتوب في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هنا من يمين ومن شم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كل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ررره ما طلع معا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قيت سديهات واحد مكتوب عليه منوعات وواحد برامج الويندوز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رابيط الحاسب والباقيات مو مكتوب عليها ولا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واحد لقيته باخر الدرج مكتو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ص جد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ي مره اللقافه ذابحتني ودي اعرف وش فيه ولاجبت اللاب تو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ش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خاف يفقده لو اخذ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درين العيال بهالاغراض مافي احرص من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هم ترك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كانه وقلبي يتقطع حسرة والما ولقافه عشان اعرف وش محتوا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عد ين وش تتوقع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قيـــــــــــــــــت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لقيت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وقع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ما بال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ماس 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 عقلي عاطل عن التفكير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جل ماينفع اكمل لك السالف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 عقلك مو موج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كفين ما اقدر والله من اللقافه ما اقد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ه مايمد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ربي ليله بدون نو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تتفكرين في نعم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نو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لا بياخه عهود كم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حمتك و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بكره او بالجامع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زين اعلم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ني كنت ناويه ما اعلمك مولي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هون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انك بايخ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جد يبي من يكفخ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هيّن خليها تجي سوالف مثل كذا انواع النذال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شوفي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عدين كملت بحسرة وطنازة على نفس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شكله اني خبله اعلمك ب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الفه بعدين اتذكر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لله عنوني امي فوق راسي اكلم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ين او بالجامعه المحاظره الثانيه ماعندنا شئ اقولك وش لق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ذكر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 ما كلمتها امها ولاشئ بس تشوف نظرات ام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لي تقطع القلب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مها تعرفها زين ماترجع وتعيد الكلام وبنفسها وودها تتك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ظراتها تكف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يوم ماشافتها تروح وتجي على الصاله وتناظر عليها انتهت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كالمه والا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كذا انهت المكالمه بسرعه لانها خافت مره على 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ال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سر لاصديق ولا عدو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ا قلب الام مابيدها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هديك يا خالد تعال وريح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  <w:t>*****************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ئلة ابو 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وال عائلة اب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كبر وحده بعائلة ابو 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عمرها </w:t>
      </w:r>
      <w:r>
        <w:rPr>
          <w:rFonts w:cs="Tahoma" w:ascii="Tahoma" w:hAnsi="Tahoma"/>
          <w:color w:val="4B0082"/>
          <w:sz w:val="20"/>
          <w:szCs w:val="20"/>
        </w:rPr>
        <w:t>26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نة 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 الثان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خلت كلية التمريض سنتين وكانت متفوقه ولقت تعيين بسر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حب عملها مرّ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شتغ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 مستشفى حكوم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لتزمه مره اكثر وحده من عائلتهم ملتز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كب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لد عمره </w:t>
      </w:r>
      <w:r>
        <w:rPr>
          <w:rFonts w:cs="Tahoma" w:ascii="Tahoma" w:hAnsi="Tahoma"/>
          <w:color w:val="4B0082"/>
          <w:sz w:val="20"/>
          <w:szCs w:val="20"/>
        </w:rPr>
        <w:t>25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سنة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خر سنه بالجا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فروض انه منتهي من الدراسه بس اهماله رس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نتي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فروض يكون بثاني جامعه بس اللحين بثالث ثانو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ن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ثانيه اللي يعيد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عمره </w:t>
      </w:r>
      <w:r>
        <w:rPr>
          <w:rFonts w:cs="Tahoma" w:ascii="Tahoma" w:hAnsi="Tahoma"/>
          <w:color w:val="4B0082"/>
          <w:sz w:val="20"/>
          <w:szCs w:val="20"/>
        </w:rPr>
        <w:t>20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ن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يع الدنيا ومايهمه شئ اهم شئ وناسته حتى ا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همل بعض حقوق اهل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تأذين اهله من طناشته الزايده ع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زو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ثاني ثانو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مرها</w:t>
      </w:r>
      <w:r>
        <w:rPr>
          <w:rFonts w:cs="Tahoma" w:ascii="Tahoma" w:hAnsi="Tahoma"/>
          <w:color w:val="4B0082"/>
          <w:sz w:val="20"/>
          <w:szCs w:val="20"/>
        </w:rPr>
        <w:t>17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نة صديقة خلود الروح بالرو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رارهم عند بعض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ديقات كل وحده متعرفه على ال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اخلين كلهم قسم ادب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ولون اسهل ولازم مثل بعض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كل وحد بمدرسه لان كل وحده داخله المدرسه القري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بي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حبون يقعدون الحالهم كثير وبس يسولفون مع بعض ومايخلون بخاطرهم بشئ ا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وه لبعض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غراضهم حت المدرسه مثل بعض يشترونها وكل وحده اذا لقت شئ زين اشتر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ل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ثاني متوسط هاديه مره وماتسولف كث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غالبا تكون مستمع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 اذا احد سألها تجاوب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ي بعمرها مبسوطين لانهم لقوا احد يسمع ل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مرها</w:t>
      </w:r>
      <w:r>
        <w:rPr>
          <w:rFonts w:cs="Tahoma" w:ascii="Tahoma" w:hAnsi="Tahoma"/>
          <w:color w:val="4B0082"/>
          <w:sz w:val="20"/>
          <w:szCs w:val="20"/>
        </w:rPr>
        <w:t>14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ن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رج احمد من غرفته وراح لغرفة سلمان دق الباب ويسمع صوت سلم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الغرفه يق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يـــــــــــــ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شر ام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 افتح البا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باب مفتوح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ال المنيب قاي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تح البا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قى سلمان يحوس باحد ادراجه قرب عنده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 مساعده حاضر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ن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عد راسك هنا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تترك اللقافه هذي افضل مساعد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كر درجه وراح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عد جمبه على السر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وي الكبير وتمو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ير وش ور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ادب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لا مقدمات ولا لف ودوران 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غ فلوس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اني شاك ي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ال خاف ربك امس معطيك</w:t>
      </w:r>
      <w:r>
        <w:rPr>
          <w:rFonts w:cs="Tahoma" w:ascii="Tahoma" w:hAnsi="Tahoma"/>
          <w:color w:val="4B0082"/>
          <w:sz w:val="20"/>
          <w:szCs w:val="20"/>
        </w:rPr>
        <w:t>300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يا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الله امس العشا علي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بيت بنزي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ريت لي طاقيه وتيشرت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شاء الله مسلسل هندي قلب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كشخه الزايد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بطل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تيشيرتات مليانه بدولاب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عشا ماله لزمه انت بطل فزعات وتمس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لوسك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قصدك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عطيني والا ل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هالرجه والزحمه اللي سويتها اللحين ليش من الاول قول وخلص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يك تمسك قروشك يا الخب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 ولا كلف نفسه يلتفت له خرج من الغرف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ترك الباب مفتوح عشان ينقهر سلمان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 ولا اهتم بكلام سلمان ولا اثر ف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شانه اخذ المصروف الشهري من ابوه يعني لو يموت مايعطيه ابوه الا اذا كان محتاج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دايم ياخذ من اخوه سلمان واخواته دين وغالبا مايرجع الد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لغرفة اخ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ق الباب بشويش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دخ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بتسا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ري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دت الابتسامه بهدو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كرت الكتاب اللي كان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راه ونزلت نظراتها اللي كانت عل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اظرت 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قال بسر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ف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دخل تفض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فض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لس احمد بالكرسي اللي مقابل حنان وقال ببرود وب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همية او خج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دون مقدمات محتاج فلوس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 ابتسمت لاحمد ورد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جبيني انتي مو هالبخيل سلمانو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دت بهدو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انت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سر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 لاقدر الله مابقى لك سلمان والا انا شلون تتعود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صرو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فائلوا بالخير تجدو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والله صدق اتكلم ماشاء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صروف بالنسبه لك زايد شوي تقدر تدير مصروف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 اذا اتعودت على الصر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قد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دير فلوسك لو دخلت الجا معه او بعدين اذا توظف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ان شاء الله 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 ابغ فلوس ومستعج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هديك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غى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ي كريمه وانا استاه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كفيك خمس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تسوي ذي و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ز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خمس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ثلاث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ق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ثلاث ايا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 عليك هذا والوجبات الاساسيه بالبيت ومصاريف الدراسه من ابو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موما انا باعطيك ثلاثميه غيره مافي وخليها لاخر الشهر ترى مافي ا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يعطي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اص ان شاء الله بس بسرعه ب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واعطته الفلو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رج بسرعه من عند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خرج احمد غير عرف ان اخته صادقه وشديده معاه وا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عطيه لان ابوه قال لامه لاتعطينه ولا شئ الا باذ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لمان تهاوش معا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زم يهتم ومايصرف يمين وشم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مد ما يهتم بالمصاريف ومن وين وكثير يتسلف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مان وحنان واحيان يضطر ويكلم اب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يهتم بالحياة وبحقوق الاه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هم شئ وناس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 العيال وبس ومرات يسهر لاخر الليل واحيانا اليوم كله ماينشا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بوه يكلمه بس م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ديد عليه يكلمه بشويش وبهدوء الين كبر وتعود على هذا الوضع وتعودو اهله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طايح مقهوره منه صدق وحاسه بالمشكله العميقه اللي طايح فيها احمد هي ليلى بس م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عارفه شلون تكلم امها وابو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اسه ان حالته زادت الا متى وهو على هالحال مت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ق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تى يحس بالمسؤل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يانا ترمي عليه كلام ويتهاوشون هي وايا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قول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وتك ما ابي اس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قافه بطل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رفت ان مافيه امل من الكلام معا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عبرها ولا اهتم بكلامها ومازال على طيشه وعدم اهتم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  <w:br/>
        <w:t>************************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 خميس في شقة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 من النوم وهو ود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رجع ينام مره 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بوع الي مضى كله يقضي وقته بالنوم ومل من النوم بس ه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يبعده عن الحاله اللي هو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تقلب بالسرير يمد لحافه ويغطي اطرا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صابعه اللي كانت باينه وما زال يتقلب بسريره وتذكر انه ما صلى الفجر قام من السر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متعب مره من كثرة النوم ومن كثر انسداحه على السر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 هو يتسنّد باطرا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سرير وبشويش يقوم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ول ما قام ظهره اوجعه مره مسك اخر الظهر وعلى اخر الفقرا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ضغط بقوه عليها وبدا ياخذ هوا ويكتم نفسه شوي ويرفع جسمه ويوقف باطراف الاصاب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ين يخرج الهوا ويغمض عيونه بقوه يحس بالالم يخف شوي وهو يتالم مره من اخ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ظه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جيه آلآم بظهره بقوه ويحس مثل النغزات الحاده كأنه سكاكين تجي على اخر فق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ورى بعض وبقوه وهو نادر يجيه مثل هالحال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قد توازنه وقعد بطرف السرير وه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تألم حيل من هالنغزات واهاته مكتومه ويتألم بصمت اللي باين انه يتألم هو انه يغمض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يونه بق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سدح على السرير وصار يشد على نفسه ويحاول ان ظهره يشده معاه 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زاد الالم مرّه وما تحمل هالش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 من السرير وهو يالله يالله يرفع نفسه يح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وحه ثقيل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ف وحاول يخلي ظهره مستق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وي شوي تحامل على نفسه وعدل ظه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اه مستقيم وبعدين يميل على جنب اليسار شوي شوي وكل مايزيد بالميلة يزيد الال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ف مره عن قبله ويرجع يميل على جهة اليمين ونفس الالم بس اخف مو مثل جهة اليسا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دا يحس بالراحه شوي او خف الألم تحامل على نفسه وراح توضى وصلى الفج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جع ق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لمقاعد الارضية اللي بالصالة اسند راسه على ورى وهو مليان هموم وغمو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ينه حمره ووضحت التجاعيد اللي فوق وتحت العين وجسمه ضعف عن اول بكثير ما يا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يوم الا قليل بس عشان يقدر يروح الدوا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حس بصداع نصفي فضيع ووجهه صاير اسم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قل الاك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ير يشرب ترمسين قهوه عشان يخف الصداع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نهد تنهيده كبيره وقو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بي يخرج منها همه المتجدد يبي يخرج من باله الشئ اللي صار له مع خو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جسمي مايهمه كثر المه الروحي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و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يا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تمشية اللي كان راسم لها ا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لى تمشي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غير نمط كل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بتسم وضحك معاهم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اهم يسون شاهي وهم متحمس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النهاي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آآه من النهاي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ت الزمن يرجع والغي التمشية مره وحد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آآه لي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آآآآآه تنفع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طعون بصدري عيّت تموت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 ما مر عليها زمن اقول انته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جع اقوى واقوى من كل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 بالذاكره لور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ذكر همه وغمه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يّا يمو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خر مره اللي قبل خواته كان مع صديقه اس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كان يمون عليه وطلب م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نه يوصله لبيت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فجأ من اللي شافه وانصدم وتفهم الوضع بعد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قويه و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وقعت ان بيجي اللي اقوى م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آآآآه يارب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 طلبتك موّتها او موّت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حمني يارب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ويني على المواجهه الصعبه مع خوات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تبي تخونه دموعه وتنز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بس ماقدرت الا خالد مايقدر ينزل دموع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ل مره يقول انا ضعي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مره قو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تحاول الدمعه تنزل بس مايقدر الا الدمعه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موع الرجال قمة الضعف اذا نز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م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هو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مة التحطيم العالي اذا نزل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آآآآ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حمتك يارب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 بيتصل على ا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صوته ولا حالته تأهل انه يتص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شغل قناة المجد وقلب على قناة القرآن ورف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صوت شوي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يرتاح نفسيا لانه من كثر التفكير زاد الصداع وزادت نبضات قلب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شيخ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 العفاسي يقرا بتلاوه خاشعه قطعت تفكيره وريحته شو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تابع الايا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تأمل بالايا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 يحاول يقرا معاه لانه كل شوي ينقطع تفكيره ويجي التفك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ؤل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بدا الافكار الشينة براسه وتفكيره يتشوش وترجع له الآ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 بدا يقر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اه وبدا يحس بالتحس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دا يحس ان نبضات قلبه هد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حس ان الصداع بدا يخف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ز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صوت التلفزيو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سند راسه على ورى بس هالمره مرتاح ب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حس بالقوه بد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جع لعروق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 الدم يمشي بمكا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 ان بداخل جسمه كل شئ يتحر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د كل شئ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طبيع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قول لروحه لازم انا اتحر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جع مثل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تعبت وتعب كل عضو معا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عدين بفضل الله ارتحت وكل شئ رجع للشئ السابقة الا ان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قدر يسو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هاللحظه هو اتصاله على امه اللي ماصدقت ان خالد قاعد يكل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سأل عنه وعن صح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عش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غد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ين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لون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ساك مرتاح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رجته انه يرد للب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نطع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ل سؤال توجهه له 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 مايحس بنبرة الحزن اللي بامه يزيد المه الاف المرا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وم ترج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 بالام وطعون تجمعت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ر يقوي نفسه ووعدها انه يرجع بس عند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غلات مهمه ومضغوط بعمله يخلص منها ويرجع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صاله على امه ريحها كثير وفرح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هالاتصال ويوم وعدها انه يرجع زاد فرحها مره واطمئنت مبدئيا عليه لانها ما راح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تاح الا اذا شاف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 خالد كان بالنسبه له استرجاع للالام واسترجاع ل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غمه اللي معذ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 يا يمه انا معذب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انتي الغاليه ماسلمتي م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تدر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ني كان ماطلبتيني ولاترجيتي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ي الحن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ذبت بسبب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خليت ا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رتا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آآآآآآآآآآآآآ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 رحمتك وعفوك يا كر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وعد امه ولازم يوف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وعد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يمكن هو مايقدر يرتاح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قام يذكر نفسه انه هو مو مرتاح لا هنا ولا عن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شاغل باله مواجهته مع خو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لون يرجع عندهم ويسكن معا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 قوي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يني امسك اعصاب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ويني اكث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color w:val="C70A86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خا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لت على صديقتها 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تحمسه مره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ه انها بتطير من الفرحه وفيه نوع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يوم عندها اليو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 عرفت صوت شه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دايم مسنتره عند التلفون ويسمونها سنترا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لوم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صراحه اخباري اسألي عنه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ثل شيماء محتاسه اليوم كله ومسويه رجه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رى اليوم عل الكاس مو أي 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واني اناديها 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 اكبر من شيم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اولى جامعه راحت لغرفة شيماء اللي مي فاضية قاعده تزين شرايط بغرفتها ابي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يمه بالهلال 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 شهد على 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بصوت عالي و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ـــــــــــــــــــــــــــــــــــــــــــ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 فاااااااااااااااضيه كم مره اقول 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اقول ل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ي فا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 من سمعت اسم لولو نقزت وفتحت الباب بسرعه وابعدت شه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ها وراحت للمجلس وردت على لولو ونفسها يجي ويروح من الركض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يماء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و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هث بقوه من الج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لا و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ش من وين جايه لايكو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ن غرفتي جايه بس جايه ج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بعد السلام عليكم وشو شعورك مع اقتراب موعد المبار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نو شع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خيالي ما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ص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ي خايفه وفرح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تسمع بانص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وووه وش اقولك اليو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 اتغدى يوم قالي بدر لو خسر الهلال وش بتس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نفسي عن ال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خ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اسوي غصبن عني والله مو بكي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درين الوالده انو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هزي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خايفه ومرتبكه وما كملت غدا وقريت كل الجرا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ياضيه وكل الرياض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رايد الثانيه قسم الرياضه بعد قر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تره لابعد 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لو تشوفين شك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هس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به غرفتي ابيض وازر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شرايط وقاعده تساعد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غ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شي بالبيت و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له ليلتك يا ه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احكي ل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داخله جو مع هالشعور وتسمع بانصات للشع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تلفزيون سلطان مره كبير وهو اللي فيه الحماس اخذت سبير لمفت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ته قاصته للحالات الضروريه لاني داريه انه اذا خرج يقفل الغرفه 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ريت بطاطس ليز ح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هاوشتني لانها منتجات امريك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لق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اعرف اتفرج الا ومعاي بطاطس عشان يخف التوتر وادخل جو بالمبا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درين اللي يقهر 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خميس ويوم الي يجون فيه اخ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ة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قترح عليهم يحطونها يوم الج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طفش مافي شئ 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صح يوم فضيل بس ما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بس انا اقرى روايات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روايات عبير وماشاب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 عبير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ي شروق قالت لي مي زينه ولاتقربين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وصخه ص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وصخه هذا مفروغ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وحده من صديقاتي كانت مدمنه روايات عبيروكا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نصحونها البنات بس هي تقول عادي ما تأثر ومدري وشو؟ المهم يوم انها تزوج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لف لاختي تقول عجزت اتاقلم مع زو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جا موقف او شئ اتذكر بالروايه كيف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امل زوجته وانا ش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ة فعله مو مثل ردة فعل ذا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غصبن عني مو بكي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حاولت ابتعد 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شئ ي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عقب ما قالت لي ها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ططططططططططلت تفكير اصلا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ـــــ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جل معك ما اقرى ول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 وبابطل تفكير حتى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تقرين احس بملل اذا قر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اري شئ حلو مو أي كت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نا منوع اللي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رى لاجاثا كريس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صطفى لطفي المنفلوط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ماشه العلي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 علم النفس اختي شهد وشروق مدم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تغيرت عادات سلبيه كثيره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لى الان ما قر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والله حمستيني اجل يوم السبت تجيبي لي أي كتاب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ي طبع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ضيت لك الانسه شهد او شر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ـــــن لوما رضت الصر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حاله جاي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سسسسمعي صوت الجماهير بدا عرض 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اااااااااا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ااااااااااا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ضوا شيماء ولولو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لفزيون المباره ما بدت بس من يوم مايجيبوا الصوره هم عند التلفزي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نت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صافرة بداية 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بدا هو فريق الاتح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م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ا وامها واخوانها واخواتها كلهم اتحاديين وماتابعين المباره ب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صابهم مسابقه على نه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أي 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اللعب وبدا الحماس بال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هج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ره للهلال محمد الشلهوب عدى من الوسط واعطى الكوره لسامي الجابر على خفيف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ة سامي سدد بسرعه بس حارس الاتحادي ص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هور صرخ بهالوقت وانطلقت صرخ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لولو و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ضاااااااااااااااعت 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الت صرخات وصيح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ره والحماس من الطرفين للحصول على الك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وارع كلها فاضيه بكل انح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ماليين المقاهي والكازينوه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قية المتبقية ببيو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جمات خطيره للاتحاد من الجناحين الايسر والايمن بس هم لاعبين الاتح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يع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فاع الهلال مو مركزين على هجمات الاتح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ى الشوط الاو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ادل السلبي للفري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التحليل الرياضي يبينون اخطاء الفرقيق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قاط الضعف وكل لاعب وآداء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الشوط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الحماس بكل مشج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عصابه لاعبين ومشجعين وجماهير بالمباره والمدربين ولاعبين الاحتي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شف يبي يعرف وش ال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خل بالدقيقه </w:t>
      </w:r>
      <w:r>
        <w:rPr>
          <w:rFonts w:cs="Tahoma" w:ascii="Tahoma" w:hAnsi="Tahoma"/>
          <w:color w:val="000000"/>
          <w:sz w:val="20"/>
          <w:szCs w:val="20"/>
        </w:rPr>
        <w:t>7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 التمياط والجماهير انواع التصف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صفيق والتشج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يلعب وبالمقابل دخل حمزه ادريس وتشجيع من الاتحاد وتصف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ف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ه غنوا الاغنيه المعت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 يا حم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 يا حمز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دت المب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اخطاء اللاعبين كثيره بسبب الت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هجمه خطيره للاتحاد من ركلة زاو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اس اسامه المولد اللي ماشاء الله راسه غالبا ما يخط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دااااااااااااااااااا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صوت المذ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ووووووو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ول قو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خطاره يا 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ف ولا اروع في شباك الهلا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دف في الدقيقه </w:t>
      </w:r>
      <w:r>
        <w:rPr>
          <w:rFonts w:cs="Tahoma" w:ascii="Tahoma" w:hAnsi="Tahoma"/>
          <w:color w:val="000000"/>
          <w:sz w:val="20"/>
          <w:szCs w:val="20"/>
        </w:rPr>
        <w:t>8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وتر وتضيع الكور وبدت الكروت الصفرا كالعاده من شدة الت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يت سماح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ه وصجه من الحماس والتصفيروانواع الفله عندهم وارسلت رساله على جوال ام لول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كان مع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ال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زوووووووومين لا تتابعين 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ولو مره وانشدت اعصابها عل الاخر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شيماء قامت تصيح ما تقدر تكتم دمو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هد تقول شيماء تراها مبا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اول تصبرها بس مافي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وعها تزيد اكثر م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صير يا 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 شوفي شو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هج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ت راسها 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هجمه خطيره للهلال من نواف التمياط يشو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شلهوب اللي كان بمنطقة ال</w:t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لة قوية منه وتدخل بشباك الاتحاد على الدقيقه</w:t>
      </w:r>
      <w:r>
        <w:rPr>
          <w:rFonts w:cs="Tahoma" w:ascii="Tahoma" w:hAnsi="Tahoma"/>
          <w:color w:val="000000"/>
          <w:sz w:val="20"/>
          <w:szCs w:val="20"/>
        </w:rPr>
        <w:t>8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تنقز وتصرخ من الفرح وتمسح دموعها اللي مازالت باق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زت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ير سلطان ونقزت على الارض وتصرخ هدااااااااا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ف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اهووووو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ن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دا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يا الشلهوب الله يس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ماهير الهلال صرخت وصار المذيع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نسمع من الصيحة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اهير الهلالية اللي هي اكثر من جماهير الاتحاد لان المب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يا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على طول ارسلت رساله لسم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 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مي يا عمري نااااااااااا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ازرق ناظري للس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ماح انقهرت من لولو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ها كلهم متذمر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ب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د اللعب اكثر واكثر وماباقي على المباره الا خم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يعرفون كم الوقت بدل الضيا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طرد بهالمباره من الاتحاد رضا تكر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ه الخش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وت صفراء للاتح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هلال كرت احمر لباولو ديسلفا اللا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رازيلي و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وت صفر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هجمه خطيره للاتحاد واللي يلعب محمد نور من الجن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يمن يشوتها لحمزة ادريس اللي كان عليه رقابه عاليه من الدفاع الهلالي واب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د المفرج بركلة للوسط للشلهو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لهوب قام يحاور لاعبين الوسط تعدى من ال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اني والثالث يوم عدا منه على جهة اليسار لمرمى الاتحاد يسقط عليه المدافع رض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ر ويكسره بحركة المقص الحكم طلع كرت احمر لرضا تكر واعترض الجمهور واللاعبين ل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كم اصدر الحكم محد يقدر يعترض جا حمزه ادريس ومسك اللاعبين وهداهم وما خل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صبوا وقال لرضا تكر يوقف قدام الحكم عشان يعطيه الكرت وفعلا وقف واعطاه وخرج ب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لعب وعلى اخر دقيقه من المبارا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 كسر اللاعب محمد الشلهوب اللي طبعا 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الملعب وماقدر يكمل المبارا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 الخطأ اللي ارتكبه رضا تكر اللاعب البرازي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حترف في صفوف الهل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اتش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ر الحكم ولعب كماتشوا وركز على الزاو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سعين طبعا الحارس عرف ال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ف على الزاوية بس ضربة كماتشوا كانت اسرع واق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كم خبرته بهالضر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لنوا الهد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اااااااااااخ وحمااااااااااااا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قامت تنقز وتصرخ فااااااااا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جللللللللللللللللللل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اااااااااااااوووووووووو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دقايق الوقت الضا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شوفها وهي واقف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سلطان عليها وهي واقفه وشاف شكلها وغرفته اللي صارت ش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زا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طاطس بجهة والبيبسي بجهة والفص فص بجه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تحه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ولا ردت عليه متحمسه مع المباراه ولا ردت عليه واقترب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لفزيون اكثر وهي واق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جيه انتا في مخ كويس وجا قدام التفزي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قف ولا هو راضي ي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 عن التلفز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قام يعاندها ويو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 التلفز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نا ولد وماتابعت المبا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غلبت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رس ولد جا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قيقه يارب انتهي 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د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ي قام يغايض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هجمه خطيرة للاتح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لولو ماسكه المخ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ق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يع تكفى لا اوصيك اخر دقيقه لاتفش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ك ق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تحاد هدف على اخر دقيقه ولولو وشيماء يصرخو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ااام على اخر دق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للحين اشواط اضافيه ولبنت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طلع الهدف تسلل والغى الحكم الهد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قز يا سل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 الحكم والا بلا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فر الحكم معلنا عن نهاية المبار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هاية دوري خام الحرمين الشريفين الملك فهد بن عبدال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اااااخ لولو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ور ودقت على سماح تبي تغايضها لقت الجوال مقف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سلت 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 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اااا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له زرقه هاهاهاااااا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)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سلت لباقي صديقاتها مباركه بمناس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وز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صالات بس بعد ما اعطوا الكاس لفريق الهلال والميديلات الذه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ي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كلمي صديقت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راحت ت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وتحليل عن المبا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فتي الشلهوب شكله تع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نوااااااااااف ياخ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زل وهبال وصرقعه ويفكروا بيوم السبت وش يس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و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السبت الموعد 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 صح تتا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ريات بس مستحيل تسمع اغاني تقول احس بشئ يخوف مره واخاف ان ربي يسخط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معها من البنات وتردد الاغاني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حب لاعب معين وتجمع صوره ومن هالخرابي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 ماتقرب منها تخاف من هالاشياء حدها بس انها تشوف المباراه والتحليل الري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ماء مث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قي البنات عادي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لمقلط وسلمت عليهم ور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وكان موجود امها ولطيفه و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لولو من فا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حت ان احد معطيها وجه ويتكلم معاها بخصوص المبارا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لهلال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ه بالسما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مبرو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ج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هى انتي اللي فاهم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ط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ن الم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تنجين علينا تع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نف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تخلصين العشا اليو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 من قالك اصلا توني اكله ليز كبير كامل ابعد التو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بعد تقولين تعالي يالله تعشي غصب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نفس بس عشان ام محمد بآ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محمد بهالوقت وابتسم ل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ل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فقدها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له الابتسامه بح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محمد وحب راس 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بارك يم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وينك يا وليدي تعال اتع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جمبي 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ام محمد للابتسامه المتبادله واشتعلت بقلبها نار ال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لي تمنت انه يقعد جمبها وياكل بس ماتقدر تتكلم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شوا ويوم خلصوا جا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نهى يالله البسي عباتك بن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الناس ياول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خر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مري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تك يا ولد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حمد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 والتفت لنهى و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نا بالس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محمد ونهى ل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لط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 امها ويجي زوجها بعد صلاة الجمعه وياخذ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هي الي استانست مره رغد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اختها والفوز اجتمعو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نسه 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  <w:t>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مشى بحوش بيتهم اللي يشرح الصد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يّ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ب اخضر 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طراف جدار الحوش بس المساحه كبير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مكان بط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وش فيه ثيل مره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طقة موجود فيها الثيل عشان الواحد اللي يحب ي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ي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تمتع بالطب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جلسات ارضيه والجانب الثاني جلسات على الك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وش حقهم خمس مرات تدور وتجي وفكرها مشغول مره مع مشك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ت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ضيق النفس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ستشير احد عنده خبره بس ماتعرف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حب تض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لانها تشوف ان امها كبيره بالسن والمفروض نريحها مو نزيدها هموم وغم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يل جوالها مرتين 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ت بالارقام واحد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عند رقم تحس هو المنق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حي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حل ا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مست مره لتنفيذ الف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تبت العمليه اللي بتسو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بسا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حست بصعوبة الحل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هالمده وانا افكر واتعب وراسي وتعب ومل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كير وبكل بساطه هالحل هذ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معق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جوالها وهي كانت تتأمل الرق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ها راح بعيــــــــــــــــد وتخرعت وكان بيطيح الج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غ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قعدت على احد الكراسي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 انت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نسأل 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أل عننا شئ 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تس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لمه بصوت تمثل انها معصبه 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ج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ن زمان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س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صل ولا حتى رساله احس انك عا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والله من 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رت مره مع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سددي لي الفاتوره وانا اتصل عليك يوم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قالك العذر فوات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عاد انتي كر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ست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حبين العف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تصالك ذا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ف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جوري انتي اللحين مشغ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مر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جوري ابي ال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ااااااااضيه وقاعده بالح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عالي وافتحي باب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ند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الله ثواني وافتح الباب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 ال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له الباب اول ما دخل طلع راسه 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و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 الله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وا على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ألون عن الاح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 ت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عليش من الفرحه كم عن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 بس تبي بالح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دا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يش ت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ي الحوش اشرح للصدر من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لم على الوالده وناخذها معانا 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وا يسولفون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لين دخلوا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فيه شئ من الغمو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كنه طيب لدرجه مي معقو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كل ولا ال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 يقعد مع البنات ويسولف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ب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دعابة معهم مو مثل العيال اللي هوشه وطقاق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س ان البنات ارتقوا بكل شئ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يتكلم مع البنات ويتكلم مع العيال خصوصا اذا فتح احد المحاور او المواضيع يلاحظ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ق الكبير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احية الثقافه وطريقة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اسمر عيونه واس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ره قليل شوي مو ناعم بس ابتسامته هي اللي معطيته الو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يط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يلبس الا اثواب ولانه نحيف م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فه اللي خلاه يجزم ويصر انه مايلبس جنز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ترن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يصير اخو الجوهره من الرض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بر منها بس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يرانهم مره مع بعض واكثر من الاخوان يوم كانوا بالد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جابت ام الجوه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ولد اللي قبل الجوهره توفى ورضعت ولد جارتها بعد موافقه من ابو الجوه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شاري جاها ضعف مره يوم ولدت مشاري ونزل معدل دمها الى 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بت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ضع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ماشاء الله مازالوا متواصل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 نقلوا للمدينه بس مازالوا متواصلين خصوص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مشاري والجوهره ولقوا ام الجوهره قاعده تخيط ثو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مشاري و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اسها وجت بتقوم ام فيصل بس هو مارضى وسلم عليها وهي قا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الجوهره ت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كبت الماء على ال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 جوالها واتصلت على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فيصل ترى مشاري عندنا تعال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شوي وأ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روح ومايتعش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شوي و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لجوهره عندهم بالصاله وقالت يالل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زين ب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ــ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بالح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وا على الجلسات الار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ا داعي يتقهون وبك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ستك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ر مره انقطعت 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ليك في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وش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مره ثانيه مايقط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له يستر منك يا السوس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يم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تره الماضيه استلمت شغل وصاير مع الشغل والدراسه مشغول مره وطلبات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وير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ا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نا ماشايين ب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بار 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تسل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 تشكي ر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بس الحمدلله اخف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تبي تجي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قدر تمشي زين من ر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لها يوصل سلامك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م فيصل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زاكم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ها ما ج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ها تعبانه ازين لها ال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ك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يره مانستها جايبتن تنكة كل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حليل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ها خير من زمان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,,,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طنز على حركات الد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والل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جبتني واتمنى نرجع مثل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عادتنا زمان ازين من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رنا اللي جمبنا مانعرف عنه ولاشئ ولو يشب ببيته نار مان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قصرنا نجيهم بس هم مايجونا وسوينا اللي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اللي ماي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ير مو على الج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 يمه سالم اللي موذي الد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ه مدري الى الان بالديره والا را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راحوا بس عقل ما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وصار مطوع الديره ومسك المسجد وماشاء الله عليه الله هد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وش هالاخبار ال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بعد عرسه الاربعاء ال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عيال كب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اري العرس ما دريت يا مشا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على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انقبض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امي لا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مي على ع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سي بس ولو انا بنت و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ك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كلم روحها وتتمنى ان مايصي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ها لكن امها ماتبقي بقلب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يشد على اعص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هاليومين مي عاجبتني اكيد مسويه شئ كذا والا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شدراك اصلا هاليومين منت عندنا والا الطير الاخض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 الط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ضر هو اللي ق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 على 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ي يمه بس كنت ابي جوري تع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بارده ماينفع مع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جوه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زداد نبضات قلبه ياربي يمه والله مايصير كل شئ تقولينه وكأنه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مها كملت كل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انخط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شاء 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ب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و عريس الغ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 يرى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ن طب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لى العروس زعلانه بس ماقلتي لي يمه منو ال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حددتوا موعد العر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خرابيط وتواب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ا وافقت ولا عطتهم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لولد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شار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فيها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صبه صدق وموص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ها مرات ماتناظر فيهم وولاكانها معاهم بس ينرفزها مشاري وتتكلم غ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ك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ات الجاهليه نسي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لوضعها اللي انتبه له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 كلامها بلا انتباه ولا اهتمام للــ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مدري وش فيها ما ر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 منصور ما هنا ازين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 ودين ومتعلم ووظيفه زينه و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زين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يبي يغيض الجوهره ويخليها تفقد اعص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مع الزين على الا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جوهره ماقدرت تتحمل اشتبت بعروقها النار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ر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سكت اعصاب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راح يلاقي ازين مني لو يلف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 الث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صير البنت لولد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تِ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ت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حد يقدر يغصبني انا بنت صالح مو ح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خخخخخخ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لد ح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هاهاااااا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قت الجوهر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خل ودها تكفخ مشاري او ترمي عليه أي شئ بس اهم شئ تفرغ القه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ايقني والحين بيمسكها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فيصل بهالاثن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 ببرموده جنز وبلوز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د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قبوع قالبه يمشي بعربجه رافع كتوفه ونافخ صد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 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دخل فيصل 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رت لمشاري انه مايفتح السيرة عاد هو بدا يستهبل ويسوي روحه مايسمع ويقول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 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 من جلستهم وسلم على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جه هو ومشاري وسلموا على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انقهرت وما ارتاحت الين قعد فيصل وسكت مشاري وهو 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سلها مسج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هم وش سالفة ال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دت له مسج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عارف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لفوا مع بعض وهم قا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ثيّل وجا مشاري بيروح بس فيصل حلف عليه الا يتعش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نسوا بهاليل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نسى خصوصا 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 ان هاليوم عدّا 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احت شوي من االتفكير المؤ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قول لمشاري السالفه والا مالي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م 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له عندهم بعد اصرار من العائلة كلها بس قالهم بكره بامشي ب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باخر الليل وما انتبه ان مشاري قاعد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غرفته ونا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زء السادس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 خالد يوم الخميس يجي لبيت امه بس ما قد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لته تحس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 اول ومع تغير حالته تغير شكله عن ا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احسن بدا السواد اللي تحت عيونه يخ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 اول مو زي قبل كان اسود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حسن ظهره شوي وصار يقوم بدون صعوبه مثل ا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من نومه وناوي من الليل انه يروح لامه بس مازالت فكرة انه يسكن برا البيت 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راسخه بذهنه وكل ما يتذكر امه يحزن وتبدا الفكره تروح شوي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 للثلاج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وم جا من عند باب المطبخ ارخى راسه شوي عشان يدخل لانه طويل وبعد باب المطبخ ق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 المطبخ وراح للثلاجه وفتحها واخذ لبن وثلاث حبات تمر وقعد بالص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قفل جو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تح جواله ومعاه كوب لبن يشر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هو حاط خدمة موجود بجواله جته </w:t>
      </w:r>
      <w:r>
        <w:rPr>
          <w:rFonts w:cs="Tahoma" w:ascii="Tahoma" w:hAnsi="Tahoma"/>
          <w:color w:val="8B0000"/>
          <w:sz w:val="20"/>
          <w:szCs w:val="20"/>
        </w:rPr>
        <w:t>6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ساي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خمس من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دمة موجو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وحده رساله عاديه وحده من بيت اهله مرتين دق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ده من جو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ده من جوال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ده من اسامه صديق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رقم يوم شاف الرقم 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ات يد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بعدين قرى الرساله السادسه اللي ماهي من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س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صل ضرو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كمل كوب اللبن اللي با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تذكر امه بهالوقت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يف انه هو سبب تعب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لقها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 يتذكر الرس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ايهم 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حص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صراع بداخ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يعرف لايهم يمش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هو ناوي يدق على ذاك الرقم يبغى يروح له شخص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ه هو و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ه انه يروح لها ويسلم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بس ثوبه وخرج للصاله واخذ مفاتيحه والمحفظة و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خذه من درجه وحطه بثوبه واسرع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وم جا بيخرج من الصاله عجز مو قادر يحد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ه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ي هي الغ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دنيت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ما اروح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ي انا وعد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خاي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ّ وتعد الدقايق والساعات متى اج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تصلت علي من ثلاث ارق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قلق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وف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لس على اقرب مقعد من تفكيره اللي شوش عليه وماصار يعرف شلون يحدد وجه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حاست الافكار بر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ه يدور على خشبه تنقذه من الابحار في التفكير والوقت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 يبي يسرع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بسرعه يوم تذكر شئ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 بب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قف عمره ماينس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اللي ابع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ابحار في التفكير ويخليه يقرر ويستعج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د على اعصابه وعلى المفتاح الي ب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رج بسرعه وصار ينزل من الدرج ثلاث ثلاث ونسى المصعد او تناساه لانه يبي يمش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جلينه عشان يخف التو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غل السياره واول ما جا بباله انه يكلم امه اتصل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بك ولي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با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تبك مدري يسلم عليها والا يقولها وش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تاس ويرج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ذاكره لورى وبسرعه قطع تفكيره وجاه كلام مايدري من وين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عندي شغل م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وح اخلصه واج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كن اتاخر عشان صلاة الجمعه فالاحتمال اني على الغد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بالارتياح انه لقى عذر وحمد ربه انه لقى اقل شئ حل للحاله اللي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زن بس فرحت انه بيجي معليش نصب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راحت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حتر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لغد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ي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ل التلفون وهو مو مصدق انه انت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حدى المشكلتين اللي شاغله ب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نهد تنهـــــيدة ارتياح ورضا بس طرى عل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ئ الثاني اللي نغص عليه فرحته اللي ما مداه يفرح 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ارعت معه نبضات قل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ا يضرب الدم بعروقه ويج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 اعراض القلق والالم بخالد اللي مايخلص من شئ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جي الثاني ويرجع لح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ارتاحت لان ولدها يجي على الغدا وقومت بنا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وخلود عشان يستعدو معاها قاموا يضحكون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تراه غدا واللحين الصب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ينا نن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فرحه ام خالد تسوي كذا وحمدت ربها ان عيونها بتشوف اعز عي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ولدها الكبي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اللي تشوف بوجه ملامح 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حس بالهيبه اذا شاف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ا تتذكر هيبة ابوها كان شديد عل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وي وله ه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نفس جسم ابوه ونف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ش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ما كانت تعرف امها بس ابوها اللي رباها وكانت تشوف فيه ال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رتاح قلبها لانها سمعت صوت خالد ويزيد فرحها اكثر 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t>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ما قامت الجوهره عشان تصلي الفجر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مت وقرت سورة الكهف عشان ما تنسى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ين جت بتحل واجباتها وتذكرت انها ام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خميس بالصبح من الطفش حلت واجباتها وذاكرت موا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جا ببالها هالوقت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تفتح النت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ت وفتحت ال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تحت منتداهم لها فتره طويله عنه بدت تطفش منه وتح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كراهية من عقب الرسايل الخاصه من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 فتحت المنتدى احتارت تسجل دخ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للمتواجدين ما لقت الا هي وكم ضيف يعني مافي اعضاء وسجلت دخ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بعا طلعت لها هالصفحه مرحبا بعودتك يا عود اذا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ى طول لى الرسايل الخاص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ا كانت</w:t>
      </w:r>
      <w:r>
        <w:rPr>
          <w:rFonts w:cs="Tahoma" w:ascii="Tahoma" w:hAnsi="Tahoma"/>
          <w:color w:val="8B0000"/>
          <w:sz w:val="20"/>
          <w:szCs w:val="20"/>
        </w:rPr>
        <w:t>12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رساله وهي مستانسه من قدي </w:t>
      </w:r>
      <w:r>
        <w:rPr>
          <w:rFonts w:cs="Tahoma" w:ascii="Tahoma" w:hAnsi="Tahoma"/>
          <w:color w:val="8B0000"/>
          <w:sz w:val="20"/>
          <w:szCs w:val="20"/>
        </w:rPr>
        <w:t>12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ساله يبغالي اطول كل مره وما ادخل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ي هالرساي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ساله الاولى من سوسو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ال عن الاخبار؟وليش القطعه لا منتدى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سنج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قولها ترى ادلعكي عشانك ثالث والا بعدين تبدى العقوب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يلها سارو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 دخلت قلبها وحبوبه وماتحب الثقاله والرسميات الزايده ويعننها شد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ارو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يحه مره حتى انها قالت للجوهره عائلتها وعائلة 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جوهره ما زالت متحفظ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سماء العوائل واسم 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لي قالته اسمها وبس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هما يكن لازم الحرص واج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ف س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مصره الجوهره على رايها وحتى سارونه عادي عندها وتقول للجوهره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له رايه واقتناعاته وهذا من حق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فاتحته كل الرسايل باطار جديد الى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تمل بعدين بتقطع الاتصال لانها ما تبغى ت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تحت الرساله الثانيه اللي استغرب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ا لانها عضو ماتعرفه بس شكله جديد وتقول يمكن سجل بفترة انقطاع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قته كات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ذريني على التطفل ولكن اسمك مثل اسم عضوه عندنا بمنتدانا واسلوب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فس الاسلوب هل انتي هي اول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دت عليه وهي مبتس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قول بنفسها والله يا ن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ضيه بس تبي ترسل رسايل خاص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((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و انا اللي تقصدها وانا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ذا المنتدى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دت لسارونه رساله طويــــــــــ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شكرها على رسالتها وسؤا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ها وتسال عن اخبارها وتبشرها عن احوالها وقالت لها انها بذي الفتره الا بعد ثالث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ني داخ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دعيلـــــــــــــــــــــــ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ف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قت عضو حط دعايه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ضو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م رساله من الادراه والمشرفين واعلان عن مواضيع الاجاز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ابق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8B0000"/>
          <w:sz w:val="20"/>
          <w:szCs w:val="20"/>
        </w:rPr>
        <w:t>5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سايل من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وحده لها عنوان بيت شع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تاحت لانه اكي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لها كلهم نايمين يعني محد راح يدخل او يشوف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فت ان الصفحات اكتملت كلها قطع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تصال وبدت بتقرا رسايل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 احيانا 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 مسلي واحيانا تنتفض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زال التضارب في التفكير بداخلها معقوله يعرفني والا طريقه من طرق العي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عشان يجرون البنات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قول لنفسها اللي قاهرني اني مو داجه والا صايعه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لش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احتك فيه او أي ولد بالمنتدى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لي حال نف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لعيال يقهر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يجون الا للعاقلات يبون يجرو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خر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هرون يا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راح اخل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ت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لاولد ويذل نفسه عشان وحده ممكن يحبها مستحيل وبعدين يحبني ليش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شاف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شاف وحده كانت عاقله بالمنتدى انا ما ارد الا هبال وصرقعه مع الش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باذ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مايجيني ولايصير اللي باله وما راح اخليه يوصل للي يبيه وابسكر عليه الطري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يبي يوصل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شتغلت لمبه صفراء فوق راسها تبين انه فيه فكره جد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 ولا باي رساله ولا موضوع ولا استفسار وممكن يجيب اسمي علنا باي موضوع عشان ا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رفه واعرف سوالفه بس ولا ارد عليه انقطع ذيك الفتره واسوي روحي مو عارفه عن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حت بهالفكره المجنو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لاذيه اللي طلعت فيها بس هو اللي جابها لروحه مو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وم جت بتفتح اول رساله وصلها رساله على الجوا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غربت مره من الراي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لي بيرسلها بالصبح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الجوال على السرير رامي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ت لسريرهاواخذت الجو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تحت الرساله كان المرس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 مش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كاتب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ام 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صحيتي عطيني نغم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تجيها حالات تبي ترفع ضغط اللي قدامهاوجت هالمره على مشاري بترفع ضغطه ش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جوهره ارسلت 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ماصحي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 قرى مشاري الرساله قام يضحك عليها ودق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على طول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فت الجوهره رقمه اعطته رفض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نقهر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رس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ا هذا كر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ضيف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حرجت الجوهره منه بس تعرف مشاري يعرف للي قدامه ويعرف يحرج راحت ارس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تلف اساليب الناس بكرم ضيو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ضحك مشاري على جوريته يعرفها هي واياه د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عناد ورفعة الضغط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نشها مشاري ولا رد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قفلت الكمبيوتر وناويه اللي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سلى بقراية رسايل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ت ونزلت للح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قعد شوي بالحوش يتمشى وفك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 يرجع لبيته بس انحرج لان ام فيصل ما قامت ومستحي منها انه يروح ولا سلم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تى ابو فيصل الى الان ما تواجه معاه ولا سلم عليه وجوريته شلون اروح وما اعرف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ه اللي يرتاح لها ويتكلم معاه بدون تكلف او اصطنا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قبل ما يط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حوش ويرسل للجوهره كلم امه واتطمن عليها وسال عن خواته واطمن عليهم انهم 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 ما يرتاح اذا نام برا البيت ويعرف اهله مايحبون يضغطون عليه ومايعلمونه باي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كم مره يقولهم قولوا لي اذا صار شئ يقولون 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بس مايقولون لان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حمونه لانه قايم بكل طلباتهم ويقولون بعد اذا خرج نقوم ننكد عليه خرج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شجره وقاعد يدور حول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رفع ثوبه بطرف افمه وفصخ نعاله وحاول يتسلق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ح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طلع الشجر والنخيل لانه تذكره بالد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ذكره ايام جمعة الشباب وتحديهم من يط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ذكر شجرة الاصدقاء واحد من شباب الحاره مسميها هالاسم وخلاص ك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جبهم هالاسم وصاروا مايسمونها الا شجرة الاصدق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جره اللي يبي يتسلقها 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ا اغصان قويه شوي مكن الواحد يطلع عليها بس كانت صغيره مو أي احد يتسلق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 بعدين حس انه بيطيح فرمى نفسه بسرعه على الارض وجا بيطلع مره ثانيه ورفع 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وبه وثناه طبقات فوق بعض مسك ثوبه بافمه وحاول يلاقى مكان ثاني يقدر يتسلق فيه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مايطيح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كانت جايه عنده ومو منتبه لها لانها كانت من وراه جايه اقترب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 وقالت بوووووووووو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وي فيها طرز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لتفت عليها وسوى نفس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فجع 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يم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طريقه يتطنز فيها على 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عادي عندها تعودت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وعلى حركاته ودوم يتطنز على البنات ويقول انتو ماتصدقون احد يفجعكم الا صرا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تهولون الامور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ضحكت الجوهره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على طول وبدون مقدما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الك ما تبي ترد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س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 لها وما رد ونزل ثوبه ولبس نعاله وقعد ينفض اللي باي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تراب يوم طاح بالارض وقاعد ينفض ثوبه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ترفع ضغطها برودة مشا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اللي يعرف لها وبنفس الوقت تعزه اكثر من فيصل وتاخذ راحتها معاه مره وتح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قارب الافكار او يمكن حسن انصات مشاري ولانه هو بعد يحكي لها اشياء تصير له بعك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اللي ما يحب الكلام ابدا بجديه بس يفضل اهتماماته واشياءه اللي يحبها اذا 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لم عنها هو ينبسط ويسمع له بانصات ويشاركك الحدي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 جوهره قدام مشاري ونز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سها شوي عشان يشوفها وقالت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ما تر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مشي جهة الطاولات والكراس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كانت شوي بعيده ولا كلمها ورح لاحد الكراسي وقعد عليها وقال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كأنه سمع شئ ولا كأن احد كلمه بكل ببرود ما رد على سؤا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د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اللي ارتفع ضغطها على الاخر من جد ماينفع للبارد الا با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رفت انه يبي يغايضها لانه تركها ومشي وراح قعد على الكرا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 يناد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سمي المفض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 له بدون نف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ــــــــ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عم الله عل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كل براء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هنا نقعد على الكراس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لى تنازلنا وصرنا نقعد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را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عنده وجلست على احد الكراسي ولا حظت انه ما حط عينه بعينها من 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جت وزياده يوم قعدت على الكرسي ما ناظر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ه حركه يسويها بفمه ابستام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داع تعرف جوري ان وراه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هي حاسه انه فيه شئ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ظرت منه أي كلمه بس ما لق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ت هي بالكلام لانها تعرف ان مشاري اذا ما بدا بالكلام على طول ما راح يبد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و يقعد كم ساعه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نها ترتاح له وتمون عليه فما كان هناك أي صعوبه بال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كيد اذا فيه شئ بيقول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راح يكذ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ولا رفع عيونه يناظ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بهت عليه انه ما ناظرها وهي مركزه عيونها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ير وش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بتسم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ظر فيها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اللي وش فيكِ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بذهول مصطنع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ربت الكرسي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طاوله وحاولت تبين اني منصدمه وماتدري وش يقصد 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قالت 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ما عن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رجع ابتسم ابتسامته المخدوعه اللي تعرفها الجوهره وما فاتت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ابت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برود 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مشاري ذا 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تحاول تبين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عاديه ومافيها أي شئ بس بقلبها صراع داخلي مكتوم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ت تمزح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سى ماشر ت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هو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لي بملامح عينه الحاده واتكلم بجديه بالغ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 الكلمه وكل مشاع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ية صاد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 يبي يريّح اخته من اللي ف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كلم صد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فت شوي من جديته بس ما بينت شئ وحست ان الكلام عن الخطبة بس قامت تسوي روحها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ي فاهمه شئ وانها ماتعرف عن ايش يتكلم صحيح اني ثقلت عليه بالاستهبال بس الموضو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اس شوي مو بالسهوله والبساطه اقوله وتحس بصعوبه بالكلام صحيح مشاري اكثر من اخ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عزه وكم مره شاورته باشياء خاصه بس تحس هالمره فيها صعوبه واحراج ومهما كان 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 واخاف ما يفهم وش اقص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في همومه ومسؤلي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شان كذا قامت تص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منزله راسها والافكار تدور براس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عرف مقدار الاحرا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ي تعاني منه الجوهره وعرف ان فيه شئ كبير براس جوريت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يعرفها من زم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يعرف نظراتها وش تفسيرها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ايش هو بين بنات يعرف متى يزعلون ومتى ينحرجو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طوبه احنا يا الرجال في مننا ينحرجوا كيف 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حساسه انها بمشكله و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تومه مو أي شئ تقوله وحاس انه ممكن ينفعها بشئ احساسه ذا هو اللي شجعه على ال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به انها راحت بع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يد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 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نسي شكلها امس يوم امها تتكلم ح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ضيقه اللي هي فيه بس مو عارف وشو الاشكال عندها به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عارف ليش هالضي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سبب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ي احتار فيه شلون يبدا ب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ها كذا صريحه بس صعبه اب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تقولها بارتياح مو اجب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ها تتكلم برا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فس بقوه وطلع صوت وهو يتنفس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يطلعها من سرحانها شوي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رب كرسيه من الطاولة 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للي كانت ايدي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لطاوله بس حاط كفه اليمين فوق اليس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 ايده ودق على الطاوله بمكان قريب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وقال بصوت ه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وت حنو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ي تكلمي خوذي راح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ني اخ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زع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خبيتي عليّ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قلبه احساسه اكبر من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نسان اتربى مع البنات ي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عنهم كثير ويهتم بالمشاعر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رف انها الوتر الحساس عند كل 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عرف انهم اكث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عيال يشيلون هموم ولا يتكلمو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 يبين نفسه طبيعي لا نظرة اشفاق ولا نظ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ديه عشان جوريته تتكلم برا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تحس بهالكلمات اللي قالها مشاري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عدت عن طريقها عثرات من القلق والخوق والح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عدت بعض المخاوف والعقبات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حاط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تقدر ت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تقدر تقول عن اللي عانــتــ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خاي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احس بضيق اذا بس فكرت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ما انه بعيد عنها وما راح تشوفه 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اللي اقدر اقو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ترجع وتتراجع عن قرارها وتحس بالصعوبه لان كلامها تحسه خط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يه شئ من الصع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ها حطت له حل ان مشكلتها مالها 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للي ببالها بس ل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ذكر ان ما فيه غيره وانه رجال يعني ممكن بايده 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مكن يكون بسيط و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عجزتي عن التفكي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ها التضارب والتصارع الفكري اللي ببالها … ابعدت كل فك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ها وقالت انا باتكلم واللي بيصير يص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شخص نفس التفكير يج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ما اج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تكلم تجيني نفس الافك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مشاري 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هرت من نفسها داخليا وما تدري ان ب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وجهها خارجيا ومشاري اللي كان يراقبها بعيونه بس فضل انه ما يتكلم وي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نف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قلت اللي عندي الباقي عليها ه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ت تتكلم بس تحس بصعوبه بالغه و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كلمه راح تقولها بيزيد احراجها وحيائ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اف انه مايفهمها صح وان الافكار ترو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 بعي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نفس الوقت تبي تحس بالراحه شوي تبي ت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ي تحكي لاحد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خذت قرارها بعد موجه من الافك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راسها زيا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م ترفعه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تبي تطيح عيونها بعيون 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ما ضاعت نظرات الجوهره عنه و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اقبها طول الوقت بس يحس انها تبي ترفع عيونها هو ينزل راسه ولا كانه مس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دقيق بنظراته ينتبه ل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 حس انها تبي تقول مشكلتها قالها 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ه يمكن تشجعها وتقول اللي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كل الناس تمر بمشاكل يعني حسبال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ي خالي من أي مش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كون ان الواحد يكتم مشاكله ويظن انها الحل الوحيد ويخ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زانه بصدره وبين ضلوعه بقلبه ومايحكي لاحد 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موت هالانسان وبيدفن كل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يتكون كل حياته كتمان بكتمان والخسران الاول هو نفس الشخص وغيره ما 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تضر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ي مهما كانت المشكله حتى لو كانت من اقرب الناس باذن الله كل م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ها 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جوريتي تخليني اروح لبيتنا وانا ما اتطمئنيت عل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الت بحالتها ترفع راسها وتنزله مع ان احساس بداخلها بالفر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 فيه اقتراب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 العقد اللي قدامها بدت تنفك وتن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كلامه بدت تحس براحه كبيره ك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قدتها كل ماتفكر بهال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أت وبدت بالكلام ولانه مشاري مو أي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قا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عندها بدون أي حذف لانها يا تقول مشكلتها بكاملها لان كل شئ مرتبط باللي بع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بلاش ما تقول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ذت تنهيده قبل ما تتكلم واستجمعت قواها كلها وافكار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تبي أي لخبطه ب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دت بكلامها بنظرة لمشاري عينها بعينه فتره بعد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فعت راسها فوق وكان فيه شئ تشوف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م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ان امي قالت لك الم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باخت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 بالاحراج مع كل كلمه بس خلاص قررت انها ت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ممم ببساطه منص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 عمي جا وخطبني من ابوي وابوي اللي اعطاه كلمه وانه فرح ان ولد اخوه هو ا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قدم وامي طارت من الفرح وجت تخبرن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نسان راقي مثقف واثق من نفس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بوي دوم يمدحه يقعد معاه كثير بسبب تقارب اعمالهم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يصل بعد يمدحه 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ه ما فيها أي شئ حب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حماة ولا احسن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خواته عهود وخلود عسولات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لهم خ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شاك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ه أي شئ ينع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شاري يسمع بانصات وما يحاول يناظر فيها كثير ل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ح انها بدت بالمشكله ويبيها تقول اللي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سكتت ماقدرت تكمل كل الشجا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لي اول فقدتها تحس بروحها بتطلع بس خلاص ما قدرت تكتم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الفتره الماضيه و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ساكته والحين جت الفرص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ترك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خلينه قوي روحك وتكلم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عجزت تناثرت حروفها ما قدرت تكمل 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حاس كل شئ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خبطت بال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جزت تجيب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سبب المن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ت انها سخيفه يوم كلمت مشاري بموضوع مثل ك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ستصغرت نفسها انا جوهره اغلط بشئ زي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طان يلعب بداخلها يوسوس 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ت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م وتقوله قفل على الموضوع ولا تتكلم فيه مره ثانيه بس مشاري كان اسرع م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دارك الموقف وخاف من انها ما تحكي وش اللي بداخلهاوما درى ان اللي ببالها اكبر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نها بس ماتبي تتكلم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عرضها للمشكله فهم ان فيصل ما تقدر تكلمه بس ليش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دري وان امها وابوها حابين هالرجال ويتمنونه لبنتهم بس هي عندها شئ وهالشئ 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ي ومنعها من الموافق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 الحل هو الاسئله عشان استدرجها ب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كرسي ووقف بنفس المكان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هره بهالوقت تراجعت عن فكرتها واستغربت لي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ق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ح مشاري انها استجابت للحركه جلس بسرعه وقرب الكرسي والتفت يم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م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هره بدت علامات الذه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ان الارتباك اللي انتبه له بيدين جوري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يونها راح وبدت علامات الاستنكار بجوري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ح بعد على انه ابعد عنها التوت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ستجابت لحركات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حاول انه ما يناظر فــيها عشان تاخذ راحتها وتتكلم وبنف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قت ما يبي احد يجي ويقطع كلامهم وما تقدر تتكلم وبالتلفون اصعب شئ ما تقدر تسول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انها تصرف السالفه هو الحل الامث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بما انهم متواجهين اللحين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 بعر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شكله ان شاء الله اخليها تكمل مشكلتها لانها جوريته ذي مثل خواته وما يرضى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صير لها شئ وما يقدر يساع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بدا بسرعه بعد الكم حركه اللي سوا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ؤال مباشر لجوريته من دون لايناظر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تي على منصور شئ واهلك مايدرون عنه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بب الرفض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بسرعه جاوب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ا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ستحت ونزلت راسها وبما ان لتوتر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ا راح 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شكله اكبر من كذا لاني ماشفت عليه ولاشئ ولا فيه سبب يخل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فض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هو عقدة المش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كلم بج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جوريتي اسردي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لتكِ قبل لاحد يجي ومانقدر نعرف المشكله ولا اعرف شلون احلها لكِ وانا متاكد ا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لتي لاحد لاني اعرفك وابو طبيع ماييوز عن طب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ت الجوهره وفعلا حس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لو احد من العائلة قام وجا عندهم راح يروح كل فرحها واملها بان الم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تروح السعاده اللي حست فيها قبل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وهي متوتره تحس بخيوط امل تشوف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بعيد وباذن الله تقت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ددت بكلامها لكنها طردت كل الظنون والشكوك وتكل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قبل لاتسبقها افكارها وظنو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تمنى انك تفهم مشكلتي ا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يانا احس اني اكبر المواضيع وهي صغ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س احيانا باني اخلي من الحبه ق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ئ الصغير كبيـــــــر لكن هذي المشكله عجزت احلها وتفكيري صاير متشوش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مشكله وثالث ثانوي بعد احس بانفجر من كثر التفك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نفس الوقت بصراحه انحرج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ل المشكله لاحد ومثلا لو قلت لصديقاتي وش بلاقي من وراهم ابي اقول المشكله لو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عائله ويقدر يساعدني مو بس فضفضه لاني ما ابيها تكون فضفضه ا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هم عليكِ جوريتي وحاس بالمشكله كملي وباذن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عدكِ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تحب احد يناديها بجوري بس اللي مسكها مشاري والباق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مطنشينها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تسم على كلمة جوري كل ما قالها وتحس بالراحه اكثر كملت جو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راحه وبدون مقدمات وما ابيك تزعل مني او تفهمني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 خالتي كان متكلم عليه وابوي اعطاه كلمه وكنت يعني موافقه عل ذي الخطبه لان اب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ني يوم ان بثاني متوسط وقالي عن سلطان وان ابو سلطان كلم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يح كنت متخرعه ل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غيره بس ما عارضت فكرة الخطبة وس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ت علامة الذهول بمشاري وبدا يدخل معاه بدوام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شكلة وعق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لاص يعني ان سلطان هو العريس حتى لفتره بسيطه وامي تتطنز عليّ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اتفاجأت من ابوي ذاك اليوم يدخل عليّ ويقول منصور طلبكِ زوجة له وقام يمد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دري وشو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صبت بحالة طرش مدري وش اللي جاني عجزت اتكلم عجزت ا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ي يحسبني من الاحرج ماني قادره اتكلم وقال لي اسمع ردك 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يس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نصات ويفكر ب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راحه مشاري عجزت اتخيل ان هذا يصير عندنا خطبه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ط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يح ذيك مي رسمي بس برضو عطوا الرجال كل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نت ماني فاهمه وش يصير ا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ذاك اليوم اللي اكتشفت فيه وش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تصال من امي على وحده من صديقا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بعا قالت لها كل شئ والمش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تشفت ان ابوي ما بغى سلطان ولا عجبه ل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ز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ي ما يحب الملتزمين ويقول اكيد بيعقد بنتي ومدري وش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 بيطلع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ه اللي التزم اكيد وبيكون معق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ن منصور موظف خلاص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جبه وهو من اول مايبي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ريق خالتي لانه مايحبهم مره واجتمع التزام سلطان وعدم محبة ابوي لهم وجا الرف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مشكله انه ما خبرهم ولا قالهم ولا شئ بسبب كب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ملت بحزن وقهر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ب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كبر لدرجه مي معقوله والله اني اشوف بعيونه الكبر اذا جا يسلم على خوالي او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حد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احيانا عم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يح انه ابوي بس والله شئ يقه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ت تجمع الدموع بعي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اللي كانت ماسكه دموعها من اول ويوم حست بانها اخذت راحتها وتحكي بد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واجز وان اللي قدامها يسمع بانصات وباشفاق ويفكر معاها ب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دمعه وتبع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معه وصارت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مشاري ومايبي المشكله تنتهي على دموع من جوريته يبي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نفس الوقت حاس باللي صاير بها ويعرف جوريته ماتبكي على أ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قا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بهالوق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ي كملي انا 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مسحت دموعها بايدها وكانها تنتظ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مر من مشاري انه يكمل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ت 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شكله اني ما ودي ارفض ويزعل علي عمي وعيا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راحه ما هنا ازين منهم وصعبه علي ارفضهم وبنفس الوقت عجزت الاقي سبب اقدر ارف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ت نفس وكمل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نفس الوقت سلطان وش ذنبه نعطيه كلمه هو واه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 وش فيهم خوال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ه هالكبر يعني من المنصب اللي جا ل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 اصعب قسم ودقيق وماشاء الله متفو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بواسطة ابوي دخل عمله الي اللح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زام سلطان المفروض ان ابوي يتعلق به مو يرفض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كل الملتزمين يكون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 اللي قابلهم 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ول ليش يعطيه كلمه وليش يخليني خمس سنوات حاطه ببا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عيشني على شئ خاطئ وبكل بساطه يبيني اغير مجرى حياتي واقول اتفق معاك ي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يح الكلام اللي تقوله وسبب مقنع رفضك لولد خال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حاسه ان رفضه غ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طق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فس الوقت قبل التزام سلطان بصراحه كنا نتقابل على الماسنجر وكان بين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 بسيط بس قالي حرام ومدري وشو اقل شئ لو تكون ملك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طعنا العلاقه ببعض و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النا ما نتكلم لو ايش ولا توصيل كلام ولا شئ وبصراحه عقب ما التزم بديت ات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غاني وخرابيط كثيره كنت طايحه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مدري ما عمري تخيلت احد بدا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هلي 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سوو كذا انا وش ذنبي اعيش على شئ واكون راسمه اشياء بحياتي وبدون مقدم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ون خلاص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خطأ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ماضي يتحكمون بحياة عيالهم على كي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ت تبكي اكث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زلت انهار من الدموع وصارت تشه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اللي تفاجا من موقف جوري يوحزن عليها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كل هذا بقلبك كاتم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من اول اذا فتحت قلبها وتكلمت تبكي على ط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كذا الجوهره ما تحب تفضفض لانها ماتبي احد يشوفها وهي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ف بكاء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 وحست انها تقدر تتكلم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هذي مشكلتي بس الله يخليك ماتقول ل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عتذر على جرائتي بس مالقيت احد اتكلم معاه او اقوله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اف اهل خالتي ت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لطان وابي انهي الموضوع بسرعه وما ابيهم يعرفون وابوي محرص على امي انها ما تت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ما تتم الملك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صراحه الي بالماسنجر يوم كنت بثالث متوسط وهو بثالث ثان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كلمتين وخرجنا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ادري عنه هو يبيني اللحين والابس كلام مراهق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و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علق به وارفض منصور واللي بعده عشانه وانا ما ادري يمكن غيّر كل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ك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يبيني يمكن يبي وحده ملتز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يمكن عقب التزمه غير افكار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ير اشياء بحي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قول يمكن هو قال مايبيني واهلي ما علمون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جد مره محتاره وما ادر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حت دموع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تنهدت ورفعت راسها وقالت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يا مشاري مشكلتي بصراحه ا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غير نظرته عقب الالتز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مسحت كم دمعه كانت معلقه على خدها وقالت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و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ون غثيثه عليك ويكفيك اهلك انك انت اللي متحم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طع عليها كلامها وق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ا جوريتي كل هذا يصير لك ولاتقولين لي ولا تعطيني خب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وما حصل خ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بدت براسي الافكار تل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 خيوط المشكله تنفك بس ابي كم جواب م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سئل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مك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راحت عنها افكار الحزن اللي هي فيها واتاثرت ب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واتحمست معاه وقالت بسرع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ئ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مك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ي بكل صراحه تجاوب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ض الاسئله ماتزعلين منه لانها باذن الله طريق للحل 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ئ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ى اكتشفتي ان ابوك ما يحب خوال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اخذت بخاطرها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سؤال لكن حاولت ان مايبان عليها شئ وتتحمل شوي 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بل شهر يمكن يوم كانت ام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لم وحده من صديقا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نا اقول يمكن صار شئ لانه اكيد هي صديق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يلت لها من زمان بس اللحين اتوقع فيه شئ وهو سبب الكره هذي ا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قط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م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حس الاحتمال ضعيف لان ابوي احسه مو كره قد ما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ب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امي يوم كانت تكلم صديقتها ما قالتها بالصريح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حس انه مو كره لك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ب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ن خوالي عادي وبسيطين وموناقصهم شئ بس زوج خالتي معودهم على البساطه وعد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فشخ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زمان كان موافق واللحين رافض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س فيه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معاي بهالنقط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بس تدري انا اقول يمكن زمان قبل لايوقف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وله كان طيب ونياتي واللحين يوم هو وعمي ارتفعوا بمراتبهم وولد عمي بعد ارتق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م نفس الشئ وعشان عنده وظي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مبتسمه وهي ت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كن كان مايقول لامي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وافق عشا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ول شئ فكرة ابوك والي حاطته براس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عي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ت الجوهره تقاطعه وكانها حست انه ما فه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ق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تي خليني اكمل 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فه والله بس خفت انك مافهم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كِ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تحيل يخرب بحياتك شئ او انه يرميكِ لحياه ماهي ملائمه لكِ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غلى شئ عند ال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تحيل وانا بالنيابه عن ابوكِ اقولها مستحيل بس يحس انك ما تبيه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غصبكِ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ى ان كنتِ ما تعرفين عن ابوكِ هال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شر بين الناس او الاقار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اخص ان ابوكِ مدلعكم على 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قولون الا صالح وعي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 كنتو صغار و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برتو ما زالت هالعباره تتردد على كل لسا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ونه انه متكبر لا تحطينها ببالك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جال طريقة كلامهم وتصرفاتهم يحسبونها الحريم انه تكبر بالعكس تبين الواحد يمش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يميل يمين وشمال لازم الركازه والثقل ويتكلم بصوت ثق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ليني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ام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هالتصرفات ممكن اذا كانت جوا البيت هذي اللي صح ماله داعي بعد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باب اللحين شئ واول شئ 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ا احنا نحب الفله والوناسه وزمان عيب عند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حركات بس احنا واول نتفق على ان اللي اكبر مننا ما نحبها منهم هالفله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وناسه بالعكس اللي عندنا خطير هو الثقيل الرزه وابتسم وقال اللي جوريتي تقول ع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كبر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هره تندمت من كلامها مره وحست انها غلطت على ابوها كثير وكانت تراقبه و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رهته الفتره الماض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 مشاري كلامها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بالنسبه للشباب مالها دا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ركات الثقل والركازه واحنا مخربينها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ن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كرة التزام سلطان ورف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كِ له عشان هالسبب وكلام امك مع صديقتها ما دخلت مزاجي مره لانك انتي بعد ناس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كالمه ومنتي متاكده من الكلام زي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ي كنتي حاطه ببالك من افكار عن هالم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ابوكِ يكره الملتزمين ويكره خوالك فالمكالمه هذي كانت بالنسبه لكِ تأكي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ب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عتبرها لخبطة افك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لث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فت على جهة جوهره من ورى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ك جايه عندنا وخلينا نقفل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د لها منديل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ذا منديل بسرعه امسح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ثار السالفه وبعدين نك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ت الجوهره على مشاري وكانت تناظره وتحس بوجه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ل اللي بيحل 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بسرعه مسحت عيونها اللي باقي فيها اثار الدموع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ظري رساله مني نحدد فيها متى نكمل باقي المشكله 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مت الجوهره تح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راس امها وتصبحها بال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 مشاري وحب راسها وقالها خلينا ندخل جوا 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ت حرارة الشم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نصبر عن المكيف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تضحك ام فيصل أي والله انت الصاد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مانعرف الا المكيف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وا داخل وبسرعه راحت الجوهره تمسح دموع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راحت تزين القهوه والشاهي عشان مع الوقت تروح اثار الدموع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ابو فيصل وسل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اري واتقهوا مع بعض وعرف مشاري ان فيصل من المستحيلات يقوم بدري واستأذن من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 بيروح لاهله واتفهموا اوضاع مشا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جوهره ارتاحت بعد كلامها مع مشا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حس بالفرحه اللي كانت محرومه منها كل ما تذكرت 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شاري ما راح تنساها ذ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قعده وكل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بدت تناظر ابوها بنظرة ثاني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ي ظلمتك 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ملتها تتغير له عن ا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ول ما خرج مشاري من عندها وهو بالسياره ارسل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رسا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كر في الموضوع ومتى ما جا الوقت اتصلت عليكِ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جوهره ردت عليه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ظرك على احر من الج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جزء السا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عد بالسياره وهو خايف من انه يصير شئ مهو زي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دعي ر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ه ما يكون الاّ خـــيــــــ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اول يشد على 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وقف عند الاشاره وبا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غول بالرس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 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 بيقطع الاشاره بس ما استعجل لانه عارف ا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 استعجل بيفقد راحة البال وراح تأثر على تصرف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ده يسرع ويوصل هناك بس دار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ه بعد السرعه بتجي اشياء ومخاوف كبي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اس انه بدا يرتبك وبدت علامات الانفعا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داركها بسرعه وشغل اذاعة القرآن ويسمع لتلاوة القران من المشايخ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شتغل الل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خضر للاشاره مشي خالد من طرق رئيسية وكان فيه ضجيج مع انه بالصبح لكن الازعاج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وجود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حلات كل صاحب محل يفتح محله وصوت مزعج اذا رفع اللوح الحديد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ش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لطرق فرعيه وبدا الازعاج يخ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رج من الحي الاكثر ازعاج بالمدي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وج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حي اهدى شوي منه ودخل بشوارع اقل رقي من الحي اللي قب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دى منه ودخل بحي ضيق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ره وشوارعه صغيره ويالله يالله تدخل السيار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تفت يمين وشمال كل بيت يحس ا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يطيح على ال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دار كل بيت ماهو مبني على اسس قويه وادوات البناء المستخدمه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نوع الردي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ي لفت نظره ان باحد هالبيوت لقى دش قائم في بيت جداره ماي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رجت من خالد نظرة سخرية بس كانت بتتوجه للبيت واللي فوق لكنها اتوجهت على نفس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لى اللي يصير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 بالقهر وانتقاص ل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 شريط الماضي يرجع له كل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ترب من المك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ف السياره على جنب ومشي للمكان اللي قاصده لان السياره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دخل بذاك المك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تاكد من قفل السياره ونزل من السياره ومشى بطريق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كات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خله جروح تتكل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شي وهو مثقل ومحمل بهموم اكبر من انسان يتحم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ي اللي يمشي فيه مظلم ولافيه انوار او شئ يبين ان فيه حيا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ور الشمس هو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نور هالحي اما بالليل على اضاءة من القمر اذا اكتمل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يدري وين الحكومه ع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اح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زال يمشي وهو خايف من اللي يصير وخايف انه يسرع ويصدم بشئ او يلاق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فعة تنبهه على حدوث مصيبه اقوى منه ولا يتحم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جه لطريق ضيق يكفي بس لشخص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حد يمشي منه ومشى الى اخر الطريق وكل ما يحس ان خطواته تقترب يحس بشئ يقوله ارج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راج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ما اتجاوب مع الصو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ابع مش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ل لباب حديدي لونه اخضر فاتح واغل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ن البيت راح من كثر التشق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ب صغير وقبله فيه عتبة للباب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ذ نفس بقوه قبل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دق الباب ونزل راسه للأرض على ط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زادت نبضات قلبه لما جا بيدق على البا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ق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باب للمره الولى وما لقى جواب واستغرب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ق على الباب مره 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فتح 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اكد انه فيه شئ وتغير لون وجهه وانقلب حاله وصار يدق بق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مل 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د يفتح له الباب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لع مفتاحه من جيبه ودق بقوه ولا احد يفتح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 بينقز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بيت بس ما قدر خاف انه يتعدى على حرمة اهله ومهما كان مهو بي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 من نف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طريق الضيق وهو يجري بسرعه وراح لاقرب بيت ودق عليهم الباب وهو مرتجف وخايف ا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صير في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تح له الباب طفل صغير ساله عن جار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ه ماتدري عن اللي جمبك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صار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 له الطفل بكل براء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 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ي تقول ان سيارة الاسعاف اخذت جار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فض خالد من الكلام اللي قاله هالطفل بس تمالك نفسه وقاله اسأل امك أ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ستشف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كان منزل راسه يناظر بالطف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فع راسه لقى اخوه الكبير توه جاي يشو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عند الباب بسرعه سأ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 الطيب جاركم سعد اخذوه الاسعاف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تذكر الرجال خالد لانه كم مره يشوفه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قال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 اللي تقرب ل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بي يكثر بالهرج ق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بس ما تعرف أي مستشفى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ظاهر انها اقرب مستشف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نا او انها الرئيسية اللي بالحي اللي جمبنا لانه ثاني مره يروح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غر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ن كلامه وصار يطالع فيه وهو مو منتبه انه يناظر ل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ون ثاني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 مره را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ذكر حالة سعد بسرعه قاله مشك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اسرع بطريقه للسيار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وم وص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سيار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عه ركبها وحاول انه يسرع بهالحي الضي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ما قدر غصبا عليه يمش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شويش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رتاح لانه طلع من هالحي الضيق وبسرعه اتجه لاقرب مستشفى للح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زال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بضات قلبه بالتسارع والخوف يزداد كل مايقترب من مكان المستشف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كن السيا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مواقف السيارات وبسرعه كان مسرع بمشيته ودخل على مكتب الاستقبال وسألهم عن اس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ريض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طوّل الموظف شوي بعدين قال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خ اللي سالت عنه جا ونقلوه للمستشف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ئيسية اللي جمب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بهالجواب يحس ان حالة سعد خطيرة وشكر الموظف وخرج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وقف السيارا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رعه ركب سيارته وراح لمقر المستشفى الرئيس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جه لموظ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تقبال وسأله عن المريض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 كتب اسمه بالكمبيوت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اظر بخالد بعد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أله وكانت عليه نظرات غري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رب ل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ريض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ريب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و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رفه قد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ه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جود ه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جود ب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انقبض قلبه وينتظر الكلام اللي بعد 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تظر كلمة قو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يستقبل الصدمه لكن الموظف ما عطاه جوا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اظر على الموظ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ايش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صراحه هو بالعناية المركز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ون يعني؟ قصد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در اشوف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بعا لا اللحين مو وقت الزيار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وين اقدر استفس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 حال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 قال لخالد على المكان اللي يروح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خالد بسرعه عن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كتب ودق الباب واستأذن انه يدخ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سمحت المريض سعد انت المسؤ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جلس استري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انا المسؤل 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ربلك المريض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ك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سؤال من كثر ما ينعاد عليه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ار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ون حالته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حال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طيرة ومي هين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ويس ان اهله جابوه الوقت المناسب واللحين يتلق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علاج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حس بثقل بجسمه بس مو وقته يا خالد مو وق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حامل على روح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عنده بالضبط يا 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ضح انك تعرفه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حالته الى ال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استقرت وما نعرف وش فيه بالضبط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زياره متى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مس العص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دا ونص ساعه بس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تردد بكلامه بس تشجع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هل المريض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ما اد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كر خالد الدكتور وراح من عنده وقا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للممرضه الاسم وراحت استراحات النساء بس ما لقت جواب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 خالد لسيارته وصار يل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دور بالشوارع يبي يضيع التفكير ب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بي يقلل من قلقه وخوفه المتزايد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يبي يرتاح ويتطمن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رر خالد انه يروح للمسج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قرا قران ينتظ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لاة الج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قدر يلاقي عذر لامه عشان ما يتغد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زال سابح بافكاره بعي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ينتظر الفرج من رب العالمين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دعي ربه انه يكون سعد بخيــــــــــــــــــ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زال خالد يقرا قرآن وقرا اول شئ سورة الكه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كان يرفع راسه ويشوف من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دخل بهالوق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ول الوقت وهو منزل راسه يقر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 بشئ يروح ويجي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فع عي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فمه قاعد يكمل الآية لقى رجال يناظر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ّل الآية خالد وابتسم للرجال ورج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را بس لاحظ ان خيال الرجال ما را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مل الآية اللي بعده بعدين سكر القرآن وحط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صباعه على الصفحه اللي كان واصل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تفت على الرجال وسأ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امرني شئ ي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طيب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رجال عمره مابين </w:t>
      </w:r>
      <w:r>
        <w:rPr>
          <w:rFonts w:cs="Tahoma" w:ascii="Tahoma" w:hAnsi="Tahoma"/>
          <w:color w:val="4B0082"/>
          <w:sz w:val="20"/>
          <w:szCs w:val="20"/>
        </w:rPr>
        <w:t>45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</w:t>
      </w:r>
      <w:r>
        <w:rPr>
          <w:rFonts w:cs="Tahoma" w:ascii="Tahoma" w:hAnsi="Tahoma"/>
          <w:color w:val="4B0082"/>
          <w:sz w:val="20"/>
          <w:szCs w:val="20"/>
        </w:rPr>
        <w:t>50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فيه شيب يبين انه كبير بس تقاسيم وجهه تب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ه بهالعم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 كان متردد بعدين جزم بكلامه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عرف بعض احنا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ستغرب وبدا يدقق بملامح الرجال وفعلا الشكل مهو غريب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در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 دايم تصلي بهالمسج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ل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يمكن هذي ثا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انت تعرف او يقربلك واحد اسمه عل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ــ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.)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ربلي من بعي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 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هلل وجهه وفرح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زين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رف رق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تامرن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يامر عليك عدو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لاز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كلمه بموضوع </w:t>
      </w:r>
      <w:r>
        <w:rPr>
          <w:rFonts w:cs="Tahoma" w:ascii="Tahoma" w:hAnsi="Tahoma"/>
          <w:color w:val="4B0082"/>
          <w:sz w:val="20"/>
          <w:szCs w:val="20"/>
          <w:rtl w:val="true"/>
        </w:rPr>
        <w:t>..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طلع من جيبه بطاقه</w:t>
      </w:r>
      <w:r>
        <w:rPr>
          <w:rFonts w:cs="Tahoma" w:ascii="Tahoma" w:hAnsi="Tahoma"/>
          <w:color w:val="4B0082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ي بطاقت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ه كل ارقامي ابغا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كلمني ضروري وعلى أي رق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ذ خالد البطاقه وهو مستغرب بس مو لازم يعر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عده انه يعطيه البطاق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سف على ازعاجك بس ادور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رجال من ز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صل خيــــــ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معوا المؤذن يؤذن لصلا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ج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خالد وحط المصحف بمكا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جع لمكانه عشان يص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لع الشيخ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نبر وحمد الله تعالى على فضله واحسا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ث على الصلاة على النبي صلى الله عل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ت الخطبه عن الذكر وعن فض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أثيره على الانس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 بكم ذك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ض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ذكر الاستغفار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((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 الله تعالى</w:t>
      </w: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قلت استغفروا ربكم انه ك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غفارا</w:t>
      </w:r>
      <w:r>
        <w:rPr>
          <w:rFonts w:cs="Tahoma" w:ascii="Tahoma" w:hAnsi="Tahoma"/>
          <w:color w:val="4B0082"/>
          <w:sz w:val="20"/>
          <w:szCs w:val="20"/>
          <w:rtl w:val="true"/>
        </w:rPr>
        <w:t>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رسل السماء عليكم مدر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*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مددكم بأموال وبنين ويجعل لكم جنات ويجعل لك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هارا</w:t>
      </w:r>
      <w:r>
        <w:rPr>
          <w:rFonts w:cs="Tahoma" w:ascii="Tahoma" w:hAnsi="Tahoma"/>
          <w:color w:val="4B0082"/>
          <w:sz w:val="20"/>
          <w:szCs w:val="20"/>
          <w:rtl w:val="true"/>
        </w:rPr>
        <w:t>*))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أكثر من الاستغفار لترى الفرج وراحة البال والرزق الحلال والذري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صالحه والغيث الغز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 تعالى في كتابه الكر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عوذ بالله من الشيط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م الله الرحمن الرح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أن استغفروا ربكم ثم توبوا اليه يمتعكم متاع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نا الى اجل مسمى ويؤت كل ذي فضل فض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 الحديث</w:t>
      </w: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اكثر الاستغفار جعل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ه من كل هم فرجا ومن كل ضيق مخرج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ليك بسيد الاستغف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م انت ربي لا ا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 انت خلقتني وانا عبدك وانا على عهدك ووعدك ما استطعت اعوذ بك من شر ما صنع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ء لك بنعمتك عليّ وابوء بذنبي فاغفر لي فانه لايغفر الذنوب الا ان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)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س بالراحه من كلام لشيخ ومن هالخطبه ومازال مستمع منصت ويبغا مزيد من هالكلام يبغ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حس بالراحه اكث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شيخ مازال يذكر فضل الذكر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(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 سبحا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 بذكر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طمئن القلوب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كروني اذكرك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 الحديث الصحيح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ثل الذي يذكر ربه والذ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ذكر ربه مثل الحي والم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 حديث صحيح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 اخبركم بأفضل اعمالكم وازكاها عن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ليككم وخير لكم من انفاق الذهب والورق وخير لكم من ان تلقوا عدوكم فتضربوا اعناق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ضربوا اعناقكم؟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و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لى يارسول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ذكر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 حديث صحيح ان رجلا ات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ى رسول الله صلى الله عليه وسلم ف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سول الله ان شرائع الاسلام قد كثرت ع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ا كبرت فأخبرني بشئ أتشبث به 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 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زال لسانك رطبا بذكر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م ص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لم على محمد وعلى آله وصحبه وس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حس بروحه اتغيرت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بد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دا نشاط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سري بداخ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عاش بالراحه من الخط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عاهد بنفسه انه لايزال لسانه رطبا بذك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تبه على ذكر الاستغفار وان اللي يكثر منه يجعل له من كل ضيق مخرج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ن 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م فرج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رج من المسجد بعد صلاة الجمع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متجه للبي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جه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تهل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بسوط انه لقى شئ يبعد 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تغف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 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 هاليوم الي بيروح فيه البي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اس انه اصعب يو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واجهه مع خواته كان اكبر 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ستغفر ر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بعد الوساو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ظنونه اللي كانت تواجه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البيت بغير الوجه اللي خرج من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  <w:t>**********************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خل مشاري للبيت بعد صلاة الجمعه وراح للص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لمقعد المفضل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زل الشماغ وحطه على المقعد اللي جمبه وارخى راسه على المق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وي بعدين صار يفكر بجوري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الناس تغيرت والعالم مقلوب فوق تح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كلم 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 سلطان وشو سبب رفض ابو فيصل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قوله التزامه سبب غ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قن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ظهور منصور بهالوقت يمكن اعجاب ابو فيصل بمنصور وحس ان الاتلتزام سبب ممك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نرفض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شلون بيواجه ابو سلطان وسلط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هم ما عادوا بالخطبه و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كلموا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واحتمال ان ابو فيصل حس انه ظلم بنته وشاورها وهي صغير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اف منصو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اجح قدامه ومابغى يروح من ايد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بو فيصل اهم شئ عياله يسوي أي شئ بس عيا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كونون ب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جوري قالت انها ما حطت ببالها غير سلط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تح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رح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ام الديره اللي يقول مثل هالكلام ميت مافيها كلا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ين قال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سنج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مت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و الماسنج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مع فيه بس ما عمري استخدم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ذكر نوره اخ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لشته تبغى نت وتبي تدخل ماسنجر مثل البن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رع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ادا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ـــــــــــــــــــــــــ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 كانت مع امها بتغر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غدا وسمعته يناديها قالت تبي تكمل غرف وتجيه بس امها ومريم قالوا لها بسرعه روح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بيموت شوي واجيه وقالت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مشاري جا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بن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ي ماتستحين روحي كلم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مه انا وش سويت اللحين باج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ا اخوكِ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بتكمل كلام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طعتها 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اكي ذ</w:t>
      </w:r>
      <w:r>
        <w:rPr>
          <w:rFonts w:cs="Tahoma" w:ascii="Tahoma" w:hAnsi="Tahoma"/>
          <w:color w:val="4B0082"/>
          <w:sz w:val="20"/>
          <w:szCs w:val="20"/>
        </w:rPr>
        <w:t>1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حتيني اخوكي واخوكي ا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نكرت له شئ قلت انه مهو اخونا وما ساعدنا ومتحمل البيت كل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ارك كل شئ عشانن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لاص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روح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ركت اللي بايدها وراحت نوره للصاله عند 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بتسم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هابتسامة وحدة مقهورة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م الله وش فيكِ معص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ا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عد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عدت نوره عند مشاري وقالت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 الله عدو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سالفة الن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طايحتن بوه وبس تكلميني 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 اتحمست مره وفرحت ان احد كلم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هالموضوع اللي بس تفتحه بس تلاقي الصدود ع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  <w:t xml:space="preserve">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ا سلمك الله فيه ك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رف وش معنى كل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ثلا الاستاذه تطلب مننا بحث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نا نحوس بالكت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المكتبات هم من النت يسوون بحث باسم الموضوع ويلاقونه على طول ومايكتبونه يطبعو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بالطابع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طات شعر وخلطات وج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نحيف الجسم واذا تبي تص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ب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ـــــــــ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 تضحك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اذا تب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ه كل شئ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 ما وصل للي يبيه بس قا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يه اشياء مي كويسه ونشر للصور وبلا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صايب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ح فيه بس وحده من صديقاتي اهلها ملتزمين تعرف وش سوو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هتم بالكلام اللي تقوله نوره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سوو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و البنت راح واشترى سيدي مايفتح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اقع اللي مي كوي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اشاء الل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يقد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 وب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ولي لازم برقم سري وهو كتب رقم طويل وكتبه بورقه وشقق الورق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ش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عليهم الله يديمها من نعمه علي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ي النعمه النت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 يضح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نوره وقا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ن على هم سرى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صد نعمة الالتزا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تمم علي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كر كنتي صاجتنا بشئ بالنت اللي هو الماسنج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سالف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ذ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عاد الماسنجر انواع الوناس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تقابلون البنات ويسولفون ويرسل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بعض اشياء كثي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لو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ده من البنات كان ولد اختها مس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ركه تضحك وصورته بعدين حطته بالكمبيوتر وارسلته وكل البنات اللي عندهم نت شافو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تهم اياه عن طريق الماسنج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شـــــــــ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لله نجي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كف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تي على طول تبين ال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وشلون الماسنجر أي واح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دخ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قولي صديقتي انو لازم تضيفين احد عندك عن طريق الايمي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ز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جوال مو الجوال ارقام هذا ايميلات بس بالجوال مثلا واحد اتصل تقدر تكلمه ا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ماسنجر اذا واحد دخل عليك عن طريق الايميل انت بكيفك اذا حطيت موافق تتكلم معا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ذا ما حطيت ما تكل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شاء الله خبره كام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النت ما يج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ه الا وجع الرا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ذا قصدك على البحوث انا اروح أي مقهى واجيب لكِ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غ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سلم 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تخيل وحده من البنات تقول اختها بالجامع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ستاذه معطيتهم ايميلها ويرسلون الواجب عن طريق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وحده من البنات شاطره تح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واجب وترسل الواجب للاستاذه وللبنات وهم بس يغيرون الاسم ويرسلون الواج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واع الوناسه من جد تقنيه حديث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لى يا التقنيه والله واتطورنا وصر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فهم بهالحرك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اعجبك ا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م يضحك عليها 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رف شل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اسنجر وطريقت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وره لازم اقنعها بانها تعاف الن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كرهه و ما ابي يكون رفض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ق عليه خويه سا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شر لنوره انها ما تتك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ال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  <w:t>.......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 والله ما ادر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ازم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  <w:t>............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ارد لك لاني عندي كم شغي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والد واكلم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  <w:t>................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ذن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  <w:t>...........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ليكم السلام ورحمة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رك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تفت على نوره وقا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فيك تاشرين من او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ك تعا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غدا امي تقول نحتريكِ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  <w:t>***************************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خلود تجري ورى منصور تبي تقه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قرفه لانها حاطه حنّا على شعرها ومنصور يقرف من شئ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مه ح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ال ه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 رايح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 يمشي بسرعه ويقول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لا قرف ابعدي ع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سم ب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كفخ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كفخني وانا بشعري هالحن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قدر وابشرك ترى انا اللي طابخ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غد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عععععععععععععععععععععع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جد انتي اللي مسوي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راااااااام اليوم منت متغد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اكل فص فص بالصاله وتنتظر الغدا وتشوف هبال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ثنين وقالت لمنصور وهي تضحك على شك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صدق الخبله ذ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ي اللي تفلح فيه ح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طات وج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ت خلود عندها واقتربت منها مره وقالت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خبله 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هي تتقرف من الحنا بس مو مثل منصور اللي مايداني ريحتها ولايقرب م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ت شوي من خلود وقامت وتستهبل وتناظر بمنصور وتتكلم كويت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 وع لاع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شبد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قصدك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لامتك اقصد منصور ولد جار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 قعد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لمقاعد قريب من عهود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بت من الركض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ريح منصور اللحين باغس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ع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 ايش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له كيف تستحملين ريحة الحنا والا لونها ما تحسين بشئ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القرف اذا حطيت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عكس والله فوايدها شئ وعشان كذا انا مستم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ا بعدين لون شعري من الحنا عشان كذا باستمر عليها لاصبغا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يحزنو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خل خالد بهالوق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اظر في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هم سكتوا عن الهبال اللي 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ه ومو مصدقين ان خالد جا عند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طايرين من الفرح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بسرعه عهود عند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و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حده وسلمت عليه وقالت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ك يا الدب والله لك وحشه لاعمرك تطلع من البي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ربع اللي فوق تراهم يزعلون وفاقدينك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تسم خالد على كلامها وفهم 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ص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لود قالت لامها بصوت عااالي يوم ضناتك جا 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طلعت بسرعه للدو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ثاني وما سلمت على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ا منصور بعدها وقال ابعدي من زينك حتى ترحي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عرفين ترحب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لم عليه واخذ خالد معاه على الكراس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شيوا عهود و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نصور وجلسوا بالص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 امي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اح سوقنا اللح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بتس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 والا هاذي امه جايه من المطبخ ووجهها منشرح من شوفة ولد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وسلم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ا خالد وحب راسها وايدين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ريحي 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باغرف ل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غد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غرف ل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احنا ما لنا نصيب من هالغد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بتسم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هله وحس انه مهما ابتعد شوقه لاهله والقعده بينهم تسوى الدنيا وما 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تي ماسلم منك احد حتى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يرين مبتسمين ومبسوطين بجي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جا ابو خالد وسلم علي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واجه هو وابوه وسلم عليه وحب خش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حوا ام خالد وعهود للمطبخ وغرفوا الغدا ونادوهم للمقلط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وم جو بياكل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به خالد ان خلود ما ج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ها خلود ما جت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كه خلي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نه براس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يحتها تصرع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ظاهر راحت تغسل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خاف عليها القدر مليان امي متوصيه اليوم بالغد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 خلصت وما لحقت علينا الخ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عين اجل سمي ي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 ي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تغدو العائله ولحقت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 على اخر الغدا وقعدوا بعدها على الشاي الاخضر الين ما اذن العصر ورجع خالد ب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عصر بالبيت ينتظر موعد المستشفى عشان يروح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تطمن على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عرف احوا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دى درجة الخطورة اللي هو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عائله كلها فرحانه بعودة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سروره 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لمه اجتمعت مره 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هما كان الواحد لو انه ماله حس بالبيت بس يطلع يحس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نقص و مايحسون بطعم جمعاته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ا زالت اثار الصدمه والحادث اللي صار قدا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واته يوم كانوا معاه باقيه فيه بس من سالفة سعد انشغل بها وكان سعد هو مح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فكير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ا عهود وخلود اللي ميتين من الوناسه انه رجع وهم داريين عن السالفه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ت له معاهم ذاك اليوم انه مايبي احد يدري وماخبروا ولا اح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تى منصور ما قالو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تفقوا على كذا ويوم دخل عليهم ما هي واسعتهم الدنيا من الوناسه بس خلود لا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انت حاطه حنا ماتبي تزعج خالد بريحتها وماتدري هو مثل منصور مايحبها والا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 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نزل البياله اللي من يده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م يب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 حاتم ما زال ماسك شركتك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وهو يتكلم بدا على وجهه الانفعال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يرة ابو حاتم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قلع ابليس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ى الان ماسك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حد سلم م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مسوي لكم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خر لعبه بالناس حاط علينا رئيس كلنا يالموظفين شهادتنا ا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زيدك من الشعر بيت احنا اللي ندر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 فاهم بالشغ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يبارك بالعدو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كله عنده واسطة قوية والا اصلا وظيفته الثانيه تمنعه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الوظيف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نا داريين وحتى هو يقولها صريح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وموظف كل عايل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زم عشان السم ما ينقطع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تكلمتوا بالرجال وهو لادرى عنكم و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سبتوا ذنوب من ورا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غفر 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غف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العظي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غفر الله العظي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تفت على عايلته وتكلم بثقه وبتوجيه ل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يسمعو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 صليت الجمعه بمسجد ماشاء الله شيخهم عليه الق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سلوب يجذب الواحد غصبن عن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خطبته مره حلو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شاء الله عن اي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خطبه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 الذكر وفضله واكثر شئ اتكلم عن الاستغف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هم ع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خطب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نصور معاه كم جريدة يتصفح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معاه ابو خالد وصار يتصفح اما 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يحب الجرايد م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سولف مع امه وخوا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انت خلود هي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ببيت خالتي ام سلما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اطين كنب بالصاله مره خط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ن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لو وشكله جنان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فتيه يا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والله خطي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لناس اللي تتفرج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لفزيونات انواع الهيص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عني ماينفع بمكان 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نجيب مثله بالصالة و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ــــــــــــــــــــــئ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شاء الله غيروا كنبهم الاو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أي ي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غيرو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تبهت على خالد انه مو معا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أل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وش فيك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دور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طاقه مدري وي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متى عندك البطاقه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يوم بصلاة الجمع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عطاني اياها 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دوّرت بجيوبك ك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ل مك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ور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البطاقه مه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تقريبا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روح ادور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سيا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ح السياره وفتح كل ادراج السياره وحتى الشنطه فتح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جع البيت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طولت شكلك لقي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بتسم وجا عندهم وقعد معاهم 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ت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صادقه تذكرت وين حطيتها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مصحف يوم كنت بالمسجد حطيت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لصفحه واذن ورجعت المصحف والبطاقه بداخ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 الله لاتك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مدري بس جا عندي رجال وقال يبي علي جارنا وانه بينهم موضو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طاني بطاقته وقال ضروري توص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بتس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يف ولا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فرض انه بينهم شئ م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طيـــــــــــ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و سالفه قديمه او شئ من كذ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د بدت عهو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افتراض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يل لك من زمان تكبير المواضيع ما احب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شوف له صرفه ان ش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ل شئ كلم عامل المسجد واعطيه لو عشر ريال عشان يجيب ل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بطاق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ر ريال عشان بطاقه وماهي 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جل 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تسو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بين اقولك 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و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كل بساطه الجمعه اللي بعدها ابصلي بنفس المكان وبلاق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رجال لانه ما دق عليه عل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يستفسر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نحلت المشكله بدون عشر ريال وبدون تكب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وال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 غلبتن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جد مخ نظيف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اظر خالد بساعة الصاله ا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دامه ولقاها خمس ور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اخرت يالله يمه انا ابخرج تبين اجيب لك شئ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ريق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سلامتك بس وين رايح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دي موعد مهم الحين باروح 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رج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حفظ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رج من البيت مسرع رايح لسيار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غ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يارته وبسرعه على المستشفى خايف انه يخلص موعد الزيار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ر دقايق عشان 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وصل للمستشفى اذا كان الطريق مو زحمه بس مشكلة ان المستشفى هو نفس طريق سوق يو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جمعه واغلب الناس تمشي من هالطري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رع خالد بالسياره يبي يوصل مو بس عشان يشو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سعد ويتطمن علي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بي يكلمه بشئ م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ف عند الاشاره ويوم ناظر والا باق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شارتين بعدين تجي الاشاره عند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طع الاشاره بسرع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ل ما ناظر بالساعة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دامه بالسيارة يزيد من سرعة السيار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ل للمستشفى وناظر الساعه والا هي خمس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ص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خل بسرعه والزوار كلهم خارجين من المستشفى الا خالد وكم شخص كانوا داخل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به له موظف الاستقبال وصار يتكلم بصوت عالي مع اللي جم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 موعد الزيارة انتهى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موظف الثاني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ا انته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اهم 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مو فاضي يتخانق معاهم وبنفسه يق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انتهوا البزران الا الآ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دخل الطوارئ ال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اص سكرنا الباب مافي زياره الا بكر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 الباب ال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 ال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ليش هذي هي القواني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يتكلم باستهتا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اظر بموظفين الاستقب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 احد سألكم عن سؤال جابوا على نفس السؤ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ق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امل نظافه وسأله عن الباب الثاني وراح له بسر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موظفين ما زالت عيونه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اق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ل خالد لباب الطوار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قى واحد عند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 اول ما شاف خالد وهو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اي مسرع وقف على ط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سمحت بس ابي اشوف مريض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موحه ي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وي بس هذا ممنوع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ذا المريض ما له احد ولازم اشوف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ال عن احو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ه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حتاجين شئ او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و يمكن بيوصيني ب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 تفهم على خالد وعرف مقدا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وضع الحرج اللي بهالرجا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واء بحالته الصحية او العام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ف يا خ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ى هذا ممنوع بس ادخل انت بسرعه ولاتطول عشان محد يشوف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جزا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ا بيدخل داخل ويشوف سعد ويتطمن 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ر مرتاح لان هالموظف تعاون م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خالد ما يدري وينه ولا أي سرير هو فيه بس اهم شئ يدخل بالمكان اللي هو ف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وش اسم المريض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 م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وظف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لاقي ثاني سرير م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دخل الرا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جزاك خير ودخل بسرع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ازم يدخل من المدخل الثالث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يوصل للراب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اف واحد ملفوف عليه الشاش من كل مكان حتى وجهه وعين يشوف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ثانيه محطوط عليها مثل اللصقات فوق بعض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زز من الشكل اللي قدامه وبداخ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حمدلله الذي عافانا مما ابتلاهم به وفضلنا على كثير من عباده تفضيل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ثير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دعي ل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شوف اطفال واحد مكسوره رج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ثاني بغيبوبه له كم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و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كثير يصد عينه ما يبي يشوف المناظر المؤل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اح لسرير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ول ما ج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ده سكر الستاره حوالينه عشان محد ينتبه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:..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بأس طهور ان ش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:...........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و مسموح لي اني اطول لان الوقت خلّص وا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ا ادري وقالوا لي بس شوي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يت ابي اشوف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 مبتسم ويهز راس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ت الممرضه واستغربت ان هالستاره مقف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فتحتها وشافت خالد وانصدم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لله موعد زياره كلاص ما في تقأ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لله اخرج سورأ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ين مدير يكلم انت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يأرف يستق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اص اللحين باطلع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وا كلام انتا سأودي الله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طلع انتا مافي يطلع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زا طوارئ لازم ما يقأد مره كتير ما في كلام مأ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يض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عصب على الممرضه ورفع صو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لنا خلاص يالله روحي وان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خرج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اص انا في استنا برى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يقول بنفسه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ذي النشبه وم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لمها بسرعه سكر الستاره من الجهه اللي جمبها وهي خرجت وسكر الستاره ا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جهت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قترب خالد من راس سعد وقال 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 تقوم بالسلامه بس توصين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شئ؟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و فيه شئ بتقو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قترب منه ورفع الكمامه الي على فمه عش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تكل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 يتكلم بصعوبه بالغه وكلامه مو مفهوم بس خالد تعود على كلامه وصا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فه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ي قاله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ا راضي عنك يا خالد وعن لؤ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دا يضيق 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ج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لكم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فع راسه شو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عد دقيقه عشان ياخذ نفس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جع نزل راسه واقتر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ن سعد عشان يسمع صوته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توصي على شئ ثاني يا عم؟ ورفع المك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لها اح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ضاق تنفسه مره ثانيه واضطر خالد انه يرجع الكم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كلم 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اربي وش فيها 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ا اقدر ارفعها مره ثان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كله محتاج اكسجي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خلت 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رررررررأه في دكتور يجي ه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عه حاول يخرج م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مكان وقال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 بكره اشوف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جا بيخرج من المدخل الرابع ويدخل بالثالث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يخرج من الطوارئ والا هذا فريق من الاطباء والممرضين ويسمع واحد من الدكات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ريض سعد م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طبيب الثا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 ارتفع المعدل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اروا يتكلمو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انقليزي بعدين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ا يقدر يقعد بالمكان لانه ممنوع وراح يضر موظفين بسب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مكن يصير فص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رج خفيه من المكان وراح لمقاعد الاستقبال بينتظر خروج الدكتو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شان يطمئن على حالة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خايف لايكون عشاني رفعة الكمامات صار ل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ع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ى احد الكراسي وكان المكان مليان من الناس والزائرين وما زالت صورة المرضى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افهم خالد بالطوارئ بعيونه معلقه ما راحت عن ب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عه قبل لايفقد اعصاب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يشغل نفسه باي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ذكر سعد يوم ذكر لمياء وعرف ان سعد يقصد انه يوصيه على بن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 بدا يتردد هالاسم ببا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صار يكلم نفس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ما ان الدكتور مشغو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حين ليش ما اتطمن على لمياء؟وبسرعه فتح جواله ودق الرقم لانه حافظه وينتظر لمي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ر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والك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رعه اتكلمت ومن صوتها واضح انها متلهفه على ابوها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خبار الوالد؟شفت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دري ان خالد يوميا يجي عند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انصدم ومتوق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ها توها خرجت من عنده وقال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زرتيه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زوره وين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ما يدر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خبرها والا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نه انصدم انها مي داريه وبنفس الوقت ابوها لازم تدري 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شج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خرج من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طيب وش اخباره؟هو خرج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ن المستشفى ورجع لها مره ثانيه يعن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حس بحدة التوتر اللي لمياء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ن حقها لانه هو الي بقى لها وهو سندها بعد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الها يبي يشجعه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قوي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ب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حمدلله حالته متحسنه عن اول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 وش فيه اول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قدر يملك روحه وفقد الصبر اللي كان كاتمه بجملة لمياء الاخيرة وقال له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ينك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ي يوم اخذوه للمستشفى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 وكانها تنتظر منه السؤال وقالت له على طول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دقي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ك يوم تعب ابوي وطاح علي وما عطيتني رد وكلمت عمي سعيد اخذني لبيته وقالوا لي ا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ي صرفوه له حبوب صداع وخرج وقالوا لي نامي اليوم عند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تندم على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دته بالكلام وبنفس الوقت هو متفاجأ شلون ماتدري وكان متوقع انه يشوفها عند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لون مانتي جايه تشوفين ابوكِ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دري عن عم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كل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 كلميه لانه اليوم قال اسمك وشكله يبي يشوف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(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كتوا فتره بعدين انتبهت لمياء واستحت على اللي صار منها وانها سكتت</w:t>
      </w:r>
      <w:r>
        <w:rPr>
          <w:rFonts w:cs="Tahoma" w:ascii="Tahoma" w:hAnsi="Tahoma"/>
          <w:color w:val="4B0082"/>
          <w:sz w:val="20"/>
          <w:szCs w:val="20"/>
          <w:rtl w:val="true"/>
        </w:rPr>
        <w:t>)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جزاك خير وما تقصر 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ياك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موعد الزيارة تبدا الساعه خم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في احد يجيبك دقي علي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آخذكِ مع فراس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تقص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4B0082"/>
          <w:sz w:val="20"/>
          <w:szCs w:val="20"/>
          <w:rtl w:val="true"/>
        </w:rPr>
        <w:t>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عب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نفسك ان شاء الله اروح مع احد عيال عم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فمان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عد ما انهى المكالمه خالد راح يسأل الدكتور عن حالة سعد بس الدكتو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سؤل عن المريض سعد مشغول وعنده حالات خطيرة ما يقدر يكلم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راح للمرضه وسالها عن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حالة سع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سمحتي ممكن اسأل عن مريض وحالته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 كانت سعود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متـنـقـبه وردت عليه بكل ادب وهي تناظر بالملفات اللي معا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ش اس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ريض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صار يناظر بالمكتب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تبه لادبها وانها ما ناظرت فيه بكل جرآء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 محمد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لممرضه 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قربلك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قريبا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اخ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سكت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رعه تداركت الموقف وهي ما زالت تناظر بالملفات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صراحه اخوي حالته شو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يش وش فيه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اتخاف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 بيكون بخير دام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وي ضيق تنفس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عراض غريبه وشكلها تتعلق بشئ ساب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ض او حاله خطيرة مر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نزلت الملفات ومسكت قلم على المكتب وقالت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عرف عنه شئ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و المستشفى الل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راجعها قبل؟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خالد خاف مره على سعد وانه يصير له شئ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رتبك وصاير يلخبط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كلا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قال يوم سالته الدكتور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صدي لا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ححم اححم بصراحه انا اعر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مستشفى كان يروح لها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هم صارفي له دواء وهو يراجعهم كل شهرين عشان يشوفون حالت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قرت او لا ويعرفون يحتاج زيادة بالجرعة او تقل الجرع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لومات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قيمة لو سمحت عطنا اسم المستشفى ورقم جوالك فيما لو احتجنا أي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ستفسا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لقى قلم بجيبه بس مالقى ورقة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 يناظ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المكتب وهو ساكت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تدور على شئ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و سمحتي في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رقة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كيد وكان على المكتب علبة صغيرة حاطة داخله هالدفتر الصغي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خذت الدفت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د خالد ايده بياخذ الدفتر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بس هي حطت الدفتر بطر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لمكتب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استحى خالد من الموقف 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رعه كتب الرقم وسوى روحه انه ما شاف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بسرعه خرج من الغرفه اللي فيها الممرض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خرج من المستشفى اللي هو في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صار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يفكر باللي صار معاه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لمياء وعمها وعياله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سعد وحالته المرضية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لممرضة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حترامها وادبها</w:t>
      </w:r>
      <w:r>
        <w:rPr>
          <w:rFonts w:cs="Tahoma" w:ascii="Tahoma" w:hAnsi="Tahoma"/>
          <w:color w:val="4B0082"/>
          <w:sz w:val="20"/>
          <w:szCs w:val="20"/>
          <w:rtl w:val="true"/>
        </w:rPr>
        <w:t>.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صل البيت وقابل 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 تكفين لاتقوموني ابغ انام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حس اني تعبان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عسى ما شر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لا بس ابي انام 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حتاج نوم</w:t>
      </w:r>
      <w:r>
        <w:rPr>
          <w:rFonts w:cs="Tahoma" w:ascii="Tahoma" w:hAnsi="Tahoma"/>
          <w:color w:val="4B0082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خاف بكره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ا اقوم للدوام بدري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روا علي قبل لاتروحون مدارسكم</w:t>
      </w:r>
      <w:r>
        <w:rPr>
          <w:rFonts w:cs="Tahoma" w:ascii="Tahoma" w:hAnsi="Tahoma"/>
          <w:color w:val="4B0082"/>
          <w:sz w:val="20"/>
          <w:szCs w:val="20"/>
          <w:rtl w:val="true"/>
        </w:rPr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4B0082"/>
          <w:sz w:val="20"/>
          <w:szCs w:val="20"/>
          <w:rtl w:val="true"/>
        </w:rPr>
        <w:t>: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دخ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خالد ينا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هو تعبان صدق</w:t>
      </w:r>
      <w:r>
        <w:rPr>
          <w:rFonts w:cs="Tahoma" w:ascii="Tahoma" w:hAnsi="Tahoma"/>
          <w:color w:val="4B0082"/>
          <w:sz w:val="20"/>
          <w:szCs w:val="20"/>
          <w:rtl w:val="true"/>
        </w:rPr>
        <w:t>..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واخذ له حبتين اكسترا لانه يبي ينام ويعرف الصداع يشتغل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4B0082"/>
          <w:sz w:val="20"/>
          <w:sz w:val="20"/>
          <w:szCs w:val="20"/>
          <w:rtl w:val="true"/>
        </w:rPr>
        <w:t>مع التعب وما يخليه ينام</w:t>
      </w:r>
      <w:r>
        <w:rPr>
          <w:rFonts w:cs="Tahoma" w:ascii="Tahoma" w:hAnsi="Tahoma"/>
          <w:color w:val="4B0082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زء الثام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 بلا غثا روح ع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غرفتك م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تب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شغل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شغلي والا مو عم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ه تضح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ستهت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هي هي ما تعرف تن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كت و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ضح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ييييييييييي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 انقلع برى الغ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ى و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هاهاه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مك ثقي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ى بتنام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ل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 والا راتب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ييييييييي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و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لع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قولين عبود انا مو بز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ت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زران اخر زم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صب وصرخ بوجه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ك مني بز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ولو عرفت نقطة الضعف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زر ونص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 صر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وه وهو مقهور من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ني بز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دام منت بزر ليش تس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 قام من سرير لولو وصفعها بوجه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واقف قدامها ومشتع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ب بوجهك بزر ونص وجع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 راح للطاولة واخذ كتاب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طاوله ورمى بوجه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اخذت الكتاب وردت له بوج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م يضاربها عبدالله تق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لبة مصارعة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عطيها بكس ويرفس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ضر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برجله على رجلها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صر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مممممممممم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شوفي الخبل البزر 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بدالله يزيد بالضر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رخ بقووووووه لولو على ضرب عبدالله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سلطان على صوت صرا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ـــــــــــــــد اترك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ك عبدالله لولو على صوت سلطان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هالحركات اللي مالها داعي انت واياه واصواتكم عاليه فضحتو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 الجيرا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اللي غاثني وجاي عندي وبعد يضرب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اسك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واياه واصواتكم لاترتف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رب راس عبدالله من ورى وقال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ش يالله بر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غ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انقهرت مره من عبدالله وعلى حرك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تكمل شغلها وقف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وش اللي خلاني ما اقفل الباب وانا عندي مثل هالخ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ك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رايط وقاعده إتضبطها على شكل مع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طولت ما نامت وراحت تنام على 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بح على ازعاج عبدالله يوم امه تقو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يالله عبدال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ــــــــ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عليك الحق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لا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وووووووو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ـــــــــــــــــ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قامت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ريرها وراحت على غرفة عبدالله وقالت 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ريحي بالك ما في ام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لا لقاف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اء الله تعرف تطول لسانك بس ماتعرف تق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ل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لعي مالك شغ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قوم يا عبدالل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ولد حرام عل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ق على الصلا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راحت من عندهم وهي حزنانه على حالة امها اللي يوم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موال يصير مع 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توضت وصلت الفج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يــــــــــــــــ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مواجهة سماح وشلتها وصايره ربكه وتج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 السشوار وقامت تسشور شع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اء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يق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زوم الكشخ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شئ افطري واشربي الحليب عشان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ر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خاطرها ليته يبرد ما ابي حلي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شان شعرها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ويل لاخر كتوفها فخلصت بدري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 شعرها على برى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رقت شعرها من قدام ارب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طت رباط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طاط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غيره وحده لونها ابيض والثانيه ازرق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شعرها من البدا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ها فرقته اربع حاطه مطاط ابيض والثاني ازرق والثالث ابيض والرابع ازر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بس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ريطتين ابيض وازرق فوق بعض بي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معت صوت ابوها يهاوش 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ت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اط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عبدالله وابوه يهاوشهه اكيد متاخر اجل انا شكلي بقوه متاخ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ولبست مريولها وجت بتروح قبل لا ابوها يشوفها بس امها صاد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اااااالي ه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فطرتي صح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ما يمديني تاخر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 بتمش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هنا احد قالك تسشورين شع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خربط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ممممممممممممممممم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خوذي فطورك حطيته ل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ص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راحت لولو مافي مفر انها تروح المدرسه وماتفطر وراحت بسرع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ربت ن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ليب بشربة وحد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كلت كم لقمة من الساندويش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بسرعه للمدر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درسه وكانت متاخره وخلوها توقف واعطوها كم كلمه محترمه عن التاخير هي و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اخرين مع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لعوهم للفصل اللي اول مره يتاخرون واللي كم مره يخلونهم الحص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لى كلها واقف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تكلم اللي جم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دقين دايم اتاخر وكل مره اقولهم ا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لا انا اول مره بس المرات الجايه باسوي مثل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الب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دور الثالث يعني هي يا سنة ثانية او ثال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ت لولو لفصلها واول حصه 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بت تصبح عليهم استاذة الع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دخلت وقالت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 وعلي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بصوت 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اووووووووووووووووو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تضحك لولو علي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تسمت للاستاذة ودخلت مكا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زلت شنطتها وطلعت كتاب النحو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لعا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يفهمون شئ منها ويقلبونها سوالي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ن ابو الكشخ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جب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عمري ذا الهلال مو حيا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مطقمه كل شئ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ب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نطه بيضه وساعه زرقاء وبيض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طاطات ابيض وازرق وشرايط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هالح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يا عين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برووووووووك الفوز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بارك فيكِ بس عندي ل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فاجأ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استاذه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ولو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قفو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وقفو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ل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قفو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رينا انك تبينا نوقف بس ليش؟اوقف من دون لا ادر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بب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والكلام اللي من او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ا على الكلام طي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قف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 اتنرفزت من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ة ثانية يتكرر هالشئ عند الادارا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فاهمين انتي واي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ت هي و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م مبتسمين ويكم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اليف بالكت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جت امجاد وعطتهم ورقة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تحت الورقة لولو وكانت من البن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ور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قبل الا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ر صف هم اللي مرسلين الورق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تبين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ك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قيوه تراها رافعتن ضغطن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ت لولو وخلت شيماء تشوف الورقة وكتبو 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ووووووو</w:t>
      </w:r>
      <w:r>
        <w:rPr>
          <w:rFonts w:cs="Tahoma" w:ascii="Tahoma" w:hAnsi="Tahoma"/>
          <w:color w:val="8B0000"/>
          <w:sz w:val="20"/>
          <w:szCs w:val="20"/>
          <w:rtl w:val="true"/>
        </w:rPr>
        <w:t>))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قاعده تفكر لولو وش يسكت هاللي تبربر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قي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عر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اذه رقيه بيت الشعر ذا كلماته صعبة ومادري شلون جاي ممك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بي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اذ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طعت درسها أي شئ بالاعراب تتحمس معا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عكس 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دا رائع وهو من الشعر الجاهلي صحيح ان كلماته وعرة لكن معانيه قوية ورائعة 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عراب هو الذي تريدينه اذا سنعرب 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 تعرب البيت ولولو تغلطها ت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جا كذا مو المفروض مجر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بدا المعلمه تشرح مواقع الج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جع لولو تقو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مو الممنوع من الص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ي الاستاذه وت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وتبدا بشرح الممنوع من الص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نتهت الحصة وما كملت الدرس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لبنات ميتيين من الضحك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لعبتها صح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لللللللللللللللللل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ييييييييييييييييي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ييييييييييي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كــــــــــــــــــــــــ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تي صاحيه والله وهي تعر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يته من الضح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راحه خطيييييييييييييييييييي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اح و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اح من العناد كانت لابسة ربطتين صغيره لافتها مع بعض ولو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ود واصفر جت عندها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ممممممممم وش اقول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لازرق لا لعب جهزوا الك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ذهب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هرت سماح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ششششششششششششش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غ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يحزن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شوفي في رجه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باب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لولو وشيماء عند الباب ويسمعون ابلة هدى غاااااااااااا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كلهم للف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ولولولولولولولولولويييييييييييييش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مره ف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اريخ ابلة هدى غاااااااا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 راحت لاول طالة وقامت تدق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غ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فرحتي باذبح اليوم بق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على وزن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كي على ماجاري لي يا ه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صفيق البن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سحر وترقص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قاصة الف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ريج قامت معاها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فيــــــــــــــ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نات وحده تصفق والثانيه تزغرد وقلبوها عر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فص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تحمسوا كل 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لولو وسحبت شيماء وقالت ل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ي طقطق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عند مكا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خربتي الوناسه والله اني منطر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معي ابلة هدى علينا الرابعه بعد الفسح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را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الفسحه ما نطلع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قي الحصص ما نكملها يع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لولو وكلمت 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 واريج وبشرى و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فقوا واتحمسوا للمغا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ملوا البنات هب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 الحصه الثالثه وكانت معلم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ما انتهت الحصة الثالثة اخذوا شنطهم ونزلوا تحت للفسح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 لهم ل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زلوا وانا الحقك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زلوا للمكان اللي اتفقوا انهم يتقابل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ي خايفه من منيره تعلم علينا اننا حاضر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تها واتفقت مع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بعدين اهم شئ ان المراقبة اخذت الغياب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نتهينا و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لقفت ابلة وتكلمت علمت منيرة وش تقو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بنات خلونا نمش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رو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هنا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الت لكم 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مم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نقز على سور المتوسط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تب صاحي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ق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حد هنا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جيته قبل ك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ريج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خوف بس تبي تتأكد</w:t>
      </w:r>
      <w:r>
        <w:rPr>
          <w:rFonts w:cs="Tahoma" w:ascii="Tahoma" w:hAnsi="Tahoma"/>
          <w:color w:val="8B0000"/>
          <w:sz w:val="20"/>
          <w:szCs w:val="20"/>
          <w:rtl w:val="true"/>
        </w:rPr>
        <w:t>)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دامك مجربته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كة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والله 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عبه بقو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ل شئ بالمص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ند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ننقز والله قو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بكيفكم بيفوتكم الفطور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يب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اصره والاونو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 لع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جي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دام الشغله ف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ط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بانقز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+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+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وا شنط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قزوا على سور المتوس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ور قصير بس بنوه عشان يفرق بين المتوسط والثانو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ما جلسوا طلعت لولو بساط صغير على قدهم وقعدوا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تبه ل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دراك ان ابلة هدى غا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ني داريه بس انا قلت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فسحة نشرد وجا غياب ابلة هدة بوق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وين الفطو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مك بطن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بطني اهم 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قلت للسواق يرميها هنا على السا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باقي ربع سا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نلعب لين يجي الفطو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ع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ن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لعبوا اللعبه العادية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وا يلعبون وهم ميتين من ال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غامرتهم اللي ما راح ينس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لو مسكونا بنروح وطي كل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ه ورقة ومصيرها للزب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بايعة الدني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جد بيعطونا 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ه محترمه ويقالهم شديدين بيكتبونا تعه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عهد مانطلع من عند الباب الا و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ميينه بالزب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خخخخخخ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سحبي شيماء 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يك هيّ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سحبت 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لعب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نا عندنا اللي يحط هالورقة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يحدد ال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حنا نلعبها 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دامك انتي سحبت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اللي تحد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ش رايكم انا اختار 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أي وح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ت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ممممممم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ض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خ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اااااااااااااااااااااا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فضح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غ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ف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افت لولو كيس ينرمي على من عند 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ااااات السواق جاب الفط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وا ياخذون الفطو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وم رجع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بسا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ضبط نفس مكاننا شلون عرف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قلت له على 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لموا الور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اك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اء الله و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تعرفين تلم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من كل شئ قض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هالعجز يا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ركوا صير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شيط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شيماء ولمت كل الاوراق وحطوا فطورهم واكلوا وحمدوا رب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كر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على الفطور المحتر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للحين شلون نطل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و احد شافنا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شيلين 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حنا بنطلع ونحط شنطنا بمكاننا اللي دايم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طلع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اية الساد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ثواني وثوالث بينزلون السابعه ما عندهم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سأل أي وحده وش فص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نحفظه ونقول للمراقبه الفصل وانتهينا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مكان ف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لمتوسط يدرون ولا الثانوي يدرو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يـــــــد عنهم بس هالباب اللي جمبنا مخوف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خاف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لا ذ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مان مسكر ولا ينفت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رجعوا يلعبون بالباصره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كم ش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لعب حكم ش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+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يالل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رف العبها شلون تنل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عل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نطلع </w:t>
      </w:r>
      <w:r>
        <w:rPr>
          <w:rFonts w:cs="Tahoma" w:ascii="Tahoma" w:hAnsi="Tahoma"/>
          <w:color w:val="8B0000"/>
          <w:sz w:val="20"/>
          <w:szCs w:val="20"/>
        </w:rPr>
        <w:t>17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رقة كل وحده لها 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ورقه الزايدة نعطيها اللي اول وحدة تل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بعا نختار كل اربع اوراق مثل بع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ثلا نخت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 ش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&amp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روراق رقم </w:t>
      </w:r>
      <w:r>
        <w:rPr>
          <w:rFonts w:cs="Tahoma" w:ascii="Tahoma" w:hAnsi="Tahoma"/>
          <w:color w:val="8B0000"/>
          <w:sz w:val="20"/>
          <w:szCs w:val="20"/>
        </w:rPr>
        <w:t>5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&amp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 رق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&amp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8B0000"/>
          <w:sz w:val="20"/>
          <w:szCs w:val="20"/>
        </w:rPr>
        <w:t>4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قات 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&amp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جوكر هو الورقة الزايدة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كون فريق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فري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فقون على حركه معينة اذا وحده منهم جمعت اربع اوراق مثل بعض ويسون الحركه وينز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راقهم مع بعض واذا قدر الفريق الثاني يقطعهم هم اللي ياخذون النقطه واذا ما قدر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م تاخذون النقطه واذا جمعتوا ثلاث نقاط تحكمون على الفريق الثاني أي 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ده تحكم على وحده من الفريق ال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 هاذي اللع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ذا جمعتوا الاورا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مع وحده منهم الجوكر ما يقدرون ينزلون الا اذا اتخلصوا من الجوك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جوكر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ما يجيك تتخلصين منه لازم من ثاني ل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تسألوني عن سبب التسمية لاني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فهم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مو مره بس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ه يالله بنل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وا يلعب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عبة حكم شيبة والفريق هم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 و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لفريق الثاني هم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 و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فري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ثالث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 و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وا يلعبون ويصرخو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بلا غ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والل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ش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ريج بس تغش وابلش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ات بلا غش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ذ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دنيا فاني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ازوا شيماء ول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رخ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ــــــــــــــــــــــــــــــــــــــــ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جمعنا ثلاث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قاط باحكم على اريج الغشاش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لا اللعبة فريقين وانتوا تاليف من عند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يتوها ثلاث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 اثنين ثلاث ما 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م شئ اننا فز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ممممممممم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فكين ربطة شعرك وتحب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دار وتنقزين هذا ل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كم 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ه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نتي يا امجاد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ممممم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كي تجميع حوستنا لاننا اللح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مش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 قامت وسوت ال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اريج سوت الحكم وزادت عليه على كيفها صا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قص وتغني وتحب الجد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 جري عند الش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ليس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فضح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بسرعة نرجع وعلى اللي اتفقنا عل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هم صوت ما يدرون من و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صت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مره خايفين ومتوقعين أي شئ يصير الا ان احد يجي ويشوف هبا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 شوي وتصيح وبس تتلفت يمين ويس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يج ماتت من الرعب اكيد انا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ف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هم يترقبوا اللي يطلع 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لولو ميتة من الرعب وراحت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جاعة اللي كانت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جت ببالها فكرة مجنون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م احم من انتي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كلمين ع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اخلها ودها لو انها تكون بح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لك ع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كل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 عين وخشم تكلمي بسرعه انتي 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ميتة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رد على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ترى حنا مراقبات من الطالبات ونمس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بنات اللي بهالاماكن متواجدين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سون حركات مي كويس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ة اطلعي والا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دارة نتف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 بنت بالمتوسط وتبي تخرعهم 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والله م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ت خايف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 بنات يتقابلوا مع عيال عشان المكان عند الباب وما ف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كونين م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عقده حواجبها ومثقله صوتها ورجعت لها الثقة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كنت ادور على لوحة ابلة منيرة حقت الرسم طال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عمرك تج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اماكن تراها مشبوه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ة روحي لا احد يشوف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 ماتشوفين الا سيق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ركض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فت لولو على البنات وش رايكم بس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حي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جابها ببالك هاللكذب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بنات بسر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نا تاخر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جد المكان مشبو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رداني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ق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ليسك انا صدقت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ي خفت وقلت لايكون ورطتنا ل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ال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عمري على الخواف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بسرعة قبل لايصيدون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لعوا البنات بنفس الطريقة اللي دخلوا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ووا اللي اتفقوا عليه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جت مراق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وا البنات لبيوتهم وهم مستانسين على المغامره اللي سووها و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راح يحكي لاهله وصديقاته وهم يحسون انهم سوو شئ معجزه</w:t>
      </w:r>
      <w:r>
        <w:rPr>
          <w:rFonts w:ascii="Arial" w:hAnsi="Arial" w:cs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تاس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تحس براحة كبيرة وهم ثقيل بق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راح هالثقل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مجروح ما عاد له اهمية لأن فيه سالفة اكبر من انها ته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سو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يا مشاري لو تدري وش سوي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دري انك خففت 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بقلبي وتعقيدات كنت احسبها ما تن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قاعده بالصاله وتتفرج على مسلسل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مهتمه بس مشغلته وبالها راح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رجع الجلسة اللي قعدت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ذكر ملامحه وهو ي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كان يناظ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حاجبه اليسار اللي رف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قلت عن سالفة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مستغرب مثلي شلون يوافقون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صار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سلطان ومحد ق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وسلطان مع بعض ما تفرق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الفة كايدة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رق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الله احت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ي ما اهتم بدراستي وبداية الاجازة اللي يجي برا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ت على نفسها ضحكة استخف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حين قالبة الدنيا فوق ب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الفة بعدين اقول اللي يجي براسي ا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احنا يا الحريم محد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فيصل بهال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جوهره ماخذه راحتها بالجلس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الحالها ولما شافت فيصل عدلت نفسها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 الله على وجه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سك الجوال والمحفظة بيده اليسار واليمين يطق في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س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 هالطر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لى تذكرت ان لي دلع واسمه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ذكر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اد ما ابي 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يعني وش مسو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بس انا اعش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ندة الرأ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ــــــــــ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ام فيها رأي وعشق ومعاندة 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خخخخخخ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 عن نفسي موب لايق علي فيلسوف بس هذا اللي ي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تحس بشئ بداخلها ماتدري هو كره والا 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بين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هو كذا 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سؤال او تاكد من جم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ليش تسأ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اسأ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ن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جوه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زوج المست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ام يدينه مع بعض ومغمض ع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 يصير تعرفين عنه المفروض انك انتي تكتشفين ب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زو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فص فص انا الى الان ما وافقت واذا وافقت تعال وعايرني 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درين انا اقول راح تواف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يعن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باحلف ح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واف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دي هو 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ريها مث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تبر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ليش كذا ما تتكلم ب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 انا قل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كلك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 توضحين؟والا اصبري اجلس اول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 الموضوع 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قال هالجملة وهو ي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نصوري يقول عند النقاش 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ستوعب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جوهره من غلاسة فيصل بس اتكلمت عاد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ها سمع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لحين اقرب سالف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ة منصور بالله ليش ما تقولي وش سبب اصر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ني بوافق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طالعني كأن وراك 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غال طنازة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فيصل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ير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لينا بنفس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 صدق ممكن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شياء كويسه وانا ما ادري وانت دايم معاه اكيد بتعلمني ان كان كويس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ضل تأجيل السالفة وهذا نصوري خراط ما عنده سالفة ي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ذا جلست استوعبت احس اني صرت اهبل يوم قعدت اكون واقف از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لم بج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نسان رائع وما ين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على راحتك بس اهم شئ ا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لينا من هالسوالف اليوم اشتقت لطبخ الوالد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 اشم ريح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شانا بالله اذا فيه اغرفي لي عشا م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وووووووو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ب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نا انا ومامتي بطــلــنا عشا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لدها بال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انتي ومامتك بطلتوا 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ب الا السم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 ابليسك 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اروح أي مطعم واتعش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ناظرها من فوق ل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مداك غيرتي 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لتي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احب اخوي فص فص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وم ماسمعت سلطان وهو يقول لفيصل فص ف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بتها هالعياره ومسكتها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على فص فص 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ليك والله ملااااااااااا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شم ه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ج برا زي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صيحين علي وتقلبينها فلم ه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فص ف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تكفي يا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غث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عندنا بنات يروحون مطاعم وانتي ثال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ضية ل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بنفسها لو تدري وش افكر فيه كان تقول 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ثالث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ــــــــــــــــــــــــــ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د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مشوار 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عد المشوار 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بوسط الدراسه مالها 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ق عندي ايام الدراسه عن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ـــ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 جوالك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باج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ي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كون ج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ني جاهزه بس العشا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طيــــــ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فيصل من البيت وراح للمشوا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ــيه وجوري ما زالت تتفرج على التلفز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لت من التلفزيون من كث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سارونه صدي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بهالوقت تكون فاتحه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كمبيو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نت وفتحت الماسنجر وفعلا لقتها متص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النك نيم 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 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اااااااا سا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النك نيم حق سا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ج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 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 الل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اك الله بالخي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عليك السلا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بالن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قطي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تونا يا هـــــــــو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و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ووووووووووم ولا هو يوووووووو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زيع البسمات 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 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تعالي وش اخبار المنتدى من د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خذه ب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خخخخخخخخخخخخخخخخخخخخخخخ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مقلب بنفسك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صدك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نا حبو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جوجو ركزي على ب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ك تدر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 اهلي فاقدين الامل باني اصير صاحيه في يوم م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ووووووه يوما 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ت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كلمات ال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ي لي وش صار بالمنتدى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ثل ما هو ما تغي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)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لو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هاوش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قحاء الحض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ز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يحين بمد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ن وج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مشرفين متهاو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رجع لوض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قة لفقراء الأخلاق صدقة جارية في 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تغي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جروح له اسب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قطع واذا دخ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حط صور بالفوتوشوب ح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ام اللي يض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 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من ج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درين باقولك سالفة عن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سمات 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 يا المج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سالفته 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تتغير نظرتك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 يعني م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نا باقول وانتي احك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آآآآآآآآآآآآآآس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 الأخلاق صدقة جاري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بيوديني المطعم وهذا هو دق وباخرج مع السلامه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قاب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ظك 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طفحين ب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رقة لفقراء 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ا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ين الليلة على وحده وب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 توزيع البسمات المشرقة لفق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لاق صدقة جارية في عالم الق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خليها بكر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ااااااااااااا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لبك من ع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غي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ذ ال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رك للنا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ـــــــــان الكريــــــــــــــــ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جوري بسر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بس عباتها لانها كانت لابسة بنطلون جنز وتيشيرت ومحد بيشوفها فلبست عباتها ونز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عطت امها خبر انها رايحة للمطعم 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للحوش وهي مسرعة وبتل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 عليها فيصل وما ردت عليه لانها جايه عند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فيصل يا الرب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نا خارج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السيارة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باب اللي قدام وهي مستعجلة وجت ب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فاجأت ان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ــــ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ي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لحية ماهي طويلة وصايرة مثل العو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راسه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قفت شوي وابعدت عن الباب شوي وما زالت تناظر اللحين خيال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من 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كب ورى والا ارجع البي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 فيصل والا 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ت ل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ة رجعت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نزل راسه اول ما فتحت الباب ولا علق ولا بك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 اح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تت من الفشيلة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قادرة تصدق اللي صار لها وتذكرت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متنق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ي قادرة تستحمل الموقف اللي صا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يقول سلطان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ي لا وبعد ليتني مشيت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فة فوق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نتهبت الين ما اتنحن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ش بيقول عني بنت خالتي عادي الوضع عند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احت الا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ـــــــــــــــــاربـــــــــــــــــــــ ـــ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ه من 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بتدخل البيت من الباب الد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صل ناد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ـــ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ميتة من الفشيلة ومي قادرة تحط عينها بعي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سلا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الحلال عادي ارك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زلة راسها ومقهورة من نفس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قف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 انا باوصله الورشة بياخذ سيا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روح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روحين ت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والبنات بال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لا تفشلينا مع الرجال ينتظر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سلم ما ي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ردد وهي متفشله من الموقف وبنفس الوقت تبي تخرج تبي تغير جو ب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تب اللي طايحه مذاكر فيها وقالت بعد 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مشي قدامي الى البا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 مو 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لنقاب؟تخبرين مطوع 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حط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قاب طرح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 مش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ي وهي مشيت وراه الى البا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نزلة راسها بالسيارة ولا رفعته ولا علقت ولا بكلمة وتحاول انها ما ت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ليفهم ولا تبي تعرف وش يقولون ولا اتجرأت ترفع عينها وتشوف 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بتعدل جلستها ما قدرت خافت انه ينتبه ان في حركة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رو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ة من الفش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انتبه لها وانقهر لانه خرب طلعتهم بحركته لو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 انه بتجي معاه كان ما جيت معهم بالسيارة بس هالخبل فيصل متى يبطل حركات الاي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عند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لم ما قلت لي وش صار مع اللي صدم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وشو حادثه ومع مين صدم ومتى وودها تتكلم بس ما تقدر واللقافه خلتها تسمع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عن الحادث وغصب انشدت لسوال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تهاوشت معه وكان معي معاذ وتع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هواش مافي احسن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يا هو راعي فزعات محت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وض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اري معاذ تذكرت صد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سامي صديق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صد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ع بعض بس سامي دخل الجام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عاذ اشتغل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بر سامي معاي بنفس الشع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ار ذاك اليوم موقف لايحس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ل قال لي خ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ضر المحاضرة باخر الصف وانا طاوعته على ن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لاخ راح فيها من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ماغ على وجهه وراااااااح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و الشباب جاي الجامعة مواصل ما نا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قا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بها بالنوم وانا رحت وطي مافي ون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سامي شكله تعبان ونام على طول ول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مع له شخير عال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استاذ صا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در يكمل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صارت تضحك من اسلوب فيصل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ول ما تبين لها 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اذ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ي دا الصوت خارق من ف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اعة والا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ميتين من الضحك ومحد ر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اذ انزعج صدق من الش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لاشئ يقالي مستغرب مثل الاستاذ ويجي الاستاذ يقرب من شباك القاعة مافي 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ا يمشي بين الصف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قرب الاستاذ للصف اللي قبلنا وانا اقرص سامي وا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كة الصافي دا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م الولد ومن الخلعه يوقف ويقول الصاااااااااااافي دا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كانه مسوي دع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متنا عليه من الضحك كل القاعة ارتجت من الض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ستاذ جلس على الكرسي اللي جمبنا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 من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منها صوت شوي خفيف لان فيصل وصّل حدها من الضحك وما قدرت تك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ظاهر اللي ورى شابكين معانا خ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لللللللللللللعت من فيصل ياربي وش فيه ما يفو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اخ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وي بفيص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امت تلوم نفس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ني ما سمعت سوالفهم ازين لي واب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هل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جبته ل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رت مره م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وب ما يترك عاد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لفون عن اصدقاهم والسيارت ومن خرابيط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 للورشة وفيصل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ف وجه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ابك 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ي ولا التفت وراه ودخل الور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جوري مخطط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قزه بس بعد الفشايل ابعدت كل فكرة عن راسها واللي ببالها انها تبي تها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شي شوي عن الورشة وابعد عن بابها ووقف على ج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 انزلي قد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انز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مشي كمل طريق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ازم قد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غايض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دي عندك انا والله اذا ما نزلتي لا افح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ايعه عمري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بسرعه وركبت قدام وتعرف فيصل يسو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تشوف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تزم وهي ما شافته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حة او بسرعة يكون خا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ظ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لفشيلتين ما راح اكون معاه باي مكان لو ا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لمط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ها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ضواء خا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وا بالطاولات اللي فيها ست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وطلبوا 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قعدت وهي ساكته ما قدرت تتكلم ولا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طه رجل على 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هز رجلها بسرعة من 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جوري خلاص وصل حدها م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وش هالحرك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لها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يلك المطعم ماله داعي بايام الد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هب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شفيك لسانك هاليومين 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ترك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يصل مالها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ي وخلنا ن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ا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س يروحون المطعم ويتهاوش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رفت ان ما في امل من فيصل يترك طبا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و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كره شئ اسمه النقاش والتحا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هان عليها تترك السالفه من 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فيصل مره ثانيه ما ابي اركب السياره ويكون موجود فيه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عماني او خ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جد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جت بالغلط يبغا سيا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ر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لاتصي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لو اعرف ان 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ه غبي او اعوج كان ماصار من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حب الطف الاجو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توتر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قصده بالاجواء المتوت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يكون مشاري قله شئ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 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خذت راحتي بزيادة مع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معقولة مشاري مايسويها وابعدت عنها التو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هي مسو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را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ص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عاد سو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بتط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يئة علينا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صت بلق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سكتون تط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جل اقرقر من الصبح على ال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و قالنا لهم اننا اخوان بيصدق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 من الضحك عليها وضحك ضح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ته المعت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ة ينضحك عليك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لع ابليسك وانا افكر اذا طبوا علينا ابتغطى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ب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اصول متربية ص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بيني اسك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تطب اله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تضحك جوري على فيصل وراح الاحراج شوي وق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لفون وصار يحكيها عن سامي وفشايله اللي بالقاعة دا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سولف عن المدرسه 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ابيط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 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بي بكره يجي بسرعة بتعرف وش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رونه مع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مثلي مطفشها بالرسايل ومسوي روحه مؤ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برو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موت من 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صرار فيصل انها بتوافق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سلطان والموقف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ما راح عن 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مره المجروح وسارون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وش قصدها بتتغير نظر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فيه سالفة كا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دت كل تفكير وقفلت نور الغر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جامعة عهود توها دخلت من بوابة الجامعة 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كانها اللي يوميا تروح عنده ووقفت عند الكراسي الطويلة وحطت شنطتها وفص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 شنطتها تبي تودي العباية للمصلى وتحطها بالادراج الموجو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ص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ابلها نوف وهي رايحة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وسلم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 نوفا وغ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اح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اح الن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روح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شوفين العباية اكيد للمصل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حتى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المصل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لمصلى وحطت عهود ونوف عباي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يوم جو بيخرجو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صندلها ابو اصب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نوف طولت عن باب المص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مه مي راضيه 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حد جبرك تلبسين سبورت وتكشخ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قدي بس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لللللللللله اذا جيت الب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لو انك قايلت لي كان ادخل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عقل مااااااااااا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ن زين الاخ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ت السبورت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خلينا نروح ل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 وش بتشتر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نا هناك نشت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لمطعم واشتروا عصير ول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قا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وا القاعة وكالعادة متأخرين بس هذي الاستاذة ما تقو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عمدون انهم يتأخرون ورجعوا اخر القا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وا اغراضهم وبدوا يشر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غايبة امس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علي نو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مس ما راح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 شل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ظرتك بكل المحاظ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والل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 ببلا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طعم بسرع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لمركزي مشته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ندويتش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هيتيني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يوم الثالثه نكنس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روح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ي عل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طلعت عهود روايت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 خو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يوم مافي روا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ملين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ما نس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 لو تشوفيني صايره اهوجس بهال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 مانتي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كبر 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وصلنا اح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رج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شتيه يوم تقولين لقيت شئ تخيلي 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مغامرة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لروايات بشنط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دفترك وامسكي القلم وسولفي عش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تبه الاستاذ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يوم افتح الدرج وقلت لك ان ما في احد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لى يشوفون فلم والثانيين الظاهر بالمطبخ المهم محد عندي بالدور اللي فوق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 نفسي كالعادة افتش بالملحق بس طلعت الغرفه وافتح 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يت سيديهات وخرابي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يت البوم 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ور انما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س و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 هو واصحابه و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احل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باعرف شلون شلة اجتمعت وكلهم يهب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و ليت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صلا سلمان يجنن واصحابه ولا شئ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ذكر مره جبتي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ته صارقتها مدري من 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الت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اقلب الصور وقلبي يتف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رة ياربي لو يرزقني واحد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عك 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لازقه بي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ت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واحد منهم اكششششششخ واحد مره حلو 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عليه وكشخه وانتيك والعيال صايريين قرويين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مقل بخش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ص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بسرعة 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انتي خليني اكمل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ك الوص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فيه غير الحلو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 بس اخذت لحظة تحسر عل حظ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ق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 صورة بنت با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لبو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ححححح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ــــــــــــــــــو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مر يغ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قهر مررررررررره ت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حالها الصورة وال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حالها حتى التصوير غريب مدري باستديو او شئ من كذا ماهي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ر ال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ليتني شاي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لك وحدة من ال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كررة اخذ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ج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وانا ا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رج وامسك صورة خط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و خطيب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شخه ال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ك وانا صدق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شغلتك تصدقين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 بعد ما قزي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ب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سلمان وانا بهال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بعة عند درجه وقاعده اقلب بحو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زله بعض الاغراض جم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يدهات راميتها فوق 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لتي بالهم ولاغرفت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 هالعم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اجأ اني موجو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صبري الاستاذه تناظر بجه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ب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كتبون 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بت نوف كملي ب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دت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ا طعم بالكت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كتبون لبعض بالدفا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ب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لمطعم المركزي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سيتي انا قلت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ى كل شئ الا المطعم المركزي وا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سمت وجه 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خيانة منهو اسام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يط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كم خبيط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ابي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 بس انا مني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عزي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نصحهم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قربون جمب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ناس عادي الا اسامة والكشوخ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تكتب اشع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طعتها عهود وقالت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خل نسولف قعدت الاستاذة ولا هي بجهت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خيانات توك تتكلمين وخبيطك واسامة و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جامعه نتس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ي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ي المستخ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وه يا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ارتبك واول ما جا ببالي الالبوم وانا اجدع الألبوم بالدرج وطرحتي حاطتها جم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 على الطاولة يعني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قدر اخذ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سويتي طي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وش سو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سوى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ني ولاطلع الله ياخذ ابليسه وقا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اخذتيه ولاتدخلين غرفتي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سكت ولا اتكلمت ونزلت راسي ولا ناظ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وعطيته ظه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الطرحة ورماها عليّ و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ل قبل ما يخرج انتظري رس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لطرحة ولبستها وخرجت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بغرفة احمد لانه جم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ني قادره استو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كلمكِ ولابعد يرمي الطرح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ار لانه داري ما في احد ف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وقعت من احمد من أي احد الا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عد ي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قهررررررررن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ه بعد الاخ ي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يه مر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بيننا سلام وك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؟اما رساله ولاعارف رقمي شكله مسج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رسل رسالة سوى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تكتم الضح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 فيكِ تضح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ان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وف قرصت 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دبة كم مره تنصبين علي وانا الخبلة اصدق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يييييييي والله قرصتك توج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وش الصدق بالسالفة وش الن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ن كل السالفة نص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نصب ترى انتح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صراحه بس شفت الألبوم وخرجت بسرعة لاني سم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رجال ودخلت غرفة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فيه شئ 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الفة البنت صدق وال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ص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النص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 قرصتها مرة 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تي اللي طلبتي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موت على الناس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بي طلبات الش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الي هنا وش سالفة ا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ــــــــــوه ها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لها قعدة محت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نا أ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لاستاذه تحضر لا ن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وا حضور وخرجوا من القاعة وراحوا للمطعم المركزي المحاضرة الث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عندهم شئ والثالثة كنسل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 لبيوتهم بدري مع سو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زء العاش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رجع من دوامه للبيت وهو تعبان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دوامين ويحسها بدت تثقل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و قادر يوفق 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شئ غصبا 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 من غرف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 صارت تناظر بخالد بنظ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ف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زنانه عليه وودها لو تسوي أي شئ عشان تبعده عن الهم اللي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شوف بعيو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ظرة الحزن اللي يحاول يخ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منى لو بكلمه يطلع الي بخاطره ويرت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يكت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وحه ولايخرج أي كلمه تعبر عن احس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دقت خلود من تحت وهمس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 وش تب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ي منتبهه بطلي الاف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تقول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ترى خالد بيزعل لو يدري انك تناظرين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ض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ررررر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غصبن ع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ير وش السالفة لي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اسرو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 داخل عرض بكل 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ي اللسان الطويل شغال ارب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شرين ساع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له الا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تف تف 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والينا ولا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شك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ذرتك غيران م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لمهندس منصور اغار منك تعرف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كت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م يا الواثق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بتسم على سوال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 الثان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كم من طينة وحد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سل وقشط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ناسي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خبل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دق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 انقهرت مره ولا ردت على 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ف انت واياها كان تبون شئ ق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 مو تغثو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تحزنيني انتي اذا تبين شئ قو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وذ ب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ك انت ما اب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 ما عندنا الا الزين وانتي قشرا وما تبين الا ال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قش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ســـــــــــــ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م الله انتي ه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سفين النمرة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بي مره ثان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غلط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 عهود بتكمل هواش مع منصور وخلود بس ام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طع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لغد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وا يتغدو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يبي يصلى العصر قري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مستشفى عشان يلحق على الوقت كله ويخاف انه يتاخر مثل المره الماض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سجد ووده يكلم سعد بمواضيع كثيره ومو عارف وشو اللي يقدمه على ال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تا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عده مع 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 يقول اللي بخاطره لسعد وبياخذ ر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حاس انه ظروف سعد صعب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هوب وقته ه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لى بالصف الاول بالمسج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عد بعد الصلاة يدعي لسعد ان ر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ش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دعي لنفسه بأنه يخلصه من ا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بيقوم من مصلاه بس انتبه له الشي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ذه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نتبه لدعائه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به لتقاسيم وج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رف انه محت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همــــ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شئ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در والض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ب عمره بالعشرينات بس حفظ القرآن وتعلم على مشايخ ومسك هالمس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م وخطي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 ورحمة الله وبرك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 الس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حمة الله وبرك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 الكريم اول مره تصلي ه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طف الشيخ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) 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ول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اء الله ت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صل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ريب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زيدك من فض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داي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لي عن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بس بظروفي هذا لا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يــر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ء الله وش حصل ل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ديق عزيز لي مره بالعنا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على كل حا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غرب من الامام وبرودة اجاب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) 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مد الله بهذا الموضع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بكل 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مكن تقول لاح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قوة الا 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تحمد رب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تحمد ربك على كل ح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ب ضا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فع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 بالعناية المركزة والا مي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العناية 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بيث والا بالعناية 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عوذ بالله بالعنا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ل ومايسمع ولايشوف ولا يتكلم والا بالعنا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لله يرحمك يا شيخ بالعناية المركز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ا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ب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على كل حا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لاقي حالات اخطر منك وناس تعذب اش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ذاب وناس يقتلون ابنائهم قدام عيو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ذل وقهر واهانة واحتقا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غير كذا عند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تشفيات ه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اغمي عليه شهرين وشئ ثلاث سنين وكثيره من الامراض والاشي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غر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حم الح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كذا الواحد يشو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اشد منه ويقول الحمد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غلتك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ا الله يحفظك بس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دي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اخوي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ك ياس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س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بين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ماعليك امر تسجل رقم جوال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خذ جوال معي بس مو مشكلة اسجله بورق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 رقم جوال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عطاه جواله ورق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لموا على بعض وخرج خالد وهو منشرح صدره من الامام وانه شاب اللي يت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 هو اللي خلا عنده تقبل اكثر من أي شخص آ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 خالد للمستشفى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طريق جاه اتصال من رقم غر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وت بنت ت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 مي المسؤلة عن حالة قريبك 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حبا اخ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س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ش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 الا الخير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ذا تقدر اليوم 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جاي بس فيه شئ 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بالمستشفى تعرف كل شئ بس ضرو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مشكوره اخت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ف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كن خالد السيا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واقف ودخل بسرعة لمكتب 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بيدخل لسعد ويشوفه بس موعد الزيارة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ا دخل ما لقى احد وشاف اسم الممرضة على المكتب جلس على الكرسي اللي قد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كتب ينتظرها 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ولت ما جت وهو قاعد بالمكت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شوي واحد داخل على المكت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شوفه الحاله يستغرب ويخر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بالاحراج وفكر انه يدق على الرقم اللي دق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سها صعبة شوي لانها احتمال تكون عندها مرض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 بنف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ستراحات اقعد هناك الى موعد الزيارة وبعد الموعد اشوف وش تب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 خالد وخرج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اب والى الممرضة جايه بتدخ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 نزلت راسها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فض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 المكتب وحطت الملفات اللي بايد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ت ملف سعد واوراق على المكتب دخلتها بنفس الملف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لتي لي وش ف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حصل الا خير بس فيه كم استفسار لاهنت اخوي ا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اب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فضل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 لسعد اقارب غير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ارب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ك بعا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فيه بنته وولده واخوانه وعيا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عاد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رفهم وانا من معزتي له اقول قريب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افي أي صل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راب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بنته وولده واخوانه وينهم مانشو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يارا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 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بالاحراج وباشفاق على سعد وبنفس الوقت انقهر من لمياء لي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زارت 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سفة بس فيه معلومات لازم نعرف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حص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ه وولده ماعندهم احد يوديهم ويجيبهم واخوانه بعاد عن هالمكان يمكن يلاقو صعو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م يجو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ي معليش لاتحسب ان هذا فضول بس هو محتاج دم وكم مره ينا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كم اس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ره قالي ابيهم ضروري بس اكلمهم بس حالته صعبه وحطينا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ج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حول ولاقوة الا 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شوفي دمي يمكن من نف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فصيل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ي تتبرع ان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وك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في الفصيلة وبعدين انا اكلم اه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تمال نسوي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ل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لية ا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ه انسداد بفجوات القلب ولازم العمل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سوى بسرع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شفنا احد من اهله عشان تتم الموافقة وتتوق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ر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قدر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م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فت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دي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لم الدكتور بس ما اعتقد 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افق ليت ولده او اخوه يجي يكون افض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ك خ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تقصر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مافي مانع يكون عندي ارق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لفونا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طاها رقم تلفون لمياء لانه ماي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ور لتعاو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فو ماقدمنا الا الواج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 يشو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 من المدخل الثالث بس نزل راسه ما يبي يشوف أ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اظر مؤلمة كبا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غار وحوادث غري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 المدخل الرابع وفتح مكان 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قاه نا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هم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بأس طهور إ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عد على الكرسي وكل شوي عي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اظر سعد يمكن يق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تظر احد يزوره وناظر بالساعة بقي بس عشر دقايق لا احد ج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زور سعد ولا سعد ق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فقد الامل بأن سعد يقوم ومايبي يزعجه بنومته وباقي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يارة خمس دقايق دخلت لمياء مع السستر وهي باين عليها تمشي بسرع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بت ابو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راسه ومع 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ماسكة يده وما انتبهت على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جا بيطلع بس وقف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بكلم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صار يناظر بطرف السرير وهو ي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إذن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يقول الدكتو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ير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ي ما ات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ا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كله محتاج 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س كل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ني بس تعب على طول لان الاوكسجين لازم يكون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رجعت تحب يده وقعد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قرب كرسي وهي ماسكه 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بهالوقت خرج وقعد بأول استراحة عشان يشو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يخرج من الطوارئ ويكلم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ظر خالد وانتهى وقت الزيارة بنص ساعة وم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غرب وراح سأل فيه باب ثاني بس قال الموظف لا مافي الا ه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غرب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ف لايكون بسعد شئ وراحت معاه لمياء وانا ما ا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ق على جوالها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وصوتها مبحوح من البك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وين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ت البيت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دد يقولها والا بس يخوفها بس هذا ابوها وهو مايعرف الا جوا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زم عل انه يقو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الد محتاج دم ومحتاج عملية لاز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و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تدر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 لي الممرض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تبرع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ملية راح ولد عمي يكمل الإجراءات والدم الى الان بس احتمال و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ي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ش ماسويتي انتي احتمال التوافق اكب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مرضة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فقت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عص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كيفها ه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عندي فقر دم حاد وما اقد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بر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اللحين اسوي تحليل وان شاء الله ي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افق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؟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شئ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امت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يني زين يا لمياء اطلبي اللي تبي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دق على جوا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بالصبح والا رسالة لان عند عماني صعب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 انا ما راح ادق نهائيا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سليلي جوال ولد عمك لان فيه اجراءات ما اقدر اسويها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قصر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جزيك بكل خطوة اج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ن والسامع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امرين ش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مان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ر خالد الخط وهو وضاق خل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ما انتبهت المفروض انا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طلب منها من اول رقم ولد ع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 شلون خرج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مها وصلت البيت شكله وانا ا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ئول خرج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 للممرضة عشان تسوي له تحليل د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 للبيت بدل ثوبه ور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عمل المسائ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t>*************************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حادي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قام من النوم بدري واول مره ي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لص قبل جوري لانه من يوم ما رجع نام على طول ونايم ظهر امس يعني شابع 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جزت تنام على طول من 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جوهرة قومي بنيتي تأخر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صلاة اقل شئ ص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صل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ورجع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كفين ابغ ا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جوهرة ما يصير ما تع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 لو تأخرتي بتخليكي الحصة الأولى واق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اغ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غياب هذي وانتي ثالث ثان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ي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بعت 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ذ الدر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مشتهية 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ن برى الغرفة يسمعهم ومايقدر يدخل لان اخ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سدحة يقول م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بغين ماء باااااارد م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ـــ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يب ثلج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يا الشر 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ـــــ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وهي واصلة حدها ما نامت زيـــــــن ووراها در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ها على ا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لحمام وتوضت وخرجت للصالة وهي ما تتكلم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طــري 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 مثل اللي يلقون نصايح ببرام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فال ويمطط ب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تروحين المدرسة بلا فطور ما تقدرين ترك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ر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ناظره بعين قوية وهي رافعه حاجب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 واعو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ردت عليه وهي شاينة اخلا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اش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لا ردت على امها بس اخذت الحليب وشربته دف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لاتتأخر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معقدة حواج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ستع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روح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اق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اكون صاحي ورايق وما اود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خرجت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 وراحت 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قفت قدام المراية شعرها ناعم ومو 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ول من كتو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فرشة ومشطته بسرعة ومسكت شعرها ورفعته وحطت شباصة ونزلت ب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ت مريولها وخرجت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مصروفك شوفي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جوري المصروف وخرجت ووداه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لبست عباتها وخرجت و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عند السيارة بتدخل تذكرت الموقف اللي صار لها ا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فع ضغطها زي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ة بسرعة ودخلت وسكرت الباب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ذ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 سيارتي تصفقينه بقوة تراه حس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مشي والا اروح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اخلاق عااااالية 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خلاص ا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رسة وهي واصل حدها 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لمكان المعتاد اللي تقابل صديق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شافت من صديقاتها 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ااااااااام ورحمة الله 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كتمة مرة ولا تتكلم وتفصخ عب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بقتها وحطتها بالك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اجأت هيفاء من 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م الشباب وش 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كأنك مصفق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واصل ح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ما يحتاج 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كحل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اصات قدام ولا بعد مسوية تسريح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 فا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جوري غصب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ريحة مني فا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فعة شعرك وحاطة شباصة وراده عليه الشعر ومغطية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صة الفوشي احد يلبس فوشي 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شباصتها واتفاجأ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ون الفاقع اللي حاطته ب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ما رحت وج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والله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ليتها 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البيت متصروعين اهلك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لو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ِ ما عندي الا 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طلعت من شنطتها شباص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هذي بيج اهون من الحفلة اللي فوق را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زعة جا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ي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قالك باتركِ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ري وهي تزين شعر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تس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كحل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جايه من عز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ا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ك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ر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بس انتي ق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ما يكحلون 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كحل لها جتهم 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ااااا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فصخ عب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ب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تي ما كح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اكح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كفين انا تحكني ع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مرار واتحمس اذا حكيت ويحوس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شاء الله لمتى بتقعدين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ح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يسره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طلتي كلمات العجاي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روق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نات بسرعة خلنا نص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طابور قبل لاينزلون الأب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 الحصص الثلاث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ولى بسرعة وجت الفس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اجأو أن المدرسات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 لو الكحل والمراية تناخذ مني تصير خامس مرة بهالسنة 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راع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بق غير ثالث كنتي تجي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متوسط تج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لثان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رايكم وين احط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برى الشباك بينتبهوا حر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ي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المراية والكحل من بودي شوب لو من ابو ريالين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ك شفتي الصيدلية حطيها داخل الصيد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تش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قصد داخل كراتين الأد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جبتيها بس تعالوا غطوا علي اخاف تتليقف بنت النظام ويذب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ص الزايد وت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مسك باب الفصل وبسرعة دخ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غ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مسكت باب الفصل تبي تسكره والا احد يدف الباب من برىوهي تسكر باب الف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وتأشر ل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فاء وجوري بسرعة يدخلون الاغراض ويرجعون لمكانهم ويسو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م يرتبون 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هيفاء الباب بابتسامة عريضة واتفاجأت ان ابلة النظ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 هي اللي قاعدة تحاول تفتح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بنفسها وش بيفكني من لس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 ورافعة صوتها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قلة الحيا والوقا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كرين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يت انك انتي ورى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ــــــــر شغ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ك تقولين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ي شايفه استاذه قد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عما ما تشو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رو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حق استا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ما در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لك عين تر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خطأت كنت احسبك وحدة من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غباء وثالث ثان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كيف بنتجحين وانتي بهالغب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ت صوتها مني غ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تي قليلة ادب وكل المعلمات يشتكون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ي كل الطالب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تكون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ستحي ما ربوكِ اه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وا هيفاء وجور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المعلمة نجاح وخايفيين على غدير لانها ما تسكت على حقها وهي ثالث يمكن ينزل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جات السل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بية احسن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رت ظهرها لها 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ك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عند المديرة نتف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شكلة ثالث أي تطاول 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الحك ينزل من درج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ة درجاتي اهم شئ ما تكلمين عني 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ب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غراضها بالشنط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قدامي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د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بس هذا اللي ت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ق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ك اوراك تراه براح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ن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عند الادارة نتف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ند الإد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ف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سكتي وهناك 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صدمت من غدير وجرئتها ومحد 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بهالكلام وسكتها مثل هالبنت وانقهرت مرة من غدير وانها فشلتها قدام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ظام وبنات الفصل والطالبات اللي راييحيين جايين من عند الف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ول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ها تسلم على البنات وتأشر لهم و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علمة نجاح واصل ح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غديرمهيب صاحية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يا جرائتها و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تكلم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خطيرة ردت عليها وسكتتها بدال ماهي شايفة 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د لسانها على اللي يسوى واللي ما يس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غدير طول الوقت تمشي و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اذة ويوم جت عند باب الادارة بتقهر الاستاذة دخلت قب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للللللللللللللللللللللعت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دخلت على طول رفع صوتها 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لبنت قليلة ا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دو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وا على الكراسي وش في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لطالبة ما تستحي على وجهها وتقعد ترد عليّ وت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 يا ابلة نجاح واستريحي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 المعلمة نجاح وغ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كتة وواق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في يا بن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ما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ستاذة زينب بالفصل ترفع صوتها علي وتقل اد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ا جيت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الفصل سكرت الباب بوج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 عليه بقوة وانا احاول ادف مهي راضية تفتح ول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قامت تطول لسانها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 ما حصل شئ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كذ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يا استاذة زينب باذنك سمعتي كيف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بعدين وش اسم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سمي غدير 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\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ص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ت لباب الفصل وسكرته وجت ابلة نجاح وفتحت الباب وانا سكرته ومس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باب على بالي وحدة من البنات وهي تدف من برى وانا ادف من جوى واسمع في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 برى بس ما ميزت الصوت وكان ببالي ان وحدة من البنات بتدخل وانا باغايض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فتحت الباب وشفت ابلة نجاح وهاوشتني وقلت لها ما دريت انك انتي اللي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حين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صرخ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 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 وش سويتي او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سكرتي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غدير بس تداركت ال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 ا 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 دون سب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بارجع مكاني وسكرت البا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ريق ويوم دفت الباب قلت ابلعب على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ي طالعة برى الفصل ودخ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طلع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انا شايفتكي لا تكذب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ذبت والله ما طلعت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ص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احلف انا صادق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اكذب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تطاول يا طال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ينها يا استاذة تتهمني اني كذابة وترفع صوتها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من الفص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بس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ا ابلة نجاح روحي شوفي شغلك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اهم مع الطال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طعتها الم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لطالب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مة 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غدير اتاخ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خ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شتري شئ لنا ولها ونشتري لها ماء اكيد من الهو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ش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عطشانة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 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هذ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القاعدة مع الشلة اللي قدا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أش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للي اللحين تسولف وتحرك اي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ش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ذي بنت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الي دوم احكي لك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و باي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يط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لو ما قلت لي عنها اقول وش هالنعومة اللي مقط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ك يعني انا خالية من النعو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 فيك انتي اكيد هي طالعة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عو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ك ترق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اليوم شلة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والش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ا الى ابنة خ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فاء لشلة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شافت لولو جوري جت عندهم قالت لشلتها هذي بنت خ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ها الجوه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وة تقر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جوري عندهم وقبل ما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لولو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مثل المسلسلات البد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يا هلا هلا والله ببنت خالتي الجوه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عالي كل اللي حوالينهم سم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جوري من لولو وحركتها اما لولو خرب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وراحت سلمت عليها ب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يا الله بنت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 صوت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ين وسلمت على باقي الشلة وقالت ل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صديق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وه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ي و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 عجوز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تس يا ب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حفظتس من عين الحاسدين 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تس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وهي يالله يالله ماسكة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تس ما تسل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ربي يا ب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على نياتها قربت عند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 لولو انحنت ومي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هره تقل عجوز 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س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هيفاء وسلمت عليها بالوجه وحتى وهي ت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د العجز وهم يسلمون وكيف يح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ما زالت منزلةظه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ش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ني العص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لاتخربين ا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ما اسمعت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افيك مو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عدلت ظهرها وانتبهت ان البنات اللي حوالينهم ميت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ضحك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الحا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كم تعا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 يا قلبي بنروح نشت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قعدات العجز ما تصل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صدقتي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ما اسمعت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مشي لا تسوي لنا مسلسل ك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اقعدو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 يا قلبي بس بنروح نشتري لنا فط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له يعين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زحمة خلوكم مثلنا كل يوم على وحدة الفط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 تشك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شرت لها بايد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 ابلي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صا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بيت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ه بالبيت بس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غدير نازلة من الدرج بس وجهها قا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ـــــــــــوه تعالي نروح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ن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ع والا ضب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جيبو ماء انتظر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مكان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ولكم وش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 اجيب ماء وبال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ط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لي خ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طول الفسحة خليني اشت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لي خلق آ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على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وح هناك وجوري ت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ت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جوري تشتري وهيفاء وغدير قعدو بالمكان اللي دايم يتفسحو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و 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قلنا ريحي 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لم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كانت منزلة راسها ومقهورة مرة وباين 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و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 السالف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ش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قسم علمي خلاص صدقتي سالفة الاكتش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رى الدراس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نستخدم نفس الك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جاملي قولي والله من 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كلما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ة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 برضو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على غدير ما تتكلم معاهم ولا تبتسم شكل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غدير 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وا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قير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رس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دير وجوري بيضحكو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قادرين صع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مرة معصبة وكلمتها تضحك حتى وهي معص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نجاح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قولي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ين نتكلم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سوب وشافت المديرة اننا ما نتفاهم واحنا عند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وقالت لرسوب شوفي شغ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رسوب وقالت لي المديرة وش المشكلة وقلت لها وش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هذا تعدي وق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غلطت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ب اهلي وتكلم عن تربيتي و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قف بالغلط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لدها بصوتها ال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 لا برضو هذي استاذتك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رم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ن الفاظها عليّ وعلى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طال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تازة وسمعتك طيبة بين المعلمات ليش تسوي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هي الغلطانة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لها موب انا الحالي اسألي كل البنات بس تسب وتقول انتم ما تربي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بنات الشوار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م قليلات ا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هالكلام وما تبغانا نر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مفروض تقولي لي وانا اتكلم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ستاذة قدام كل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 ما دريت ولا رفعت صو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 ما ترب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على كيفها هي تس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هي القدوة كيف تتكلم عننا زي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ثانوي بعد كم سنة ممكن اكون ه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غل زيي زي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ه لاي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وا جوري و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يعني م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تاخذين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 اتطاولت بلغيني انا اتكلم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اء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اء من أي 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حين محظر على كلا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املتها 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غدير ان شاء الله ما توصل هالمواصيل وانا ابلغ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 بس تكتبين انتي تع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ب ا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تبين تعهد ان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ولين لسانك عليها مرة 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ب اذا هي كتبت بعد انها ما ت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سانها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طالبة وهي مع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ق يا ب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وم قالت بنتي كان ودي اصكها على ف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هي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فاء مبتسمين من تعليق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ت اكتب تعه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والله لو توصل لإدارة التعليم ما اكتب تعهد لاني ما غلطت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ستاذة تقول قليلات ادب وماتربيتو وبنات شوار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قذف ولو بنشتكي عليها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لدت لاننا موعشر والا عشرين مدرسة بك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ووووووووهم يا الشدة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ك طي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يصير خير عموما انتي روحي وانا اكلم اب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ليش معصبة ما قصر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رتني اقولها هي اللي ط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سانها بالبداية وتسب هالسبات وهي تقول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لد المديرة بصوتها الثقيل واسلو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) 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يا بنتي اكتبي تعه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لة ما تعرف الا للتعه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ت على خير وسكتت يوم جبتي طاري الإدارة خافت لايكون عندك احد وتوديها بسا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ه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الله يقلعها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غدير لاتد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عي عليها مرة واثنين وعش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رام مو عشانها 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رد الدعوة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يلة الفسحة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تفتي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زودوا الوقت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هم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زلة يقولون فيه اجتماع مع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قاي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الك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نا نازلة سمعت رسوب تقول لوحدة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النظ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ااااااااااااا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نفتك شوي من الحص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غث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وم نقدر نتمشى على كيف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غدير 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ن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ابت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ابتسمت عشان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لطبيعتها معصبة على ا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غ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غدير قو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م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مشى ا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تمشون اث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مب بعض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و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قدامهم بس معطيتهم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مشي على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الجهة الثانية لولو وشلتها يتمش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ة بالصرقعة واصواتهم بالح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ذيك بنت خ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وجه مقار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 يقول بعدين هي بنت خالتي مو 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 يعني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ك مثل خش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يقالي ذك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نات كل وحدة تتكلم ع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راحة وتقول آخر صرق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ة احنا دايم تجمعاتنا كبيرة مرة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صرقع لان يجون ناس كثير وما اعر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ذا ما تعرفينه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المدرس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كل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مدرسة فيه انتم بس هناك ما اعرف من اللي و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رق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ولا استراحة ما سوي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س مو زيكم صرقعة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قولي وش سويتي عشان نعرف على اصولها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نا كالعادة ناس وعالم ووصلت معاي مني قادرة استهبل واجيكم بعيد عن الحريم فيه 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وش الجانبي وامسك جالون موية واقعد وادق فيه بصوت عالي ودق على كيفكم واسمع 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قف والا العيال يقولون بصوت عالي كملوا كم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دق وهم يصفقون واستهبال وتصف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رجعت البيت وراني اخوي مقاطع فيديو مص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وتون من الضحك ر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هب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ي من اللي دق قل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لع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كله ومو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خطيــــــــــــــــــ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يعني سو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الدرجة 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سح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باستراحة خرجنا عم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لي وكانوا يهرجون بالاعم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ون الحريم لا دخلوا بسوالف الاعمار ما يسكت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فشت منهم م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وح آخذ عباة جدتي وعصاتها والبسها وكنت جايبة ل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وز احتياط ومسفع والبسها واتلثم مثل العجز واثني ظهري واروح عند الرجال واش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ثل اني فقيرة وح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ااااااااووووووو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وووووو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ي يعطيني فلوس وولد عمي وولد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دي بعد يعط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رفون اقلد اصو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لشتهم ولدي مريض والثاني مكسروخرجت من عندهم فوق الألف و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عيال خوالي مره عصبي بيطلعني ويوم شفت الدعوة فيها بيمسكني رميت الفل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يهم وقلت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ضحك عليكم وشردت بسرعة لقسم الحريم وكأني لمحت كم رجال بيمسكني بي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لون ما سألوا أح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وا وهم يسألون بس ما عرف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بسرعة غيرت ودخلت المسبح وعطيت الشغالة العباة والعصاة ترجعهم مكانهم و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بوني اسبح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ي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ما اقدر استهبل مرة عايلتنا احس فيهم تشديد ومو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ج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ـــــــــــبط مث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كر موقف سويته بالاستراح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ت سطل زبالة ورحت عند الجدار القريب من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ة اطرطع بالطرطع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ب نا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ميها على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صواريخ ومرة نح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ة ثوم ومرة فح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جتهم حالة ما يدرون وش في؟ولا يدرون وش السالفة؟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ون الا هالطراطيع جايتن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وا على الحريم وانا اغير مكاني وما خل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كان الا ورحت 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ي خرجت برى الاستراحة طلعت ورميت صاروخ من بوابة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ة رج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الباقي بالشنطة ودخلت الحمام يقالي بريئة وطلعت معاهم يعن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 قلتي لي الموقف بس الظاهر زعلتي من 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ا رضي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 نسبح عشان كذا سويتها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 ابليسك 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ق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عفيا عليكم من بنات ما تخونون الواحد ومنفذين الوصا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ي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صل ونواص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بد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ه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دا بس باشتري ماء ونرجع نسو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لاتبط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ولو جهة المقصف اما البنات صاروا يتمش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نتبهوا الا وهم قريبين من الجوهرة وش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هيفاء وجوري لهم وابتس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وصاروا يتش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دير كانت بشلة جوري هي اللي عاكسة وتمشي على ورى ومن شلة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اريج وشيماء يمشون على قدام وسحر وامجاد يمشون على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ي سح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ِ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وراكِ بنت ابعد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دروا يبعدون وصقعوا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كتوف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ميــــــ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شوفين ي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عصبة ومنفع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نقلعي يام اربع ع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بع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تلبس نظ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بعدي لا اصيح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شوفيني انتي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ار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ب بوجهك لا اصفقك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سكت غدير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صير غ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عص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ابعدي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لني اشوف وش عند البز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حر يكلم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ا ولما سمعت غدير ما قدرت تتحمل ورد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زرة ل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اش وسب بين سحر وغدير واتجمعت الطالبات حوالينهم وجوري تحاول ته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بس غدير واصل حدها مــ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لولو وما لقت شلتها ولقت هالاجتماع وبال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بينهم ويوم شفت 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مايصير شلة لولو وشل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قعدت بال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خوذي صحب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ماء خوذي سحر هناك واج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و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بي يا جماعة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دت بنات وخلتهم يدخلون بالوسط وصارت غدير ما ت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 ولا سحر تشوفها وراحوا عن بعض واتفاجت غدير ان جوري ولولو قرايب وسحر تدري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حملت ال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حدة متفشلة من جه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ذوا موقف من بعض مو كو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سل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لتين بالبداية كانوا ما يسلمون بعدين صاروا يسلمون بس ما يتكلمون ولايوقفون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جعت من الجامعة متأ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ودخلت 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وف من هال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تفاجات ان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تها وما تدري وش تبي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 عندك خلو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مت اللي بايدها و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ة تفتش بدولاب عهود ومعطية ظهرها للباب وما انتبهت لعهود وهي داخلة وارتبكت 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فة وش تقول 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كحل والارواج اللي تاخذينها من درجي مش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يتي الصغيرة اخذتيها ومشيتها ولا تستأذنين طبعا وما زلت امشي بس وصلت المواص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ول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فاجأت ان عهود تدري عن كل شئ اخذته وتحسبها ما ت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جواب ه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ما 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تبين شئ قولي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يش اعتقد قد قلتيها انتي بنفسك ما في أي بنت تحب احد يفتش باغراض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افي أي اشكال بس بل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تبين شئ 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قدرت تتكلم ولا كلمة والموقف ماهو لصالحها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رفتها وقفلتها و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كاء الحل الوحيد عندها ل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 بص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اروح واعتذ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كبر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مرة آخذ من اغراض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مرة ما اتأسفت لا واليوم بكل جرآءة افتش اغراضها الخاص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ع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موقف قديم صار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 بغرف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مرة اقول لاتدخلين الغرفة ولاتفتشين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عشاني الصغيرة 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حكمين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عرفي وش كنت اب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عرف اللي شفت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شين بدر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سلطين علي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ل مكان لازم تكونين موجو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سالف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ي من الغرفة ترى وصل حدي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هت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ل ترى حالة الهوس زايدة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بس واقفة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ة وكل خرجة مافي مكان اروح له الا وانت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غرفتي الشئ الوحيد اللي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كم فيه بعد تتدخلي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نا بآخذ بطاقة الصراف حق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فاجات وما قدرت ترد على 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عد الهواش اكون انا الغطانة انا اللي اخ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بطاقة من دون علم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ا اللي فتشت درجها قب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طا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من الشيطان الرج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خلود لواق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امات الكبر ترتسم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غلطت هي اكيد من وراي اخذت 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صح 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ت فرشتي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كانت تفتش درجي وتاخذ اغرا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جع لها الموقف و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يوم هاوش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منصور اللي اخذها وراح لمراية عهود لانها 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د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كون ظالمتها لازم اعتذر هالمرة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رجع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ر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لازقة بكل مكان ما اقدر اخرج الا وهي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تقدر تروح اما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ي الصغيرة يتحكمون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هي ما كبرت موضوع درجها والتفتيش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متسلطة ولها الحكم والراي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ــــــــــــــ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ق الباب على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الباب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نفخة كبر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تغد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د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شربي ال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ما تفه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رجعتي لح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وذي من ابل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ر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بس انقهرت وكملت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عهود عند امها ومنصور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من الدوام راح نام ولا شاركهم القع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ــــه بن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بين الناس مث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زينك سا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ه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وش فيها هاليومين نفسيتها تعب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الت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تنافخ وتصرخ مدري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منك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يا زينك ساك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امل تتعلمين الاحت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ا ردت على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ق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ل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رى هذي وهي ثاني شلون ثالث شوفيها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راض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ني اخاف صار لها شئ وما علم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موجودة اكيد انتي وطو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س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الله ما لاحظ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ظت 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زيزتي خلود مشاع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الشعره الرقيقة الخفي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زها أي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طلو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عم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شكلة وافهمي محاورها وادرسيها من كل جانب بعدين اسالي عن الحل والمط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رجــــــ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 الفلسفة لك ولرب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بي المط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لتي على اصرارك اذن لن تتقدمي ولا خطوة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خالد عندك شئء يس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حـــــان ما هو معاهم ي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لعصر وش بيصي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ااااااااالوووو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خذ عقلك يته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ولا علق ولا ب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قتربت من خالد وقالت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وي دام فيها ابتسامة وش ورا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هنا شئ والا الابتسا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 السالفة كا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يلة قص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ضاء حلوة م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 بل عليك اكلتي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حد سأل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من جد زودت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و زودتها ازو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اي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 والله يا عليكي مصطلح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حاول تصرف الموضوع السالفة ركبت عليك وش اسمها بس 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ا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وينه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راحت عند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ة 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شئ بس ما في الا ليلى هي اللي تعرف عنها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ي باكلم امي واقولها اني اكلم ليلى بدل ما نضغط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ححلى وش هالح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 يا استاذ يمكن انا لس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 محد يقولي الا في البيت لكن اشوف احد من عائلتي الكريمة متضايق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رضاها على غيرنا شلون اح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ل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لالا اليوم عهود غي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ومي انا غير بس محد فاه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ضايق من كلام عهود ويكلم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كون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 شايلة هم الحادث او انها ملاحظة عليّ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طلعت 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يا خالد ترى تكفى تهز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منت ناوي 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 قريب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عهود لا شعوري دقوا ايدينهم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وا وسلموا وجه على بعض وجلسوا وهم ميتيين من الضحك لان هالحركة دايم يسو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مع بعضهم عهود عجبتها الحركة وصارت تسوي مثلهم ومنصور متأقلم على الحركة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بس تفاجأ ان عهود مندمجة مع الحركات وت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زال مبتسم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سوط من فرحة اخو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خالد منذ متى والفكرة تراود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ي سعيدة الحظ التي سترتبط باخي الموق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د فكرة وستخ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ــــــــوه احنا ما صدقنا تقرر هالقرار تقول ما بعد قررت 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ثر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اليوم كانت مناقشتي مع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ئئئئئئئئئئ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ما تمل من كثر ما تتناق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ت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متع وانا اناقش احس كل شئ فيني ي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شغل وونا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ك اليوم تقول مهندس وتخربط علي واللي اذكره خريج هندسة وال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خري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دسة بس اخذت دورات في علم النفس الى الليل اخرج من وحدة ادخل ب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 تد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لي واتناقشت مع كم م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 واحد كان افكاره سيئة عن المجتمع العربي لانه س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ارج لعشرين س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ناقشت معاه يمكن شهرين وبالاخير ا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هذا تبع وظيفة والا شل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هذا واحد من اصدقاي قريبه هو اللي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ا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لني عليه واتقابلنا ببيت صد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وناسة والله حماس ك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ما تعجبكي الفلسف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ليني ا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يت انه كذا احس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خورط علينا وت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دوا مع المؤذ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دو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مع المؤذن وخالد بعد الأذان دخل يوضي و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ص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ني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بيت 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قوم للصلاة حر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طيب ما أقام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قوم وتو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ساك تلحق على الركعة الاخ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التفت على الجهة الثانية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حمد قوم للصلاة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روح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يمة اللعبة العب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قـــــــــــ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الله ما قام 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 راضي ي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لحك قوم اقامت الصلاة وقضت الركعة 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و ت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ا اق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وم والا اجيب 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تو روحوا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يلى يا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ي 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جيب ابرد م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ثلاج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يمة ابش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ك تجي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ج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 منه روحي ج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ك والله ما يصير لك شئ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منك دام امي قالت روحي جيبي باج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يصير ل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مة انا اروح اجي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تاخذ منه اللحاف وتسحبه و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حبه من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تسحب المخدة ويرجعها 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لم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خذ ام سلمان الماء واول ما يجي بايدها تاخذ بيدها وتكبه بو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بسرعة يا خذ من امه الماء ويكبه تحت 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احمد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ـــــــــــــــــــــ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ي المك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 خلاص اقوم اصلي وبارجع انام بس لاتطفون المك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احمد بعد عناء وتعب كالع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ة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ليلى صلي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ة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علي انا مو 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الولد بيجن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ي 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صير مثل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ن مافي سلمان بالصلاة مافي مث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تعب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ه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 العيال من الصلاة وقابلت ليلى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دك يا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صحابي ق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لا اقصد الوال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ي شئ 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يا الواث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لى ط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قة تعالي هنا خلنا نقعد ونبعد عن الاجواء المشتبه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خلود ب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تكفيني هالاجابة تعالي بس واستهدي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ثيقلين ترى بتحتاج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ه تعال بس وش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كل شئ عنه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دت البنت حلا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عومة ت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ا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لا تق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يقولوله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شان عهود قبلها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جرأ يتقدم وفي منهم بس ينتظروا عهود ت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ضهم والله تقدوم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ابوها رافض فكرة تزويجها قبل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منت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هالناحية تط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ــــش يعن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ا براسها الا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ــــد اذا تزوجت تغزل على 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انك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ى بتخطبه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 السنة الجاية اخر سنة لي وهي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كون بثالث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ثالث اخط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ما تكلم خالتي او حتى ابو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جز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فكرة الحجز ماتعجبني نملك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ما عندي 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الي كيف السلسال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وش سالفته ذا وش صار له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فون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ارد وازين نك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ح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مرة وردت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شوف سلمان ابتسم ويتكلم بصوت هادي وقعد على الكرسي وحط 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جل وتقول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اخوي زودها قدامي 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اشر له وت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 بس هو مو معطيها وجه ويكمل 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هلِك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ز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ينتظرها تقله كيف الحال بس مافي امل تتكلم و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ثر بالكلام من زمان ما كلمها او صار بينهم شئ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بار خالتي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رأت وسأ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كم انت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قهر بعد ذا 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شلونكم مافي شلونك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عنده انها تكل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ال ل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لم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ليلى ضرور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جججججججججج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صدم لايكون انا مسوي شئ والا قلت شئ وبذهول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دعين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ع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حمـــــــــــــــــــ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 ابلي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حم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بك سلمان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اصواتكم قريبة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ن خلود وعهود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وهو بعد يمون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ذا سلمان ما تدعين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ة يا ولد الخالة خلاص رض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اق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ت المفروض ما اكلمك وين ليلى بس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 القطاعة تنفعك والله حتى امي عتبانة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ي تستاااااانس اذا ج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طيني ليلى بلي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 جت امك وخايف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هي هييييييييييه اخاف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انت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نك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ك ماتعرف يعني انت اخونا كم 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 امي وابوي وجميع عائلتنا الفاضل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بين ليلى انتي ص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ذه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اااااااااا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احمد معا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فع الضغط ياربيه مدري ايش فيه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طول بالسوالف قه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ب اوب شوي شوي عليه مو هذا اللي تقولين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لللللل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 ابغى اك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 صاير 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دري اليوم احسه غير يعني كبر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لازم نخفف الميان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انتي اول من كل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والشكر احم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درين اني اللحين فا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بي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 عاد وسمع الس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س بطري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ا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و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ري السبيكر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ض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ت بالتلفون كانها سكرت السبي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من جد و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و تدرين ان سلمان هو اللي كلمكِ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ذ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للللللللللوة تسذ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ـــــــــــــــه من 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فشايل 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مافرقتي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 ياربي وش بيقول اللحين وش هالخب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ب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بايخة لاتضيقين خلقي زي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ليلى بتسكر السبيكر بس سلمان اش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 يا عمري وش 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فشايل من الصب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وش ودمه ثقيل وبالاخير يطلع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ه والله انك باي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عد اليوم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لمة احمد ولا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مستانس مره وعينه على باب الصالة يخاف حنان والا 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خل ويخرب عليه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سمع صوت خلود وهو بع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ورطين بسلما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ه هيه هيـــــه والله بياخ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تعالي اللي كل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سمع السب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كِ اليوم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و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لايكو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لالالالالا وين هنا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أشر لسلمان و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هون عليك يشوف خبالك 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لمان واي خبال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اااصلة معي ل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ِ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لتلفون لغرفتك باقولك شئ وما ابي احد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سكرت السبي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افصل 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جع خليكي على الخ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ـــــــ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وش رايك هذ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سكينة واص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له نروح غر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يابو 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يصير هي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انك سمعت الكم كلمة ذي بتنج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ا مرة ت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حيد اللي تجرات عليه هو 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خبل هو اللي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هم ويسلم عليهم ويستهبل الين صاروا يمونو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كملي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الف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ة السلسا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وصلت لغ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وطلعت راس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خوخه وش في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ا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 حدي من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ش سوت بع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ت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 كانت تراها 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وصل حد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لحي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عل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وش ما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ي خوخه 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شه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خه على ه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كلمت وكل كلمة تقطع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 تقول جملة كاملة لازم يقطعها صوت ال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خله عرض بكل سالفة و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ة وبكل خرج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كل مو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وابوي عادي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عكس شلون تخرج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ن اختك ال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الملاهي لما اتفقنا 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بت بحلقي الا ت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ا كلمت ابوي قال من دون عهود ما ترو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كذا قلتي ابو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رة منها وقلت منب رايحة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خيلي مراجعة اسنان يوم الخميس الماضي امي ما وافقت اني اروح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مستشفى لاحق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موتتني وجابت لي الم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امرا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شب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لقي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وق هذا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ســـــــــــــــانها يارب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رمي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خارجه وانا ج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رف اني حساسة وما احب رمي الكلام ومع كذا تتقصد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قدام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شئ يقهرني قدام العيال وهي ما تتسلط علي ال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خالد اللي ما نمو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حساب لاي كلمة تجدع كلمات وس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هــــــ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وخه والله ما يصي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ن ب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صوتها يقط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ليلى انا وصل حدي منها وما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م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ره ما ت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ح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خه وربي ما يصير والله ضيقتي لي خل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يدري سلمان يزعل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قولين له كل شئ ان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هي تقوله بالتفصيل الم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 دعوه خبله انا اقوله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قولين يزعل بع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لى ياللي يجس النب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راه يحبك تاكد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قول يزعل لانه ما يحب يصير لك شئ ما يرضيه هالعاشق الوله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وخدوده صارت حمره وابتسمت بوسط دمع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لسماعه الثانيه سلمان دا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بالسالفه ومبتسم وينتظر رد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ـــــــــــــــ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 ال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ـــــــــــــــــــــــ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وه اعترفي 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قال غير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نا سلمان انبسط مره وابتسم وقلبه ينقز من الف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سمع كلمة منها تط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يييييييييييييييييييييييييييي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ؤ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وب ل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صد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لزعل مهوب ل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شلون يا حليلك 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تس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ع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كت وم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يوني صدقيني في خل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ووووو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زع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تي فكري ب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مره من المرات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طيتي او كبرتي سالفه ما تت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مثلا هي غلطت وانتي غلطتي بس انتي رة فعلك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 ردة الفعل غي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ا هاوشتيها وهي ترد على خفيف او طنشتك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كذا ما تلتفت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بببببببببببببببب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وووو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هاوشتكي احتمال تقلبيين الدنيا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يعني على الاسلوب بس عشان اوصل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ي 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الفرق هي عادي وانتي زعلت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نتي تكبرين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ىىىىىىىىى انا كذ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زعل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نا بلا 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قصده ممكن هي تغلط بس انتي تاخذين الموضوع بحساس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عشانه من عهود خلاص ما تتقب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لاتحكمي اللحين فكري بينك وبين نفسك وراجعي المواقف وشوفي احتمال انا غلط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ل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يا ليل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عتي ص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ىىىىىىىىىىىى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 ليلى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يلبقك لك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يب منصور خاطب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ليش يلبق ل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لشرع ا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ب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قبل لايتزوج بتزوجينه اربع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قصده الفلسفة مثل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س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ؤ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لا تاخذين كل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 هي وش صار على جوه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ت والا ماتت والا و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ى 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حفظ 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 سلمان وهو مروووووووووق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جحدات انقل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كملي سالفة جوهره مالت علي الشره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انا الطي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والله انتي تسوين الدنيا كلها وما احت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كلام اللي يونس ال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محترق مره يبي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الا جوهر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ول شئ ما كان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بعينها بس احنا سولفنا عليه عن جوهره وكثير اشياء وطباع متوافقي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جب فيها بس ما ي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 روحه ث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عيال مخابيل ينفضحو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ه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خخخخخخخ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قهر وسكر السماعه وانتبهو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حركة وصوت ب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ندي والا من عندك ه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بي التلفون وفت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نتلاقى بوقت لاحق تامرين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اااااااااااااااااااااااااااااا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اول ما سمعت صوت التلفون راحت للباب وسكرته ويوم جت بتنهي المكا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خلود تسمع طق بالباب وعرفت انه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مع المك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تقلب بادراج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ها الين راح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اول ما رجع من الصلاة وحط راسه ونام وما ي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صير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لث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وظفين المستشفى اللي عند الاستقب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وه من كثر ما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ظنون ان له قريب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بوه مافي يوم الا ويجي واحي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يوم مر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وح عند الكتور ويسأل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 بعد ويتأكد من عند 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جهة الدكتور بيسأل عن سعد الين يجي موعد الز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دق الباب وابت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دكتور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حبا اخوي 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خطوات ثق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جا عند الدكتور يتخوف من الأس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لإلحاح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عرفه وش حالة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بين شئ ل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خفف حدة التوتر عنده ويس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 يا دكت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ي هي اخبار سع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ابتسم وعرف اللي يبيه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ا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 انه 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بض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فسه ما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لا النبض كويس ولا تنفسه مو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ل تحت مراقب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د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تبرع الدم 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صل معاه ت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ما اعتقد حرمه اللي تبر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ه يا دكت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ظ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ثانيه بس انت تاك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ى الان مغمى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ما في تط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 مايحتاج منك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ش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غير حاله للأ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حرك من الكرسي اللي عند الدكتور وتفكيره راح لسعد وقام يفكر ب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نت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على صوت الدكتور وهو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زمك شئ اخ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ابت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سلامت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خالد وهو محبط على الا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شئ كان يخاف منه خالد ان سعد ي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بس كلمة تشفي غليله وتريحه من هم وعذاب الوقت اللي ف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العاده جهة الممرض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ممرضات حاسدينها لانه يج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م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هناكِ مالت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مرضه مي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ــنـــــ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بي 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لمسؤلة عن حالة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طيني الاوراق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كلها على المك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ها مشغول ب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خجول مره وما قدر يدخل الغرفه و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ف عند الباب واتكلم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فوق وهو يتكلم او ينشغل بالمكتب يناظر في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الى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لاقي معلومات عن المريض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بسرعه تكلمت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رد مي او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كيد تلاقي عن أي مريض بس وش بالضبط تبي تسال عن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تمه بنفسها الضحكه ما تترك سعاد حرك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غ اعرف من اللي تبرع ال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ريض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بهاللحظه حنان منشغله بالملفات اللي معها ولا التفت على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كلم بس يوم سمعت طاري الدم ومن اتبر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نفضت مره وما قدرت تمسك الملف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تبي تطيح الملفات بس مسكتها عل طول ما تبي احد يح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غرفه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دية وانعرف وين مصدر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ومي مهم عارفين وش السالفه وليش صارت هالحرك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سعاد وقالت كلمتها الي ظنت انها عبقرية زمانها وانها تعرف تتصرف ب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واقف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ما احد صار عنده توافق الا بنته واخوه وكلهم حالته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مح اننا ناخذ منهم 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برعت به زميلتنا حنان وهي اللي اعطته ال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بعالم من الخوف على حالة سعد وتفكيره كله انصب على سعد وحالته الخطير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دام يوم ورى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كة الممرضة حنان ما حركت فيه ولا شع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د سقوط ورق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ب الممرضه سعاد هو اللي خلاه يرجع بذاكرته لدقايق بس ويربط الموقفين ببعض والت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حنان بكل بساطه لان سعاد وهي تتكلم اشرت على حنان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ك 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ن يوم ما انتبهت لخالد وهي خايفه ان احد من الممرضات يعرف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خالد وعلاقته فيها لانها ما قالت للممرضات وش يكو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معزة سعد ب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راحت سوت التحاليل وطلبت من الدكتور ما يفصح عن اسمها وما توقعت ان الجو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لع من الممرضات لانهم ما يملكون الاخبار الكافيه عن كل مريض وعن المتبرعين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ت ان سعاد تولعت بخالد وصارت تعرف اخباره واخبار مريضه سعد بالتفص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اكها وحيرتها بتوقيفة خالد بوسط الكلام ورفعت عينها ووقعت عينها بعي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ادها ارتباك و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ل اللي سواه ابتسامة وكمل 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صر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عرفت انه ناظر بمكتبهاوشاف 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خلاها تنهبل زيادة حر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و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قصد بحر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نزلة راسي ما ادري وين كان يناظ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ومي ما زالوا منصدمين مهم عارفين وش اللي يصير حولهم وتوقعوا ان حنا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حراج سوت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ونها دومها خجولة وما تقدر تتعامل مع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سعاد ما عل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ث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تسامه وليته لاخر فمه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كر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ما راح تتركين خبالك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نا امزح خل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س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زحي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مز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ي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زح ما يكون بتتبع الاخبار وقلبك ينقبض لا جا اخونا في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فقي بحالك ت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ن 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تتبع الاخبا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انا عارفتكي زيييي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ر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حنان هي اللي تبرعت وان اسمه خالد وانه من 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س بس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م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لامحها ما تبين الا عن ح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آآآآآآآخ ياربي ليش الزواج لنا محر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ادت حدة أل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ركت سعاد بمشاعرها مع اختلاف اسبابهم الى انه يتفقون في مشكلة وحدة وهو انه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زوج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مثلك يا حنان ما افكر بالزواج موليا بس عجزت وانا ا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أقلم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مو الحاجه كان ما اشتغلت ولا فكرت ا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ق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لمشكلة الطب افضل راتب مناسب لنا ولحالاتنا بس ماف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ووراه شئ ش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آآخ 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ف ب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ذنكم عندي مريض باروح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ن الشئ اللي صا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ت تتكلم الا بهالجمله اللي قا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خالد يعرف انها تشتغل بهالمستشف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هي اللي تبر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مكتبها وعرف من تصا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ااااااااا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داخلها كبرياء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سح عنها أي شعور ضدها ويدخل مكانه علا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ت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حنان للطوار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بتعد عن مي وسعاد تخاف وحده منهم تعلق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تبه للي صا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ن زمان ما شافته وفجأة وبدون مقدمات نكون ب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لاقسام كلها ت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صلت عند المريض سعد خافت من انها تتق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خالد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يظن اني ما عندي ذرة حيا الاحقه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ها وش تسوي لازم تتطمن عليهم وتعطي عنهم تقرير للدكتور لان اليوم مناو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عد موعد الزيارة اروح اظمن ما عنده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ت طريقها لكل المر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دا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من باب الطوارئ وتفاجأت ان خالد قدامها يبي يدخل بس صادف حر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كلمها وواضح انها من الز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بسرعه حنان وكانت تبي تخرج من المكان 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ذكرت انها مغطية يعني ما يع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مشي بشويش تبي تعرف وش السالفه وخال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ما طول دخل بسرعه على الطوارئ بعد نظرة سريعه على 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فاضت من الداخل وخرجت بسرعه من المكان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شا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س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شيتها على دورات الم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دورة المياه وهي تلوم نفسها الف مرة ع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حنان اسوي هالسو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قب واشوف مع مي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خلن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لا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لطفك قويني وصب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ميل لشئ ما ترض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نقاب ولاحظ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عه خرجت غصب من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وش فيك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ل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ذا مو مع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 جن عق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ك وش به صار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طعت تفكيرها بقرار حا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فكير اللي يضيق الص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حلول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خذت قرار وهي في اشد غض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حي معقولة انا اقرر بهال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ون تفكير او تباطي باصدار الق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فكي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مو لصا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ت نقابها وراحت للطوارئ وعند المريض سعد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يض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خالد ودخلت بعده لمياء وقعدت عل الكرسي ومسكت يد ابوها وصارت تد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را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لى طول راح الجهة الثانية من السرير وصار يتمتم باذكار يد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 ل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ف ايدينه وصار يناظر بالسرير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مو مسموح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يار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كانت تنتظر خالد يقول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الت لها انه ما يكل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لفون ويكلم ولد عمها ما كلمها ولا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هي مصدقة ان خالد 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جه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هو كالعادة مكتف ايدينه ويناظر بالسرير قالت له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منوع الزي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فرو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 الصمت حديثهم بالزيارة واتجرات لمياء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لا اتحرك من مكانه او غير بنظراته وكل اللي 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حست بالقهر انها اتكلمت لانها تحس انه ما يهتم ل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دون اي حركه وبصوته الثقيل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هي مقهورة مرة م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لى باله كل هذا كبر وهذا اللي شجعها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 ببيت عمي وخلاص بكون ببي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 وو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لى حال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ارتفع ضغطها مرة بس قبض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ها وصارت تتكلم وهي مسكره سنونها وواضح انها معصبه وصوتها كان واطي 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 داعي الشغل اللي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بطاقة الصراف ماقصرت مشك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رب 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كتها وصوتها اللي صار غريب رغم ان صوتها واطي الا ان خالد حاسة السمع عنده قو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وكل اللي سواه ترك ايدينه وعدل شماغه وهو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قك وانتي تاخذين حقك 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ى حقي عليكم ذاك الوقت براحتك ترجعين البطاقه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ت البطاقة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سنة كافية وخذ ما قصر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حك باطن ايده اليسرى بظاهر ا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منى ولا التفت لها ولا ناظر للبطاق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لص انا متاكد انه ما خلص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ذا خلص باقولك لا تخا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له داعي مكتفين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تف مرة ثاني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قكم ما اخذتوا من مال غير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ما قصرت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بالاحراج كون ان لمياء وهو بمكان واحد رغم ان المكان مكشوف 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يجي ويزور مريضه وهو توه جاي ماله الا خمس دق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ا ابوها لازم ت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اليوم ابجي وآخذ فا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ل بشماغه مرة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يخرج من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توله عليك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خالد بس ما اكت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تسامته لان عادل ولد عم لمياء داخل وهو معصب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عدل شماغه ويبت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بنت عمه معاه الحاله وتقول اتوله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 من المتكلم بس اللي س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له وعليك وركبها انه هي اللي قاعده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خالد بيخرج بس عادل وقف بطر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جــع يوجعك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ه انت لا اشوفك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رتفع واحد من حواج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 الله بدن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رتفع حاجبه بقوة ويناظر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حق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ـــــه قلة الادب بطلها ولا اشوفك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ش تبي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 ما يبيك ما عرفناك الا على الشر وعمي اكيد ما سلم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عد ت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ك هو ابو صديقي وبمقام الو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ك مين؟ما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نده لؤي وتوفى 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ل لا تقعد تنافخ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 ومات وش 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رد عليه ومشى بس عادل ما تركه جا ومسك طرف ثو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خالد وعطاه ضربة قوية على ايد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دك ما تمدها على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ين انت عشان ما امد ايد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شيخ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س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سى امث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تجي عندنا ما يصير ل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ذا الناقص يغازل بنات خلق 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ي 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زالت نظ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حقار عادل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 يرى الناس بعين طب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يوخ ما يسوون ذي الحركات حط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ك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ى خالد عنه وعادل ارتفع ضغطه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ان طول الوقت ي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بثقل وبشويش بعكس عادل اللي ارتفع ضغطه من يشوف خالد ويوم شاف هالحركه ز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ده وصار يتكلم معاه بحدة و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عادل على لمياء عن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ي قدامه وحدة تكلمه وما يقدر ير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سمع شئ لانه دمه فاير وغاض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هدي نفسه ويهدي اعصابه عشان يستوعب وش تقول هالممرض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 خالد وش صاي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نست كل شئ كانت تبي تسويه ونست القرار وانخرشت يوم 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اوشة خالد و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كل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 يرد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خرج من هنا قبل لا يمسك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يصير في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خالد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و عارف وش السالفه بس اصلا هو متضايق من المكان اللي هو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و را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شات بس يجي اصغر منه وينافخ عليه وبعد انا مو غلطان هذا الشئ اللي رفع ضغط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ه يعصب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ثقل ورزانه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حد بل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هوشه وعشان كذا ابغاك تخرج من هنا لا يمسك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رة يا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كلم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درى اني انا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يكلم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لمياء من هالخ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اشوف شغ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ترق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بعض من زمان ما تواجهوا ولا تكلم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ن النوع اللي ما تحب جلسات العيال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حتى بوجود الكبار ولا تحتك بالرجال قد ما ت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 يحب الجمعات 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نات وبيت خالته له سنتين ما ج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مياء من شافت ولد عمها عادل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نافض تعرف تهوره وعن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ا صارخ على خالد وقفت وتنتظر دورها بالهواش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و تولهت وقدام ابوك يالخاينه والله ما اتركه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 من عادل وتفكيره ويسمع بالمقل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ي اقصد فروس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وسي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على الس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 جت عمتي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حد جا وبسرعه على السيارة تعالي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من خوفها م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ولا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قوله ما ابي اركب معاك وما معاك مح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هون عليها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سط الناس والا لو كان مو بشوارع عامه والا مو وقت عصر كان صار ل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 كل مالها تزيد سوء ومن سئ الى اسو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شايل هم سعد هم اثنين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شايل هم لسبب معين بس يجمعهم حزنهم الشديد على ت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عد ما خلصت الهوشة راحت للمريض سعد واطمئنّت عليه وراحت تعط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التقرير وتكمل اجراءات قراراها اللي اتخذت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*</w:t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ات تمر على الانسان بطيئ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تهم بأنفاسها ثواني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كب عليه الملل بسخاء تلعب بأفكاره وخيال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علها اشبه بالمجنون يتأمل اللا شئ يتحدث ويضحك للاشئ يعيش مع ذكرياته يمتل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اله بأحلام لاتحقق كمنظار يرى فيه أمانيه قريبة بينما تعجز يداه عن لمسها ت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ظات بسكون يغسل فيها النوم عينيه ويغطيهما فيتناثر الزمن حواليه سريعا لاهي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م التي تحض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t>*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ــتــي حــلــمــي</w:t>
      </w:r>
      <w:r>
        <w:rPr>
          <w:rFonts w:cs="Tahoma" w:ascii="Tahoma" w:hAnsi="Tahoma"/>
          <w:color w:val="000000"/>
          <w:sz w:val="20"/>
          <w:szCs w:val="20"/>
          <w:rtl w:val="true"/>
        </w:rPr>
        <w:t>***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لة حي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فت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&gt;&gt;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الوداع وهل ابقيت في خلد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لأسى في حنا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ب يستع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بت من مهجتي ظلا نلوذ 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راحق بهجير الشوق ينهم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ت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فقي المكلوم تلدغ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شوق كالنار لاتبقي ولا 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سلي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&gt;&gt;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الي يا 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كي أرا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نشق عطرك بكلماتك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ائ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لأسمع صوتك العذب يصدح بعباراتك الرنّ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فقلبي لا يحت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ق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لكي تعود الحياة لمنتد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لتتحرك الدماء وتعود المي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جار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فقلبي ينتفض وعيوني جفت من ذرف الد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 واسقيني ال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طي حنيني برق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قي ببس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علينا خليطا متجانس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غمريني بلهفتكــ بحبكــ بهدوئكـ ببسمتكــ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عش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 )&gt;&gt;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ت جوري الرساله الاخيره ما تدري كم مره قرت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ى ولا وصلت السطر الاخير تعيد تقراه وتقراه وترفع صوتها يمكن غلطت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ـــــــــــــــــر وش يبي ذا والله عطيته وجه بزي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اعش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لدلع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ا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وين يعرف ا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ش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دها 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له رساله كلها غضب وانفعال مو صاحي وكتبت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ظلوم المنكوب مو شغلي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تستخف بي وتسوي روحك بريئ وتحب مو عندي 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الله لايوفقك ولا يهنيك بعيشتك ان كان نيتك 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تعال من 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رفه عشان تقعد تتغ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غر عيالك انا تنصب علي بكم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ققققققققلللللللللللللللللل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شوف اسمك بالرسايل الخاصه وال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شر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قال حب ق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وجه سخ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 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جوري ليش هالانفعا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قهرت مرة من العيال اللي يعاكسوا ويستهزؤ بخلق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جروهم لط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ذيلة والفس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رت مره لانه زودها بالخاص 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فت مرة لانه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كيد يعرف معلومات بعد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مجروح اكتف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رس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وك القساوه و أنت طبعك حنون كيف تجرح دموعي و أنت 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لي سوته جوري انها حطت المجروح من قائمة التجاهل وا رس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ة خاصة للمشرف العام انها بتترك المنتدى وبعد الحاح من المشرف العام عن ال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تخرج فيه قال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را ا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صبح في عيني هذا المنتدى من أسوأ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ولا اطيق احتمال اسمه او 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س بضيق كبير عندما اكتب ر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بب يكمن في مضايقات على ال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ام بشكل غير ملحوظ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سأل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فانت تستطيع ايجاد من يتلاعب بكرامة وشرف ال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كل الاحت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سحت كل الرسايل الخاصه وحطت رسالة وداع للمنتدى وكت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: 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ن وقت الر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)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 اذ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السطر الاول 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يه ح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وضوع كله حول الخيانة والتلاعب بمشاعر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عضاء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نانين على فراق افضل عضوه بالفرفشه والعضوه الر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مجروح 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ع مع 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ناق حول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حنات من الغضب تتولد في ق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وحي وكياني لفقد العضوه الر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ي ان دخلت الادبي تنسى روح المرح وتك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شا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م الموده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تتلون صفحاتنا بالالوان الرما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نبكي حرقة وأل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فراق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نكتب امنيتنا على كل حائ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نننقشها على كل 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منى عودتكِ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قهرت مره من رده وسحبت سلك الكمبي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صدق معصبه 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ذكرت سا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تعرف شئ عن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ذاك اليوم تقول باأقولك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تاخذين فكره مي طيبه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قدرت تفتح الكمبيوتر من 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مع 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تكلم بصوت عالي بالصاله وكأنه يكلم احد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ضايق خلقها عل الا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ر قرار فكرت فيه انها تترك هالمنتديات اللي ما تجيب الا وجع الراس و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خرج بس سمعت امها تناديها 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اجأت بوجود عمتها موضي وعي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تسلم على عمتها وبنتها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هت بالسوالف عن سالفة المج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عدل مزاجها اللي ضارب له كم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الساعة المباركة اللي جيت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تذكرتي ان لك اخ وله عيال تزور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ة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 والله انكم 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ل دوم ماهو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لى يا عمه طلعتي راع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كم وحشة من زمان 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غل الدنيا يا ب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ى ان غادة ما عندها شئ وجينا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سب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بس اسبو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ة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بر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ن تيسرت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همس 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ي غادة باي س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ك شغل اساليها والا 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سو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 غاد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 ان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س فيصل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نطقت جوري باس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ص فيصل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انها بتورطه وبغى يقوم بس جوري هذي فرصتها تردها لفيصل مثل ما سوى ب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سال يقول باي صف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ابتسمت من ورى العبا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كلمت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خ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وى راب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راي ما افهم بالمستو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اية سنة ث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م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ساكت وما صار ماخذ راحته مثل قبل ومقهور من جوري عل الاخر وقا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كر بطريقة انتقام قوية تخلي جوري تندم على المقلب اللي 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ثالث ثانوي ولا كأني ثالث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تندمين اذا طلعتي للجا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سنة وحدة ذاكري فيها وانته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ي ما لقيتوا الا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ذاك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وش دخلك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بي عمتي موضي اشت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تبه لكلام عمتي وسولف معها ولا ترمي اذنك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مني انكم ما تحشون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طمن اذا جينا نحش نادي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ا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ديني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ك صدق منتب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مالت ع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طيكم وجه خلني اروح عند الرجال اب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ا حشيتوا ف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د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عمتي عن اذنك البنات صد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سي والا نا ودي ما افار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روح عند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ة مو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ئ بعد اللف والدوران بالشوارع انت وبدر ترجعون البي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لفجر نجي ما نلاق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فت لنا يا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على هالخش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فيصل عند الرجال و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يصل بس خرج من البي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فيصل وبدر ولفلفة بالشوارع والا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ديه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اكن المميزة للعيال والاماكن اللي يسه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ة جا الفجر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ة وجوري الهتهم السوالف وكل وحدة تناظر بكمبيوتر الثانية وينسخ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عض اللي عاجبهم وتعبوا وناموا الاثنين على سرير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هم موضي لها جن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 لها اذا جت بس كالعادة هي الوحيدة اللي تنا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ها موضي كل بن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الها تزوج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بالبيت الا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ج عمتها متو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بالجا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اسبوعين تفرغ قبل الامتحانات وجت لبيت خالها هي و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ستانست مرة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نعمة من رب العالمين لان اختباراتها قربت وسالفة خطوبتها بدت تضيق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لى الان ما توصلت لقر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خبر اهل البيت بسالفة لمياء وان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عم لمياء كله ض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د يكلمها ولا احد يشوفها وما يقعدون معا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بست روحه بالغرفة ولا صارت تطلع منها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ا اضطرت للأكل ت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تدوخ بسرعة تروح لمطبخ وتاكل لها كم لقمة بس تشوف بنات عمها والا مرة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بالاشمئزاز منهم تعاف الاكل وترجع 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مخوفها اكثر من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شايلة همه هو عمها الى الان ما رجع من السفر وش بيسوي لها اذا 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ا حاولت فيهم انه تزوره ما سمحوا لها ولا زيارة من عقب ما صار ل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فراس يلهونه باي شئ اهم شئ يبتعد عنها يبون يحسسونها بالذ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وح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نات عمها اللي بثالث متوسط وهي اكثرهم حنية على لمياء مع انها بالبداية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ثلهم بس يوم شافت البيت كله انقلب على لمياء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تحس ان لمياء انظلمت وودها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شئ بسيط عن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لي قالهم عادل انه شافها تعاكس ولد عند ابوها ومستغ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يوم بزيارتها عشان تقابله وهناك يت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 الباب عائ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تظر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تح لها الباب بس ما تلاقي أي جواب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نادي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لمها بصوت واط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ينتبهون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ف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فتحي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ج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لمي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لمياء الباب وما كأن اللي قدام عايشة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ة ووجهها ذب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ير اصفر وما تقدر تمشي على ح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سند باللي قد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 عايشة من من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ا لمياء ومسكتها عشان تسندها وقفلت الباب ور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اك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آك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غذين نفسك شوفي شلون شكلك صا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راء تقل ور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هم شئ ال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و 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اموت ولا اعيش بال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لا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ا تمو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 سندت لــمـيـاء وخل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عد وراحت تجيب لها 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شربي 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 ابي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على 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شر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أشر بيد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ت الكوب من فم لمياء وخلتها غصبا عنها تش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شربت بس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كو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يشة ما غصبت لمياء كفاية عليها انها شربت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 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مترددة وجزمت على ال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نتي تقولين مظلومة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فت بنظرة تبين الجو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صار ل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ناظر قدامها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توسط اكيد ما اهتمت للسؤال وشلون بيجي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فهمها سالفة كبيرة وهي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صغيرة وآخذة السؤال مجرد لقافة بس تبي تعرف وش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أل كسؤال عاد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 اهلها هم اللي ظلموني وانا الض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لمياء وجلست تناظر الغرفة و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 وتذكرت الموقف بالتفصيل الممل من المستشفى ال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هانة اللي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ولد عمه يصارخ عليها وهينها ويهين تربية ابوها ويختلق سالفة ما صار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ي مرة عمها وتكمل عليها وتذكرت كلمة بنت عمها الكبيرة اللي الى الان تر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إذ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بيجيب العار لعايلتنا ال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عايشة يد لمياء ومسحت دم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ايد لمياء وقالت لها قولي لي وش اللي صار لاتخوفيني عليك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ة انك مظلو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ناظرت بعايشة بحنية وانقلبت لمأساوية بعدها لحقد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فس ال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لمياء وكل اللي قال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ـ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عيونها وقلبها وحواسها ما تنبأ الا بشر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ك هنا اطلعي بسرعة لا ارتكب فيك جر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عايشة بسرعة وهي خايفة وش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شكلها بتذبحني وتذبح اخو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ما حست بالندم وكل تفكيرها انتقا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عا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طيب ما ينفع بهالاي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فراس وانهارت انهيار كامل وصار يو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بكى على ابوها اللي انحرمت من زيا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رفضت كل العالم عشان رع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ون تحت ظ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ون اقرب الناس لها ويمنعون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اس املها الوحيد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بعد يحرمون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ه ليت الزمن يرجع والا الليالي تد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ي بصح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فيته وياخذني من هنا ولا اعيش بهال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يش تحت ظله محد يقربني بسوء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 له كل صباح واقهويه واسمع دعاوي من فمه الطاهر هي اللي تقويني ووتج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القوة والنش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 الزمن يرجع ولا عقارب الساعة ترجع لورى ولا 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دخلوه بنادي يبدأ من بعد العصر ويكون العصر قرآن وبعدين ياخذ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اراتيه والسباحة ويرجع الليل مهدود تعبان وينام واذا جا من المدرسة يخلونه ي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بته وينام ومايخلون له مجال انه يشوف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ستانس عل الاخر وهو بساد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د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 يقوله خلاص انت رجال عيب تدخل البيت وتخرج على 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ــنـحــنــح وتدخل مثل الرجال وفراسي مستانس خلاص صار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بغرفتها تب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ق والم وظلم على اللي يصير لها وتدعي عليهم ليل ونهار وتدعي ربها انه يفك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عمها ومع كل اللي يصير لها تعرف انه ولا شئ اذا جا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عايشة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وهي حزنانة مرة على لمياء وعلى الي يصي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مو حرا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ل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حرام ولا شئ هذي قليلة ادب ولازم نر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ة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لازم تتربى زين هذي بتفضحنا وتفضح سمعة عايل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 عايلتنا ما كأنه عادل كل يوم زيارة عند الشرط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رجال وماهو ع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 الشرطة اجل تبين عيال الناس يضربونه عل الفاضي والملي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ن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خو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بر داج هنا ومؤذي خلق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ره ابشركم بيدخل بقض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انقلعي لا بارك الله فيك تتفاولين على اخوكي بس عشان ه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الحق وانتم تكرهون الحق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حق اللي تتكل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ضاحكة عليكي بكم كلمة وانتي صدقتيها وجاية تتفاول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هي ما كلمتني ولا كلمة بعدين عادل اكبر كذاب كل يوم يطلع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ذبة ودايم ما تصدقونه يعني يوم جت على لمياء صدقتوه ونفذتوا كل خط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وآم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كلام عايشة منطقي ومية بال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سمت على عايشة علامات النت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ظلمونها وانتو ما سألتوها وش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لموضوع فيه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غم اللي سوته لمياء لها ما خلاها تتخلى عن لمياء بس كانت تبي تقول الحق وما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حد وخصوصا يوم حكت لصديقتها اللي صار وصديقتها قالت لها انك لازم تتكلمين ا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بس تقولين ان هذا غلط والباقي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يشة نفذت الكلام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وقت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موضوع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كت عايشة وكانت خايفة مرة من عادل انه 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بان على عادل من وجهه اذا كان زعلان او لا وحمدت ربها انه ما سمع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 خرب عليها كل اطمئن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ة اللي علمت عادل بكل شئ وعادل ق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رب بعايشة وتكفيخ ويضربها مع بط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كتف ايدينها ويضربها ركب الى ما اغمي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 انهبلت من ولدها اللي قام ضرب فيها وآمنة استانست ان عادل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بصفها وكل شئ اكيد بيصير لها اذا كان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ت نوف وعهود على حر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سونها ببيوتهم عشان يضيفون جو من الحماس والحركة ببيوتهم بعد ما استل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فآ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و الاثنين على كل شئ بعد ما وزعوا اعمال البحث بالنت او عن 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م بحركات الحفلات العائلية البسيطة والتهوا الاثنين بمفاجأتهم لعواي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حمسوا مرة نوف وعهود على الحركات وصاروا من مكتبات لمحلات ابو ريا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ح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رود وكل وحدة لقت شئ حلو تشريه للثانية وزينوا الشرايط وعلب المناديل وس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قديم واكواب العصير وكل شئ زينوه ما فات عليهم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تذكرت ان المقل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بر الغرف بالبيت وهو افضل مكان للإحتفال وفكرت انها الحفلة تكون ببيتهم الحا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ون خوالهم او عما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قت بالباب عبارة كتبتها بالورق الملون وقصت ا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 ما خلت ولازيادة وكت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 يتجدد والناس تتغيّر ونحن شمل واحد 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ت عبارة الاخوة والاسرة وملت المقلط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رق الملون والو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فف وبالكوريشة وما خلت لون من الوان الشرايط الا وعلقتها بالمقلط وطلع المقل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 مهيأ لاحتفال ومجهز كل التجه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سيقه كان في غاية الرو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طت بالمقلط ع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ديل والسلات اللي مزينتها واوراق المسابقات واكواب العصير اللي لفت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ايط والمسجل والاشرطة والطاولات وحطتها على الطاولات وكان كل شئ جاهز وقف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قلط ودقت على نوف وتأكدت ان ما بقى لنوف شئ وهي مثلها سوت قفلت الغرفة اللي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فيها الحف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فل بيصير ليلة الجم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يوم الخميس با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بعاء راحت واشترت انواع العصاير اللي مخططة عليها والفطاير من المحلات الزي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ورتبتها على اشكال خيالية ورايق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فقة هي ونوف على مطعم مرة رايق يشت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 ال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لفت كل هدايا اخوانها وامها وابوها وكانت محضرت لهم مفاجأة كب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وريهم هيا بعد الحف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ددت عهود على كنب الصالة بعد التعب والمجهود اللي سو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ها خلود وهي متضايقة منها بس ما في احد تكلمه الا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لفزيو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عنه شو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ف ياربي وش ه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من متى تسألين عني ولا تهمك اخب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أ لأ لأ لأ لأ لأ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خلود اتكوني زعلانة من ام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زعل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فه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عصبية ورافعة صو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شلون عادي الوضع عندك ترمين السبا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رفعين ضغطي زيادة ترى استحملتك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تافه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لا تزودينها خلاص كافي كل يوم سب عل الرا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ي كافي حساسية زا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افهة وانا صادقة يوم اق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يوم قالت تافهة شوي والا تنجن من عهود ورمت عليها نظرة تكفي عن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روح عن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سكت خلود وقا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لاتصيرين حساسة زيادة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ز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دامك عارفة اني حساسة ليش تسبين وترفعين 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زعولة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مل شئ 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لود يا اختي الصغرى انا امزح معك والله عادي وانا ل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ك تزعلين على أي شئ بديت اكثر عليك المزح واثقل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اعتر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 سألتيني 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بغالها سؤال بس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آذ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أ ما كنت اقصد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بيك تتعودين على هالمزح اذا هوشة ومز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علين منه وتقلبين الدنيا فوق تحت شلون لو جت مصيبة كبيرة تقدرين تتحملينها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زح الثقيل ما تتحم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نك صادقة اني مرة ازعل م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ابت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ع اعترفتي بنفسك انتي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ابت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م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ي ولامرة انك تقصدين زي كذا بس لاتفكرين اني الى الان متقبل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 عليكي يا حقود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ينا ب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ت خلود عن عهود ولو ان ما صف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ا مره لانها تقول لو انك فهمتيني كان احسن واتصلت على ليلى بنت خالتها وتبش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ي صار بينهم وكانت ليلى مؤيدة فعل عهود مية بالمية وحز بخاطر خلود يوم عرف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بعد عاجبها سواة عهود وقالت بنفسها يعني طلعوني انا الغلطا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مشاع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تحك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لت التلفون خلود عن ليلى وهي تفكر بمشكلتها مع عهود معقولة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وقت كله اطلع انا الغلطانة وهي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نا حساسة بس هي طريق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ــــــــــــــــــــــــــــــــــــــــ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ن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عالي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لود جت تجري عند اختها 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رتي عقل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دري اقص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 عهود ما تكلمت ولا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 وكتمت ص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كلم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يا خلود وصارت تبكي وتشهق وتمسك منديل وتمس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عهود تكلمي وش فيه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طت ايدينها على وجه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اول تكتم الصيحة وصارت تون وتشه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قامت تبكي مع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قولي ل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كتفت بانها اشرت على الشب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عهود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ألك عن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يد خلود على عهود السؤال وعهود بس تأشر ل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خلود وناظرت من الشبا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حت من الصد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ت نفسها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هود تعالي معي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عهود معاها وراحوا للشباك يناظرون و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وعبين اللي يصير واللي يشوفونه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جي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حث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جايين عند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يت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و خالد او ابوي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موتين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 ف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ن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ه عنه شئ وما تبين تقولين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هارت من البكاء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وصوتها متقط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ارة منصور تحت وهو مو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باح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ــــــــــ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ما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واقف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اكيد فيه شئ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 ادري بس اهم شئ امي لاتدري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كفين ترى ما في الا انا وانتي خلينا نشج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انا ا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واقولها اننا بنام عند خالتي والعيال بالاستراحة عشان ما ت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دري واكيد بتقول ما راح اترك ابوي ال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عبة نعلم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ت بتكون عند عمي وبيدرون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انا اكلم ابوي وخالد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صر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لود راحت تجيب جوال 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قاعده مي قادرة تشيل روح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 اللي خلاها شبه مشل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ة والمباحث محوطيين حارتهم وبي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خ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سيارته موجودة وهو مو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 الشرطة رايحيين جاي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ميرات مشغلة طول الوقت وتصور بيتهم واللي حوا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شاشات مصوبين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د يدري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جت تركض وقالت 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ابوي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ن قلت لهم وش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رابع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حت تناظر من الشباك وصرخت با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ّــــــــــــــــــــــــــــــــ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نقزت من مكانه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ي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وا الباب ودخلوا كل الشرط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يييييييييي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وا يصيحون 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خلود ود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به يبه يبه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هق 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خلود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به يبه 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يــــــــــــــــ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عهود واخذت الجوا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لود واول ما سمعت ابوها يقول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م 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صيح عهود وسكروا الجوال لانهم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يين يت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خلود وناظرت بالشباك وصرخت و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في احد بـبـيـتـنـا تبيه الشرط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صيح ويالله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ربي مو معق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 وش ن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تصيح و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ا بالخوف جا ببالها اقتراح سليم وبوق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ي بسرعة روحي جيبي مفتاح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اخلي واقفليه وانا باروح لباب السطوح واقفله تكفيــــــــــــــــــ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هود راحت تنفذ اللي قالته خل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صبر واجلد من عهود بالموا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وية مع انها حساسة اكثر من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ود وقت الجد 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جا ببال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م يفقلون الباب واذا جا خالد وابوهم يفتحون له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عهود للمطب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يعت الدرج اللي امها تحط فيه المفاتيح وبعد تقليب سر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 ان فيه تحفة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رة الصغيرة امها تحط فيها المفات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ة اخذتها وقفلت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لغرفة امها تحاول تتذكر وين مفتاح السطوح وقلبت كل ادراج امها ما ل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دور بملابس ابوها وامها وجيوبهم وما ل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ت بكل مكان الى 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شماعة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رى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ان منصور هو اللي عنده وبسرعة دخلت غرفة منصور واخ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تاح من اول درج وطلعت ل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طالعة شافت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فلتي البا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قفلته و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راي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رت باب السطوح 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فله والا احد ورى الباب يدف الباب يبي 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دف من داخل وواحد من السطح يد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دخل وبدا يغلبها ويدخل ايده يحاول يمسكها وهي تصرخ وتحاول تد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رخ تن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ووووووووووود تعالي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عهود ركض من 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لود وشافت ايد واحد من ورى الباب صارت هي تصرخ الثانية وجت مندفعة وسكرت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يد وصرخ صرخة انهبلوا منها عهود وخلود بس فتحوا الباب شوي وسحب ايده وبسر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روا الباب وقف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وا بسرعة خايفيين من مكان السط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عهو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صالة ويبون بس يناظرون من الشباك مهم قادريين ولا اتجرؤ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عديين مك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تظروا ابوهم او خالد يج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قاعديين بالصالة وشوي يوق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ة يشغ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يف ومرة يطفونه صاروا بحالة عجيبة ومهم مستوعبين اللي يصير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دت على خلود عشان ت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قعدت خلود يسمعون صوت اطل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منهم صرخة قوية وصياح عالي 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صوت عندهم وب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مر اطلاق ال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على 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معون اصوات الشرطة والناس اللي ب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ما يدرون وين هم الضبط س اللي عرفوه ان في احد بالسطوح اما الاماكن الث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و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عهود الجوال وحاولت تدق على خالد او ابوها بس ما قدرت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ّها ترتجف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ربع ساعة سكتت جميع الاصوات ووقف صوت اطل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خالد عليهم وكلموه وقالوا له اللي سووه وانه بسرعة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وا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صوت اطلاق ال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قاعديين على اعصابهم بالصالة يسمعون كلام وهوش وصرا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لحوش ولايدرون وش في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أة سمعوا صوت اطلاق نار ويصرخووووون باعلى صوت ويطل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ور الثاني بغرفة خلود ويب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قاعديين على اعصابهم خوف ورعب وجهل ب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داخل بيتهم فجأة يسمعون صوت شئ يطيح و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وات فتح ابو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ق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وا لا يميزون من وين الصوت او وش يكو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هذا ال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 من الحوش هذاا لصوت قريب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 لا تق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ن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وح ن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حتمال يكونون جوا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خت عهود على شئ م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نقزت من المكان الي فيه وسحبت عهود وراحوا لغرفة عهود وقف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نها تد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نهاره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رجل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حد مسك رج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مسك رج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و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رفة تر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الله 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م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ق نار ويصرخون مرة ثالث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كون وتلاصقوا ببعض ويتنافضو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صرخة قوية وتلاصقوا اكثر ب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مضوا عيونه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 طول بعرض ومتلث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سر الباب وداخل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ج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انتم في ا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تعالوا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 نبي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من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اطل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صير فيك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حركة ولا كأنه ف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يحاول فيهم انهم يخرجون لكن ما فيه امل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حركون وقالهم انه هو من الشرط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لخوف عهود وخلود مهم قادريين يروح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لقى حل الا انه يكذب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كم تحت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تظرو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ينهم خليهم هم يجوون وياخذ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قد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اطل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لاتجاوب ولا حر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يدق و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ن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اع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طلعون رجالين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سكون عهود رجاليين ويسحبونها برى البيت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 عليها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نز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وهم الملحق وجاهم الرجال اللي دخل عل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طاهم مـسـفـعيـيـن وعباي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وها 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جت مقاسها العباة ام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لة لنص ساقها وحمدت ربها انها لابسة جلابية طويلة تستر اللي تحت وما لبس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ير ويطلع سيق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يسوون فينا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عنه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ذهم 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الرجال بعد ما اتنحنح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 تعالوا ور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وراه وركبهم بالسيارة وبالبداية رفضوا يركبون بس اجبرهم الرجال وال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وب ورشاشات ورجال شرطة ومصوريين ووجيه تخوف مافي شئ قدامهم الا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كبوا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سعودي و مايدرون انه هو اللي جاهم بالغرفة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لث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طول بعرض وحب يلطف ال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 والشحنات اللي اكيد ب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ا سواق تركبون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م يصفقونه من القهر فاضي ي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ما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بس بنفس الحارة في رجال نبغاهم وخرجنا كل اهل الح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بيتن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في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غرفة خلود في احد مسك رجلي وخرجنا 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تكلم وهي مي مستوعبة وش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ت بصعوبة وهي بس تبي تث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رجال اننا تعرضنا لخطر ببيتنا لانه هو يحاول يخفف لهم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على طول 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 وقل للشرطة اللي عند البيت ان في احد منهم داخ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 يحسبون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طوح لانه اللي بالحوش مسكو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قدرت تتكلم ولا كلمة واذا طلع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يطلع صوت صياحها وشها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 عشانها ابعدت عن منطقة الخطر حست باطمئ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خالطه خوف وكل ما تتذكر مسكة الشخص لرجلها تنتفض و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د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حون ويشهق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نبعدكم عن مكان الخط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ما تودينا بيوت قرايبنا عمي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هناك ولاتخافون نوديكم استراحة نساء ويجيكم الو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خذ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وا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مافي كلمة الا 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هد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 أي فا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يتكلم يصيحون اليــن وصلوا للقسم ودلهم على مكان النس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صى عليهم حريم ينتبهون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ب لهم ماء ومناد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بس يصيحون ومهم راض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كت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وي يزيد خو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يين بمكان لحالهم وحرمتيين كل شوي وحده 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 فيهم وتروح وهم ما زالوا على 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وحده منهم على عهود 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أ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ون 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بس قولي لي وش اللي صاي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بس خلينا نطمن على اخونا واهلنا وش صا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ن والا ما تبغيين 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نوعيين عن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الق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ن ولا شئ بس وش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 ادري انا ما اعرف وش الحاص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البا تكون قضايا اصلاح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ه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قالتها بدت عهود تبكي بصمت وما يطلع منها الا صوت يبين انها تب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تمة الصي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اصبرت من عهود وسألت 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 اصلاح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ها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ا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حد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م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 ما ادري وش الحاصل بس 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تهم ور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تهم بحير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ق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ون الشئ لصالحهم او لض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ش فيه هل هو متورط مع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صاير ل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ئلة محيرة تدور براس كل وحدة منهم كل وحدة سبحت بافكارها وك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ذكرون اللي حصل بالبيت ر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بيت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ابوه بالبداية منعوه الشرطة لا يدخل بس تاكدوا من الهوية ودخلوهم لان ال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اصر وممنوع من أي احد انه 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يدف رجال الشرطة ويبي 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حد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يال وينه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خلينا البيت ما فيه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في أي احد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ناهم للقس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بعد ما دقت عليه خلود وسكرت السماعة دقوا عليه الشرطة وبلغ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سرعة روح للمستشفى وانا ب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بدالإله الرجال بيروح تعال 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بدالإله عند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تبي تروح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عند بناتي وخالد يبغى يروح المستشفى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عبدالإ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خلاص مافي اشكال روح هناك 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ابو خالد وهو مو مطمئن عن كل بناته هم بالقسم هناك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للمستشفى عند منصور اللي كان بغرفة الحاله ومحوطين المكان الشرط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صل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بت لجنة التحقيق من عهود وخلود انهم يجون ومعهم المحققا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ما دروا ان اللي من اول معهم انهم محققات الى يوم سمعوا ينا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ات بأسمائهم وهم يحسبونهم حراس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وا عهود وخلود غرفة صغيرة و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سيين جمب بعض وقدامهم طاولة بنية مهيب طويلة والطاولة واضح عليها الق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حص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الغرفة كانت مخيفة بكل الدرج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ار صبغته متشققة وحراس الغرفة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خلوا كل واحد معاه رشاش كبير والشئ الكبير واللي موتهم رعب ان اللي بالغر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ووحدة من المحققات و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 واحد منهم يقلب اوراق كثيرة با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طي الثاني بعض الاوراق وهم يتبادلون الاوراق ونظرة على الاوراق والنظرة الثا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ماتوا رعب من اللي يصير معهم ومهم عارفيين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ورن الرجال اللي وصلهم يمكن هو احسنهم او يقدر يساعدهم ب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من المحققين الخمس اللي 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الرجال اللي جلس والمحقق الثاني اللي 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قفوا باحد أركان الغرفة وما زال تبادل الأوراق وتبادل النظ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المحق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على الجمب اليميين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الثلاث رجال جلسوا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جلسوا اسن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 عهود على خلود وقامت تصيح وتشه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وا المحققين من حركة عهود وبنفس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وا الإجراءات ولا كأن شئ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ائكم الرباع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عجزت تتكلم ولا كلمة وحتى خلود ما قدرت تتكلم بس شافت ان ال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ي وان ما في مجال قدامها الا انها تتكلم فجاوبت على سؤالهم بعد تقطيع وتأتأ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وت 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داية رفض واحد من المحققين ان خلود تجاوب عن عهود بس عهود ما رض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ولا كلمة واضطر انه يسمع من خلود وسجلوا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ل ويوجه كل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ان معك وقت وقوع الجريم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تكلم وصوتها يقطع وكان واطي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ين رفضوا انهم يسمعوها اليـن ترفع صوتها ولما جت بتتكلم صارت تصيح و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عهود وما ادري وش صار حنا سمعنا صوت طلق نار وسيارة منصور موجودة وما 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يطلع منص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مو الكبير اللي اصغ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نا ولقينا سيارات المباحث ودقيت على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وبعدين دخل علينا احد من المباحث وجابن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ثالث يوز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ظرات بين عهود وخلود وعليه حركات غر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س تناظره و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اكبر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 بع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جتها ح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سكتت ومي قادرة تتكلم ولا كلمة لانها شافت المحقق الثاني يبتسم ابتسامة غر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لسانها انخرس ولا قدرت ولا كلمة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 حاولت ب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 مالقت أي طريقة او اسلوب ينفع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محققين عارفيين ان هذا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 وحاولت تكلم عهود بس كل ما اتكلمت عهود تبكي زيادة و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خت عهود لازم تجاوبين على هذي الأس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ق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 يناظر المحقق الثاني وحيرة عجيبة في عيو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عرفون وش يسوون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 بدت تحاول تستدرج عهود ب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م كلمتوا أ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توا على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احنا بالبيت وما ندري عن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اة أصوات وإزعاج وصوت طلق نار واصوات رجال وهربنا للغرفة وقفلنا على نفس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ي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ـيـتـنـ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وا داخل البيت اللي مداهم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أ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حقيق لناس ثا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إزع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وا معي لإستراحة النس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عهود وهي تتنافض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 وهي تناظر المحققين واحد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أمل الغرفة الكئيـبة وحمدت ربها انه غلط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ما احد يحقق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زالت نظرات المحقق عليها وهي تزيد خوف منه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كان المرعب اللي هي تمش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ء القديم اللي يمشو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 دائرة حكو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ندت راسها خلود على اول مقعد من المكان اللي قالت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ققة انهم يجلسو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وعهود ما تكلموا مع بعض من دخلوا غرفة التحقيق إ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راحة النس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من الخارج يطلب اسم 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و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وبحركة سريعة عدلوا عبيهم وغطاهم وخرجوا والمفاجأة الكبرى إن ابوهم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د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كضت على ابوها وحبّت ايد اليمين ومسكتها بايدينها الإ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ّت راسه مسكت ايده اليسار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بسرعة بنخرج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لحين 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كأنهم في حلم عجي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مصدقيين ان اللي صار لهم حقيقة وإنهم خارجيين من قسم الشرط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م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كون 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خلينا ونخرج من هنا بأ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م لا تكونون خاي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ا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ضح انكم منتو خايف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وا بأمان من المب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تأسف وترجي من ابو خالد انهم يسامحونه على الغلطة اللي صارت وابو خالد ما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م حققوا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ظن ان هالتأسف عشانهم اخذ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خالد مسرع على قسم الطوارئ ومحد 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ن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الطوارئ مخيف فيه اثنين يعزون عليّ سعد واخوي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 دا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وحي بكلمة تري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عد عني غبار الهم بنظ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وشقيق 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كبيرة وص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دانك شئ قوي على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محت يا أ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توه داخل الطوارئ لازم اشوفه ضر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كان ممنوع الدخول فيه وجيب ورقة تقدر تدخل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مئن عليه واطمّن اهل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لك مم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ني اريحك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وع منت ش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ن الحلال قلنا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 والا مو اخوك مالي دخل انا جايتني تعليمات وأوامر انفذ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؟وش فيه؟يعني ليش مم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هنا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رض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 لهم علاقة بقضايا واحنا مهمتنا مراقبة ال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دخل ول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رف انه مافي مجال انه يدخل وان منصور متورط بشئ بس ما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خالد للدكتور المسؤل عن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ى عنده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كان مبتسم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 الدكتور بس التفت على الباب مع نظرة الدكتور للباب وانقلب وجهه وصار عا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مئزاز مو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اعطاه ولا اهتمام ولا نظرة تعبر عن كراهيته او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لاته بالسالفة اللي صارت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دكتور ابغاك بأمر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مالك دخل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لا كأن في احد عند الدكتور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ّ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دكتور اخوي عندكم وابي اطمئن عليه وممنوع الدخ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اعد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و بنفس القسم اللي انا شغّال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بالضبط وين قس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 بنفس المكان اللي موجود فيه 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من متى المعرفة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ازم ارد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قولك عيب هذي الحرك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ا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ارتفع ضغطه على الاخر وشوي والا يض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هه احمر وال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ا بابا لا تتكلم مع الشيوخ وما يصير لك كذا سامع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امتدت ايده بيمسك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طول خالد مسك ايده وثبتها بقو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يا بابا تمد يدّك على اكب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حاول يفك ايده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بت يدينه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انهبل ما يدري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ف وبسرعة راح ينادي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حوالين ال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الرجال وفكوا خالد من عادل وحاولوا يصلحوا بينهم بس م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معاند من ج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خرج وهو غاضب ويتوعد ويهدد ومعص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رجع للدكتور وتاسف له على اللي صار وانه مو مقص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عن منصور بس الدكتور اعتذر انه ما يقدر لانه فعلا المكان اللي فيه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مسموح لاي احد يزوره لانه مريض مش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مريض مج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 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الدكتور وزاد خوفه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خلى ولا دكتور ولا مسؤل الا وكلمه عشان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 اخوه ومالقى أي نتيج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أل عن حالته بس محد يدري وش فيه؟ وش قضيته؟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ه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ن أول ما دخل المستشفى وهويفكر بحنان يمكن يلاقي عندها أي 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تفشل مرة إنه يجيها ويكلمها وما يكلمها الا وقت الحاجة من اول وينه ما يسلم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أ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ضطر إنه يروح لها وي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جه خالد لغرفة السكرتيرات وهو مسرع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 دربه بس يبي يوصل لآخر خيط من خيوط الأمل عشان يعرف وش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الباب 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الباب وفتح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احد بال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بمكتب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 الغرفة ووقف عند الباب ينتظر أي أحد يج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ل إنتظ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فكره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صور وش اللي يص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 أو ما 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 وامه وخو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تمد على منصور أكثر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إني مقص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ن وينها بوقت الحاجة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لاق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له المواقف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سانة محتر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كثر باله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هي ج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ق على بيت خالتي وأسأل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ة وش بيقولون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خ ي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صور و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جاوز عاداتنا 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ح بافكاره بعيد وراح به فكره لأول يوم يجي ل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يق عمره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اس اللي لؤي موصين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الله يعين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و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رجال وعجزت استوعب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نتي يا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 لواقعه وعالمه ولتفكيره الصحيح يوم سمع صوت جواله ي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ا 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صار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مسوك على ق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المستشفى مقعدينه بقسم القضايا وما سمحوا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عرف احد ب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ليت احد اعرف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جاي اللحين اكلم مدير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عد ويعرفني بس يقول ما اقدر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ورو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ى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خالد صديقه أسامة وقال بسرع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ـ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سامة يمكن هو اللي ي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ة عبدال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ت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باحث وعمه او خاله رئيس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كلمه وبلغني باللي يصير وخو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ك لا يدرون عن منصو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ر السماعة وناظر والا هو واقف قدام باب الممرضات ومعطيهم ظهره و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خمس دقايق وهم ينتظرونه ي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كان منتبه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بت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امة مضحكة لانه يستهزيئ بنفسه واعتذر على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بيروح للسيارة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 أسامة بعيد عن انظار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ذكر حنان ويبي يسال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مرض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محتوا الممرضة حنان ما دوامت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وسعاد ناظروا ببعض و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عجبين من سؤال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حد منهم جا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وامت 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جازة واحتمال تستق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مرنا ب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هو مستوعب اللي تقوله الممرض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 على اخر 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كم خي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ص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من عندهم وهو يالله يالله يستوعب اللي يصي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وي شئ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راكمت عليه الافكار من كل ص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ة راح للسيارة وكلّ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جزء الخامس عشر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منسدحة على بطنها على سرير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جوري ترفع اغراضها اللي مالية غرفت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بنت الحلال هذي غرفة بن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اكيد الحوسة موجو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اعتقد في احد مثل حوست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 بن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قول زيّ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نا غرفنا مثل بعض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وهي تلم اغراض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لاص ما باقي ا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الكيسيين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لله انا انتظ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جوري وانسدحت على السرير جمبها 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لص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حمدلله على السلا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صدقين احلى شئ اذا جيت عندكم ما احس بثق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يا حو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هره هي اللي تتحملك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يرج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لينا اكمل همن حش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هههه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م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انواع الوناسة اما عند عماني مرة استحي واصلا في رسمي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يننا وانا اكره شئ اسمه الرسمية احب الفلة والجلسات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جد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ا اح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بينهم رسميات ما يفلونها مثل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عالي هنا والله يان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جمعت لك سوالف للييييييي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من اول ودي اقولك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ستحي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انا غاثتكي بس تبين الاخب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رام عليكي اص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غثيث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اخبار منه ترفع الضغط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دري ليش احسها طناز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رع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ل خب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م تعطيني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تب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صبري خليني اقف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باب عشان ناخذ راحت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والله ليتك تقفلين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قامت جوري تقف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باب وسحبت علبة المناديل وتحفة صغيرة تحط فيها اللب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(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علك</w:t>
      </w:r>
      <w:r>
        <w:rPr>
          <w:rFonts w:cs="Tahoma" w:ascii="Tahoma" w:hAnsi="Tahoma"/>
          <w:color w:val="2F4F4F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شاء ال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بتي العدة كامل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عرفين المناديل اذا في خبر حز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علك حق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وناس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و علك عجايز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لب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ري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+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هههههههههههههههه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لله بسرعة للاخب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تعدلت هي وغادة بقعدتهم وصاروا قبال بعض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ل شئ تذكرين قريبة مرة عم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دايم احكي لك عن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ولدها مريض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بالضبط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سكين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لدها مرة تعبت نفسيته وصاير تعبان م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دوه المستشفى ويقعد فترة عندهم ويخرجون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لله يعين ام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كون مو بوعي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لون يع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خيلي مرة جابت 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ه حليب عشان يشرب بالليل وامه تعرفينها كبيرة بالسن وجالسة عنده وهي مرة فيه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نو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كل ما نعست صفقها كف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عووووووووذ ب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مقطعه قلب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سيكين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يقولها لا تنامين والا ذبحت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يا لطيف 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حول ولاقوة ا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يب ليش ما يخلوه بالمستشفى خلاص ما يخرج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مدري عن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ها كاسرة خاطري م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يصبرها على مصيبت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والله الل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يب هو من ايش جته الحالة؟نسيت القص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ــيــن جت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ان كل سنة يطلع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أول ومرة ممتاز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بحان الله جته عين ومن عقبها تعب واللحين تعب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زي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لطيف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يكفينا شر الع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آميــن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اد امه ه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قايمة بالبيت ما عندها الا هو واخوه الكبي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خوه ما رضي يتزوج عش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مسكينة هي اللي قايمة بالبيت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هالحرمة جاها شلل نصف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يكو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ون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دمعت عيونها واخذت منديل وصارت تمسح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امدانا نكم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ام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ابتسمت وقالت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والله هالحرمة مرة احزن علي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ما يطلبو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الناس ولا يرضون ياخذون صدقات وحالتهم حال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ولدها بعد مريض من جد ودي اقدم له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صدقين عاد اعرف بعض الناس يرمون ببيتهم اغراض ويمشون والا يحطو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ند الباب ويدقون الباب ويمشون عشان ياخذونها من دون لايدرون 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صاحب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يا خذون الاغراض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اللي عرفته من بدر ان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خذون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جد الله يكون بعونهم والله احنا بنعمه لا نحسد عليها و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نا حاسيين ب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آية وش تقول</w:t>
      </w:r>
      <w:r>
        <w:rPr>
          <w:rFonts w:cs="Tahoma" w:ascii="Tahoma" w:hAnsi="Tahoma"/>
          <w:color w:val="2F4F4F"/>
          <w:sz w:val="20"/>
          <w:szCs w:val="20"/>
          <w:rtl w:val="true"/>
        </w:rPr>
        <w:t>((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قليل من عبادي الشكور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يجعلنا 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القلي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رب لك الحمد كما ينبغي لجلال وجهك وعظي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بقية مافي اخبار جدي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شاء الله بنات عمي كلهم ملكوا حت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اصغر مني الا انا قاعدة يا حو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ههههههههههه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صديقات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عرسو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وحده منهم بعد جتها بنت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يا حول كل الناس اعرسوا ا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ح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صدك الا ا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ا بعد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ركات حريم او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طلي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تعلقيين ببلعومي مثل فيصل ما صار شئ الى ال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ومي بس طلعي لي شئ من جهاز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ما صار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تحلفين ب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نصب امي ذاك اليوم تدق تبار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مكن عل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خطوب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ههههههههههههههههههههههههههه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فيك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خطوبة وشي عندنا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طوبة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يا عمري اذا اعلن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خطوبة معناها تمت الموافق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نا ما قلت شئ ولا اعطيتهم أ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اب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لون يعني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ا قلت بعد ثالث ثانوي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كي فهموها 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لكة وزواج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لالالالا لا تقوليين انا ما قلت لهم ولا شئ بس قلت ان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ثالث ثانوي وما ابي شئ يشغلني عن ثالث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ريبة من ج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ريب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وصل لنا انكم موافقيين وان الملكة باول الاجاز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زواج تحددونه اذا جت الاجاز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عاد حرااااااااااام لا يكونون فهموه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وافق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تناظر ب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يش ما تبينه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توها تستوعب السالفة و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كلام اللي من اول مو مزح كالعادة بينها وبين 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لون 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درين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صراح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.......(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قالت لها كل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ربي طيب اللي فهمتو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كم عطيتوهم كل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ادري وش اللي يصير ب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عمري 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سي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صلا ما يستحق انه يجي ببال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بذهول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نه مو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ويّ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الرجال التزم وصديق فيصل الروح بالروح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لت لك انسي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وافقي على منصو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لو اني منك ما افوت واحد مثل منصور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بنت سمعته ما شاء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 زي الف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مغرووووووو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حق له الغرو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سان ناجح بك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قاييس وله كلمته وين ما راح ووين ما جا وهو شاب وحصل على كل هالميزات قبل 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صير شايب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 تبين ازين من كذ</w:t>
      </w:r>
      <w:r>
        <w:rPr>
          <w:rFonts w:cs="Tahoma" w:ascii="Tahoma" w:hAnsi="Tahoma"/>
          <w:color w:val="2F4F4F"/>
          <w:sz w:val="20"/>
          <w:szCs w:val="20"/>
        </w:rPr>
        <w:t>1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شاء الله يحق له الغرو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ا اكر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الغرور 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كبر اكره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رررررررر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منتي صاحية لو ما وافقتي عليه 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راح يجيك واحد احسن من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لطان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ليه ينقلع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في انتي تجبريني اقول كلام ما ابي اقو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ولي طلع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بخاطر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ما تنصدمين تتكدرين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هذي السالفة قدي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مّ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وفتي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ولي طلعي اللي داسته ع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يب اول شئ اللي قلتيه عن سلطان ك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رط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ما عنده 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شوى انك قلتي لي السالفة والا كان رحتي فيها عل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النصاب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  <w:br/>
        <w:t>(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تسمع بانصات وماهي مصدقة اللي تسمعه</w:t>
      </w:r>
      <w:r>
        <w:rPr>
          <w:rFonts w:cs="Tahoma" w:ascii="Tahoma" w:hAnsi="Tahoma"/>
          <w:color w:val="2F4F4F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في انا سمعت 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ي السالفة وهي درت من عندكم وبالموت قالت لي وش اللي ص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ولي بسرع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 ص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ل شئ ابوكِ زم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زمان مرة قبل ما ياخذ ام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ان هو وابو 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رة مع بعض واصدقاء وشئ ووناس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على قولهم عاشوا عالحلوة والم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تى ان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تزوجوا خوات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ان ابو سلطان صارت له سفرات برى كثيرة وانشغلوا عن بعض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بو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هو ابو محمد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تضيعين هو ابو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شان قلتي بالاول ابو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شان السالفة عن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جميع حواسها متحمسيين معها ب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نبي اللي بعد الم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ي شوي عل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عصابك ما جاكي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ابتعدوا عن بعض شوي وانشغلوا مرة عن بعض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دين ابو محم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بوكِ قرروا انهم يسكنوا ببيت واحد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بعا كانوا متسانسيين ع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حلفي عاد ويني ا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جيتي انتي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حسبالي بع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دري عن عيشت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ومنهمكة ب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تقاطعيني خلاص ابقول السالفة متواصل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شان ما اضيع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كي وحطت يدها على فم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كذا تعجبي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تبي ترد على غادة وتخانقها بس بدت بالسالفة غادة وسكتت 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ي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لبي سكنتوا انتو مع بعض ببيت واحد ابو سلطان وابو فيصل وقعدتوا خمس سنيين مع بعض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كانوا مرة مبسوطي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كل الناس تحسدهم على راحتهم اللي هم فيها لانهم بيت ملك و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في أي هواش او خصام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ا اخو ابو سلطان بيتزوج واقترح على اخوه انه يسكن بالبي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بو سلطان وافق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ا ابوكِ ما وافق لأنه ما يظمن الراحة اللي كنتوا فيها وقال انن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ذا مرتاحي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خاف من المستقبل انكم ما ترتاحو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خو ابو سلطان اللي هو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اتم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ر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زعل وقلب الدنيا فوق تحت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ا احنا اخوان وهذا بيتدخل فينا ومن هالكلام وصارت هوش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بيرة بين ابوكِ وحاتم اللي هو اخو ابو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زعل صدق وخناق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المفروض حات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يكبر الدنيا لانهم احر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بيت كان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فيفتي ان ففتي</w:t>
      </w:r>
      <w:r>
        <w:rPr>
          <w:rFonts w:cs="Tahoma" w:ascii="Tahoma" w:hAnsi="Tahoma"/>
          <w:color w:val="2F4F4F"/>
          <w:sz w:val="20"/>
          <w:szCs w:val="20"/>
          <w:rtl w:val="true"/>
        </w:rPr>
        <w:t>)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2F4F4F"/>
          <w:sz w:val="20"/>
          <w:szCs w:val="20"/>
        </w:rPr>
        <w:t>50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ين ابوكِ وابو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 عشان لو حصل شئ من هنا والا هنا او مات احد لا قدّر الله يكون المبلغ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التساوي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د الخناق اللي ص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 سلطان كلّم ابوكِ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بوكِ كان رافض خصوص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بعد الهوشة الكبيرة اللي صارت وقال 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ذي بدايت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ان ابو سلطان حاول فيه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كِ رافض مرّ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ال ابو سلطان لابوكِ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يب تخرج وادفع ل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بوكِ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رافض وزع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كلمته م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حاصل ان ابوكِ بالاخير وافق بس يكون له باب مستقل عنهم ومن ورى مو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قدّا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طبعا الحوش يصير لكم ولابو سلطان وهو ما يكون معكم بالحوش بس اللي قوّ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دنيا فوق تحت ان السطح يكون لكم جميع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صراحة حاتم ما يعجبني وعق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صغير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تحشين بياخذ حسناتك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ستغفر الله العظيم بس يقهر المشاك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ها من راس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غادة تكفين ما نبي حش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ستغفر 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ستغفر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عاد ابوكِ ما كان يكلمه كان دايم يكلم ابو سلطان هو اللي يكلمه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نشوه على حكاية السطوح وابو سلطان ما يشوف اللي يسويه حاتم غلط يحسه عادي تعرفي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خوه واكيد بيتغاضى عنهم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ا لكل واحد منهم بزاريين وتعرفين ان المشاكل ما تجي ا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راس البزاريين بس لو الكبار ما يتدخلون فيها كان ما في مشاكل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بر فيصل وكبر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حمد وسلطان وهو جته بنت وسمّاها فاط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بعا بنته دلوعة ترفع الضغط ومؤذية بس تب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 شئ لها وبس تشتكي ابوها على أي شئ وطبعا حاتم ما يقصر يضرب محمد و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فيص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بعا بتقولين ليش السالفة الطويل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هذي هي الاسا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ا باختصر لك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البنت أذّت البزران وحاتم بس يضرب من دون اهتمام هل هي صادقة او لا و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دون مراعاة لمشاعر اخوه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ان ابوكِ ضاق خلقه على الاخر وحتى ابو سلطان مستح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ه مرّ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كِ ما قدر يتحمل وكلمه وقال انا اللي باشتري البيت واعطيك نصيبك واعط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خوك نصيبه وانتو عيشوا مع بعض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 سلطان مرة مو راضي وقال انت اللي تخرج وان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عطيك نصيب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عقب الهوشة الطويل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فق ابو سلطان وطبعا حاتم ما كان راضي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صبن عنه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طبعا الوقت ذاك ما كان عندهم فلوس مثل اللح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فلوس تلعب بايدين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عب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مبلغ اللي طلبه حاتم وابو سلطان كان مرة كثير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حاصل ان ابوكي قال 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ضرتكِ وسموكِ الكريم تكونيين عروسه لولدهم بدون أي مقابل منهم وغير كذا المبلغ ق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ـ ـ ـ ـا</w:t>
      </w:r>
      <w:r>
        <w:rPr>
          <w:rFonts w:cs="Tahoma" w:ascii="Tahoma" w:hAnsi="Tahoma"/>
          <w:color w:val="2F4F4F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صبري يجيك العل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مع ابوك المبلغ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عطاهم اياه وخلاص الولد كبر وتزوج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 تزوج</w:t>
      </w:r>
      <w:r>
        <w:rPr>
          <w:rFonts w:cs="Tahoma" w:ascii="Tahoma" w:hAnsi="Tahoma"/>
          <w:color w:val="2F4F4F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وش فيك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حمد اللي تزوج وصار زعل كبير بين ابوكِ وابو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نه محمد ولا على باله راح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زوج اللي يبيها وابوكِ حس بالقهر على اللي سوا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لون ما فهمت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قصد ان ابو سلطان كلّمه على سلطان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كِ مرة زعل وما صدق اللي صار له لان ين ابوكِ وابو سلطان كلمة ان محمد يصير زوج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ك ومحمد ولا على باله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رجع ابو سلطان يكلك ابوكِ عشان يصلّح غلطة ولده محم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بيكي لولده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بوكِ رفض وقال ارجع لك المبلغ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مك كانت مرة ودها ب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قنعت ابوك في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ظاهر جاكي وكلمك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مع انه سلطان كان لك الا ان ابوكي رجع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بلغ اللي كان ناقص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بذهول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اذكر وانا بثاني متوسط جاني وقال لي عل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 وانا سكت ما رديت علي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كِ وابو سلطان ما رجعوا مثل الأول وهذ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بيت اصلا خرجتوا منه وسكنتوا بمكان ثاني وسواه فل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هذي اعرفها 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وقعت ان البيت ما كان كوي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وم خرجتوا منه رحتوا للديرة وسكنتوا فيه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ربع سنوات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قالت لي امي بس قالت ان امها تعبان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نا بنعد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يت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هم انكم خرجتوا من البيت وعاد بنائه ابوكِ ورجعتوا 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كت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ولا قدرت تكمل 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سالفة البيت وعرفناها بس وش ال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د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لا شئ قضت 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حلفي عاد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ملي وش سالف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لطان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هدي اعصابك ولا تنفعلين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قووووول كم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كي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عرفين ان سلطان التز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اعرف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و الصراحة ايجاب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لبي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و اللي ايجابي وسلبي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هو اول ما التزم قال ما اب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جوهرة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ــ ـ ـ ـ ـو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ال حرام اظلم البنت بسالفة قديمة ومدر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شو؟والخطبة تصير رسم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ذا يوم انتي بثاني ثانوي يعني العا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بوكِ وابو سلط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قبها انقطعوا عن بعض وابوكي كان معطيه المبلغ له سنة ومنصور خطبكِ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وي عليّ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سلطان ومحمد ما وافقوا على هالخطوبة وابوكِ زعل مر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عش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ذا اقولك لك منصور وب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باقي خ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شلون؟ماني قادرة اصدق انا لعب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دين هو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كم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قامت تصيح جوري ما تحملت الصد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يال خالتها اللي تدافع عنهم وكانت تكره ابوها بسببهم طلعوا هم اللي ما يبونها و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ها صادق بكره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كت لها كل شئ عن سلطان واخر شئ عنه سالفة الماسنجر ويو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تكلموا عن الخطوب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جد تكلم عن الخطوبة؟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صبري باجمع ال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عندي واقول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حين امي يوم سمعت اتصالاها مع ذيك الحرمة كانت تقول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يطلع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ثل عمه اللي التزم اكيد وبيكون معقد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شكله عمه حات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ستغفر الله حرام يشوه سمع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لتزم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ثاني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تزم بالترم الثاني وانا كلمته بالترم الاو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ترم الثاني التزم سلطان وقال الكلام اللي اول وانا احسب ابوي ما يبيه عشان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تزم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نزلت راسها وتمسح عيونها من الدموع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غادة 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عمري والله اني خبل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وم قلت لك السالف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 وهي تسمح عيون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العكس اشوى انك قلتي 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درين جتن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فترة كرهت فيها ابوي احسبه يكره خوالي ومتكبر عليهم وعشان كذا كرهت منصور لانه مع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بوي دايم بعدين حاسبت نفسي ومشاري الله يسعده قالي مستحيل ابوكِ يكون في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قلب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درين اصلا جيتنا ذي كلها عشانك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أي ابوكِ قال اقنعو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ربي وكلهم داريين عن السالفة و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قولون 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شوفي ترى ما يدري بها الا انتو وابو سلطان وامي وانا مث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قلت لك بالغلط دريت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ا اللحين جايه بشحمي ولحمي اقولك وااااااااااافقي على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صور ازين من النذل سلطا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حرام عليكِ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و صادق المفروض يتركون هالعادا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سخيفة واكيد هو كان يبيني اتزوج مثل خلق الل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عمري ما قال هالكلا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ا بعد دفع ابوكِ يعني مهر فيه فيه مهو على كيفه بس هو ما يبي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زينه والا 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زين خشته واخلاق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ي سواه هو الصح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مفروض خطبة مثل النا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عال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نا مقهورة من نفسي اللحين كل اللي صار من ابوي لصالحي وانا احسب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ضد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سم بالله قه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سالفة سلطان عاد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كون منافقة ا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لت لك عاد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صعبة تعيشيين وانتي ببالك واحد وعقب يصير كله اوهام واحلا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نا خم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نيين وانا ببالي ان انا وسلطان مخطوبي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ذا عمر مو شهريين والا ثلاثة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خي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من ثاني متوسط الى ثاني ثانوي اربع سنوات بعديين قالي ابوي بالاجازة على منصور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اطه براسي اني ابرفضه وصارت ثالث ثانوي بعد وانا ببالي سلطان يعني خمس سنوات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لله صعب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جد والله صعبة بس ربي عوضكِ بشاب وسيم خلوق من عائل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ريمة يقدر الحياة الزوجية ويرجوا من جوري الموافق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وافق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ححححححححححححلف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يبيلها حلف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عني ع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قتناع ومن دون أي ضغوط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العربي مووووووووواااااااااافقه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صلا انا 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قيت أي عذر وكنت باقول لامي واللحين بقوة اقولها موافق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عاد عيديه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رة ثاني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قول ولا منصور ما سواه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ححححلى يا الحب من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ـــــــــــ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ل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سم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آم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دل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كف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عي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 عيييييييييييييين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خليني ابشر امي وامك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خال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ا عييييييييب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عديين نقول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صلا انتي ما تشوفين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ا نادونا للعشا يعني داريين خليني ابلغ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روحي انتي انا باقع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و على كيفك بلا دلع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 منصور فيه عيب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قامت من السرير وسحبت جوري من يدها وقومتها ونزلوا تحت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ول م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 عند الدرج ويسمعون اصوات مرتفعه وشكله فيه شئ صاي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ناظري ام خالد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تبكي وعهود وخلود موجوديين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2F4F4F"/>
          <w:sz w:val="20"/>
          <w:szCs w:val="20"/>
          <w:rtl w:val="true"/>
        </w:rPr>
        <w:t>: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ن متى موجوديين؟وش اللي صار بسرعة خل ننزل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نزلو جوري وغادة للصالة وحضنت عهود غادة وصارت تبك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راحت خلود لجور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ضنتها وصارت هي الثانية بعد تصيح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سكتت غادة عن الموافقة وما اتكلمت و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كلم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جلسوا عهود وخلود وقالوا كل اللي صار لهم من جلستهم بالبيت الى ابوه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يوم اخذهم بس ما جابوا طاري منصور لانهم ما يعرفون وش فيه اصلا وخالد ما بلغهم ولا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الهم ولا شئ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ام خالد تظن ان منصور مع خالد يكملون الاجراءات اللي البيت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كيد عند الرجا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قامت ام فيصل تهديهم وجات لهم العصير والتهوا شوي السوالف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لفت عليهم انهم كلهم ينامون عندهم والرجال اكيد يجون عندنا ويعلمونا ال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غادة وجوري وعهود وخلود كلهم ناموا بغرفة وح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م خالد راحت تنام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مع العمة موضي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بس ام خالد ما جاها النوم الين جا خالد وقالها وش اللي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ان منصور بس تعبان تعب عادي ما فيه أي شئ وابو خالد راح ينام مع ابو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2F4F4F"/>
          <w:sz w:val="20"/>
          <w:szCs w:val="20"/>
          <w:rtl w:val="true"/>
        </w:rPr>
        <w:t>..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خالد وفيصل وبدر ناموا بغرفة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2F4F4F"/>
          <w:sz w:val="20"/>
          <w:sz w:val="20"/>
          <w:szCs w:val="20"/>
          <w:rtl w:val="true"/>
        </w:rPr>
        <w:t>وحدة</w:t>
      </w:r>
      <w:r>
        <w:rPr>
          <w:rFonts w:cs="Tahoma" w:ascii="Tahoma" w:hAnsi="Tahoma"/>
          <w:color w:val="2F4F4F"/>
          <w:sz w:val="20"/>
          <w:szCs w:val="20"/>
          <w:rtl w:val="true"/>
        </w:rPr>
        <w:t>...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زء السادس عش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ة يمة باركي 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ااااااااااااااااز الهل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ف على 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شكلي باخذ اخبار الكورة م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ا عليك اخوي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خدم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ه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تي صاح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ناحية م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حية فهذي ما فيها 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رج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ورة هذا ش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لولو وش رايك تعطينا مقفا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ب اعطي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قف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سامحين لك بس روح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رايكم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عد عند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يا كثر هرجك يالله روح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يمك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ر على المركة اللي جمبه بيرميها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قامت بسرعة تج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وب 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و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رجت لولو من عند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يا 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هايت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لزمة يمه نتكلم بها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لحين بيصير لكم </w:t>
      </w:r>
      <w:r>
        <w:rPr>
          <w:rFonts w:cs="Tahoma" w:ascii="Tahoma" w:hAnsi="Tahoma"/>
          <w:color w:val="8B0000"/>
          <w:sz w:val="20"/>
          <w:szCs w:val="20"/>
        </w:rPr>
        <w:t>3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ه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 تقول نأجل ا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بافهم لمتى بتبقون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هي مطلقة ولاهي 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مرتاح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المستع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بي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تع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بابتسامة وعرف ان امه موصل ح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يمة الله المستع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صد نبي نتكلم 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قرر 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ة لا تضغطين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cs="Tahoma" w:ascii="Tahoma" w:hAnsi="Tahoma"/>
          <w:color w:val="8B0000"/>
          <w:sz w:val="20"/>
          <w:szCs w:val="20"/>
        </w:rPr>
        <w:t>3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هور لمتى قولي بس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ّه انا وهي اللحين نحاول نحل مشكلتنا بنفس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تفقنا ان محد يتدخل بالمش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 امك ولازم اعرف وش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صير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ّه هذا اتفاق بيننا وان شاء الله نحلها ويرجع كل شئ مث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ثلاث شهور وتقول لي بنحلها ما يصير يا ولدي لازم تستش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ش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؟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س ولا شئ لازم تتكلم باعرف وش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ير؟والله اني خايفه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واحد ببيته وكل واحد موب راضي يعلم وش سالفت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 لكم ثلاث شهور ولا اتحرك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يمه اوعدك ان مشكلت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ن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ا راح تعلم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يمه موب القصد كذا بس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طرك الا طيب وكل شئ بين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ي خايفه من هالبنت ومدر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اليها 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يمه والله انها طيبه وبتحب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شو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يل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مان وارجع اعيدها بنت قبيلتك هي اللي تحفظ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ينا بالتعصب القب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لى الله عليه وسل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 الصلاة و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ّى بالاخلاق والد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ظفر بذات الدين تربت يداك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م صلي على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ير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طفكم فإن العرق دسّ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بتسم وعرف ان امه ما ينضحك عليها بكم كلم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 الح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ابترك بس مرة ثانية مو على كيف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عرف 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ى حالتك مره مهيب عاجب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ي يمّ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صير الا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ضيكِ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رجت ام محمد عن محمد وقعد بالمجلس ورفع راسه يناظر بأثاث المجلس ويل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ظره يمين ويسار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 راسه محمد واخذ تنهيدة رجعت له لثلاث شهور ببيته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 له الموقف اللي صار 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بعصبية بالغ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نهاية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ضعف وانكس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قني وافتك م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نزل ايدها بق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ي كل ما صار شئ جب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اري الطل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هو الحل اللي ع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نزلت راس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ا ما ابيك تتعذ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اللي تجيبيين العذاب والا هو مو موج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بدت تنز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موعها وتحاول تقا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ا قلتها لك من البداية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عارف وضعي وهذا شئ مو بي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ما ابي اخسرك وبنفس الوقت اذا كان الطلاق هو الحل وهو اللي بيفرقنا عن بع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نا متراضيين ليش ما يصير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هدت اعصابه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اق انسيه لازم نلاق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ت قبل ما تاخذني قلت انك راضي بي بكل عيوبي وانا متمسكة فيك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 بس اذا حالتي هي اللي بتخلينا نتزاعل هذا الشئ ما يصير وانا كنت عايفه الزوا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ه عشان ما انذل ولا احد يدعس على كرام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م شئ عندي كرام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ي هنتك او هنت اهلك او حاولت 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قصد انا زي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ص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ما اقص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عمرك سويتها وعشان كذا اقولك قبل ما يصير أي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خلينا راضيين عن بعض نتطلق افض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نا لسال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طل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قعد وارتاح وخلنا نهد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ي قعده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نزلت راسها وقعدت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حبت منديل وقعدت تمسح وما حطت عينها بع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ى البكاء ما هو 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نسبة لي هذا هو ال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نا ما ابي بكاء ابي حل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تبي م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اشياء كثي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شئ 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بلعت لعابها وهي خاي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قول اللي عند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في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 غشيم ينقص عليّ بكم كلمه وش سالفة اهلك ما تبين تروحين عندهم يوم جمعتهم وتروح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 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سكتت ونزلت راسها ومسحت الدموع اللي نزلت وتكل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ريحك واجاوبك عن كل شئ بس ما تتطنز علي وتراي صادقه بكل كلامي وسنة وشوي و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كته عن الكل ما قلت ولا لاحد بس اللحين باقولك ب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و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معك وعمري ما قلت لك اني ما ابيك تتكل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داريه وعشان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او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سكت وتركها على راحتها ما صدق انها تبي تسولف وتطلع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لبها لانها غامضه وما تتكلم وفرح انها تبي تتكلم وبيعرف اسرار كثي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صارت تنحنح بتبعد الصيحه وهي خايفة من ردة فعل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ا ما احب اهلي واكرههم كره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بيع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ـــــــــش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م ما يحبو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حس ان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امه من جد طفله يوم بدت تتكلم لانها دوم كتو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 يعاملها معامل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طف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لون عرفتي انهم ما يحبون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حمد ما يطا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ا عشان تكمل 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هم يتطنزون بي بالجمعات وحتى بزرانهم و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در ارد عل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رت اقعد بغرفتي وصاروا يجون عندي بغرفتي لانهم مهم حاطين قف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ة ح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ش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ون ما يصير البنت تقفل ب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ف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خطر ل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على نعمة 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ق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شئ على قراراتهم لان خواتي كلهم عادي بس انا ما يتركوني الحالي ولا يعطوني قف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بابي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ت يمكن عش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زلت راسها زيادة ونزلت منها دم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ي مريض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خافون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ساكت وما يرد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زادت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يتهم لي خصوصا 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ي مره ما يحبوني ويشيلون عيالهم من قدامي وانا اصيح واطلع لغرف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رت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اب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صيح من كل قلبها ومحمد خاف لا يصير فيها شئ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صي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كملي والله انا معك واس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محمد قالوا 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نونه واهلي يخافون على عيال الناس من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حسب هالخبر بس بي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طلع هالخب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جيران وللناس كلها وحتى المدر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المدرسه اللي هي كل وناستي فيها طلع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اشا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صلت من الدراسه ودخلت بتحفيظ بعيده عن بيتنا وحفظت عشره اجزاء من المصح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ربع شهور واختبرت فيه وطلعت نسبتي</w:t>
      </w:r>
      <w:r>
        <w:rPr>
          <w:rFonts w:cs="Tahoma" w:ascii="Tahoma" w:hAnsi="Tahoma"/>
          <w:color w:val="8B0000"/>
          <w:sz w:val="20"/>
          <w:szCs w:val="20"/>
        </w:rPr>
        <w:t>97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ولا تقولي 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ي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حسدك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تس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ت نهى وسط دموعها وسكتت ما تعرف تكمل والا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حظ سكوتها ويعرف انها من الاستحالة انها تكمل الح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يا 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كفي ابتسمت ليش اضايق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صدم من 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رف ان 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نيتها الوحيدة انها تشوفني مبتسم بس ما رضي لنفسه هالشئ ويبي يطلع نهى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هم شئ عندي ان نهى زوجتي تصير مبسوطه وتطلع كل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لبها لزوجها وبس والا ما تب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شلون ما ابي 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راسها نهى وكم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ت دوره شهرين اعداد معلمات وتخرجت وخلوني مدرس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تحفيظ مرة استانست على قرارهم وحسيت بقيمتي وحسيت اني ممكن اخدم البنات وما عل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لي باني مدرسة وعلى بالهم اني طالبة واراجع حفظي بالتحفيظ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ش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لمينهم بالعكس اكيد بيفرحو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عندهم بنات يشتغلون ويعتبرونها منقص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قصة للرجال؟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 وتشتغ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كبر عيب عندهم ي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جال ما يفلح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ش صار معك يا اب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ي يوم بالتحفيظ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نحرقت ثلاجتهم اللي بالمقصف وطلع حريق ودخان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بكل براءة تحكي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ل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غمي علي وبعدها عرفت من وحدة ان حالة الخوف جتني وشافوني الطالب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الاداره يعني مو اغمي عل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جاني اللي خايف 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صلت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حفيظ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كِ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هيت بشغل البيت وسمعت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د من اخواني يقول انه بيعرس واني بكون مصد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تدا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وقف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صار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 بيوديني مستشفى المجان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وذ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له اكيد انه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دت حالتي الاولية وتعبت مرة وابوي اكّد لي انه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هذ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نا للصا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هذي فرصتنا اللي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يتكلم فيها والله مي حاله بس نسكت ومثل ما وعدتك محد راح يعرف باللي صار بين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لهم احقية انهم يعرف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نا ما اثق الا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بس اللي فتحت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بي واتكلمت لا ابوي وامي ولا احد من اخواني واخاف يصير بي شئ اذا انت ص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ا ان شاء الله يا نهى انا نهى وانتي محمد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سر بيني وب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ف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 لا تحرمني م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ن بس كملي بعدك ما خلص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 منها تنهيدة خوف وحزن على اللي فيها ولانها اول مرة تحكي اللي بها صارت خاي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ة من النتاي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م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حسيت بكل بساطه اني شخص غير مرغو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عائلة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ي كل ما شافني احس بعيونه شايل ه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ي تخاف اني افشلها بالمناسب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كل مكان وارتاحت يوم صرت ما احضر اجتماعا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اتي يعتبروني مثل الطفل عند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واني ما يكلموني الا نادر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مت نفسي الوحده واني اتعامل مع اللا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حد الا اذا اضطريت ولا اجلس مع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لقيت لي ونيس الا شيئ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تب وشغ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وا هم همي الوح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ت نهى ورفعت خصل شعرها اللي طاحت ومس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موع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مت شفايفها وعرفت انها راح تروح بدوامة صياح فقاومت هالصياح وعضت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ايف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درت تقا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ما نزل عينه من نهى وهو يشوفها وهي تتكلم يحس ب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طع قل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قوله نهى يصير فيها كل هذا ولا احد يحس بها ولا عمرها بيّنت انها م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عوبات وصار يسمع بانصات وكل تفكيره بها وبمشكل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ت سنة على اللي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حاول اتماشى مع الوضع اللي فرضته على نف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في فا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 وض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حي تدهور وانا ما اعرف ان هالشئ بيتعب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فاجأت بابوي ذاك اليوم ينادي ويب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عد وهو معصب مره من اخواني وانا ما دريت انه عصب على اهلي وهاوشهم لانهم تارك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الي واشوفهم كلهم معصب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ت لوضعي السابق وبما ان ابوي برى البيت غالبا ف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باللي يصير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حول ولا قوة الا 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ملي يا نهى 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ر الترم اللي يوم جيتنا فيها عند اخ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بت مره بسبب العز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اقي تع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رجع تذكر الموقف الي صار له ب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عد بالملحق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حبه عمر وقام عمر عنه وهو قعد ينتظره وسمع صوت قوي وصراخ قوي وصوت الصراخ عجي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غريب وخرج ولقى بنت طايحه بالحوش وتصرخ وحالتها عج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 له بنت متحجبه وقا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يك بسرعه خلينا نوديها ل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صورة البنت ما فارقت عن باله وح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غيره وتكون بهالحاله ال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اعرف اللي اني وديت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يتني هناك واخذوني اخواني وردوني البيت وقعدت اسبوع وانا م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بان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كأن صار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تت نهى وهي ميتة من الفشيلة بتقعد تتكلم عن حال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عب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تدارك الموقف وقال بسرع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وم كنت عند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 الدكتور ا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اللي اهملتي روحك وعطاك نصايح و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ك علمي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اني فكر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م يودوني مستشفى الصحه النفسيه على طول لاني بنظرهم فشيلة بكل 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ب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فض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ك وينها عن اخوان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ي ماتت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تت؟وخالتي ام عمر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مرة ابو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ش محد قالي ولا انتي ما ق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عنهم هم سكتوا وانا سك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ما تدر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اللي اعرفه اني ان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رمه الثانية وما جابت الا انا وكلهم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حبو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ــــــا</w:t>
      </w:r>
      <w:r>
        <w:rPr>
          <w:rFonts w:cs="Tahoma" w:ascii="Tahoma" w:hAnsi="Tahoma"/>
          <w:color w:val="8B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؟كم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بت مره واضطروا انهم ينقلوني ل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مستشفى لمستشف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ما اني اهملت روحي او بالاصح ما اداوم على المراجعات واذا تعبت رحت للمستشف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زدادت المشكلة وقال ما في امل من العل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يع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وهي ترف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و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ريضه على طول والحبوب باستمرا آكلها والا بانهار واتع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ما صار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اول شئ وعرفت قصة تعبك الله ياخذ اللي 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بب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دعي عليهم حر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ندعي عليهم وهم سببوا لك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ألم وما تبين ادعي عل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لا يوفقهم ولا يسامحهم هذي حياة انس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تي اختهم من امهم سوو لك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بي الله على الظا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عليك لا تد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اف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عه تقلعهم خليني ادعي عليهم عشان يعرفون الظلم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قا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اف يا محمد والله اخا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ـــــ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به ل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ن حمره مرة ووجها بعد صار احمر وصارت ايدينها تتنافض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 دموعها تنز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ستمرار؟وتناظر بمحمد وساكته ما تتكلم ولا كل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كها محمد من ايدها واو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كها صرخت صرخة قو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ى طول تركها محمد وخاف لا تجمع الجيران مثل الم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اض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كها ومحمد وصار منزل راسه لين هدت وسكتت من حالها وحمد ربه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دى من المره الماضيه ولا صارت الحاله قوية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والله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كيف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ر لها محمد على فمها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له داعي هالك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محمد ور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طبخ وجاب لها حبة وكاس 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ربت نهى وهي منزله عيونها بالارض ما تبي تحط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نها بعين محمد عشان ما تتفش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رفنا اول شئ عن اهل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قي جيران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ما تطيقونهم ولا تدانيين سير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بتسمت ابتسامه صفراء خاليه من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بير عن اللي بداخ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جيرا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جيران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جيرا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 وناظر بنهى ولاحظ انها ترمش عينها بسرعه وسكت ولا اتكلم ينتظر تعليق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ما زالت ترمش عينها واتنفضت ايدها وطاح الكوب منها وسكتت وناظرت ب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ح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رد لها الابتسامه ويقول بنف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ش جايب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منه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باقعد عن نهى زوج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و زوجتي ما زوجتي اطلع بر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اشوفك عجيب والله ما في احد الا ا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ما في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وان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قتلتك عادي ما تعلم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ربط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 خرابيط ولا شئ انا حاده السكين من امس واليوم ناويه عل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بح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نا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زوجك اح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قص علي بكم كلم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رفكم انتو يالرجال خو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وهو صدق خايف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لي خان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الرج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نو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ت نهى تبي تروح المطبخ بس وقفها محمد وما خلاها تمش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ناديني بنهى تراه اسم غثيث غيّر بدّل بالاس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دللي وش تبين من الاس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ك مثلا ذيب او ذياب او صقر او نمر اشياء ك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وحش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اذي اسماء عيال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قالك اني مني ول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صب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ناديني نهى لا شويتك بعد ما اقت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مسك 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يدينها وقعدها بالصالة غصبا ع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اذكى مني بتقتلني قب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ت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و اقتلك ما اقتلك؟نهى اهدي يا 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كها من ايدي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عد يقري عليها آية الكرسي والفاتحه وما خلى اية متذكرها الا وقر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بدا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ما كانت تستجيب لمحمد بس هدت وسكتت ونا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لب محمد على الجه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ثانيه ويحاول يمحي كل المواقف اللي صارت له مع نهى وما يبي يتذك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غصبا ع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قدر ينام من كثر التفكير خصوصا اليوم يوم امه لز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ا الا انها تع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وسكر نور الغرفه وحاول يرق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تقلب يمين وشمال بس مره ما جاه 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حا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عد عنه صورة نهى والموقف الاخير اللي صار مع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قدر ورجع له الموقف كأ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له تو موب قبل ثلاث شه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قب ما افاقت من النوبه العصبيه اللي صا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نهى ان شاء الله مرتا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و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بالصال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كلك رايحه فيها من ال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تسم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ن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نهى نم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بع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م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لتفت يمين ويس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 موج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ت ساك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محمد اللي كان مقهور منها ومليان حقد على الشئ اللي صار منها و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فاجأ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 كل شئ كعادتها اول ما تصحى من حالتها ينسى محمد اللي صار بينهم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صار بينهم هالمرة كان قوي م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كملين نوم والا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 ا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م وكيف تخليني انام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اذا جاك النوم اقولك اصحي 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ا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خاف اسو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بتسم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لي تسوينه ترى الحمّ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ر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عنك قلت يمكن ضيّعت مكان الحمّام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زّ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تسدح عن هالكلمه يموت بالاحترام والتقدير واللي ما لقاه ال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ها بقوه تحتر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عزّك يا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ستحت وسكت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نا للصامت تكل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بتسمت ببر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تكلمت والا جبت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ليش ترجعين ل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محمد ضرو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ضر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تتكلم بجد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الله ضروري مرّ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كلام ما صار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ـلقـن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حووو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ي كل سا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ثانيه تجيبين طاري الطل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محمد باختصار انا خط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يع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ما اني جبت سالفة الــــ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تت عجزت تتكلم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خوف وخايفه انها ترجع لها الحاله مرة ثانية وبنفس الوقت لازم تتكلم تخاف على 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ثر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حتاج تكمل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محمد الدكتور قالي اذا وصل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درجة احب الناس لك بتقتلينه يعني وصلتي لاخطر حالا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خربط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 يخربط ما هو على كيف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صدق اتمنى لك الخير والسعاده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ي ما راح اجيب لك الا الفضايح والهم والنك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لا خربطه 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تعالجين وانته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نهى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اج ا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لي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عالج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ه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اول ممكن بس اللحين من ااستحالة من الاستحااااااااا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افهم بس احنا ما كلمنا الدكتور وجرب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جنو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للحين وصلت لمرحلة تخوف وابعد عنك وعن اهلك ازين لي وازين 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نا ما ابغى اتخلى عنك مثل ما اهلك تخلوا ع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نا عندنا امل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امل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ل والا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كبير وعظيم وهو اللي نطلب منه كشف الض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ثاني امل و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لدكتور نروح له ونساله ونشوف اذا ما في أي حل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ئ اللي تبي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ص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لزّم على الدكت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لزّم وبقوه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وح مع تاك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وحين مع تاكسي ليش؟وانا وش وظيف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غاك تتفش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رض ان احد من المراجعين والا الدكاتره يعرف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 ومحمد واقتن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كلام اللي قاعده تقوله 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للي تبينه بيص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باصير تاك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؟؟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نا بامثل اني تاكسي و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كبين ورى واوص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ين اني ما احب التكا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ذ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هيدة محمد ووجع قلبه بقية الموقف لانه قهره وخلاه ما يقدر ين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لب يمين وشم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جاه ال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هق من هالسدحه اللي لاهو نايم ولا قا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غل راديو الجوال وحط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عه باذنه وحاول يتجاهل ا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ي سلطان ومستانس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هووووووووووووووووووووووووووووووو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ااااااااااااااااااااااااااااااااااااااااااا ااااا ااااااااااااااااااال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ااااااااااااااااااااااااااااااااااااااااااا اااا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اااااااااااااااااااس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ــــــــــــــــــــــنــــــــــــــــــــ ـــــ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ــــــــــــــــــــــــــــــــــــــــ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 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ف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لي تقول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 بيضر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عيد الكلام اللي تقو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ي 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مك حافظه التهزيئ اليومي ورى ما تعقل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خلف على 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تغلتي على الكلام المكر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ف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ضفي وجه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 ينادي با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و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ــــــاهوووووو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ــــانــــــــــــــــ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 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ـــ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ـــاعالـــــــــــــــــــ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كم؟وينكم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سلطان وش ف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ارخ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سلطان وحب امه على راسها وحب ايد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با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وشو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ركي 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ف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كتين والا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ف عــ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 سلطان بيضر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ى 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بر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بارك بعمرك يا احلى 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دن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طلعت نتيج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ــــــــــ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يطلع من هالوجه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متاز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cs="Tahoma" w:ascii="Tahoma" w:hAnsi="Tahoma"/>
          <w:color w:val="8B0000"/>
          <w:sz w:val="20"/>
          <w:szCs w:val="20"/>
        </w:rPr>
        <w:t>100</w:t>
      </w:r>
      <w:r>
        <w:rPr>
          <w:rFonts w:cs="Tahoma" w:ascii="Tahoma" w:hAnsi="Tahoma"/>
          <w:color w:val="8B0000"/>
          <w:sz w:val="20"/>
          <w:szCs w:val="20"/>
          <w:rtl w:val="true"/>
        </w:rPr>
        <w:t>%</w:t>
      </w:r>
      <w:r>
        <w:rPr>
          <w:rFonts w:cs="Tahoma" w:ascii="Tahoma" w:hAnsi="Tahoma"/>
          <w:color w:val="8B0000"/>
          <w:sz w:val="20"/>
          <w:szCs w:val="20"/>
        </w:rPr>
        <w:t>100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ما راح تعبي على الفاض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ت تصيح ام 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ت تسلم على 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يا 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عله وقاي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متنحه ومي فاهمه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سالفه اللي عرفته انه ممتاز وم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يه بس با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ك سلطان اختبر بالمصحف كا مل واخذ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نتيج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مبروووووو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ولولولوولولوولولي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فضحت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ممه خليني افرح والله انه شئ ما ينسكت عليه لاز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راح وزغاريد ورقص واستراحه وعزييييمه كب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احتفال بيننا وما ابي ولا احد يع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طعها 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ه الله يخليكي هالشئ من زمان ببالي وما ابي ولا 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رفه وهذا شئ المفروض ما يطلع للن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بشرك بالخير واللي تب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روح بشر اخوك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ه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جل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روح المجلس والا هذا عبدالله وابوه داخليين البيت ويروح يحب على راس ابوه ويبش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ضمه ابوه وتنزل منه دم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قامت تصيح اول مره تشوف دمعه تنزل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بدالله متـنّـح على الاخر مو داري وش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محمد ترك 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ك وج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فع قدرك يا ول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حب يد اب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درك 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بفضل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م بفضل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وفقك ويرفع شانك بهالقرآ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ن ويرف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أنكم يا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سى الله يخليني البسكم تاج يوم القي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اقل شئ اسو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ق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 بعد هي تصيح وماهي قادره ت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 ابو محمد بيحب راس سلطان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ما رضي ومسك يد ابوه وح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ب ر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من كثر الصياح راحت للمغس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غسل وجه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ي قادره تشوف الموقف اللي صار بعايل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وم جت لقت ابوها وام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لطان قاعديين با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لطان يكلم اب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الحمدلله م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لو بس جيد جدا كان اكبر شرف 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رضى بالقلي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فع قدرك وييعطيك على قد ني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ـــــــ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ه عبدالله يفهم السالفه وعرف وش سبب الفرح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عاي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بروك يا مط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با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قبا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ني داري لو افحط ما اجيبها بس هذا دعاء لازم ا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يــــــ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 الكل على رد عبد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لولو ما قاومت تخش اللي بقلب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فعلت من الفرحه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الفرحه فرحتين فرحي ب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رحة فوز الهل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 رمت عليها علبة المناد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 محمد 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ي وش جاب سلطان لها الداج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ي حرام عليكم لاتقول عن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ج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داجيين وفاشليين بكل المجال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م من ناحي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شليين فهم فاشليين ما فلحوا الا بالكوره بس اقل شئ فلحوا بشئ مو مثل بع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ناظر بعبو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فلحوا ب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ص يا الدبه انا عبدالله تقارني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الشئ اللي بافلح فيه هو الكوره خيبه تخيبني ما ا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فل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جبني واحد صف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لط واحد 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 عبود ول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تهاوشون بس هذا محمد داخل عل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هالاجتما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عله اجتماعا مرحو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جت بتتكلم بس امها قرصتها تبي سلطان هو اللي يبش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ت البش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بتس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اول بدك تخبر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هات البش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ميع ويقلد السور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 تبيه اخلص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ضحك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ما عنده وقت ما قدر يكمل هالتميّ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ك اليوم طلعت نتيج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ختباري بالمصح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ر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ك 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ندرد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ف الف مبروك والله وطلعت منت هيّن يا الهني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ضح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ح كح وش هالغبار اللي ج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طلعت داه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عه وش سال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ي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ريين انها معياره بس وش سبب التسم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وش بيفكنا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صلحك يا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صرفون السالفه بسرعه الاجا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زمان كان ها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الته حاله وشكله كانه من الهنود اللي عند ابوي يشتغ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 جمعناها والطلقنا ه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قب على الاخ الماثل امامك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رك الله فيك يا اخ الع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 تود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كب لك قدحا من القهو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يه من و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لمت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,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تفلسفين وتقوليين من الكو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هاه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ن كت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طالعه ثالث ابتدائ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واكبر على الدِقّ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لترم الث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ين الترم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ثقل د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خليني ازعل م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 آخذ ممتاز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وش رايك تروحين تدقين على اختك وتقولين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ررررررررر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تفلوا بهالليله اللي ما تنسي من أي شخ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العاي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 ام رغد واستانسوا على الاخر ويوم درى عنها زوجها وعن المناسبه سم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 تنام والوقت اللي بتجي فيه 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هزت عائلة لان للهدايا من اول ما اختب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وقعوا تكون نتيجه رائعة بس اندهشوا من هالنتيجه اللي محد وصل لها من 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ها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هدايا على سلطان من العايله وكل واحد مفاجأته احلى من الثا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استعد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حفله بشكل كبير لان سلطان فاجئهم بخروج النتيجه بسر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استانس على الاخ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س ان هالحب ما فيه أي نوع من الخيانه او أي نوع من التلا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ب طاهر صادق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خالطه أي نوع خبيث من الحب الغير طاه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عى ربه انه مثل ما لم شملهم اليوم ي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ملهم بالجنّ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يالله ناموا من التعب والفرحه اللي عجز أي واحد من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طع عليهم فرحتهم ويقول لهم جا موعد ال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اصر عليهم انهم ينام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جبرهم عشان يرتاح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واحد نام وهو يفكر بهالحفله البسيطه اللي صارت بسر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ون تجهيز مسبق بس كانت احلى حفله صارت 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 على طول طرت له سال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واج بس سلطان بسرعه اتدارك السالفه وصرررفها عشان ما يبتل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ود بدت علامات الكبر تبان فيه وصد عن الهواش مع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دى يهت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دراسه اكثر من قبل واتخذ سلطان قدوه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ما تترك التعليقات الجمي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ضحكه بهالحف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نها تتعرض لتهزيئ وهواش بس ابو طبيع ما ييوز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ب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ضافت لهم نكهه خاصه للحف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محمد ارتفع بعينه ولده اكثر من قب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 يفكر بمستقبل ولده اكثر من 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محمد كل اللي شاغل بالها هو 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لطان متى بتزوج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برغم الالم والعذاب اللي صار له مع 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مشكلة ما زالت قائمة لكن عشان اخوه ما وضّح أي شئ وتماشى مع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احد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ئلة ابو محمد يدري وش يصير ببيت ابو خالد و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t>*********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 عادل وهو مستانس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غني ويضحك ولا على ب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تني ايه تعال أولها بأ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يوني ل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بيبي متشوأ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نين وايام باحلم بيوم اللأ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نعيش وألوب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فرأ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 يا عيني عالطربان الوله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وووه يا اني مستان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كل ما تتصوري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مزاجي راااااااا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وم ولا هو ي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وش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خليك تستانس على 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ياء كث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ثيييييييي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غمض عينه وتذك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 يضحك من قل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اول مره تشوف اخوها مستانس هالكثر و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تانسه اكيد لانه علاقتها بعادل اتعدلت وكل شئ بيصير لصالح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لف جه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كيف لمياء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انصدمت من السؤال وخافت انه بيرجع لعق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سامحها وهي تروح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اوبه وهي نصها خوف</w:t>
      </w:r>
      <w:r>
        <w:rPr>
          <w:rFonts w:cs="Tahoma" w:ascii="Tahoma" w:hAnsi="Tahoma"/>
          <w:color w:val="8B0000"/>
          <w:sz w:val="20"/>
          <w:szCs w:val="20"/>
          <w:rtl w:val="true"/>
        </w:rPr>
        <w:t>) 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أي ناحية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باستغر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واح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عنها ما تكلمنا ولاا تناظر فينا وعايشه هي اللي معطي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ه بس لمياء ما تكل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ش رايك فيها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t>!!!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يك فيها يعني احتمال اتزوجها لا تناظريني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زوجها وانت شايف بعي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صار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آمنه كبري عقلك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ي متزوجها عشان سواد عيونها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ل شئ استفيد من هالزواج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بوي ما درى ب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ج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قوله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يدري ويهزأها وبيحاسبها على اللي سو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 عادي اتزوج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آخذ من وراه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ي اكبر منك وبعدين وش اللي بتاخذ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لو اكبر مني انا باتزوجها عشان فلوسها يعني باجيب لها غرفه ا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فتين واخليها تسكن فيها واخليها وانا اخذ من ورها فلوس واتزوج اللي ا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ل شئ ما احوس الين القى شغل</w:t>
      </w:r>
      <w:r>
        <w:rPr>
          <w:rFonts w:cs="Tahoma" w:ascii="Tahoma" w:hAnsi="Tahoma"/>
          <w:color w:val="8B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صدمت بنذالة اخوها وخافت مرة من هال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شئ ممكن تسويه او هو يسويه بس هالشئ 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عبه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ت وهي ثلاثة ارباع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وف من عقاب رب العالميين وبنفس الوقت ما قدرت ترد على اخوها وهي خايف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خط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في يمكن يبارك لي الله بهالزواج واخفف دشره بس اني اترك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تح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كلم من جد</w:t>
      </w:r>
      <w:r>
        <w:rPr>
          <w:rFonts w:cs="Tahoma" w:ascii="Tahoma" w:hAnsi="Tahoma"/>
          <w:color w:val="8B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مزح وش رايك يع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اول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ترض بوجه اخ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ترى هالشئ حر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بنت عمك ومهما كان ما يصير تسوي هال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انت فكرت كذا اجل الغريب ما نلو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يا شيخه فتحتي مجل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جلس علم ولا يحزن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الشئ جريمه كبيره والزواج مو لعبه تاخذ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تبي منه و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تاخذها بالمعروف والا بلا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تفكيرك وابوها ما م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مات وش بتس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صير هالشئ بسرعه ومن دون اعتراض من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خاف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يت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ية اليتيم عقابها اشد من أي شخ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سكت وحس بعظم الشئ اللي بيسويه بس مستحيل يتعرف عند احد انه غ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انه بيغلط عشان كذا ما بيّن لاخته أي تاثر بكلامها وقال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يك تسوين شاه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لي براسك لازم تنس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سوى نفسه مو مهت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سالفه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طي مع الشاهي نعناع طيّ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رفت آمنه ان ما فيه أي فايد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لام معاه وبنفس الوقت ما تبي تضغط عليه عشان ما يخرب الجسر اللي بن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عادل كل ما يتذكر ان لمياء لها علاقه بخالد يزيد حقد عليها و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ويتمنى لو ينتقم منهم الاثنيين بس كيف؟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هو اللحين يفكر بانتقام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تاليه يضر خالد حتى لو على حساب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 غرفة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ها صحت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وم وهي ما تعرف الوق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كسلانه مره وما تبي تقوم بس خلاص ما في أي مجال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تنام لها اكثر من </w:t>
      </w:r>
      <w:r>
        <w:rPr>
          <w:rFonts w:cs="Tahoma" w:ascii="Tahoma" w:hAnsi="Tahoma"/>
          <w:color w:val="8B0000"/>
          <w:sz w:val="20"/>
          <w:szCs w:val="20"/>
        </w:rPr>
        <w:t>9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عات نا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من فراشها وطبقته ولبست جلالها عشان ترو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ت لحمام وخرجت منه وهي تشوف نظرات عادل اللي ما ترح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كل اللي سوي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لك عين تناظر بي باحتقار صدق من قال كذب الكذبة وصدق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دعي عل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ت الغرفه وسببت لها الام هالنظره الي تقه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ذنب ينقهر من الناس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والينه ونظراتهم اللي ما ترح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المظلوم وتلاحقه هالنظر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ي قاهرها اكث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ابوها ماهم راضيين يخلونها تزو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لت ركعتيين ودعت ربها انها تشوف ابوها و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هل عليها زياره ل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ما تذكرت فراس 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عت صوت باب البيت ينفت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راشد جا هذا وقت خروجه من الدوام ونقزت براسها فكره جهنميه وكعادتها خالي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خوف او ترد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سمعت صوت فراس معاه وعلى طول ناداه عادل بس ما تحم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اذية من عادل راحت بكل قوة وشجاعة للصالة وعليها جل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يوم ناظ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فراس دمعت عيونها كم لها ما شافت 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فرحان بلبس الكاراتيه اللي لابسه وقا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تعرض على عيال عمه الحركات اللي تعل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وسي تعال اب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ت بسرعه لغرفتها تنتظر فراس ي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عادل ناداه وخلاه يكم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كات ومن الفرحه ان اللي حوالينه مبسوطيين ويشجعونه نسى اخ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 لمياء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فتها وهي مقهوره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وسي تعال بسرعه ابغا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للحين اج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كمل حرك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 كلمني بعدين كمل حركا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جا بيمشي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مسك فراس من طرف قميص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لمياء ما تحملت الموقف 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 لمياء وسحبت فراس بقو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شت وخلته يمشي قدامها ودخلت الغرفه وسكرت 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جلالها لمياء ومسكت فروس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ته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 مستغرب وش فيها اخته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هو عارف وش اللي يصير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ذا يا فروسي تخليني ازعل م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تزعليين مني؟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يت شئ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سويت شئ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ما جتني وتسلم علي من متى عني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ي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 ساكت ما يرد عليها وهو يناظر باخته لمياء اللي اول مره يشوف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يح وهو انهبل ما يدري وش فيها اخ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لا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كل يوم اس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انتبهت لنفسها وانقهرت لان عمرها ما بكيت قدام فراس مهما حص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يح ولا تظهر ضعفها قدامه عشان يصير قوي وضغطت على روحها وتكل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حبيبي كل 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ي وتسلم علي وتنام عندي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ما تنام عندي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رجال انام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حبيبي انت رجال وانا حرمه الحالي انت رجالي لازم تن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 استنانس على الكلام اللي تقوله لمياء واكيد الكلام اللي يطلع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قلب يدخل بالقلب على 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نام عندك وتشوفين دروسي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مره ودي تشرحي لي رياضيات مثل اول اني صرت ما ا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خافت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ها انه يرسب او ما يتوفق بدراسته وهو املها الوحيد ما تبي أي نقطة فشل ت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ي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روح جيب اغراضك وكتبك وكل شئ وتعال عن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شئ اكمل حركاتي عند العي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فروسي روح عند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تع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تت لمياء وحست بالاحراج اكثر من انها خايفه من هالشئ بس تشجع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رحت هناك نادي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نتظره برى الغ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اكبر من عادل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اخوهم الكبير برى منطق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صار مع لمياء أي احتكاك بس تحسه انسان محتر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خاف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مخوفها بالسالفه انه يطلع مثل عادل ويقهرها مثل ما قهرها عادل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اللي شجعها عمره ما ناظرها بكره او ناظرها باحتقار كل اللي تشوفه بعينه نظر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تر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ج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من غير نف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عندك؟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هر من اللي صار و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ب كل تخطيطه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سوي حرك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قلت انك رجال وانك ما تدخ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 الحر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تراها اخته وبعدين فراس صح رجال بس ما فيها شئ يجي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ات ع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 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مستانس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انقهر وخرج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محد بيشوف حركاتي الجدي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انا باشوفه ي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ت اختي تب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بذه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ت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 بكل براء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تبيك هناك بس ما قالت لي ليش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م راشد على براءة فراس وقام بتردد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خل غرف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قاها هناك تنتظ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سفه على الازع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نز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في أي ازع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سمحت انت مشغول 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 عندي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امرين ب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حست بالانكسار وبغت تهون بس تشجعت لان ما في طريقه الا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مدت ربها انه كلمها باحتر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ي مشوار مهم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اشوف ابوي صار لي مد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ته والله انهم ظلموني وانت تعال معاي بس اشوفه واسأل عن حالته 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طع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لانه ما يحب يشوف احد يترج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كلمي احد البنات واطلعوا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سي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بسرعه لعايشه اللي ما تكلمها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بغت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عيوش وافق راشد يود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تعرف ان لمياء محتاجه احد و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ظروفها القاسيه هي اللي خلتها تقسى عليها وصديقتها اللي حزنانه مره على لمياء ك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ها استمري معاها وراح تحبك هي مسكينه وتحتاج احد بس كبريائها هو اللي خلا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ا تحس انها مي محتاجه ل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نا بالبس عبا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بتشق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ونا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بسرعه تجهزت ولبست عباتها ودخلت على عيوش اللي توها تل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ف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عيوش باطير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امدا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لبس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كثرين هرج بسرعه خلينا ن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اللي ماهو راضي يصد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 اللي صارت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بعا امه ما قصرت راحت قالت له كل السالفه واي شئ ي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بيت امه تروح تقوله والا هو ما يهتم لها السوالف ولا يسأل 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عجب باهتم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بابوها وانه رغم الظروف تبي تزور ابوها وراح بافكاره بعيد كيف كانوا ساكن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بيت واحد ولعبهم مع بعض وانهم تربوا ببيت 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ستحاله تكون لمياء مسو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شئ وعادل يعرفه متهور وشكاك با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طع عليه تفكيره يوم دخلت عيوش ولمي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ي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نفس الوقت انهزت صورة لمياء غصبا 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نه مو مصدق السالفه بس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ى منه يصر عليه على هالتفكير الاعو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مؤدب وخلوق ولا يحب الهوا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خناق عكس اخوه عادل اللي ما ترك احد ما اتهاوش معاه وعادل من النوع الحقودي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نسى أي سالفه لاي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وا لمياء وعيوش السي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رك راش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ي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يناظر قدام ويس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يشه ان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يش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فع نفسها تعد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ا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عرفت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ولك ما شاء الله بتوصلين ل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يش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مع منك نفسي اصير العملاق الاخضر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كت عباتها وترفع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راس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ملاق مره وحده خلاص كافي طو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يش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 شاء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ير اطول من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عاد مو حلو الطول مره على ال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يش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قي الا بنتيين بالمدرسه واصير اطول وح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جعت راسها على و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ه الا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صوته جهوري وثقيل وصوته معطيه ه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س ان لمياء ساك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تتكلم استحى وصار ما ي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عايشه ما تركت ولا شئ الا اتكل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بعد ربكه تتكلم وتتحرك 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بشه على طول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 تسال راشد عن المحل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شياء الجديده اللي فتح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شد يرد عليها بكل ثقل وعلى قد السؤال تك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جا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دخلت بجو ثاني ولاهي منتبهه لسوال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بها وتفكيرها مع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حالته وش بيصير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ق من الغيبوبة والا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بالها مشغول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ذكرت اخر مره كانت مع ابوها والموقف اللي صار لها صارت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عن المستشفى وركن السياره ونزل مع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قالت له عن غرفة ابوها وقالت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أل الدكتور عن حالة ابوها وهي وعيوش بيروحون ل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كل رك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ستشفى يجيب لها كآبه وتتذكر اول ما جت المستشفى والحوسه اللي صارت لها والممرض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 تهاوشت مع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شئ بهالمستشفى يجيب لها الخوف والقلق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ت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فس الوقت خالد يحوس بالمستشفى يبي يدخل على منصور اللي ح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وحه بيموت لو ما شافه وطفش كل الموظفين والدكاتره عشان يشوف منصور بس ما في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ايده وهو داخ من اللف والدور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 خالد ما تركه كل شوي يدق وخايف اهل 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مون ويدرون عن منصور وعن حالته ويصير فيهم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خالد فيه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د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والله هذاي احوس بالاقس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سامه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ن ما رد علي والا انا مكل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ته وعلمته ب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علمته وقال بيرد علي وان شاء الله نشو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ما ر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بيجي على المستشفى معه ورقة السماح بالزيارة وبندخل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ري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دق عليك او جاك او صار أي شئ بلغ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مان الرحم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مان الكر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مداه ينزل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اله الا هذي لمياء تمشي من قدامه ورايحه جهة 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عرفها من شنطتها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غيّر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شيتها لانها تمشي بسرعه شوي وحفظ هالمشيه من كثر ما يتقاب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ستغرب معاها بنت ورجل اول مره يشوفهم مع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ف خالد وو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ألها مية سؤال يدور براسه ويبي من يجاوبه بس ما يقدر ولا هو وقت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عد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رسيه والا هذا اسامة متصل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ك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ال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اكلني انا بالاستقبال تعال عن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من الفرحه سكر بوجه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عه ونسى كل شئ يدور براسه وصار كل تفكيره بشوفة اخوه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يمشي مسر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يبي احد يعترض طريقه ووده يضرب أي احد يوقف بطريقه وهو ماشي دق على ابو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شره ان اسامه بالمستشفى عند الاستقب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 ي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بسر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وين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شوي شوي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را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فاير د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هنا نمش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شي اسامه مع خالد ويحاول يخليه يمش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ويش بس مافي ا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 الله عد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ك من الاه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 شاء الله يجون وقت ثاني بس انا واب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ش انت بسرعه لاحقين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يار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اكلمك وش في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 اني من جد اشتق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بس تدري يا خالد ان منصور مهوب مريض 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نا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يعني 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عليه قضية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مطلوب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 ابو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ك يزورونهم هم اكثر اثنين لهم الاحقيه بهالزي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ثر اثنين شلون ي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قدر ادخل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ذرني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تقدر لاني انا سويت ترخيص للاب وا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المسموح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للي طلع مع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ثلاث واسطات ه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م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صرت يا اسامه واعذرنا ترى الاخلاق شينه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ذرك ومار بنفس الح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بادق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ذ راح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 خالد يكتم قهره وغيضه بسبب هالسالفه بس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ر وتعامل مع اسامه بجف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شئ غصب 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بالنسبه له اكثر من اخ وما شا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 الا اللي يرضيه وكان مشتاق له حيل وعارف انه مستحيل يكون مجر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صور انس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ترم ويقدر اللي اكبر منه ويوم حصل له هالحادثه تجددت ذكريات خالد وما لقى الا ا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ترم ومقدر ويعرف يتعامل مع اللي اكبر 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كلم ابوه وشرح 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ض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 خالد كلم ام خالد وشرح لها الموضوع وقال لها ان ما فيه أي شئ بس 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ما تترك عادتها قام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هى خالد من المكالمه وجا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ت الو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حين بيجي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وال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للي يعطيك بشاره حلوه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طنز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تطنز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كيف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مع هي مخاطره بق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عشانك نجاز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أثر بشغل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ك بالمباحث صار كلامك مجازفه ومخاط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شفت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بشاره اللي بهالوقت بتج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لازم ادخل مع ابو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لون ياخذون راح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ي التعليمات لازم اك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دخل ذا بالبش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بعا انت تصير اسامه وانا ا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تعجب وتنح على 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فه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نت المفتش و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ولد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ى الان ما استوعب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ن ابو التنا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صد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دخل بصفتك اسامه وانا بانتظر برى على اني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تنّ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رضون؟؟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ابن الحلال هي شغل فبركه لا اقل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وة لايق مباح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ى هذي تهزيئة رقم خمس وسبعين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أل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هههههه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لو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نك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ح خالد لابوه وكلمه وفهمه سالفة الزيا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 ابو خالد وام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لد وا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مسك امه ومثلت امه انها ما تقدر تمشي وابو خالد سوى رو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بير بالسن ويالله يالله يمشي واسامه معه ورقة السماح بالدخ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جحت العملية وخر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امه على انه خالد وخالد صار داخ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اول ما شافت منصور 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طمن واكثر شئ قهرها انه مغمى عليه ما يحس بوجود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لفوف بالشاش وابر المغذ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كل 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وهي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ولي وش سوو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بي الله علي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ام خالد ادعي له بالشفا بدل هالصي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ام عليهم وش هالاب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بكل 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عمري عليك يا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ام خالد عند منصور ومسكت يده وحضن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تحبها وهي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جع يده مره ثانيه واذا مسكتها 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سكينه شك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طع القل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ممرضه انهبلت وراحت نادت الدكت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مه ترى ما فيه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ا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ما فيه الا العا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بر بكل مكان والشاش مغطي على نص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هه والشرطه بكل 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فون كلموهم خلوه يطل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طلع ان ش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بس مغمى عليه وان فاق من غيبوبته بيطلعو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تي ادعي له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يح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سكتت عن الكلام بس دموعها تصب كل ما تشوف حالة ولدها وما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در تسوي له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 من صدمته بمنصور عجز عن التفكير وما توقع بيكون ش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كذا واللي زودها بعد ام خالد اللي تصيح وما قدرت تس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وا من الغر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م شبه منهار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 بحاله صعبه وخالد اللي تعود على هالمناظر بس يوم شا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ه كأنه انمحت كل صوره عالقه بذهنه الا صورة لؤي وام لؤي بالحادث ورجعت له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حظه مرت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الة منصور مهيب بعيده عن لؤ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م خالد اللي مسيكين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در تتحمل ودمعتها على عي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صور ول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دايم معاها وما يتركها ما حس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قيمته الا يوم طا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مسيكينه ما تقدر تتحمل هالصدمه لو كانت بانسان ثاني ش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وا الثلاث بالبيت وكلن شايل همه بقلبه وكلن يحاول ما يكلم الث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لا يتخرعون اللي ب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 خالد حرّص على ام خالد انها ما تجيب طاري حال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للبنات و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t>**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فس المكان وبقس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ريب من القسم اللي موجود فيه منصور كانت هناك لمياء طايره من الفرح وهي تحس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لم ما هو ع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ا صحى وصار يتكلم معاها حالته افضل بكثير من 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ود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طير تسوي أي شئ عشان تحس انها على ارض الواق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ا خرج من قسم الطوار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لعوه للدور الثاني واحسن شئ سووه انه بغرفه الح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يابو لؤ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ير دامني اشوف هالوج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لا يحرمني منك يا 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؟وكيف؟وشلون؟وليش محد علمني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 شوي اكلت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اسئ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من شوقي 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يبه اني اسعد انسا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مم عليك هالسعا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مالي الا ساعه طالع وانتي ما شاء الله على ط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ي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على سلامتك 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و انها جت متأخره بس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تضحك من خاطرها ودها لو تحضن ابوها بس شئ ما اتعودت عليه ومستحي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ويه ومن فرحتها نست راشد وعيوش ولا تدري و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بار فراس وليش ما ج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ك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دريت انك طلعت والا لو داريه كان جبت لك قهوه يحبها قلبك وجاي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مر اخلاص وحن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ك يا لمياء اللحين وش يصبرني لبكره ع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ن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تصبر هذا حنيني مو حيا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ح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ذيك الايام يوم تطبخها لنا امك وتجيبه على الصب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حمها برحم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جمعنا معها بالفردوس الاع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م آم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توا فتره كل و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أمل بال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ب الحنون اللي محتاج بنته بهالاوقات ووده يساعدها وهو يعرف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د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نت المظلومه اللي تبي ابوها اكثر من قبل ومحتاجته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ضع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يا بنتي وينك فيه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عرفت ان ابوها يبي المختصر لحيا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قب ما طاح با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ببيت عمي قاعده انا وف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قصروا علي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لد الله يجزاه خير كان كل يوم يجي المستشفى ويزورك ويطمن عليك وعن طريق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رعوا لك بالد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ه خير والله انه نشمي و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فت س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لمياء يناظر بعيونه يشوف مستقبلها المجهول اللي خايف منه اكثر من 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لق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صه الا هالوقت يقوله ل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ــــــــــبــــــــــــــــــــــ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ـــــــــــــــــــــيــــــــــــــــــــ ـــــ ل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هذي عيوش داخ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عها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غشت لمياء وابعدت عن ابوها شوي عشان راشد يدخل ويسل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على السلامه يا عم وما تشوف ش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ر ما يج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والله بعمي تو ما نورت ا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ق راش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من يدها يعني اسك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و نوره كان من المستشفى ما نب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حب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رحت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حنا وشرينا ورود وحلاو لعم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عي الله يصلح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راشد الي لزم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شد والعم س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دمجوا مع بعض بالسوال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تهت لمياء بعيوش اللي كل شئ تسوي له 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ك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ا عن محل الورود وعن محل الحلا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شئ بالتفصيل الم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هت الزيا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وا راشد وعيوش ولمياء اصرت انها تقعد مع ابوها مراف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شد ما قا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اكين ما دروا وش بيصير من ورى عادل واب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t>***********************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C70A86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سابع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ى سلطان من النوم بس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سبه له غير عن كل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بيملاه نشاط وفرح وكل شئ يفرح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طلعت نتي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باره وبعد الحفله المصغره اللي اهله س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 بروحه بيطير من 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د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له والا اهله متجمعين وقاعديين ينتظ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الحمام وبيجيهم بعد ما يص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 حط الكوره على اثنين ابلعب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نا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عبون ك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د عبود باستهز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) 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نا بنات يلع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طسي ما في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ينك والا من زين السوني 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ني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فخ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ب الثاني وتعال تفشخر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سكتي بن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ي اقوم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ختك اللي اكبر منك و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ر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تضحك على السوني 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ام جدي 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ك بتعص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 ما فيه لو تفحط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م 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 يا يمه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ت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هم الا عبود و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لا تقولي عبود انا رجال 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د تذكرت ن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ضحك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 ق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لام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فيها قص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قوم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ام ليش ما تقولين عبود قوم عن 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ترى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لك شئ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كل ما اتهاوشنا انا وعبود حطيتو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روحي قومي اخوك محمد ومري عل ابوك خليه يجي يتقه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سلطان جاي يم الصاله وحب على راس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تي روحي نادي 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في مفر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ش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الله بلاني بهالبنت عجّازه ما تبي الشغل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و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عشان تحسين بالتنوع بين بناتك مو مثل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يتك مثل 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عوى عاد نسيتو ان ا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ط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 رغد احسن من لط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نا البنات 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زوجنا نبي الدلع مو مثلكم ي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له ودي احد يدلعني ويجيب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ه وما يرسلني ويخليني مثل الام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م ابليس بالج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دي 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حلمي ما تخلوني اك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زوجني وا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يهالبنت ممسوح منها ال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سلطا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لقاه داخل بجو ثاني ولا انتبه للي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 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سك دفتر كان على المكتب 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رماه على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هبل ما يدري وش اللي جاه ومن 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بحلم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قز من مك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نت س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سلمت و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 لك وانت تكتب قصايد بأميرة قلبك واندمجت ويوم وصلت لشئ قوي قلت يا ولد اس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وجهك خلاص الى هن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فت كذبة سلطان ان محمد صدق كان يكتب اشعار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 وبين نفسه وتخرع ظن ان كلام سلطان صدق وانه كان ي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تسمع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مزح عليك انت تصدق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داك امس جايب نتيجة ختمك للقرآن واليوم تك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اه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ي اني ما اكذب بالمزح مع انه قليل بس شئ اتعودت عليه وهبلت بكل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ديني انا لي فتره مبطل هالعاده بس انت الله يصلحك ضبطت الموقف لي واضطر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ربي ما ياخذنا ان نس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قمت تحدث وش عندك يا الشي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للصالة نبي نتقه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محمد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ر انه يتكلم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عد القهوه ابي اتكلم معاك ب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ه بعد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 سلطان يد محمد وور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ده على فوق وخلاه ي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لصاله يتقه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لمه 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نعلم رجلك وتروحي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ديد 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وشو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ان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ون ان فيه ناس ما يشر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اكتشاف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ويه انك ع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ش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ت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مو بس ما يشربونها حتى ريحتها ما يحبونها وحده تقولي اذا سوو قه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بيت بجيني صداع من ر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كل واحد واللي اتعو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د تعودو على طباخهم وعلى كيفهم بالقهوه واهل الحجاز تعودو على طباخهم وحتى ا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قيه والشمال والجن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بالقهوه كل منطقه لها طريقه تسويها وتعجبها 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طقه تفضل قهو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احنا السعوديين ح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وب وشمال وشرق وغ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س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له لهجته وطباعه وعاد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اول ما نعرف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جديين ولا نعرف الا عاداتنا وطباي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لحين ما شاء الله اللحين نعرف ع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يره 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ن سمعك وانتي تقولين ديره يقول السعودي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ينه وحده مهيب مدن وا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م العلم والتنكلوجيا هو اللي خلانا كد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نعرف عن بعض وعن كل شئ وعن طبايع كل منطقه وعاد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بدون لا نروح ل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يره ونفس المد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وعبود صفروا وصفق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حححححححححححح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عجبته حركة التصفيق والتصفير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ضحك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ن ابو التكنولوج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تب هين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سبحان الله العلم والتكنولوجيا اصدقاء من هم ص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د يسمع كلامكم بتشوهون صورة اخوكم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تخافين عليه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كنولوجيا الكل بيحس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انتي ما سمعتي المصطلح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كفيني تكنولوجيا ابحفظها وارددها لي شهر عش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كشخ بها عند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يا عيال وش اللي ص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تقه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 عيالك ورج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باجي بس تعال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بغاك تشوف لي هالكت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سلطان عند اب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كت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ما ناد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ه على طاري الحيا ما دريتوا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 ترك 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ني واتحمس بالسالفه وام رغد تأكل بنتها رغد زبادي وتسمع ومحمد اللي كان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 انشد لهالسالفه لان طريقة لولو بالعرض كانت مشو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واقفه قاعده وانتو هنا ما تدرون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عرف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خالتي ام فيصل خبريين وكل واحد اشد من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ع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 ل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ييييي والله ما تدرون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خرعت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جا سلطان و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امي على اعصا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الجوهره انخطبت ما شاء الله من ولد عمها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كلهم وافقوا وتبي تصير الملكه بال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 ما علمتني ام فيصل الله يص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متاكده من الخبر وال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وحده من صديقاتي اختها صديقة 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وا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عليهم سلطان وليته ما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م وافق وما 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هنا انتبه على تصريف السالفه وان ام رغد ما تبي سلطان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ز بخاطره لا يكون سلطان ي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يت تعال عشان ت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 عمري منصور خ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ن سمع خطيب الجوهره وهو عجز يستوعب السالفه واهله كلهم 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هم سامعيين بالسالفه وكان شئ عادي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ناظر بام رغد بس ما لقى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ول ولا 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وا عليهم مدري مخدرات مدري ارهاب ومسكوهم الشرطه و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متى هالكلام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ه ماله الا يوميين صديقتي يصي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رانهم وهي اللي قا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 الحي كلهم يدرون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ايه لانه كأني فهمت منها ان منصور جاي وقت المداهمه وصقع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صاص بس مايدرون من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ول ولا 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 يا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نا نروح لبيت خالتي ونستفسر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طمأن عليهم وعلى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انا باروح اخبر ابوي ونروح 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محمد و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محمد وراحوا لبيت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تعجبني حركات الشه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را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كي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رغ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تتصل على ام فيصل وتتطمن على منصور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وره اختهم الصغيره ملته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روسه اللي مسميتها ريمي على المغامره ولا تدري وش اللي يدور حوال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ب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عب بالسوني وكالعاده ك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يالله ما ت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ون لبيت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س حنان ما هي راضيه 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ي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هيب راضيه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 عندها و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ها يمكن تسمع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سلمان عند 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 عليها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ــــــــــــ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نا الحرامي </w:t>
      </w:r>
      <w:r>
        <w:rPr>
          <w:rFonts w:cs="Tahoma" w:ascii="Tahoma" w:hAnsi="Tahoma"/>
          <w:color w:val="000000"/>
          <w:sz w:val="20"/>
          <w:szCs w:val="20"/>
          <w:rtl w:val="true"/>
        </w:rPr>
        <w:t>: 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خ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سلمان خان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شاروخان اخف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ناقصني انا عن سلمان والله ما يسوى ظف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احيه اخلاقيه حتى ظفرك كثير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وشي ذي مدحه ودمج م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ن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ريح انت سعودي يكفي هالمفخره وهو هندي مصيره يشتغل عن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بّ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ه والله زبّ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دي لا تحط مقا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ق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ما كانك احتقرتي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قاله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ث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ب يدخل بالموضوع على طول ولا كانه د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ليش ما تجهزتي تبين تاخر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لا دلع عشان ممرضه وراتبك زين اتدلع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سمعك وانت تطري الراتب يقول ذي طقة العشرة ال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ه س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ي ربك مو انا يا حول الف الا عش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صير موظف وبتلاقي ازين من هالر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ي ب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تصير والله متعب بعدين ما زالت شغله ماهي مشرفه بالنس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رجال وعار بالنسبه ل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وش دخلنا بالناس اللي ما ترحم وت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قاعده على كرسي ومرت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نان والله لو سمعنا لكلام الناس ما سلمنا 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له رأ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واحد فيهم محتاج كان ما قال اللي 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عكس شجع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لم والشغل باي وظ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نك 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هذي ثالث مره يتصلون ويقولو ليش تأخرت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ص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ت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لي دخل لا تناظر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: 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ب رايحه رو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أأخر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ما حب يضغط عليها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ره لكن المره الجايه بتجين غص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م سلمان وسلمان وليلى واختهم اللي بالمت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كانت محتاجه ليلى حيل اكثر من قبل تبيها تبي تحكي لها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فضفض لاحد وما عندها الا ليلى عشان كذا اصرت على ليلى انها 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ها ما زالوا ببيت ع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جتها حالة غريبه ما يدرون وش فيها جتها فت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اكل معهم ولا تقعد معهم واتفاجأو كلهم بقرارها انها ما تبي تشت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قيل من وظيفتها حاولوا معها بكل الطرق بس ما في أي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ا رحمة ربي ث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تشفى اللي مره يبونها كان هي اللحين استقالت لكن المستشفى عطوها اجازه مفتو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راتب الين ت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ستغرب من حالتها والشئ اللي ج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يكي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خذ شئ من راتبها تحطه عند امها واللي يبي ياخذ منها ومعطيه امها كافة الحري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صرف براتبها واذا نقص عليهم أي شئ ياخذون من راتب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انسانه عم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ت جانب المشاعر واهتمت بعايلتها اكثر من اللا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نها مرت بظروف قاسيه وصح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كويسه جتها صدمه من المجتمع وكرهت الصداقة وصارت تهتم بمواضيع الرجال واشتغ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تمدت على نفسها واللي ساعدها انه في ناس مثل 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م صرامتها وحد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ن فيها طيبه محد يتخيلها تحب اخوانها وامها بشكل جنوني هذي هي عايلتها الماض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هو متسقبلها هذا كان كل ه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عد اخوانها وتخفف عبأ ابوها تذاكر لهم تحفز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غب فيهم طرق ال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شى معها وسمع لها الا احمد اللي عجزت تسي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 تتغلب عليه وتغير افكاره لان صحبة احمد سيئة وكثيره والكثره تغ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بيت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ــــــــــــيـــــــــــــــــــــــــصـــــ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ــــــــــــــ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ام فيصل البيت ناقصه شئ تحتاجون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اللي كتبتوه بالورقه ترى بيقعدون عندنا اكثر من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بس هذا اللي ناقص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لا يدرون انا بنقضي اغراض عش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ون بث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ناد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م فيصل تن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اللي منهمكه تسمع لعهود وهي تسو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انا ونوف قلنا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رس اقتصاد وتنظيم حفلات وما عمرنا سوينا لاهلنا حف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 حول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ضيين للنت والمنتد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لي يسمعك تخلي لي مجال افت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دقيت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ن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را على المقاطعه بس منهي ليلى عشان ندخل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هو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جك هذي بنت خا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ن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ينا كل شئ مثل بعض واتقنا على كل الفق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كل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يالمهمه واحنا وراه خالي زعلان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ب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تناقر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عهود لا تكملين السالفه الا اذا ج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واني ب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طالع بغادة و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 عليّ محد مسوي لي سالفه حتى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وم ما جينا ما ناداني ولا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يحاولون يمزحون ويتناقرون عشان يخففون حدة التوتر والقلق اللي بخلود 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جو عهود وخلود ضاق خلقهم ولا كانوا يت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كانوا مستصعبين القعده ب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م ويوم دروا ان عمتهم بعد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ق خلقهم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ادة وجو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وهم وونسوهم على الاخر وعلى طول اندمجوا معاهم بس خلود ما اندمجت 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دمجت بشكل خيالي مع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ا بنت عمتها الا انها عمرها ما 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ا هالقعده وبغرفه وحده وقومتهم واكلهم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ابو فيصل وسيع بس 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يبون يكونون بغرفه وحده والبنات يبون يصيرون مع بعض والش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يبون يكونون بمكان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احت عن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بلت بطريقها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صدمت ما توقعت كذا يكون شكله من زمان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بعد نازله بدون ج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ست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ت مره من شكلها وهي آخذه راحتها وهي تدري ان بالبيت 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فت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د عليها والا احد شافها وهي بالشكل 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مدت ربها ان بدر منهمك يصلح الفيدي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ضحك على فيصل ما يترك عوايده حتى الضيوف ما سلموا 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بسرعه عند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ي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من 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نازله طحت ب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خ يالقهر ليت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ِ عشان اشوف علبة الألوان اللي ب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مني ما شافني بس ا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مز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 يكثر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معاي ب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خالي وال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حبت غاده من يدها ونزلت هي واي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لال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مضحكه اللحين انا وانتي بجلال واحد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ز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هم شئ الوجه ما يشوف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وا و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ص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رفعت صوتها وتقلد العيال اذا جو بيدخلون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 بدر على غادة ولقاها متغطيه بالجلال كان بيجي ويسحب منها الج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س ان الوضع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 يا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عد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كم 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تسأل اعطينا مقفاك نبي نع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لم 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يالله يالله كاتمه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هي تتكلم وتقلد العيال ش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وت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ل ما زودتها غادة تقرصها وغادة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ي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ي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جا بيسلم على جوري بس ماهو متأكد هي جوري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ماله دا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 على أي احد طنش الموضوع وخرج برى الصاله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ما صدقت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وعلى طول ابعدت الجلال عنها وضربت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ضيح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ف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ه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يين اللي بياخذ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ين باقعد على قلبك واخذ اخو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ق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ما لقيتي الا هالضع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رضا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ينك انتي واخوك انا قلت عشان ما في احد تقبل فيه وعشانه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ي وما يهون علي خالي وخالتي يقعد بكبودهم عشان كذا بآخذه وا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دبه صدق ما عندك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طلعتي فيصل قليل وما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 ومسيكين وضعيف واحنا ما نبيه وانتي تبي تستري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وخري عني ب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م انا قدمت مساعده وانتو اللي رفضت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اقره مع غادة ما توصل لاي نتيجه وتبي تاخرها زياده عن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بسرع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بسرعه للحوش وتلتفت يمين وشمال تدور على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مد كانوا بالمجلس مع ابو فيصل وفيصل وبدر وابو خالد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خرج يجيب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ض من السياره و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دخل البيت وبيدخل المجلس اتفاجأ بجوري اللي واقف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 وعلى طول نزل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بيمشي بس سمع صرخه خلته غصبا عنه يرفع راسه و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در الصوت من عند جوري وان فيها شئ جا بسرعه لها وقف بعيد شوي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يمين وشمال ما شافت ابوها يوم جت بتدخل البيت والا تشوف سلطان داخل من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نقزت الدرجة اللي عند باب المدخل وجت بتدخل بس التوت ومالت رجلها ميلة غر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حت و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لها التوت بقوة وطقت عظمتها وصارت ما تتحكم برجلها وطاحت غص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جا سلطان لها 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يج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 من انه رجال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ها اكثر من ان رجلها توج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قرّب سلطان كل ما صارت تبكي وصارت ت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فح تبي تدخل داخل البيت بالزحف ولا سلطان يج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سيكين ما ي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جي ويسعفها والا ينادي احد من محارمها واغتبشت الصور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لوا اثنينهم محتاسين كل واحد بوض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مسيكين مستحي لا يجي والموقف ص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سعفها يسو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اكبر شئ ان احد غريب يجي عندها او يمس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جوري نزلت راسها تبكي وكل ما اقترب سلطان جوري تزيد بالبك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بتطلع الدرج وسمعت صرخت لولو ورجعت جري على الباب وخرجت وشافت سلطان جاي مقت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شت هي بعد ودخلت داخل ومن العجله والربكه سكرت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 كل ام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باب انها تزحف على ورى وتدخل جت غادة وخربت كل شئ بحرك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جزم ون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اغه واعطاها اياها وراح لمجلس الرجال اللي كانوا بيطلعون يوم سمعوا الصرخه 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ى لهم وخلى عم جوري وابوها هم اللي يطلع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جوري الشماغ وحطته على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طت ش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ابوها شالها ودخلها 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يته من المستحى ويوم 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زادت صياح ومنحرجه مره من هالموقف ل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عقب هالموقف و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 لولو اللي ما يطمن صاير مختبص والدنيا تدور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 شئ توقعه ان يصير موقف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 بينه وبين جوري وهو يعرف جوري لانها ما تغيرت مره عقب ما تغطت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عهود وخلود على الربشه اللي سمعوها بالصالة وغادة كانت بالصاله ما ت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عقب ما سكرت الباب واتفاجأت بخالها ابو فيصل اللي داخل 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ام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خالد بدون جلال وكشفوا عن بعض والدنيا اختلطت عليهم ما يدرون هم يغطون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ش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حاست الدنيا عليهم عقب ما شافو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تبهت للموقف اللي صا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دنيا والحوسه اللي بين عمها وامها وراحت بسرعه جابت جلاليين لامها ومرة عمها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بوها وعمها ابو فيصل موجود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م غادة اخوانها لا غط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زنون وكلن حاس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وا الرجال عشان تتطمن ام فيصل على جوري والبنات قعدوا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فيصل طلب الاسع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ود ما رضت وطلبت حنان انها تجي ولا رجال 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عف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ودها تحب راس خلود على هالخ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ت خلود على 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طروا انهم يرجعون البيت وكلموا حنان ووافقت على طوول وبسرعه تلبست 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من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ركت ابوها ينام وراحت للدكتور تسأل عن ح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والتطورات الي حصلت ب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طمنت عليه وعلى حالته اللي صارت افضل بكثي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ول شخص جا ببال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عرفت شلون تبلغه او تكلمه واكيد اذا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الة ابوها بيجي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ما عادل سوى لهم سالفه هي وخالد عافت جيته وبط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ة انها تخ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لو احد جا من عيال عمها وخالد موجود بيثبتون كذ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غرفة اللي مرقد فيها ابوها وقعدت عنده وابوها نا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 عشان تكلم 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باطلب منك ط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تسدحت من الفرح اول مره تكل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ادب وحست ان خطتها هي وصديقتها نجحت وان لمياء بدت تستج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ل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امر عليك عدو بس ركبي الماء على النار واطلبي من راشد يج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وي لابوي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اللحين ا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م انتي و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متفشله منكم بس وش اسوي ما عند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ه و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ت لمياء لعيوش وحمدت ربها على شفاء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ن 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ويه تجيب فراس للمستشفى عشان يسلم على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جهزت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ه ببالها وش الاشياء اللي بتجيبها من برى عشان تملا الغرفه ولا تحتاج لاح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شري م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ا بنتي ما ن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نمت من التعب والا مليت من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بس فتره وتطلع لنا ازين من 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البيت با جيب قهوه وبعض الاشياء واجي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بتروحين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ولد عمي بيجي هو و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هم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على لمياء وسلمت على ابوها وخرجت بسرعه وراحت معاهم لبيت 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لبيت وبسرعه على ا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ت الابريق على النار والماء فايح حطت القه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ابريق وبسرعه راحت لغرفتها تاخذ لها اغراض وثياب وتحط لفراس ثياب وحط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نطه متوسطه ونادت فراس وخلته يدخل يتسبح وراحت به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حطت هيل او ه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عف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ترم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هزت وما با قي لها شئ الا اغراض بسيطه ببيت ابوها بتاخذ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بس لانها ما اخذت شئ من البيت وكلمت عيوش عشان تكلم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شد حليله ما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كل الاغراض ولبست فراس الشماغ والعقال وحطت له عوده ولبست عب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لت بعيوش عشان تروح معاها لبيتهم عشان بتاخذ اغراض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للصالة و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تظرهم بالسيارة بس جا ابوه من السفر وسلم عليه ودخل معاه داخل واول ما شاف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قها كف بوجهها وطاحت على الارض ومسكها من طرف عباتها ورفعها وضربها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 وراه مبتسم لا حيا ولا حش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من اللي يفرغ شحناته فيها ويطلع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ة خالد ب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نهبل من ابوه وما يدري وش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والله اني ما سوي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مت عليك العي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حتينا ولك 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ين وتردين وجايه بعد بتخ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عمي اني ما سو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ما جاك من الي يربيك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ربيك وارب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ا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متربي ازين تربيه وانا مث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صفع لمياء صف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 ونزل عقاله بيضربها بس جا راشد وفك لمياء من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 منها شئ بس سمعت من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اكذب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انا شاي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يا كثر كذ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شيخ يعني انت اللي مسوي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طنّش عادل وهو يعرف ان الكلام ما منه فايده ورجع ي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والله ما شفنا منها الا كل شئ طيب وبعدين احنا تربينا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بيتنا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 يخرج منها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ما سمعنا منها شئ بس سمعنا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 وش فيه رجال وكلمته تتصدق وهي بنت ما وراها 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اقب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وي لا تدافع عن عادل وانت اكثر واحد يدر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كذ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صدقه وما عقب ىخر سالفه اللي بغى يورطنا وندخل السجن 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صدق بالسالفه وكلام راشد منطقي خمسميه بال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بريائه ما يسمح له انه يعتذ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نه يعفوا عنها بهال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جننه اكثر انه عقب السالفه اللي كذبها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شر هالخبر ويوم درى انقهر مره ويوم درى انه بالوقت اللي كان بالمطار هي طل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لمستشفى جا معصب على الاخر ومولع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 عادل يخلي الواحد ينقهر وينف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لللع وغصبا عنه ينف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ادل انقهر مره من راشد وكان يبي يتضارب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بس ابوه موجود ما يقدر ي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مياء دخلت غرفتها منهاره بعد ذا كله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ا ما سلمت منه وما تدري عن راشد وعن دفاعها عنه وردت لها حالة البغضاء والق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عايله بكبرها وجتها حالة بكاء مستمر وما امداها تفرح بتحسن حالة ابوها وتندمت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مخبره خالد كان جاب لها كل شئ وهي قاعده عن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دخل ل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اول يهديه ويفهمه السالفه ويحاول معاه انها تقعد عن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ابوها مال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ساعه فاق من غيبوب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راشد رافض مره وحده ومستصعب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اشد و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اول فيه ويبين له اخطاء عادل ال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زالوا يتناقشون بهالم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نفس حالتها بكاء مستمر ممزوج بألم وقهر و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اس عندها يصيح معاها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ري لمياء وش فيها بس اول مره يشوفها تب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ش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بحاله ثانيه غير عن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طوبة اخته مريم وميت من الفرح وده يطير لانه نفس العريس اللي تمن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وره اخته مستانسه عشان بتفتك من حشرة مريم ولقافتها ب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يكينه اول واحد يتزوج من عيالها وشايله هم مريم مره وكل ما تتذكر انها بتروح ع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دينه ثانيه تصيح ولا يسكتها الا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وم تعالي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اس على العرايس اقول هالحيا عند رجلك مو عند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 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صدق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يعني تقدرين تتكلمين احسب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ر تب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تعالي صورت لك القصر تعالي شو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ولي لي وش رايك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لزمين يكون العرس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م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بنعزم العالم 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معارفن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اشوف ها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 داعي خلاص رجال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عم نع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ك شغل انا بافرح بهالزواج وار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وازغرد واسوي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صادقه خلينا نفرح باول عروس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حتى مشعل يبي عرس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عل يبي اجل براحتكم سوو اللي ت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نا اخوك وطول عمرنا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تني طناش بقوه ومشعل ماله الا كم يوم صار يقر ب لك عطيتيه كامل الحرية في التص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اج راسي وانت اللي تبيه سويه بس اصلا العرس على اهل العر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ذا هم يبون يس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مالنا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نك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نا رايك بالقص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نوره ومريم الجوال منه وصاروا يشوفون القص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اااااااااااااااا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حلو تنسيقه وجهة الحريم وجهة الرجال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اااااااائع بكل المقاي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قي لابعد ال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ام مشاري وشافت الق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عجبهم بس ما لزموا عليه لانهم يعرفون قيمة استئجاره انها غاليه وقالوا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عريس نق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 مشاري على العريس واتفق على الموعد وقاله عن راي ا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عل استانس على البساطه وعدم التكاليف وانه القرار لاهل العريس ا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جب مره باخلاقهم وحس انه اختار الناس ال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فقد جوري فق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حب يقعد معها بين فتره و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يسولف معها ويتناقش معها بام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ه ويشوف شلون رايه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يعرف منها كيف البنات وص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 تفكير و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يعرف شلون يتعامل مع شريحة البنات الج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صل على جوري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ج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بالقط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غادة ردت على جوال جوري تشوف الاس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 وحد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مو رق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بلا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حبت من غادة الج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حتها 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على الج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شاري مات من الضحك وبالموت 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ناس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نيا وينك انت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وعلومك؟يالله افتحي لي انا عند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يا حول ما تكذبين 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لو تدري وش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تهاوشتي انتي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ه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يه تراني جدتك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يحه على 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كت له جوري اللي صار بس بدون ذكر طاري ل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ت من الضح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خلاها تنقهر شوي وعلى طول راضاها واللحين بيجي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زو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وه انسدح على 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رجال وهو تعبان حيل ما نام الا ساعتيين قبل الفجر وراح بي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ب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م اجتمع مع خواته عهود وخلود وقال لهم ان منصور ماهو متورط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وج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خدرات هم اللي دخلوا البيت والشرطه لاحقتهم وصار بينهم تبادل اطلاق نار وصا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لانه توه موقف سيا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زال موجود عندهم عشان يتطمنون على صحته ويتاك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و من المروج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خلود تذكروا السالفه وصاحوا بس خالد كان شديد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طاهم مجال انهم يصي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وم درى ان حنان موجوده بالبيت حس بقلبه ينقب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ليش وبيموت ويعرف وش سالفة حنان وليش استقالت وخاف انه ضايقها هو بزيار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صار منه شئ ضايقها وما يدري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مهتم بحنان يبي يعرف عنها أي شئ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يسأل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حف زين وانقلب على جنبه اليمين ومسك جواله وبيحط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مت الا دق جو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بالظلام مو شايف من الاسم وناظر زين والا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 يتصل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مي لمياء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هي كلمتين و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ث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بشرك الوالد طلع من الطوارئ وهو بغرفة </w:t>
      </w:r>
      <w:r>
        <w:rPr>
          <w:rFonts w:cs="Tahoma" w:ascii="Tahoma" w:hAnsi="Tahoma"/>
          <w:color w:val="000000"/>
          <w:sz w:val="20"/>
          <w:szCs w:val="20"/>
        </w:rPr>
        <w:t>210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جز يستوعب الكلام 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ه لمياء وبلا شعور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دي ما سمعت وش ق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خرعت وش يبي ذ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ت له الكلام واستوعب خالد الكلام اللي تقوله لمياء ومن الفرح ط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ه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ته الفرصه لحده انه يسمع كلمة قوية وشافيه ترضي ضم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تاح عق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 ابوه وقال له عندي مشوار وراح ل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قنع اب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ام العقل والمنطق ووافق ابو راشد على ان لمياء تزوره وماتت من الوناسه و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لمت واخذت معها فراس وقومته من النوم لانه نام 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بيتهم واخ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ياب ابوها وراحت على طول ل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ادل طلع برى البيت ومات من القهر و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خططه المستقبليه بتفش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 الـــمــــســــــــتــــــــــــــــــشـ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ــــ ــــــــــــــــــفــــــــــــــــــــ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دي ليش تع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ك راحه يا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تكون راضي 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ن الح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راضي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يا عم تقولها من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راضي عنك 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ضي عنك وعن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متنا خدمه لا يمكن انساها وان شاء الله 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وضك خير بهالق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رتاح نفسيا وجسديا وكل شئ حس بروحه نش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ظروفه الصعبه هو واخوه جاي مكن يبشره ببشارة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ياح العم سعد اكبر شئ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وينا الا الوا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شغل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نا عليه ما تغي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 كثر من الدعاء لي و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عمره مر عليّ واحد يعز صد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 انا اعز لؤي واعز كل اهل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وليدي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عل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يا عم خذ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تزوجت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خذ تنهيده خلا العم سعد يتندم انه طرح هالسؤال بس خالد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عم اسباب تجم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 عقب الحادث كرهت نفسي وكرهت العيشه و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صدقاء عقب لؤي ما صادقت لاني ما لقيت ناس اخلاق مثل اخلاق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ي واحد من الشباب وبدأنا ندخل ب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اخذ راحته مع العم سعد ويحب يح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ع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بعد ما قاله اني راضي عنك انفتحت كل ابواب السعاده بوجه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بروحه انها بتطير من هالسعاده اللي غم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فتح باب الغرفه ودخلت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نزل راسه ولمياء ما فتشت الغط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جا جري عند ابوه و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 عليه وهو ميت من الوناسه وعقبها رمى نفسه بحض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كي لخالد ك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له ببيت عمه وعن الكاراتيه واللي تعل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يموت بخالد ومعتب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 يقصر عليه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خالد بيخرج من الغرفه بس العم سعد ما ر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الد وقال انت منتب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ولمياء كلن منحرج من اخر موقف صار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دق جاته الفرصه لحده و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الي انا ما صدقت ان ربي جمعني ب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اظمن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 بعيد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شوف ش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 ما يج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كلام اللي باقوله مهم لكم انتم الاث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مياء ما اظمن اني اعيش لبكره او يمكن اني اطيح ولا اصحى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كثر واحد اضمنه وأأمنه على اه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رني يا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لله وفق بينكم انكم تعرسون واشوفكم واطمن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طاح وجهها بالا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ر شئ توقعته ان ابوها يفتح معاها سالفه مثل كذا وقدام خالد يعني ما في م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ناق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استانس على الاخر وان العم سعد من نفسه فتح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زوج لمياء شفقه اكثر من انه رغبه بشخصيتها بس كان متخوف من اهله لانه ماه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طبق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اي را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اي رايكم ان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عر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 خالد يا ليت تتزوج لمياء ونعيش بيت الحالنا ويجي مع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وسي عيب تقول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وص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روني قولو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ة صمت صارت بالغرفه محد راضي يتكلم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ل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حتى العم سعد ما عنده أي تعليق يقوله بعد اللي 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فرو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كوتهم سكت ولا 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فتره بسي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 خالد وقال قراره الصارم وتحدى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انيين عايلتهم وعوايدهم السخيفه وبهالقرار انفجرت كل براكين الفرحه بقلب ال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رفني يا عم سعد اني اكون نسيبكم واتمنى رضاك 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جتها لطمه قويه من قرار خالد وكلامه وما توقع انه ممكن يواف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طبقيه بينهم وكم مره تحاول انها ممكن في يوم يتقدم لها خالد لكن اذا 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ايد وطبايع اهل خالد تراجعت عن كل فكره حطتها ب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الحادث اللي صا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هلها محت خالد من ذاكرتها ومحت كل صورة طيبه عنه بس هي ما تقدر تخرب فرحة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صدقت تشوفه مبتسم وفرحان من هالق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ور شوركم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من ابوي الا رضاه عليّ وسعادة ابوي فوق كل شئ وفوق كل ق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 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ها وحس ان ما عندها استعداد تتزوجه وهي عشان ابوها وافقت واللي قهره اكثر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ه ما صدر منه شئ يضايقها او أي شئ يزع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تعدى كل الخطوط الحمراء ووافق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اهله ومعارضته ويمكن يتركونه ويقطعونه لو وافق على ه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وق هذا كله ت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ضايقه وتقول اهم شئ سعادة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سمح خالد من العم سعد ووعد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زوره بكره وخلا لمياء الحالها مع ابوها عشان تاخذ راحته معاه وما كان يبي ي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ما يصير أي موقف محرج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خالد وراح معه فراس الى الباب و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لفون وطولوا عند الباب وكان خالد متعمد يسوي هالحركه عشان تجي لمياء وفعلا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م عجبتكم سواليف البا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رد على سؤالها وفاجئ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ؤ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وافق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زواج والا بس قدام ابو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كل صر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وسي ادخل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دخل ابقعد 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زعل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فراس داخل وسكتت لمياء وخالد ينتظر منها جواب 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أي تجا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وافقه والا بس عشان ابوكِ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ة ابوي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را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هم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شئ وتضايقتي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جاي تلعب دور البري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هبل من لميا ومن كلامها وبيعرف وش اللي ص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ت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هل لك د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لا يجي عادل ويسوي لنا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قهر من الاسلوب اللي تتكلم فيه لمياء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لاول ا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طول الفتره الماضيه ما شفنا منك ال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يش الاشكال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ضحك على روحك والا تضحك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فكر ان سنه كام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محي كل شئ وتخليني غبيه ومغف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اختصار قاتل امي واخوي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ني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بل العيشه مع قاتل سفاح ولا بعد قات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تاسع عش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حرقت كل اعصابه من لمياء ما توقعها تكون بهالصو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هالحق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شاعره تجاهها تبدلت وولع وانقهر وعصب ما يدري شلون بلحظه انقلب 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سترجع الحادث ومر من قدامه بكل حذافيره وزاد قهر وحق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فع ايده بيضرب لمياء وتمالك روحه ومسك اعصابه ون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تكلم بسخ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رجعت لك الالام والذكرى الح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ضيك وما تتهرب منه وين ما رحت وانت اللي سويته بروحك وتحمل جزا فع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هرها لمياء بتمشي وردت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نت نسيت الماضي انا محفور بقلبي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شتعلت نيران القهر والغضب بصدره ووده يكفخ لمياء بس ما هو مته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كل اللي قا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بعه بارد يتكلم بثقل يقهر اللي قدامه غصب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ما ابي اقول هالشئ بس انتي اللي بتخليني اقولك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سخ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 كاتمه؟؟ اعترف وريح ضميرك وقول انك انت القاتل بلا واس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رتاح عند 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حترق زياد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اتمه عشان خويي ورفيق دربي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قتل امك وقتل روحه وهو اللي كان يسوق وقا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خوف هالاسره شوف شلون ال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خر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للي منعته بس ما طا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منعه من الشئ الخطير اللي بي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سواه وسبحان الله طلع ب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كل الوقت ابي من ابوك يسامح اخوك لؤي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ما كنت ابيّن عشان صديقي لا ينفضح بس اني انا اللي اصير قاتل بعيده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رمين اتهامات وما تدرين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وحي اسألي ابوك تأكدي منه وتعالي كلميني بس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 بأسلوب أرقى لأني ما تعودت على الهمج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مشى عنها خال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 اللي قاله بس من القهر فضى اللي بقلبه واللي يصير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مياء انه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قواها وسكرت الباب وصارت تصيح ولا قدر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اح عن الغرفه وح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ا يرجع لها وحس ان وقته ضاع على شئ تافه ما يست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ما يتذكر صديقه ت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شو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ا يتذكر ابو صد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كان متحمل لعبهم وطيش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ون السالفه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لمياء على ابوها واول ما شافته سكتت ودعت ربه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سمع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ا بنتي تخربين كل شئ انا ما صدقت انه وافق واط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تردد وتظن ابوه ما سمع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يبيني بيجي واذا ما ي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واتهم كانت عاليه شوي بس ما انتبهوا وكانوا اثنيناتهم مرتبك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قهورين من بعض ومنفعليين اكثر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لكلام اللي قلت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ه يرجع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ظلمين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كت زياده وعرفت ان ابوها سمع كل شئ وخ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تتدهور 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ما حص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 نزلت دمع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جلت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ج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لي قاله خالد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ذب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جال تمنيته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ته يبعد 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ا بنت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 ادري عن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ام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واضح قدامي وهذا اللي فهم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فهمتيه؟؟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قالك انه ه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زادت بكاء و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ه حقوده وظ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اهتمامه الزايد ما فسرته الا انه ما ارتاح ضميره و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اس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كمين على الناس من دون لا تتأك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ي خالد الوح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اصدقاء لؤي اللي سأل 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تم فينا وحاول اني اسامح لؤي وكل يوم والث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ني اسامح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ن رضيت عن لؤي والا اللي سواه اخوك ما ينغفر له بس عسى 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لمين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صارت تبكي وحست نفسها انها صغيره بنظر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س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مله ما فسرت ولا شئ يسويه خالد الا مصلحه وانه لازم يتعاق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امته واهتم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سرة كامله وباسرة صديقه اللي مات وموت اهله مع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تم اشد الاهتمام وحس روحه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ؤل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لي فسرته يطلع خطأ واطلع ظالمته بجميع المقاي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ه كامله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ره انسان هامشي تافه يسوي روحه المنقذ الاول لان وراه سند وظهر قدر يخرج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نهاية تظلع ظنون غبيه وتاف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خ 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رت لمياء وانقهر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 ما تدري هي تعتذر والا ما تلوم سواة ولد عمها واتهاماته فيها عش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لي سوته انها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 سعد ما عرف شلون يكلم لمياء وعش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 سكت عنها وتمنى لو خالد يجي بس لو يشكره على كل اللي سواه ويعتذر له من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عرف ان خالد حلف انه ما يرجع مره ثانيه اذا هذي جز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كلهم بالصال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يكينه ما تقدر تطلع الدور الثاني وصارت متفشله مره لان العيال يجون الص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ثل العجايز تلبس الجلال وتمد رجلها ولا تقدر تثنيها والبنات طايحيين طناز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اكثرهم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يا عمري خلود تعالي عندي وابعدي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وستيين وفكيني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كم عندي بنت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دل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روخانسيات واجتمع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روخانسيات تراهم ا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ا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جت عند جوري وقعدت جمبها وحطت يدها ور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كي منهم يا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متوحش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ي مصيبه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لايطوا انتو الثن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عوها يوم واحد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وثه ما تقدرون تتحملونها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مع تلايطوا قال الانوثه 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ن نفسي ما اقدر اتحمل الانوثه ساعه شلون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حكون على خبالهم وهواشهم وهدى جو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كانوا كلهم مكتئبين من حالة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ا كان لجو المرح مجال به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بنات وين ليلى بس حنان اللي 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ب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نها مجتهده مره وما قدرت تقعد تبي تذا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اختبا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ستحيه مره من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رجتن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حنان عسل وما تحط ببالها شئ وودها تخدم القريب قبل ال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أة ق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عهود من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وا من سوالف جوري وخلود وراحوا يدورن لهم أي شئ يتس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هالبنتيين ما ينعرف لهم كل شوي ذالفين ب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يستانس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وين وص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نا عند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 زمان داخله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 وتحسب ان احد درى بسالفة سلمان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ا اختها عهود ما تدري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بتسامة م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) 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رحن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ابع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تردده ومستحيه بس اهم شئ السوستيين غاده وعهود راحوا عنهم تقدر تتكلم ب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ح بالها مع سلمان وآخر هديه ج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ال هــا 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 يا 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ثا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يبان بوجهها اذا كانت منحرجه بس ما تقدر لازم تسأل عن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 منصور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عليه اللى الان بغيبوبه والتحقيق ما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وا شئ ولا توصلوا لاي 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بس اللي دخلوا بيتنا مسكوا 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لاثه والى الان يحققوا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حالته الصحيه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احسن من اول وان حالته تحسنت اكثر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ومه بالسل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جع 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 قاهرني انه الى الان ما سمحوا بالزي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ازم يثبتون برائ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نبي نشوفه يعني 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خط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قانون الا له سبب او شئ صار عشان كذا من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ك واحنا وش عرفنا وين الخي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و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ارت تلعب بشعر جوري وتحكيها عن المدرسه وعن المعجبات و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طنش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ساكته تبي خلود تتكلم لانها من يوم ما جت بس تسولف مع ليلى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الت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نست جوري على ارتياح خلود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جو م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و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مشاري وقعد مع العيال يسولف معاهم وطلب ام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سولف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جوري شافت غاده وعهود يوم يروحون وتظن ان خلود معهم وخل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 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ت معطيه الباب ظهرها وخلود معها ويوم دخل مشا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 لصوته وهو يسولف مع ام جوري الين راحت المطبخ ووصل عند جوري والتفتوا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على مشاري وكل واحد منهم انهبل ما يدري وش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جزت تستو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هي خلود تغطي عن مشاري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يوم صار قريب منهم انهبلت وما ت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سوي ما معاها ولا شئ الجلال قدامها بس من الخرعه فقدت أي 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 على خلود وخق عندها اول مره يطيح بوحده وينهبل عندها وما عرف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ل اللي سوته 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نزل راسه واستحى مره من نفسه وخرج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وخلود طلعت تركض فوق وهي شوي وتصيح وانقهرت من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يظن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 يحسبه ما يستحي وميتيين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ماتت من الضحك على سو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الموقف اللي صار ونادت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ري جا وهو منزل راسه الين جا عند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أكد ان ما فيه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 اللي يست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 العجيّ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ناظره بمكر و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 بدا تصريف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ضحك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حتينا الله ياخذ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ناقص الا جوال اصو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فلي السالفه وتعذري لي منها والله ما 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 يا قلب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بعدين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سوي نفسها ماهي فا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شاري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بعدين معك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ضغطت على رجلك خليتك تتوبين وما 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تعذري لي منها صراحه حرك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 كنت تقصد وحتى هي يعني شئ ب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 عجيّز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اللي 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عد بالصاله والجلال جمبي و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بح وتمسي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هههه 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ئئئئئئئئئئئئئئئئئئئئئئئئئئئئئئئئئئئ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ط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او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رجلها وضغط علي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تس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اااااااا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شوي شوي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ني ادري كان من البدايه ضاغط عليك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ه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ك من الله يا ش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شرير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ام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نك تمثل دور ال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ط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طس بس باعزم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ه على زواج اختي مر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ما سوي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ارك بعمرك يا ج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ين الكرت؟ومنهو العريس؟التفاص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ي على نوره هي تعطيك اكثر من التفصيل الم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وجه ا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وان شاء الله اجي انا واه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حنا المفروض نجي بس تعرف احوالنا وبيت عمي صعبه ن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ارف عشان كذا بنجي والا مالكم عذر المفروض تج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جل 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صبر ترى خلود مرسله رساله 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ذري لي منه وتقول مدري منهو بس والله فش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يسوي روحه ما ي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ويبي يسحب منها اله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ي خلو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ب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تعا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دخل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سلامتك وصلي لها اعتذاري ونراكم على خير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طع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نس عرف ان اسمها خلود وانها بنت عم جوري وكان يعرف ان جوري بتذل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كانت مستانسه انها بتمسك على مشاري شئ وانها بتذله في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مست مع الرساله ونست كل تخطيط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ه وعهود كانوا مرابطيين عن الشب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اقبون اللي داخل وخارج وانهبلوا على مشاري يبون يعر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و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صديق خالد كان متابع التحق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رّص عليهم وعلى المجرميين وكانوا مشددين عليهم بس ما في أي نتيجه ولا احد ف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ضي يعترف واستخدموا الاساليب المعتاده ولا نفع فيهم أي شئ وعشان كذا ب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خدمون الالات الخطيره والتعذيب عشان يعتر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قول أي شئ وصدق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خفف عنك العذ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 يناظر اسامه باحتق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ي قلت لك ما اعرف شئ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دخل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جن في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ميين ماليين الب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رج براءه غصبا عنك واطلع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بدا يع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ك بنفس مكان الجر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م انك تخرج براءه وتعاون معنا نتعاون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ي انت ما تفهم م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ـــــــــــــــــــــــــــــن؟؟؟؟ 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مالي دخل انت اللي ما ت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ذه يا عبدالرحمن واول عق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ذه ولا تتركه الا اذا بيعت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تسوي 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ي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ذ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بدالرح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 عبدالرحمن المجرم الاول وراح ينفذ اول عقاب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ى بكثير من العقابات الأ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اكثر شئ متعبه هو الاول ما في أي تجا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فترة استراحه عشان يستعد ل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الثاني وهذا اللي يحسه اس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عن طريقه بيعرف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خويك اعترف بكل شئ وقال انك انت المر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اسي وانت اللي عندك كل الك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قلها و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عتراف واي كم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عرف شئ ولا رئيسهم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هم يكذبون بس المشكل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ادتيين ضدك وانت الحالك تقول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ثان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يك الثال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الشئ يقوله اذا قلت لنا وين الكمية نخفف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ولا 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لمه واحتار بكلام اسامه هو صدق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معزوليين عن بعض وما يعرفون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بس قول وين الكمية والعقاب يخفف للنص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ولا اتكلم ولا كلمه وبنفس الوقت انقهر من كلام اصدقاه وشلون يكذبون ويتفقون ض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هو رئيسهم وهو اصلا ماهو مدمن وبس ذاك اليوم جا معاهم عشان ينف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يبي يشوشه بالتفكير ويدخل الافكار اللي هو يبيها براسه عشان يعت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حكم انه اخذ دورات بعلم النفس بفن ادخال الفكر اللي يبيه بالشخص المعان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ك وصار يستخدم اساليبه المعت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اغرب شئ 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شد للسالفه غصب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يب يوم سوينا تحليل دم طلعت انت منت مد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انيين مدمنيين والاغرب اني يوم سألت اللي معك قالوا لي ان المروج الاساس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مدمن لانه هو المسؤل عنّ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 بانف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بين هم راع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و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راعيين هالسو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كلم بغباء مصنطع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منيين وانت رئيسهم والمسؤل عنهم ما تد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 بانف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حب يستعمل الفنون الثانيه عشان يسيطر على تفكيره بس تذكر ا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عامل معه شاب خليجي وبالاصح سعودي يعني اصل العناد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يّر نظرته و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عامل معه بطرق اخرى يشوف فيها ال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وش قالو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همك اللي قالو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باعرف الاتها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المفروض اني ما اقولك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ر على الحرس اللي عنده انهم يخرج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ركونهم ال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الحراس سوى روحه انه مستحيل يطلع وانه هذا مجر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اره من اسامه خلاه ي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طلع اسامه الا انه عارف ان الكميرات بكل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جرم ما معاه ولا أي اداة حتى القلم ممنوع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يا صالح ترى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رط بشئ كبير الحين شهادتيين ضدك انك انت المروج وتبريرهم بان الرئيس ما يد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صح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علمك احنا مسكنا كبار المروجيين وكانوا فعلا مهم مدمنيين فهذا 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ثبت عليك التهمه بشكل كبير ووقتها لا محامي ولا يحزنون والقصاص بيتنفذ فيك و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ارتبك وحس بالظلم والمصايب تتحذف عليه من 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ريئ اللي بس ابي فلوس صرت المجرم والرئيس وهالمجرميين عرفوا يختاروني عشان ا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صيبه ان فيها قتل يعني ولا مليون بياخذ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ت وش ل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يا صالح انا متاكد مليون بالميه مالك ذنب ت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صالح باهتمام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فيني ما تذكرن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من انت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جاركم القديم وانا اعرف انك انسان طاهر وهم ورطوك ب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مد ربك انك طحت ب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انت منت مدمن ومستحيل تطلع منهم وسيرتك بالح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فيه ما زالت ط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غيرت الا من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رحمت ربي انك طحت بيد العسا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و انجريت بطريقهم ما راح تخرج منه الا باعدام والاتهامات قويةوما اقدر اساع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ذا اعترفت لي بكل شئ وصدقني كلها كم يوم وبتخرج براء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ء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ب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راء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قص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رفت لا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قال لاسامه كل شئ واللي انصدم فعلا من كل ك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ها صالح واحتار بالامر وقال مافي الا خالد هو اللي يعلمني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 سماعة التلفون بث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قام من سريره و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 وغلاااااااااااااااااااااااا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؟؟وين العالم؟؟وش هالقط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ستحت مره وباين على محمد انه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اق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موجوديين؟؟ماشاء الله نو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دعايات عنك بشري يا قلبي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تصله باقولك اشتقت لك وباع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 مقبولة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ة وش سال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ت تعرف عني كل شئ باختصار ان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ــــــــه الشيخ وش مسوي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وديك كل بداية شهر للشيخ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طيني من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سكتت ولا ردت عليه وانقهرت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ين زعلتي؟؟ يا بنت الحلال امزح والله من الوله قمت اهذ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ع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ه يقولها محمد يزيد المها ويزيد حسرتها على الوضع الل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مت ام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ملت بج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 و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و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خلنا نرجع بيتنا ونخرج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مثل اول وترجع حياتنا الطبيع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ه عيدي اللي قلتيه ماني م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ت ليش منت راضي تخليني اكمل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عقب الحمل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حس بالنشاط اللي افتقده من تركته نهى وحس بالاشتياق لها وعق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 خبر الحمل فرح وطار من الوناسه ان فيه احد جديد ومنهم اثنينهم دخل حياتهم و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زيدهم فرح ويملا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ممكن ا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حامل وهذا عرفته بس اللي ما عرفته ونواف موب ر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ه هو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 وعجزت تكمل بس بعد ساعه من المحاولات بتفقد اخر فر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ت كل الكلمات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افتراق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ههههه ههههه 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 قلتي نكته سخ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عن الطن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دّه ب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فتراقه انا منتظرك ثلاثه شهور ولو تبين عمري كله انتظر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أي مانع بانتظ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بعد تطلعين حامل والله ل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قاطع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تكفى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نتي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ل برود تقول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فهم بالضبط وش تبين انتي؟؟وتبين توصلين لوشو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ا باقولك 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صير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ليت وانا انتظر اللحظه اللي بتعت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ك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حمد انا تعبت نفس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حت للشيخ وثلاثه شهور وانا اتعالج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وش 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اهتمام وفض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مستحيل تتعالجين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بس ح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مره ومستحيل تنحل والنوبات بترجع لي مثل قبل واشد والحمل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ه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أي شئ تصدق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ذا 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عص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خ يعني هو ملك ما يخطأ الانبياء وهم انبياء اخطأوا أجل حنا يالبشر وش ن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رحت لكم شيخ وكم طبيب نفسي وكلهم قا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جنين ليش تجهض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ما انفع ام واشكل عليه خ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 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نعيني ماني قادر ا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حمد انا مسحوره واف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صرف بافعالي واشكل عليك خطر وةعلى الج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ظن ان فراقك 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ما لقيت اطيب منك واحسن منك واحس بروحي بتطلع اذا سمعت الكلمه عشان كذا خل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راق مع نواف والله يوف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بالبساطه ما في أي 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الط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لاثه شهور وانا اراكض من شيخ لشيخ ومن طبيب لطبيب وكتب وقراءة قرآن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شف نفسك وانتبه لعمرك وصدقني لو الله رايد بزواجنا يستمر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جع لبعض مهما طال الز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صيحني ولا تخليني اشيل ا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نتي متخيله الثلاث شهور بد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ي مخنوق مكت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اوم واشتغل مثل العالم و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 بكل اللي 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ا قدرت تقاوم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وعك غالي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نا راضي بقدر الله لمصيرنا وما ندري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تقبل يكون افضل والله يعوضني ويعوضك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ها تكفى 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للمحكمه وانتهي منها مع 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روحي وظلي اللي م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راح تروحيين عن بالي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صاحت وسكرت 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مد بيقوم وبي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ل عن اللي صار مع انه صعب بس عشان يطمن اهله وعشان البنت ما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يابدر اك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ابلشتن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لي ابلش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ربك اني مقابلك والا انت ما تنعط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تحطمت نفسيا بابكي خلاص احنا متزاعليين ولا اعرفك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زعلت لا يا حبيبي كنت امزح بس انت ما تتح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و اول مره تسويها وما راح اسام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هذي ا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كر وارد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هي 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ن الغثا انغثيت من ال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و جد الظاهر منتحر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 يال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 يال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ي مشكله الفاضين اللي ماعندهم لا 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م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يالمهم ترى سلطان ما كلمناه وطنشناه من ذاك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ه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قها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متعمد ما انا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نذ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تزم وهالاماكن ما تنفع له لا نخ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يه وانت وراك ما تلت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بحتنا بهالدش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الهمر لا تف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الناس الراق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فوتك الزينون 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ـ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من برى موب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جنوط والله ودي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ي را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بعدين انت ووجهك الى الان تطلب من 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معك يقول يشتغل وماسك ش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الى الان طالب مث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لجنوط ال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 تعرف بكم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ن دون اهتمام وعيونه على الهمر اللي واقف ق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ق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م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خم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لتفت بقوة على فيصل و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م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شلتنا يقولون هذا ما ذاق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بخمس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 خالي عاقل وما طاوعك؟؟اللحين الجنط الواحد بخمسين اجل اعر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ربع بدل الجنوط اللي بتنحط على الكف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مهبل وش هالبلاوي اللي تج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صاير مفخره وتفاخر واسراف اعوذ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لله 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خشبه بعد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لقر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ب يعني فلته يعني قمه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عه يعني خطيييييي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خبارك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و لا تفو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ظل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 بس لا تنهبل وتهبلني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والله خل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م شكل الهمر راعي طويله وان قعد هنا بانجن وبان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ثبت العقول ث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و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 تفوتك ذي السياره شف الكتابات اللي على القز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شششششش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سحب فيصل وعرف انه مستحيل يمشي دام هالسيارات كل شوي تستعرض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 للبيت لان امهاتهم بيقتلونهم على 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لع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يالدبوجه والله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و اكثر ما تتخيليين اشتقت لكم وللشغل ولكل ر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رصه قدامك بس ارجعي والله مليت من كثر ما اتهاوش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الله بس افكر و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تفكرين وتردين لي خط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صعب من 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ض الناس طايحيين اسئلة وشوي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وتون يوم عرفوا انك بطلتي مدا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ال هــ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؟؟وش علاقتك فيه تكفين 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ارتب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خالتي ارتحتي يالله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طتها مجال حنان وسكرت 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راسها لورى 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بثقل براسها ماتدري من كثر الهم اللي شايلته والا من ظلمها واهم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قدت من الحياة بهالفتره وحست بروحها مخنو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اكلمك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بنت رايحه فيها لايكون غيرتي رايك با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فتي لك 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ليلى وخلود على غ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لى طاري 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بارجع اليوم معا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فكينا من مشاكل احمد وليلى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ت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ت ابوي اقتنع اني اجي 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يرضى هذا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يها خالتك موب 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اهم شئ ان رجال البيت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الرجال كذا بس والله من حرصهم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قدونها بالموت اقتنع بعد محاولة خالاتي وبناتهم وعشان الظروف الي ان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ين بعد انا ابي ليلى تذاك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فتن عليك واخ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س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ني قريبه منكم ادفع اللي تب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ه مننا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تي يا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يلى اعزها وهي اللي تغص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سلمان يدق يالله باروح اطمن على جوري وانتي البسي عب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تقابل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يته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حنان عند جوري وقالت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شادات اللي لازم تسويها ونادت على خلود اللي صارت مرتبكه من عرفت ان سلمان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ياخذهم واضطرت عهود انها تساعدها تقعد عندهم هالاسبوع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ز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يش؟سلمان بيقت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حت رمت بوسه على الهو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ام جوري وعمتها ام غاده وطارت لامها وحبتها على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وووووووه لا يفوووووووو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رت غاده تركض وطلعت لشب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له اللي فوق اللي مسمينها برج المراق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ب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والله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وول وراي انا ما ا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حلو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عهود مو أي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راقبته لين مشى من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ت على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ين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ت في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لون؟يعني وش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كي تتعلقي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فيه ينحب اخلاقه ومعاملته لاخواته وطناز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فيه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عله من نصيبك ان كان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تتفاولي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خبلة ما اتفاول عليك بس وش در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هو المناسب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من تفاؤ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يكتبه من نص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يكينه عهود طايحه عنده وهو موب حاسب لها حس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رقان بحب اختها اللي اصغر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يارة سلمان خلود و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يين من الوناسه من زمان ما اجتمعو بمكان واحد واخر مكالمه كانت لخلود مع 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سمعها سلمان هي اخر شئ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اقوا لبعض حيــــــل ومستحيين من حنان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ون ب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ك خلو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مر وجهها تقل شاي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مو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جاييه تذاكريين الله من ال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 وعند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شوي تتقطع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قوله سلمان يكلمني والل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ئ يتكلم عادي وهو يعرف ان ابوي لو درى ب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لى الهزا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 من الضحك سلمان وحنان عجزت تم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ا بعكس خلود اللي حست انها سخيفه وهي تمون هالميانه الزايده بس من الوناسه ن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ووانتبهت على سلمان وهو يوقف السيارة عند الباب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فج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صوت مس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زلوا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ن وطارت خلود لليلى تحكي لها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مت عندهم الليله بدون ما تذاكر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فتح باب البيت على اخر شئ يستقب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لعز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هل والجيران ما قصروا وقاموا بحق 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حبون العم س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 وجيرانه اللي ساكن عندهم كلهم 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روا الصلاة وتبعوه لين الق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فن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كله مليان حريم ورجال يعزونهم ويخرجون على طول عشان ما يثق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هل الم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اليوم الاول على العزا وما زال الناس يعزونهم وبيته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ي بالعكس امتلا والكل مأمل خير بالعم سعد ويترحمون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ليوم ال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كلت ولا شئ ولا ذاقت شئ حتى الماء ماذاقته كانت صدمه قويه وعنيفه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ي تفقد عائلتها كلهم ما بقي لها الا 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هو املها الوحيد بهالدنيا بس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 وما بيد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حرمه من الحريم اللي ما يقدرون مكان العزا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عي لابو لؤي بصوت عالي وتذكر باعماله الخيرية وهي تحسب انها تسو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نهارت وهي مع كل كلمه تقولها الحرمه تزيد الم وعذ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ت صي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 والكل خاف عليها لا يجيها شئ من هالصياح وصارت ت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يكينه طرى عليها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يلتها كلهم والموقف الاخير بالمستشفى وكل الي قاهرها لايكون ابوها مات وهو زع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هوب راضي عنها لانه من سالفة خالد ما صحى وتوفي ب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ادل على ال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عرف ان مصدر الصوت لمياء سب وشتم فيها بصوت مس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 اهله يتفشلون من المو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زادت صياحها ودخلت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ن عندها فقر دم والمصيبة اللي جت عليها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ت تاكل اغمي عليها ولا احد درى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درى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ولا يبي يعرف عنهم أي شئ بس ما هان عليه ابو لؤي يتركه ويروح عنه وقال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ت اسال عن منصور اسال عن العم سعد بدون لا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\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يتذكر لمياء 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تلها بسبب هالاتهامات اللي توجه لها وانقهر بنفس الوقت على صديقه لؤي وانه افش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طع تفكيره اتصال اسام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خل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سومه واللي يرحم والدينك فكني من الدلع اذا دل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بطل خلودي وبتلاقيني زي الع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سل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من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نت فاضي ورايق اسمع شقتك اللي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أجرها ما زال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دافع حق الس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اليوم نتقابل العشا ع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ليها بالمسجد ونروح بيتك ضروري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خلاص ان شاء الله با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عرفك انت ومقالبك تروح وتنطش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ش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 نفس المفتاح ما غيرته من زمان ما لعبت على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جل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يا ول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با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ي اقن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انت تبيني اغ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ك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جاب الثريا للث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جوري ما سو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عرفنا لك يمّه بس هذي حبت 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ا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يا مشاري انا منب زعلانه وبالعكس احب جوري واعتبرها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ي وعمرك شفت ام تغار من بن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يا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انت الابله عل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طالب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الله يقطع سوالفك شكلك ناوي على وحده من مح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ية اللي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يمه يقولون ابلتك مره زينه وت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حليله وتهبل بس ابله موب زوجة ول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قطعين رزقها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عشان المشوار واحد انتي و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 مو معقوله تخطط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نا بسرعه التحقيق بيبدا من متى مقرر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 امداي اه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طتي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هرب مش مش الأسئلة محاصرتك من 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 عيب عليك كذا تكلمين اخوك الاكب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راني ملي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مه بالبيت كل شئ عيب وما يصير والله كل البنات كذا يتكلمون مع اخوانهم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عيب وما يصير اكبر منك ومدري 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نب مت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نوره بتطل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 بنت طلعت على وقت كل البنات فله ويقعدون مع اخوانهم ويتونسون مع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مشاري كانت تعاملها على بنات اول وتبيها مثل مريم تستحي وما تمون زياد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 بس مشاري ما هانت عليه اخته تطلع كذا وهو يعرف بسو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واري امي تمزح صح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غمز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بها الوضع بس حبت تساير مشاري هذا غاليها وما تقدر تغل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لاتزعلين 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حد ينق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يا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تحبها على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 مهي مقتن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ام امها لانها مصرة انها ما غلطت وما فيها شئ اذا مانت على اخوها الكبير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ا يحترمون مشاري ويقدرونه بزياده لانه هو اللي شايل مسؤلية البيت ويقدم مصلح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 على أي شئ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ش فيك شوي والا تدخلين بع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زك يا مشاري بس احب امزح واحس انه ما في أي حواجز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جوري عاد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ارين م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غار بس والله احب افلها مع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نس على سوالف جوري معاك واقول هذا اخوي وما استانس معاه اجل استانس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نقزت فيه كل عروق ال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صدك بال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قص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للي اخوانهم ما يعطونهم وجهه ولا اهلهم تلقاهم منحرفيين ويدو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 وين ما كانت والمكالمات ما يقصدون البنات فيها الا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ارت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يا وعرف ان اخته اكبر بكثير من اللي حاطه ب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ري رفعتي راسي اذا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ك وسوي اللي تبينه وانا عقب ما اتكلمتي ما اقول الا الحمدلله على نعمة الاخ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حنا فيها والحمدلله ان اثر التربيه فيك 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جبك اخوي انا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ام مشاري وهي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 ما يقضي هرجها تعالي يا بنتي وساعدين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بدخل معاكم باشوف وش تس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زم تشت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ووووورة عيب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دخل ويتطنز عل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دخل اتطنز او اشتغل انا ح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تب حر وعليك تقط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من عي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فشل ابليسك هذي البنت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ى بت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نورة وام مشاري ولحقهم مشاري للمطبخ اول ما دخل والا نو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ية بتقطيع البصل وعمت عينه بهالبصل قام وكب عليها الماء وراح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ميت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من الضحك لانه لبس مريلة متحمس للمطبخ ويقلد الشيف اللي بالمجد ويقلد لهج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بنان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اح للمستشفى يطمئن على منصور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رص على الدكتور ما يعطي معلومات تخوف لاهله عن حالات منصور حتى لو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 الدكتور مصط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 ال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زي الحصان اذا منصور زي الخ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اما انت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ك الاخ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شي نبدا بالكل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 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قاي بتطمن على ح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ا منصور ولد ما بتخاف عليه عليهى قوة وتح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ما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 الله يا 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بكسب اجر من و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وه دي حالته افضل بكت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ه مناعه قويه ما شاء الل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ه اشياء ممكن ما تروح 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 يا دكتور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مكن آثار جروح تشوهات حاقات 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عتني يا دكتور حسبالي شئ كا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عمليات التجميل ما بقت شئ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كان شئ كايد اما لو شئ بسيط فالرجال عادي ما يعيبه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 كلامك ما فهمته بس احسه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حط بالك زين على منصور تراه الغ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 كلنا واي شئ يستجد بامره بلغني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ا تامر ام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اجل اثمر فيك تعلي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تأ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لله يوفقك يا 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 كل مره بتسلم القره ما اقدرشي واخاف من العقوبه دن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خوف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ه وحده بس عايز اشوفه واطمئ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فين بس الممرض اللي ت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 هنا بس انا م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ع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ت بس امشي معاي انت الدكتور وانا المم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ا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ت عليك مخ بيوزن بلد زي ما بتؤ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ي اخ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نا نمش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ان مغامر بشكل موب طبيعي وكان يز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تقريبا يوميا يلبس لبس ممرض ويروح مع الدكتور على انه ممرض مع الدكتور ولع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نكشفت رغم التحذ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يخبر ابوه اول ب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ا اطمئ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 راح لدكتور العم سعد وكان عنده اجازه وحمد ربه انها جت من السما وراح عنهم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ري باللي صار عن العم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لت من القع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ا ونادت الشغاله تنادي السوستين على قو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فيصل و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طي بيدخل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يتوني انت وبدر ابي اخذ راحتي مث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الع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حد قالك صيري ناعمه وعلى طيحه بسيطه تنعدم رج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ك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هي بسي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بدر ما قدامك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رمت عليها الجلال وتغطت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ما صدق على طول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وي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حرجه بس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من هالخبل اللي ما يهم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ما ا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اتي وامي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وين راحوا و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يشوفون بيت عمي ووش صار عليه مع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رومانسي للشي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لشايب الا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بي يحر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طلوب انا اجاوب على اسئلتك اللي عيت تخلص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ب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راحت معهم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بالقهر وان السبب اللي ج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 راح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ن راحوا مع الع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يب عند طا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عند جوري وكانوا مستغربين من طفاقة العيال وجلستهم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يدرون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ن بدر وفيصل متفقين على البنات يوم دروا ان الشيّاب برى ويبون يهبلو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براح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جاب سير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ره والسلوك مدري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اتفاجأت من اسلوب فيصل العاده يتكلم سؤال والا بس تعليق بسيط 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خذ راحته اول مره تصير من فيصل وما تدري ان هذي بدايتها وما 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متياز البنات ما ينخاف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هم الب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ا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لى طاري الامتياز وش رايكم نتعشا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صدم من فيصل وكلامه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عايشين وكأن السالفه عادي وما في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وصلت لامطعم ف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طلبوا م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يش قال الرجال معقديين يالله بس تولموا 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عشى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تحملت هبا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ت صاحي يا خالاتي يكونون معنا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ش وبعدين احد رايق يطلع بهال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منصور بخير ان شاء الله ولو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نروح ونجي عشانه بيزعل وبعدين دايم الشياب مهم فيه هذي فرصتكم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ش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لامه وهباله يخلي الواحد غصبا عنه يتجاوب معاه ولا شعوري يتكلم مع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غاده نست نفسها انها تكلم فيصل وهي كانت مستحيل تسولف او تستفسر بس سوالف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نكشت هو مطعم واحنا ما ن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معاكم يعني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اتنا نبي نطلعكم 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مطعم ولا يحزنون شئ ما اتعودنا عليه مست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ييييي جت المعقدة نمبر تو او رقم 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نقلي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حنا طالعيين صح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 عليكم والي يسوي ل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 احنا قلنا بس بيطيرون للسياره قب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ما تهون علينا جو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شي ونتر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بعربيه ندفها ونقولهم جدتنا مع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ذلف عن وجهي تراك مص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يا اختي يهون عليك تهزئيني قدام خ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ا تركتني بالحالي وجبت لي الم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للي ما يبعد عن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هوب جريئ مثله صرخ بقوه ونقز من مكانه وركض برى 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صرخ مثله ونز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الهم وحطوا تحت اباطهم وهجوا من المكان اللي هم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لاشعوري صرخ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هم وانهبلوا وغاده وعهود لحقوهم للحوش وهم عند الباب يسم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عند ابوي و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 الشياب يجون يورون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فعت رجلها بقوه تبي تركض ومسيكينه زادت رجلها تألمها وصر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غاده على صرختها كانوا داخليين البيت وهم يضحكون من هالمهب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ويقالهم رجاجي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خليك بمكانك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حر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ني اشوف احد المهبل يوديكي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يحتاج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ن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ما فيك هذا عظم لو لاقدر الله حصل أي خطأ ما راح تلومين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لزمه نادي حنان هي اللي تعرف للإسعاف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احت للح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معت اصواتهم بالمجلس والا هذا خالد داخ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 على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م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أشر له انه يجي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عندك شئ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 بسرعه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يبي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شغول او شي عارف ان اهله محتاجيين له هال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لتوت رج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حت ومهي راضيه تروح المستشفى وقالت لو ملزمه جيبي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هبل من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حنان حس بشئ غريب بس ما يدري 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هي جوري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قص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عني نروح لبيت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ذ اغراض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وانتي بسرعه اتجهزي ولا تتأخ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 البيت بسرعه تل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بيت خا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color w:val="C70A86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الله ما يصير هذا يومه وادعي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لفت جهة الجدار وهي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رام عليك والله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فراس المسيكين منهبل روحي كلميه خففي عليه انتي اكثر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هم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خلاص لازم تقومين وار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...................................... 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هذا اللي دايم تتكلمين عنه وانه هو اللي ساعدكم بوقت تعب عمي الله يرحمه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وفة قلت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ست انها تبي تتكلم محتاجه أي احد تسولف له تستش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قف خالد منها كان سيئ للغايه ومهي بهالسهوله تكلمه عادي ولا كان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وش رايك تكلمينه وتقول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كلمه ما عمري كل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انف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ب غريب هذا كان مثل الاخ لنا وما كان عندي 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ه عشان كذا كنت ا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قلت شئ فيك بس واجب عليك انك انت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لغ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 بيننا حسا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به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لاشئ بس لازم ابلغ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عليك لو ما قلتي له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يوم الثالث لازم تقولين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 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وح اجيب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غت تتكلم بس عيوش حطت يدها على فم لمياء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جيبه وبتشر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ي عيوش مدري شلون اشك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شلون اشك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كلمي الرجال والا ذب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الامتنان والعرفان لعيوش صح انها صغيره بس واعيه وفاهمه وساعدتها ووقفت م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د حالاتها وضغوط اهل عم لمياء هم اللي خلوها عصبيه وتفقد التصرف السليم عشان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انت متقبله عيوش بالبد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هي متورطه بسالفة خالد وش تقول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تكلمه بس لازم تعتذر له وهذي وصية ابوها لانه زعل منها ع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ابن الحلال وش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 انت قلت العشا خلاص ما اسمح بتغير أي مو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ندي شغل الع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اقابلك ضر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نفع بال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بد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بلغك اذا قدرت تعرف مشاوير 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كفى دبّ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 موعد قبل ال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و الموضوع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دق عليّ اذا 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 وتكفى ترى الموضوع ما ي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اوكيه مش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ك ببي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عهود وحنان السياره وخالد زاد ارتباكه ما يدري ليش حنان عنده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بي تقوله والا ليش تركت الشغل عقب ما جيت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سرعه ا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يصير ب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فعلا اسرع وهو بالسياره وتذكر سرع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ونيه بالحادث مع لؤي وشلون صار الحادث والصدمه الكبيره لهم ان اهل لؤي ه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ذوا من هالحادث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خذ درس لايمكن ينساه واللي اكبر منه ان لؤي توأم روحه 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كبر شئ صار له 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ف السرعه لايصير موقف شين مثل العاده كل ما اسرع و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جفه خوف عقب ما تذكر السالفه ورتذكر الأزمة اللي صارت له من عقب الحادث و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ناسى الموضوع ومازال تاثير الحادث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ان السياره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دوء وماله الا هالفرصه يسأل حنان وعلى قولهم دق الحديد وهو حامي وهو يعرف 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ألها ما راح يعرف عن أي شئ وهو فعلا شاغله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رض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كانت داخله بدوامه فضيعه قويه وعنيفه وتفاجأت ان خالد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وصلهم وانقهرت لو دقوا عليها كان جت مع سلمان والا احمد بس ما في مف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صحاها من الدوامه اللي ه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ت وهي ميته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لعثم ب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 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بالاحراج من ردها وعرف ان وراها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لعثمها وارتباكها بالرد بس ما يهون عليه يجتمعون بمكان واحد ولا ي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ركتي الشغل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انصدمت من سؤاله وحست بخوف وارتب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 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ا يدري عني ما يح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عرف انه اكبر جرح بحياتي وتركت شغلي ب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بي يعرف ان له دخل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ولا قدرت ترد على سؤ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ست بالاحر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فيه شئ ما تعرفه وودها لو تصلح هالجو بس ما تدري شلون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ن ساكته ا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اللي فعلا انحرج زياااااده وحس ان ماله داعي وهو يسأل واح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وهو اول مره يكلمها بس وش يسوي موضوع حنان اشغله وخدمتها الجليله الي سو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عم سعد ما تدل الا على اهتمامها بمري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انا غلطت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بالاحرااااااااااااج لابعد حدود حطت عهود وخالد بموقف محرج ولا تبي احد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ضوع وحست ان خالد اتفاجا من الموضوع وكانت تظن انه تفاجا بس لكن اللي استغر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 انه يبي يعرف وش السبب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اتت من المستحى من هالموقف المحرج بس ما ت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ولا تقدر تجاوب كرامتها فوق أي مشاعر ونفسها العزيزة فوق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 غلط غلطه كبيره وتورط وش ي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ور أي عذر يقوله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ذريني على الفضول بس انت ممرضه ناجحه وحرام تتركين ال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مدت ربها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بوا يوصلون البيت وان خالد صرف الموضوع ولا انتظر جواب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بخاطرها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ما اركب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 فاتحه فمها ما تدري وش السالفه ولا الشغل وشلون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صارت مثل الاطرش بالزفه بس ذبحتها اللقافه وبتشغل الرادارات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وا البيت ودخلوا وراحت حنان لجوري بسرعه عشان تخفي أي اث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ا وبتعالجها وتشوف وش فيها عشان تنسى موضوع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عرف داخل انه 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مكن تنساه بس هذا نصيبها وش ت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نشد حيلنا وبنخلص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تخلصونه الله يخلي العمّ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اللي بينظفون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له الكلفه ننتهي منها احنا و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قلنا العمال هم اللي بينظفونه وما تلمسون شئ وبعدين ليش مستعجل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لايكون متضايقيين منّ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يك بس وشو متضايقيين منه بس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نا ولازم نرجع له وقلت لك وعد منا حتى لو طلع منصور بنقعد عندكم وبعدين ن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بيت يبي له تعديل وترميم عقب اللي صار له وب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|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ها بالثال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نفخ الروح بهالطفل وما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يعني اول ما كان فيه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تغ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ن اول هذي حالتها وهديت شوي وعقب رجعت لحا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قبل ما تتزوجها وقلت لك عن حا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راضي 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ر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يتكم بترجع للمعامله السيئة اللي كنتوا تعامل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عامله سيئة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يها حساسه مره وتزعل من أي شئ وتفسر كل شئ على هواها واحنا نحاول نس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 طريقه ونبعد عنها أي شئ يمكن يضرها بس ما تفهمنا وتشوف كل شئ زين ش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كل اللي ببيتكم واللي تسولف عنكم كان ك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قالت بس شف بصراحه انا كلمت اهلي قبل ما يزوجونها وقلت لها ما تنفع ل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اعرف حالتها ووديتها لكم 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جتها عين وشكلها قويه ومسيكينه من عقبها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يحه وتعبانه وما تعرف وش تقول وتتخيل اشياء وتحسبها بالواقع ص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رفض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زواج بس هي زعلت وقلبت الدنيا فوق تحت وانا ظالميين واهلي بعد قالوا يمكن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فقها ويصلحها عقب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ي صار ما قدرت اوقف قدامهم وقلت لك كل شئ و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واللي كنت متوقع مص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مدلله ان واحد مثلك ما فضحها وان شاء الله ي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لاق بالمع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سمع وهو موب مستوعب اللي الكلام اللي يقوله نواف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امه المستقبليه اللي بناها وحبه الكبير لنهى بيضيع والولد وفرحته بتضي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 على امل ان نهى تهدا واللي فهمه من نهى ان اهلها ما يودونها للشيخ يعني بعد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ه مع الشيخ والدكتور بتتشافى بس شكل نهى كانت معيشته على اوهام واشياء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عيه حتى انه يشك بكل كلمه قالتها وكان غرقان بحبها حتى انه ما شاف أي عيب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وم اتضحت الصوره بدا يرجع وي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فاتت عن بالي يوم كانت بتقتلني يعن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هذا ما ينسكت عنه والا اشياء كثيره ومواقف اكبر من هالسالفه ص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غا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بالي وتجاه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يعيش ولدي معانا واكون متطمن وبكبري انا شلون اضمن حي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 قطع عليه تفك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الشباب وين وص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نهى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ه بقلبي واحيانا ما ندري الخير وين بس يالله مشينا على المحك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فضل انسان تعامل معها واشياء كثيره تغيرت بحياتها وصارت للافضل بسبب الله ث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رجعت له المأساه من جديد فعلا اندمجوا مع بعض وحبوا بعض بس ما يقد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مرون واحتمال نهى تدخل المستشفى وما تخرج منها الا على مسؤلية ال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ف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صرف ببعض الامور وما تقدر تتحكم فيها ولولا الله ثم محمد كانت حالتها من ر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أردى وصارت تستمر للعلاج وعرفت قيمة نفسها وعرفت قيمة اهلها اللي كانوا يحرص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اشد الحرص بس اللبس فيها يفقدها التصرف بعقل ببعض الامور وقررت انها تنف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لا يصير أي شئ يفشلها او شئ كب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يتنا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البيت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نطلب عشا نسو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ذبحك على هالب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ي الدنيا ما تستاهل هالعص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 وتعرف شلون بتعصب غصب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ان رايق مره لانه كلم حنان ولو انه ح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حراج بس اهم شئ عنده انه بيّن لها اني اعرف ان فيه سالفه وذابحه الفضول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وش قص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قعده وش عندك يا محقق كو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عن منصور بتكون بهالبر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اقص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 لا الدنيا ما تستاهل كل هالعصبيه ورووووو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كثر واحد تعرف اني اعصابي تفور اذا جت السالفه عن منصور واللي جاه مهوب بسي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ئ غريب على واحد مثل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هدى وروق ولا تعصب خلني بشغلي و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 تجاوبني بكل شئ وبصدق لاني احاول اوصل لبراءة منصور بشتى الط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فهم وش التهمه اللي موجهه ل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همه كبيره لان الثلاث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سكينهم كلهم قايليين ان منصور هو المروج الكبير حقهم وهو اللي يعرف المخاب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ريه وهو الكل ب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مهوب راعي 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توهم وما عندهم أي دليل يثبت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 الثلاثه نفس الكلا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نه والغريب ان كلهم يقولون ان اسمه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وا يوم عرفوا انه منصور مهوب خالد وقالوا ان هالاسم يمكن تمويه لاسمه وما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لم باسمه الحق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مستحيل وش اللي يخربط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هد اعصا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بيني اهدي اعصابي واشوف منصور مغ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والاتهامات اللي مالها اساس من الص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عرف واحد اسمه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م مر عليّ بس وين 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ت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 بهالموضوع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زين يمكن ماتعرفه هو شخصيا بس تعرف ولد عمه على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قد ويمكن اسمه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ييييييييي تذك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خايس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يس؟؟وش اسمه وبالكامل ووين عايش؟؟وليش خايس؟؟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كم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السالفه كبير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خلق لتحقيقك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اوبني وشغلي بعد العشا يعتمد على اجوبتك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ت صا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و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حصل بيني وبينه مواقف سخ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ا اصرارك اني اعلمك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لك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ما ان الموضوع فيه منصور باقولك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كى له كل شئ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 وقال عن مشكلة لمياء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 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وص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ني طيب وش فيه؟ وش دخل عادل بالسالف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ولك معلومه بسيطه والباقي عقب ما اخلص من القضيه لاني ما يحق لي اعطاء أي معلو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 احد مهمن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طمني خلني ارتاح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باذ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برائته قريب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كيف؟؟متى؟؟ اقصد وش دخل 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كم يوم وبيطلع منصور ب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دخلها بعادل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تحوس بالراس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لحوح وعشاني واثق بأمانتك باقولك الزبد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ريحن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عملية اللي صارت المقصود الوح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انت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هوب مستو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ما 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عمل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رويج اللي عند بيتكم المقصود انهم يمسكون خالد موب منصور وان خالد يتهم بقض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درات ويقعد بالسجن واذا ما في أي دليل على برائتك تقتل لانك مروج والمروج مفسد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ش قاعد تقول؟؟يعني منصور اللي اكلها بدالي بس شلون؟؟وليش؟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؟؟ ما 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هو اللي دبر الموضوع وواضح انه حاقد عليك للا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اللي بيورطك مع عصابته بس العصابه يحسبون منصور خالد وصار كل شئ لمنصور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الد ولولا رحمة الله وخلانا نمسك الثلاثه كان الحين بعد يومين يصدر الح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صدع راسه من كلام اسامه وآخر شئ توقعه ان منصور الحبيب الهادي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كل شئ وحمد ربه مليون مره على هالعناية والعدل من 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له حالة الاكتئ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صداع اللي كان فيه ايام حادثة لؤي واللحين سالفة منصور بعد زااااااد الصد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عاف اضع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ش فيك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دول بالثلاجه جيب ار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بغى يمنعه بس شاف وجهه شلون انقلب وبسرعه على المطبخ راح ي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دول وكاسة م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وقعت الصدمه تكون كبيره واعذرني بس حسيت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هدود وتعبان واضطر انه ينسدح لانه ما يتحمل الصد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شك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بارتاح الصداع له يوميين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دي لك احد لاني مضطر ا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 الاجتماع لهالق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شكور اذا ابغى احد ادق عليه ورح لاتتاخ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ما كان وده يترك خالد بس مضطر انه يخرج عنده اهم اجتماع بالقض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علومات الي قالها صالح قلبت القضية فوق تحت واهمها براءة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ستوعب السالفه مهوب قادر اللحين بسبب هوشه بسيطه يحول السالفه لحقد فضيع ويب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ت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شلون بعض العيال يفكرون ما براسهم الا القت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سكين اللي تور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 هو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لي جا عليه الرصاص واتهم انه مروج وكان من المفترض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اااااااد الصداع اللي بخالد كل ما يتذكر 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ب أي موت ال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 او الموت الغير مقص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لؤي ما كان يقصد انه يشتت عائلته ويقتل ام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 ومغامرة شباب دمرت عائلته وهذا منصور بسبب مشكله بالكلام بغى يروح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ة الله فوق كل شئ وكل واحد بيموت بي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حاس انه مكتوم مرررررررررررره وما يبي يقعد بالبيت لان كل ركن فيه يذ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ام الكآبة اللي عاش فيها فترة وفاة صديقه وكانت اسوء فتره مرت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برى يتمشى بهالشوارع ويشوف الناس الرايحه والج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لرجل المثابر الطموح بهالعائلة الواثق من نفسه 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خاطب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خاطب ويتمنى انه يتزوج عشان يجيب عيال ويقهرني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كلمة منصور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ناقر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يا خالد انا عيالي بيقولون لك عم قبل ما تجيب عيا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نا الصغير سبقت لازم تناديني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نا صار عندي عيال و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ز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خالد على روح منصور المرحه وتمنى انه ما عرف المستشفيات وما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وتندم انه تناقر معاه واتهاوش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لولا قدر الله وصار اللي صار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ر واتعقد من الحياةولا عاش مستانس 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خالد بافكاره بعيد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صغار ويوم كب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وامه وحبهم الكبيير لمنصور الولد المطي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ت 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يش ابوي بغى يطردني من البيت بسببه بس لؤي انسان حبوب وقلبه طيب قدرت خلال س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دل كل الصفات الشينه فيه ما عدا الته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حب لؤي وحس انه توأم 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عرف ادق التفاصيل بحياتي مع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اني اثرت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وحيد منصور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قول لا تترك هالولد عسى ربي يهديه على ي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نظرته لفوق ولاعلى ما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 يفرط بالصديق لو 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منصور مع لؤي وتعرفوا على بعض واتفقو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قابلات الاسبوعيه وكانت الجلسة المهمه اللي بتكون عن تهور لؤي وكان منصور متحم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اللي صار وتوفى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ى الله يغف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عند صندوق تبرعات وتب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ؤي وتذكر ان الميت الواحد لازم يدعي له ويتصدق عنه لانه محتاج أي ف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ر خالد انه يرجع البيت بعد ما اتعدل راسه ولو انه يعرف انه ما يخف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اع الين يسمع ان منصور خرج وهو بخير وطلع ب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جه خالد بسيارته ل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طع عليه تفكيره صوت الجوال وكان المتصل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ناظر بالاسم ثم انت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بعد تفكير عميق وبعد محاولات من عيوش رضت تتصل وتكلمه وت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وفاة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د ودها انها تعتذر له بس ما تدري تقدر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انفعال وبلهجة استهت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انك لمياء؟؟وش تبين من القات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اح؟؟ وش تبين من اللي خرج بواسطه؟؟وش تبين من المجرم اللي ما عند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كانت مصدومه من خالد وما توقعت هذا رده وكل ما يتكلم يزيدها 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روح وتبي تبررموقفها او تعتذر او تقوله أي شئ بس ما قد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ت ف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 لاسوى معروف تكون هذي جز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طلعتيني مج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فاح وجاي اصلح غلط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ين انتي وولد عمك وتسوون فلم قدامي ونهايتها ت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تل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ناس ما ذاقت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سكوتي عشان اثنيين هم لؤي وعمي س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لانهيتكم انتي وولد عمك بس الشاطر اللي يضحك بالاخير وولد عمك اشبعي منه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وميين وبيكون هو بالسجن موب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نصدمت من كل كلمه قالها خالد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وش ت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فاهمه أي شئ بس حست ان السالفه اكبر من أي سالفه صارت لها 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لى فكره ترى الحساب اللي بالبنك اللي ك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بينه ديّه وتكفير عن قتل اخوك وامك هو وعد بيني وبين لؤي ان صار له أي شئ اعط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فلوس 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 تسأليني من وين لاني ما راح اقولك اني انا و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ست بالاهانه وانها تبي تزيد لو طولت مع خالد وحست بالذل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ها عن الفلوس وانصدمت انه عرف بتفكيرها وجت تبي تسكر بس تحاملت على رو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ا متصله عشان اقولك ابوي توفى الله يرحمه واليوم الثال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عز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لت الخ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جمع براسه كل شئ شين وصددددددددع راس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 ورجعت له النغزات اللي بظهره؟؟ حس بروحه وهو يكلم لمياء انه فرغ شحنات الغض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داخله بس اخر خبر صع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وش بي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كن السياره على جنب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لو ساق بهالوقت وش بيصي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ك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مشي شوي وتتسند بالاشياء وغاده وعهود يضحكون عليها ويتطنز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يا جده لا يصير برجلك شئ مهوب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نجسه اوريك والله انك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عصبت جوري ياخي دمك بااااااااارد الله يعي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اخذ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مز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يا قلبي على اللي بياخذ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ري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وستيين جايين تسلوني والا تنكدو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 يعني بعض الناس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لفهم تضيق الص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 يبيلكم تكف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عم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وهانيين حتى بالمزح ما تبيني نط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يييييييييييييييييييييييييييييييييييييي 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عهود ارتبك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ما عليه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نتي يالخ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يصل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ب معاه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اه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خت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 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يييييييصل تع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سرعه لبست جلالها ورمت على غاده جلال ولبسوه الثنتيين وراحو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فيني عليكم والا انتو يالسوست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ون فوق وتتامرون عليّ وانا الضحيه كالع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قالك تصي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تن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ي سويت عمري تعبانه والله ان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يف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وه هذا اللي نبيه بدى المفع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ت تع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ما يصير لك شئ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صح على طاري التعب هو سلطان شالك والا بس فز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ارس المغوار ورمى الشماغ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تكلم كانها عشق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رمى الشماغ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بوبته خوفا من ان احد ير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قيس وليلى 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ييييييييييييييييييييصصصصصصصصصصل تعال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هود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رجلك تنعدم مره ثانيه عقب الحركه اللي سو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يييييرييييين يبون يونسون وحنا ما عطيناهم 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اهلون خلهم يقع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اللي س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يه انتي عندك عيال عمك وشبعانه منهم اما انا ما ع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خليني استانس ولا تحرمينا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شيخ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 ق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ك سلطان بعد ما قال بسم الله عل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ليوم منتي راضيه تعد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يه ودي اتعلم منك الحب واشوف شلون اجذب الطرف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م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 ماتت من الضحك وفهمت انها تقصد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عمري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بلا غثا تكفون والله ضايق خل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حكينا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ي مع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دها تسولف مع احد وودها تحكي اللي صار بس ما عند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وتخاف احد يفهمها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وعدوني انكم ما تبلشوني ولا تغثوني ترى وا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عدك يا ح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جت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بس سول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من طحتي وانتي بس سوالفك متى اتعالج؟وما ابي اروح المدرسه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دري 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كر؟؟احسك طفشاااااااااانه وتبي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عرف ان عهود جابت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رح وعرفت وش اللي فيها بس اكيد ماهي عارفه ان الاكبر من كذا خروج منصور وقرا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تخذته بالوقت الغير مناسب واللي ما يعرف عنه الا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اح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شانه فأنا واصله معاي للإتش وطاقه من المل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را على المقاطعه بس م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هم وشي للإت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قصى علامات الغض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نا الله واياك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ض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ك الله فيت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شتوني انتو الاثنيين يالله جوري سول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و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ما تتصو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طلعت ابي 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وشكلي تاخرت على ابوي وراح لمجلس الرجال التفت يمين وشمال ما لقيت احد وج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جع والا يدخل واحد من الباب ومن الفجعه تنحت وانتبهت انه سلطان وبسرعه با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لتوي رجلي بقوه لاني على 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هو بيساعدني ومفتشل موب عارف شلون يج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جا زدت صياح ما ابيه يج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له اللحين لو خليتيه يساعدكِ و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ارس الشهم وتصيرون مسل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تقولين كذا لانك برى الموقف والله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ي لاصار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م عربجيات اللحين انا داخله جو بالروخانس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متحمسه مع السالفه وجاين انتو تتضاربون من جد ما عندكم سالف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 يا جور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دين على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لي داخله 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طسي بالسعوديه ان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لسلات اللي ودك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 تصير بس موب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لس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ه ناس تتزوج عن طريق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حم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لغ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للللللللللل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ناس هذولي ابي ا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ضيعيين ال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س يوم شافني ارجع على ورى وما ابي وأأشر براسي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جي عرف هو وعطاني شماغه عشان اغطي فيه رج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حاطه يدين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ــــــــــ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سه 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وش 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ك استحي بس عجزت شوفي شلون خدودك صا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م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جوري انك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اول يوم تشو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وانتي تحكين تأملت فيك وولاحظت ملام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مره ناعمه و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شوفي شلون خدو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احنا بنات ع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و خطيبك وش تسو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ون لاننا قرايب ومتعوديين على بعض ما نشوف الحلى اللي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صدقتي انك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ا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ا عهود محد ي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عي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فيصل يقول ما انسى عيون عهود تقل فناج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ه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د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وش تبين منهم؟يقول عيونها واسعه ت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القعده فاتت على خلود خلها تستاهل مغير مقعد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ا ما ترتاح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ب مسألة ما ترتاح بس خلود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نسى وتحاول تأقلم نفسها على طول مع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تحب تعقد الامور وتجلس وح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دخل بالناس حتى لو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ها احسن من دا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حسها صارت افضل والظاهر شبكت معا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 حب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يا حول محد يمدحن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فد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ول مره اعرف ان لي بنت عمه بهالص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ظنك ثقي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ن الزين يقالكم تمدح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عمري ما دخلت معاها هالد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احلى سف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ى قعده واحلى وش اقول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مستااااااااانسه وما ابي ا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كلم عمتي بس تروحين تختبرين وتجون ونقعد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لللللللللللللللله انواع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فللللللللللللل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الحريم والرجال تعالوا نسألهم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ندت جوري على غاده وراحوا مع عهود عند الحريم وسولفو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كيد تدخل بدر وفيصل بالسالفه وقعدوا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نادى اب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لمجلس وقاله ع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روا اشياء كث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جل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اااااااااايره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وش اقول مي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ه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ن يصدق اني بانام عندك لي كم وانا اشحت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نومه والحمدلله تحق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عشان بعض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غلى من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وش فيها لو ضربت عصفورين بح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رفي اطلعي على حقيقتك صداقتك لي مصل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ما اعرفك كان زاعلتك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ما اعرف ان قلبك طيب كان ما قل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ترى ما باقي الا اسبوع ولازم نذا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خلصنا البلوتين الجغرافيا والتار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اد العربي 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اني معاكي كان ما ذاك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 منك غصبا ع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اك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ق باب غرفة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افتح الباب اكيد حب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سي الج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ت خلود على ليلى المخده ولبست الجلال بسرعه متو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ا يجي عندهم ويشوف وش يذاك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ااااا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بخير دامي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رانا نغار بس عشان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ش لك دخل صحب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ات خال ونموت ب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ّ منك حريم وين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يته من الحيا وميته من الوناسه اخيرا صار بيننا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عد معنا آخر شئ تتوقعه وتعلق بسلمان زياااااااا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قعد على ط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رير وكانت خلود قاعده على كرسي ورى السرير بس خافت اول مره يسويها العاده بس يط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 والا يرمي كم كلمه ويخرج اما انه يقعد اول مره ت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بكت مره خلود و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وحها بتخرج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 تتركون المذاكره ونخرج المط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ع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 شعوريا و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ويش مو غ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بس اقتر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خلود والله انك بايخه خلينا نستانس ونطلع برى ون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سه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بوها ما يرضى ولا امها يالله سمحوا لها تروح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خالتها بعد تخرج معاهم وبنفس الوقت امنيتها تروح المطعم ومع سلمان يعني 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س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ما تق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حتكم بس انا ودي انكم تغيروا جو بدل المذاكره اربع وعشرين س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غرفتي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ون قولوا لي وترى محد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بن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ان 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آمين بس موب قدام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سلمان والتفت ليلى على خلود وقبل ما ت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ـــــ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فيها شئ دامهم سمحوا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مين اكيد الاشياء الثاني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رى احنا خوالك موب عم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ي وعادي بس احن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يدري عني خالد والا ابوي والله يذب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سو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سلمان احسي مص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مصختيها والله ما قلتوا شئ كلها 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وكيفكم 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تعقيد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مسألة تعقيد بس انا ما تعود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تي ما سويتي شئ حرام وبعدين انا موجوده ومحد بالبيت بس ن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به خفيفه ونرجع والله فله تعالي اوريك المطعم ونتفرج على اشياء كثيره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لللللللللللللل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شكلتها تتأثر بليلى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يا ليلى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من وشو؟؟انتي ما سويتي شئ حرام يالله بس تجهزي وانا ب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ركتها وراحت كلمت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توعب اللي تقوله ليلى ومن الوناسه شالها فوق ودار فيها شوي ونزلها وبسرعه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س احلى بنطلون جنز وبلوزه بيج ر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ليلى بسرعه لبسوا عبيه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عطت خلود نقاب وعلى قولتها عشان تشوفي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طيعه وما ردتها ولب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ها وخرجوا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صحى من الغيبوب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كان تعبان 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ية الرصاص كانت قريبة من المخ التفت حواليه كل شئ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دري هو 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لام دامس وغرفة كئيبة اصوات مؤشرات بكل مكان اجهزه غ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واليه والا هو مرقد بسرير والابر بكل مكان وفيه جهاز يؤشر وله صوت مرتفع شوي ازع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يتسند ويقعد بس ع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راسه على السرير بعد محاولات فاشله من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 على زر جمبه وانتظر ما لقى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يحرك ايدينه بس لقى صعوبه بكل حر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 دخلت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يصير لازم ما ت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نوم عندنا بالمسشتفى والحمدلله على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ع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لازم تكون م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سليم والحمدلله بس ب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وق من الغيبوبه والحمدلله قمت وما فيك شئ بس يلزمك ال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ى وانا بغيب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يمكن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وع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و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الحمدلله بخير وما فيك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خرج ا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 خايفه تقوله انك محتجز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فيه شئ بس حاولت اختلاق اعذار واهيه عشان يقتنع بهالع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ان الواحد اذا فاق من الغيبوبه يقعد اقل شئ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نتاكد من سلام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ما ترجع لك الغيب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 كثير يا س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لاز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 كثير تراه يضر بصحتك لازم تكون مرتاح عشان ما يصير فيك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عرف ليش انا هنا؟وكيف؟ومين انا؟وش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 حست بمنصور انه بع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اق بالكامل من الغيبوبه وحست انه لازم تقوله لانها افضل طرق العل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عندنا هنا بالمستشفى لك اسبوعين بغيبو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مدلله قمت بالسلامه وما فيك أي شئ واهلك ينتظرونك ويسألون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مد ر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كره على 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ااااح بنومه عميقه عقب تعب ق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 بسرعه راحت لغرفة الممرض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ان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دوم مهو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تي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حنان اخبار اول مريض مع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مدا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ه بخوف من ع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ليش حاسه اني كنت ما انتبه لكث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كل شئ حاسه انه 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يا حنان انتي اللي 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حجابنا كويس وما فيه شئ وما نتكلم مع الرجال الا اذا اضطرينا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تى هالجهل والتخلف ويبقون الحريم يكشفون الرجال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ذا كلام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شئ مخالف بس انا موب حنان 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ه اخاف بشكل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صدقيني السالفه فيها إن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وني اريحكم ولا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يض هو ولد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؟قلت شئ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عجزت تمسك نفس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موت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خليها تكمل اللي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لها فتره متغيره علينا وقالب وضعها فوق تحت اثر ولد الخاله ب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قلتي لنا من اول كان نساعدك بالعمليه مثل فوزيه اللي قبلك وزوجن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ي تراه اصغر مني وما ا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ما تستعجلين اصبري خليني ا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يوم خرجت من هنا واتفاجأت بعد كم اسبوع ان ولد خالتي مري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 وبغيبوبه واتمنيت اكون موجوده عشان اساعده لان مساعدة القريب غير ع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ض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درت لاني مريت بظروف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رف وش هالظر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ناظرت مي بلا اهتمام وكم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وم يوم جيت لقيته فاق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يبوبه وما فيه الا العافيه بس باقي اكمل فحوصات اولي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يت بشئ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منيتي تحققت واشرفت على مريضنا حسيت براااااااحه بانج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كل المرضى راحوا على جنب وعشانه قريبك صار شئ ث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يتي بانجا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ما عندك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تمرضين اهلك عشان تحس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جا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ون ان عندكم نسبة غباء ويبي لها تعد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وش فهمكم بسو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دام فيها مشاعر سولفي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ّن وجهة نظري مش كرما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تاثرتي بالدكتور مصطفى كرمالك وكرم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نحنا بنتعلم الكلمات الرا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لاتقاطع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ش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مريض قبله بس بنت وهالمره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شعوري لما اشرف على احد يكون حنيه ور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مريض بشكل جنوني ويوم صار بقرايبي حسيت بروحي بنتفجر من كثر ما ا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م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طلعتي م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شعور ما ينفع والا نسيتي الدو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ل شوي آخذينها شعورك الحنوني القوي بيخليك تتعلقين بالمريض واذا حصل مكر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ريض انتي اللي بتضررين ويمكن تتصرفي بشكل غلط اذا غلبتك الحنيه الزايده وال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يم ما عندنا الا القلب شغ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طينا من قوة الرجال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والله معلومات قيمه وغفلت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رى يا مي ما صار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فيه حرمه عن عشر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تعطيني؟؟؟جايبيين لك بشاره ت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 اتوقع عر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فو 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ك يالنس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باللي تفكرو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لله بسرعه قولوا ل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ا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لشاهي وقعدت على مكت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قول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عرفون ترفعون الضغط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الفضل لله ثم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ول كنّا ما نهتم بالحج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فقنا بصحبتك واقتدينا بك والعرسان على طول 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شاء الله عليكم كان عندكم قابليه كبيره للتاثر ل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ترى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تحمسه للسالفه تخيلي انا من خط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عده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ــــــــــ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ي اتكلم براااحه عشان تتداخل سالفتي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ع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 مشرفه على مريض و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لعاده ممارسه شغلي بس كان يراقبني بشكل جنوني وكان بس يسأ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كان محط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غايه ما يبي يكلم احد وما يب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كنت اقوم بعملي اللي احمد ربي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وظف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وحنان يضحكو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,,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ان مشكوك ان فيه سرطان وبعد الفح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ف والدوران طلع خطأ طبي وما طلع فيه أي شئ وبحكم اني خرجته من الحاله الكئ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فيه طبعا سرقت كلامك يا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سب الاجر وما تدري يمكن خير لك والى ال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 الفحوصات النهائ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خرج تقدم لي رسم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لكتنا الاسب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ف مبروك يا مي والله تستحقين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يكون يسي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وما يخليك تشتغ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و اللي قالي انا مشغول مره واذا بتب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غلك على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بحان الله شفتي شلون شغل ووظيفه ورجل عنده ن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حبات حلويين مث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لف ش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ان يتوقع مصير ممرض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ي المكبره السالفه موب كل الناس معترضه بس ما ز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ظره القاصره لل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ت على سعاد اللي راااااااحت فيها من 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 بالسالفه ولا تروحيين بعيد ملحقه على حبيب 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ش سالفة مريضك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ريض يا عمري انا دكتور اللي اخذ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عيد الحظ؟؟من الدكتور ذا لا يكون مصطفى اخبرك طايح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بنا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احسهم موب رجاج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ه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ج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س مصطفى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 يموت فيكي ووده انك تعط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قلد 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سه موب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دبه 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 قايلت لك منهو 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ما اتحمل انا ابي السالفه مع وص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ريك تتطنز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تخيلي ان الدكتور عبدالعزيز بلحمه وشحمه خاط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اتفاجأ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ه معليش ع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الدكتو عبدالعز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زاااااااا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تكلم سود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زاته عبدالعزي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ط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ا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عبدالعزيز بكبره الى الان ما استوع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تدرين وش قا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ويلي وش قال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شق الطب وكل شئ يتعلق بالطب وتمنيت زوجتي طبيبه او ممرضه وانتي عقب ما اتحجب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واتعدلت علاقتك مع الرجال قلت ما في غير 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ا حافظته م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و يا سعدك يا سعاد من جد اخذتي ال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ث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كون عينك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مو لهالدرج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دايم افكر منهي زوجته سعيدة الحظ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تعامله الراااقي يخلي الواحد غص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تر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انا ميته من الحيا وحاسه بروحي اطير وما اتوقعت الدكت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عزيز يناظرنا او يفكر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حس اني با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كفين انا ما اتحمل اشوفك م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اخذين عبدال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دنيا صار عبدالعزيز حاف ما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ها دكتور والا من اللحين القو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ه باحترمه وم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ويته واللي يبيه انا حاض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على صديقاتي كل وحده 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هه وانا بقيت عزابيه بس تستاهلون خلكم تجربون الزواج اللي ذبحتوني فيه واشوف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نوني على حياة العزوبيه اللي انا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يرك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شو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 الله ولا ف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تحمل اعيش مع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حب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سلط عليّ او يفرض عليّ كلامه او اني اصير بحكم الخا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لالا حنان اسمحي لي بهذي خط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تبرين خدمة الزوج خدمه وانك بنظره خا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ثل ما هو ملزوم انه يصرف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منلك بيت انتي وعيالك بعد انتي ملزومه انك تخد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ليش نظرتك ل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سكن وموده و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آلف بين الزوج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ثل ما يقولون التعرف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رف الاخر وثقافته وتفكيره والا لا يا 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عليك زوجة الدكت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عزيز تقول كلام خط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لله يوفقكم وتستانسون 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 عليك لا تدعين اجل اذا هذا دعائ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 لكم من قلبي الله يسع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شاء الله يارب السنه الجاييه كلكم جايب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وما تصير سالفتكم الا العيال يطفشون والعيال ما 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عليكي وحشت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به ووحشتنا سوالفك لا عاد تاخذين اجازه ترى نستانس بالشغل لا صرنا رباع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ت الامارا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 رباع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بس شكلها مع بعض يعني مثل ر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وين بتوديكم هالقصص الامارات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ودينا للزواج شوفة 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هونت منب قاريه قص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رات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 انتي اللي بتخسرين الوناسه اللي 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ا كأننا زودناها باله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هيّ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نطلق للع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خلني اقولك سالفة خالد اللي ذبحنا وهو يسأ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باطلع واشوف شغلي وانتي كملوا سوال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كت س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نان كل شئ بالتفصيل الممل وشلون نظراته ويوم تفاجأ ومن طقطق 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كل كلمه تزيد جروحها وهي تسمع عن خالد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عد ما سمع شور ابوه وعرف ان من الواجب انه يعزي اهل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السي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جنب ودخل البيت وكان اول شخص يقابله اكره انسان 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ح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طنشه وراح للي بعده اللي ه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ظ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نا واج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خل اللي قاعد بصدر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راح للمجلس وسلم على الحاضريين وراح ل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وعزاه على وفاة العم سعد وعرفه ب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عرف انه خالد اللي قاله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در يتمالك نفسه وقال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تفاجأ وقدام الكل يسوي 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ان عادل نشر الاشاعه واكبر شئ عنده ان احد يهينه وما سكت عن 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زر ضحك عليك مثل ما ضحك على غيرك فانت غلطان وستين 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رجال كبير 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 موب للصغار الحالهم الغلط يركب كل مغ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كلمه كبيره بس يستاهل لان فعلته 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ا منيب قاعد باطلع بس عشان عمي سعد وصديقي لؤي جيت اع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مت بالواجب لاني ولد اصول واعرف الوا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ثم ضحك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تبع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ف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ضور كانوا في حالة ذهول مهم عارفيين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كة ابو راشد القوية ما تدل الا على شئ كبير صار وردة فعل خالد اقوى واق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طر الكل انهم ينسحبون عشان ما ينطردون هم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ايتك قر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ضف وجهك عقب هالفشيله بت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ي فشل الثاني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غفليين اللي عقولهم اصغر من عيالهم والا شيخك خالد اللي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ص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احترقت كل اعصابه واانقهر على الاخر وجا عليه بيضربه بس 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عه وحاول بخالد بأدب انه ي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خالد وهو مولللللللللع من اللي صار ص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رد لهم الصاع صاعيين بس الغلط يقهر و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  <w:t>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ول مادخلوا السياره وهو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ظر خلود مهوب قادر يصدق اللي يصير هو وخلود بمكان واحد واخيرا رضت انها ت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مستانسه على هالمغامره ولو ان ضميرها يأنبها ان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ذنت من اهلها بس اصرار ليلى هو اللي خلاها ت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نت حافظ الا اخبار؟؟ قلها كبرتي تغيرتي يا خلود ها صرتي حل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شينه قل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مّرت خدودها وصارت ميته من الحيا وش فيها ليلى قل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 ياربي الله يستر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يضحك ويناظرها ويغمز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تق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اوبين على الاس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عقب الحركه اللي سواها سلمان واللي اتفاجأت م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 ترفع راسها نزلته وحست انها غلطت غلطه كبيره ما تدري شلون تتخلص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دقوا عليها لو قالوا تعالي ن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وش بتقول ؟؟وش بتسو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زودها وهو يعرف ان بيت خواله محافظيين اكثر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آسف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دمعت عينها ولا رفعتها عشان ما يشوفها سلمان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عرف انه زودها ومن صوت خلود واضح انها ما اتقبلت هالشئ مومثل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 هم اللي يبدون هالمزح الجري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ه عنوني بس والله حبيت الط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بعض الناس قلوبهم رهيفه وما تتحمل زعل الطرف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كته ما تدري هي تكمل وناسه وفله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عارض لان هالشئ ما يرضي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انكد عليهم خرجتهم واقعد ساكته ولا اتكلم تذبحني ليلى لانها ميته على هالخر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وا المطعم وراحوا لطاولة بزاوية بعيده شوي عن الناس ودخلت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ان ما ج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سخ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تخربين ال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نا فيه من جد مستااااااااانسه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استحي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ل وش رايك بلبس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مرت خد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ك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على بعضه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و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طت ي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لبها لا تعلمه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الناس لازم ت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 خلود قالت لازم 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بي تموت وش فيهم ما يحسون بي الظاهر نس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موج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 صح نسيت انك تغار عليها وانك ما تبي احد 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ب قا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ّ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وا هذا هي القائمة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هية سلطة فرنسيه وتبوله وسلطة المايوني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شينا سل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ن الحلال الموضه سل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بالاكل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خلود اللي منزله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 خلود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برج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ها يوم نطق اسمها صارت خايفه منه وتحس انها مرتبكه وما تعرف وش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ذو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يا سلمان جيب سلطة فرنسية لاني مشته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والباقي على ذو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وانت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معاكم بنركب لعبه تراه اكل وانتي الخسر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هر من ليلى ليش تغيرت المعامله معاها وصايره ما اهمها ولا تحس بالاحراج الل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وش قلت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طت عينها بعين سلمان لاول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و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مات من الوناسه معقوله خلود تقول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ط عينها بع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خ ذبحتني عينك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ذبحتيني انتي بكب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ع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عت البنت من 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 باحراج خلود لانه ما شال عينه منها وراح ع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متى اشوفكم عرسان ويروح هالخجل اللي طاي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لك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والله اني منحرج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 والله اني عارفه انك مستانسه على الاخر وبعدين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عده ما راح تنسينها لو ايش احد يحصل له لقاء مع حبيب القلب و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يش يا خلود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انها بت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نا وش خلاني اطيعهم واخرج معاهم والله لو درى ابوي عني او خال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و امي والا عهود ما راح يسامحوني وبتتغير نظرتهم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كته لايكون تفكرين باحد غير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ناظر بليلى تبيها تهرج بس ما 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قاعده جمب سلمان وخلود مقابل ليلى وعيون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!!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ينتظر هالقعده بشغف وكم مره حاولوا هو و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فيه أي امل ولما تحققت تمنى يسولف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ها احبك يبيها ترد له ص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مه ونسى كل عادات خو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ق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مسك ي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بروحها انها ميته وانه حلم مهوب 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انه يم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ا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خلود بس تكفين بس ناك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ب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اقصد اللي سويته وسامحيني بس انا ما صد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نا نكون بمكان واحد ونخرج مع بعض وتكون احلى خرجه لكم انتو الاث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الت يدها ترجف اول مره يمسكها احد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خوانها ما تخليهم يمسكونها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غريب عنها ولا بعد يكون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ذا زعلانه نرجع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سف على كل اللي صار ولو اني اشوف ما سويت شئ غلط بس لاجل عين تك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,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د حبيبة قلبي لا تصيريين معقده وبعدين كلها كم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شاء تخرجون الحا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هي قادره ترفع عينها منحرجه مره اول مره تخرج بنقاب من دون غط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ه وتخرج مع واحد وتناظر بج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زال كلام ليلى يردد باذنها ويبر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ق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كم يوم وتخرج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 ن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وش قلت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مل الع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هوووو على بنت ال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ل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دوا بالاكل وفصخت نقابها ليلى وتمنت لو خلود تسويها بس مست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ها الا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حتى لو فيه حب بيننا حتى لو نعز بعض والاهل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زلنا غراب عن بعض وهالشئ 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ما زلتي زع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موت بسلمان وتعشقه لدرجة الجنون كلامه اللي بالرسايل وكلام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صله ليلى يجنن وهي تعلقت به 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 فيه احتكاك بينهم هذا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بت له ولا حساب لانها متعوده مع عمانها اذا دخلوا العيال بس كلمتيين ويخرجو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صل للمي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عني لسه زعل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جرأت بهالطلعه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 تناظر سلمان ناظرته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في أي شئ صار ومشكور على الا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 انه بيطير من الفرحه واخيرا نطقت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حبي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لا يجيب الزعل بيننا ومد ايده لها ومسح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شعوريا سحبت يدها وبعدين رجعتها ومسك عليها سلمان و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تجرأت يوم طلعت ويوم لبست نقاب و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وعتهم بهالشئ لدرجة انها نست الحرام وليلى وسلمان عشان سلمان يبيها وناوي يخط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ازوا لنفسهم كل شئ ونسوا ان سلمان ما زال اجنبي ع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ع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ركم على راح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و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ترك يدها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ايق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وشو تتركنا الح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ها شئ كل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تبارات وانا عند 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زلنا غريبيين ع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ط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يس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ستوعبت الي صار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سو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لود العاقل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اف ربها اسوي هالشئ حتى ولو بيخطب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هي مستانسه وغرقت في حبه زياد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يرها يأنبها غصب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جع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ووووووو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رانا مصخناها يالله سلمان خلنا نرجع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د يجي البيت يبينا او شئ وانا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 بمقدار الخوف اللي فيه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لو طولها يمكن تكرهه بالعكس مو تتعلق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ولت تستوعب اللي صار لها وشلون جرائتها كرهت نفسها عشان وناس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ها تسوي اشياء متهوره وحرام وقررت انها ترجع بيت عمها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افه انا ما صدقت انك تجين بعدين وش بيقول ابوك والله يظن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م انا اقوله حسيت اني بعيده عن امي وما قدرت خلاص بارجع البيت ودق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و زعلانه من هال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تلم اغراض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اكون معاكي صريحه هذا العشا لايمكن انساه بحياتي كلها بس تراي سويت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وانا ندم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حست بالانتصار عشانها تاكدت من حب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انك حبيتي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من اول احبه وش الف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ي غير يوم يصير بينكم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صار بس هدايا ورس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ازم ا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خلود البيت واول ما دخلت اتفاجأت باللي حا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يت واهل البيت كلهم متفاجئين من اللي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واحد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باب الصاله وقفت عنده لا دخلت ولا خر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 تصيح وام فيصل تمسكها وتمتم عليها بك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للي كنت اظن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ة وما تهمها المشاعر اشوفها قدامي منهاره من الصياح بس ابوي مبتسم و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ــــــــــــور في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ت لو ادفن راسي دا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ره من الش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ـــــــــــــنــــــــــــــــــك منصو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قت لك واشتقت لسوال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ـــــــــــــــنـــــــــــــــــ ــك؟؟ ؟؟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برااااااااااااااااءه وقدامنا مافيه الا 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لحين التم شم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حس اني مرت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 افسر الضيق اللي انا فيه واللحين عرفت ان شخص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لي غير حيا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د منا وعضو فقدناه وحسينا بالض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ت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ــ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 لحين اقدر اف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ــــــــــنـــــك ابي اشكي لك همي؟؟احس ان همومي ضايعه تدور قل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نون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موت بمنصور وتقدر تشكي له عن أي شئ واكبر همها كان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عاملتها لها وما اتعدلت العلاقه اللي بينهم الا بعد ما انمسك منصــــــ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قوله عن عهود شلون تغيرت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كل شئ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ستحق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ق لضمه لو بيض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يدري عني كان ما مسح على راسي ولا قال هذي خوخ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ت عليه وجه وتمنت لو ترتمي بحضنه من الش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؟؟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اول تكتم ص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وحش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ده مه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م كلكم اليوم مشغليين ال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ه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ك وش فيك قمت تتفاول على 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عش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صي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 زادت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منصور لامه وحبها على راسها وايدها و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زيد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توا الولد اقعدوا بدال هالوق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منصور اكيد تعب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سكه مع يده وتروح به للصاله الداخل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 بحن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خير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نا ماب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ما في شئ يعورك؟؟والرص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يقولون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ك رص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الله لو اني مو بخير كان ما طلع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 منصور تزييييييييييد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منصور اثر لك غلا فوق ال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عهود وصاروا يصي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اللي تحس بروحها انها تحلم و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ه يا منصور يمكن لو كان فيه كان ما خرجت مع سلمان بس هو بيخطبني وبي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نا خايف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مي ولها حق بس انتو وش فيك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يزيدون صياااااااااااااا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لغ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كثر واحد ماخذ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وما توقعوا انه يخرج بهالسرعه وتوقعوا انه يطووول ولا يخرج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 لهم مفاجأة شفاء منصور وبرائ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ذبيحه وج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و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ذب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 يا حبيبي الذبا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لعشا عشاني وانا اللي اذب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 علي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ح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حنا نذبح لك كم عندنا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وراعي سواب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ترك الولد بحاله لا اللحين امك اللي بت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الا الوا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مه اخبارك؟؟و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 بخير دامك انت 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دي ليش ذي اللصق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صارت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مدلله قدامك ما بي الا العا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ضربيه على اللص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فيه توجع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سسسط يا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عندك مية محامي ومن جم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س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عطيني 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ر عينك ما يسلم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يييييب ترى باعديها لك عشان هالوجه ال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ش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صب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اقي بالنعول عشان تك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و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جي النعال ب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صدق تحت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بل امك 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حك على منص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ن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تعال ابيك بالمل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رد له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خالد وابوه للمل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............. 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سلا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نها جت متأخره بس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البيت ن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ترى با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اش مع عمي البيت منور باصح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وش قالوا لك اخاف يج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ثانيه ويمسك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يا يمه هم اص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خدرات رموا علي رصاص والشرطه ودتني للمستشفى وثبتوا اني مو منهم و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لعنهم ما شفنا منهم الا البلا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عنينهم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عي لهم بالهد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جت بتكمل دعا عليهم بس سكت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ساكته مهيب مصدقه اللي قدامها هو علم والا 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رص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يبتسم ويعرف انها امه من خوفها ولا يمكن تتطمن من سؤال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اقي وطلع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هالخياط اللي برا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ربوني بالسلاح مدري حديده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شر لامه مكان اللص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ساك ط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ه الحمدلله بس لصقه حاطينها 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تبيني اشيلها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 يمه وشو تش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حاطينها عش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ج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ام خالد مع منصور تسولف عليه ويسولف عليها وكل شوي تسأله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ه لانها خايفه عليه مره ولانها شافته وهو مغمى عليه وما تحملت تشوفه به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رتاحت من سؤال واحد عشان يط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عهود تركوا الصياح و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اركون منصور بالسوالف ولو ان الطابع الحزين هو غالب الجل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ها حاله واوضاعها منقلبه فوق تحت من عرفت ان منصور ج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دمج معاه 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ئ مستقبلي مخيف ما تدري هي وسوسه والا من شدة 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ه ان منصور يخرج بهالوقت والكل كان مستغرب لان خالد ما بلغهم عن حالته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ول لانه يبيها مفاجاة وفعلا كانت اكبر مفاجأة ل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اله اللي ف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لللللللللله بعض الناس رايحيي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م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ق مز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ياتي انسي اني اترك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ليوم اصلا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اااااااااااااااريخ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رحم والدينك فك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 مستعصيه تبين ط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حر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فت الجهه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لفتها قوه على وجهها وانصدمت من جوري يوم شافت عينها تد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ن نفسها ومسحت دموعها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جوري وش فيك؟؟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وحده تكونيين مستان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يا غاده خايفه م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من وشو؟؟؟لاتقولين خطبه ومدري شو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اكبر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اكتشفت انك غ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يه والا ذكي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رق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 جدك 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تركي عنك خرابيط المسلسلات وتعالي شوفيه و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حلو مدري انا وين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حبت غاده جوري وراحت للصاله اللي فوق وخلتها 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بداية الدرج عشان تشوف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سحت الدموع اللي مسببت لها غشاوه ق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ا وما تشوف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هذا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ي عمري ما فكرت فيه واعتب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بيكون زوجي وخلاص اسبوعيين واكيد عقب الاختبارات ب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دخلت الغرفه وانسدحت على سر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 بعد ما كملت ق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صفصه بمنصور رجعت 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تنا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لحفه باللحاف ومغطيه كل ج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ا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اللحاف وشالته عن وجه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الوجه احمر والخشم طماط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ذا يا بنت احمر خدود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 تنقلعيين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عرف ليش كل ه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نتي قلتي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 يوم قلت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ني استوعب اللي قلته الا 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شفى ورصاص وقلبت حياتهم ن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و موافقه من جد وش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لبداية و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ي من اللي ب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/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ووووذ بالله يهالموس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رى كل شئ م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توب وهذا الشئ بيصير لمنصور ان وافقتي والا ما وافق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يتي نحس مع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تقولين هالكلام وبعدين بالله علي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سبب اللي مسبب لك هالاز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نا متقدم لي كان وافقت و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ن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لللللللللله ما ين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مجنني بادور أي شئ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فضه بس ما لق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هالانسان شااااااااااااريك تع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كلمة شا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ين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مهبول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باعرف وش الشئ الوحيد اللي فيه وعاجب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زام وعلى العين وال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منصور بيموت لو ما اخذ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هود قالت لي انه شااااااااااار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ـــييييييييييييييييي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منى انه لو ما صرتي من نصيبه يرزقه بوحده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ي وحده مثل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قوله وعهود قا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كتت وحا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وعب اللي تقوله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شاريني ويبيني واذا ما صار نصيب يبي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ااااااااااااربي ما اتحمل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ا سأل عنك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 ولا عمره تكلم عنك ولا لولو ما الظاهر جابت لك طاري انه يفكر ف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 ان الزواج يتم بالغصب بس عشان 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والنعم فيه بس الزواج ما صار غصب وابو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فع ال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نه يبيك كان تقدم لك بس هو سكت ول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ت تتا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اده لانها محتاره وما تعرف لاي كفه تميل والظاهر من كلام غاده انها بتميل ك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بس انا عمري ما حطيت ببالي ال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 ل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لي لي 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حبيت ولد عمي وتمنيت انه لي وانا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الرجل المثالي بس سفهني ولا ناظر بخشتي يوم جا يتزوج وراح اخذ له وحده مدر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ت تفكر بجديه ليش انا اتعب ورى انسان ماني متاكده يبيني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دامي شخص يبيني وشار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كلمة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ر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ن براسها لين 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ليش افكر بهالموضوع وانا الاسبوع الجاي عندي امتحانات وثانو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لا تفكرين الا 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وش حلاته رازن وجهه بالص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يمين وشمال شكله وده ي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 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متسدح عندها واحد يب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سويه روحها ما تعرف وتك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محد معطيها ف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نا للفيس قولي وجه لاتسمعك امي والا امك وتسوي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كذا رووووووووقي ولاتخلي ولا يوم يفوتك الا وانتي تشوف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اااااه حبيب وشوفي شلون اهله معاه وشلون يعامل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 انخطبتي بتصي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ه وماراح تشوفين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سالفتهم المخاطيب يصيرون عمي اذ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سوالفك 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دخلت براسها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ه تقولها غاده ولو انها متخوفه من هالشئ بس اذا جا عليها تفكير مشوش ولاتعرف ل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ار تستسلم عند أي نقطه توا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اول نقطه هي غاده حببتها 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ر فيه جد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تزيح عنها أي فكره عن سلطان لانه فعلا ما سوى ولا شئ يث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يحمل لها أي مشاعر ب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يا قلبي باقولك شئ بما اني ب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روحين 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ندي اختبارات والله ان ق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باقعد انا وعهود ونقلبها سوالف ولا نعرف كت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ررر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تقولين يالنش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باخلص من هنا اختبارات وبا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مره مستان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نش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عليك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رفتك ما طل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ها اذا طلعت برى 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ما اقول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من قف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ب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عجوز واذا ما قلت لك اللي بنفسي ان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قعد بقلبي ليش ما قل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عجو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خوذ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تعلقين باحد وش 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سلطان ويمكن ظروفه كانت قويه يعني خمس سن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تحسبين انكم مخطوب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لله الحمدلله ان لقائاتكم قليله والا كان رح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هو منصور هو يب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حمدي 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تعلقين باحد لان لو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به لو صار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راكي يمكن يصير اللي اكبر منه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ه تخو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خوفك ولا شئ الموت 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عد ما حبيت ولد عمي و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حمدت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احس اني تافهه يعني مشاع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ميها على واحد ما ادر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ادري عنه المفروض ما ارسم شئ واحلم واخطط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اء ماهي متو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المفروض الواحد ما يتعلق باي شخص مه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 الحقيقي لله وللرسول وغيره ما نسميه حب حق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عرنا واحاسيس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ب رخيصه نعطيها أي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طيها اللي يستح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بنااااااااات يعني 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بحياتنا هي الم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ذيها مني يا جوري محد بياخذ غير اللي كاتبه له الله 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قدر ومكت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سمع بانص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حو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لو سمعت 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لا تحب سلطان وتتعلق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دامها الفرصه انها ت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ثل ما قالت 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 الحقيقي لله وللرس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ب أي انسان يستحق ح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يا غاده ع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فهميني معنى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نصحيني هالنصايح القيمه الكبير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تبرها سلاحي وعدتي بطر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ت تبعد عنها أي شئ يذكرها ب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ها فتره وكرهت ابوها لانها تظن انه متكبر على خو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كانت تعشق شئ اس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اي شئ يضر بسلطان او اهله بتكره هالشئ بسب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مغفله يوم فكرت ان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فكر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يبي مصلحتي وحياة سعيدة لي وانا افسرها بأي تفس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صعب اتخلص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بعد عنه نهائ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فكر فيه ولا يجي بب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ي يصير ل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 قلبي يسمح بدخول منصور وخر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ول جوري تبعد عنها كل تصرف من سلطان كانت تظن انه يحبها او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تصرف بس عشا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فكر ب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كنت افكر أي تصرف يصدر منه بدا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كنت اظن ان أي كلمه منه تقصدني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يسر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انا سمعت لولو وتأكدت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ألت لولو تقول انها موب رس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وب رس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ذا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به وانتتشرت اكيد وافق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بينها بسي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وم فصخت الخطوبه فصختها وانا قلبي يتقط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بنت 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بي اثبت لها انها مهيب مغصوبه لاني ابيها توافق باقتناع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صب او سالفه قديمه بين ابوي و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ها تقول هذا اللي بيه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بي هداني وحلفت اني ما اتقدم لها الا وانا خاتم المصح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مد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تمت القرآن ولقيت لي وظيفه وكلها سنه واشتغل مع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صيحن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صيحك؟؟ابيك تتأك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لكلام واذا مهوب صحيح 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اني ا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يا سلطان بس احسه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رض لو صارت خط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ما اكلمها وهي متكلم عليها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اسوي لو 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مي اللي كبر معاي افقده ب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عد الله يهداك ما تكل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كان كل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تكلم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تأكد انها ت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أكد لك انها تب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رتب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تأكد مية بالمية انها ت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رف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لفها مع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ضح ان فيه بينهم انسج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م فيصل يعرف وقالك ل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عترض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بس قبل ما التزم كان عادي الوضع واعرف عنها بس بع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زمت حسيت اني عيب عليّ اعرف عنها كل شئ وادور اخبارها وما ادري حاس ان 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بها وكاننا متفقيين بس ما امداني سنه الا وت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ستهدي 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بيدي شئ اذا في خطوبه مستحيل 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 تعرفين ان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يل اقول هالكلام لاحد انتي اختي الكبيره وتفهمين عليّ واب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اعد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صدق تبيها ادعي با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ام اللي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ط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بعد تاكد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بالدنيا تضيق عليه وانه خسر اكبر ح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يكتمها بنفسه بس ما قدر ولان ام رغد مستودع اسراره على طول ق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خبر اللي بيذبح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بع ايام ما اشوف فراس وين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برب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يمكن اجراءات الوفاة تع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 الاهو وانتي واكيد هو يروح 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جراءات تمنع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ابي اشوفه اس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 يمكن ما اكل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متأثر بوف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ميوه والله ما يصير ما صدقت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تبيني اسكت وانا هدمت مستقبلي وروحي بنفسي بسبب هالغب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تجمع بعق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وفاة ابوي تحسبينها س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عيش تعبان وانا اخ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موت ويترك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وه حرام عليك هذا يومه اللي 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ه ما ادري وش الايام الجايه بتجيب لن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ص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ااااااربي منك لميوه ما يصير والله اللي تسوي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وش رايك تذل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مراعاة لنفستها وظروفها الصعب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رفع صوتها وتتهاوش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كل ما تتذكر ان عيوش بنت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ها علاقه مع عمها واخوها عادل تنفجر قدامها وتحس ان عيوش متفقه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قدت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ه باي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صارت تصدق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ان المشاعر الرقيقه والرائعه انعد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ه أي انسان عنده 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ست انها بتموت من الضيق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الدنيا وحست بروحها ضعيفه ما عندها لاسند ولا ظهر 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وها فرحة عم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تحس بتلاشيه من 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السبب عمها ومرته و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ادل ليت زالزال يشيلك من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سبب كل البلا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يا خالد؟؟و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برني بكم كلمه وتحترم ابوي ولا تجيب له طاري الا ب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لغريب از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ريب ليـــــــــــــش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يا يمه؟؟؟وينك ليش تركتني؟؟وينك لاضاقت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ارتميت بحضنك الدافي؟؟؟وينك اشكي لك همي وانا متأكده انك تحبيني وتتمنين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ير؟؟وتدعين ربي يفك همي؟؟وين الاقي احساس مثل احساسك؟؟وين الاقي قلب دافي وح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ادق بكل شئ؟؟مافي احد مثلك؟؟؟ويــــــــــــنــــــــك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واسيني لا تخ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عني؟؟وينك تمسحين على شعري وتصبريني؟؟وينك ما اشم ريحة عطرك؟؟يمه بديت اف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ه ري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حتك من بعيد تبعد عني كل شئ م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م ريحتك احس بدفا وق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رفتي وش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 ق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 ريحتك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ـــــــــــــ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ذكر يوم تقول انك اذ عقلت تبي تتوظف ازين وظ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قلت ولا بقيت 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حت عنا ولا بقى ل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اللي كانت كل آمالي وطموح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ه يا 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اشتقت لصوتك الح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قت للمسكة ي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قولي ادعي ربك تراه ما يضيع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ــــــــــــــنك تخف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ي؟؟؟؟؟وين ظلك باخر الليل يحسسني بامان؟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ــــــــــــــــــــــــــــــكم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مت على فراشها على الارض وما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مخدتها الا تعرف عنها كل شئ وقلبت مخدتها من كثر ما بكت وتبللت هالمخ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المها القد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نيتها وماضيها السعيد اللي بسنه ضاااااع كل شئ واندفنت هالسع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واجه الدنيا بوجه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سان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في ابو يدلعها ويمنع احد يتدخل فيها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ر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خو سند تعتمد عليه بامو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وظيفه تقدر تشغلها عن هالحياة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تب يسد حاج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خوي يخفف عنها هالمصايب اللي تتحذف عليها من كل ص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تصبرها على قسوة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ت المخده بين يدينها وتخيلت لو انه فراس تض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عه من أي شر يجيه بس وينه فراس؟؟ وين املها الوح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حرم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ه يا ز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طموحي راح؟؟وين تفكيري البعيد؟؟وين فلس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لمي؟؟وين اهلي؟؟ وين انا؟؟ وين مصيري بيصي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ه وين راحت زاع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نت ازرعها ببنات المتوس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تعليمي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راحوا؟؟ وين الامل المفق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نت احببه فيهم؟؟؟وين البنات؟؟ وصلوا للي يب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ج ثماره هالامل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فن مثل ما اندفن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ه خرجت منها بعد ما تذكرت الطالبه اللي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 همها بالدنيا ال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تشوفيني وانتي تقولين لي؟؟ابلة لمياء انتي لو م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ين كان انا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ة لمياء علمتيني اشياء كثيره ما كنت اع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ب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ل وزرعتيه بد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تيني اعيش على شئ يست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ي ان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ة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 باحقق طموحاتي وباخلي طريقي كله امل واخلي ورودي الحب واعيش بالحياة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ض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لو تشوفيني وانا طريقي كله خي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و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حق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مح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ل وحتى رماده ضاع مع الر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مسحت آثار الود من طر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اب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يدين عليّ كلامي يمكن افهم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تذ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رجع واروح طريق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دى هالجسور والاقي طريقي اللي كنت ار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م؟؟ويني انا؟؟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نيتي؟؟وين امي؟؟وين ابوي؟؟وين املي المفقود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مت المخده لها بقوه وغر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هار من الد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يا نواف آخر ش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ادرى 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 اد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ها تقن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 واحد بس آخر فرصه لنا انن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صديقي واعرف بطب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ه انا ب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قن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ما اقتنعت الدور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ا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سلا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على سريره وهو يفكر بالشهر اللي بيكون اخر عهده ب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ه يا نه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وش كثر 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حبها واموت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انتبه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حس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خذتها وانا ادري ان تعبانه بس هال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شفيكي يا نهى وترج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ي ماي برذر كابيت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حبا اخوي ال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ن 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قلي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لولو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خوي مهيب عوايدك وش فيك من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ت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لنش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 قلت لك من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زي وش تبين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 دون زعل والا تهاوشني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بعد سلطا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 من اخوك المخرف وخ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الف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 في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بتك ياخوي قل 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تم وقب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بحماس مبالغ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ب لو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بس انت قول 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تحمس مع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شاحن الجوال اللي بجمبه ورماه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قلة حيا رجال طول بعرض وتقولين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ي والله 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انا اقلد الملس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د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زي عليّ وش تب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ا انك قلت 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ن الخاي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توديني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مسك جواله ورم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بقره رجال غصب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آسفه انت كل الرجال بس تكفى ابي 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اضيه وما عندك 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يا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مداها تكمل كلامها الا محمد قام بيض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خت وخرجت برى الغرفه وراحت ل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اااااااااا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اس ما تفهموووووووووووووووو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معطيني 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لمطعااااا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قلة حيا فضحت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جيران صوتك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دوني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 وماصخ وموب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حمدي رب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لماصخ ال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الله اكلك يهبل بس انا مشته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اضيه لو تنظفين غرفتك ت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ه بس غرفتك وغرفتك من زينها ما ابيها خلاص ابنام بالص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ي تحت الكنب عشان ما تبلشكم غرفة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 سفهت لولو لانها ت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ها هالحالة ما ينفعها الا التطن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قعدت بالصالة و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لفز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تقرير عن مباريات الهلال وعن تشكيل الفريق لانه ب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وري النصف النهائي وبيتبارى مع 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ى تقرير الشباب وبدى تقر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رفعت صوت التلفزيون على اخر شئ وكانت اغاني الهلال مع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سمع اغاني مره ولا ترفع الصوت بس هالمره ابليس راك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هلال ما خرجنا مطعم ولا رحنا وجينا بسب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 مو مع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عاشق الهلال تسبه لالالالالالالا اكيد صاير شئ ب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ف وجهك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طيتك رك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عرف انتي شلون جيتي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ل ورك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ضار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هي هييييي تعرف تن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ى المان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 يا وخ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تصرق سيارة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 فا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خوياي يبوني برى بن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ك عبود برى لا اخته اليوم مه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فكر ب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منى الموافقه من نهى عشان يصير اخر شهر بحياتهم واحلى شئ بحياتهم بدل هالثلاث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هور اللي راحت عليهم لا استانسوا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مرتفع ضغطه على الا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الفة جوري واخر شئ كان يتوقعه ان جوري تروح منه بهال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رغ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أي مانع تودي لولو مع زوجها بس ابو لولو ما يرضى مشاوير عاديه وبال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ى شلون 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محمد ابتلشت مع لولو ما تعرف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شتها بهالكوره والنت ومنتدى الزعيم الا ما تسولف ال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ذا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هتم بالبيت ولا ا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بود دوم يتناقر معها بس تجيها حالات ما ي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والحل الافضل له انه يفرك ويروح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محمد مهوب فاضي لحرك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ل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اااااااا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شيماء خارجه برى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للللللللللللللل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ولو تعالي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من الملل قامت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لعاده بعد عشر دقايق تجيه ويقاله ب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ط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بي هالبنط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كم عندي سلطان واحد زي العس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شئ اخوي العزيز؟؟يمكن ناقصك شئ وا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كد تر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اس ان السالفه فيها شئ والا مو معقوله لولو اللي قدامه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ها انها ترمي البنطلون على الخدامه وت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ى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 ما يجيك ولا يجي جم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ك تف تف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سّ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 صدقيني لولو منتب طبي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ك ذوق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صناعي طبيعي على راحتكم يا اخواني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بشئ كبير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فيكي شئ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مشت عنه وراحت للشغاله ورمت عليها البنط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لطان انتي ليش ما تغسلين الملابس اول باول وتكوينه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ثانيه ما نعط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و مافي جيب ملابس وفي قول مافي تدخل قرفه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في وجهك وانقل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راني عنك ديوان المظ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نها والشغاله مسيكينه تحسب ان لولو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طقت وملللللللللللت على الاخر وودها تنفجر من الطف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ا طالعيين قبل لا تبدى الاختبارات عشان تنفتح نفوسهم للمذاكره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ه بالبيت ولا احد مع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ال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قالت لي بصراحه هذا عشاما راح 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سألك سؤال صريح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ند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حب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تخيل حياتي بد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تحي مره وانا فاقد هالشيئين ببنا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ب وخ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ومان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الب البنات ف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ــــ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تق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ث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 عايش وسط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ايش حول عيال كل واحد يكلم ويفرغ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حناتهم العاطفيه بهالبنات والبنات كل وحده اخس من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تركت هال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لاني ابيها وابي هالرومانسيه على ارض الواقع موب العب على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ني وبينك لانها بنت متربيه ومن عائلة محافظة يعني مضمونه م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ئ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و ي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واحد يلعب مثل ما يبي بس ل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زوج ما يبي الا بنت من عائلة محافظ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جنون اللي يفكر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ضاع سو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خرجاتك مع اخوانك تعتبري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وائل المحافظ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يعني في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 على هم س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يلى في عطر 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ن معاي نشوفه واذا حلو با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خ ياربي متى يج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ل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مي ذاكر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يلى من عند سلمان للتلفون وتقول لخلود التفاص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ميييييييته من الوناسه والفرح على ان داخلها تلوم روحها بس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رها وعماها عن كل مخلوق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قالت لها عن منصور انه جا وال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فصيل عند ليلى اللي على طول راحت تقول لحنان ع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ن ما تزيد الا ق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ره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 انزل لك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ا قلبي اخاف عمك يصير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سمع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قالبه الدنيا اللحين انزل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رعه وين العط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قلت باخذه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نس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اقينه بالعلبة اللي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ود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فسقانه اللحين هالعطر تحط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ود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 عليك اللحين شايلته لك عشان ما انساه بانزله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غرا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برى الغرفه وبسرعه ناد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ووووووو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جعت ركض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بت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بتروح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شوف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تحيه من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جوري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بوها وعمها بيسلمون ولولو بتوريها لو قاب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ما يق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طن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نزلت قابلت منصور عند باب الغرفة اللي امه تنام فيها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رج واستحت لازم تس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تقدر تتعداه وتسوي روحها ما شافته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وقف شكله ينتظرها تجي وت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خوف وق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ضاعت كل كلمه ونس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عرف هي تقول كيف الحال؟؟والا شلونك؟؟؟ والا اخبارك؟؟والا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ع كل شئ منها لانها بحالة رعب موب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عد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مستعده للاخت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ي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هلها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حس ب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 عاد انتي ثالث نبي نسبه ز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ر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الغرفة منصور على انه 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شان يخليها ت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جمدت رجلينها من كثر الخوف ويوم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كأن احد صب عليها ماء بار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ت بسرعه ل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لربكه ما انتبه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وت لولو مع بنات عمها بالمجلس وخرجت ل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بسرعه للشخص اللي تظن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نغزته بين جن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 عن الطريق ترى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يوم سلطان لف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ضح انه متضايق من هالنغزه واشوى ما صرخ والا مسك ايدينها ودفها بقوة لانه د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ه بالعيال لانهم يدرون انه يكره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جأ بعد فيصل من جوري وانه واق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 بس هو ينتظر فيصل وبسرعه لف وجه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نتظر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طلع برى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ركضين وتوجعك رج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سلطان هو بمشاعر متضا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هي ا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ضيع بين يديني بهال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حلم الطفولة اللي 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بعااااااالم ثااااااااا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كل ما حاولت ابعد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ترب 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وقفت ما مشيت وبعد انغ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هالغباء اللي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قت بين سلطان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اول مره اشوفه ببنط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 عرف ان رجلي انكس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ه الما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فيه شئ يجذب لي والا ليش كل ما حاولت ابعد يقت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فكني من هالح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فت يمين وشمال ما شافت أي احد وتطمن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شافهم او لاحظهم ودخلت البيت وهي شايله هموم الدنيا فوق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ت لولو طالعه منةالمجلس هي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تراني بادخل ودخلت البيت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ي ليش ما جي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ك من رجة غاده جم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برى وما لقي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شفتي سلطان اخبره ينتظر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ني وكأنه يقول الحمدلله على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ي على رو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طيح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هو وي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 لو نغير اليوم ونشتري لنا خرابيط من البقالة ون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ه من زمان عن طلعات 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في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وي 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يعني كل شئ تحطونه بالقرا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طل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طوح والقعده بفرشه على 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 حياة البسا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تخي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طوح وبك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نا داعي نقعد هنا احسن اذ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وا وراحوا يكتبون وش يبون من البقالة وبيعطونه السو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ون في خلطه للبطاطس الحار وما تنفع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كشت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طه للبطاط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ذيــــــــــــ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يتيني الله يقطع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و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عها 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ك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اطس تس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ما لقى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زحار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بة بيبسي كبيره او كوكاكو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و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ب زب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عهود ليش ترجعين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ا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ام زمااااااان كت كات وبيبسي واندو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ها جلسة ايام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ه حطيتي بيسبي العاده مقاطعه المنتج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ريك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وي ما ينفع مع البطاطس الحار الا بي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 كات بدل الجالك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الي بدل ل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رافعه اقتصاد الد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تعالي وش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ب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جبك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زبادي خليه لين ن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وقك من الخلطه بعدين احك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يك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كس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ص فص عندنا كثير ما يحتاج نشت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على بركة الله عطي الور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غالة تعطيه السواق واحنا بنطلع قبلك ل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نسين جيبي الف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راني اد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طوح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شوفي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وا خلود ولولو للسطوح وصاروا يتمش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جوري راحت تعطي الشغالة ورقة الطلبات وعهود تنتظر الطلبات عشان 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لطه الع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مالها حس بينهم وفقدتها عهود وجوري بس اذا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لعون بيشوفون وش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قفلت باب غرفة جوري وجلست تفتش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ندوق ال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ركِ يا جوري منتب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رسالة من وحده معج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ة تموت بجور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ت الرساله والا محتواها غزل وعشق لجوري وتتمنى كل لحظ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 فيها جوري وتتكلم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ظرف كامل كله شكله للمعج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ظ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 مربوط فكته بسهوله ولقت اول شئ صوره لسلطان هو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صوره الثانيه ل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بس النظاره السود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الثه لسلطان وهو يخوف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ور كلها ل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ور هم صغار وك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تموت بسلطان وتكابر قدامي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حتفظه بكل هالصور وحاطتها بظرف انيق ورابطتها وبصندوق وبعيد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شدها مره لقت صندوق بني باخر المستودع يالله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ت رساله 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توب فيها كتا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كم تحبوني وما تكرهوني ونصير اقو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 واحد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قص شعره واصير اقوى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لث واحد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صير اطو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توب اسم لولو وبس شخاميط جم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هالور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لها عزه خاااااصه بقلب جوري والا ليش كل هالحرص بس وش سال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لاثه كانو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شكلها كانت صغيره وما تعرف تك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دق 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يالله بسرعه افتحي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سرعه لم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غراض وحطتها بالصندوق وبالمستودع واخذت العطر وحطته بشنطتها وتأكدت ان كل شئ 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ضعه ال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ليش ما تفتح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شغ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جا ببالها ولا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يه ان احد يفتش اغراض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طول لسانك بسرعه البنات ك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الي بجلال والا بد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عجوز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محد بيج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فرش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ه وحطت عليه الصحن البيضاوي وفتحت البطاطس الحار على الصحن ومسكت صحون صغ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فيها خلطتها العجيبه واخذت الاكواب وصبت فيها البي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س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طاطس ومررته على الخلطه واك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 طعمها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أ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خذت حبة بطاط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خذين الحبه هكذا وتغمسينها غمسا مبرح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لطه وتضعينها كاملة بالفم وبالهنا والشف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رب الله يستر منك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ط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ر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 روعه طع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عمها خيااااااااا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طري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تعط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خلصوها و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 لايكون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طعمها حلو وم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ا خلصوا أكل علمتهم عهود وشي الطريقه و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طين علبة زبادي ومعها حول الملعقتتين سماق وحبة ثوم وقل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بس وحسب الكميه الي عندك تزيديين الزب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م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رووووووووعه باسويها اول ما ارجع 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باسويها لصديق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اد دعواتكم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س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ي بس لو جانا تسمم والا شئ يا وي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ين الفص فص بانزل ا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به معك بالمطبخ تلقينه بأول 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المفروض تقوليين بنت عمي وعيب عليّ المفروض انتي ترو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حاضره كان جبتيه وج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د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رشيقه ب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ون كان خلق ضاااااااااااااايق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ش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ل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تبارات قرفت من عمري وهي ب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 اقول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اااالث ثانوي احس اني باموت كل ما 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ازم اجيب نس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كلنا بثالث نفس 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فس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دوووووومه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ايام تجري وبتلاقين نفسك بالجامعه وتقوليين يا مس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ي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مع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بنات اليوم اخر يوم 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جر بنمشي لازم نخليه يوم تاريخ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لعب بالاور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ر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 ما فيه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رايكم ن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ة الصرا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للللللللله وناسه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نتظر الا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ا تترك طبعك الشين 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طلعت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ك منه ولد عمي واعرفه م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 طا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 المستشفى مني راد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م على ال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بحت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تضايقت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متضايق هال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حاشرني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لقفك وخلاك ترجع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 بس شكله متر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بده يا عيال وين استقري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وح صا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يارد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يت من الجوع نروح مطعم ناكل وبعدين نروح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ربع وعشرين ساعه جيع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آكل وج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نفسه موب انت تاكل وتنتفخ تقل با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 قويه 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عجبتك الن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 ناخذ لنا عشا ونطلع ب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زه ونتعشى وعقب نقرر باي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م بسي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راحوا لاقرب مطعم لهم وتعشوا وبعد اصرار من فيصل راحوا لصال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يارد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يناظر سلطان ويراقب تصرف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ما شاف اللي صار بي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ان ما بينهم كلام او أي شئ بس يكفي وقفة جوري ولا مش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في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يش ما وافقت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جزم مية بالم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علاقة فيصل قوية واكد له رغبة سلطان بجوري وعنده دلي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ردت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وهو يكلم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ناظرهم من شباك 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نزلت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بسرعه لف وجهه و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كيد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امنيتي جوري بس انا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همتها من البد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هالمكابره ما ابي احد يرفض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تغير بع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من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حس انه ضعيف بالمستشفى وان لا علمه ولا حب الناس له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برياء اللي كان فيه راح وانزاح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فكر بعقل وموب 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ال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شئ رفض جوري له اللي كان يشوفه من اصعب الواقف بس هانت عليه ل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ر قرار وهو بهالص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يقوله بس اذا جا وق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جرب ا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دلخ بهالالعاب بس اجرب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بدر ناخذ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دري قهوه ايطاليه من زما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ك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وا على طاولة وجلس فيصل مقابل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حوا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ولد 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ض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وش 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زران اح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تض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رجعت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لمفروض تنبسط لان عندك ناس بيستقبلونك استقبال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غم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هموم ويتكلم من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لا ت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مضايقني اذا رجعت ما ش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لنكد وانا قاصد ما ابي آخذها عشان ا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طيب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له 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خلنا نستف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نستفيد ولا شئ بس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عدك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الا الزواج ترى اقضي منها جامعه على بيت الزوج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لله يبعدك عن هالنوع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اهو فضول 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من اول وانا ب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ب عارف شلون افتح م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يا فيصل ابعد عن البنت اللي يقولون عنها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ء كانت حل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مهيب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تشوف الا الغرور وال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فسك تضيق لاهي اسعدتك ولا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 تس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تك من هال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بدر ما كنت 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ا تهتم الا بشكلها الخار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ملها مع 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أ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خصيته مالها أي اهميه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 تحترم امي وتعاملها بلين ولا تحترم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ود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ان ماله داعي ويبي يقفل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نا الا خمس شهور متزوج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مر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ها بس هي ماهي مقتنعه تقول انا كل الناس تبيني وانا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شياء م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عي ت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ذ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و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حتاااااااار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بيتي ما ينطب جابت لي الهم والغم ولا بعد تقول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ص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طلقها اذا ما منها نف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بي تسمعك ولا تبي تسعدك وشا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الطلاق عندنا سهل كان طلقتها بس مشكلة نظ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تمع يعني اقل شئ سنه او بعد كم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حسبون فيها عيب قوي او شئ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 مهتم وهي ما درت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هي تهمني يعني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ولازم اصونها حتى لو طلقتها يمكن تتزوج واذا ما فهمت وش سبب الطلاق بتكرر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 عمي هم اللي يصير عليهم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ي ضي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رك بس والله ما هان عليّ اشوفك كل يوم وانت ضايق صد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ن يا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سلطان ومنصور يناد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منصور اندمجو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وتداخلوا بشكل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وا ان فيه اشياء كثيره بينهم مشتركه و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ععععع جا علي اسأل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قوة وصمود باجاو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كثر شئ بحي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بعد 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يره حبيب القلب والروح اللي اتمنى له السع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نجاح وين 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دو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ــــــــ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ز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ك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اوبتي لاننا متفققين من بداية الل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عشقي الوحيد وح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بدي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فيهم تبي تحرق اعصا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لاااااا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موت فيه والله ازعل لو خسر واحس اني با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حد يس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لولو دوري القار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ض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و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اروره وطلع عل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ي منك يا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ت يا تارك الص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ك سويتي شئ مخاف لاهلك او يعن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لك ما يرضوه بس شئ قوي؟؟واكيد وشو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نتفضت من الخوف كأنها ت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ئ يعنيها بس حاولت تكون طبي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 مره ببيت خا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عيّت عليّ اروح البقاله وانا مره ودي ا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كت عنها واروح مع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بقاله وقابلنا هناك فيصل وكان بيفتن علينا بس اشوى راضينه بر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نا كب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ذكر الا وانا راجعه دخلت بيت صديقتي بس من عند الباب 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عليك مط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تعالي عهود شلون الخلطه لونها احمر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باح ا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سماق هو اللي معطيها حموضه و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ورت القاروره وجا وجهها على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 في انسان بحيات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رتبكت بعدين ردت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وا البنات كلهم من ردة فعل خلود وتمنوا لو يعرفون من هال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حياة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وا لعب ووناسه لقريب الف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لولو بيتهم و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هزت لانها بتروح بعد الفجر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وعهود وجوري انتظروا صلاة الفجر وص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م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  <w:t>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ني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مه ما بق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 شا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ه شافتها بمناس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د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لاقها بسأل جوري عنها بس لازم اسمع موافقت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بي الا سعادتك واذا الجوهره تمدح فيها ما في أي مانع بالعكس هذا ليوم اللي 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رح فيه وابارك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بعمرك و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 يحب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تصل عليها و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جوري و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وب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 على طول د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 صح نسيت 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يز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او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تسل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تراه الدب ما يسأل عن احد يبي له فر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عليك فيه اضربه ضرب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سوسه عند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جزاتي ادا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 ت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 ب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ا صعبه ببيتكم ما شاء الله بيتكم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يان وفيه عمك و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تعال ونقعد ورى البيت لا هو عند احد ولا 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ي لي على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لغ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جيتها ا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و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السوق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ريت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اش لزواج 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اسراف روحي بفستان زواج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ه قديم ولبسته كم مره وبعدين نهذا زواج اختي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ه يمه ما عندنا الا وحده خلينا ندل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ص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تعب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 حصل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ر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كانت عندي وشلتها وما خليت الا الم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لح وش صار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هم هينيي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ط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حمدلله بعد كم تعذيب وتخويف اعترفوا ان صالح ماله أي ذ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 ما اقروا كلام صا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يقعد يتمشى وهو سبب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 اعصا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بالهدوء ن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 نهايته على ي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اعلمه ان المخدرات مهي ل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ميها على أي واحد يكر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ناس عقولهم صغيره ومدري شلون يفك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س اصبر علي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شوف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همتكم صعبه واحنا ما ندري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ب شغله ما يشوفه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نسيت اقولك الوالد بلغ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اقدم لك شئ وقال أي شئ يعج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تبيه احنا حاض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عوه؟؟احنا ما سوينا الا الوا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كلام الو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 الو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بو خالد ما نقدر عليه بس خليها اذا اثبت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راس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ثل ما قلت بعد ما ابش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وا على التلفزيون يناظرون برنام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شتات بقناة الم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نامج اكثر من رائ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مجوا معا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التفت اس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في سؤال يختلج في خاطري و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في شئ بخاطرك ولا قلته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ردة فعلك والموضوع حس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وما عليك من ر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قلت لي بالضبط عن الحادث اللي صار لكم انت و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ثرك فيه مره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رجة انك احيانا تنفعل او تنحرف عن السواقه مثل ما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بس عشان هالحادث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ه يا 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ت ان اح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ألني هالسؤال وبنفس الوقت ودي اجا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بتقول قام يه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اللي صار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در اعرف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 لازم ت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ادق التفاص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بخاط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ترك عوايدك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ليش احسه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محد دري عن التفاص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خيل تشوف ام تموت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دها ما يقصد ابد الحادث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تنه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لؤي كان مجرد 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يش بس بيخوف العائلة اللي قدامه وسبحان الله من السرعه ما انتبه انها سيار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دد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يه الديره ما تعرف تفرق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م بالعائلة وماتت امه قدامه واه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قيين سابحيين بال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 اسامه ابوه يشوفه وينتبه ان ولده هو 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دث وقام يدعي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دعاوي تقعشر البدن من ق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 قدامي اللي ق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مد وجافه مشاعره انهار عند ابوه يصيح ويبي منه السم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مهوب راضي ينته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موت سكت وصار ما يد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 راح لامه وحبها مع راسها ويدها ورجل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ت ولا تحس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نظر قوي قدامي ولا يمكن 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كن 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عد الا يوم ومات لان الصدمه كانت من جهته وكانت 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ه بال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مقعد ولايقدر يشتغل واخته ما تقدر تداوم اضطرت انها تستقيل وترعى اهلها اللي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واخوها ال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ة صعبة تعرضوا لها هال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البنت يعني بلحظ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واخوها يموتون وابوها يصير م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لوم نفسي اني ما حذرت لؤي وما عارض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لي سو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ا كم مره جربت التفحيط وعمري ما جا ببالي اني ممكن اد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ره او افرق شمل عائلة ولا فكرت بان التفحيط له نتايج س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اشوف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حط ترجع لي المواج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شفت حادث اتذكر هالحادث المؤ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كبر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واجبه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مه اني قد صدمت عائلة وانا افحط وطبعا المشاعر كانت عندي جام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هتميت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اني صدمت شاب وهو كان وحيد اهله وحتى ابوه ميت و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رف عليهم وصار مقعد ما يقدر يتحرك الا بس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قتها خرجت بكفاله وما صار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شلون بعدها رجعت افحط والامور عاديه ولا كأني ارتكبت ابش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اتمنى اعرف منهم لاني حاولت بس عجزت 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ت اهتم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سرة لؤي يمكن الله يغف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تعيش وانت جامد الاحساس و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ه تحس باللي ح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بوي اعطاهم مبلغ جامد و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ش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مو م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ــلـــ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ك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غفر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تبت قبل لا ينقبض روحك و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غفر الذنوب الساب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زم على التوبة الصادقة بدون عودة للذنوب الساب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غفر لنا ما س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فوا 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ن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شلون ان هالحاد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 اتصور انه بهالصوره وصراحه انا لو مكانك كان متحط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اة ولا اقدر اع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ذا مقدر ومكتوب من قبل لا نولد 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دنا الا الت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توب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اعجب بشخصية خالد القوية ولو ان فيه نظرات ضعف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دثيين اللي أثروا عليه بس تبقى شخصيته القوية وكتمانه لاموره الشخصية هو 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خليه يطلع بمنظر قوي وج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حس ان جبال من الهموم طاحت واندف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 ما تكلم له سنيين كامته بصدره وبين ضلوعه ما يقدر يقوله 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ع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عيف حيل عند ه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لامه مع اسامة ريحه وخلاه يحس بارتياح 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رب رحيم يغفر الذنوب اذا عزمن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تعذر من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انه انشغل حيل مع اخته مريم وتجهيزاتها ويالله يالله يلحق على اموره وو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جيها بوقت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مح لها عن خلود وجوري ما قصرت مدحت له خلود م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من زمان تتمنى خلود ل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فكر بلمياء اللي ظلمها و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هما كانت هي بنت وحالتها صعبه انها تفقد عائلتها وما عندها أي شغل و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ركها ولا يسئل عنها وين حبه للؤي ويوين وعده للعم سعد انه يسأل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قودي وش بي انا ما افكر فيه ولا جا ببالي انه راح يضر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ي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ريقه ممكن تخليه يعرف اخبا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راحت بيتهم وهي مي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تهم لبيت خالهم غيرت اشياء 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د حبها لخوالها وتعرفت على 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 لو انها تطول وتقعد عندهم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 حا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شكلته مع زوجته ويتمنى لو انها تعقل وتصير مثل أي زوجة تحترم زوجها بس لا الاس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يب نفع معها ولا التلم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تاااااار بامره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يكينه تحلم بسلمان وتتمنى لحظة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عمرها ما فكرت فيه بس زاد مزحه 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عها وهي تظن انه يقص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ت عليه وصارت تفكر فيه وتدور أي اخ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يانا تلوم نفسها على اللي سوته بس تتذكر انها اسبوع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خطبها ترمي كتابها على جنب وتقول خلاص ما في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صرق عق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هو 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حلمها الوحيد لدرجة انه أثر على دراس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ها لسلمان غط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عيوب كثيره فيه وصارت تشوفه بس هو ولا احد غيره وما تتخيل حياتها بدونه و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شا اللي بالمطعم جزمت على حبه لها وحست انه متعلق فيها مثل ما هي متع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مت السلسال الي عليها وحبت تعليقته وسبحت بافكا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لمحتاره اللي معذبه روحها من كثر 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يانا تنشغل بكت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حمس بالمذاكره واحيانا تروح افكارها بعييييييييي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حبها الطفولي اللي 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 وانتهى بالخطوبه اللي كانت لها اكبر صدمه يوم انفص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منصور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ريها ويتمنى لو ما كانت من نصيبه تكون عروسته مثل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فجر راس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تغير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كر بواقع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ول تفكيره طموحي ول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نده شئ اسمه 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ت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قب الحدث اللي صار له تغير وصار مهم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 ان الحياة صعبه وقوية و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 يواجهها بكل قوته مو بس طمو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ان مول كل شئ بهواه احيانا ال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عرض لاشياء لازم يتماشى مع الوضع المرسوم له بدون أي نقاش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ه حالة يئس وقنو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لعاب وده بسرعه تنتهي الاختبارات خلاص م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جواء ووده يسوي لهم شئ يغير عليهم هالجو المكت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محد ينساه لانها فت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روحون بيت عمهم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مشغول ببيته ووده يخلص منه باق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صه لانه انعدم عقب اطلاق الن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ر انه يفتح موضوع لخطبه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تحا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 كان همه الوحيد ان بيت اخوه مايضايقهم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منى يعرف هم مبسوطيين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دم كل شئ عشان ما يحس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 وام خالد زادت علاقتهم ببعض وصاروا يدخلون المطب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بعض ويتعلمون من بعض ال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التهت بالدراتسه ونست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عم وكعادتها لا جت الاختبار جا الجد عندها وتركت خرابيطها ولع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 احد الا للضر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آخر سنه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ر ترم بحي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اسيه والمفروض يعتبره فرحته وسعادته بس شكله بينقلب احزا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دي هالترم والناس تبارك له بالخطوبه من بنت خ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ظيفه وموجوده والعر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ج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ختفي احدهم هذا اللي ما حطه بباله ولا 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يدعي رب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بهالزواج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يسرله وان كان ما فيه خير يبعده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ت نهى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رار من محمد ونواف على انها تقعد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عد اسبوع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ع بد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وعيين للاختبارات وكلن ملت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ن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t>**************************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بوعيين بتعدي بس يصير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بعدها شئ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ش نهايت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ش ب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ش القرار اللي اتخذه وهل هو مجرد تفكير والا حالته النفسية قل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تفكير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ش بيصير له؟؟بيكلم لمياء يقدر والا ل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وش سال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خوفها يزيد؟؟؟وهل تركها للشغل فتره له أي صله بخالد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هل بيسكت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؟؟؟وفراس وينه وش بيصير ل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ش تاليها مع سلما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صة حبهم واذا عرفت وش بيصير ل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يتغير فيها شئ والا كلامها 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زح؟؟؟؟</w:t>
      </w:r>
      <w:r>
        <w:rPr>
          <w:rFonts w:ascii="Arial" w:hAnsi="Arial" w:cs="Arial"/>
          <w:color w:val="C70A8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لث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 اسبوعيين الاخت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البرق والايام صايره تمر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ت الاختبارات وكلن مهوب عارف مص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صديق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وا آخر يوم بالمدرسه وما اتفرقوا الا وهم ميتي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م بنات بإذن الله نسجل بقسم واحد وبكل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كلية وش يضمن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ضنت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وهي تكتم ص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اشتاق 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نفقد هاللمه ال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عدت عن غدير لانها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غدير بتنهار من كثرة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ولي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ق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قد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قد الطيبه والعشره ال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قد البساطه اللي عشن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لا تصيحيني 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م عليك بإذن الله عشرتنا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أي عش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اقتنا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فيكم بنات؟؟والله اعزكم ومستحيل انساكم 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ر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ضمت غدير وصاروا يصي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درسه انتبهوا لهالثلاثي وحسوا انهم يعزون بعض معزه مه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وا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اروا لو طلعوا برى 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طلعت من شنطتها تجرافها والوشاح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زفوا فيه يوم تخرجهم وطلعت الق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</w:t>
      </w:r>
      <w:r>
        <w:rPr>
          <w:rFonts w:cs="Tahoma" w:ascii="Tahoma" w:hAnsi="Tahoma"/>
          <w:color w:val="000000"/>
          <w:sz w:val="20"/>
          <w:szCs w:val="20"/>
        </w:rPr>
        <w:t>I LOVE YOU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غلف بالقماش الاحمر المخ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توب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وم التخرج يوم تاريخي لاينس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ملتهي بشعره ومكياج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لاث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وا انهم ما يحطون ولا شئ الا ب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 عليها المكياج تحط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دير تحط لهم الطوق من الفل الابيض الكبير يحطونه على شعورهم مثل الت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قمت لهم الثلاث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عليها باقة الورد يشيلونها اذا انزف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شويريين شعورهم ومدرج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شكلهم ملفت للنظر بشكل غير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رسات انتبهوا لاشكالهم اللي طلعت ر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وا كلهم انهم يصورون انفسهم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رجعون من 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رايلهم لانهم يخافون ان الصور تنصرق اذا صوروا بالمدر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يكتشفوا ان معهم كام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ضلوا انهم بالمراييل وعليهم الوشاح بالمايل وبا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رد ماسكينها والطوق من الفل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حده صورت بالبيت واحتفظ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لاثي كان اروع ثلاثي ب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يشير اليهم بالب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بح مايغي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ان الفس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كان الخر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غدير الوشاح حق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ت فيه اروع كتابات لانها معروفه بالكت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تجراف جوري وكتبت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فاء كانت مشغوله بالكتابة ل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مسكت وشاح وتجر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ادلوا ثلاثتهم الوشاح والتجر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 طلبت من سواقها انه ي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فط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وا وخلص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وا مهم قادريين يخرجون من المدرسه ولا هم قادر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حركون من مكا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وحده متجرأه تبدأ ت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رسه فضت الطالبات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وا وما زال الثلاثي بمك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ات غدير لهم الثنت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روع صد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بال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من استقلبتني وفتحت لي باب الصدا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من افهمتني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ا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من اشركتني في امو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اتمنى ان تدوم صداقتنا وتدوم محب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 لايجف نهر ا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نسقيه بح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رع حواليه ورود الأن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امس مشاعرنا شعيرات الود وتتمسك فيه وتشد قبضتها عليه وتمنع أي تسرب لمشاع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ر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اتمنى ان تضخم علاق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ى ففراقكِ 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صعب ان لا ا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امتك يوميا في حنايا مدرس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زيز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 غال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ونني العبا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جف قلمي عن ما يكن لكِ قلبي من عبارات الود والم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شهد الله ان قلبي لا يح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ِ سوى الحب الطاهر الن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 لاتنسي صديقتك 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تتذكريني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رات غدير كانت قويه لكل من جوري و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ون ان غدير عصب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ترمي كلام قاسي بسبب عصب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وا ثنتينهم هم اللي متحمليينها وعرف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واتأقلموا معها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تهم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لقت من اللي يفهمها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د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رفت من المستحيل انهم يقومون او يتحركون وتأخروا مره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و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ت جوري وهي تناظر بهيفاء و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وا على طول و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ف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ت اغراضها جوري وهيفاء وغدير صاروا يلمون اغراضهم يوم قربت عند عب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لبسها ما قدرت تقاوم وص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دير دموعها جاهزه صاحت هي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ف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قفهم صعب ولا قدروا يخرجون لانه آخر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كن بعدها ما يتقاب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وان تقاب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مثل ما كانوا بالثان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وا يضم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بسوا عبيهم ب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جو عند الباب ماتو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اح وخرجت جوري اول وحده لانها تحس انها بتموت وان الدنيا انقفلت بوجهها وضا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بالحيــــــ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جعت البيت وهي منه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درس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م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ركن بالمدرسه كانت 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ها تعتبرهم خواتها 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خو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ومهم وحده وافكارهم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تماماتهم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اهل البيت متجمعيين بالص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كلهم موجود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مخلص من الاثن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باراته وعهود وخلود يوم الثلاث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لوحيده اللي يوم الاربع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وابو خالد وابو فيصل بال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داج ما يقعد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قابل احد ومالها خلق تقابل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باغراضها على غرفتها على طول من دون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ولا شئ والكل لاحظها ولاحظوا الضيقة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غرفتها و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هر وطاحت على سر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بي تقوم لان خلقها ضااااااايق على الاخر و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توم ولا تبي تحس ب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رضت تتغدى ولا تاكل شئ وما تقوم الا على الصلو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ليها وترجع ت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يتها معدوم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ت حنان من غرفة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تفري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م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عرف بهمومها الا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ربت بخوف ودخلت على امها اللي سرح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ت على نحنة بن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م سلم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اقع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 تقاوم وعلى طول بدت مع ام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بد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وهي عارف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انف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شو اللي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وقلبها على بن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مكن لصالح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ما تضع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قدام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صعبه وانتي تعرفين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يمه قضاء الله وقد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بعد ما تأكد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حس باعصابها تن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اكدت والا ما تأكد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منتهي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تقولين منتهي يمكن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 خلاص عودت نفسي على تلاشي هال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فرضي طلع ال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ها راح انهار تنتهي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قدر اع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بي اتأ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و برى السعو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 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انهيت هال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كنتي صغيره ولا ندري يمكن اصلا ما تكوّن غ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ك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ست بضيق قوي على صد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 اتذكر السالفه وكأنها قد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ه اني كبيره موب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واللي الحالها تعرف به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ين ما طلع 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قشعريره لانها تذكرت 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ا ادري طلع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بي اتذكر خلاص ما ابيه ولا ارجع له ومصيره محددته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تحاول تقنع بن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تحرش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ما وصل للشئ الكبي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بس نتأ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حس بكل شعره بجسمها وقفت لان الموقف عاد لها من جد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أنها تبي تفضفض لامها مع انها قالت لها عند اول خطيب لانه ما ينرد على قولة اه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كان السبب فتدمير 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يمه والله ان اصعب موقف يمر 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رضت لتحرشات جنسيه ومن اقرب الناس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لد عمي وانتو بغفله 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فتاح الكبير بعايلتنا والدش عادي صغار او كبار وتخلونا نقعد الح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ييييييييير مره وما اقدر اتحمله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تذكر السالف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تذكر عيال عمي ولا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كبر مني وفاهم بكل شئ وانا كنت صغيره وكنتوا 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بسونا أي شئ وما تدرون انا احنا الصغار نغري العيال المراه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اهققين 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عندهم تفريغ اللي فيهم وما يفكرون بعقل ان هي قريبته او بعيده 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يفرغ هالشحنات واح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وا تبعدونا عنهم واللبس ما تهتم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امها اللي دمعت عينها بس ما تقدر تتكلم الا مع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قطع قلبها على بن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 منتهيه مع هالقصه وراسمه طريقي و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لو وش ما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لوموني لانه تقدم لي ورفض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ما اقدر اع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قدر اناظ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قرته ولا ابيه ولا ابي اناظ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خر انس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قالي ما راح اوافق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حقير حتى لو مراهق انا كرهته وكرهت الحي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صرت انثى مثل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ه الفتره الماضيه حسيت اني ام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ا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ليش وشلون جذ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كبر منه وافضل منه ما ناظ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لا هو اذا جا عندي او سمعت اسمه او أي شئ عنه يهتز قلبي غصبا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عيش على شئ وه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ئ منته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هور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هووووووره ليش بعد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نيين وكل هالقرارات والبعد عن الناس كلها ارجع ا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صح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 تفكيري مهوب لصالحي هالاي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متقطع قلبها على بن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نظلمت بدون أي سبب وبسبب اهمالها هي وعدم التز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ص حنان على اه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للي تصرف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حريصه على ليلى ورانيه وما تبي تكرر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عدتهم عن العيال واهتمت بلبسهم وحاولت بالدش انه يطلع برى البيت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 وما قد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زلتي تحبين خالد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حس برو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قبض لا سمعت اسمه شلون يوم كانت تشوفه ب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وش يفيد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حب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غير شئ بحياتي وهذا اللي قاه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فيدني أي شئ بس اتع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وافقيين انك تكشفين واكيد بيعرفون ان انفض الغشاء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فيه عمل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قيع للغش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بانفض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يحه عال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رحت باقصى الشمال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بيسأل ليش هناك رحت؟؟؟وافرضي ان طلعت م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موت نط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عذب ولا اتأكد اني فعلا ماني بك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صعبه وانا راضيه بحياتي والله يعوض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ج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فكيري المتخلف ما ادري وش صار بي وليش افك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ميته حزن على بنتها وودها لو تقدم لها أي شئ لانها عجزت عن هالمشكله ول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ه تح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الك الا الدع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عي ربك وكثري من الكتب اللي ك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راءة تشغلني عن التفكير وخصوصا التفك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عوج اللي طح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حنان من عند امها بعد ما طلعت ك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لو ما طلعت لامها كان تموت من الضيق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يصي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عنه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لامها كل شئ لانها تعتبرها الام والاخت والصديقه و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ن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رجعت لها مأساة الماضي وكيف كانت تحب خالد وتعجبها هي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تتذكر قعداتهم مع بعض لما كانوا ص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تذكرتها تزيد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أساة وتنقهر وودها لو تمحي الم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ون حياتها غير ومختلفه عن أي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ت وعرفت ان قصة الحب اللي طايحه فيها متتهيه وفاش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رفضت ولد عمها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كون بموضع محرج وذل لها ولانها لو بتوافق بيظن ولد عمها انه عشان الفضي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ي يذلها لانها غصب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اااااااااااااااقده على العائلة بكب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قهوره من هالانفتاح اللي عايشيين فيه وتمنت لو تعرف من هو السبب بعدم التز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تشوف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لي كان حلمها ب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ي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ه التزم يرجع لها القهر والظلم اللي عاشته وتحس انها بتموت من الض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 تفكيرها تركت شغلها 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تبي تعاقب نفس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شئ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ها هو دنيتها وهو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شغل فيه وتفكر بمرضاها واي دورة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دخل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بعد عن التفكير عن الزواج وعن أي شئ يخصه خصوصا اذا 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شافته بالمستشفى زااااااد حنينها للماضي وصار هو 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هرها ان شكله باللحيه طالع احلى ورزززززه وحست انه 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عاقل الكبير الرزين اله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ملتز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ليش تفكي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صل لهالدرجه وهي اللي حاولت سنيين وسنيين عشان ت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د كم يوم شافته ان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رعت بالدم للمريض اللي كان يهتم فيه خالد وتمنت ان احد ما يعل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ها فضحتها وبعدها ما قدت ت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 على اساس عدم الع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كفائ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ليه هي اللي خلت المستشفى تعطيها اجازه بدون را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للمستشفى وهي ت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خالد ما يجي ابد ولا يعترض بطر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هرها اكثر يوم عرف ان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درى؟؟؟وليش؟؟؟ معقوله يراق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ت عنها كل فكره تعتبرها سخ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هت بدنيتها وتمنت لو يخرج من قلبها وتفكيرها ولا يهمها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د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يانا تتمنى تقتله تفكر بسم باي شئ تنتقم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يانا تحس انه ضحيه مثله مث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راهق وهالانفتاح هو السبب يعني يشوف اشياء تغ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صب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ش واف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لي لواحد يفهم وهو صغي وعدم اهتمام العائلة فيهم هو السبب باللي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حاول تبعد عن هالتفكير مره وحده وتشغل وقتها ق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كان ثاني بنفس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طاااااااااااااير من الون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ي يطير اكثر لان كل شئ جاهز له بس العروس تجي للبيت والموافقه حاط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يغني ويروح و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مان وش ذا؟؟ترى ابغا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ر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ليّ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تهون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تلاحظين انك تخربين عليّ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ف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باروح اشوف بيتك صراحه متحمسه ودي اشوف ذوق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ثاث لانك منت راضي احد يشاركك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العمر و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شاركني فيه الا اذا العروسه هي اللي تبي تشارك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صادق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حد يشاركن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له اكلم امي و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ود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بما انكم اهلي راح اوافق والا الامني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واحد يدخل ه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ها واسألها عن رأيها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 ان لك 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اروح اقو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يلى بسرعه تقول لحنان وران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جهزوا لانهم متحمسيين يشوفون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كثر بيشوفون ذ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حمد ولا فكر انه يروح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سلمان البيت وهو حاس انه بيط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وا حياكم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كان تصميمه رااااااااااائ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الخ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ت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ومنتبه ل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ركن وكل زاويه ما اهم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وع بالاثاث م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جادات الاي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نب امر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ميم ص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اللمسات المغرب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خلى احد من اصحابه اللي يسافرون برى الا وصاهم بتحف غريبه م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ان خلود تموت بالغريب وتحب تداخل التصا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لو تجي وتشوفه بس يدر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ما يقدر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ااااااااااا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البيت روووووووو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الماقايي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يبي يتأ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بيلها ح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تناس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صاميم شكلها متعوب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تجميعي لها يمكن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جمعها من كذا مجله وكذا تص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بهاا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ووو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ذوقك خيااااااااا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طلعت ذو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ام رانيه عبرت عن رايها خلاص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انا م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تط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نخطب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البر عاج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ما ان اخوها 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و بكره خليها لين ت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تا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رايك حنا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وف الاسبوع الج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تكون انتهت والاجازه 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الك حن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يطلع بيتك احل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ل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الله ما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 فضيع مع احباط امل قوي كل ما يجي طاري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م محد ي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كملوا نقار وهواش ليلى وسلم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للغرف كلها شاف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النوم ما سوى فيها ولا شئ الا بعد الملكه عشان يختارون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 البيت وهم مستانسيين وسلمان اللي طاير من الون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 انه مع كل يوم يروح يزيد خوف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ن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عذب نفسنا ون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منا ا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شوف هالشئ من صالحكم انتو الاث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صف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نف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وش رديت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ول له اللي بتقول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ي تتوقع وش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حياتك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احسه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بت املهم وبا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ل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ندمين على شئ ف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خضتي التجربه و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 اجل خلاص ا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 ا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 نواف من عند نهى وتركها بحير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حتااااار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هالشهر بيكون احلى شهر بحياتها وكل وقت تقضيه مع محمد هو احلى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ن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كان مفتاح لابواب سعاده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كثر شئ تخافه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تقدر تعيش بد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يالله تقبلت انها ما راح تكون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لحظات حلوه عاشوه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جوالها ودقت عليه وق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ياااااااان خ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قفلت الخط بسرعه بس جت نغمه عند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تصل فيها وانخرشت نهى ما تعرف ترد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بسرعه وقفلت باب غ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على الكرسي وتناظر بالمرايه ور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؟؟وش اخبار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رد بجم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د مافين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ما في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ب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شخبار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 دامني اسمع ه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اج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دا الخوف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ب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شتق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حب يحرج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هى خايفه ان محمد ياخذ بخاطره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قصدي بس ما رتبت اغر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كره بعد الدوام امرك و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فج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وشو ا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ت بضحكة محمد عليه ضحكه تضحك اللي قدامه غصب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طلع صوت يبين انه مي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ضحك؟؟؟انا قلت شئ يضحك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ذكرت بداية زواجنا والا نسيتي شلون تقولين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درجها محمد ب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ا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لا يه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كر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 يوم يسألك ال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لت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 شر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قول على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احة الش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لاتقعد تذلني ب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كل ما اتذكرها ا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تتذكر شئ عني يخليك 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نا اتذ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ذكر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كل اللي تح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ة القهوه بالم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تكِ في احد ي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كل شئ بالنسبه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بد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ودت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كل شئ تح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هيكِ ما انسى ط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ليني ا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دموعك تراها غااااااليه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 ببط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ت انه يكون مع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نفخ فيه الروح وما اقدر انز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زي حالك وجهزي شنط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 نروح برى السعودية ازين وابعد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اذا ما عندك أي مانع بالجنوب افض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ذا ما تحبها لا نروح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ا عادي عندك صراحه ابها رووووعه و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اهلك ونا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ما عندي 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اللي يري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ي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 افضل ابها لاني اع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كره باخذ اجازه من الع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تجهزين كل اغراضك 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من البيت شئ معك المفتاح ودقي عليّ اجيك او نو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فما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اعة الك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ف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ا تدري هي تستانس والا تواجه خطر قا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حاول تبعد عن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ل الثلاث شهور بس الظاهر 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 انها تنسى احلى ايام عاشتها مع انسان وا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نواف كان بصفها بس الزوج غ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املها بلطف وحنان وفوق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وت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علقت بمحمد بالبداية بشكل جنوني لدرجة انها احيانا م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محمد يحاول يعرف منها السبب الحقيقي لكره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علا هم يعاملونها كذا والا هي تتخيل هال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صارح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شق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صارحه بالحقيقة بس اخاف يكرهني ويخذ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كرهني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تبرني بال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ان درى اني اموت في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ب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ه يا نهى لو تعرفين وش غلاك قد؟؟؟اموت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ي ا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ل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ه نادره وين الاقي اللي يحبني ب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قى بديل عنها وانا تعو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لازم اعرف وش قالو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سبب الكبير اللي يمنع انها تع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باعرفه بهالشهر بس لازم ا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*************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زء الرابع والعشرون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ى الان ما قا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وش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يكون صاير له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قومتها صلاة العش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صلت ورجعت نام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ها ترتاح بعد آخ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ما كانت تنام الايام الماض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غريبه اول مره تن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ثالث ثانوي 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يال تغطن يا بن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صتوا من الدواره بهالشوار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خلصنا ولاطرى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قلنا ما نبي نفوت قهوت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هوتنا المغر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ض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خلي البنات يقوموا يصلحوا لنا قه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ودها ت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فيصل قهرها مررررررره بس ما تقد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شايفني شغاله عن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لود ماتت من الضح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خبال ولد ع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وين الناس؟؟بس انتو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بغت تخرب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دق منصو بالكلام بس امها سبقتها وسكت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اتك هنا والجوه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و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ناي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ترك عادتها آخر يوم ك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لللللل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ببلاهه ويبي يحرج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لوه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نحرج على الاخر وما يعرف لحركات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عر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شوى احسبك تقصد شئ ث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وخلود يالله يالله ماسك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فسهم لايضحكون بصوت عا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ركاته وهو يتكلم شئ ثااااا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ى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م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دق احسبك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ابو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مك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برهم يطرون الحرمه الثا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كلهم راحوا يخطب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م من عندنا لابارك الله بابليس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كنت جمبي 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رص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ته عندك عشان تعطينه قرصه كود انه ي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كث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اس اللي يترصدون لي بالش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يحب يستعرض عند البنات خصوصا اذا كان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فس جي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طلع انواع الفنون اللي عن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شوى ولا احد انتبه من العيال و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كوه طنازه ولاترك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خلنا نروح بر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؟؟؟خلي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نا مستناس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ياشيخ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ق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 منصور وفيصل منقه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ه يطلع فنونه الثا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و دمه خفيف وما يحتاج يستعرض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نشغل با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موضوعه هو جوري خصوصا ان ابوه وعمه قاموا يلمحون بالموضوع وشكلهم متكلم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اف اتكلم عن اللي بداخلي واقول اللي ابيه ينقلب الموضوع فوق تحت خصوص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ببيت عم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اف تكون وسوسه م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وش اللي غيرني وخلاني عادي مو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ل متعلق باخر امل ف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س ان سلطان انسب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وش دراني مجرد موق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يط يحصل بين أي واحد ووح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حس نظراته غير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وين تفكيرك الق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ار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قوتك باتخاذ القر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اللي كنت تعلمه للناس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جزم ام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وي اللي يرضي 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ت العبارات ترن براسه وافكاره تروح 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ــــيـــــ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دري اللي يفكر فيه هو الصواب بعينه والا افكاره خلته يرو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يـــــــــ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بو الشباب وصلنا بيت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نز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ي والا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افك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ــــــد بانزل عشان الف 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اح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ه ارجع يا ولد وراك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 من السياره منصور وسكر الباب وفيص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 بعد وقاله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زن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كين اللي سمعك يقول انك ما تدخل البيت كله اذا ف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د من الحر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ينا نسول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م السوالف ببلا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را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ندخل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 منصور البيت والعمال يشتغلون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 لغرفته اما فيصل صا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مشى ب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خذ اغراضه المهمه لان البيت بس يبيله شوية ترميم 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هة وح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كذا ما اخذوا عفشهم ك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وا المهم من اغراضهم الا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ها بنف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يعشق الكتب بجن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صوصا اللي مجالها علم النف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ذ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تبه المفضله ودفتره اللي يكتب فيه اجمل عبارات مرت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وا البيت منص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بلوا بالمجلس الخارجي خالد و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ني راجع 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غيت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س ودي اتطمن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غ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 العمال اذا مافيه احد وراهم ما يشتغل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ومنصور نتناو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تشيل ه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لازم امر عليه يومي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طمن اذا ما شفته بنفس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بي المتابعه بالل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ن هالناح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شيل 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راح عنهم داخل 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يا منص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ى نتكلم بال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ضوع ب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جازه جت وخلاص ما بعد هالوقت وق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خطبها رسمي وعمك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بض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نأجل الموضوع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ما ف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أج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لبنت علقناها ولا تقدمنا رس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ب عشانها بنت اخوي مانسوي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الم والن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نخطبها رس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هي وافقت والا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نا نخطبها واللي يصير يصير وعمك مهوب را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خذ الدفتر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 وصار يقلب اوراقه ويقرى كتاباته وكتابات بنت عمه اللي كانت تجيب له ايا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حاول يبعد ابوه عن هالسالفه اقل شئ لو تتأج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ور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وفتح قسم مكتوب فيه 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بارات اعجبت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 احد الحكم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غولون عني وعنك بنقص خبزهم وإن ظمأ أحدهم ينسيهم موتي ومو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ق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حد أدباء الغ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عل ما هو صحيح ثم أدر ظهرك لكل نق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خيف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رى اللي بعده وهو اللي قهره اكثر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كى على المركه اللي جم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قاعد بالجلسة الشعبية وخالد بالكنب يقلب بجريدة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من كتاب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واقيعها اللي كانت تلطشهم 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 الحديث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أكثر من الاستغفا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عل الله له من كل هم فرجا ومن كل ضيق مخرجا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ثا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شئ وجد من فق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؟</w:t>
      </w:r>
      <w:r>
        <w:rPr>
          <w:rFonts w:cs="Tahoma" w:ascii="Tahoma" w:hAnsi="Tahoma"/>
          <w:color w:val="8B0000"/>
          <w:sz w:val="20"/>
          <w:szCs w:val="20"/>
          <w:rtl w:val="true"/>
        </w:rPr>
        <w:t>!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أي شئ فقد من وجد الله؟</w:t>
      </w:r>
      <w:r>
        <w:rPr>
          <w:rFonts w:cs="Tahoma" w:ascii="Tahoma" w:hAnsi="Tahoma"/>
          <w:color w:val="8B0000"/>
          <w:sz w:val="20"/>
          <w:szCs w:val="20"/>
          <w:rtl w:val="true"/>
        </w:rPr>
        <w:t>!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يستويان أبد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وجد الله وجد كل شئ ومن فق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فقد 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طم منصور عند كلما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ههههههر من نفسه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يفرط بالعلم الشرعي ويروح لعلم النف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اضيع وقتي بعلم من ن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ي مث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فرط بعلم من سيد البشرية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بي ما احس وما افرق 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قر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 او اثر من السنة ينشرح صدري وتلقائي يدخل قل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لم النفس دورات وشهور ل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دخ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أفف منصور وضاق خلقه ورمى الدفتر بجن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سدح وحط راسه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رك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انتبه ل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فيك ابو الش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ضي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عشان خطوب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 كل الشباب اللحين يشيلون هم الزواج ل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بط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روح بع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خلا الجريد على جن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سالفه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 بضيق موب طبيع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قلت يمكن اثر الحادث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وميين ويروح بس ما هقيته يطو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ا عن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تعدل بالجل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وب منص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أو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وش اللي تغيّ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ل ليش انا ما تغير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تني حالة هوس بعلم الغ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م النف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ورات وشهور وبالنقليزي والع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نو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عمري ما فكرت بحالي ز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اللي صار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تند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للي 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للي 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لعب باعصابي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 يا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خارج من حادث واكيد نفسيتك تعبانه بس انك تتغ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للي صار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احد مثقف وكم واحد اقتنع وصار بعيد عن الاشي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يئ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ذكر ولد جيراننا اللي عجز ابوه عنه انت بعد الله خلاه يهت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م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فكير الز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ت هوايتك لا تنس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ديق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ديق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اس انت اكثر م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 متندم على العلم ذا وتركت افضل علم وهو الع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رع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فيها شئ كلها علوم ولازم الواحد يتعلم مو بس يقعد على ع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كان كل الناس تفكر مث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صرنا ما ندرس الا 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انقص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لوم الدينيية هي اهم شئ ومعها ناخذ العلوم الثا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 حاس 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صرت مره بالعلم الشرعي وفيه عبارات لعلم النفس كنت اشوفها هي طريقي وهي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قويني واتفاجا ان فيه بالحديث او قول من الصحابه اقوى منه ب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ّ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ذي ما فيها كلام السنه افض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ت ادمج 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لم النفسي هو علم جيد انت قويه بالعلم الشرع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د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رتاااااااااااااااح لرد خالد 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وامة ندم كبيييييييييرة وارتااااااح ل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نه كان صعب انه يقتنع باي رأي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غيييييي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شوف باخوه رجوله وتفكير عج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ذ دفتره المعظم عن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ي مستحيل يستغنى عنه بروح قو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رى موضوع كان هو السبب بيأس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لح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راه بروح عاااااااا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أليس كذ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غريب كيف اننا نرى </w:t>
      </w:r>
      <w:r>
        <w:rPr>
          <w:rFonts w:cs="Tahoma" w:ascii="Tahoma" w:hAnsi="Tahoma"/>
          <w:color w:val="8B0000"/>
          <w:sz w:val="20"/>
          <w:szCs w:val="20"/>
        </w:rPr>
        <w:t>10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يالات كبيرة عندما ناخذها للمسجد وصغيره جدا عندما ناخذها للسوق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كي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ننا نرى ساعة في طاعة الله طويلة ولكن ما أسرع تسعون دقيقة في لعب كرة القدم أ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تون دقيقة في ألعاب الكمبيو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كيف يفرح الناس عندما تعطى المبارة وقت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ضافيا ولكن يشتكي الناس عندما تطول خطبة الجمعة عن وقتها المعتاد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كي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ننا نتقبل ونتبع أحداث أساليب الحياة ولكننا ندير ظهورنا لسنة نبينا محمد صلى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 وس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!!!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اكبر شئ اثر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كيف أننا نحتاج الى مد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ويلة ونواجه صعوبة في حفظ آية او اثنتيين ولكن في مدة قصيرة وبسهوله نستطيع حفظ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غن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ة رغبة الناس في الذهاب الى الجنة بشرط عدم اعتقاد او تصديق او 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عمل أ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ر دفتره وحس انه نشيط وعرف ان الشيطان يدخل من مداخل الفر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داخل الحز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سر شيطانه ونوى انه يصادق سلطان عشان يروح معاه ويحضر المحاضر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يستفيد ويعرف دينه اكث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  <w:t>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ظروفها صعبه وش فيك انت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اللي وش فيك يعني تتوقع اطلقها ب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هوله وتبي ترجع لاهل ما يراعو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 انا معك هي ظروفها صعبه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فت وامي اللي ر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ي ما عندها ثقه باحد وشخصيتها ضعي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اشوف اللي تقو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بالله باكذب عل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 انا باقولك شئ 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ي ما كنت ناوي اقو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لحين مضط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وشو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من توف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ها وهي تحس انها فاقده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اقولك اننا كنا العائلة المثاليه يعني عا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ها مثل أي 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ي تحسب كل شئ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كن قالك شئ نوا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ي نفسه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همناها حساااااااااسه مرره وعشانها يتيمه وما تثق ب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 امها ما توفت 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ره صغيره لا عرفت امها يمكن عشر سنيين بس امي والله ما قصر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ي حساسه مر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زعل من أي شئ وتعبت نفسيتها وبغينا نوديها لمستشفى بس هي يوم عرفت زعلت مره وقلب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نا من يومها تحسبنا بنرميها ونترك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نا نبي مصلحتها ونبيها تخرج من الحا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فيها بس زادت بالفتره الاخ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ي مره زاد عليها كان اكبر شئ غيّرها ه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لك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لكت على واحد وتعلقت به وفجأة تركها من دون أي سبب وتأثرت مرررره لدرج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نا غصب ودينها للمستشفى وكانت حالتها صعبه ومن عقبها وهي حالتها ما تس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تطمن انها ما كذبت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سالفة انكم ما تعطون حري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بيت وماتعاملونها مثلها مثلكم واهلكم ما يبونها ويبعدون بزرانها عن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عذر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 بس انت صديقي وتعرف ان ما بينن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داري ان نواف اكثر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ت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هي مره كانت بتضر نفسها وخفنا عليها وعقبها خليناها ما تقف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اب والبزران وامهاتهم ما ادري عنهم بس انا انوقع انها تصورت هالشئ يعني وح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 لولدها تعال وهي فهمتها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حس انه متضااااااايق مره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علا حالتها صعبه وما تتحمل أي شئ وما وثقت الا بمحمد والباق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ره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انه مسؤل عنها وعن حياتها ووده لو يصحح لها الامفاهيم وتمنى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لاقي حل لمشكل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 رحنا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بع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ي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ينا للبيت ما تبي تست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كره امرها وآخذ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غمز</w:t>
      </w:r>
      <w:r>
        <w:rPr>
          <w:rFonts w:cs="Tahoma" w:ascii="Tahoma" w:hAnsi="Tahoma"/>
          <w:color w:val="8B0000"/>
          <w:sz w:val="20"/>
          <w:szCs w:val="20"/>
          <w:rtl w:val="true"/>
        </w:rPr>
        <w:t>) 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ي تبعد عن الاجواء المشبوه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فترقوا محم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مر وكلن راح بي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  <w:t>**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من الن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وهي مالها خلق تقوم ولا تبي تتذكر ولا شئ بس غصبا عنها المدرسه ببالها هال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دموعها وصار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ودخلت الحمام ولقت وجهها متنفخ من النوم والصي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تغير شكلها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 للصاله البيت كله مقفله انوا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المطبخ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لها خلق تاكل شئ بس عشان بتسلي نفسها عشان ما تتذكر شئ بس كل شوي تتذك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الها كان مغلق فتحته وناظرت والا جايتها رسايل من هيفاء وغدير وك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ق وحزينه ردت تصي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قت رساله من رقم غر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t>&l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ام الى اغ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بروك يا قمر على انتهاء الاختبارات وعقبال النتيجه الحلوه اللي مثل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&gt;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اشتعلت كل نيران الخوف بقل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الجوال عرف رق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ستحي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يعرف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ب صاح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سحته على طول بس ما نست رقم جواله لانها من الخرعه تعي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ساله وتناظر رقم الجو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صدع راسها من هالسالفه الى الان ما نسى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من الجو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زاد همها ه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زلت راسها على الطاولة اللي بالمطبخ وقدامها ك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صير الليم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ذكرت غدير وهيف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آآه والله هم شلون اترك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استوعب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حست ب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ت بفقد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ت بالدنيا تضيق عليها كل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تذكر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نزلت دموعها غصبا ع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نحنح واحد برى المطبخ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تبكت جوري و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تظن ان فيه احد صاح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مرتبكه وما تدر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 بس اسعفها لسانها وقال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بياخذ علاجه اللي امه حاط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طبخ لانه نسى ياخذه وخصوصا المراهم اللي على الوج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يستمر عليها عش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محي اثر الخياط الي على وج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ستحي ي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باطلع اللحين فو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ذ راح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ما تدري هو صح اللي قالته والا جرأة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تخاف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د على الرجال وتحس انهم يفهمون كل شئ على هوا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صوصا منصور متخوفه مره م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تفك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خلاص كنت ابي شئ وهو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 منصور عنها لغر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يال اللي تح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لة بيت ابو فيصل ان ما فيه الا مجلس كبير بر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لح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ورات المياه المرفقه بس الغرف الداخليه اريح منها بكث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تسعهم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يستحون من العيال اما الكبار ماهم حاسين بشئ وبالعكس مستانسيين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ل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 جوري لغرفتها وسكرتها وكانت تبي تفتح كيس الهدايا من صديقا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ضاق خلقها وراحت لكمبيوت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بت بالمنتديات وكانت تبي تدخل شات بس تذك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صخرة اللي بالشات وان ما تلاقي الا ناس فاضيه وما يستحون تركته وقف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طفش رجعت فتحت النت لان ما فيها ولاقطرة نوم وفتحت المنتدى ولق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</w:rPr>
        <w:t>3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سايل من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انا؟؟ليش من بين كل هالمخاليق تهجر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عرف سب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عشان تكره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cs="Tahoma" w:ascii="Tahoma" w:hAnsi="Tahoma"/>
          <w:color w:val="8B0000"/>
          <w:sz w:val="20"/>
          <w:szCs w:val="20"/>
        </w:rPr>
        <w:t>2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هل عل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تبارا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وفق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جاوبتيني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cs="Tahoma" w:ascii="Tahoma" w:hAnsi="Tahoma"/>
          <w:color w:val="8B0000"/>
          <w:sz w:val="20"/>
          <w:szCs w:val="20"/>
        </w:rPr>
        <w:t>3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ي تعرف غلا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قد؟؟انا أسألك وجاوبني بجد</w:t>
      </w:r>
      <w:r>
        <w:rPr>
          <w:rFonts w:cs="Tahoma" w:ascii="Tahoma" w:hAnsi="Tahoma"/>
          <w:color w:val="8B0000"/>
          <w:sz w:val="20"/>
          <w:szCs w:val="20"/>
          <w:rtl w:val="true"/>
        </w:rPr>
        <w:t>!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الســمــا تـنـتـهـي بــحــد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 الارض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ـنـتـهـي بــســد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و الـرمــل تـلـقـالـه عــد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لـقـيـت جـواب أو ر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ــتـــــهــ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ـتـعـرف غــلاك وش قـــ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بك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هرت منه مرررررر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يبي منه وبنفس الوقت اشتغلت كل عروق اللقافه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قت ايميله حاطه باخر الرساله بس خافت من الاضا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بس تبي تشوف وسالفته وبنف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قت شئ مررررررره صعب انها تكلم وتدري انه 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ددت مر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فك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خلت المس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صدقت يوم لقت سارا اون لا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سر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ت مع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ونه كان النك نيم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نك نيم حق 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غلااااااااااااااااااااااااااااااااااااااااااا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لييييييييييييييييييييييييييييييييييي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جو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؟؟وكي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ال؟؟ووين الناس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 شئ وعليكم 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ني شئ انا الحمدلله 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لث شئ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جوده انتي اللي وين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دعييي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نا والله خايفه من النتيج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ن شاء الله تجبين نسبه حلوه ز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آآآآآآآآمين يار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خلصتوا صح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خلص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وش رايك باخر ي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زم الطفش والقلق وبتكون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نكده مرررررررره وبعدين يصير 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ته يصير 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دري حاسه الدنيا ضايقه عليّ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فتره ان شاء الله وتع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بار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بار المعاريس بعد ثال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يوم خلصت ما يمديهم العرسان يج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حقين على 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م؟؟بالعكس وناسه ودلع وشئئئئئئئئ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ها سنه وحده وبس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متحطمه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عكس الزواج غيــــــ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سارونه بغيت اقولك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و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ذكرين سالفة المجروح كنتي بتقولينها ومن عقبه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ق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فتح معك ه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بيلها مقدمات للي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بينن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دون مقدم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اصبري علي لين اكت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لا انا قلت لك قبل كذا لاتاخذ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قف غلط مني ابد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حبيتك وحسيت انك طيبه بج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ثير اشياء متوافق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ختي تعرفك اكثر مني وانا عن طريق المنتدى والمس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ي اختك؟؟يعني تعرفيني زين وتعرفين عايل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أنا أتكلم مع اختي اتفاجأت بانها عارفه يوزرك وبس اندمجنا مع بعض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ااااااو يالصدف طيب من انتي؟؟ومن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تك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م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 وبعدين اقولك من ا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ري قطع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ن الحم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 ما صار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ما اندمجنا مع بعض صراحه تمنيت لو نتقاب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ادري عنك واحسها بعد صعبه لان اهالينا ما يسمحون تروحين لا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راحه كتاباتك ما تبين الا عن وح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عيه خصوصا خواطرك محتفظه فيها ك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لم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من ذوق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تغربين وش دخل ذا ب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ذا قلت لك اني ا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جروح وعندي كلام منه لازم يوص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؟؟؟؟؟؟؟؟؟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اريه انك بستغرب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باقولك كل السالفه بس بدون زع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قولي تراني عجزت استو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صراحه المجروح طايح فيك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ح ويبيك من ج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تمنى هالامنيه تتحقق ويوم عرف عن اختي انها تعرفك انجن وخلا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اخذ رقم جوالك وعطاه امي عشان تكلم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خوك المجرو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خ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دخلته عن طري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ي كنتي محل اعجاب الكثير مو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سمحي لي طريق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مته بس هو يقول ما فيها شئ احنا عن طريق ال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ي لاتصيرين متحج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شفتي الرساي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خاص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ت ردودك مره حل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هو اعترض يقول ما فيه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نا نغلق من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تكلمنا ولا اتقابلنا مجرد 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تاب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نصير منغلقيين و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حبيبتي انا عن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ت مثل غ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ذا موب اسمه انغلاق هذا اسمه عق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احد ما يكتب أ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حس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العلاقات اللي بالنت جايز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صادقه بس هو والله حبيب وحليل ومره مثقف وفا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كمبيو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 كل شئ فيه ز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 يحب التحجير وكل شئ عيب خصوصا العلاق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قبل 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عاد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ه العلاقات اللي قبل 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وهو كلمني اني اكلمك وتصيرون تتعرفون على بعض قبل الزواج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ذا اتأقلمتوا مع بعض تتزوج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يا حياتي قولي له اني انا منغلقه ومنحجره وما اعرف بالحضا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لاقات حرام ذا شرع ربنا مو لعب وقوليه يتذكر هالآ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(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كان لمؤمن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ؤمنة اذا قضى الله ورسوله أمرا أن يكون لهم الخيرة من أمر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النا خيار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دين ماله شغ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ثقا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نتي مواف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لا انا مخط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ين انا مو من هالفك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اح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غريب ان كث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ناس طايحيين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سى الله يهدي اخ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 براح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لا يأثر هذا بعلاقت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حر بتصرف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بيننا شئ بس تكفين تراه مرسل لي رساله على الجوال يا ليت تحذفين رقمي من عن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ند اختك الي مدري منهي خليها تغير اسمي او تحذف اسمي وتحط الرق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نو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سفين على الازع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اتبين تعرفين من انا ومنهي اخت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 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يييييييييد بع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بنت عم غد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قمك من غدير اخذته يعني 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 طريق اختي بس عشان ما تتخرع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ر ما توقعت انك من طرف غدير عموما تعارف حلو وان ش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نتلاقى ببيت غد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ن شاء 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بار علوم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 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 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يا قلبي ابخر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رعي للمجد والعليا</w:t>
      </w:r>
      <w:r>
        <w:rPr>
          <w:rFonts w:cs="Tahoma" w:ascii="Tahoma" w:hAnsi="Tahoma"/>
          <w:color w:val="8B0000"/>
          <w:sz w:val="20"/>
          <w:szCs w:val="20"/>
          <w:rtl w:val="true"/>
        </w:rPr>
        <w:t>: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جدي لخال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ما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لف سلامه ولا تنسين كفارة المجل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ك قلبي يا بعد عم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جرحه ما تجرحه انت وضم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بحانك اللهم وبحمدك اشهد ان لا اله الا 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غفرك واتوب ال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ت سارو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كت جوري بالف حيره وح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قو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دير من عائلة محافظة وهذي بنت عمها والمجروح ولد ع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قوله هالفكر دخل هالبيو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حافظ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قولة في ناس يؤمنون بالعلاقات قبل 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يبون 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ناقش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ايفيين اننا حنا متحجريين ومتخلف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 ديم نعمة العق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عرف ان هالتفكير قليل بس شكله كثر بين الناس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حرام ما يعرف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 حرام والا يحللون لأنفسهم أي شئ وياخذون الفتوى من أي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 ارحمنا برحمت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ثبت علينا نعمة العقل وال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فجر ما بقى عليها شئ راحت صلت ركعتي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وترت ودعت ربها ان يبعد عنها هالهم الي جاها بعد التخر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دعت ربها 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يحها بمسألة الزواج لانه انتهت اختباراتها واكيد بيفتحون هالسالفه ودعت ربها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ياتها مع سلطان فيها خير وسعاده ييسر لها ه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ما خرج من حيا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ابد لانها فترة المراهقه والثانوي كلها كل تفكيرها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عمرها اتصورت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يره يجي مكانه والبنت لا اتعلقت بشخص وحطته ببالها مستحيل يطلع منها بسهوله خصوص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خط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ن الفجر راحت صلت وقومت اهلها يصلون وراحت للمطبخ تبي تس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ه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  <w:t>&lt;&l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بالغرفه ما نام ولا قدر ينام من كثر التفكير خصوص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ابوه قاله قبل لا ينام انه بكره بيخطب بنت عمه رس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محتاااااار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ثر من 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س انه مهوب متهيأ مره لهالزواج وراح الحماس اللي كان فيه قب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اد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يف انه عشان عمه يظلم بنت عمه وما يبي ياخذها الا وهو مقتنع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بنت الناس ما تنظ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يفكر بطريقه تخلصه من هالزواج اقل شئ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أجل وترجع حالته النفسية الأولية والأكثر ان حالة اليأس مازالت مستمره ومايفك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شئ الا الدنيا وشلون يستغل حيا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يبي يظلم أي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من النوع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حب ياخذ قرار عن طريق ضغوط ولا عمره سواها اذا ما كان القرار نابع من نفس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سويه واذا كان لا فمستحيل يسو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قام يصلي الفجر وقابل عمه وابو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لد وفيصل راح يصحيه يعرف نومه الثقيل بس هالمره نايم بغرف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ى عمه ابو فيص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صيحه لانه متوصي فيه ويحب ينكد عليه لين يتعود على الصلا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وق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  <w:t>******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تعبت مره لدرجة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ت على الفراش ما تقدر تقوم منه ودمها قل مره وضعفت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كثر شئ اخوها فر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صارت بالموت تشوفه حست ان الدنيا قفلت بوجه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هي قادره تتماشى مع وضع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بيت ع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ولد عمها ما زال يضايقها بالفتره الاخي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قلبت على فراش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تدعي عليه وتدعي ان ربها يفكه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مص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  <w:t>&lt;&l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اس روح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وين روحيك ما تدر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ما يبي فراس يروح عند لمياء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لا تتعدل نفسي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ت شئ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 قلتي بس 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ك تفتحين ف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قلت شئ غلط والظاهر انك منت ابوي عشان تتح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خوك مثل ابوك واللي اقوله يمشي عليك و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ير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وامهم ساكته ما يرد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حد له دخ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 غير امي و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مسك يد عيوش وعوجها لها بطريقة مؤلمة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كلمت انا تسكتيين وتقولين تامر أ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وهي تتأ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ب قايله الا لأم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كانت عنيده وما تحب السلطة خصوصا من عادل اللي يبي يفرض رأ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الجمي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ضغط على ايدها بقوه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صبا عنك وعن اللي جابك تسمع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وعيونها تدمع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رك ي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رك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تركها بس 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صيحيين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 راحت غرفتها وهي تبكي انقهرت مرررررره من 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آمنه ما علقوا ولا تعليق خلاص تعودوا على اسلوب عادل مع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ح ما يستح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 وجه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قول عنك وعن اللي جا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كأنها أمي قد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اخذه ونفت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 وتوه داخل 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فيها اصوات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رف لعب العي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غيت اكلمك بموضو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لم مافي شئ خاص ب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مت آمنه تسوي القهو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بكل ث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اتزو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 بإبتس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صب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ساكت ما يحب يتدخل بمواضيع عادل بسبب الحساسية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بتسبق اخوك وبتتزو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ولدكم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 يتزوج بس انا ابي ومستعج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شاء الله شكلك مخطط ل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ريب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هي قلنا عشان نخطب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هم شئ انتو موافق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وهو مستغرب مررررررره من قرا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اللي عمره ما فكر ب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موافق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هي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بنت ع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 سكت وما قدر يعلق وام راش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وا من الصد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اللي اكثر واحد يكرهها هو يبغ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ك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طبخ وشهقت وسمعوها اللي با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منه عارفه وش نواياه وعارفه وش يخطط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يفه من تجرأه وعدم خوفه من ر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ا راشد كان له تصرف ثاني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باستهز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اللي ت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سمع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يسوي نفس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بنت ع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ت شئ غل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اللي هي لمياء ما غير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بدى يعص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لمي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ين انا اكلم ابوي وامي لا تتدخ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ا 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خوك الكب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هم انا اب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ي استر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يتيمه ومالها احد غير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لي فتره وأ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كر بهالموضوع وشايل ه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شان كذا باصير المحرم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ي أكيد ما تبي منك هالمحرمي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ما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أ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قال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خسى عاد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أمث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وهو يصرخ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لا تتدخل وخليك ساكت ازين 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اتكلم م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ي وانت تسك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ب ساكت لو تم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 لازم ينأخذ رأ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ها يتيمه خلاص تسكتون عن حقوق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يمه والا مي يتيمه البنت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نأخذ رأيها والشور عند ولي ام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اب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عد كمل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اش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ستحون على وجيهكم لا تحترمون ابوكم ولا ام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ك هو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لق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باستر عليها وبافكك من همها واصونها وهو يقول كلامه ما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ن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 قلت شئ غلط قلت خوذوا رأي 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نا ما اخذ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ي 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ي الامر هو اللي يحدد وهو اللي يعرف مصلحة 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ظن انك مؤهل ل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 مالك الا الكلام واللقا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فيك خير ك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ترت عليها وخط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يقول الص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 لازم تتزوج ويصير 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رم به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ما تبونها ودوها لبيت خو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هم قال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و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تضايقكم ويخرب مستقب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د عمها اولى به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غر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الاحرص عليها واذا انت ساكت انا با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تبي النا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 عننا اذا ودينها لخو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ون متضايقيين م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والها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ا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العكس في بيت خالها ما عنده أي مانع انه ياخذها هو اللي قالك يوم العز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 شوي يدق عليك يأكد عليك انه يبيها عنده وان ما فيه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حين مر وقت و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كم عادي لو راحت عند خو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 بين نار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 ول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بير العاقل اللي يوزن اموره وكلامه مقن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ام عادل اللي يحس انه اقر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 خاف يخرب راشد كل شئ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 لولد عمها وانا اب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ركونا من سالفة السكن لانها بتتزوج ها ابوي مواف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فوا الله في بنت الع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راه امانة عندكم وشاورها هذي م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تكم عشان تفرضون عليها 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يتنا امانه وامانه اذا خايف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زوجها ولا تقعد تنصح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 والله يا راشد كانك خايف عل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زوج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لاص انا موافق على ه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سمعون صرخه قوية من غر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مياء واغمى عل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ودو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لمستشف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  <w:t>******************************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لولوة انت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راك بها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تي عهود بنت عم الجوه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ديقتها نوف اختها معا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هي امجاد اللي دايم اسولف لك عن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قا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لت ان منصور يبي بنت عمك وهي ساكته ما ردت قالت ب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ال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قول ان عهود تقول شكلها مهي موافقه لانها تأخرت بالر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نصور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ارت خطبة رسمية والا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م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ظاهر انها قالت اول ما تخلص اختبارات بتصير الخطبه لانهم بيخلون الزواج باخ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ي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تسالين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ة لي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تي ما تقولنا شئ حتى امي ما تدري ب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ما صار شئ رسم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تبينهم يقولون كل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ذا صديقتها تعرف حنا اولى ان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قصدك سلطان يبي يعر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بيني غشيمة ما ا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 داه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لعتي حيه من ت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تب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شان تعرفون اني موب شئ يسته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هم أي اخبار قولي 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ح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صري صوتك لا احد يسمع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يعز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دق 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ابيك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وحي للعاش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له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لت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حي يا 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يال عادي والبنات ل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 قامت من عند لولوة ورا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ولوة من يوم ما خلصت اختبارات وهي ببالها تبي جمعه للأربعاء الجاي باح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دايق عشان يشوفون مباراة الهلال لانها حمست كل البنات لانها تقولهم المبار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معة بنات احلى شئئئئئئئئئ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تى البنات اللي ما يتابعون مباراه تحمسوا ودهم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شوفون هالشلة وهي معهم فص فص وبيبسي وبطاطسا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ون يخربووووووونها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وش صار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ياخوي شكل البنت اليو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ط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وفقد آخر خيوط الأ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قول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طبها من العام وهي اهلها قالوا صعبه ثالث خلوها بعد الاختبارات وشكل الولد مستعج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 يخطبها وبيكون الزواج باخر الصي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حول ولا قوة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ا في ا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ربي كاتبها لك بتكون لك حتى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لبنت مخط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لا انا الغبي اللي مسوي فيها فا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اص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هي ماخذه مني موقف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ب اني ما ابيها مثل ما رفضها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نت ابيها تقولي ايه موافقه مو مواقف والا ضغوط من الاهل تجبرها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اف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سلطان اذا على الموقف انا اصلحها واقو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ين 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ين لها انه كان يبي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بيك تقولين الموافقه من طيب خاطر و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مخط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عبه والله 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ي صعبه بس لازم نلق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 أي 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 اكيد كرهتني بسبب غبائ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لازم نبين لها انك ما تقصد انك ما ت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دام الب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خطبت خلاص مافي أي مجال اننا نرجعها للماض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ش رايك 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جيبها بطريقة ملتو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ووون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ثلا نقول ان الو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كان عنده وظيفه وما يبي يربط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هال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رضو صع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خطوبه واي شئ يمكن يأثر بخطوب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وا ام رغد وسلطان وهم يفكرون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قولون لها لو اعتذ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 شئ يبين انها غاليه ومهي رخيص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سمعت كل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راحت تبي تكلم بنت خالتها جوري اللي تعزها من بين بنات خالاتها وبنا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اللي كان نازل من غرفته وسمع صوت التلف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صالة ور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والله وعليك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باحر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بارك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يحس ان لولو بعدها صغيره ويعاملها كانها اخ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صغي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ك من زمان عنك؟؟؟ها بشري راس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هههه لا اعوذ 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اء الله ناجحه بس مدري كم النس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ي يالنسبه اولى ثانوي 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لاتهتميين بالنسبه اهم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ج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الحمد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تبغين الد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ب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د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بي 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ثوا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يعجبها فيص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 لانه ينكت ويفرفش ويعجبها الولد المهبل اللي بس ينكت ولا بعد عشانه يشج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هل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ه انه احسن و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تفكيرها ما زال طفولي وما زالت تعتبره مث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فعي السما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ا ب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خبارك يالدوبه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ومك ان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قطوع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زقح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ل الع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 بش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ج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مدلله بس ما شفت النسبه وحده قالت لي ا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جح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ي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ذكريني انا اشوفها من ال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ين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رايك تجين عندنا الي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على حسب الشايب اللي عندي لان محمد يبي يسافر ومافيه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حست بقلبها يقبض يوم سمعت اس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ابوك ما عنده أي مانع ارس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ك السو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هاااا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السو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اه الشغاله زوجت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ر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لو عائلته الكريمه مع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وا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 الله يعينك حاولي فيه ان شاء 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ض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و لو اقوله جوري تقول كان على طول يجيب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 مسوية شديد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 استغل المواقف الحساس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انصدمت من كلام لولو اللي ما يدل الا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 واحد وهو سلطان يحبها وما زال والا وش تقصد بكلام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اذا عند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حد صرفيه ابي اقولك 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ا عندي اح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 و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لاطه السالفة ا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ي سلطان يحبك ويموت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ما يبي يتقدم لك الا اذا صا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معه وظيفه وخاف انه يعلقكي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غير كذا فصخ الخطوبه عشانك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رفع السماع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دم بلولو وقال بهواش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سكري الخ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ي مسكره وباعلمها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 سكري السما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صخ الخطوبه عشان يبي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وافقين انتي مو عشان المشكله اللي بين ابوي وابو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بيجيكي هالسنه بس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 نصي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......................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..........................................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موب عارف كي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تذ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قولك انك انتي غاليه علينا وما فرطنا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شكوريين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ال الخ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نكم انتو اللي رايتكم بيضاء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كرت الخ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عند لولو وهو معصب على 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تحي ب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غ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ي فاتحه اكيد بتضرب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سويتي كذا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يته عشا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تحسب ان الجوهرة عادي عندها السالف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طب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ين تفك الخطوبه بعد كم س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افتحي 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سو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ي مسوي لك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وفتح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دخل ومهوب مستوعب اللي يص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يته عشا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ما تتكلم ولا تشتكي ولو تموت ما تقول ليش سويتوا 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بني صغيره وما ا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ثنيين من عيال خالتها ولا واحد فيهم يبيها وش بيك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قف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 بعد اشد كأنك تبي تنتقم من عمي اللي ازعج 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يتها كم س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قب فكيت الخطوبه ولا قلت لها شئ ولا اعتذرت لها ولا قلت ابي الاقي وظيفه و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لو مكانها كان قطعت علاقتي فيكم كلكم لانها اها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ب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قوله جوري ماخذه هالفكره ع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ما تتكلم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الفه واضحه وبتزعل هي والا غيرها وش ما كانت شخصيتها وش بك انت ما تحس تراها ب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جرحت مرت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لو جبناها بطريق ثانيه از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تى؟؟؟خلاص البنت بتاخذ واحد يموت فيها ويبيها مرررررر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وش درا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ه يبيها مره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بار توصلني وولد عمها شاريها وي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ر يتحم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رج من عن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اللي تمناها له تروح لغيره ولا اكي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رهت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 لولو قطع ذرة الامل اللي كانت باقيه فيه وخلته يتحط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مو بس انها ما راح تصير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بعد آخذه منه موقف س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ررررر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ي قاهره مره انه كان يبيها بعد س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د سنه يبيبها ت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افقه هذا ولد خالتي اللي ابي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 يبي يجيها وهو خاتم القرآن ومتخرج ومتوظف ب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نصيب ما صارت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رج برى البيت وراح لاي مكان اهم شئ يبعد عنه هالشعو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غريب اللي جا على قلبه يوم درى عن سال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..</w:t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اتحطمت نفسيتها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يبيها ويح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ما ت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هو القديم هو الجد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في شئ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بها له واحساسها كان صادق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ب الطفولة اللي بينهم باقي وما راح وكب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ما تدري ليش ماهي راضيه تقتنع بكلام غاد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سه 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ول تعرف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سبب بس مهي قاد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رجعت تتذكر كلام لولو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 اخوي سلطان يحب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موت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ان ما يبي يتقدم لك الا اذا صارت معه وظيفه وخاف انه يعلقكي وغير كذ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صخ الخطوبه عشان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صخ الخطوبه عشان يبيك توافقين انتي مو عشان المشكله اللي ب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ي وابو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موب عارف كيف يعتذ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اقولك انك انتي غاليه علينا و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رطنا ف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صارت تبك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شلون اتخلص من هالكابو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ل لمنصور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وش السبب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اللي مهوب راضي يروح عن با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تح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لي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بل لا يتلزم وبعد ما التز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تى يوم فصخ الخطوبه كانت تظن انه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ها ومره تقول انه من سلطان ما تدري ليش تحس ان السالفه فيه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لاص لول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أكدت لها ان احساسها عن سلطان صادق وما تغ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وش تقول لابو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ول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منصور عشاني احب سلطان واب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يبيني اقول مواف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ني انته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من ثالث ويخطب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كيد كذا قصده ما يبيني عشان يغطي غلطة اخ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آآ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اس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يبي يجي وهو كامل ويخطبني رسمي مثل أ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ط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آآآآآآآآه يا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راحت بدوامة بكاء عن مصيرها اللي ما تدر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 منصور اللي بدت تقتنع فيه بس موب مره وانه هو شاريها والا م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 اللي يحبها بجنون وتبادله نفس الح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..........</w:t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غرف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 و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انت عهود مع الحريم بالصالة وخلود سكرت باب الغرفة وراحت تكل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ليلوه وش صار بعد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ولي وش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اص الاسبوع الجاي واحنا عندكم يا مرة اخ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 ووجهها احم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تحرجي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حراج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فااااااااات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مستيني مره كل شوي تقوليين البي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يا ليت تقدريين تشوفي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 كووووووووووو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اقصه العروسه 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يف الالوان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غريب البيت تحسين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رابي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طعه من هنا ومن هناك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يف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ا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فس الاثاث اللي اح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فتي ولا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احه طلع ذوق سلمان يجن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عده هالسلمان ا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بل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يب لا تقولينها 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مت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حاسه اني باط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وي ش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كي انهبل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كدوا عيب علي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ااااااااااو لا تلوم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جربت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ح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راح اجربه مجنونه انا تبيني اص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نون اذا صار كذا اب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طيب ما رديتي ع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 لو خطبناكي وعهود محد جا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د جا قبل كذا لي بس نقول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خطو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وكي باخبر الخبل اللي عن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اخر موضه معاري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بل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مي لي 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شري واقوله تراها انهب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ثل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..</w:t>
        <w:br/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اقنع امه انه يرج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وتفاهم معها وراضاها ولو انها ما تقتنع مره بس محمد ولدها اللي ما تقدر ترد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ذا كان هو مقتنع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تح الباب محمد لنهى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ورتي بيتك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. 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ور باه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 دخلها البيت وقعدها بالصال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تحس ا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عت عروس مهيب قادره ترفع راسها وتناظر 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اق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بي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حين نستانس اللحين ترجع لنا الايام الحلو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سعد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اااااااااااااااااا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ربي يسعدلي هالوج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لله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بي نضيع أي فرصه بناخذ اغراضنا ونسافر قبل لا يروح علينا مو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طيارة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دخلت نهى غرفة النوم ولقتها متغيره فوق تح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غيرها و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سافرون استغربت نهى مره وما درت ان محمد ناوي يخليها تقع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ن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 شاء الله عجبتكي الغر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يش كلفت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وحك واحنا مسافر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بعد السفر؟؟؟؟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انصدمت مر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علق لسانها ما تدري وش تق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جلسي او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لست 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عصابها مشدوده على الاخ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عمري عرفت حالتك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ألتهم ك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كل أيدنا اننا نعيش مع بعض وعادي ما في أي خط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حريص على العلاقه الي بين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كلم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 الدكاتره اللي رحتي لهم والمشايخ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قالوا ان الوضع 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جنيين هو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نقدر نخليه يعيش بيننا الا اذا مع السنوات تغيرت احوال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يتعمد يقول بصيغ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مع عشان ما يجرح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)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قدر نجيب عي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حنا عشان ما يصير شئ نند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تمريين على الحبوب او تشيليين الرحم مره وحد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ذا اخر ح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حر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ك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الأكي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كلمت اخوانك وكلموا ابوكِ وقال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ريحهم يسوو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هى سكتت ما قدرت تعلق على أي شئ خلاص سوى كل شئ وانته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صالح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تدري شلون تشك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تعبر له عن حبها له عن امتنانها عن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وا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يحتاج تقولين أي 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تسامتك هذي تكفين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ض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حب وحنان خلاها تحس ان مافي احد بهالدنيا غ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سافروا لاب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طلب من الحريم انهم يسوون قهوه للرجال ويطلعونها لهم بالمجلس الخارجي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طلب من كل العيال انهم يجو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 طلب من ابو فيصل هالطلب ي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فاتحه بموضوع الخطبه عشان يريح ضمي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 كان متوقع من ابو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طل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خالد وفيصل جايين ومهم داريين وش السالف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يقهو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بو خالد ينتظر من منصور يفتح السالفه بس منصور مهوب راضي يتكلم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حس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حراج ابو خالد وفضل انه يبدا بال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وخالد حاسيين بتوت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موضوع بس ما بيدهم شئ وفضلوا السكو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تعرف يابو فيصل ا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طبنا بنتنا لولدنا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حين خلصت البنت ونبي الرد ولا تستحون منا ما بينن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نا ما عندنا ازين من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رجال وما علي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ا عري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كشخ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حس انه بينخنق من هالسال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ابي اظلم بنت الناس وشكلها ما تبيني ويرجع له الموقف اللي صار بين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عام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بيها انا وش دخل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ا عم لو تسمح 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نه كامله مر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لا رديتوا علي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ل البنت مي موافقه ومستحيين م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(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هو يتمنى ان عمه ي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 انقبض قلبه وش يقصد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هم من كلامك انك منت معزم ع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زواج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و مهو معز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 معزم بس هو يسأل عن السنه الكام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مرت من دون ر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لنا عقب السنه نكلم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ادق ياخوي وانت تعرف الشباب هاليوميين عجوليين ويبون كل شئ بسر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رتا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 وق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للي خربها لان نفسه ضاق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الزواج اللح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لون يعني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ت اللي ازعجتنا تب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واج بسرعه وش غيّر راي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غيرني الحادث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فسيا مني مرتاح لا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عصب 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بالعربي ما تبي الجوه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ا قلت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جوهره وابوها واخوها على العين وال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نفسيا ما اقدر ماني متهيأ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و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قادر ارجع منصور الأول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الكلام ما عندن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خطبها ونرد الناس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اينها وبالنهاية تقول ما ابي نفسيتي تعبانه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تي مهيب لعبه عندكم انت وغيرها ك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حد يمسكها فتره ويترك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راها بنت واللي عليك صعب عليها اصع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صع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ا فيصل صل على النب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 من الصدمه سكت ما قد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كلم هذا ثالث موقف يصير 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ن اقرب الناس له من قرايب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منصور تعبان هالفتره وازمه وتع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دراكم انها بتع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ي اظلمها ما ابي عاداتنا تكون حجاب عن سعادتها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و انا سكت بس عشانك يا عم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شانها بنت عمي ما ارح اسعد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ني والله يا عمي اني تعبان ومقامك انت وبنتك فوق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ا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صلنا العل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كف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حول ولا قوة ا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امحنا يا ابو فيصل والله اننا نبي السعاده لبن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نا نبي الموقف يصير وببيتكم بعد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الشكوى ل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عتب مو عليك يا ع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ا انت رايتك بيض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عني اغشكم عا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قول ايه ابيها وانا ال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ان ما قدرت ارجع لدوام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ي ابيك تسامح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له ودي ارضيك با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  <w:br/>
        <w:t>&gt;&g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نات حسوا باصوات الرجال لان اصواتهم صارت عاليه مره وا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 يصير هال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رهم ما سمعوا هالازعاج وواضح ان النقاش حااااااااا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تر وش فيه عند الرجال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طلع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نشوف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بله انتي تطلعين عندهم والل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ذبحون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 جت الصاله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سمعون اللي اسمع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يه الله يس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قلبي حاس ان فيه شئ من يوم ما اجتمع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جلس ومايبون احد عند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ناااااااات تعال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وق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عالي انتي تحت وشوفي وش 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على نيات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توريهم مقاطع بلوتوث جديده ولا هي حاسه بشئ لانها تبي تسلي نفسها من اللي في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ترشت مره يوم شافت التوتر عليهم كل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وهي جايه ركض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ش ذي الاصوات؟؟؟؟؟؟؟</w:t>
      </w:r>
      <w:r>
        <w:rPr>
          <w:rFonts w:cs="Tahoma" w:ascii="Tahoma" w:hAnsi="Tahoma"/>
          <w:color w:val="8B0000"/>
          <w:sz w:val="20"/>
          <w:szCs w:val="20"/>
          <w:rtl w:val="true"/>
        </w:rPr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شكلها من ا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راحت بعالم ثاني وتخيلت سلمان وهو جاي يخطب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مكن نقاش عادي تدرون الرجال 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حمسوا بموضوع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مستحيل ابوي وعمي عمرهم ما رفعو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صواته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جوري قبضها قلبها وخافت ان السالف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كون عليها وجلست بالصاله تنتظر معهم وش اللي صاير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جل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  <w:t>&lt;&lt;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المجلس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تمنى يا عمي تك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همتني والله اني مني مهيأ للزواج وهذا خالد عندكم اسأله شلون كنت وكيف اللحي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صرت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 وهو شايل بقلبه هم هالبنت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صل 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خالد اللي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حاس ان وجهه ضاع من سواة منص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صلحك ما خربك الا هالعلم اللي طايح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قبل بي يا عم اكون زوج لبنتك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وعدك اني احفظ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عيون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كل بدت على وجههم علامات الاستغراب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خر ما توقعوه ان خال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يتكلم لانه من تكلم منصور وهو ساكت ولا نطق بشئ</w:t>
      </w:r>
      <w:r>
        <w:rPr>
          <w:rFonts w:cs="Tahoma" w:ascii="Tahoma" w:hAnsi="Tahoma"/>
          <w:color w:val="8B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اللي وده يقول ل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تهو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لا تتخذ قرار ما تدري عن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تاخذها من باب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شفق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 ما يحمل لجوري أي مشااااااااااااااع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حفاظا على كرامة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عمه ويبي يكون ر اس ابوه مرفوع دوم الدو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لا اختي مهيب لعبه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متنقله بين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ستهدي بالله يا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نا عند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عد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ابو خالد يحس ان خالد رفع راسه مره 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رفع مقامك ي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منصور سكت ولا رد عليهم وشايل هم هالزواج اللي مدري شلو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يكو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 معصصصصصصصب مره ولا يبي يتناقش بالموضوع لانه يمكن يقو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كلام يفرق بين العائلتيي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نا ما راح الاقي ازين من عيال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تمنيتها تكون لواحد منكم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ه يجزاك خير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لو تشاورنها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فض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8B0000"/>
          <w:sz w:val="20"/>
          <w:szCs w:val="20"/>
          <w:rtl w:val="true"/>
        </w:rPr>
        <w:t>: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كيد بنشاور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هدى الجو</w:t>
      </w:r>
      <w:r>
        <w:rPr>
          <w:rFonts w:cs="Tahoma" w:ascii="Tahoma" w:hAnsi="Tahoma"/>
          <w:color w:val="8B0000"/>
          <w:sz w:val="20"/>
          <w:szCs w:val="20"/>
          <w:rtl w:val="true"/>
        </w:rPr>
        <w:t>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تصافت النفوس ولو ان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زعل باقي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بس يضلون عائلة متفاهمه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بنات ما زالوا ينتظرون وش بهم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سكتوا ولا اتكلمو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الحريم ماقدروا يسألونهم وتفرقوا برى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بيت كلن راح لمكان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وجوري حاسه ان فيه موضوع كبير والا الان ما تدري وش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8B0000"/>
          <w:sz w:val="20"/>
          <w:sz w:val="20"/>
          <w:szCs w:val="20"/>
          <w:rtl w:val="true"/>
        </w:rPr>
        <w:t>اللي بيجيها</w:t>
      </w:r>
      <w:r>
        <w:rPr>
          <w:rFonts w:cs="Tahoma" w:ascii="Tahoma" w:hAnsi="Tahoma"/>
          <w:color w:val="8B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خامس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قلبت على سريرها بس الن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راضي يجيها بسبب اليومين اللي شبعت نوم فيها لانها كانت ما تبي تقا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سالفة الرجال اللي تخوف ولا احد طرى عل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ايشه بصر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ي 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 سلطان تغلغل داخلها بال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ول وهي مجنونه ب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ها تتذكر غادة يوم قالت لها سبب فك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يوم فك الخطوبة وهي ت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جلة منه و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 خطوبة مثل خلق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ت شهامته وانه محترمها ومقد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رت من منصور لانه صار عائق بينها وبين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ا تأخر سلطان او على الاص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ة وجود عمها عندهم وتعب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نت عليه بالمرة وصارت تفكر بالموافقة و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قولها ل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لقت أي فرصه تقولها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فترة مشاعرها ه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ت مو عقلها و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مشاعرها وقلبها وتفكيرها ما يبون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ذاكرتها لورى يوم كانت ظالمة ابوها وتوقعت انه هو اللي 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ا يبيه لانه يتوقعه انه يكون مثل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يعرف بالدين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بيها على الفاضي لا اخلاق ولا علم شر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ببه ابوها كره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تز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ابوي يكون تفكيره م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شيخ المسجد اللي ابو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ل اذا جاب طاريه وبس يمدح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كيد السالفه فيها 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ما قال عن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وب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يعرف ان موب كل من ربى لحيته يعتبر الملت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رهت عم سلطان بكل م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شوه السمعة الطيبة اللي نعر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ملتز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ناس كرهوا عالم الملتزميين بسب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خلاق الملتزم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مه؟؟ ووين روحه المرحه اللي الكل يعرفها بهالمطا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ان سلطان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 هاخطوبة موب ابوها اللي 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ان قلبها مجنون بحب سلطان لدرجة انها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ه تكره ابوها بسبب هال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ؤال اللي ح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نا ما كرهته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يت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كان يقصد انه يحافظ على كرا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ان يقدر يطلبني ر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ون فك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تركني وقالت لي غاده واستوعبت السالفه وصدقت كل شئ 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ما فرحت بخطوبة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ثر احب سلطان وحبه عمان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كون طبيعيه عقب اللي سمعته من لولوة بس عجز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هو هو ما تغير وان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غيرت ولا شئ تغير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نا هو نفسه ما 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نا نكون طبيعيين وما ف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 بس ما فيه أي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فضحنا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نا نحبب نفسنا بالاشياء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 البيبسي اللي كان سلطان ما يحبه لانه يسبب السمنه بس يوم عرف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وت بالبيبسي صار مدمن هو بعد بي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يوم عرفت انه يحب الفص فص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ا تداني ري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هي بعد 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اء كثيره جت ببالها وكل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حتكاك بينهم كبير الين تغط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وهي متغطيه كانت مقهوره وبالبد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كلمه بس كبرت وعقلت وابعدت عنه بس القلوب متقاربه لدرجه 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ه وكلام لولوه قلب كل 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ّر آرائها وخلاها تعشق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يقدرها ويحترمها ويبي رآيها ما يبي الزواج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و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ه يا سلطان وينك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يبي يعتذر بس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ه يا قلبي والله اني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ت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قولهم 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ت انها تكلم غادة وهي تكلم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آخر حل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ثنيين ما يبون بعض وما يصير أي خلاف بال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اف منصور يزعل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ى يسوي هالاتفاق ويقول هي ما ت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بضيق كبير وقامت من فراش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قدام المرايه تعدل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ضايعه بهالتفكير ومشووووووو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وب راضي يخرج من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تعاطفها مع منصور ومعرفته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زها ويقدرها بس ما غيّر أي شئ تجاه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غم انهم بعدوا عن بعض من تغط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 ولا حصل بينهم أي شئ بس يكفيها انها تعرف اخباره وهو بعد يعرف اخبارها ويسو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م ما يدرون عن بعض وهم ما يصدقون تجي اخر السنه عشان يوصلون المبار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عليها فيصل ولا انتبه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ب فيصل اخوها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ااااااا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دارت وجهها على و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برود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 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ك انت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دد حيل بالسالفه يب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 والا يتركها ت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تسامه مصتن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)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رني بغ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شياء كثيره باقولك اي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ه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وش عند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نتيجتك مطنشتها ليش؟؟؟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ألتي عنها ولا بشرتينا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مطنش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 النت ولا اف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يج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أدري ما ودي اشوف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هذي الطموحه اللي كانت معرو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جا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كلامك عن نتيجتك انها بتسعدنا 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شيخ الطم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ين وي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الجوهره تراك متغيره مرررررره ولا يأثر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تحطيم اللي عايش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كلنا بنموت ومحد ب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كي حالات الواحد ي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تبيني اريحك اللحين افتح ال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لي كان وده يشوف الروح العاليه بوجه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ت الصفحه الرئيسية للنت هي المنتدى اللي تفت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ست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تسجيل خروج فتحت النت واول ما فتح جتها رسالتيين من 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صدمت مره وحست بروحها بتطلع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شتر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نتد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خوف ورج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ساله خا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 الصدمه انشل لسانها ولا عرفت شلون تفهم اخو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فت ان أي تصرف يفقدها الثقه بينهم وفتحت الرس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له الاو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:::::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راحه من كتاباتك جزمت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بة فكر عالي ولكي مستقبل لبنات جيلنا وتمنيت لو تكون علاقتنا خارج محيط المنت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بر ونصلح افكار اللي حوالينا عشان نتق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نا مستعجل اللحين عندي اخت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سل لك رسال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ذريني العاده ارسل لك تصميم بس هال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ع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رتجفت وماتت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ف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له ما فيها أي امل انها ب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مثل الصغير اللي ما يتكلم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مذنب ولا يعرف شلون يبرر المشكله اللي طاح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درت ان الجاي ا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ون أي التفات لفيصل 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له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انها بيغمى عليها بس ما في أي مفر فتحت الرساله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منى يكون فيها توضيح ان ما بينهم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  <w:t>::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س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::</w:t>
        <w:br/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هي الرساله الثانيه بس كنت مصدوم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 الماسنجر والمحادث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قر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يا قلبي مسحت رقم جوالك لكن حطي ببالك اني ما راح انساكي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ي واتمنى ان فكرك يتغير للأفضل وتصيرين عايشه مثل العالم والناس لكن تب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اقتنا للأبد محفوظة وإن حبيتي نجددها أنا موجود بكل الأو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 رقم جو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 ودها تموت بهال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بالبيت زلز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نحط بهالموقف الم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اسه وجهها صغير قدام اخو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بيفقد الثقه اللي كانت 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فهمه وحتى لو فهتمه وش يضمني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نزلت راسها 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قدر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قدرت 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عاد قرى الرسالتيين وناظر 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جاهل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 نتيجتك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أنها عبد مأمور و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تيجتها واللي كانت نسبتها </w:t>
      </w:r>
      <w:r>
        <w:rPr>
          <w:rFonts w:cs="Tahoma" w:ascii="Tahoma" w:hAnsi="Tahoma"/>
          <w:color w:val="000000"/>
          <w:sz w:val="20"/>
          <w:szCs w:val="20"/>
        </w:rPr>
        <w:t>9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لها أي طعم ولا قدرت تبتسم كأنها راسبه مو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جحه ومتفو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رت النت جوري وقررت انها تتكلم مهما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فيصل ما يعرف بالمنتديات بافهمه واخليه يشوف كل الرسايل بس الم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مسحت كل الرسايل حتى اللي بجوالها حذ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ط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على ال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بسرع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 مخنوق ولا هو قادر يتكلم كان بيهاوش ويصر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ضربها بس قام بسرعه لانه ما يتحكم بغضبه وحتى المباركه ما يدري شلون ق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ندها وهو متغير مرررررره وكره اخته 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ها مخنو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علمه والله مايصير وفيصل متهور ممكن يسو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قته على غرفته 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مكن ان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انه مخدوع يبي يجي ويدافع عن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قضيه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ة زوا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سندا وما يسمح لاي كان يتدخل بها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 كانت الظروف بس يتفاجأ باخته تخونه ولا هي مهتمه مو بس سم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ة اه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و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ئلتها 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بي يفقد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ربت من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لا تشوفني بس لازم ت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تحمل وقام لاخته وعطاها كف فرغ فيه كل شحن الغض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تفه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رساله قالت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تاج ما اب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عد عنها وعطاها ظهره وهو متوتر وحاس انه بيته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ت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صدمة ولا هي عارفه شلون تبدأ تبرر له الموضوع ومن صد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ف سكتت ولا قدر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سوي فيها اني اخوك الكبير واتها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رجال عش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 على مشاع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خ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هتميتي لا للس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للناس ولا خفتي من رب العال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ا عندك 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قه اللي عطينا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اها ما تعرفين تصونينها وتحافظيي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توتر على الاخر وكل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ك ايدينه ويضرب بيده على الجدار لانه مقهوووووور مره ورفع ص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الواحد ما يربيكم الا على الحجر وما نخليكم تروحون وت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نعطي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ئ لانكم مهبل متخلفيين ما في وحده منكم تعرف تحافظ على شرف اهلها وسم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ون هالداشريين الضايع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تحمل جا عندها ودفها بقو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ض بكل خشونه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ل نت تلفون انس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لكتك م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خريه يتكلم وقتل فيها كل مشا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ي صايره لعبه ومتنقل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وتستاهليين اللي جاكي انا من اول راحمكي بس اللحين قلعتك محد يستاهلك و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منصور خلاكي لانه طموح وانتي ما تستحقينه وخالد خطبكي بس عشان ما يفش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نقاش متى ما حدد خالد الزواج واف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لعي عن وجه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سكتت وتركت كل مشاعرها متناث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قدت اهم عنصر بحياتها اخوها اللي كانت تظن انه هو بيحل لها اكبر م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ل بساطه طلعت من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انسان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ف دموع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ير وجهها صارت مثل جدار قديم محد يناظر فيه ولا ت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صارت انسان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ن منصور تغيرت وصارت كارهه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فقد ثقه وهي اهم شئ بحياة أي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ير لعبة وسلعه رخيصه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رتها كل طموحاتها وآمالها ومستقبلها يضيع وتطيح برجال ما يبي ال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فشل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ما تعرف تتصرف بهالمواقف لانه اول موقف يصير 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ه احد مد ايده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مهيب غلطانه وتنمد ايدها عليها ويجيها كلام ي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دن ويقت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غرفتها وقعدت على سريرها تبي تفهم كلمه من اللي ق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ت انا سلعه مهيب مرغوبة الكل ما يبيني وبالنهاية ياخذني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فيصل قلب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يمكن ما ه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ورجعت للواقع المر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ين الاقي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لي ما فهم ولا شئ ولا من خالد اللي ما عرف الا ا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دتها وانهارت من ال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رغ كل اللي فيها بال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رجع ثق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صدقني وعلى طول صدق ال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دت الدنيا بعين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لت كل ابواب الأمل والسع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ت شئ اسمه سعادة ورفضت تقابل أي احد خ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حرق كل لحظة سعاده بحياتها وحست انها بتنهار بيصير ل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ولا اللي يصير لها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لي يندم بلحظه على كل شئ وباقي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انه سوى الصحيح وتستاهل اللي تخون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لي قاهره انه عمره ما 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 شلون يضحك على بنات الناس وتربيتهم وبالنهاية يلاقي اخ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توقع انها تكون ردة فعله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ا الشرف والس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سكت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عاي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حالتها ما تسر والممرضه مدري وش تخربط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هي من اول عندها فقر دم وصار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روحي يا آمنه اسألي المم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لي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روح الحين واسأ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راشد يسأل الممرضه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 لمياء اللي طاحت عليهم فجأ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من ابوي وعادل حسبي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دعين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ّ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شوفين وش يسوون فيها عشان محد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ضيحتين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خل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غرفه دخلوها وكان منظر بنت عمهم ما تسر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ه حيل وباينه بوجهها صاير 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ا اصفر باهت وانه ما في أي 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ر المغذي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انه مره بسبب عدم التغذيه لان جسمها ما ي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رام و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هم م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يت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ي ابوي وعادل وقولي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ام موب تصرخين بوج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ي الكبيره المفروض انك انت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 وابوي واعرفهم اذا احد تدخل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ساكتيين لين تجي المصايب لينا واحنا ما نقدر 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طلع نشوف وش سوى راشد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برى ولقوا راشد ينتظ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روا شلون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شايفينها وقلن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ت اللي بشر وش قالت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رض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تقول حالتها ما تسر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لتها بتتدهور لانها تعب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فتره ولا جب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لون الزيارات وش نسوي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يقول ادعوا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يوم تج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ور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البيت الثلاثه وهم خايفيين يصير لها شئ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 خايفيين يصير القصور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اشد ما قدرت تترك البيت وهي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ة بس عليها تصرفات ت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ادل وابوه ما فكروا فيها ولا سألوا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ظاهروا ان عندهم 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فراس ما يدري الى الان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ش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بالصالة وهو في حالة ذه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ف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خبار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راشد وصار يناظر 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مق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اهتم فيه هو يت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 امر ولا احد حريص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رحله خط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قبل على مرحلة المراهقه ويمكن ينحرف ويروح مع هالشل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اس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الأول وق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تاذ وين ابوك؟؟وقلت له ما عندي اب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يك تصير ابوي عشان اذا سألني الاستا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وله انك انت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ما عرف شلون يواجه هالموقف الص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أيده على تفكيره الصغير او يعارضه ويفهمه بأن ابوه م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 انا اعتبرني اخوك الكبير ومثل 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ك راح عند ربه 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هو بالجنه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حد سألك قوله ابوي عند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هو عند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هو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مي وحتى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بح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كلهم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انا ولمياء هنا ليش ما نروح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بضيق شلون يفتك من اسئلته الصعبه بس ماله حيله الا انه يجا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له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وح فيه عند 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ام علينا نقول ليش ما رحنا ولازم نعدي ربنا ونقول يا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لينا كلنا بالج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نفس كلام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نصير كلنا بالج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لا اعوذ بالله ان شاء الله ك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ج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ا يحب اختي لمياء وقالي هي ما تح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ربني ذلك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قلت له الا احب اختي لمياء 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نصدم من كلام فراس و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 يفهم بقوه المجتمع اللي ح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تعب عادل على الفاضي لانه ما عاد صغير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هم كل شئ بالعكس حااااس بكل شئ بس هو طفل ويدور سعاد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ربي يهديه ويصير يحب الناس وي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 يصير 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راشد وحبه على راسه وراح لغر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ؤلية تجاه بنت عمه وحس انها فعلا تحتاج لراعي يرعاها ويحرص عليها وخطبة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ها أي مصلحه لمياء بالعكس مقصود عادل وااااااضح وما فيه أي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ه سمعتها وكارهها ومضيق عليها على الاخر وبالنهاية يفكر بال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حتااااااااااااااار مره ومهوب عارف شلون يقدم لها خدمه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صالحها ولصالح 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راس قادر عليه وبيكون تحت مراقبته بس الم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مياء اللي اكيد من تطلع بيعجل زواجه عادل لانه خايف اني اضيق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ن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حس ان عليهمسؤليه كبيره ومهب عارف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ما زالت تحت رحمة الله ثم رحمة الممرضات اللي يعتن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تتق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واختها الكبيرة ماتزو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ش دخلني ب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تزوج الكبيرة قبل الصغيرة بعدين انت ليش مص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بصد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كبيرة اكبر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ا يدري كم عمر عهود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نوره وهي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وم من 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وقت 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شتق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صح ت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نسيت اسأ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ضروا اخوان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بعد عندهم عمانهم وصعبه يتركونهم وي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الجوهرة تع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نرجع للبنت من كل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خاطب من وران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ببد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جل بادخل معكم ي الحوا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ي قا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حك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اشد من المحكمه الله يعين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لي هي وش تقرب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م الصغيره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ير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هم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المناس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ذك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غير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ب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ش رايك في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مممممممر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 ال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حلوه 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ي؟؟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 يمه بزواج عمي م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اللي لابسه اح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ها والجوهره خلتنا نسلم عليها هي اول وحده وعقب اهلها شفناهم وسلم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ذكر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البنت مزيون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يعني تعرفونها وعاجب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لاقا ما اع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كلها حب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اعرفها ما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حلال و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ي البنت؟؟؟وش رايك يا نورة تقو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مهم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 والله انا دقيقة ملاحظه يعني باعطيك الايجابيات والسلبي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في انسان ك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ن اجيب لك خ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لجوهره ما تقصر خوذ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وي الجوهره بنت عمها وباخليها اخر احت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 اهم منها يعط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فت وانا مالي دخل شلون هيّ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 علي تراها 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محاكم وس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ي طريقتي الخاصه بالبحث وقلت لك معلوم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كون ان شاء الله صح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 العائلة معروفه وما عليها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 من خرابيطكم انتو ي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يمة اللحين العائلة مال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بتربية البنت او 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اقين في عائلة مافي افضل منها بس العيال رايي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بر 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ه اجل الله يعينك جيبي خ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حن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نتظ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تأخر ان شاء الله وعندي مراسل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يرة بهالشغ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هل اكون بطلة لاني جبت لكم خبر خطيب مريوم قبل ما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ى ا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عرف من وين جبتي 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خبيرة ولا ت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ول وانا قايلها انتي تخوفين ديرة موب 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نطلع لجوري افض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حسن ن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م اما انا باقعد مع امي وعمتي صراحه من ز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ينعرف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ه بامشيه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يتيها والا ما مشيتيها براحتي باسوي اللي ب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بس يا لول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مشتهيه هو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هاهاهاهاااااااااا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عد مع امها وعمتها 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وا عهود عند لولو ودقوا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ت بحال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وقتها تبكي وم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يوم مسحت محادثة 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ا تبي احد يشوفها لا احد ي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المشكله اكبر من كذا ومحتاجه لهالمحادثه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ك و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دها تقولهم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صرخ فيهم وتطلع الكبت اللي بداخ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صرخ اكثر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م وش ذن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فتحت الباب عشان لولو جايه من بي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كانت عهود الحالها كانت اعتذرت لها ب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جت بت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 الصدمه شه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ك يا جوري وش بك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سكتت ولا 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طتهم ظهرها ودخلت بوسط الغرفه وصار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ه ي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لا يكون عشانك ثالث ثانوي وحركات الفر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 لولو انقذتها من اصعب 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 تقولهم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بالمواضيع الصغيره ما تقدر تتكلم شلون لو بموضوع حساس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كتت ولا ردت على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احت وقفلت باب الغ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عند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بيبتي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تخرجنا وزعلنا يوم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ين بالكثير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ك تحرمين نفسك من الاكل وم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شئ ما يصل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راح يض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رتفع صوت الشهقات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ها تبكي من أ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اولت انها ما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حست انها ضعيفه بهالموقف ومهيب عارفه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اس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تي حبستي نفسك ومانفعكي ب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لحين اسمع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نا وطيع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روحي غسلي وجهك وتعالي اقع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س انها مخنوقه وما تبي احد يكلمها زاااااااااا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خافت على جوري لا يصير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للي مضايقك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در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هزت راسه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ي بس اقع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ت جوري على السرير وقعدت عهود من يمينها ولولو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ا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قومي اللحين وغسلي 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شلون ضاعت الملام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ذ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بتسمت من كلام لولو وقامت معها وغسلت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لو ما تبكي قدام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كذا طلع وجه 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ول كأ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ما زالت آثار الصيحه بكلامها لان صوتها ينقطع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ه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طع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 عليك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هق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كتمت ضحك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شكلها يضحك ويحززززززززز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قمر وش بقي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ا ن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ّ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لا تنض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ضلها على وشو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وش اللي ما انض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فيها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بتسم على عهود ولولو بدو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يك يا بنت ال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ما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عشاني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يني بس اروح النمطعم يكون لي ح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خل المطعم بالهو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ن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قصه طو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لفي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ور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لا ب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ضيع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ما امداك تضحكين الا نقز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لعو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اول تأقلم 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تسم على تعليق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ك الله القصه وما فيها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اروح ا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عندك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معطيني في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 ان عندي اثن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واحد فيهم راعى حقوق الانسان وحقوق احته ووافق يود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ررررره ودي 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اكشخ مع العالم وانا اسولف لهم عن المطعم اللي رح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تخيل ان ر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طعم بيصير لي لسان هذا ط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أشر 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شخه واتخانق معك وبتشوفين ذاك اللسان اللي ما تقدرين عليه لو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 لو انك 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حل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قديم الاسبوع ال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نسبتك ومتى بتقدميين؟؟؟وشو القسم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ا صادقه كم نسبت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</w:rPr>
        <w:t>9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غرت بصوت عاااااااااااااااااااا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ي ييي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ييييييييييييييييييييشششششششششششششششششش مبروك يا حبيبتي يا الف مبرو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ظنت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ه منك يالدوبه والله وطلع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ف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هذا 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با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تستحقيين ذب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شري بالحفله اللي باسو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ين ر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انتي ن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ش 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ا داعي موب اول وحده ت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نس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 بالنسبه لعائلتنا المكرمة محد وصل لهالنسبة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ولا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كككككككككككشخ من قد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 اموت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ه هذا سلطان يدق باروح ما اقدر اقعد لانه موا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حاف ما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سه عالخ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خربانه يالله ما عن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يا صبا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 ان شاء الله معاك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قوم 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يهديه ربي ويوديني للم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من عندهم لولو بعد ما تركت لهم جو من الم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جور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آ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قلبي ممكن تتكلمين وتطلعي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م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حد ترتاحيين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ضفضيين اللي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خليني افهم وش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ساعدك وادلك على حل انتي غافله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جوري وهي ت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ام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له غيرها ت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الاصح جا شخص عندها وطلب منها تتكلم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دري يمكن هالمره ما تتك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جوري تتكلم بس غ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ااااااء فض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تتكلم عن اللي بداخ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رجة انها صارت ما تعرف تع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دق عن اللي بداخلها لانها ما تعودت على هالفض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طريقها هو الكت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ص قدامها تكلمه وتحكي له عن اللي فيها كان اصعب شئ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غلب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ائها بس دموعها ما قدرت تمنعها وقالت لها عن سالفة المجروح انتهاء بفيصل اللي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كل شئ وردة فع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ت على طول خط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صر على رأ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س تبي تصلح 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قصدك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انا كنت بارفع راس ابوي وما ابي احسس عمي بالاهانه 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ت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ا البنت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صير ضح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امك وفزع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بالله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ني الى ال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قصد واض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نت مستعد للزواج ولا عمرك جبت طاريه وفجأ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ون مقدمات تبي 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شي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نت مستعد ل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ست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أنك مقبل على حياة 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تصعب الامور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ي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نا عمري ما فكرت فيها ولا فكرت اصلا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ادي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فكر بالزواج واحاول أأقلم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بساطه ال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اخذ واحد بيجرب او يحاول يأقلم نفسه على الحياة ال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سيكينه تروح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بب هالت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ش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شباب ما كانوا مستعديين ل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ي كلها كم اسبوع تثقيف مركز وبيتزو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وشو هالزواج اللي كأنه مغا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دخ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له يخليك افه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غير الناس اللي تبي 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ا تبيها ولا عمرك فكرت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صلا موب مستعد ل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خترت هال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مع ت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غير عن كل الشباب اللي أقدموا لهال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فاشل من البداية ومصيره الط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فاول؟؟؟الاوضاع اللي قلتها صحيحه بس مصيري بتزوج وانا معاك انها كانت حل لم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 شاء الله مع الوقت بحول هالحل لاقتناع نفسي وانا ما ابي استع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له يخليك لا تظلم بنت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هيب ناقصه م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اها مني شئ وقراري وما اراح اتراجع عنه لو ا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 عنيد وما تغير را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كفى ابيك تفكر بعقلانيه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حياة جديدة وعالم آخر لا نكون من هالناس المغفله اللي تسم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وخلاص تحسب ان الزواج مثل أي عمل بسيط وما ياخذ 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اة صعبة والتعا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مرأة شئ ثااااااا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ني الزوجة بتكون قريبة لك موب مثل اختك ولازم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ساليب اللي تتعامل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ير كذا العلاقة الجيدة والواعية هي اللي بت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ائ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جيل جديد واحنا المسؤليين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ل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برتني ان شاء الله باتعلم هالاساليب اللي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كثف الاشرط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رب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صمم ت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راري ما اتراجع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اتحمل نتا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 على قراراتك واتمنى انك ما تن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لحظه على اللي سو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وصيك على 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تح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عارف وش اللي خلاني ما ات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كن خير لي 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دعي لي انه يفك هالهم من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هل عليك امو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جع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لأ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مي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بؤك 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عديين بالص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هو لسانه ياكل يبي يسأل ع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 الله عد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حترام بس انا عارفه اني شخصيه ومصيرهم يرجعون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بابتسامه خبي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 سم الله عدوك وانا عارف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خيل انها راسبه بماد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تيين ليش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اطره لايكون انا السبب في رسوبها لان لولو فهمته انها اكيد زعلانه منه بعد ف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غشت بهالمادتيين وحرموها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ي ل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تصل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من داخ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رق يبي يعرف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تصل ويسلم عليكم وهو اللحين بابها وشكلهم ناويين يرح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له برى ال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فرت راسه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و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ظلمين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عرفه انها تبي داخل السعودية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تهي برى وشكله هو اللي اقنعها انهم يخرجون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 بف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عليه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م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انها تأثر فيه ويصير مثل العيال العاقيين اللي ما يجون امهاتهم ويسم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حري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عوى يمه ما سووها القريب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خالي م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عرفه ولا يعرفنا وزوجته هي بنت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سلمنا منها ومن أذيتها وحتى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لواحد يختار اللي معروفه باخلاقها ودينها والنبي صلى الله عليه و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ى ب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 باقتناع ت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نك 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 ينطعن بخنجر ما يدري ليش يحس ان جوري وبس وهاللحين ضاعت بسبب غبائه وحاو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ن أي شئ لأ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يمه بس ادعي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مهم من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التفت ما لقى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ص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حترق على الاخر يبي يعرف منها نتيج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اق لاي خبر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فيها ي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غرفة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وش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ش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تذكرت شئ بالغرفه ورح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سلطا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رير وانسدح عليه ولو كانت قاعده تطلع اشياء من در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حاط ا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وشي نتيج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فويا طلعت منه جوري ما انتبه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اااا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اله الا الله نسبتها </w:t>
      </w:r>
      <w:r>
        <w:rPr>
          <w:rFonts w:cs="Tahoma" w:ascii="Tahoma" w:hAnsi="Tahoma"/>
          <w:color w:val="000000"/>
          <w:sz w:val="20"/>
          <w:szCs w:val="20"/>
        </w:rPr>
        <w:t>9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ااء الله تبارك الرح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والله وسوتها بنت الخاله تحدتني وكس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ح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دي وشو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ورط ولازم يتكلم عن يلاق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تحدينا واحنا صغار من يكون نسبته بثالث اع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تلعب على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موب عبود ينضحك عليّ بكم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عرف انك تموت فيها وودك يحصل أي شئ عشان تنفك خطوب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لي ص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لولو انها عارفه بكل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موت فيها وما اتخيل انها ل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تفك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فهم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اء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 ابيها رسمي وابيها خطبة مثل العالم والناس مثل ما هي تتحلم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ها كلام حريم وبسرعه وصلت ل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لكه كانت بتتح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بدا يتمادى بالسوالف مع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افيك 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منب صغ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كبرتي يا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اعتبرك الطف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ت استوعب انك كبيره وتفهمي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احمرو خدو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 فكه 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ملكه كان ب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اسب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جأة قررت هالقرار وقلت له لفيصل بس هو ما ادري ما فهمني او 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شلون ما ادري انا اللي مافهمته اني باخليها رسمي يعني حتى فك الخطو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 ابغى كنت ابي اتقدم ر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كلهم ما فهموني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فكت الخطوبة وعلى 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ها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كل هذا يصير و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ه 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يمكن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جزت صرت ادعي ان فيها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رة خير ييسر لي ه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دري انك تحبها من وان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هو 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ار وك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ايدة ه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طلعنا من وراه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ك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ددت تقوله هالسالف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وقع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فرحه وما درت ان تأثيرها كبير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اصدق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ها ذكية وتبي تجيب انها سالفة 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س يوم رحت لها كانت تبكي وبالموت فتحت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وقعت احد م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فت الثان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وقلت اكيد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ها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تص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بتها راسبه بس يوم طلعناها من ضيقتها انا وعهود طلعت لنا نسبتها وم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رفتي وش اللي فيها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ص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و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جوري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موت يسمع عن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ستحيل تقول ان هالشئ مضا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رفتي ابد وش في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توقع عشانه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هي مهيب موافق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ه امل انها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العكس شكلها عشان تبي تفارق اهلها وتعرف منصور احتمال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ه موب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راح عنده هالشعور اللي كان يظن انه متادل وحس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ه فعلا من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ول عنده طمأنينة ان الموضوع مجرد خطبة وبتر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حاط الرفض بجيبه ما يدري ليش هالشعور القوي اللي بدا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عد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راااااح كل الوهم اللي هو عايشه وعرف ان جوري مهي له وانه مست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زو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سلطان من عندها وهو متضاااااايق على الاخر وحا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فجر اذا قعد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طع برى بجو مفتوح يحسان الكتمه اللي فيه تن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جو الكئيب اللي هو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عايش على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حب طفولي قديم وتتج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ذكر كلامهم وسؤالهم ع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حتى جوري كانت تسأل عنه و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ديهم يوصل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لثانوي جوري وهنا انقطعت أي علاقه بينهم ما ع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ركه بالعيد وباخر السنه اذا نجحوا ويتمنونها تجي بسرعه عشان يقد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ار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ذكر الماسنجر وذيك المحادثه اللي ما نسيها ول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ه بالحرف ال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تخيل اني لغ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عمري ما فكرت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خ على قراد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ك اليوم اللي حستها انها تعلقت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ا مخطوبيين يعني ما نزال اجا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نت اقدر اقولها وانا بعد عمري مافكرت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اتخيل انك لغ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قراده ق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 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نا نقطع العلا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حد عرف عنا هالشئ اكيد بيفكون الخطبة ووقتها ما نستفيد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ان هالكلمتيين هي الدليل الثابت على ان جوري مازالت متمسكه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اللي سواه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ل ما يتذكر هالغلطه البسيطه وش سب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قت اعصاب سلطان وحاول يبعد عنه هالجوري بس مستحي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اخله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وب حب سنه ولا 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ب سنيين طو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صغار وكبروا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ينسونه بسن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سادس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خ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معصبه؟؟؟من كنتي تكلم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ل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انا يال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مخفه توها بعد ما خط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كم يوم و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بين بعد الخطوبه اقعد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 مكالمات لقاء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شتق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يلي منك لا يسمعك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وهي متغطيه وانت مجنون بهالش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غطيه او كاش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 انه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حس اني باموت اذا كانت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خر لي واحد يموت فيّ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يب كث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لعيال عادي والبنات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لى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بس ترى خلود قايلة لي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ي خل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هز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دل ببلوز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توب صاحيين لا انت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يين والا ناي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وش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ر البيت ارسلت لها على ايمي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ما عجب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ااا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ها والله انه ر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خلود ما ينعرف لذوق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ما عج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ي خليني 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كيف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ج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يله انا بانجن مع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ك ان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خلود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تصلي وانا باك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م ارفع ع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بت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صلا هي انهبببببلت عال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نهبلت؟؟؟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صحه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هي هي ما تعرف تن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ذااااااااااابت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نت شوي والا تتهور وتروح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يب ب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يت تجي البيت و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بيبي كفايه المط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ى ان محد د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دريش لون طاوعتك ورضيت بهالف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ا تصير انك ما تعرف خو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ادي دام ال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ي وانا ابيها ما في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جل انا باتعرف على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ف اذا انا حبيته وهو حبني بنخرج مع بعض ونروح ونجي لاننا خلاص نحب بعض ون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صح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انصدم من كلام اخته وحس بالغلطه الكبير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و ليلى سوتها يمكن طار عقلي وانجنيت شلون ارضاها على بنت خالتي و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نها لو يدرون ما راح يزوجوني اياها وبيقومون الدنيا ويقعدونها على 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نعت بكل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بكبر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نا يمكن غلطت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يب شاب تعرفت عليها انا واحد من قرايبها وعارف انها تبيني وهي عارفه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ؤكد ال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تي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ن نفسي مستحيل اطلع مع احد ال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اخته معا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بكبر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تناع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دخلت بهال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عالوا الع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يي نسيتني وش كنت ب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ك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و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ل ما ينسى سال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عناد من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ول مصخرة ومدري ايش فيك معص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ين على الصالة بيرحون يتعش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تحديد هم بطرف الصا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 ان الجوهره بنت عمهم كان خاطبها منصور واللحين خط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هم وغصت بلقمتها واغمي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سلمان بسرعه يحاول يطلع اللقم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ها لا يصير لها اختناق وت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يحاول يجري لها أي اسع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بسرعه جيبي عط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رك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 بسرعه جيبي 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صارت تصيح وهي تشوف اغلى بناتها تعبانه وطايحه وما تدري هي حيه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خمس دقايق افاقت من الغيبوبه ودخل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خه ما تشوف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مغبشه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باس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عت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شوفين 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 ما يج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طلعوا عن غرفتها خلوها تنام وت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ست بال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يخوف ما تحس به الا اذا ضاقت عليها الدنيا وعجزت لا ت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 راضيه اتعايش مع الواق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ستحيل اتزوج وخالد حتى لو تقدم لي با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ثبت لي اني صادقه بكلامي واني بريئة من اللي حصل لي بالصغ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يادة على ك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صصي طب واختلط مع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خصص اللي اكثر اهميه بالحياة واكثر شئ مرفوض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ت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اكون انا متعرفه على احد من زمل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وب دايم الحرمه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ذنب بكل الحا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حست انها بتنهار من هالم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حاولت انها تكذ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روحها وتأقلم نفسها انها ما راح تتزوج وخصوصا خالد بس عجزت ومع اول خبر ط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مى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 الحياة وجاها قنوط ويئس وتمنت لو تكون على هالسرير نها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تها وصارت تدعي ربها انها تموت ولا تع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لت من القعده ب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ا وتمنت لو ترجع بيتهم بتاخذ راحت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 تروح لليلى بس حاسه انها صع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بعد الموقف اللي بينهم صارت تخاف مجرد انها تجيها الفكره تروح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شلون تموت وتجي ببيتهم وبنفس الوقت ميته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طلعت بغرف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فيها اللاب توب حق عهود قلبت صور البيت ولازم بينهم يحط صو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ققت عالصور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موت فيه وهو عادي كيف وهو كاش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وي لها حركه ما يخليها تشوفه وهو لابس بنطلون وتيش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لصور ما يعطيها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لاب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ا الا صورة وحده بث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حس انها بتطيح من ط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خبلت هالبنت عليه ووحتى الدراسه اهملتها وما تبي الا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بيت خالتها وردت عليها ليلى بس يوم سمعت صوتها عطته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ت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صدق بتتخبل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 انت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ا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 لو يكون هالحيا موب تص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مثل قبل ناب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خ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نتي تمام اجل انا وشو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رب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ي بس يوميين وليلى تحلمين تكلم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الخوف اللي فيها وتذكرت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تخبل هالبنت وبيصير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صديقتي وبنت خالتي ومحد بهالكون يقدر يمن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نا اقدر امنع شئ يعوق سعاد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كلم ليلى والا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س الشراره وصلت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عطى ليلى السماعه وخلاها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السما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افي يا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ي اخوك اني باموت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ه ما يف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ببي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ببيتنا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صرت اشك بنفسي اللي اسويه صح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 يا عم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ني اضايقك بس ابشري ما تسمعين هالصوت الا اذا ملك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شاء الله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 اوكي عشان اصدق انك راضيه وموب زعلانه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رت الخط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اني اموت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ن اذا سمعت 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انك بكل شراي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كل حياتي ود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اني بدونك ما اقدر اع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ونك ما احس بسع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ليلى قالت له عن ح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سعاد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دفتر اللي خصوصي له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شافه وق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ذكر قالت لي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 مررررره وقال اذا هي تح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نا الف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لمان باموت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خب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صير ل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ت ما تشوف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احس اني سويت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يه زعلت وانت قمت تاخذ 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بت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بتها مررررره ناز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مكن </w:t>
      </w:r>
      <w:r>
        <w:rPr>
          <w:rFonts w:cs="Tahoma" w:ascii="Tahoma" w:hAnsi="Tahoma"/>
          <w:color w:val="000000"/>
          <w:sz w:val="20"/>
          <w:szCs w:val="20"/>
        </w:rPr>
        <w:t>6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ه ماده راسبه في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نظام الثانوي منجحينها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اقدر اراضيها بهدية تتس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ية ال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انا اقول لك فيه محل هدايا قريب من بيتهم فيد دبد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خببببببل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قبل لا تشت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ري لها وهو يغلف تغليف روووووووعه وخ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ط بطاقه واكتب لها كلمات بسيط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خل الدبدوب رساله اعتذار من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طشها من يمين ويس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قومي اللحين نروح المحل وور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بد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سلمان واختار الدبدوب وقاله بعد التغل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ره ياخذه اذا مهوب مستعجل لان المحل بيقف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ما تدري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بتمووووووووووو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بي الل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لي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هل انا عشان اتوب وما اشترك بهالمنتد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زض الواحد يتنقى المنتد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أي منتدى تدخ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نقى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ي منتدى يكون فيه ناس ملتز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تكونين ضامنه رو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 ومن بلاوي الرجال اللي ما تجي الا من ورى هالداج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ح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ره و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خاطره بال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فتي شلون وش صار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مالك ذنب ولا اعطيتيه وجه وشوفي وش صارك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ه ما 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خايفه يقوله لاه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بي اثبت له ان مال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بس لمشكله ما عندي أي د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تأكده انك حذف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د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حذ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لي ابي ابعد الشبهه عني وحذفت المحادث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عندي اقتر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لك عن طريق غدير تجيبينها بس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را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ي باقولها ولد عمك ما يستحي على وج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غ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عن طريق غدير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في الا نفس البنت ارسليها رس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لى الايميل واكتبي فيها ضروري ابغ اقابلك على الماسنجر الساعه </w:t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 وقت مناس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خلي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ه يستر ما تكون هي بعد حاذ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د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ادعي ربك وتوكلي على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النت وارسلت الرساله لسار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 انه سارونه ما حذفت المحادثه وانه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ى ال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فلت الكمبي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ففف قرف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مبي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 كآ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أزمة وتع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دري شلون اشكرك على قومتك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لبعضها وانا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عم والا نس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ما تعودت اني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قول مشاك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ي واتبهذل واحاول الاقي حل من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ي اقول لاحد هذا اللي ما تعو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ستحيل ما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صديقتي نوف اق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صديقاتي ما كنت اقول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 منهم واشارك همومهم وا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 مشا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ما اقدر 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جوري لازم تتعو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فجريين من داخل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قلبك هو اللي بيشتكي موب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 هالموقف انا اخذت درس وموب أي د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س باستمر فيه طول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لبعض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لازم اتكلم اقل شئ يمكن يلقالي حل انا ما ا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نس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حس انك ما تحبين تثقليين على احد وعشان كذا ما تشكين ولا لاحد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ثقليين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ض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 داخله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يبا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جبك انا بالتح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اخليك مست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اوه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نعرف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سكتت وودها انها تتكلم تبي تواسي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يحه بمشكله كبيرة مع اخوها ومشكلة ثانية من اخو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 افتح م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دون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دمعت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اتكلم عن اللي بد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صبا عني هالد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مرات الج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ون د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ابتسامه بوسط دمو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تقدر تمن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اح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نا ما احب مقدما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ادخل 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ي الباب مفت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يتي ا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نزلت دموعها ورى بعض غصب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مسحها بس ما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ا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ذا كذا ما اقدر ا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يالله يالله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ا 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يره لعبه بين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حس اني انا مسوية ذنب وربي قا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اق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جوري لا تقوليي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غفر الله ال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 شئ باقولك 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وب ل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احس انك مرغوبه من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يتمنى ياخذ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الد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متوسط والناس ملاحق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لا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بمزاجه يخط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ره ويمل ويترك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ن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والله ما ت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كثر الناس ودها ف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ناس ما اشوف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يك طيوبة وما لك دخل بالمشاكل ومحد يعرفك الا يذك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لي يصير ما يرضي ولا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اقولك عن منصور وابيك تعذر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ع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رمى عليّ الكلام وانا الى الان منب مستو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همه هو صح الكلام والا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حاسه اني ب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كاب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ه ان اللي جاكي مو شئ بس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تحملي وادعي ربك انه يكون كف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ذنوب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صور سالفته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لا م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حسين انك شئ موب ث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عكس انتي غااااليه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صور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دثة اللي صارت له انقلب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 جاه يئس وقنو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شغله يداو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شغل وق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ر بظروف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ه مرررر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يوم كلم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حين منب مست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جلوا الزواج سوو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ب مستعد وما ابي اظلم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صور طيب وم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احه فل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 وش اللي صا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نا فيه يروح لطبيب نفسي بس را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ان اقتنعت اني مريض باروح لشيخ منب را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بقلبي شئ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س اني محط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ابل احد ما ابي اشوف ابوي اتهرب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حد ما ابيه يشوفني ولا انا ا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عمري لازم تكونيين اق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بلي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خالد وش سالفت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قول ان بنت ع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ليه واذا انردت بهالمجلس وببيتها انا باخذها وقيمتها ف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ي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نك بطلت هاللقافه كان سلطان ج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سلطان الي يعرف قيمتي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 موافق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وين نص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ربي كاتب فيه الخير بييس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ك استخ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ييييييييييييب فوق ما تتخيي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قدر يقول لا ولا يصرخ وينفا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 حبوب وحاله حال 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عتقد فيه واحد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ة الناس بكفة وطيبته بك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يا جوري ان كنتي ما تب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ترد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له وانا اقوله من دون لا احد 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قيني هالخطبة 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ر اذا انتي منتي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ره الله يس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ن وش 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جلسه اثرت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حسيت اني ثقلت عليك بس اسولف عن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موقفك ذ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اح انساه طول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ؤ ما اقدر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نسي احنا بنات عم وقلوب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ما ارضاه على نفسي ما ارضاه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طاح من ال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من كثر انها مرتاحه كأن المشكله انتهت وانح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شكر عهود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ب عارفه وش اكبر شئ يتقدم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لى الرغم من عنادها وكبريائها 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دري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ه ظروفها اصعب واقو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اجبرها انها تتكلم وتح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داخلها 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اللي استقبلتها بكل 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ففت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و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بكل الطرق ان جوري ترجع مثل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مشاكلها تن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 ورى جور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 ما قالته جوري لعهود بس ما حبت تضغط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كلمت وطلعت من الضيق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الرغم من انها غام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حب تفز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حب احد يكون فيه شئ وما تقدر تسا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يوم نقا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اشها مع خلود كانت تبي خلود تصير 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ضعف على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جرح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من النوع اللي موب د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فضيعه ما تحب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 اغراضها او يدخل 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 عااااادي عندها الوضع لانها واثق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 وما فيه أي شئ يخ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ها سلمان ما قالت الا ل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ها اللي لازم تعرف كل صغيره وكبيره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ررتي؟؟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لة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حب اطلع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كاوي يا كثر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ذي دولة عر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جية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ن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بس احد نعرفه اقل شئ يدلنا نعرف وين الاماكن المشبوه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ما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وي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راحه انا ودي اغيّ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ه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كن ل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سال احد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د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لصادقه ع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اعرفه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جل اسأ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لله تراك اليوم بتتأخر عن الن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كره ما راح نروح ب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اة البر لا صر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ك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قم ونام وبكره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نهى وراحوا غرفة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له عاده انه قبل ما ينام لازم يق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اب لو صف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محمد الكتاب وعجز يقرا ولا حرف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له 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؟؟موب العاده تمسك الكتاب وتناظره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 ومشغ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اهت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و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تر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دري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وش اللي ب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ين مره وانا ا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ي جيرانك وكنتي ما تح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خوف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كذا ما تحبينهم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حس انها بت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م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بس اخاف من طاريهم ولا احب اكون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را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استغر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أي جيرا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في جيران عن يميين و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ي كنتي ما تحبينهم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ش تبي؟؟؟انا ما احب الجيران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 من ايش؟؟؟ولا كنت اروح لا هنا ولا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ي تعرفه ومنتب راضي 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 ا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جيرانكم كان يبيك ويحاول انه يحتك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من عقبها جتكي حالة ال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تي تخافين من أي جي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دا يصب العرق بوجها لانه ذكرها بشئ مؤل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ا اتضحت الصورة وبدأت تذكر هالمشاهد بس موب وض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كي عنده وحاول 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صر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ذك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 باذكرك بالسالفه عشان تعرفين ان هي ال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س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ص ترجعين نهى الأ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تذكر أي شئ ولا ابي ا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الأ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فلتي من ايده وانحشتي ل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عقبها تطو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ك الى الوضع الحالي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شلون عر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ت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بي اتذكرها الله يخ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صغيره وانت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لازم تأقلمين نفسك على انك موب 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وحد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حس انها بدت تستجيب ل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اسوي؟؟؟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واللي مطبق اللي قاله الطبيب حرف ح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س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ما نسيتيه اعرفي ان هذي حياتك اللحين وهذاك م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 انسى وهاللي حصل وانا صغيره محفور بقلبي و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عدم طمأني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فور ب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حفور و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 راح تستفيديين من حياتك شئ اذا كنتي تتذكر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سينه لا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ليش مصر على اني انساه؟؟؟والى الان انا موب مستوع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عر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بيب هو اللي عرف وق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صاني اني انسيك ماضيك واخ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يشيين حاضر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هو الحل عشان تتغلبين على الاز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دي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ئ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منع اني احاول عش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ك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ستانس وحس انه نجح بأول طريقة وتمنى لو يستمر مشو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 قبله على وجه نهى ون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يا ول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زم على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ي ما ارجع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جازم ومافيه احسن من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نشاور البنت ونرد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اور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ان عند الباب وخرج من القهر الل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زوج ولا تنفضح ويدرون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 لو يكون فيه شئ لو بسيط يثبت برائت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لقى أي شئ يثبت انها مالها علاقه به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بر كان منصور اول ث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موافقه ما ادري عنها واحنا اهل سواء رفضت او قب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ر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تبه ب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احنا اه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راضي بنص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شهد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عرف ابوي و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انا 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م قلبتوها حرب قب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يا خالد شفت البيت والعمّ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بح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لصبح كنت فيه بس اللحين العصر قم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اقبناهم لعبوا بالبيت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خالد من عندهم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يتهم يبي يشوف العمال وحوسة البن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قرب من بيتهم شاف واحد يشبه 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قهوه القريبه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هوه اللي دايم فيها خالد و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خالد وتأ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 القاعد بال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به لؤي بشكل موب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ناظر والا معه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ما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السي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التفت ع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خالد ورك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ناظر خالد وهو ما يعرف من ه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راح لاصدقاه وج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 فراس لان هالقهوه ما فيها 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جونها كويسيين وحب يكون فراس مع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تعود على قعدات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خالد وينك؟؟؟من ز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غال كثيره كانت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حمد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حمك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صاير د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يف طالع على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يت لؤي ما 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وي يقولون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ذا اللي 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 اللي يشبه لؤ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راشد كان بينهم شبه كبيييييييير بال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راشد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خالد ان فيه احد شافه بالعزا يشبه لؤي بس كان يظن انه بدا يتخ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حد مثل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ال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 ب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صديق المرحوم لؤ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ر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خالد احب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ن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ين ر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حت ولا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وصيك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 غ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لاته من غلاة 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وصي حري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كل لؤي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ما تتخ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اعرفك على 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ثانيه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حاليا عندي 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راحه شف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بعيد صاير كأن لؤي ما هان عليّ امر من دون لا اشوفك ويوم شفت فراس قلت بس شك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لم ونز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 أي كثير يشبهون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توصي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سلا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خذ هذا رقم جولي خل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وا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فراس ودي اقابله احي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ما في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وا ارقام جوالاتهم وودعوا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مل انهم يتقابلون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وخالد فيهم طيبة خلتهم يدخلون مع بعض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لو يسأل عن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كداه يقعد مع فراس الا وراشد ج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ه فر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 يقدر يعرف اخبار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ترى وصل ح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رانا سكتنا كث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مكن اسكت عن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 بس هالشئ 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روح لخ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ركات الامراض اللي ما تطلع من زوج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ذا بغينا شئ منك ترانا ملينا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حركات البزران نسيناها من اي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توس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انا ما اقول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ما تقصد بس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ص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ترانا سكتنا لزوجتك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 عش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فضح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روح لبيت خوالي يعني باروح وبانام عندهم يعني با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للي بتتحمله وما عليّ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اشوفها بتموت عندي مالي 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ترى ان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زوجة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حست ب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 عمي قريب وان تميرضت مرتك ودها ل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ض على مرض بتعرف انها تكذب واه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أدبونها لانها كل شوي بتروح عندهم وبكذا تتخلص من مشكلة المرض الدائ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ك معصبه وقالبة الدنيا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سم علي وعليها وكل ما جيت ابغ اروح مكان تميرضت واضطريت اني ما اروح او اني 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هي اللي تشت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كلمتها قلت لها انا بنروح بس هي معصبه وقامت تصر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صراحه طولت لسانها على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بعص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ني شئ بس اقول الحقي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امي تحمل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ا 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تحمل وتحسبه ضعف شخصية 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 عشانك انت ي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مليت ضاق ص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 ومن تصرف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عليّ انا كان ما تكلمت بس انها تأذي 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سواتها مالها قعده عندنا بالبيت وبترجع بيتهم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ت الموضوع وخا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لا تتسرع بقرا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 اول متحمله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نا بي البلى بس الظاهر ما كانت مصدر سعاده لاي واحد 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لا تتسر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هذا قراري من قبل بس اللحين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ف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كانك ملزم بس وديها بيت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فهم وتحس بغلط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عشانكم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بدر وسكع زوجته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ها من تكون ومن ي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كبرها ما جاب لها أي نتي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ي من ز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رها حتى اهتمامها بشكلها اهم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تمشى وهي تظن انها بال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ح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ها باغلاطها اللي ممكن أي واحد ما يغفر لها هالذ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اها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ل امشو مع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ب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نافخ لا علمناك الأ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ت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ضا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ب من الفرقه انهم ياخذونه واخذوا الشباب اللي كانوا 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لتح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يحال للمحكمه و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اخذك انت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شباب الباق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دخلوا السجن لكم مشوار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وا الشباب وولعوا وتمنوا لو يقت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سامه ويفتكون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اكيد بيفضحهم بعد الكشف وبيعرف انهم من مروج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ا خل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غر عيا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ب لك بشاره بس لها هديه هالبش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وش عند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وولي ثبتت عليه الت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لعه بعد تدلعه عد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اهل هالك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اهل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ف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ا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 وش غر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يس اكيد بينتق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ش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عندهم ع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عشان خلاف بينكم بيورطك بقضية 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أتأذى من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شافههم وبيخفون آث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م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ه يستاهل اللي بيج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لقضية ن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ق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نا عن طريقه ثلاث رئساء اساس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رويج واللي تح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الخبل ماخذ من كل فرقه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ش على غ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ربك لو اتقن هاللعبه كان ما لقينا ول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راح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كل 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دي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ذي يبيلها قعده خا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ه ع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وش و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 مني خالد ما ين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فمان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ف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خالد التلفزيون وجلس يناظر كلمه مضيئة في قن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لله يعافيك بس كلمه 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ب لازم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 في اسرار بينكم ا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م بتقلونها اللحين والا ب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زعل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ما 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خلود من عندهم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ه ودها تعرف عن ايش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ري ان شاء الله جات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د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يي لقيتها يارب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وو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سخي المحادثه بسيدي وانسخي رسا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روح وارسليها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 خبل مدري شلون ارس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قولي له جيب كل الرسايل وهو بيج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اف يرجع يدق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موب د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وش قلتي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ضب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 ارسل كل الرسايل اللي بيني وبينك سواء كنت انت المرسل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بارجع اقراها واقيم كلامك وعقب ارد لك بس رجاء لا تتكلم الا اذ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يت على راساي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شئئئئئئ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خا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 خبل بيسمع 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لحين انسخ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كمبيو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نسخها بس ناده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قدر يواجهها ولا يكلمها ولا ي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انه انك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لمته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ا حاول يليين يزيد خشونه ا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تمنى يقعد ويسمع منها ليش هالشئ سوته بس عجز كل ما يت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يجن جن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قهر وتبي تعرفه انه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فيصل يطلب منها انها تسام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 ليش س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عرف ليش اوجعته وجرحته جرح موب راضي يب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شئ جا بلحظه و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احتق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زي روحك عقب ساعه بتصير شوفتك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نبين انا برستيج نبيها تم مثل أي خطوبه مع ا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ق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 هالكبرياء اللي كانت جايه فيه انك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كانت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دله انخرب وانكسر ولا يمكن يتصل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من عنده بسرعه ودخلت غ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رت من البك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قت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تذبح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أي شئ بس ح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تها يضيع منها بذنب هي ما ارتكبته كان شئ قوي عليها و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ح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بسرعه راح للحلاق يضبط نفسه لهالشوفه السر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تظ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م ام بدر عشان تحظر هالشوفه اللي الكل متفائل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سابع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ق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بوجه با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حرجون 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ناح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ررررررر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خلود لغرف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ت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الصغ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خل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باشوف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ست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ود بلا نك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خخخخخ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تروحيين تسويين عصير عشان تدخل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ضريين كل شئ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عصير وحلا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د اف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جج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ت ماسحه آثار الدموع اللي بوجهها وحاولت تبين لعهود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بب الوحيد ببكائها هو معاملة فيصل الج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سلت وجهها وطلبت منه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م على ع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خلي الحمام دافي لانه يبعد عنها آثار الدموع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على عرووووس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على ك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اااي على المن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نييييين يا بنت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ر عينك ان طاحت على احد ما ترح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ا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على بنت عمي الله يحرسك من ال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اده الشوفه وش يلبس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س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 جاكي مسح للذا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ره مدري وش ال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عليك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ذي أي تن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لو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بنجابي عندك مره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تلبس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صع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جابي بال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عاد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 اول مره ادخل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نج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ثله مثل البنط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صح 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دون عليها ابوي و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لشعر وش اسو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فرشه ومشطت ش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دولاب الملا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منه تنورة بنيه مخم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اااااايقه نااااااااعمه م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بلوزه بيج مخمل رسم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تاج سشو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ي المنشفه عليه عشان ينشف وهو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ه انه موب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ا مكلمه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حين بالحلاق تعر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 الصنفره والتنظ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ستحت من طريقة عهود وحاوت ما تناظر ب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يييي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فرحانه من جوات ا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ليش حاس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عج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شوفي شلون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ا حاطه اح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له اطلعوا برى باغير ل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طا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ى غرفتها ولبست جوري لب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جن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جسمها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نحيف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سم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بس دايم عليها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 عندها خصر نحيف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نشفه ومشطته بالسشوار لازم ما ت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غرّه على وجهها وفرقت من الج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شباصه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ش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نها بني على ب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قي شعرها مسكته من ورى بشبا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شكلها انوووووثي ر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برت راحت وحطت كح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تبي تفتح الباب لبنات عمها بس خلتهم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عد مع 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كان هذا سلطان كانت ابتسامتي تطلع من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كان هذا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طلعت لبسي ب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نسقت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بته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حياتي مع خالد افضل من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شوفه كانت ظرو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كان قاسي 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اللي تمنيت انه يوقف معاي و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انها ما تتذكر اشياء كثيره وتبعد عنها ال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قصه حوسة ب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للكمبيوتر ونسخت عليه المحادثه والرس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 غرفتها ولقت عهود وخلود مه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دت ربها لانها تسمع اصو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بت طاولة الكمبيوتر وودتها لغرفة فيصل ودخلتها ب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يدي على 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جو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تبت ورقه وحطتها على الكمبيوتر وخر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ر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الورقة مكتوب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خوي الفاضل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ك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خ الق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خ الظ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 اضع بين يديك المحادث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كلم عنها العض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سايل كلها اللي كانت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جهازي طول بع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ش فيه ب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ج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أكد اني بنت ناس ومتربيه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ما خف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خفت م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ما احترمت نفسي عندي سمعة عائلة لا يمكن افر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ن نفسها كان ودها تكتب كلام ق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يجرحه مث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يخليه يتأكد أول بعدين يح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غير هالعبارات بس مثل هالوق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أي فر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ظ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اااااا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شينه اشتق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قتي لي ليش ما جيتي من بداية ال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رووووف يا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كان ودي اطامر واجيكي قبل لا تطلع النتا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م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غاده وباست وري على خ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 والله 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في ربك بتذبحين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ي ماهو ميت قبل ي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وقعتك تتنافض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ين يا غاده وين اليميين و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س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ذا قالولي انزلي بتشوف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ف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 الحف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ا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خوالي ينتظرون العرو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قلب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بادخل وكله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نمد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صا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حين سلام ومن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بدر فيه وانا اخاف علي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ت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رصت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ترى باشوف نفس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شوفي نف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عرف انك انتي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أي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س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ما غير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 الله يرج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د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زلي تحت وسلمي على خالاتي وانا باشوف بدر اذا خرجوا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زل تحت وااخرج من الباب اللي من و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دت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عي دق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وشوفي الاح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 داقه الرجال خرجوا وما باقي الا فيصل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لا جايه باقولك يالله انز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لللللعت جوري م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ابوها هو اللي فيه موب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قلب 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ين العصير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نزلي تحت وانا اجيب لك 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جهزه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طقم الكاس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رااااايقه ومره شكلها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ثلا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اب 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كيوي ولي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اني فرا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ثالث كوكت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باب الداخلي ل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ا تبي تخرج من الحوش وت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هذا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شويش على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عهود هالابتسامه هي بداية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لباب عهود واب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 ودخلت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بالمجلس خالد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 جوري و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جلس تحس ان وجود فيصل قوا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 منقهره منه الا ان وجوده ابعد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اه تكمل سلا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خالد راد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 ورحمة الله 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خالد وانتظر 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م احلى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لا كلمه عجزت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حس الفراوله اح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انها بتموت من الخوف و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ين يا 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ري انحرجت 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صارت هي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فه 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ت تتحرك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ارك الموقف فيصل واخذ منها صي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صير واشر لها تقعد جم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ر بمكان يقدر يشوف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توقع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 تكون بهالنع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ااااعمه اكثر من 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 سالفته مع فيصل و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ظرها ويبي يسألها بس مهوب عارف وش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حرجت مره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قت تبي تشوفه لانها اليوم تبي تقول موافقتها على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ت وجهها وطاحت ع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و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جوري انها ما شافته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حرجه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فع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طالع شكله رووووعه مع التضبيط اللي بوج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ة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دته الا وسامه وج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زاااا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راجها وحست انها بتموت من الف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وي تناظر بالساعه لانها مقرر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قعد عشر دقايق وت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قلب براسه كل المواضييع بس مالقى شئ م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 الا فيه الا التخصص بحكم انها توها مت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ناويه تدخ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صص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رفعت وجهها وناظرته ولقته يناظرها انحرجت زياده ونزلت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مال 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يري وان ارتحتي اد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جوري وعجزت ترفع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 وده يكلمها بس ما عطته أي فرص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نحررررررج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وده يقول أي شئ بس مالقى أي شئ يسولف معها وب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قت حس بالاحراج اللي ه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طى فيصل وجه لانه يبي ي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لقتها مرت العشر دقايق بس شلوووووون تقووو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ا فقدت التصرف م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فه شلون ت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 دخلت ما ناظرت ب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جوري وناظرت خالد قبل لا تخرج وكانت النظرة الثالثة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جل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خالد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وفتح الباب لجوري الي حمدت ر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بسرعه من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اللي قعد بالمجلس وهو حا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اااااااااااااالم ثااااااااااااااا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قلبه جوري ويبيها اللحين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إ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نحدد الملك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حت لها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ييي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رغم انه يعامل جوري بقسوه ال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ها من داخله حب مهوب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لانها اخته الوحيدة وتعود علي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اف عليها 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ي يتأكد من خالد ان جوري فعلا عجبته ويب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شر على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مط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تو هينيين يالمطا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 خالد وعلى ضحكته دخ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ول مبر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ا سمعنا موافق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ريس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يس موافق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ا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 يا 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ها 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 ان تزوجت و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زو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ميـــــــــــــــ 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*************************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حسي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ح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 خلقكم با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 اللحين وما راح اتكلم ولا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بتطلع 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حب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راح اتركي 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خلوني استو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يييييييني عال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وجه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نطلع كلنا لغ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ل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بت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 البنات كلهم غرفة جوري وصارت ت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اول ما دخ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دك من يعلم خالد عشان يذب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يييييه لا تكفون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ا اضمنها ترى يجي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ي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ي وعليكي الا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ظر السا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قيها خلصت العشر دق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ربي شلون ا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يت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ريق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تقولون مانب وعي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ا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باب والا ه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شوى وقفت وعلى طول فيصل فتح ال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كان رززززززز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لوح ما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لقينه انهبل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لو سمحتو عهود وخلود باسأل جوري كم 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وليش يعني ان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م خوات المعرس وجوري ما تقدر تقول رأ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ي اجابت غصبا عننا نقت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عرفون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كم مهي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او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وا عهود وخلود مع ان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هم اقعدوا بس قالوا انهم يبون يسلمون على عمتهم لانهم من الحماس ما 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وا ولا قعدوا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ما رأيتيه ماذا أحسس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فقه واقوله ليش تلقفت وقلت انا ابي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ص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وها منشرحة البال و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 مملوح وطلعوا خواته على طول قل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ي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اااادي ما ف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تحسين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ر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كره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وووووو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أ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حسيتي بنف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يته انه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وجهه كذا 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ن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ووو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ييشششششششش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راس سلطان وانتي تحسينه انه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دامك شفتيه وارتحتي خلاص 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ير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لحين وش دراك ان سلطان افض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رت وما حس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يري اللحين بعد ال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ما حسيتي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يتي انك تكر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ي وعليكي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ور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ي اعرفه ان خالد ملززززززم انه يعرف شو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م الا بال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نزل تحت ب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زليين مع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ست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وبعدين تنز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غاده عن جوري وتركتها بالف حيرة وح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ينع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وو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م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 مريح ويرتاح كل من ي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طول وملامح احلى من خالد ووجهه مر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تاح كل من ي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وش اللي يضمن لي انه يبيني ومتمكسك بي مثل م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مسكه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حتااااااااج تكذب على روحها كل ما حاولت تبين ان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بيها يصير موقف او تسمع كم كلمه تبين ان سلطان متمسك فيها ل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المه من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تبعد هالمقارنه اللي بس تفكر بخالد يطلع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صلاة استخاره ونزلت للبنات وجلست مع عم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مممممممممممم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نيييييي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غص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 توج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ديك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ي بند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ه اني با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بسرعه راح ولبس ثوبه ونزل للصيدلية الي تحت الفن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وذي تراه اكسترا ولازم تاخذين حب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طيب؟؟اللحين مو تحسين بأ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من ايش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بس 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 الحب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تحمل الأ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ما طا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 الحب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فمها وعطاها كاس ال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دت نهى بعد البندول و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ت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خف المغ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فق مع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را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حمد تسوي فيني كذا؟؟؟انا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صححت غلطتي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ناحيه فعلا ما قصرت اكرمت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تني ف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ظني يستمر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دّااااااا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هى الله يغفر ما مض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حاولت بكل الطرق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ضيك واسوي أي شئ عشان تسامح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علاجك وهو كان ا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تخليني اعيش على امل كا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كنت ابغ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يصير بس حسيت انك تعرفين اهون عليّ من انك تبقين طول عمرك مخد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لحقيقه وان كانت قا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مجرم وهالشئ لا يمكن اغفر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يني انا كنت ضحيه مثلي مث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واحد صغير ينقال له ن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 واعطيك اللي 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ارضت وحسيت انه مجرد لعب والوضع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ه خليتوني افقد عقلي بسبب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وم كبرت استوعبت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ن ولد الجيران مؤذي وما خلا احد ما أذاه بس ما اتوقعت انه انتقام 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 تهاوش مع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بتك عنده وانا اظن ان المسألة ما تتعدى تخويف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دري عن شئ وما اتوقعته انه حقودي وبينتقم به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ول ما شفت اخ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 قلت له لاني زعلت ما عطاني اللي وعد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بي الل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رجال بس تبون تنتقمون هذي حيا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درون وما تحسبون للشئ الف حس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ضحايا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اج والا طلاق والا تحرش والا اغتص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نت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ي لا تظلم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تنظ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تظلمون ما تنظ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ى الموقف هذا ابد وهو اللي سبب لي هالعق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حاسه بهالشئ بس احس مثل الغشا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عيني ما اقدر اتذكره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قدام عيني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يين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ه يدخلني داخل البيت ويقفل الباب ويحاول ينز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مضت عينها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يبيها تتكلم عشان ترتاح وتحس بالشئ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ور حولها وتنتهي من مشكلة اللبس اللي عندها لانها حاسه الكل ظلمها وماهي مستوع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ي ظلمها ومن اللي راعى ظر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ك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بعد عنه واصرخ بس ما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ديك تعال فكن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تسم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مسكني بقوه ويوم فقدت الا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افتك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 ارسل اخوي وفكن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قب ايش؟؟؟؟ عقب ما زرع بقلبي 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عب عشته طول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حب الظ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حب احد يمسك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من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عقده من الحياه وعجزت اكمل تعلي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ايدينها بوجهها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انا انتهيت من علا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ربي وفق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ني اوصل ل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قالي ان تذكرت الشئ اللي صار لها وعرفت سب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وعرفت منهو اللي يداريها ومنهو اللي ظالمها تكون وصلت لاعلى مرح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إ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ت لأعلى درجات النج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نا اهم ما عندي انك ترجعيين لطبيع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ون هالغلط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رة لنا ولغير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سويت الل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صرت وقمت بشئ 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بتسم وفرح وحس انه بيموت من الوناسه بس ما اكت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طلاق هو الحل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لا يمكن اعيش مع واحد عا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طعته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صلت لنتيجه مرض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نا عرفت وش بي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اني مستحييل اعيش مع واحد يعرف وش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و غيرك لا يمكن اكرر هالتج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ك مثل أي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ينا نحجز ونرجع باسرع وقت ما لي خلق اقعد اكثر من سا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هى وين التفاهم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عندي أي كلام اقوله واكذب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قول اني ممكن اعيش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احتمال مرفو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كره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خر شئ عندك ما في تراجع ب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مال تغي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 لا يم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 يا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بكل الط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 اخرجك من اللي فيه واني احل لك مشكلتك وما رضيت باي احد الا انتي وزعلت اه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ك وهذي جز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نت متذكر هالسالفه وانا وانت ص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يش معاك والوضع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ا قلت لا يمكن انسى هالشئ وبادعي لك كل ما تذكر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نا نرجع مست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ع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ناكره للجميل و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طعته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نا لكم ي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حاول لا بالطيب ولا بالغ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فس عافت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تقبل رجال 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 لا نغلط على بعض وكلن ي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حس ان مافي أي امل انهم يرجعون لبعض وان كل اللي حاول يبنيه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نيين اللي عاشوا فيها مع بعض انهدم ب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حظه راحت عنه نهى اللي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ها ويتمنى انها تكون ام لعي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من يومها وهو يبيها ويوم استوعب ال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 هو اللي كان غلطان ب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 يصلح هالغل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 تبني جسو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به والموده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ضاااااااااااااع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ولد جير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ؤ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قليل ادب بكلامه وبحركاته وكل الاباء كانوا يحذرون عيالهم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هاوش اخو نهى مع ه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لد كان مجرم بانتقامه وكان كبير يعني يفهم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انه يخلي نهى مهي ب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ذبه طول حياتها عشان اخوها يتعذب هو بعد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ه فكها منه وتدخل اخوها وانقذها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محمد انه يصل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غلطه الكبيرة اللي من عقبها ونهى بعاااااا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مهي اجتماعيه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اني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 الدراسه وصارت تخاف من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 محمد وتمنى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يكون 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نهى تتراجع عن هالقرار بس ما لقى أي شئ من امن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جهزت كل شئ وانفصلت عنه بغرفه ما تبي 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جزوا بالطي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رد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الرحله بعد يو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يوميين اسوء يوميين بالنس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نهى بيتهم ورجع محمد لبيته بدون ما يكلمون احد عن 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اق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  <w:t>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ع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لومات ع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جل انثريها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د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 يا عزي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ما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حلوه م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ب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حلوه بش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لاقها ما شاء الله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مها كلن يمد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سألت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ميع النو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تها احسن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احية الاجتم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ا م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ماعية وتدخل ب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هي لا ما تدخل بالواحد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لي انها ت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خاف انه غرور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ا وسوس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ذا صارت خجوله قل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 مغر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 احت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لازم تحط احتمال 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ما احب التعق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بل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حب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ي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ب أي وحده تست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بي اللي تاخذك تنقط منها الط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يش 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ناحيه انتي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وم سألت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قالت لي اذا ناويه تخطبينها ف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ول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ما قا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لت ان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كم وحدة اتكلموا يبونها بس هي تر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ي فهم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ط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نخطب واختها الكبيرة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خطب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اتوقع انها محجوزة من احد قرا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حاجزي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يين انها تروح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 بضاعه هي عشان ت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للحين الواحد يشر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رجال الواحد يشريهم شر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لواحد ما يدري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ي عندي اهم شئ ابي وحده تشيل امي فوق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ند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ر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همك 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تحط امي ف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صراحه وده ب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ها بنت مره حلوه وكلن يتمن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ن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عنده انها تشيل امه فوق راسه حتى لو ما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اشتغل لك خطابة وادور بنفسي ع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س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ي حي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نقاش اللي متحمس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زت نورة وراحت عند 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شينه اشتق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يقول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شتاق له ش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ر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مشاري ما تقوم تسلم على 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تخلصون اف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ديه وعقب اقوم ا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مشاري عند مريم و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ام مريم وقعدوا مع بعض احلى جل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تفظت نورة بحب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لبعضهم حست انه ماله داعي تقول لاخوها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 محجوز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وش ما ب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ول ولا 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يحني وقو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آآخ ي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قلب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ا تثقل على قلبك وتكلم خلني اشيل م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 هالشئ الا انك انت بعد عندك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ان وجهه بيتغير بس تدارك الموقف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ح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يل بقلبه هم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نك صا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وش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رجعت من السفر وانت ابد منت على بعض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ييييييي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و بس ضا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 ت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لمشكله بينك وبين زوج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 ولا يمكن تنحل هال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خلاص با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وو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كرهنا العيشه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جز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عندك نيه انك ما ت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لا ما عندها هال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عن المشكله وا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ت اسا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عندك اخوها حاول تحل معاه هالم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 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قلت الي عند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على اخوها المفروض هو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بخص بحي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 اللي شايل هم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فوق راسك وانت بعدك ما تزوج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حاول يبان انه عادي وما في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ك انا ما اتزوجت وشايل هم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اذا تزوجت وش ب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خي مشكله اذا كنت تضحي وبالنهايه تلاقي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ي لناس ما تستحق كل هالت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ان الكلام موجه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ضحي وجوري ما تستحق مني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 يصدق كلام محمد وحس ان هالتضحيه خاصه فيه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ج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بعيييييييده عن ه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 انقل ل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ميس الج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على ولد عم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نا معزوميي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بير علي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 تقولون ان الرجال ما يع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ما يعيبه ال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راح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مد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ير كل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خبر اكيد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أسف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لمه عهود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سلطان من عندهم وتمنى يسمع أي شئ الا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كبير وقوي عليه لانه عمره ما تصور ان جوري لاحد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س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اه يف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ظي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ياخذ ن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سلطان ي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 يصدق اللي تقوله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يكون ك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 الموضوع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؟؟؟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انه ضااااااااااااااعت منه جوري ولا يمكن ترجع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 شئ ولازم يأقلم نفسه على الوضع 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ذا قابل خالد لازم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حس انه يكذب على 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جوري ما زالت بقلبه وصعب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سلطان على ام رغد عشان تتأكد له من ال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جأته بأن ال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اد الصدمه صدمتيين ان الملكه راح تكون 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سلطان وفتح دفتر قديم كان شا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 صفح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يع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تبه اسمها مو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يوم اعط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لدفتر وضحكوا عليه ضحك واخذه فيصل وعطاه جوري 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وا من الضحك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ابيط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لهم ذكريات حلللللللللللللل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كاتب اس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ق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تبديل الاس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احد يكتب اسم غيره ويوق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ه صفحه لعبوا فيها لعبة قديييييييي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ق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سلطان هو الفا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كاتبه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غشاش سلطان لق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زت علينا بالغش مبرووووو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 بقهر على هالك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كا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بجي سلطان مبروك الفوز وبنعيد اللعبه وبافو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ما له نيه انه يحتفظ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قاه مع كتب قديم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ضحكككك على الخرابيط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ر انه يحتفظ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كان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صلا محتفظ فيه بس عشان تقه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الدفتر ورماه مع الجرايد ولا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سلطان انه ينس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يتعود انها ماهي له وانه يبقى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ه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:::::::::::::::::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نسى سنيين عاشو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هالأ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محي الذاكره ويقول لماضيه روح عني ما ا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نسى ار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يين وهم حاسيين انهم مع كل سنه يزيد ح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هي الدنيا بدونك غير ص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و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كون بعدك علميني وش يكو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بح شا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ل تمل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زوايا موح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قده قلب ح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كل هالناس عندي يروح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ي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نــــــــــــــت غيــــــــــــــر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نـــــــــــ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تــــــــــــــــــــ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ووووووو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دري تق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تك ليه طولت الغي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لامن غبت لحظات افق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دري تق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يد الاحساس ح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غاب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عن دافي شعوري يبعدك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دري تق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الص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بعدك عذ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دري انك في عيوني وافق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إني أبيك ت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اتاخرت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ف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ذا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و لمجرد واهي الأسباب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عسى كلي فدوه لضحكة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نايا مبسم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انه مجر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رم ب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ز شخصيين ب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انا المخط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جع يق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د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انه اخطأ بحق اخته واهانها اكبر اه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سويت؟؟؟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فرحتها وبملكتها ما خليتها تتهنى بالعكس زدتها الم واوج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ة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في الص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ت انها اختارت اقوى الكل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دها على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رى رسالة جوري ويقر المحادثه والرس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جوال ما فت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 انشل ومهوب عارف شلون ي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عليه انه يعت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قدر يقول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غلطت بحقها ولازم اراض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جرمت بحقها وظلمت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رت منها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 امد يدي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عمره ما سو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رررر مرررررررررره فيصل ويبي طريقه ترضي جوري لانه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اااااسي معها اكثر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يأذيها بلسانه او 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كان يطعنها بكل شئ ي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ش الكمبيوتر كله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اق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رف ان اخته عالصح وهو على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مجلد المحادثات وقراها وحد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ها ان فيه بنات تعرفهم عن طريق 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 علاقتها بسلطا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 يحب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عرف قبل كان احلى هديه يقدمها لاخته وصديق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ت الف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فيصل انه يعوضها بشئ يرض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 أي شئ وملك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ميس وماله أي وشيله الا الاعتذار مع انه اصعب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هالشئ ص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فقد الثقه الكبيره اللي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عطيها أي فرصه تبر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وقف معها بخطبتها واكون اول معارض له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وافقت بسبب الضغو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منا احنا يالرجال نرفض فزعة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نا مهما كانت 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ظروف ما تن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ي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 بوقت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هالوقت الصع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ب لنا منصور هالحساس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ي انا ذاك اليوم؟؟؟؟ليش ما اعترضت واذ يب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طبها اذا راحوا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الجو صافي بيننا واذا جازم ب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ذا سلطان ترك هالفر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بيجي اول ما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ي ان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راحت عن ب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سعدت صديق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فيصل من غرفته وهو شااااااااايل هم اخته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اب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قابل امه ب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نادي لي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وق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دم فيصل اكثر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لو هاللحظات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قرها ويحر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 برى البيت يبي يقا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*******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امن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بالتفص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لسوق اذا رج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ففففف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ي 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فستان ر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ه اللي ببي ات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ر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د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وا جوري و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 اتش 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فستان لونه غريب ممزوج لون الزيتي و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خل الاورنجي وال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غرييييب مرررره وتداخل الالوان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 حل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 بس ه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حلات الملكه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فستان هااااادي والزواج انفشي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ضح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وووووووو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جوري بخوف ولقت رجال قريب منهم وخاااااا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طلع برى 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مسكت جوري وابعدوا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نخرج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اايفه م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ك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نقلع برى 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كفين خلينا نروح لمحل ثاني وعقب ن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ماني طال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شتري ما باقي الا يوميي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ه شلون هاليوميين تمر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شلون باعيش مع الو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حتاريين بشئ ممكن نساعدك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بالخ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حبت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صا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صاحبه تلقينه شغّال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ي يشتغ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لبسون جنز واي تيش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خذين الفستان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صراحه هو مرررررره روعه وعشان نرتاح وبنفس السوق نشتري صن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سسوا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مسكت التيكت حق الفستان بتناظر كم السعر والا الرجل يم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يكت بعده ويمسك يد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ابعدت عنه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س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ي ما انتب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خلينا ن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لفستان واصبري بتشوفيين وش ب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سوي روحها ما تدري انه صا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محت جيب لي الفستان وحطه بك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 اخذ الفس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ام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انا ما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و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ي عند الم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ما اخذت الفس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ند الم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الرجل وجاب الفستان عند الم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م الفستا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سب اخذ الكيس بيشوف التيكت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ال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صم</w:t>
      </w:r>
      <w:r>
        <w:rPr>
          <w:rFonts w:cs="Tahoma" w:ascii="Tahoma" w:hAnsi="Tahoma"/>
          <w:color w:val="000000"/>
          <w:sz w:val="20"/>
          <w:szCs w:val="20"/>
        </w:rPr>
        <w:t>50</w:t>
      </w:r>
      <w:r>
        <w:rPr>
          <w:rFonts w:cs="Tahoma" w:ascii="Tahoma" w:hAnsi="Tahoma"/>
          <w:color w:val="000000"/>
          <w:sz w:val="20"/>
          <w:szCs w:val="20"/>
          <w:rtl w:val="true"/>
        </w:rPr>
        <w:t>%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نبيه بسعره الاس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خدمات مجانيه و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ظ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وم من حظ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سكتت لانها هي المستفيد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عد الخصم صار سعره </w:t>
      </w:r>
      <w:r>
        <w:rPr>
          <w:rFonts w:cs="Tahoma" w:ascii="Tahoma" w:hAnsi="Tahoma"/>
          <w:color w:val="000000"/>
          <w:sz w:val="20"/>
          <w:szCs w:val="20"/>
        </w:rPr>
        <w:t>280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عطي المحاس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طاقة وتطلب من جوري انها ت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ت جوري عند الباب تنت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 غادة الكيس وقالت كلمه للرجل وخرج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ل صار يضح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هت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بسرعه خلينا نروح عن ال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صلا ما تعودت اني اروح ا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هالر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وو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خلي عنك الخرابيط وادخلي ميلان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نشت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ن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وا ميلانو ولقت صندل روووووووووعه فيه نفس غرابة الوان الفس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الكعب موب عالي 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كليرز واخذت اكسسوارات ورج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بالسياره مع ال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الل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ي الخو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حمدي 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غيره كان سوى لك بل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ش عليّ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لا تخليني مجن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تعرفين ان البنت مو بقوتها بحيائ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مع الرجال يتفاه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و تدرين وش قلت له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ت با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لتي له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تطلع م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حركات وانت بهال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ولييييييييه منك ل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ششششششششششششششششششش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دري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ه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ادي خلينا نأد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ا تأدب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هو يضحك بعد ما قلتي له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يها وق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كلم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تدرين عن بلاوي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رجال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د حق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كثر البنات اللي ضاعوا بسبب هالج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وفيني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الا اللي كاتبه 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حد ياخذ احتياط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بنت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حيائك قد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اللي يحكمك بتصرف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ن هالسالفه قدام بنات عمي 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قد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ك نبهتيني انا كنت ناويه اقو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خب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فضحين بروحك وتقوليي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صلنا البيت بسرعه على غرفتك ابيك تجر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ست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وا من السي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وا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رعت جوري ما تبي تقابل احد خصوصا فيصل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راااااااااا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</w:t>
        <w:br/>
        <w:t>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اااااا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مان اللحين مشغوليين بخطو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ح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تحمل اشوف كل شوي يطر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 دام روسكم ما تفكر الا ببعض ان شاء الله بتاخذ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ضمني؟؟؟شوفي الجوهره كانت مخطوبة لمنصور واتز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قبضها قلبها يوم سمعت اس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ب حنان الأولية اذا سم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ه ت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قوت علاقتها ب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تقرا بالكتب عن العاطفه وكيفية التص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هالحا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صارت اقوى واقوى من أي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زال في آث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,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خاف ابوها اليوم يوافق وبكرة يعطها احمد لانه اصغ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 ما راح يصير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ضمن انها ما ت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صبر بس ينتهون من الملكه وحوستها وبعد يوم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افضل واحسن لكم ان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ث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صب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فرض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و ابو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ناقصن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 والا 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ض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اجا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ّ أي عيب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فض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ر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اء ثانيه ممكن تعيق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ت ابدا ب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بنت ابغاها وهي تبغاني وما في أي شئ يع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طبها ويا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ميـــــــن بس دعائك ي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ت امي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واخاف تزعل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ان احد 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ها انك تبي خلود واني انا ولي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تار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امه اللي ما ابدت أي سعاد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سلمان يفهم منه شئ بس ما رضت تقول أي شئ وحاولت تبين انه فيها ت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كثر ولا 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فهم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فقتي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ني عارفه شلون واف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لي هيفاء ظنيت انها تكذب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ي شلو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ر ان سلطان هو خطي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ا ما قلت لك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س لو جم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قتل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وش صار ل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السالفه 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ل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انا لو مكانك كان قو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وقع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ي غير وانا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هذي حي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لله ما لقيت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حيت اردهم وهم ببيت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مهيب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فيها نو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عني كل من يقرب لك تستحين تردت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خخخخ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حبي لك يالد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يتوني بد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ي واناظر بالمرايه انا دوبه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حية الجسم فإنتي جسمك ر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يسلموو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لم عمرك خيت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 خطيبك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 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دورك وانا بعد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ي اقول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شلون قلتي موافقه؟؟؟من اللي جاكي وقالك عنه؟؟؟اممممممم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قررتي هالقرار القوي؟؟؟؟هل في احد ورى هالقرار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ئ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ّ منك بتجاوبيني غصبا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نتي بغرفتك رو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بسرعه وجو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ف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ما في ف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ثواني اقف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 الغرفه لاني ب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له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كلم امي وقالها عن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الت انها من قبل ت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ت امي وقا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يتي اني ب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اللي يصير لي شئ كذ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نتظر ساعات ابي هالشئ يروح بس ما راح وعرفت انه شئ واقعي وصد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اس غري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حسيت بخووووف فضيع ماله 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رت ربي وفكرت بكل الطرق اني ارفضه بس ما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مبرر لي عشان ا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اني احس ان الشوفه ما كانت طبيعيه اني كر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 لاني ما اقدر اكذب على 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ني ابوي بعد يوم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أ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و وش قلتي ل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لحيا والمستح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ك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 يمدح بخالد وما بقى شئ زين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يييييين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وقلت ل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بعديين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قالي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وعجزت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نا على الم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ت انكلم وهو ملزم يسمع مني كلمة 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وعقب هز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بييييييييي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م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 وحددوا الملكه هذا الخم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عز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ابشري بس انا باروح معك للكوفيرا واجي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بيت انا و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ا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المكالم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قابلات عادي 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انا ما 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جاب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ر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و بعائلتكم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أول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لدنيا تغ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درين انا أول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ائلة الي اكلم وا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بت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وب ابوك شديد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ه خير اخوي الكبير عبدالعزيز هو اللي كلم ابوي وق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تكلم ولازم تشوفه وما فيها شئ وصالح ما قصر خرب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صلا علي 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ني وابوي وقالهم ابي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عندك احد يسا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نا لو بغيت والله ما اقدر 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كي اقعدي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د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شي كل 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ح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جل حياتي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ول عليكي واي خدمه احنا جاهز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ازك يا ويلك اذا ما مريتي علي البيت 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بعض ونتقضى لك يا عروس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ي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و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ف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غدير يرن بإذ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يالله يالله تقبل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در تتقبله كزوج وحبيب وعشي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ت المكالمات واللقاءات وتمن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في عليها تتعذ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ماااال أنســـــــااااا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 متى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تهى الإحساس أو مات الشعوووو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يغيب الب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بدل دفـــــــ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 تحس الأرض من حولك تدوو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ف في عزه شت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 يزرع نبت من غير البذ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 يصير الغ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ه الوفـ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صعب شئ علي جوري انها تنسى سلطان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طريقة اللي انخطبت فيها كانت مزززززعجه لها ولتفكيرها بس اصرار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قرارها هو اللي ريحها وحس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  <w:t>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سأليها تكفين موافقه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يتها من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انه خطبكي ولا تردين عليّ اللحين فك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لقفكي تقوليين لاتر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قلتي لها على طول موافق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 لازم نحس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ي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على طوول توافق كأنها مغص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وين عقل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دري شلون تفك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ى العقل المد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له يوميين وش رايك تروحيين تسأل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در 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ني را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روح 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تكفى لا تسويها صعبه تحر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 ف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م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وووووووووو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شه جت ج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 الله ولا ف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 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 بنت الجي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 نعم من 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ك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الجي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ن ما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حي الثاني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ل شكلك را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 اخل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يييي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يييييوووووووو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كلك راااااااا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روحي اسأ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تعطين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ين وجمع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ش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 دور من اللي يسأ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ك الي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ا تست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خوكم بيسافر ما تراعون ظرو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فسيه وتقوله جواب يرض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ن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حزنك خ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محترق على غير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 لا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دخ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ريح لا تسألها الجو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جواب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ا تبي تعرف را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بي ا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بعص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؟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خط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 شئ ر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هي وافقت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فقت او ما وافقت هي خطيبة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يحاول يمسك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نا نعرف انهم ما يبو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ع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بعص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عادل طول عمره حقودي وما تت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ع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بعص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هالبنت مخط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صبيه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خطوبه تراها يت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اب ظلمها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خطوبه لواحد مص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بدى يفقد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ك اذيتنا يتيمه ويت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نا ومكرم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قال انه بي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اسطات ما ب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مصيره 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روج وفسد امه وخرب مجت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 هواش بيورط واحد بمخدرات ودخل اخوه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ت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عين وال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مجرم يستاهل العق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مية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رج بدون عقاب شلون تبيه يعقل اذا ولا مره اتعاق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حس بغلطه وانت كل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ر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اس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جت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ناس تخرج عي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الي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الناس مافي فرق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لناس يسوون اغلاط احنا نجار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اغل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ا جاي بتصحح اغلاط مجت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ب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خلنا من 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لمياء مالها حق انك تسأ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ب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حس ان ولده غلبه بهالمره وعجز يلف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ه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سأل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ادل سبقك و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عادل اصغر منها ولا عنده شغل يقدر يفتح فيه بيت شلون بيربي اس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ين رحت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ول عمره بيعتمد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يعتمد على نفسه ونقول هذا رجال وفلوسه من 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ب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بالمشكله اللي حط نفسه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ا يدور على 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ف ي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ف يمين ويسار بس بالدش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للحين معترف انه مروج مخدر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دور له واس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تهمه ثابت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زبد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بده ان لمياء ينأخذ را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شد خليه 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طلع تخليه يعتمد على نفسه عشان يحس بالمسؤ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 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طه الكبيره اللي هو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كان يدلع ولده عادل به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سأل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دق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سأل الفوس من وين يجيب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عرف عنه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انه رات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ي يعط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ه من الشرطة لكثرة دخل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تمنى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سلوب غير بس ما 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ابوه يفهم حجم المشكله اللي هو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مذنب ولا زم ياخذ جز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من ج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ييييييييييييييته من الفرح اخيرا تقدم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هاليوم قبل أي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كان خالد دخل قلبها بس موب مثل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تشوفه تحس انه هو لها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ااااااااان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به ر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عرفت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ع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ب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 ربي عوضها به بعد وفاة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تعيش بح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ا اتعودت على الفرح القوي ومن زمان ما جاها فرح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عادل يموت يصير فيه أي شئء ولا تا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رهه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ني الكره ولا تواطنه بعيشة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رت الموافقه بس من سمعت كلام عمها 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بتمووووووووت من 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طلع عادل من السجن وهي ب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وراحت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 مالها فرحه به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غف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ها ودعت ان عادل ما يتزوجها ولا تكو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ييييييييييششششششششششش شششش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صلاة والسلام عليك يا حبيب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لولولول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غ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يط الدف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راح ج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دقه خيااااااااااااااااااااااااااالللللللللييييي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يييي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اشرطة الدقا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رقص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وااااااااااااااع الاستهب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 كانت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عائلي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زموا احد الا القر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 العر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ئ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 العروسه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يقا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ه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راااااااااايقه والبنات كل وحده طلعت احل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جه تكون خلود هي اللي لها الط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ذاااااااا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ه العروسه هي اللي ماخذه الحلا من 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اذ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جوري تجنننننننننننننننن بالميك اب والتسر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ستاا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خيااااااااااالي عليها مع الاكسسوا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اتخب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لها طله غير ش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جت من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وف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وها غرفتها واتعدلت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وا صديقاتها وزف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فه برغم بساطتها الا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ووو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ضور كانوا كلهم مبسوط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س بخوووووووووووووف فض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 ماله 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 محرومه من الف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العاده يحسون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بس كتمت على قلبها وتقول يمكن كل العرا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انها ما تتذكر سلطان باي شكل من الأشك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للص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كبيره اللي تتوسط بيت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ال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قه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واع الحلى 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متحمس ويبا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وا اللي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ييييييييي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جوري تحاول تكتم ص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جوري ي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فقد حلاة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هيفاء وغدير ورقصوا جوري غصب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ه ومهيب راضيه تر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سكوها من ايدينها ورقص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تجرأ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لأ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خالد بيشوف الجوهره وبيقعد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؟؟؟ك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وب 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عادي كل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العريس ما 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ي وشو العريس ما يب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 حاس ان طلبه مجنون وما يقدر يسمع كلام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بصل له اسلوب عجييييييييب بالاقنا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شيل هم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تغي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هالشئ لا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لم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ب منه انه يدخل ويبعد ع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لحظات تمنى سلطان انه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أي عائق يمنع ه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غفر ربه يمكن هالشئ خ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 ذبحته من كثر ما يحاول انه ما يناظر ب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 نف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لا دخل هالمجلس يتخيل انه هنا بيتقاب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بيجلس وهن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 مكبره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انه ينساها وتبعد عنه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قلبي العريس على احر من الج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تظ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و؟؟؟؟م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جهزوا 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نتظرك بالمق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س انها بيغمى عليها بيصي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داية تستحيين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خليكم ما ابي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تدخلين؟؟؟؟يالله بس عن ال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 ما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دخل معا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ف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لا تصيح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تي ادخلي وهو 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جبتيها يالعفر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بادق عليه ا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 لاتقولين ل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ترى اذا هالخوف من البداية ما راح تقدرين تتأقلمين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بتموت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تقعد معاه 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ها هي تدخل وهو بعدين 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ن علي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جوري المقلط قبله وقعد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معت صوت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رجف 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فت من هال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اجأت بانه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</w:t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غصبا عنها بدت تدمع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بعم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 عند اخته وسلم عليها ب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انه يحظ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أسف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انه يزيل منها ه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شتاااااااااا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خ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خباااااااااااار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بعينه الف حزن و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 يعتذر بس مهوب قا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فهمت قصده وما تمنت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حط بهالموقف بالرغم انها كانت مصره انه يتعذي وينقهر مثل ما قه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وم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دق ما رضت لاخوها ينحط به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لرجل الغيور اللي ما تمن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أهلك ال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تمنى انه ينحط بأي موقف الا ه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ابله بصرا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ن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ه كلام قاسي عشان يحس انها ردت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انتق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حصل اللي تم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 راسه ب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يوم محتا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اكثر من أي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ليني ا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انه بدوااااااااااااام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 والعط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ختي اللي ما غيرت نظرتها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ن اول موقف قل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بلتها بالقسوه والجف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بلتني بكل 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حتاج لك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ك تحتاجيين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لون اعبر لها عن شع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ندم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حب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ها اللي احيانا انا احتا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يحس انه غلط الف مره ب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ةه قرى المحادثه اللي بينها وبين سلطان اللي ما زالت محتفظه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ها وسط مجل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فاظها فيها ما يدل الا على حبها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خربت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فهمت حيا سلطان لا جا طاري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ترج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ة الع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ه لهالدرجه اكون بهالغب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فهمت اختي ولا صد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يدري هو يجاري هالفرحه ويتماشى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يحس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 بالظلم كل ماشاف جوري و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قهر قهر موب صاحي هذي اختي و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ي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اجهم كان ب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ات الف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غاليه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نرضى عليك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بي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عاده وين ما ك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ت تدمع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 اخوها فيصل 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كنت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ني ضايعه بدون اخو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د ح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قرايبي بس الاخوان غ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منقهره من فيصل وتمنت لو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اخت كبيره توقف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سها بالا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خول فيصل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يييييييييييي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و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قويه وتقدر تواجه المو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ه جت بعروقها من كل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يها انه وقف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م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اته البسيطه دخلت قلبها بق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ها بأ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ررر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ابت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كيد المعرس محترق 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ذب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له يخليك ا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ى يوم 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رايك يجيكي مشاري ويسلم عليكي وي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ها بتطير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هنا وعندنا وب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خله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فيصل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أول ما ناظر فيه هو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والله اني ظ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فسر هالعيون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عا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كان يحس انه بيموت من 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أنه مغصوب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يع تااا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اته غ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زوا يفسرو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صبرك ي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ام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مفروض اخدمك خد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فيصل لمشاري وما يبي يقرب من سلطان لانه حس انه بينفض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سل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وسه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فيصل و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رايحيين جهة الباب ي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ر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نادى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رتبك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انه يكون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بابتسامه با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تسلم لي على ال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فهم هالابتسامه اللي عجز يفهمها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يا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وا برى فيصل و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م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ك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م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يين عقبالي وانت ماخذ عروس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كرت باحد غي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فكرت بعقب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عب مواقف هال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تجي 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توادع من ت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نك تنادي بال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دا تفكر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ى ليالي الذكر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ابتدى لحظة غ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يف انته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بنفس ال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سوا انتو يالشياب وبعدين 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ا العشريين ما طلع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سلطان للعشا لانهم نا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لل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يحاول يبيّن انه عااااااادي وما 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 الا محمد 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له ويعرف 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اللي ما اكتشف هالشئ الا عق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br/>
        <w:br/>
        <w:t>&gt;&gt;&gt;&gt;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وووووووووو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روس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بنف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بتسمت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بو الشباب الا 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عليّ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زوجها اخليها تقعد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دك؟؟من قدك محامي شر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روح ت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اني ا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لازم ت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 طا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انت 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ي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للضي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يويلك ان اذ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ق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ي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راح من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ري يحب يلعب باعص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وص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ني مثل م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جوهره اللي كل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غيرين من نفس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طت كلام مشاري ب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عرف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 يتكلم الا لصا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ن اني ا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ي لحظه ب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تفاجأت يوم قالوا لي 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يعرف ان بعيونها الف كلمه و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تقول بنفسها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ل وش اخ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ادخل ال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دها ت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ستحت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في أي مجال انها ت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حترق برى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بطلت مهيب دا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جت حالة الص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ّ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وش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يونك نقزت من مك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له د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 ابلي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مشاري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خالد ومسك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يالم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غ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اااااااا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ي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ّن يا خوي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نسيت يا عريس خوي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طنشه وس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فت جوري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ج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قرب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خالد جمب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كل شوي ي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ذكر كلام غدير صديق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بيبتي لا تستح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تذكرتي الحيا ما راح تسوين شئ وهو بعد تراه راح ي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ي انك تجاوب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سأ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زيدين نفسك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ي تكونين طبي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سك اي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اسعد انسان بال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جوري و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ج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بها وهو ماسك اي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 يدها و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حرجت مرررررررررره وز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سحب 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حلا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قيتي للبنات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وعجزت ترفع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خالد وده تتكلم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بعد وده يسو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قلط كانت غاده وعهود مجه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سات م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شوها بقماش خفيف لونه ذهبي على طول الطا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وقه قماش بالمايل لو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طيين سلة الحلاوه من شوكولاين لونها ذه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عصير خلو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ارت النكها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هي اللي زينت اكواب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طت شرايط ذهبي وعودي ولزق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كوب من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ثلاث حبات من الورد المجفف لونها عود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ب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اوله كان تنسيقها رااااااااااااايق على 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حلى العرو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توسط الكرسي الطو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 خالد يد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ح على شع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ناااااااااان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زت تفسر الاحساس ا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وع اله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لجريئ ولا اللي يستح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طاح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ستح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ب قادره ترفع راسها من ال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جب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طري ب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بس مبرو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حرجت مررررره و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بعم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بتسمت وحست ان الخوف بدا يطلع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ارت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خذ من الطاوله العصير وعطاه جوري با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يدها وعطاها اي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ده الثانيه يمسح على 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حس ان خالد بكل الطرق يبيها تكون عا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ببببببببب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بوا العصير وصارت تقدر ترد عليه بكم كلم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طااااااااااااااااااير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د وده انه ي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 ويطلع ويجي برا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جل ما 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ع عند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ق خالد على عهود ويطلب منها تن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م وام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حارم اللي هم عهود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 خالد 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قطعوا الكيكه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كين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وا جلسه خفيفه معهم بس اك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يك وشربو 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وا جوري وخالد يكملون السه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تي اذك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ابتس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تظر خالد تقوله جوري ليش؟؟؟او خايف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لقى أي استجو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خاف على عروستي من ال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ضوا احلى سهره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كون السكوت احي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ضطرون يقعدون بدون أي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رأت جوري شوي على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ر ترد عليه بكم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الخوف اللي كانت تعي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وابو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 موب عاجبهم ه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م ما تعودوا على دخول العروسه على عريسها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لكه شلون يقعد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صل خرب روسهم وخلاهم يوافق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وا على شور الرجال ويوم شافوا الموافقه من الرجال ما قالو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جوري اول عروسه تقعد مع زوجها يوم الملكه وتس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ايات اكثرررررررر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نقلب حاله من ذ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مه حاولت انها تعرف وش الل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تغيّر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شاك ان السبب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قب ما شاف حاله توقع ان الشئ 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توق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وقت بينسى وتمنت لو تكون جوري هي عروسة اخوها بس ما الله ك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انها تخفف من اخوها وانها تفتح معاه السالفه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فض أي كلمه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رضي ان السالفه تنفت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تغيّر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تغير بصال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انه ما يعرف أي خبر عن جوري عشان ما ينشغل 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 باوقات الفراغ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له تأثر باخوه سلطان وتمنى لو يعرف عن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عتبره القدوة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 جابت ولد وسمته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جها وافق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سم لانه يعرف غلاة سلطان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عرف وش ورى الاتص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ر 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آمر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ظاهر كنت ابي اعرف وش صار بحياتك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ما كان ودي نوصل لهالشئ بس هذي رغ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 وحس انه جاب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بر من الس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قلت لك في مجال انكم تتناقشون وان شاء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ل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سبه لي انا منح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مر 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قلت لك اني قلت لها عن كل اللي سويته وهي اقتنتعت بك وت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سويت الا الوا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سف انا موب لعبه التفت يمين وشمال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ا نواف وانت تعرف وش معنى 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ص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غ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شفنا منك ال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نواف فاتح السبيكر وجم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تمنى يسمع صوت فرحتهم ويوصلها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صل اللي ما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و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سمع الا شهاق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ياحها على الرجل اللي ضيعته وما راح تلاقي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ض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يعت 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سرت اجمل معا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سرت القلب الح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س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طفه المره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فل محمد الخط وتأثر بصياح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مستحييل يغير موق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 ما عرفت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قول بوجهك انه عافك لو تمر سنيين مستحييل تن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صار الا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سرته بغب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وي بدونه؟؟؟؟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ابله بالجفا وهو يقابلني بعطف بلا 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رحته بكره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قابلن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أمن لي شقه ورصيد بالب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ابيه حاضر له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كان منه 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ني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ته وهو اللي حاول انه ينهي هال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نادي وتسر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قال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 بحقك وانه ما يست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جل الشقه باسمك وعطاني الش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تأكده 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متأك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حاول يبين انه هو اللي غلط بح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لي غلطت بحقه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اسو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ربي كاتبه ب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ضاء الله وقد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ول ولا 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مه بحق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ب أي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غ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ل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طو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 رق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ذكر مره أذ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ا كلام يعور 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مقابل ت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كثير قالت له يجرح القلب تجريح موب يع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ص على مصال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 وتزوج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 بنت خاله المحيّ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و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غم اللي صار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ويوضح لاهلي انه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هو ما يستحق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آآآآآآآآآآآه يا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ض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رجع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 باللي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عطفك ابي حن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مت على سريرها ونامت ودموعها تبل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 انها انسانه ولا شئ عند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 نذ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شئ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غوب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قدر اعيش وانا ظالمه ان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ع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ما يبيني ما ابيه لو اني ا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قت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وووه ما تصدقيين شكثر انا محتا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صدق ترى انفخ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ي وما تنفخ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ود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صراحه اتكلم بعاك بح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رت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ن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طوح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 عن الصجه والح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وا غاده 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ط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لفون مع بعض ويتكلمون ع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غاده بع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اللي قربهم اكثر واكثر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لتهيه بال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تها تكل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نجلس بالركن ه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رم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دام السالفه م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تراني باكب الغد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ك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ش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داء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ك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شئ احمدي ربك ان جوري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و وحده ثانيه كان رحتوا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ه لازم الواحد اذا جا يخطي يشوف الاخلااااااااااا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ناس ما ت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كانت قريب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لاخلاااااااااااا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شكل ما نهمله بس الاخل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لى الان ما 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لا يبل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كله انها بنت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ى قولة ابوي الله يرحمه القريب اول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ي شايفه جمالها بس ما شافت اخلا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ر المسيكين عل ش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م لاتوافق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خلاقها مهيب زينه بس ما عندك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فيني صغيره وما اف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ام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وش صار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من دخلت 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شاكل يم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عبدالرحمن اول كان ساكن معنا هو وزوجته وعقب ما تحملوا سو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من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مي عن اللي تسويه تقولي انتي ما تتحم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قول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تحم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بدر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احظ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بدر متأذي منها بس موب راضي يش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لحين اللي يتكلم هو اللي ماله أي 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اكيي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هم حق دوم ساك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ئ ي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مه ت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؟؟؟يعني وش تسو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هرر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فع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غ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ا عليها مملوحه بس موب قمر مثل ما الناس 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فيه 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رفين اذا الوحده بيضاء خلوها قمر حتى لو ملامحها م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 يوم اسمع يقولون قمر وتهبل وخصوصا الحريم الكب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نها بيضاء وما بها ملح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ك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كو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ا انها مل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فه روحها ورافعه خشمها فووووو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شتغل ولا شئ و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أ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ستحي 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يا متب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بعد ازيدك من الشعر 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اني انا البس احس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ااااا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بحان الله شوفة نفسها عم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نفسها وصارت ما تهتم بنفسها لانها تظن ان بياضها كفايه الح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ع حزنت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حقك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شوى النفس عا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خلاص يوم شاف حتى احنا كاره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ها زياده وقرر يطلقها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رفض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امك بعد متضايقه منها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ط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بي الحاله توصل لطلاق رغم انها اكثر وحده متأذ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خ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ك من يكفخ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فخه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سك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حقي ولساني هذا ط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أشر على طول 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مشكله امي لا صا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واع الاذ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يانا ادخل على صوتها وقلة حياها واحيانا اشوف 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ه متضايقه وتقولي وش 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قلة 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عشان جم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خلاقها تش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هي المشكله اللحين مايناظرون الا بش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ر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خلاقها الشينه كلن يعرفه بس عمتهم ببيضاها اللي ابهر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اني بغيت افترق انا وبدر بسب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اخذها والله ما تصلح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هالكلام بس موب راضي يصدق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ظن اني اغار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وصلت اني واياه اتهاوشنا وقعدنا فتره ما نكلم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وم ش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ر قلت يمكن هم ادرى اكثر مني ويمكن بعد الزواج ت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صار شئ وا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ف بعينه القلق والهم اللي عايش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ي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ندمت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طلقها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وب على شانها عشان عمي وسمعة 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ول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ها ولا تفكر فيه كثر ما يفك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ها خليها ت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صص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صوت راخ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صصصصصصصص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ت جاي على السط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كله موب جه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يييييييين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كله 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اكيد وحده من البنات خلينا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فج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بنت خلينا نتأكد يمكن نس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لسوا غاده وعهود يتسمعون بس ما سمعو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ك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لت مست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ان احد يتمشى بالجهه الثانيه من السطوح بس ما يسمعو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قوا غاده وعهود على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فذوا الف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ذاف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!!!!!!!!!!</w:t>
      </w:r>
      <w:r>
        <w:rPr>
          <w:rFonts w:cs="Arial" w:ascii="Arial" w:hAnsi="Arial"/>
          <w:color w:val="C70A8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تاسع والعشر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عهود ما زا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اتوقفت الحركه ولا عاد يسمعو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صوت 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م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غادة كانوا متفقيين انهم يفجعون اللي بالسطح ب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ا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سكون اغراض ويرمونها وبعدين يصرخون بصوت قوي و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سكت الص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جعوا عن قرا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غلهم اللي بالسط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حة بخ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بخ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 بخ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 لايكون فيه ضيوف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حقنا ما شفن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و كان كذا باموت 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ري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هم ضيوف شخص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خلنا نرجع نسو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دام بخروا فاتنا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ى ما ش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نا مسط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حة دخان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ش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ا عندنا 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 والله انك 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طل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الي من وين هالر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در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ك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ي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وعتي كل الحلا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ل يرن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وا وانصدموا وكل وحده تلتفت يمين وشمال يمكن جوالتهم وهم موب عارف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أكدين ان جوالاتهم تركوها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هم حاطيين نغمه اغاني اص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بكة حسبوها جول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فاجأهم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ا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لااااااااااااا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وانا ا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.......... 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احش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ووووو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 xml:space="preserve">.................................................. 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ييييي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.......... 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 xml:space="preserve">.................................................. 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انا فيصل وا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.......... 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غادة حسوا انهم مي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ت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م لو يصير أي شئ اه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لعوا من هالموقف الم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ت غادة تناظر بس الخوف معميها ومب قاد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 هو و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ل شئ يقدرون ينزلون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</w:t>
        <w:br/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ا خالد ما ار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وان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 معي خط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 اوكي ثو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&gt;&gt;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المزعج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بانزل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لش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واني وا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</w:t>
        <w:br/>
        <w:t>&gt;&gt;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ري بس لاز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فل الخ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...................................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 الحمدلله انه 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اكده 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سمعت صوته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واموت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 مص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 الطفاقه تنفعنا 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 جلال او حتى مسفع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مطاف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على طاري المسفع ترى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ط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ليش؟؟وش الفرق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شوف البنات ك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مع الخيل يا شق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ما اغير كلامي وين ما ر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قولي انهم ما يفهم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ب مسالة ما يفهمون بس عن قولة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شخ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 الله يرجك 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خلينا ننزل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احد يجي بعد والا العيال المهبل تجي ببالهم انهم يطلعون السطح واحنا 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 أي والله بسرعه خلينا ن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نازليين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نه ما درى ان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ه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وقعين ي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ب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من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ييييييي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ين اللي صار معنا 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شيخه تسوين روحك ما ت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حصة ما اسوي رو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ي حصه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قولين شيخه وانا 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ص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راح يطلع لي قرون الا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طلعت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ااا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بجد اكلمك لا احد يدري وماله داعي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طلعنا السطوح وكان فيصل فيه وما معنا ج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لمك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ممممممممم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ا شكلي من الربكه ما سم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يـبــيـــلك ساعه عشان تفهمين تعالي نقعد بغرف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هزيئة بس بامشيها لك لاني 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 غرفتهم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ن الحظ خلود ما كان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حفظوا مكانها بالغرفه على طول او بالمجلس يط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ش اللي ما 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ي الى الان احسك تستخ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زي عليّ وراي اشغ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ها عهود وخلتها ت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ا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لمها بالسط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عن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صريح لاتقولين لاحد انه ي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ا عاد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كلم 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كلم 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طريقة الكلام والتميع والضحك و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يها حبيب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يت بس كلامه كله مذ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ك شكيتي وانا داريه انك بتهبلين 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 اعرف ارفع ضغط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والا ما تعر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حد يدر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ال 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وه حبيبي للمؤنث والمذ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!!!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سمعين البنات انتي ا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ذينها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صر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 ميب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شئ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ليل هالكلمه بعدين ا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لا تخرج من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ني احس اني ظالمته بس ما راح ا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السالفه اللي قومه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قلب الدنيا فوق تحت عليها بس مج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ت شلون جوري متأزمه وهي تحكي عنه وعن تعاملاته معها بذيك ال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ررررررررررره وودها تفضحه عند جوري عشان يعرف ان الغلط على البنات و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ظلم ولا شئ هم العيال كذا يسوون اللي يبون وعليهم ح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نا 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 هذا المجتمع السعودي والخليجي كذا مو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ئ قهر الغلطه عندنا يكبرونها ويسوون لها الف سالفه و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امل مع البنت بعد ما ت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لد ولا شئ يعتبرونها سالفه وانتهت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شوفوا صار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مه هي اللي تروح فيها لا صارت سنعه ولا شئ يعير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نا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ستحيل تقدرين تغيرين هالمجتمع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سمعه ليش ما تحافظ على اغلى شئ بالنسبة ل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عض الناس ما يطلع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ليهم ولا بناتهم لانهم يخافون على سمعتهم لا تنض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الحمدلله خرجونا وخلو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رس واعطونا كافية الحر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ائهم اننا نشوه سمع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البنت عندها ح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راح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ولد لا حيا ولا مستحى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وذ بالله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يتصيدون اخطاء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ك اليوم دخل بدر وهو متأزم بال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صارت سواليفهم بنت فلان وبنت ع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قاطع و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ورون على أي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نه يقول تكلموا عن عائلة ناس مع انها معروفة بالالتز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حد نق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لا يغركم المظاه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موب 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العائلة ما فيهم أي شئ وبنات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تزمات ومحافظات على حجابهم ومع كذا ما سلموا من السنة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صا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ورون الزلة والغلط على العائلة اللي سمعتها احسن س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بدر صار ينصح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ي الا الس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طي ببالك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ه خوفت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افون ربهم ناس ماشية على نياتها ومحافظيين على دينهم صاروا هم الغريبيين وه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حط عليهم ا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كف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يييييي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دنيا تخ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ري اذكارك وحصني نفسك واطلبي من ربك ال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القادر على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ئما يغيب عن بالنا الإلتجاء 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غفر 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نو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ــــــــي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فاضيين ماذا نعمل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نني مشتهيه 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ا نذهب للطبخ ون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 نعم ولكن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ازين 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كن سأسا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عمل حركه نأتي بالقه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لحلا ونعطيه للمعا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سه يالله نجع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العن ابو اللغه العرب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سمعنا سيبو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شت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 و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لي هال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 امس اتحرى اتص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 بصراحه ما ق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ل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وخالتي شرهانين علي وما رضيوا لي اقوم من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 ما ترك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اقدر عليهم واوريهم اما امهاتنا ما ن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ال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مشيها بعدين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راعونا ويعرفون احنا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صايره توحش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ستحيه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 شوي ثم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فيني عيب وموب عارفه والا ليش 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 منتي متجرئة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دائما تتورط باحراجات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و 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 انا مره خج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بس انا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خطي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بيبك و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وو امممممم وشو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ق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حك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ن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صا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كره ه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حر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حبيبتي وش رايك نروح السوق ونختار مع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خدودها صارت حممممممممره وسكتت كالعاده وبعدين تك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يش ما نأجله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تى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اث البيت كله 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واجن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ق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ق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ى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انخرش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تح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ريب بنحد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الي هنا وش فيتس منخرشه ما ت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ما قل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ظنيت انكم حددتوا وما علمت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يا بنت 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انا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نحدد الموعد وبعدين نقو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حنا اصحاب الش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ل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ه يا قلبي وش بينو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قلد ضحك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ذي بس والا ساحره العالم كله بهال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ذي خاصة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دي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انا ما ابي اكلم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ش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ا ما ت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 منك 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ورين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خليني بس اقابلك ترى باعض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شه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شهقين وتروحين عليّ عاد انا وش اسوي بدو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ض ول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ززززز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تي لي وش اللي عاج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ني بصراااااا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كتت وصارت ت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تتهرب من ال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طه هالأسئلة ببالها اذا سأله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كر دايم بالاج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نعت حياة كاملة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فكرت بكل سؤال يواجهها وفكرت بالاج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الوضع اختل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عد عن بالها فكرة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تنعت بالنص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هما حط الواحد بباله اشياء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در ومكتوب هو اللي ب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كان بالنسبة لها اكثر من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ها ولا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ت بمنصور بسلطان اما خالد ابد ما عمرها فكر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 هو خطيبها و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تتعو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داية كانت خايفه منه بحكم ف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بدت تتعود عليه ودخل قلبها ومع كل مكالمه او لقاء يزيد ح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مقابل خالد بدى يتعلق ب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بت عقله وسحرته بكلامها الرق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عوم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ولا شئ عاجبك 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ما راح ان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ااا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ظ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 ما خليتني افكر كثير واقولك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زعلا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سويت ما قل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ق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قول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قلتي 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قولي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وشلون افرق بينك و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يقولون خالد اما انتي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س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م تعرفين انك انتي غ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ك هالناس وانا بعد 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ن بنظرك غير ك ه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نسى اسم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......................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يوم من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اااااااااا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بيبتي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ونين زع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ا زعل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عشاني قلت لك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مك يا قلبي انا اعرف انك خجوله واخليها من نفسك ت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ا جور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نا زعل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هميني طيب من ا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قو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شلون افرق بينك وبين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ضح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ااااا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منتب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عرف لي غ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بنت العم بس اقابلك هال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ض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بصراااااااحه وحشتيني م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اشو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صه دام ابوي وعمي موب موجوديين تعالي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ح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ه يشوفوني امي وامك وانا ناز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فشله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 وحبيبته اشتاقوا لبعض ويبون يشو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ممم مدري بس والله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ندي ف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ره قلتي لي ان تصميم غرفتك عاجبك وش رايك اطلع عندك واشو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تفق على تصميم لغرفة ال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حرررررررجت 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يبي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غرفة بنت لازم الح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هي مشكله اطلع معك ونتربه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اااااا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س عشر دقايق وادق عليك واشوف لك ط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شوفين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خليني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ابيك تشوف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بس 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 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تك انت ق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ا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ما اغار عليك اجل اغار على م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ااااااااااااا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 اليوم ما راح ان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تك 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ه م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زوج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كلام قلة اد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وله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رعه لا تتاخرين والا ترى با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 فجاة ولا تخافين باخلي احد من خواتي يسوي لي د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ك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ر دقايق وبادق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نتظر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فمان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ان الكريم يا حبيبتي وق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ه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ص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عسل لاتتاخ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t>**********************************</w:t>
        <w:br/>
        <w:br/>
        <w:br/>
        <w:br/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احبا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حلا التعبيرات السام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أعذب كلام كم أنتي رائعة عندماوجدتكى واقفة فعجزت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عبير عفوا عن الترح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لك بتلك الزائرة أهلا وسهلا حبيبتي يا مرحبا ب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ق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ن أذوب في هواها هل أنت ساح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 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عيني أغوص في روحك الدافئ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مع حنين العشق واذواق العشاق التائهة و أواجه أمواج البحور الهائ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ريد اللقاء أني أريد فرصة آتيه حبيب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نا الآن شمعه ذائبة تذوب احتراقا 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ير لياليك الحال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نتى في كياني حقيقة دائمة أنتى أنتى لا لا لا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به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أنتى لؤلؤة وفي طياتها تكمن كل الكلمات المعب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كلمات العش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خوف من الدنيا الآتية حبيبتى فرقتنا ليالينا الحالك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اقينى عند ابو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مر فهناك أنا انتظر قدومك يالغا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 الرساله خلود وصارت تنااااا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ر هالسلمان ذاب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ووووووو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ودت على رسايله اللي ما تنقط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مره به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اولت انها تعرف سبب الضيق الل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ها ضيق 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ها اذا شافت شئ من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حب عماها وصارت ما تناظر للموضوع ال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تهي بالخطبه و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سرت كل شئ طبي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هالضيق خوف من شئ م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باست الرساله ودخلتها داخل ظرف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اااااااي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ار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ط فيه كل الرس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لعطر وبخت منه وراحت تشوف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من 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بلت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ول مره تقابله و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من بعيد ولاتهتم انها ب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عمره خطر ب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ر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أي مجال انها ترجع و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نها تقدم قد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معها كل شئ بج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تحرك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ناظ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ول تبعد نظ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عينها ب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قفين قد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اول تستوعب اللي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سوي اذا كنت به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ها ولا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حتى جلال او طرحه تحطها 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هب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مر اللي 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وين طل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جابه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لم والا 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ببيتنا يعني 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اعر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؟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يعرف خلود من يو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طلع بيت عمهم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جت تقعد بمكانها ولات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كس عهود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جوري وين ما را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عقب ما كبرت تغيرت مررررر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ووووووووت ع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مخلي فيصل ينهبل ولا يعر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صصصصصصصصل وراك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أن احد معطيه ك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ه ينت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بجوري وانتبه على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طاوعه قلبه يمشي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قز هالمزي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 بها وي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عععععع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ووووو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فيصل بسرعه وخرج بر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لت بمك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ات ان شاء الله ما في اصا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فيصل 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زالت مصدومه وتوها تستو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شششششششششششششششششششششششش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 ب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ن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قول عني ما ت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ييييييييييييييي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 خلود راح 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ا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ها ولفت وجهها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ذمتك ماهو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ذكائها قلبت الموضوع بسررررررررعه وخلود على طووووووول استجابت لانقل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الرب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ف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 الدنيا تدوو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شئ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ضحكه خبث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 من اول نظ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ووووووووووري ما خبرتك نذ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لوضع غير انا م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الواحد يتغير مع الاوضا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نذ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رتاحي لاحب من اول نظرة ولا يحز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 طوووووو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و بس هو كل العي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ول شئ ف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صدك؟؟؟ترى اعل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اااااااا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و مثل العيااااااااااا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ييييييييين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بوو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 رو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ج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قسم بالله انك مصر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ع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ك تراه ي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صرقع اكثر 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يييي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اب طاري الذ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ع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ص جور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د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ب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قلبي وشو نع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ممممممممم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ناظره بنظرات غ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 يمه منك تخو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قالت انها هي وهذ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بالحوش وخلتني ا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هر توني باجيك واناد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الد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ول ولا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هذاني رايحه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تضحك وهمست ل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نسي الط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ناظرت ب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ا تذبحها وخايفه من خالد لو يدري عن الموقف اللي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اااااااا وش عندك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لف 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ري حسابك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روح وانتو تخانق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يف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نهم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بقلبها متى 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يوم معك يا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صاروا الحالهم يجيها خ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نا ان ذبح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لو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شوي وش زينك وبس نصير الحالنا ين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ك وشو جني قدام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دل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جني؟؟؟اسم الله عل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وح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 يدها ترتج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ها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يد اعتبريها ملكك وبتشوفينها كثير ملازقة لي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نزلت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>"................................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ها خالد وصار ير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اظرها طول الو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 فوق ولا يعرف أي غرفة هي غر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ن زمان عن بيت عمه وتغير عليه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مممممم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نقى غر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ذي غرف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شر على غرفت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ون الغرفه خالد و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 ترك يد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ره من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ر الباب خالد وقفل ال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تجف 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هها ان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ا يبي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زالت قريبه من الباب ما اتحر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خالد الغرفه وهو ما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ت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 جوري فعلا خااااااا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سك ايدينها وض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فعها له وب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خالد 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ا بنظرة 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اعتبر نظرة الخوف اللي فيها الا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يش تخا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نفسه عزيزة وما يحب يكون ثقيل على قلب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بغلط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تتوهم ب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 انها ما ت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هالدرجه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صارت تزودها بكل مره يقع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وب شعور يخوف انك تقعد مع شخص كان ما يحل لك ولا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جأة يكون اقرب الناس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رب من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به اكثر م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خ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صير بينكم اشياء لايمكن تصير بينك وبين أي شخص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واق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 جوري وهي منزله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نه ما فارقت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اقبها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اتك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 بيموووووووووووووووووووو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عده تقول اقرب الناس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ب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ات جوري في الصم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بحت خالد وخلته يحبها اكثر من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كد من حبها له وحس انها خايفه من انها تفق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هالحب الق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لاش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شعوري بلحظه ضمها لصدره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ااااااااااااااااااااااااااااا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طوق أيدينه حوا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خت راسها على صد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طت ايدينها ورى ظ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وهي بحضنه بشئ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مكن يوص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ارب النبضات ويقرب منك شخص بقو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مااااااااااااااااان وحناااااااااااااااااااان و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يييي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ه ما جاها هالشع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ق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ييييييييي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ليش حست انها انسانه ثاااااااا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ا شخص يعشقها بكل ما تحويه الكلمه من معن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صارت تمووووووووووووو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كد لها الحب 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زال حاض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رك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طول من جوري ب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يره جوري عنده مثل الط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ل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نننننننننننننننن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 ايدينه ب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ح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سها على خ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عمري ما حسي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حل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 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عمري جاني هالشعو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صدق صدق 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زله رااااااا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 ب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ا هي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احد غي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ا يتدخل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ذكره بين فتره و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تأنيب ضم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ما ف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ا صفى لخاااااااااااا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نفس وهي من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لغرفه تغير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رفه تغي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لم 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ك ما تخيبين ظني وتقولي لي عن شعو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مقصره ب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بر لها عن كل شئ وهي بس ساكته والا مبت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 قليلة ب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النسبة لي شئ كبييييييييي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ا اقد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صفه ب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شعر ولا برس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اجيب القاموس كله واكتب كل كلمات ال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وفي بقد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قدر اقول الا امووووووووووووووووووووووووووو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ان اللي قدامه شئ خياااااااااااااااااا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تكل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طمنت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و؟؟؟قالت شئ عمره ما راح ينساه و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فظ له طوووووووووووول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باسها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ى يعبر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لي بقبله بحب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مأنينة 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ره حتى الكلام صاير غريب 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ع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وا على طاولة ص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ها كرسيين من خز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تخيلت جوري انها راح تقعد على هالكرس احلى قعده ب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وع 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لف له عن اللي ت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ت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فتحت قلبها ل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ه ل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سولف له عن اللي يضا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شهوووووووره بكتابتها الراااااااااائ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كلام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عر يجنننننننننننن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خلا خالد يموووووووووووووووووو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ظوظ خالد بها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حظوظه بشخص يعشقها لدر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هم عرفوا هالشئ من عيو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ة العي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ض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 حل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هو بدر كان جنننننا لين دخ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ها بس تسمع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ب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يلها صارت حرمه تغار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حرك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يلك الغيره ما تدل الا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لى ي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صرنا 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ربتها بالمجله اللي ب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و لك غاده على غ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عند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ااااااااااا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وت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دقين صرت اشك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كنه معنا هنا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حراااام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و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شا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 ما اطلع الا مره بالش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يييييني عال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غت تعطيها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طلت لو كانوا الحا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جدعت عليها من الحكي لانهم يتطنزون على بعض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ااااااااااااااااااااااا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عم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ح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اتني 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يا حظ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ي يسمعك يقول ما ش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فاتكم اكيد شئ خط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ن اقعد مع عهود النحس ك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جججججججع يالد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زينك انا ي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ملت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رب اثنين في العالم يا كثر هواشكم وما تستغنون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و سمحتي لا تتدخ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صوصيا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 منت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قوو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يييييييييييييييييييييين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طبيتي باحد وال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ث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ي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 اشوفه وجها 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و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ش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ييييه اجل طاح سو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نا مكثره الطيحا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عقل ويخطبني وانتي خربتي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خربت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علي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ا ي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 طوي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رجا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لم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 أي والله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ت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 لا تفضحينا يقولون مشفو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يلوا ما كان علي لا طرحه ولا جلال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خرج من ه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بو ع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شه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ف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مممممه اشوى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 لا الحمد لله معاي جوري وتعرفون الاف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ومان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ا فهمت اخر جمله ح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تفص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 ما فهمتي اخر ج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ن دون لاتشوفين تق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ين وش ممكن س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لله ع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ي شوي وي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 ا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او بسرعه اخرج لكم واترك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من الص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ه اشوى اني طلعت سل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ين خالد يكره تمش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شوى انه راح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ظ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خالد يه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ا قدمتوا للعرسان شئ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تهم الرومانس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قهوه وحلا بس قلنا اذا جو الحري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يران نحطها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ثلاث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م نقوم ونعطيهم عصير وفطاير ومنها نتطم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 منتب ه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يش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م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 وتشوف الوضع وتحك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تحمست للسالفة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حمسين مررر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انتبهت على روحها وشلون تروح وتعط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 لا اليوم اثبتت علي التهمة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نون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يرا اعترفتي انك مجن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تبث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و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لدوبه ما صدقت تمسك عليّ ز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عفيكم منها واق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قولكم الاخ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دققي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بر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ب الافلام الرومانسية بس على الطبيعة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كانوا قاعدين ور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جلسه خباااااااااااااااا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كراسي خشب وطاوله على الثيّل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شب الاخض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جو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مي مهوب 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ك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ه ا لا الله تراكي بتعطينه عين اذكري ر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ء الله تبارك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خالي و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هين 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ووول ترى فيصل ما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ه تعلم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جد ودي اعرف هل تفكرين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,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وفي جديا هذي متعوب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س اني باخت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وانتي تعرفين عنه اك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اااااااحه انا واقع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لب العيال ي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بس لازم جرّ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ازين من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انه نعرفه واخ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لوضع ع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صراحه هو شئ ي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ش يضمن ل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تقدم لي من برى ما كلم قبل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قولون رجال ما عليه قاصر واخ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الشئ بيقولونه لو تقدم فيصل لاي بنت صح والا انا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شئ ي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تزوج الغريب اقل شئ ما ش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جرد ش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هذا مافيه أي مجال للش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ي بتتعبين اذا بتدققين على ال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رجالنا تحطينهم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رح ي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زين من غي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اهم اخطأ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نتي 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طأ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حمد 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خطات اصلا لو سويتها كان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ب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يا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شوف بعض البنات مثلك الحين يزع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لبون الدنيا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سألتهم تدخلون الشات قالوا لي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هم كلموا 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كانت التلفونات والجوالات مهي معروفه مثل ال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تلقين اغلبهم يكلمون بس عشانهم يخافون فيستخدمون الشات والماسنج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ح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يخطأون بس عشان العيال عادي عندهم التلفونات و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ه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ية غر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 جد اكتشاف 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 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يغلط ولازم احنا نتجاوز اخطاء بعضنا ونحاول نسامح اللي يتو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له يغفر ذنوب اللي يتوبون واحنا نكابر ون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لازم نتعود على ا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امح اللي تاب وما ننظر لعيوبه السابقه بالعكس نشوف ميزاته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شف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حسها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كلامك منطقي بس يظل القه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ا قالت لها عن جوري وموقفها مع فيصل وشلون يوم درى وما تبي تقو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رام لجوري اللي ما تبي احد يدري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كل واحد ي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ته الخاصه بس تذكري ان التسامح داااااايم يخلي حي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ه ان شاء الله افكر بهالكلام وعس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و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 ما قعدت فتره واقتنعت فيه ان شاء الله تقتن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ت بفيصل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ني بالمطبخ وداخله جو والا هو داخل مستعجل ويسمع ال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شششششششششش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دري عنك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ما صف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تي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شينه انا الغلطان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انا الي مسو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وحي ودي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وح عهود وتدخل البيت بعد ما اتاك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فيصل خرج بر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طلع غرفة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دق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تح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هالازعاج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جزاتي اجيب لكم عصير واخلق لكم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مان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تاج الجو رومانسي من دون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غم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ذ خالد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الغرفه ويسكر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ط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ووو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هم اتكلف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اتكلف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قطينه من ثلاج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خذ العصير ويش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خدو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مااااااااااااااااااط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ه ح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حرجه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قف اللي بينهم طيييييييييح الميانه وصار يسوي ل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رج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بخاطرها ت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وش ب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.</w:t>
        <w:br/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رااااااااا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بعد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شان خالد الكبير يسو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لو نموت لقاء والا اثنين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الت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ت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مثل ماهو مسدح عند بيتهم احنا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خلي الوضع ايزي ونجي عند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يك مره 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و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خوانك اعزموا خطيبي ودي ا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د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نا 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ن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جاج واعترا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 غير نكسر ابو القوا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ه متأملين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.</w:t>
        <w:br/>
        <w:t>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لي كسر قوانين عائل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لمات واذا لقاء او اثنين قبل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خالد طنش ابوه و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 الو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 عاااااااااااااا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بو جوري يحاول يلمح لخالد انه ما يصير ت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خلات عل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يسوي انه ما فهم الين تعودوا عليه و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 ام جوري احيانا تطلب منه بعض ال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ب ينسى شخص ح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مرت عليه من السنين ده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 يلقى 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 يملكه قل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حبيبه ما يبادله نفس الشع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حقيقه كتبها ق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ـن تجر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وب كلام يطلع من غيـر دست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شىء مجرب وعني انا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غر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ر سنين وتلقى حبـك لازل مذك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 ما نسيت في يوم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اذكره في كل ليله وانام مسـر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اتذكره بإشيائه واتخيل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ر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اتذكر بسمته وشعـره المنث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ان تخيلته تصير الـ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ر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يم ان رحت وتخيلتـه اقـوم واد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ب بي لعبت الطفل في غبـاء لع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مني هيام شاعر بشعـره مغم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 بكثر ما قلت احبه واموت بح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وني بقول حبيبي مـع الح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تعذب بحبه واقول ياعـذب عذ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جاز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ـول حبـه كمـا الن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ذاب من قال بُعد حبيبك بُعـد قلب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ذاب من ق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شق قلـب مقهـ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 سنه وقلبي بحبك ينبـض نبضـ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يب عن عيني واشم عط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ه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نسيتك لكن قلبي يشكر بالعشق ر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 بيني وبينك الحب واقـ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بـو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^^^^^^^^^^^^^^^^^^^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فل الموضوع سلطان وتضايق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مست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ب ينسى شخص 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فل الموضوع اللي فتحه باحد المنتد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ا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شاعر يشوفه ويكتب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.</w:t>
        <w:br/>
        <w:t>.</w:t>
        <w:br/>
        <w:t>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تأتي يلازمني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ـ 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 يغب عن قلبي صدا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رهقتني والله بوجودك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د كـ الغياب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!</w:t>
        <w:br/>
        <w:t>.</w:t>
        <w:br/>
        <w:t>.</w:t>
        <w:br/>
        <w:br/>
        <w:t>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اني بقيت رغما 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ق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م شحوب صوتي صدق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علك لم تنظر الى عينيّ يوما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و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عين غيبها الزم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ف تُ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شعوري كتب هالكلمات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ري عنده امل بجوري لاخر لحظ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اذا حب ما ينس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تعلق بشخص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سلطان انه راح يعاااااااااااااني ويع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ييييييييي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وضوع ما يجي بباله الا يضيييييق خل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قلب ح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تفس عليه دن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م انه ملت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نده شئ ي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ي بالقلب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ولازم يقسي قلبه مع الاي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سلطان بحياته اللي صارت م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يم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ق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ان المشاعر ما نقدر نتحك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درجة التع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يقنع نفسه بهالاشياء عشان ي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خلق جوري بيخ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 يعيد هالكلام عليه عشان يستوعبه فعلا موب 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د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بحياته والا هو فعلا مقصر بشؤون 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مثل اول نشا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ي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ول ما 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 بامه واخته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 اللي المفرو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رها اكثر من اول صح انه ما قصر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قدر يفرغ هالحنان ل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ام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وووووووووووووو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بي ذا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ففففف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ن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ممممممم بسرررررررررررعه البسي عب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ف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اللحين البس والا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ض لغرفتها وتل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يت عليها من 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ا خ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 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ت تروح تبي ترتاح وتبي تنام ب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اااااااه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يكون 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فلان والا ع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ما اتكش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شاور بعب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خليكي تشوف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يب الكاميرا عشان اصور اذا فيه شئ حماس وال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ف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بصوت عااااااا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 موب انت تقول فيه شئ اخليكي تشوفينه و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يب صاح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شي 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والش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اخوي خرررر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حون بالسيا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شغل الشريط اللي ما م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لة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طفشت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ئ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حس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أي شئ من الاشرطة ال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يييييييي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 الاشرطة ال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معتها راح تدمن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راح تسمع هالقد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بتي الكام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طنز عليّ و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تقول وين الكام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يك ننزل هنا تراه هنا الشئ الحم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لايكون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ن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نقب مع الليل ما تشوف بالضبط وش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ها سلطان المطعم اللي امن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خ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اكل بس تبي تشوف هالشئ المحرومه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هالشئ ص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نا اتو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لم بس حلو صح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ووووووووووووو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 اتوقع ادخله قبل لا ا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ى يعني تتزوجي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ما يروحون الا المتزو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نيتك اتحق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شعووووور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ي لا يوص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احس بنقص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مكن شئ وحطيته ب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صراحه موب ذاك الز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بس شئ براسي و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جع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ؤ انا ما صدقت اجي هنا نمش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دري عنك اقولك وش شورعك تقولين عادي وموب ذ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فهمت قص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 برستيج وشئ ومن هالحركات بس 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وووووول وش تبين بس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ع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مصرق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ك اطلبي اللي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 طلبت اشياء كث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لولو حركات مالها داعي بس قلبها نظيف وما تش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ا على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بداية كانت تستهبل مع سلطان بعدين شكرته من الاعماق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قيقه هالامنية وما توقع سلطان انها كانت فعلا امنية كبيرة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رررررررح كثير انه قدم شئ ونّسه وخل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سو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ي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داج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 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ينك انت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مو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وفي بتلاقيني هن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 مع اصدقاك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تعال يا 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وه فري لاتك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فري بلا 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دان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جع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 باروح ل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خلك عاقل وتعال والله بت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لله يستر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م شر وب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مجرد صداقة كو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وه وسوالف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باية وعقب ما ادري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نا قلت لك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 هالاشكال الا الب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ففففف خلاص باقعد معاهم وعقب ا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ت المكالمه بينهم بس بدر ما زال ب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ول ب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باب اللي بالكوفي واضح من اشكالهم انهم راعيين مش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هم الا البلا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اهم شئ عنده وناس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بدر 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راسه 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ه وف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 ينتهي من مشكلة بنت عمه اللي ما وصل معاها لأي 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قت مستحي لانه طووووول ببيت ع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 مع العيال وين ما راحوا بس برض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عمه ما لزم عليه وقال فيها زعل كان تحرك من اول اسب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فرحان بهاللمه اللي عمرها ما راح تتك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يت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ليوم المغرب نبي نقعد مع 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ولا ترزون وجيه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ن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بو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راى البيت لكم واحنا لنا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كم السط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و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بس الم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فاتحة السبي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وانتو ليش ما تتس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ح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عطيتك 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مع الس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خاط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لوبه جاف 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صراح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ي ما اكذب واق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لوبه جاف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عند عيال ع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ععععع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 ح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للي غث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نتي اخ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للي تعرفينه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كملي سوالف م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ي اتحمست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ق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\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اسنجر وا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قين البنت ماهي 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يلى هذي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وأم لي وبنفس الوقت ونيييييييي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قول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نا ن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عص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نقليني تراي ما اعرف الع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العيال سوى حركه ما تتوق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نا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ووووووووو؟؟؟منهو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خلينا نلعب باعصابها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تبي ان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وب سري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درين عط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 الكيبو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وبدت تلعب ب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خالة خلود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ك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اااااااا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وش صار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صار لي شئ يكتب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اري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ربت ولد عمي ضرب موب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قرص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كذب لا تتنص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ربين اللع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نص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ك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سمع مدري ا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تي لا اعلم بعض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ناظر ب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هم بعض الناس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تب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 اكيد اختها حنان لاني احترمها 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نا 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 على لعبة الاحك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كموا عليّ ان اول واحد يدخل مع باب البيت اضر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ع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و صاح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نفذتي على طو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نف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وي اللي ما تنفذ الحكم يضبرونها ضرب ما ذاق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راح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فيه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يته ضربة على عينه 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ششششششششششش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ذتي الح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م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بس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نتب صاح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 من رح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 عمك تركتي مخك ببي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 يمك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ك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قلت لك ان السالفة خرررررررر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ليني اتحمس عال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ستحين على 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ابا لك يالشينه باف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ن وباحط لك حظ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هذا عشان 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 جاك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مس م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قلت لك اني مو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جل من؟؟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 وي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؟؟؟لا يكون هكرز والا من هالاشك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خذ الما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خلود يالنصابه طيحتي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غادة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تي النص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غادة النصا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 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صادق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هر بغيت العب عليك لعبة 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و لعب بالمسن وهبلوا ب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ونها خلود وليلى وبدا خبالهم كله عالم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حقتهم عقب عهود وكملوا الهب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لاث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يال كلن لاهي ويبون يتجمعون المغرب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جا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مه ماني قا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لك ما اعتقد يعطونك قبل اخت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هم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قلت 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لو راحت اختها بترووح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قول لو تكلم احد عيال خوالي وتقولهم انك تب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لو صار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لغ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بي حجز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ها تمهيد عشان اتزوج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الا اللي قلت لك عليه وقبل اختها 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مافيه الا كلمة وحده نروح انا وابوي ونخط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 و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ركد شوي البنت مهيب طا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كدت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عاد بي حيل ا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 تغمز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بر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عن الحركات اللي مالها د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ه كل يوم بد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ه عشان يجي وتتفقون على 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جي وان شاء الله اكلمه ونروح لبيت ع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 تموت بسلمان ومو عاجبتها خلود لان ولدها متعلق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ي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خلود تاخذ عقل سلمان وما عاد يجيهم ولا يز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 مره حاولت تخطب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غيرها بس هو مل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همهم انه ما يبي ال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ا شاء الله تعرف ت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هووووووو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ي مصدع ومالي خلق محاض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فشان وجاي البيت ابغ ا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تع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حاضرات اللي تنعاد كل يوم متى بتفه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لبيت عندك ش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فروشه متى ما ودك تجي ج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تقعد ايام بر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كب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رف مصلحة نفسي وما تفهم وش معنى جاي البيت وابغ ارت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و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ا تسمع مني ولا امي ولا خو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 انت بالضب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سانك تدخله بفمك ولا تكلم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خليك محترم لا جاك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رض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اللي ما يرض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عصصصصب مرررره و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 تكلمت قبل لايصير بينهم أي خناق 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هم كل واحد لا عصب ن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معاكم كل يوم انتو على هال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ين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راسه ولا اهل ولا شئ كل شئ عنده طناش ويمشي مع شله افسد خ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تقرير كامل ع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شدر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فك كل يوم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حال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 راضي تعقل ولا تعرف ال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مالي خل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غ ارتاااا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ح وعقب نتكلم لان وضعك ما ينسكت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تعطينا حل مرضي لحالتك عشان نعت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تك طبيعية وما في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احمد بسلمان ثم امه ولا رد علي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 ودخل غرفته ون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مهم عارفين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يت يقعد معاهخ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قولهم وين يروح ووين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سلمان قادر عليه ولا اخته حنان بكلامها ال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 لاهي بدينته ولا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كوا لاخوكم خ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ء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تبارك الرحم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ارفه ان عاد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رجال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الاخل واجتمعوا عليه يسلمون فرحانين بخروج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ءة من السج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فراس يزاحم معهم يبي يسل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نا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تتنتفض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 ص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ج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ما صدقت تهد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اله اللي ج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ت ارى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خيل كل شئ مخيف ح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لام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اد في مستقبلها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ان ابو راشد ما وافق على الخطوبة وقال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هو اللي له الاحقيه انه ياخذ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رف انه ما يبيها بالبيت لانه ما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حمل مسؤل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عت صوته وقتل فيها كل ذرة امل فيها 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ئ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صير ابيض تحول لرم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م مخيف واصوات مر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أن من داخلها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ت ان هالانين صار يطلع 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ما يمثل لها الا شبح مخيف ولازم تتخل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وجه من السجن اكد لها مصيرها المرعب والاحساس المخيف اللي كانت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ت انه مات انه انسج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رحل عن حياته لان قضيته منته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لاص سمعت صوته الجهوري اللي ما تنساه طول عم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سم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 كلمة 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ت جسمها لبع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كت مخدتها وخلتها بحض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م اظافرها بخوف وتنتظر مصيرها الميؤس منه واللي كله حزن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يا راشد ما راح تس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ناظر بعادل وهو منقهر م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ر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راشد انا اتغيرت والا ك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ج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ما اقتنع باي شئ يقوله عادل وصدق منقهر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 راشد وحب 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مندهش من سواة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مه ولا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ه هالبيت راشد والل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سون باغلاط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ويين ترح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اااااار ولا كانه سوى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يعقل واهله ما يضغطون عليه ولايبون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بيحس على روحه وينتبه حق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ات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وصلت معاه لل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بلي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نا وحاس اني 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ت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لها سند قوي وظهر يحميها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ان ابوه خلاص قر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لمياء ما ياخذها الا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ذا تن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ههههر اكثر انه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نا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 مثل اختهم المفروض يعاملونها نفس المعا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ر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طلع من الصاله بعد ما اعطى نظرات حاده لكل اهل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م حنيتها وعطفها الا انها متساهله بهالا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 انها اقل شئ تبينه 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هطائه ال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حد من الحاره ما اشتكى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ى كل عيال حار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كوا عليه ودخل السجن وكالعاده ابوه خ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يته تو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سب في ا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رتهم وعي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داخل السجن بشبهه مع عيال مشبو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فس 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طه قوية و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عتاب ولاحس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حتى تنبيه ب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قضية 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اشد كان قاسي عليه مررررره وكان يظن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وج 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ادل مدمن وما ر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خايف من تجربة التروي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ته مروجين مخد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ورطططه كثير ووبواسطة قوية خر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ش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صصصصصصصصب راشد وما تحمل ويوم جا يطلع من البيت كله لا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قعد لحظه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ه عادل وناظر فيه بعيون غير العيون اللي دايم يشوفها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بنظرات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راشد انا موب عادل الا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غي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وب مروج مثل ما انت تظ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 مقهور منك ذاك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لك اني مر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نا انسان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سكت واخذ نفس ووده يعبر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ه ال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ر هاليوم حلم لانه ما كان يظن ان عادل احتمال ي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دليل اللي لقاه من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ربك انك ما م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ص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فع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كل 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هذي فيها ذبي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تخيل شكثر فرحتي بتوبتك واكيد كل جيراننا اول 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اركون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را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الله معقوله جيراننا بيكونون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ما حبوك لانك كنت عاص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انت عادل الت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لا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ضل ترحيب وافضل ص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محد من اصدقاك اللي قبل يرجع لك مهما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اقته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 مني يا راشد ما راح اخالفك بشئ واللي تامرني في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ف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ك دايم ببالي بس ما ارد وافكر فيه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حد يكلمني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بوي ينبهني او يرشدني ولا امي ولا خوات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دق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نت عادل الصد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سى الماضي واف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فحه جديدة وتب لربك توبه صادقة مافيها رجعه للمعاص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ذن الله ما راح ارجع 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يالله عالجوني من الاد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ألتني وش اللي رجعني لعق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ودي اسأ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فت انه 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اي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العك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رايح لمستشفى ال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لعاده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شي شفت واحد مشوووووووووه تقول محروق او فيه اصابات قو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ت للدكتور اللي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مكانه موب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ي الدكتور تبي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ت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ه اكيد؟؟؟؟قالي ال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هذا له اكثر من سنه واحنا نعال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خيلت ان الادمان يطول علا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طلع آخذ من كل ن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سمه صاير غ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درات بكل مك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خانه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 اخته وولد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فيه اصدقاء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قريب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الف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لي يدمن ما يعرف قريب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قل ر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راشد اخر ما توقعت ان فيه نذاله لهالدرج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تذكرت ال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يسوون أي شئ عشان الف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صرق ذهب 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صرق محفظة فلوس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دين ولا عقل ولا 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شكله ل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ت القصه على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 الدكتور واقوله طيب وهالحروق مدري اللي بوجه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؟؟؟؟ يقول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وا لمروج ومهم عارفين من اللي دفع فيهم وتذابحوا على حبه وبغ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تلون 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خذ القاز ولد عمه وبوجهه ويحرقه هالحروق و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ول ولا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بس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وف الر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قزز ال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راشد يومين ما اكلت شئ ووجهه 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قهرني انه ولد عمه قر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قبها كرهت كل شئ وتوكلت على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يت ركعتين وعزمت على الت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ت افضل ركعتين ب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لذ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ساس ما يعرفه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حمدلله على خروجك س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احلى فرحه بحياتي توب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ثل ما قلت لك انسى الماضي ولا تخ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ثر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ندماااااااان ومتضاااااااايق من اللي سوي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 ان ربي مايغف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ثر ذنو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عادل توكل على الل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 الشيطان بطري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رده وتعوذ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بي اعرف شيخ واقعد مع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فتره لاني فعلا يائس من 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اسال عن شيخ يفه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عد مع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ى لا تت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احس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ااااااااااا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باذن الله ما اطول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وم يالله و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والده احس انها بتقت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بيحب ر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شد ما رضى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مياء نامت من 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بي تسمع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من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 طفش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سم اجا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روح واطلع وا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 قص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ك المكان اللي ت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ليت من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ن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ها والب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ه الطايف أي مكان اهم شئ 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مره اقولك ان مشاري ما يق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 ارتبا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باط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لفون ما ن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نت اقعد عليه ولا شئ ا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غلي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مه والله اني اشت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طفشان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 غير ال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ي ربك انك نايمه وانتي مرتاحه وتلاقين ا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كلينه غيرك ما يلقا هالاش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ن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على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تراكي صدعتي را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تهذر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ني ازور صديق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ذري عليهم ومحد يقول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ا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الفه انتهينا منها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كفين كلمي 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نوره الله يصلحكي من وين لنا نسافر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لن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لا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عندنا فل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در نساف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 والدمعه ب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ودي انك تعرفين ل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ه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 يكلف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يعني ما عن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انتي صغير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امك عرفتي باقو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وعيونها بدت تد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من عندنا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ناالا الله ثم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تخرج وما عنده مكآفات يصرف علينا واضطر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مل دوامه الليلي وهذاه بالصبح ما خلا مكان الا ودو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 وهو يدور على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ظيفه بس ما لقى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شهادته الجامعيه ولا الثان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تب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يل ما يك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 عندنا بيت كامل بفواتير ومصاريف مدرس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ها متج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نا باترك دراستي وماني مك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ن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الشئ انا ابيك تكملين يمكن يحصل لك وظيفه وتساعدين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يتي وهي بس اجازه اجل لو صرتي ما تدرسين كان متي من ال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وهي تمس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وعها اللي غصب نزلت وهي ما تدري عن حالة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ها اللي ما بينوا أي شئ 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وا يبونون ان الاشياء اللي تطلبها هم رافضينها موب مسأ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ل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 شاء الله اكمل واشتغل وارفع راسك انتي و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الله يرحمه ما له راتب مافي أي ورث 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 وعيونها احمر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الا الف وخمس ميه ويالله تسد ربع اغراض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وكملت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ها 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ه انا ما قصدت ولو اعرف هالشئ كان ما كلمت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زعلين مني ت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 وما افهم مثل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 فرحت ببنتها اللي حستها كبرت كم سنه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ها اللي فهمت ظروفهم وهي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ها اللي بتتحمل معهم هالظروف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دخل عليهم وهو محبط ل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هه من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ويحاول ما يبي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فيكم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نوره تبي تطلع لان دموعها ملت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سكها مشار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 لها ت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نور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نا الو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على عمره لايصيح قدام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واحد قعد معاه بالفتره الاخ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يوصيه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ب ما طاحت الاسهم خسر كل شئ بيته اللي باعه ومحل له وش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اس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سر خساره جامده وتعب بالمستشفى ومن جلطه لجلطه وبعدين توف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تبه ما يكفيه بس كان عنده عماره و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اسهم اللي شغلت ال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ته ما يأمن مستقبل عي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ابوه يوم يحذره من الاسهم مه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ذره من أي عمل ما ي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مل مسؤليه كبيرة عل عات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يص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 واللحين يوم تخرج ما لقى أي وظ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ه ما درس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فتحون هالمواض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 ما تحملت وخرجت من الصاله ورا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ا لقيت الا شغل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ي بشر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 الا اكون 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ق؟؟؟؟ليش؟؟؟وشهادتك وين بتروح وين الشركات وين البنو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تخصصي تربية بدنيه مو ح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لديوان ما فتحوه عشان ت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كل شئ مقفل ما فيه أي مكان فاتح للوظا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ي عندك تصير 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قدر اقعد كذا ب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 الا اني اصير عسكري وهالشئ لو اموت ما راح اد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زين من انك تصير 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يمه يموتون الواحد لين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سك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ذلونه عشانه اكبر منه في المنصب يقوم يذل اللي تح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تمع العسا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ابغ اكون في وضع انذل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ق محد متكلم عني ومحد عا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ظروف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ي اللي ت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عرف ان ربي ما يضيعه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جز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بر الجزاء لانك بريت بامك وساعدت خواتك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يمه قولي ا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يوسع الصدر ويخليني اشتغل وانا راضي ومستان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غل مشاري سو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نقل المدرسات في قريه بعيده وكسب منها </w:t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ف في الشهر بحكم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جوا كل الاهل من وظيفته بس بدوا يتعودون على هالشئ واهم شئ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ما يدري لانه بروحه متحرج من نظرة المجتم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 شاغل بال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بل بسواق؟؟؟؟رغم مواصفاته اللي الكل يتمناها والوضع المالي اللي تحسن و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زالت بباله من هي البنت اللي بت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واق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صلح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م 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يا خاله واحنا من متى نقعد معاكم؟؟؟ومن الفر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ير مزع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اتحوطني من قائمتهم المزع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عيني عالعريس اللي تغيرت طباعه قبل لاي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تز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صغير وما زال رجه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شك ان خالد ولد 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تاكد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منا موبس ش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ليلهم البنات لايزعجون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 يا حليلهم الا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صصصصصص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نك تراها ا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بس ه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جي كل 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م البنات خلهم يجون ويتق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خلهم يقعدون فوق يستانسون مع 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خر جلسه لنا فه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ي وما بقي عليه شئ ين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 اللي يقوله فيصل يا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كذ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يغمز له باستهز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وعدهم بهوشه بس موب 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يا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بق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عاد؟؟؟والله ان بيتنا امتلى وصار يفرح ال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ودكم والعيال مع بعض مستانسين والبنات وحتى حري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و خالد انكم فرحتونا بهالقع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نا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صد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شافهم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تعمد انه يدخل كذا عشان يشوف البنات ولانه بيتهم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و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الجلسه ما ن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يتنا ولازم ن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ول اجازه ما 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نا هنا واستانسنا احلى م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دامكم ملزمين خلونا نسافر كلن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سافر م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خذعمره ونروح لابها يمدحونها كل اللي جو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بركة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عندي 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مكن بعد اسبوع عشان اطمأن على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مش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و يا عيال استعدوا وما فيه احد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بن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ماتوا من الوناسه لانهم اول مره يتفقو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فره ويسافر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ريم بعد استانسوا وخصوصا عمتهم لانها تحبهم وتتن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 معهم وتقعد معهم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لبنات شوي ويقومون عرس من الفرحه وقام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خططون لهالسفره اللي 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س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ا تحمل منظر اخ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ل يوم يزيد كآبة عن اليوم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له مقلوب لا هو فرحان ولا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ئيب 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لغرفة اخوه بس هالمره ناوي يكلمه موب مثل كل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هرب من المواجه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دق ا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أدخل يا اخ الع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صبا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يا شيخ الع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كذا ا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فتق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ضح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سكت ورد لح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الف انه ما يخر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محمد الا وهو مكلمه وفاتح معاه موضوعه مع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حمد الحب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 حل لمحبين الا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فتحت السالفه عشان تقف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محمد انت تحبها وهي ت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كلنا ن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صلا ما كانت تبيها اللحين هي اكثر وحده تبيك ترج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ما يعل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ويحاول يبين لسلطان انه ما هو متفاعل مع الموضوع وهو وده ان سلطان ما يقف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بس كبريائه يمن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كلنا نبيك ترج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يطان يدخل بي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كل الزوجية كثيرة وكل واحد تجيه اكبر من هالمش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وكلنا على الله وطردنا الشيطان بتنحل كل مشاك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ضطر انه يتكلم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ا وده يقول اللي بخاط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سلطان انت ما تدري وش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مكن اعرف وش اللي ص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يمكن انت فكرت بتفكير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الشيطان بهاللحظ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 تكلم وماراح يطلع هالكلام من بيني وب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تااااااااااااااااااااااااااا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توم وما يحب يقول اللي بدا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ه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 انه مسكور ب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 انه مسيطر حبها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كذا حس انه انذ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نهى عرفت مقدار حبها وقامتت تتغلى وتنذل على حس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فتني وما تح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ال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طن في سواليف قدي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 وهي تكره بعض العيال وانا كنت من ض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ان فيه شئ وما 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ه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محمد انت لو تعرف ان نواف كلمني وقالي ان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سكت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مع وش تاليها وش قالت نهى وش قالوا عن نهى؟؟؟بس يسوي انه موب مه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طان ما تكلم ومحمد ينتظره يتكلم يبي يعرف وش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ا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بعد نهى ما ان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بعيون سلطان يبي جواب لتفس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ق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 م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ما تهمك؟؟؟ما ت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ع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نتبه حق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نا سبحت بفكر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فض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نهى تب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باوصل لك شئ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ف اعتبره 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بر انك تبي تخطبها من 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تعبت ورجعت حال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دى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ما بقي لها الا كم خطوه وتتعاف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خلاف اللي بين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دها سو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كلام 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عتقد ان اخ يجي ويكلم واحد عشان اخته ال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نستحي ونكتم اللي بقلو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هر اذا الفرصه قدامنا واحنا ما اغتمن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 سلطان وهو اللي تضايق و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ااااااااااااا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 روحه ردت فرح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بفرح وقلبه يرقص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بشعور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عور من زمان ما شعر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ى تح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فسر الاشياء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خلاف و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مو ن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دا خط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ط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 سلطان يروح ويرجع بر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عتقد في اخ يجي ويكلم واحد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 الا ان السالفه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تحملين بقلبك مثل الل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مافي حل للمتحابين الا انهم يتزو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 ارتاح ارتااااااح 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حس انه رجع لنشا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ك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لام سلطان لينه حس انه يتكلم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 نواف رجع له كبريائ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سه انه ما انه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غله هو ن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ى بيفتح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كان يكذب على روحه يوم يقول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س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الامور تمشي بد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ذا الشخص دخل ال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مكن يخرج ب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نهى ماتت من العذ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د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نفسيتها تعبانه اكثر من 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ما تتذكر انه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لظا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ا كانوا يعاتبو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جزو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دريين يسيطرون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انه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صارت تقعد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ارد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فرحوا بزواجها اللي خلاها 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حتها تتحس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طلبوا من نواف يكل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حمد ما غلط عليها وعرفوا القصه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هم اللي يت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اف استحى وحاول انه يخل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هى ترجته لانه هو اكثر واحد يعرف اللي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م سلطان لانه اه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من انه يكل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 نواف يبين ان اكثر شئ ان 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غبين بمحمد لانه رجال والواحد ما يفرط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لاخير قاله ما في بين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ميات وهالشئ لصالح اختي و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لازم نرجع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عتقد ان فيه ناس يكلمون الرجال ويقولون له تعال وخذ بن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م فعلا شاريين 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طان فهم منه ان اخته موب قادره تتأقلم على الو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دون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سلطان وتنازل نو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يح قل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يفتحون بي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فائلين بسعاده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طان ما ناظر حق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شاف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صر بح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ف نفسه شلون تعب ولا حاول يصلح من 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يناظر 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ويحب يصلح امور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حد يتك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سرف حق نف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ينت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فرح مثله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حححححححححححححححل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فو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داخل وكاااااااااشخ لآخر د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ف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دقه احس اني ا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لم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تشوفينه بيتخبل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والثاني با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جا اليوم اللي بيخطب انهبل علينا وقلق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قان من وشو؟؟؟؟الموافقه وحاطها ب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تعرفين اختك ما انخط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يفين انهم يرد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حده واللي يج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ص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ي متفهم ما اعتقد انه ي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نا مره قلقانين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مه لا تخوف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حلم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ك وجاك حبيب 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يا حرام قاعدين ببيوتنا لا حبيب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ندي الا منصور تبينه اخط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اف يسوي بي مثل ما سوى بالجو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ضايق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ين ظر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 معا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لله لايفوتك قز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ييييييييي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وصين حري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كر خلود الخ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تظر سلمان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للدبدوب وضمته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جت اللحظ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ي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بنجتمع انا و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نقعد بدون قي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يرا 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ت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فيه أي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ند الدريشه تناظر وتنتظر لحظة دخ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تظر هاللحظات من ز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يدخل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هاللحظات تكون 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غرفتها تمنت تعيش هاللحظ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تكمل فر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ا صوت بواري السياره اللي اتفقت عليه مع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قلبها بق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 ره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فرحه قووووووو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بخوف من الي ي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 ابو سلمان وزاااااادت نبضات 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سلمان وهو متأكد ملي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يه ان عيون حبيبته تراق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مبتسم ووده يناظر من أي دري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ظ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 بكل نشاط وحي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بداخله احس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قبلهم خالد و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اللي يقل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ي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وبدر ما قصر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فيصل ما ي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عرفونه انهم طالبينهم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ون يج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شئ كب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نقال بتلف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قاعده على اعص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 قادره تروح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هي قادره تكلم 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شوي عن الدريش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حاو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لود تشاركهم مخطاطاتهم ل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فيه أي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تذر بانها تعبانه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ها خ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رتاحت ج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مستغربين من الضيوف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قهوه اللي تروح والبخور والش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د من 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ده العيال يطنشون الرجال ولايقعدون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و خالد ولايهون ابو فيصل انك رجال اج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جبت الا 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بيتك الصال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حفظك يا 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يين ومتعنيين لكم عشان ولدي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يتكم على ال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عشم فيك يا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صراحه احنا جايين نخط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لبنتكم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موب لايقيين ناس نناسبهم افضل 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ج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كأنه خايف من شئ 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يبي ينصد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جاي وخا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لو ما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صير ل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منصور وهو معلق عيونه على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خلود مو عهود؟؟؟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اللي ولع 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ها البنت وفي ا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اللي انتهى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هالقمر ما تطلع من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ساكت بدون أي تعليق وهو عارف ان ماله خص باي شئ في هالام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وب عارف وش السو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وش تفكير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تغرب من تحديد خلود ولسلمان و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ممكن ياخذ عهود لانه اكبر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تشوفونها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حجز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هذي رغبة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على اعص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تظر أي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يق من 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لو كلمه وحده أي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ظر بعيون ابو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يفهم شئ من نظر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ظر بخالد ما لقى أي جو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ضا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ما يدري هذي حالته من فت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ل تغير واللحين مو عاج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نه مسالم ما يبي يتدخل في هالام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بدر ما لقى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س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على اعصا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مووووووو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قادره حتى تتحرك تحس فيه شل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قادرة تقوم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ا تطمن نفسها وتحلم بان احد من اخوانها يخبرها عن السالفة وهي 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واااااااا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هود ممكن عائق بيننا والا هي مجرد اوهام حطوها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........................................ ..... .................</w:t>
        <w:br/>
        <w:br/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مصير نهى ومحمد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طورات علاقة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ور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لراشد والا عادل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حب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أثر عل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تفكيرها وين بيوصلها؟؟؟وبتزعل لو درت ب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 اللي ما امل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 يحصل له فرصة زواج؟؟؟و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عقب جلسته ببيت خاله راح يتغير شئ بحيات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مسين لها الكل؟؟؟وش توقعاتك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يقول ابو خالد؟؟؟ومن مؤيده و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رض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أيك بالجزء بكل صراااااااحه؟؟؟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زء الواحد والثلاثو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ابو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نعم ف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فيكم خل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بي الصدق البنت صغيره على الزواج واذا بنزوج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ها قبل لازم 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ختلفنا يابو خالد الله يحفظ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نحجز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ن تنخطب اختها و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ما ترحم ويقولون اكيد بالبنت الكبي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ا ارضاها على احد من بناتي ولا انت اكيد ما ترضاها يا 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سكت وما 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 طلبه مرفوض بس ما يبون يتكل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يون ول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هانت عليه انه ما يتأكد من صحة ا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وقف ب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ة ب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ن مكتوب لها ونصيبها بيوم من الايام ولا جا اليوم ما راح ا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في غيرها ما 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شياء ودنا نسويها بس النا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رح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ه اشياء تسمعها يشيب منها ال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 فهم قصد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علا الشئ صعب على كل اب انه يطلع عن بنته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ض الناس مالهم 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بنت فلان انخطبت واختها ما انخطبت وتبدا الاشاع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رتاااااااا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بوه لانه فعلا ما يبي هالزواج يتم ما تهون عليه 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انقهر من البد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م تقدموا رسمي كان من الممكن انهم يكلمونهم وهم يشاورنها واذا موافقه يحجز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فيصل حس ان السالفة بتكبر وممكن توصل لزعل كبير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ئل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 عجبه رد اخوه ابو خالد وحس انه عين 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وسم خ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لده خالد انه يطلع مثل ابوه نظرته بعيد وتفكيره مستقب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 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ه غريبين وشلون تفكيرهم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لا جا نصيبها تتزوج موب لازم 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غريب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فكير اللحين مهو مثل اول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منا وفه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وقت حاس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ثاني العريس مو مرغوب او فيه شئ بينهم وتعذروا بكلام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اب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 مزع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كل هالسنين يجيني هال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 خلود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بسا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اقناع قوي بابوي عشان يخطب لي بنتهم الاقي هال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وقت لسانه مشلول وده يقول أي شئ بس موب قا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تدور وانحاس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 وصار يناظر بابو خالد و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يسر اللي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وف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وده يم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بكل بساطه 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أي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عد ما تن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ى نفسه فجأة ورى ابوه خا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و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را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اع حبي لها وضاع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في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حجزها ما يب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 حاس انه مخنوووووو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الدنيا انقفلت بوج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له خلق ل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اكلم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ما تنخط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ردهم واااااااضح انهم ما ي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سب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ظراتهم ما توحي انهم شاريين الرجال ويب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بس الر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  <w:t>&lt;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شهقت من الصياح وهي تسمع ليلى تقول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صيح بلا شع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حلمي يرووو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ضيع ب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ا ما لقيت منها الا النكد والهم والك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هم شئ بحيا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ببها رااا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تي ولا سلمان كل واحد قالب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يلى انتي متاك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لو تنخطب عهود ما يقدر يخطب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فض كل الرجال بس سلمان ما ي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كفييييي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لا تخليني ا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تضايقه م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 اذا انخطبت عهود بيوافق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سلمان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ي حلف انه ما يخطب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عني مو متز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خطب 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فيه شئ واحنا ما ندر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اسوي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ني اخذه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ى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راكي مره 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حين هدي نفسك و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دحت خلود على السرير وهي حاسه انها بع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 شوي بتك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ها وبتم سعادتها اللي تحلم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ين كل شئ يخت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ما بينهم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به كلها اختي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ابوي يلمح لهم انهم اذا ي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يه بس ان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وش فيك يا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خو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ه 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الدب الي جاب لها اياه وضمته لها و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كي بقوووووووووووه عمرها ما بكت على شئ هال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متضااااااااا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يل ولا تاكل ولا تبي تقابل أي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سلطان مهيب حاله تقعد كذا بدون 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ب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 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لفكي تقعدين فوق راسي وتزعج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جزائي ادور لك الزي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غ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ا باقي الا ن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قالك اني ابي اتزوج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تاج تتكلم واللي عنده استطاعه انه يتزوج والا صوم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رادة اعصا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كلم جد وانت تنكت و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لا تزعلين من سعيدة الحظ اللي بت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ثل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لحين بدى الغر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لازم 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غر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لاث رجال يعرضون عليّ بن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ي اصير انسان عادي لازم اشوف ح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هم؟؟؟وشلون بناته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ه انا وش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ني 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زح ا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تراني جاده وما ابيك ت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ا اختي ال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ات ما يناسب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ا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كبير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حده صغيره والثالثه مهي سعو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ي باخذ الثالث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سلطان الا 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مره حلو ا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وش بت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ا شكلي بآخذ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 تجين معاي ب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 انهب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عرف المزح وانجنت من اخوها سلطان اللي ماخذ الموضوع بمزح و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خليني اقوم البيت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تعرف اضرار الزواج من الخا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فكار راح تكون مهي متواف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عاداتنا اللي اكيد مالهم ع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بي يرفع ضغط 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لعادات نع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تربية هي مترب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رست بمدارس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 شاء الله نفس التربية والافك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متواف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بكره تروحين تشوف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تكفى لا تجن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ي سعودية 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 على نف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ااا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ك وش اقول بس؟؟؟تبي ترفع لي ضغ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لم من يوسف تجي انتي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نضيف جو من الحر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ليوم جيت عشان اكلمك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اخلاااااااااق وعاجبتني 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رف انك انت مميز وطيب وما نبي أي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نا مميز و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حاليا ما افكر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سلطان ان ما اتزوجت اللحين 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زوج الا بعد ما ت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سنه بتقول اللي ب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لازم تتزوج بدري وتج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يشيلون بيتك من بعدك او يتملون معك المسؤ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ذا اخرت الزواج متى ب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لد اللي بيسان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صار عمرك اربعين او خمس واربعين والا في ولد عمره عش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يل هم البيت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اذا اخرت زواجك لثلاثين متى بيجي هالولد؟؟؟ بيجي لا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ك خم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فكر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سنة الحي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لازم يرض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مص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هي البنت اللي تقولين عنها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 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 سلطان ولا تكلم وحس انها 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بي يتذكر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نهاية بتصير عروسته بنت 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لولولولولول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يا بنت 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ححححححححلى عروس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يا بن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 يا خ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ست انها ب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هالزواج 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 امها تستش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بوها يعطيها من النصايح اللي تعودتها لما تقدم ل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تضم اخوها 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حس باي حنان حولها عشان تطمئ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ياء كثيره بس ما حصلها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بصديقاتها ح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خال او بنات ع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حس باي احد ح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لا تاخذ لمياء بع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لمياء ب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راشد صار يضحك على فر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آخذها مكان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خليك ت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سمع شهقات لم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تحم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انهبل ما يدري وش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ى انها بت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انها بخووووووف وعالم ثاني مخيف ما تدري شلون تد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اج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راشد طمنّها اكثر من زواجها من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خوف ما يروح من أي 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فاقده حنان وتبيه باي 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حس انه اجرم بحق بنت عمه وانه خوف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ه وموب عارف شلون يعتذر او وش ي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نتي عند عيال عم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خا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مئني واعتبرينا حنا مثل خوا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شد انا اضمن لك اياه ترى يموت ف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تمناكي من زمان ومافي سالفة زواج الا طرى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 حس ان اخته 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فضا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قولها 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لمياء و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مان شوي يرجع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يوم تكلمت آ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لسالفه يحبني من زمان ف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مئ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 لاجا طاري الحب ذابو وحسو ان كل المشا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غثيتونا بنروح بي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ارتجفت وحس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رافها بار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ايدينها راشد ومسح عليها وناظرها وهو سا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حبوا آمنه وعيو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عيوش بتذبحها اللقافه بس ما قدرت تشوف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بنت عمي وزوجتي وحبيبتي وكل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دن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كنت افكر الا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خافين من أي شئ واعتبريني كل شئ به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ما انا اعتب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ّ اني اوفر لك 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تتخي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خيل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قصرت بشئ لو بسيط الحق لكي ولاتتركيني عاتب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لمياء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ما قالوه اخو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منيتي بهالحياة هو انك تكونين لي وا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نزلت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بتموت من 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ي يح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مشاعر من الحب لي وانا ما ادري عن شئ ولا عمري حسيت بشئ اتجا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احت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طاها الا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راشد ومسكها مع يدينها وقو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سها مع خدها و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ادل حس انه مرتاااااااااااااااااااااااااح وضميره مرتاح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ت اخوه اللي مايظلم وبيرعاها احسن رعاية ويعوضها من اللي شافته 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خااااااااااايف من الخطوه القا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جيتي لل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حلى من منصور بس منصور شكله يطم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اكيد يطمن موب اخو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دخل خلود ووجها مقلوب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لا ناظرت ب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تع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رف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خلود وتركت الف سؤال وسؤال يحيّر عهود و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بد ما يطمّ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ا متنفخه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جهها صاير اص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وفونها بهال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ي شوفيها ي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احد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عوذ بالله فال الله ولا ف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عهود بغرفتهم اللي يناموا فيها مع انها تركتها لخلود من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س مازال فيها بعض الاغرا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انت ميييييييييييييته خووووف لايكون ب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وانها شئ خصوصا منصور لانها ما صارت تشوفه ولاتدر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ى الوسواس لا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بوها ولا احد عمانها صار فيه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اس راسها من كثر التفكير و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صير فيها شئ من الق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عدت عنها الوسا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تكون اقوى من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اكبر منها والفروض تصير بعد اقوى بهالموا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دخلت وقف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اب ور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بخطوات لين اقتربت من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 عسى ما 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سكتت وحاولت تغير الموضوع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 عهود مال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ن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جأة وبدون مقدمات تذكرت عهود والسلطة اللي لها في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تعت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سلطة وما تعرف ان الكبير له شوره موب معناه انه يتسلط على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فجرت خلود وطلعت كل اللي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لي كانت كاتم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لعت قهرها على اخته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تعطي من الكلام القاسي اللي عمره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ته لاحد ولاعمرها سمعته من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فت عهود هي الحاجز بينها وبين سل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اعتبرته هو مفتاح السعاده ونست ان اللي قدامها اختها وانها ما تدري عن أي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موضوع خط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نتي دايم بطري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ما اخرج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اروح لازم توقفين بحلقي ناشبه مثل العظ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ل شئ عندي يهون الا انك توق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طريق سعاد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ربي انا احب سلمان وهو يح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ي اول ص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حترامه الزايد عشان اختها موب عشا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وووووووت ببعض وانتي الكب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فمايصير اتزوج ق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وش دخلني اذا انتي كريهه ومحد ي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ش دخلني 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محد خط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لمان يروح لا و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هو ما اقدر اس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نا عهود شوي وتص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قه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هذي اخ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مالي أي ذنب ولا ادري عن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خ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 تكلم اختها وتتطنز عليها باخلاقها وسلوك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موب أي بنت هذي الرومانس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ساسة اللي تزعل من نسمة اله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لهو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مي 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ع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 يهوووووووون بس سلمان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شاهق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لاتوافقين علي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طب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قولي لهم انه جا نصي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رفضونه لاني ما راح اوافق علة غيره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طبق السماء السابعه على الارض الساب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عجزت تستوعب 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كلام القاسي تبيني اوقف مع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كل الكلام الوقح تبيني ما اقهرها وآ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كل الموقف السخيف تترجاني وتبيني انا اصلح الموقف لاني اعتبر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انه وانا الي واقفه بطر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عهود باختها بنظ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همه موب عارفه تشفق عليها لانها بدت تهذ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عشان دموعها اللي اول مكره تشو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طر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انها تقرها زياده وتفهمها الاسلوب الراقي وانها ما تظلم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 رفضوه عشا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قاله لا لانك ما تزوج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عم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ان تفكيرها الابدي 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كان همها الوحيد بس كلام اختها كانه خنا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ها تعايرها بان مافي احد يحبها ويموت عشانها ويتق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خط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خطبه بكبرها ما ادري عنها ه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ا في اسلوب ارقى من هالاسلوب وكان ممكن تكلمين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لث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وقفت بطريقك ولا شئ وكان تبينه خوذيه بس علي انا اروح واقول ل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ني ميته عالزواج ولاني مشفوحه ولو اقعد تحت ظلك طول عمري باكون اسعد انس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حست انها انهانت من اختها وان جاها كلام ما قدرت ت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يته ع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حب اب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علمك انا ممكن اطلع واتركي وقلعتك انتي وسلمان لان هالاس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قح المفروض يتطنش وما ينر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ختك الكبيره ولي حقوق عليك وما راع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رحمك لانك الاصغر والمفروض اكون الع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دها تسبها تقول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برد كبدها وبنفس الوقت موب عارفه شلون ترد عليها لانها غلطانه وراك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صدك بهالكلام اللي ما من وراه ف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الحق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قيقه ما ت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قيقه ولا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ما ادري ع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ع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قيك تعاتبين على شئ ما لي علم فيه وين جت الحق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على موضوع الخطبة اقصد على تبع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هالشئ راح يتكرر مع كل خاط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ست انها بموقف محرج مر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سبب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الوقوف بطري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كون كم خاطب تقدم وانرفض بسب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 ابوي ي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 عرفه ان ابوي يقول ما اوقف بطريق بناتي ان جاهم نصي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بنق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ا جوري واصغر منها وم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ديقاتها كلهم مخطوب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غاد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خطبت بس تقدموا لها قبل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هود محد تقدم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 عن أي خبر 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كتمته بقلبها ولا علمت احد بهالشعور بس اليوم انفجر هالشعور بش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موب لصال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عهود وتداخل موضوعين ب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ضوع تفكير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 موضوع اختها اللي تظلمها بانها هي سبب تعاس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حتارت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تمنت لو تعرف وش اللي يدور ب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لي تفكر 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ناوي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عرف غلطتها عهود والا بتسكت وتقه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نا عشان اب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متي راح اشوف وش سبب ا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لو انا السبب راح اصله هالشئ واكلم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طلع هالشئ م؟ـ؟ـ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كملين اكيد بيطلع هو مافي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غلط انا ما راح اكون معك عهود الا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كلامك ما يتحمله أي ب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ثم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ك مرة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نا كم مره قسيت عليك فانتي جرحتيني جرح لايمكن انساه ط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جت عهود وتركت خلود بالف حيرة وح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 يدوووووو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ستعجلت ليش ما كلمتها بهدو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قاسيه وعادي عندها أي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حتها بشكل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قلت الا الصح وليش تزع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موضوع ا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انا الي انقد على أي شخص يكون قاسي بمعاملته اطلع انا اقس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ــ ــ ــ ــ ــ ــ ــ يل و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آآآآآآآآه يا سلمان وش مصي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ليش يا ابوي؟؟؟ويا اخواني؟؟؟وينكم عن تأييد زواج العائلة ولد خالت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لايمكن اتنازل عن سلمان واذا عهود ما اتكلمت ا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عهود بوجهها بمراية الحم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نه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ا احمر وعيونها تنفخت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صياح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بها موب دلع او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ياح بالدمع والقلب والجرح اللي انجرحت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سمها متو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بجسمها حااااا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انا واختي على هالح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عني اللي تتمنى اخت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اللي تخاف انها تحسدنا لانا ثنتين واعمار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قار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عهود من علاقتها ب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خلود لقت وحده من قريبا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عمرها وارتاح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مع بعض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بي اس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بي ا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 كل شئ بس ابي علاقتنا تصير احسن وافضل من أي اخ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حب سلمان هالكث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هو هذا الشئ اللي زعل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حبي لسلمان مجرد اعجاب بلطفه وأد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لا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نت افكر فيه جديا بالعكس كنت دايم اقول لروحي لاتتعل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ليش هالكثر تاث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عشانه من ا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يرت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لاني حساسه وهالشئ ما اعرفه عن نف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اني حسيت اني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فت بطريق سعاد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مره ثانيه المرايه وانقهرت اكثر و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ئ اللي خلاني اتاثر ب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ضرب نفسها وهي تشوف 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بموضع عادي اتاثرت ونزلت دمعاتها لانها مقتنعه بان الدموع غالية وما تنزل ل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بحت بالحمام عشان محد يناظر بش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خلود ما تبي تقابلها و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منظ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بعدين معاك انت والقهاوي والله ان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ف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ري من زمان اني ما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ع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ال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هالناس مهم من ثو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ا بناس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قعد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سه مع هالمحشيين وعقب ن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فيصل هالشئ بيأثر بسمع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مع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ك وبيقولون العاقلين جو لهالمنتزهات وبيسوون اشد منا وحنا اللي بنكس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ن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رججججججججججج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نزل من السياره وأش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فيصل انه ين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هبل وما درى وش فيه ولد عمته ونزل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وح 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كب السيارة مع جهة ال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شر لفيصل انه يركب بسرعه ويناظر يم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هوب عارف وش السو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كب معه ويمشي بدر باس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انهبلت ب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ب ص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كلم ولاتل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مين ولاشم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حس ان بدر ج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مهوب ملاحظ عليه ذ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ش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خبل لاتنادي باسم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وووووووووه قفل جوالك بسررررررررر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هبل صدق وقفل جوال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 ولا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وا البيت وأشر بدر لفيصل انه ما يتكلم اول ما 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يمسكونه خالد ومنصور ويدخلونه الملح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ضحكوووووووووووو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رك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ترك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ف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العاقل الامؤدب لاتسمع كل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رخ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يال ميتين 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 بدر ويمسك عصير 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ص فص حبيب ا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شرب 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د برّد على البك يا ا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تتفلسف بلهج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ك سعودي وتخب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ا ال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دوه لايف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بدا بدر يسمكه مع خص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ما يداني هالح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ا يصر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اول يضرب منصور 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فشوووووووووووووو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ه يكره شئ اس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تزهات وخرابيط المحش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و بعد هالمره تفكر بعد انك تروح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ه ت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راح يصير شئ 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تلاقي مننا شئ مهوب 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جيب 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وووووووووووبه ما اروح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صراحه ابي اضيع طفش 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 واحد وكلن لا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نس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اني داخل بدورة حفظ القر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ثف وباقي الاختب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شغووووووووووول ح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عد خاط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ني فاض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سمعك يقول انت الحالك اللي بت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الحالي بس اميز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كل واحد قبل لايتزوج يقولها ولا اتزوج قل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نيا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 لك انا اميز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ج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كد لاتشوف من الغد صباحا وانا معي انثى واتز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 تسويها تجي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تهور وتسويها اعرفك لو عليك كان ساعه ونلاقي معك بز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ول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ض افلام كرت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هم كلام رجال هالمنتزهات لاعاد تطبها ولا تفكر اص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قلب ترى فيه شئ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وو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 خالد اللي بالمباح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ه وبسرعه قالي وانا ما خليتك تنزل لان نفس الشله اللي تقعد معهم هم محشش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و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وووووووووو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ا لطف ربي كان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هم ا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جل فيها مخدرات وسجون وفضا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نا هاج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ن بدل هالدجه والفرفره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سو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ى ما تريح راسك وتتزوج؟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اللحين ما اف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د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م يا جد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عقل وخذ وحده من بنات عمك وصدقني ما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طفش والفراغ اللي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غمز ل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ـــــا فرا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ف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ب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أشر على الطاولة اللي 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 محد يمز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اليوم احسكم ناوين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منصور ما جبتوا طار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ي اليوم الدور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جه ودشره ماهي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قل وتزوج ترى الوضع اللي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كلنا موب عاج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كم فاض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وش بي زود 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نا 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 بالله كلنا مثلك اجل خر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عو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طوع عند الداشر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اني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ول وسمعنا عايز تأول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اترك الدجه 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خررررربه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 انت عليك مصطلحات مدري باي قام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خ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 يعني نخ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نقلبها وناسه بالبيت او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دم ج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نت بس اترك حركاتك وانت بتلاقي الون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شباب خلونا نروح نتقضى ل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قضى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وف وش الحركات الجديده اللي جت 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هالمحلات تجيب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جيبه تفيدك با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حتى انا تحمست ابي اشوف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باقعد ب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فق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فيه بالبيت يقعد عند اهلنا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وع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ه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هين بالعمار وتعرف لازم معارض السيا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حظ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بح هال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 ويا حسره 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نا لك انت اشر وا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قريب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لعيال للمح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قالهم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انسان طيب ومس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حركات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 موب 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بها مزح بس لا اتطنز باحد اتطنز ومحد يقدر يسكت من تعلي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شاكل ولا احد يتعدى على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ب امه مررره واللي يقدرها امه يحطه فوق را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بنت عمه تكون طيبه ويستمر معها طول حي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 استغلت طيبته وب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بر عليه ولانه ما يحب المشاكل فيطنش حركاتها اللي ترفع الضغط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زودتها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تتادب لامعاه ولا مع 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ليا خلاها ببيت اهلها يمكن تعقل وتصير طيبه 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بي يطلقها بهال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بي عمه يزعل او احد يزعل بس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طل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ت عمه ما عندها مراعاه لطيبته ومشاع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تعرف ان قل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 ولايبي يخرب سمع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ازاد الشئ عن حده انقلب ض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 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 شئ وهو ما ي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درى وش بتكون ر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ه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اااااااادي خصوصا بعد ما التز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ّر من الاي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زم بصدق وصار همه ال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يصلح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 الشي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درس عنه وتمنى منصور يكون لبن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ما يفكر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تد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يته وصارت الابتسامه بوج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 يستحي م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رفض لا احد طل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 لاحظ عليه هالتغير القوي وصاروا يدعون له ان ربي يثبته ويقويه على الاي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ط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حس ان منصور قوت شخصيته بعد الالتزام خصوصا في 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حبه اكثر م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الزعل اللي كان بقلب عمه 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فعل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ل كان شئ وصار شئ آ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ته انجنوا عليه بعد اللحية صاير احل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بحان من جمّل الرجال باللحى</w:t>
      </w:r>
      <w:r>
        <w:rPr>
          <w:rFonts w:cs="Tahoma" w:ascii="Tahoma" w:hAnsi="Tahoma"/>
          <w:color w:val="000000"/>
          <w:sz w:val="20"/>
          <w:szCs w:val="20"/>
          <w:rtl w:val="true"/>
        </w:rPr>
        <w:t>))....</w:t>
        <w:br/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اللعاب مطنش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واحيانا تطلع عليه حركات مهي بيده بس من اثر الصحبة السيئة ولايمكن احد يصا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س سيئين وما يتاثر فيهم لو شئ ق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دليل انه كان من المستحيل انه ي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ثر قعداته مع الناس الداشره صار مثلهم يكلم وخصوصا ان البنت هي اللي دا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 واصرت انه يكلمها وطبعا هالحركه من واحد من العيال هو اللي عطى الرق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وده يترك هالمكالمه لانه حاس بشئ كبير قاعد يس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مداه منتهي من مهاوشه مع اخته بسبب انه مجرد شك باخ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هو اللي خلاه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انه يت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بسب قربه لعيال عمه مضطر انه يترك لانه مستحيل يجاهر وي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دمه خفيف وما يترك احد ب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تطنز على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اهله يسمحون له يكلم بنات عمه الظاهر ما قضى منهم هو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زح على البنات موب قلة ادب منه الا انه وده يونس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هواش اهم شئ يحسس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عرفهم وبيتهاوش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لته عند طناش شوي لانه موب مهتم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شت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ه هذا اللي قاهره ب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عيال يشتغلون الا ه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ابو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بيدور له وظيفه تخليه يعقل وبيزوجه عشان يترك الد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درى ان العيال ما قص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مسك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ه يقعد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الد تغيـــــــــــــــر </w:t>
      </w:r>
      <w:r>
        <w:rPr>
          <w:rFonts w:cs="Tahoma" w:ascii="Tahoma" w:hAnsi="Tahoma"/>
          <w:color w:val="000000"/>
          <w:sz w:val="20"/>
          <w:szCs w:val="20"/>
        </w:rPr>
        <w:t>18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جه بعد 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غير كل شئ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جوري اللي دايم يعتبرها انها صغيره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فكر فيها اب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من نصيبه وحبها مرررر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ه بصديق عمره وان لمياء ما راح تضيع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حس بالامتنان لصديق ع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بينه وبين زواجها خطوة وحده لو انها ابعدت تفكيرها وظنها السوء كانت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ت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يفكر بحنان بنت خا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انها ثقل وعقل وتخدم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خذها ويخليها تترك الشغل لانه اختلا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 فيه انسجام كبير بينه و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 مره يفكر انه يكلم امه عنها بس يصير أي شئ وتتأ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جوري اللي جت بسرعه وبدون أي مدمات هي اللي خذ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وحها الخفيفه وطي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شكلها اللي ي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ا احلى من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جوري تحمد ربها على نعمة الغط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ها برومانسي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د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يائ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ج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ى شئ عنده لا 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مووووووووووت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عائلة لاحظت هالتغيّ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الامور الكب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أي نقا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هالشئ بيتعبه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افكاره وحده و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يحب ان الموضوع يتكرر وينعاد ورأيه معروف بنفس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صر على خواته 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ه طبع الجفاف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كس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  <w:br/>
        <w:t>.....</w:t>
        <w:br/>
        <w:br/>
        <w:t>&lt;&l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حازم شوي بحكم انه الكبير وهو اللي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حمل المسؤلية بعد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شوي صلابة بس قلبه نظيف وما يحب المشاكل ودا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زعل لاشاف اثنين متزاعلين بين عياله او عياله وعيال اخ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ى نفسه بنف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ه علاقات قويه سواء من اصدقاه او من اصدقاء 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غل وكافح من الصفر 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 لمستوى مرضي وعاش حياته على امل ان عياله يكملون مشو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قق له ربي امني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ل اول واحد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ه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ثل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ز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و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اقفها رجو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حمل اكثر من امها و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آخذه من اب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يل هم ل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حمل المواقف ال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عك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ام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قيقه وخو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تحمل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  <w:t>&gt;&gt;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ق من اخوه واقل تحمل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 شو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ل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غل مع ابوه وكان اخوه ابو خالد متحمل العبأ الاك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وقت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عنده تخامل او ك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 عند الحاج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 عياله مررررررررررره لدرج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لع ودايم ابو خالد ينصحه ويقوله الدلع ضيع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ان يدلع بنته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من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هو اللي خلاه يفترق مع عد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خو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كان يضرب عياله وهالشئ محد يتحمله بس ابو فيصل بزياده كان ما يتح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خايف على جوري مررررررره ورفض كثير من اللي يتقدمون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واحد يضمن ان يعطيها حقوقها وما يظل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ظالم بالبداية يوم عط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بو محمد بنته جوري ل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صوصا يوم رفضها حس انه اجرم بحق بنته وتمنى الار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شق وتبلعه ولايسمع ها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تغل ليل ونهار عشان يرجع الدين اللي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وه ابو خالد ما قصر وعطاه لين تم المبلغ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و محمد كان هو بعد متفشل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ة ول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فكان الموضوع عند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نصور لمح ل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القديم بينه وبين سلطان ان انتهى هو بياخذ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نصور 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ض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فع عنده الضغط وحس بضيق تنف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 هو ظالم او بنته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سحر صاير لها وهو السبب انها تنرفض كم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هون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وووووووووووو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رجال ويعتمد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هو مستان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يوم يشوف الاحراج اللي بوجهها اذا كان ابوها فيه وكان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يغار على بنته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ه بنته بتكون مشاع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لبها انسلبت لواحد وبكل 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شان كذا يلمح لخالد انه ما يدخل ويخرج على ك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خالد يطنش ويسوي روح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t>*******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ووووو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المراجعين كأن مافي مريض ال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وتقعد بشويش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والله ان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غث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شكلي باخرج تعباااااااااانه مره وما بي ح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مل دو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ذيني مع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وانا اقعد ا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حامل وتعبانه والشغل كل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عدوا وارتاحوا اصلا انا هن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جد مابي حيل اشتغل وانتي ما قصرتي تشتغ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ا شكلي باستقيل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ك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س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شت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ا نمتوا ومره تعبانيين واللحين كم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لت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حمل ق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يك بنوته ا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بنف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بس بن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ني بس اتاكد واريح ضميري اني فعلا ب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حس اني طبيعيه ويروح من عندي الخوف اللي عايشه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حر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 ان الحمل غث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زواجفيه ميزات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نع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كره دخلت براسي ولا يمكن اتراجع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الي يالنصابه اصلا ذ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يام اللي ابلشنا فيه ولد عمك مدري خ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صار عليكم احتريكي تخبرين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وهي تتظاهر انها مشغولة بالاوراق اللي قد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اعد الناس صار يحب وصارت فيه 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اه مثله مثل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ه مثل أي مري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وما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هن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اااا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هذاك اللي تقولون عنه تراه متملك وزوا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راسكم ذا خلوه يفكر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ه مع انه كان 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قلنا خل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فف صايرين مثل الحريم عروس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للي اتزوجت تبي الخلق كلها ت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ت من عندهم حنان تكلم الم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وراق معام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جعت عندهم ولقتهم نايمات على مكات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وت ع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م الله 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رعت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شوفي بعد الولد ي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 وعيونها كلها نو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 تكفين سك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ن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وا يبغالكم ف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جازه ولا است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لا يهمكم خوذ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ي اوراقكم اجازه مؤقته واللي تبي تستقيل تقدر تستقيل بس موب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المد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انتم اكفاء وما نبي نخسركم وراجعوا انفسكم يمكن تقدرون ترجع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المدير كذا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سبنا كلنا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درى ان هي اللي تشت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كسولات اخرجوا وارتاح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احتجتوا شئ دقوا ع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نا حاضره بالوقت اللي تب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تغذوا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يالله تقوم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عاد واشكالهم واضحه انهم منهد حيلهم وتعبانااااااااااااااات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خ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سعدكي يا احلى 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اتقطعينا زورينا حتى لو ما دق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\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ب داقه ولا اني زايره لين حضرات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بر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ك طيبه وما تسوينها وكلها يومين مقاطعه وبتد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ودامك عارفه هالشئ ليش ما تسوين 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حلوات ما تشوفون ش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س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+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آآآآآمــــــــــيــــــــــــــــــــ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 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 وسعاد من المستشفى وهم موب عارفين شلون يشكرونها على جمايلها الكبيرة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طفها الكبير عليهم و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خذ شغلهم احي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ئ اللي فيه روحه وجيه 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تسم حنان وهي تتذكر مي اللي كانت تقولهم شلون خطبها المريض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شرف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فيه سرطان بس بعد الكشف والتأكد طلع خطأ ط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خرج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 الكآبة اللي جته وتقدم رسمي ل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ذكر كلام مي بعد الملكة وناستها وفرح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انها ما أملت انها تتزوج بعد شغلها في المستشف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حامل وعن قر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بفرح وهي تتذكر كلام مي الفضل لله ثم لك يا حنان اللي خليت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تح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فتح لنا ابواب الرز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موت ضحك على سعاد اللي ت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كتور عبدالعزيز بكبره خاطب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تذكر فخرها وفرحها كانها متزوجه ملك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كت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السعاده لصديق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لله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رق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يهمك يا عهود انا اكلمه واشوف وش فيه؟؟لانه انتي ما عند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ع وهم عيال خال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يني له اننا عرفنا الموضوع عن طريق 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عرف ليش الرفض؟؟؟وانتي عروسه مهوب قايل لك بلا لق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بتس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 اذب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شري اللحين اكلمه واشوف وش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هم شئ لا غاد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ما ابيهم يعرفون ب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عنوني محد بي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لم 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 عهود من عند جوري وتتسلى مع غادة لان خلقها ضايق بالحيل وتحس ب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 صدقت خبر ان فيه موضوع ينفتح مع خالد لانها 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لمه بس مستحيه تقوله اتصلت واشتقت له خصوصا ان سفرتهم ما بقى عليها شئ و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ول مع الرجال بالحجز ومن هال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 تبي تفتح معه موض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غلا جور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بك خلو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ك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باري زينه لاصرت قريب وشينه لا ابعد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ن شاء الله دوم 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ع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ـــا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خافين مافي احد بالبيت الا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خا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رايط تطلع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مضبطه الغ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تبتها عشان ت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يالله شوفي الطريق وانا با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 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انا اجيك المجل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تاخ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ب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جوري شالت الاغراض اللي نزلتها من مستود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ادت الكحل بعينها وحطت قلوس لونه وردي وشعرها من اول مضبطته بس ناظرت بالمر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افت غاده بالصالة هي وعهود شكلهم يتفرجو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لفزي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حلوات خالد بي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على 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وجك يدخل ويخرج على كيف تقل مافي بنات يغطون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جوري م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غربت من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زو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نسيتي اننا مملكين وان هالبيت اصلا بس فيه ب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ه واسمه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ك تطرد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ثقيلين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صبين غاده انتي اللي بديتي عليّ وكاني مسويت 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ل حاقده عليّ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ان ابوي وعمي وامي يدرون ان خالد يجي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 داعي ال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اسي منك غاده وتراه شئ ما يستاهل خوذي هالجلال وتغطي وخالد اصلا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ظ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للحين انا ال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جوري ولا تبي تتناق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غاده لانه الغلط راكب غاده راك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غاده وش فيك ال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ص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يني يا جوري اليوم غاده طفشانه وفيها شئ والا معقوله بنت عمتي الذ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شخه تسوي مشا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يش جوري والله اليوم مالي خلق وموصله مع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إتش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 ما صار شئ بس خالد برى ينتظر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لبس جلالها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دخل خالد مع حرص جوري ل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يدخل غرف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جوري تجيب عصير لانها نست تجيبه من خناق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ت مافي شئ جاهز يعني مضطره ت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رعه تطلع علبة الاع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ركز وتبدا تسوي وتاخذ كم كيكه من الجاهزات وتبدا ترتبها بصح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جبته غرفة جوري مرررررره ووده تكون غرفة النوم مثلها بس جوري رافضه 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صير في فرق بين غرفتها وهي بنت وغرفتها وهي متز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 خالد بدفتر ص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لطاولة الصغيرة اللي جمب سريرها وفتحه ويظن ان مافيه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انه ان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تب ومهتمه فيه جوري م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"</w:t>
      </w:r>
      <w:r>
        <w:rPr>
          <w:rFonts w:cs="Tahoma" w:ascii="Tahoma" w:hAnsi="Tahoma"/>
          <w:color w:val="000000"/>
          <w:sz w:val="20"/>
          <w:szCs w:val="20"/>
        </w:rPr>
        <w:t>i Love You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اول صفحه ومكت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 ثاني صف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ه يا قلبي لا ادري هل احبب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ام عشق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 اخذ قلبي كله ام نصف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احبه واعشقه وكم يعجبني كثيرا كث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 وتحمس للصفحه اللي بع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</w:t>
      </w:r>
      <w:r>
        <w:rPr>
          <w:rFonts w:cs="Tahoma" w:ascii="Tahoma" w:hAnsi="Tahoma"/>
          <w:color w:val="000000"/>
          <w:sz w:val="20"/>
          <w:szCs w:val="20"/>
          <w:rtl w:val="true"/>
        </w:rPr>
        <w:t>=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ا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ثر فيها نجو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</w:t>
      </w:r>
      <w:r>
        <w:rPr>
          <w:rFonts w:cs="Tahoma" w:ascii="Tahoma" w:hAnsi="Tahoma"/>
          <w:color w:val="000000"/>
          <w:sz w:val="20"/>
          <w:szCs w:val="20"/>
          <w:rtl w:val="true"/>
        </w:rPr>
        <w:t>=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الي الحب نغن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color w:val="000000"/>
          <w:sz w:val="20"/>
          <w:szCs w:val="20"/>
          <w:rtl w:val="true"/>
        </w:rPr>
        <w:t>=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ة قلب تح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cs="Tahoma" w:ascii="Tahoma" w:hAnsi="Tahoma"/>
          <w:color w:val="000000"/>
          <w:sz w:val="20"/>
          <w:szCs w:val="20"/>
          <w:rtl w:val="true"/>
        </w:rPr>
        <w:t>=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ان مافي مثلك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</w:t>
      </w:r>
      <w:r>
        <w:rPr>
          <w:rFonts w:cs="Tahoma" w:ascii="Tahoma" w:hAnsi="Tahoma"/>
          <w:color w:val="000000"/>
          <w:sz w:val="20"/>
          <w:szCs w:val="20"/>
          <w:rtl w:val="true"/>
        </w:rPr>
        <w:t>=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عيني وحلم 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حروفك بقل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وحي وحي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حرف فيك رمز من رموز ح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ع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بك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نا خالد تمنى الموت ولاي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انه ما فتحدفتر ولاق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ما فرح وبالنهاية خس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وراق الباقية بسرعه وكلها كلام حب وبالنهاية حرفين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S&amp;g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 يصير ولا تكون جوري تحب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يعرف تفاصيل ه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يعرف لم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 في بين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ان فيه خطوبة 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عرف عنها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جوري اللحين تشو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مره اجي ولا اشوف ه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 ماز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ه واللحين حنت على دفات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ع الدفتر مكانه وقعد على الكرسي عشا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 انه يسألها ويريح ق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حيل اطلقها لو ت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فايه منصور فك خطو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حبها واموت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منى سعادتها 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جوري وبعيونها شوق ل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كم يوم ما شا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لمه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ااااااااااااقت له م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يكينه جوري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رق الدفتر ونسته وصار اللي ما كانت ت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ن المستحيل انه يكتم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لبه خصوصا اذا 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هو متحمل يقول أي كلام الين يتاكد من اللي قدام ع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ر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جوري العصير والك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تسمت ل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 انها تعرف على طول ابتسم لها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كانك تاخرتي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سور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يت عصير جاهز واضطريت اس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تتعبين روحك يا عم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نج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بس فشله تقعد معي ولا اقدم لك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فشانه مني وغاثك وتبين شئ يس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كان اسلوب خالد تغير لان نظر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ن انه ي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فيه طفش كان من الاساس ما دق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 جوري وحاولت انها تكون طبيعية وما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ا تق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صير بنفس الوقت خايفه كلمه ثانيه من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كتت وصارت منز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انقهرت انها تحبه واشتاقت له مره وهو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قـتـي خبر وتركتي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عصير والله عطش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ع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طفشانه مني ومره عطشان وما صدقتي خ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حقك عليّ جا ي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جيب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قامت جوري بسرعه عشان ت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الا والدف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سوى روحه منبهر بشكل 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مره رووووووو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رتبكت مره وودها تذبح روحها شلون ترك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غباء احد يترك مثل هالدفتر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ته بسرعه وحط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ستود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هذا حق وحده من صديقا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حتى صديقاتي تبي تعرف اسمائ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يق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شئ ل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شئ اللي لكِ لازم ا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ن اللح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تدخل بك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تسمينه 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 معصبه كان متخانق معك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أني قايل سؤ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هذا عشان 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له يقلع الدفاتر كانها بتسوي هو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هنا وقف قلبها وحست انه قرى شئ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فات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ل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دري ايش صار لجوري بهاللحظات وخلاها تفكر 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فتر لو انقرى بتصير اكبر مصيبه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صراحه قر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فت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سكت وحس انه سكوته ابد مكا راح ينفعه وراح يخرب علاقته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انصدمت ما جا ببالها ولا واحد بالمي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ق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يوم سألته توقعت الرد لا وش فيه؟؟؟لايكون كاتبه فيه اسر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ما توقعت انه ق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انه يبتسم ويضحك ويقول لها انصب 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ولا انه يق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 ان موضوعها محد عرفه وكانت تبي خليه سر بينها و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كتم هالخبر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 انها بدت تحب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ى يس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خ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وش يخليه يصدق ان كل هالاشياء قد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ه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اواجهه او اقوله اني كنت احب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ع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بيقول عن بنت عمه اللي يعتبرها ع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ل باطيح من عينه ويعتب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له ما تنغفر 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خطبني ومافيها شئ لو ح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يدينها ترجف يوم مسك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على طرف السر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 خالد مع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 ترفع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ها تصار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ز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ظ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ها طفلة مسوية خطا كبير ولاهي عارفه تبرر موقف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ليوم غريب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 مرررررررره وانها موب عارفه باي اسلوب تكل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ه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 جوري زي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فت وجهها الجهه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ما ي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وعه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ترك يد جوري وما سكها وينتظرها تلت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ه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بس ابي ا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موب حرام تشوف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ب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صدم من جوري وفعلا هو الغلطان بس اللي شافه اكبر من الي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حر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ا ليت تسامحيني لاني توقعت انه دفتر 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يحطونها مع أي سله على الطاو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سكتت وحست لسانها انش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الغلطانه ليش تحطه على الطاولة كانه ز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هم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فهم انا والا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حستها قو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ربي 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ى و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منزله را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ال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كنت موب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خطبني يوم انا بثاني متوسط وا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لث ثانوي وانا اعرف ان هو خطيبي يعني زوجي بع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عدين صار في بينهم خل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فكت الخطوبة وخطبني منصور وبعدين ا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تبي تعذرني لاني من صغري 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ي الى يوم كب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ن الاستحاله تحبيني مث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لاتقارن نفسك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نا مجرد كلام اما انت رسمي ونتك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تقا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فرق بينك و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الشئ انتهى والا با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كف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جتها الصراحه هال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بداية ما كنت افكر الا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خطب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كنت احاول اقنع نفسي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ما كنت راضيه عن خطوبتي لك لانه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وروني عطوني الخبر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قهر وحس انها انظلمت مع انه اصر عليهم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طوبة ما تم الا برض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وانا كنت اقولهم الخطوبة ما تم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ضا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ما قالوا لك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مسح دمو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يوم شافوا كم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خطب وتنفك الخطوبة فخافوا على سمع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سك ايدينها وضمها بق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اش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كلم بسمع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الف من يتمناكي والكل شار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دري انا افضل الالف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منوكي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ظرت جوري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ت از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مجرد طيش شب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انا طلعته ابي احرقه ونس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رتاااااااااااااااااح حس انه مص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بتجي وراحت بكل 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مري سوري على هالسالفه اللي ص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شئ اكد لنا الحب اللي بيننا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خدها ومسح دمو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نشرب الع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ا عندي سالفه و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 يا عمري شكلها هالمره جلسة نفض 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هي ت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 عندك دوامين ولك فتره وانت تقول 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صلحت اموري تركت العمل اللي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ته اللحين وما علمتني وش 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 باعرفك على بنت مسكينه لازم تعرفينها وتساع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ن ذاك اليوم وانا منش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ي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 ما جبت لي طاريهم وانا استحي اذكرك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 تغا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م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ت 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وي تبيني اق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ا مو بس اغ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غار مووووووووووو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 خالد لجوري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 واللي صار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عدته انها تتصل فيها وتتطمن عن اخبارها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 لها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ي تتاكد بالمره فعلا تزوجت او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لخالد سالفة خلود وليش رفض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فاجا خالد ان السالفة وصلت ل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 فقكر فيها ز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ا ليش ابوه كان رافض مره حتى الح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كد من جوري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ا عندها أي مانع بالعكس زعلاه لانكم ربطتوا مصير خلود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ع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يكلم ابوه ويفهم منه السبب الحقي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t>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قول تم ل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 نسافر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اة السفر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عا انا انسوني لاني باسافر ا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دري عن ابو رغد اكلمه واشوف وما الظاهر عنده أي مان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نه من زمان ما سافرن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تذكر آخر 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خ وش حلا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طيحات والمقال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حلاة يوم اصير وجهي بوجه جوري وينقلب 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رك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ياره وحده وانواع الاستهبال انا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ذكر يوم راحوا الملاهي لولو و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ري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يوم طاحت جوري من اللعبه وانا اللي شلتها وكانت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عيونها اللي عيت تفار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هالسفره كيف بنى فيها آماله ور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يقه بعد ما تاكد من حب جور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يوم فيصل ي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ايق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يوم طاحت مره ثانيه ببيتهم بس بعد ما انخطبت وبعد ما ضاعت ام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لامه بعد ما تحول كل شئ من لون وردي لرم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 نظراتها نفس ذ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ظر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نها هي هي ما تغير فيه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 يا سلطان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طع عليه ابوه كل شئ وق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شوف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م ان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بلغ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تى موعد سفرهم لازم آخذ اجاز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خلال هالاسبو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اذا تاكد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غ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يش البا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يش السعود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رائ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وش دخل ذا با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دخلهم راب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 يسم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ا لق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د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لا اصفق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 يبه وشفت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يم عبيدان يهددني وكانه مصارع ومحد يغل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ندتيه ما ج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ظوا عبيدان يعني طولة لسان وعن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ا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ض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م لولو بسرعه عند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 شوف عبيد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تق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ا كم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قص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يدان خل اختك بح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حتى انت 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ّ م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ا اضر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تسوي حركات بوجهها تقهر عب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قهووووووور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 يكفخ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طاااااااااااااااااايره من الفرح وتخطط لهالسفره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ينسونها البنات لانها ناويه تصرقع بقوووووووووووه وتقلب السف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ااااااااااااااا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العاب وافكار كلها 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لي الكل مستان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خلي أي مجال انهم يطفش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 ما فكرت فيه انها تاخذ فيديو وكم في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ريحه يضح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عده تدور بمكتبتهم على العاب عشان يلعب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اورا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تحت شنطتها وكل ما تذكرت شئ حطته بهالشنط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رت شنط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 بس ل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 تحب الجمعات واستانست على هالسفر وخصوصا ان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نساهم وكل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محمد يعرف ابو فيصل انه ولد اصول ولا يمكن يربط سا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بسفرتهم وبامورهم المستقبلية وام رغد تعرف ان ابو رغد يحب زوج خال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ئلتهم ويعرف ان عندهم عيال ونيسيين وعلى طول وافق على السف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بود مستان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قعدته بتصير مع الرجال يعني بيعتبرونه رجال مث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ميت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س انها بح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الي شايل هم هالسفره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حمد لاهي بنهى اللي كم يوم وبتصير زوج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د ربه ان ام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يمه وش قلت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بنت ما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شلون هي اللي خطب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ما علينا من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عجبت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البنت ما تتعوض حتى مريوم شافتها وقالت لا تض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ها شكلهم عسل م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وكلنا على الله نخط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ا تستعج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نتظر؟؟؟انتظر وحده ثان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يني ابوها ويقول والله حنا شاريي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مد ربي ان فيه بنت قبلت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جبت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يعني مافي أي مجال للتر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ت اخلاق وملتزمه وما شفت عليها شئ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صلهم بالعكس حتى اخوانها مرتاحين لي وانا ارتحت 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ها بنت حلال وتنوزن بذهب توكل على الله واخط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ال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نا ندق عليهم عشان نضمن ان ما عندهم بكره أي ارتباط تعرف حنا باجازه والعزايم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ا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دقي عليهم وشو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م مشاري تدق على ام رحاب وكان مشاري ينتظر على اح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ت من الوناسه ان ما عندهم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حاب كانت مستحيه بالبداية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بس اللي شجعها اخوها يوم سأل عنه ولقاه افضل مما كانت تت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و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م ابوه ووافق ابوه وراح كل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مشاري اللي حس انه بعالم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 ناس طي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فرحه اكثر ان ابوها شاريه وي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 ما راح يرتاح لبن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مع واحد مثله وشرو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يوم ونوره اتفقوا ان العرس يكون بسيط وحتى اه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اب ما يحبون اللجلجه وتكبير العروس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زم مشاري اه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مه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له ابو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ل العروسه بعد ما عزموا الا الاعم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خ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حاب رفضت انها تعيش الحالها ببيت واصرت انها تكون مع امه لان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هم 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رتاحت جوري للعروسه واللي تمنت هي اللي تخطب لمش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من بنات عمها لانها تعرف ان مشاري رجال طيب ويا سعدها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اخذ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شاري باحلى شهر عسل مع زوجته رح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 كانت ما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اير عق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غاده بسرعه انز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ت ترى مجهزين فلم هندي والعيال مهم فيه يعني انواع الف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تاخرتي بنب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رررررررعه تره مسر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 شئ عندك لا ص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ر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تخيلي شئ مسروق وما يطلع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و واخيرا لو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غي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معوا البنات بالصالة لان الحريم طلعوا بالحوش والرجال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اااااااااااانسوا لانهم بيخربونها خصوصا مع الفش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يبس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تاخرت شوي قاصده انها ما تنزل معهم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ضم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م نزلوا وتسمع تهديدهم انهم بيبدأون الفلم استانست وطنش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خ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ة فيصل كالع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ه ودها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كتب حرفها اس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عا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ئ بينها و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نفس الوقت خاااااااااايفه من ردة فعله وانه يعتبرها ولا 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ذكرها فيه حتى لو تزوج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هو اللي مره مخوفها الا انه يذلها او يق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هالشئ ما كان عاج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ررررررررررررده 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ت على الكر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بصورته اللي كل ما دخلت شافتها وتمنت لو تعرف وش براسه هال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كابر قدامه وقدام جوري ولا احد د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عهود اتفاجات انها تحب فيصل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ن ان فيها شئ او انها ت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بين شئ لو جا فيصل او قال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فيصل يحس انها ثقيله وموب عارف وش ور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الصو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ه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بتمووووووووت قهر يوم عرفت انه يكلم بس ت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 عهود العك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ودها تصيح بس مسكت عمرها لا تبين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صيح وتقول انا هنا ليش تدور غي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قاهرها ان هي اللي 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دري عنها ودايم يتطنز عليهم 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عرف وش وراه وشل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ك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تجرأ وتقول لجوري قولي لفيصل وش رايك ب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ها تقول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فله مث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يسه مثلك لايقين لبعض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ت الصوره مره ثانيه وناظ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ابتسامته تجن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شوف بنظراته نظرة كبر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ق له كل هالحلا وما يغ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ودت كل ما تدخل غرفته تحط ورقة فيها 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غ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رها كتبت ورقة لو قلت لك من انا؟؟؟بتكره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نتقص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قو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اح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جنت غاده يوم شفت رد على رسال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ت ت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ت تفضح روحها وتصرخ عشان لقت ر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نت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رس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ت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الله ما راح اكر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عكس ابغ اعرف من اللي تحبن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مان وانا م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ي قولي مين وابشري باللي يرض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ها بعا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ى الرساله كم مره وهي ماهي مصد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يد تقراه باست الرساله و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كتب من هي مع الرساله اللي كاتبتها بس سمعت صوت بالد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عت ركض من غر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لغرفة جوري ولمحت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انهبل من اللي طالعه من غرفته وتمنى 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لط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رف من 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لغرفه وشوي وتبكي لايكون شاف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خذه راحتها اليوم ولابسه بنطلون جنز وبلوزه بيضاء مكتوب فيها كلام وردي وربع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جوري اكدت لها ان مافيه أي و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م ماهم متعودين على البناطيل خصوص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ال عمه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المره تاكدوا ان العيال خارج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ششششششلت م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بتعرف امي بتذبح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ت بالغرفه ولا رضت ت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فيصل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ظها تطلع بس ما فيه امل ولان العيال ينتظرونه خرج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به ان الرس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اتبها ماهي فيه يعني هي نفسها بس مين ما اد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خلود اجسا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ه م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كس عهود اللي مره نحييييي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لقط لبسها وهالشئ 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ن حماسها مع الفيلم قالت له بسرعه اطلع وخذ غرضك مافيه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ات لبسوا الجلال وتابعوا الفي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ى فيصل يغلس عليهم جلستهم و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سحب الفيلم بس ابلعيال ينتظرونه على احر من الجمر وما قدر يسوي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غلت باله البنت اللي تموت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لو يعرف بس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ه حمدت ربها ان هالمره سمعها ما خانها والا موقف فضيييي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تكون طول عمرها ندمانه على هالشئ وما راح تنساه حتى لو تزوج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ووووووت بفيصل وتحبه من زمان بس ما تقدر تب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اف انها تنجرح وتنجرح و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ري ولا تكون فيضحه على الم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قعده ببيت خالها بينت لها شخصيات ال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صوصا فيصل وتعلقت بفيصل اكثر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*************************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ي اعرف يبه ليش مره راف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عندك خلود تتزوج قبل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به هم قا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جزونها واحنا حتى حجز رفض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ضح انهم شاري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ب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لال فيه مشكله بي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انا شاك السالفة ماهي صغيره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 ثن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رافض ان خلود تتزوج ا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سها صغ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اختها عهود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يبه بتوقف بطريقهم وهذا سن زواج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آ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وهي بعمر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ا مو اب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 عنده شئ وما وده يقوله بس هو موب راضي يطلع الا ويعرف السالفة وابو خالد ي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خالد لا حط بر اسه شئ لازم ي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ين لازم يكلم جوري وهو عنده الخ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ق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 ابو سلمان زعل م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كم شئ خلاف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ريب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لنا وش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خالد ملزم انه ي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و خالد يتهرب من الاج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من ع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 ماخذ بنت ماهي قبي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شهق من هالتفك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ان اللي قدامه مه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شئ ما تخ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وووووووووولة عشان هالسب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 مشك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قع ان ابو سلمان متعدي عليه بكلام او في بينهم مشكله كبيرة ولايم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ح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هالتفكير ابد ما 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وووووووووووون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!!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بيفهم عج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خذ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لمان المسيكين وش ذن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لا اللحين موب مستوعب السالف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 هالسبب هو رفضك لسلم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ا تدري وش عواقب هال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مه عيال عمه سووها حنا ننقي نسبنا وما ناخذ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نا لو قبلنا م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اخذ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يقبلون من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يروح مستقبل عيال اخ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عج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تح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اااااااااااا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وش هالمنط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قبل اختي يروح بس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د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تى ولد عمه اذا اخذ وحده ماهي قبيلية انا اسمع انها عائلة محافظة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معروفه بالصل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ما تعرف الناس و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ولون الي يقولو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علينا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لشرع يرضاه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فهم منك يا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اس ما راح تعتبرنا قبيلي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خذنا م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عتبر اختلط نسب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هم يسوون الي يس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اخذ ماهي قبي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م قبيلة كانت معروفه بس يوم اخذوا م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يليات محد ياخذ منهم والناس تدور ورى كل زواج وتسال عن الاعم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خ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حس انه بعالم غريب وتفكير اع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نعم اعرف رفض زو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بيلي من الغير قبيلية مع انه غير منطقي وماله أي اس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يجي نسب العائ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ا من اخذ ومن ما اخذ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 يقهرررررر وكل ما يمر وقت نصير اردى م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ب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تمنى هالشء يمووووووت ويندثر مع الاول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صير تفكير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قى من اللي قب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لو يسعد اخت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رضى سلمان 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ب عا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لون يوصل لهم هالتفكير ال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ردة فعل جو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  <w:t>********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ح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قوة الا 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ام بدر ما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راح يس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ون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 بكره بنمشي بنشو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 عشان نرتب اغراض ا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با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قولين له اللحين هو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ي اتصلي عليه وقول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للحين وش دخلك بلا لقافه واستح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اهل محد قالها تسوي زي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ه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ما خلاها عند اهلها قبل لايجي عند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وداها ع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حضرتها حست ان المدة طولت وانقهرت وقالت اكيد 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ت اخذت اغراض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بيت وحاسته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كت البيت مفتوح وتو يدقون علينا الجيران يقولون شف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س داخلين بيتكم وطردن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حراميه داخلين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 هذا ك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طينها مفتاح للبيت لاننا واثقين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ي مي قد المسؤ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عندها حر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بعد متصلة قبل شوي وتقول لو يموت بدر ما ارجع له ب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ه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واثقه هالبنت من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ك من يكفخها ويطلقها ويذلها ع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الاص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اهلها ما ربوها زين او انها ظن انها زوجها ملكها وتبي تتصرف ف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ما ت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تها غرور وب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نت ما تستحي 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ي لو بدر يمسكها ويطيح فيها ضرب ويرجعها لاهلها ويتزوج عليها ويذلها وعق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ل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لو ماهي بنت عمي كانت علوم تصير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حمد ربها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قرا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قولي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وهره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قا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ازين دقي عليه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ت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لازم يعرف لان البيت صار مفتوح وموب معقوله يصيرونحارس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ل ونه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ت غادة على بدر وعلمته 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 وللللللللللللعت حري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جسمه وتمنى لو هي 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طلب من امه وغادة يتجهزون وبسر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هز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وا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قوه محيوووووووس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ام بدر غرف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ورت صندوقها ولقته لانها داسته بمكان بع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فله 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ة ل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فتها محيووووووسه فوق تح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فيه ثلاثة الاف بدرجها راحت وساعه غا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ذو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جل مصر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سسوارتها بعضها مصروق والباقي مرمي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دت ربها ان ذهبها خلته عند ام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بدر غرفته مقلوبه فوق 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سدسه انسر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ول بلغ الشرطه وخذوا البص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بدر لعمه وعزمه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تفاجا عمه بمنظر البيت وصار يدخله غرفه 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ا ا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طبخ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ه يشوف شلون الغرف انحاست وانصرق ال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 انحرج منه ووده يذبح بنته على السوا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ظاهر اقدر اطلقها بدون لاتزعل وهي تستاهل اكثر من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 اتمنى لها الست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نت اتمنى اني ما اخيب ظ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نتك هي اللي خي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ظنو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سمح لي عمي ما اقدر ارجع لها لو وش ما كانت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تتوقع اني م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ا فهي مسك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كنت ابستر عليها عشانك انت يا عم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 ما قصرت علي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وضتنا بدال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ونها بتستغل هالنقطة لصالحها فهي غلط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شفنا منك ال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نت حسابها عن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لمها الاد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 أي تعويض انا جاهز يا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ور يا 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م انت كريم وما قص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ما بغيت اطلقها كذا عشان تعرف اني ما ظلمتها وقلت يمكن يوم نبعد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تتقارب قلوبنا ونحن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عشم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العم وهو م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فشي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ح لبنته ووراها العذاب بالشئ اللي 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مها الا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ص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ينه كانت تتوقع ان ابوها يقول لها ان ولد عمك ويبيك وكانت تنتظ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ساله او اتصال عشان تذله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لقت الا رساله وحده من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منى اننا نتفرق 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تستاهلين اللي جاكي واللي بيجيكي وان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ل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لقها بدر وافتك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اااااااااانست غادة وحست براحه ل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فعى بتروح من بي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وال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 ما عجبهم الوض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غربوا مره من السالفة اللي صار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وضك خير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جزاك خير يا 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اتنا عندك انت أش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تبي واحنا حاضر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ى حنا اللي بنزوج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قصرون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 ان ما كان فيه عيال والا راح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د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خالد بتاثر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 هالشئ ما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بين عو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يقهر مره لانه مع بنت عمهوالسالفة انتشرت وكلن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سال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فيصل حس ان الحرمه ما تنعطى وجه لانها بتشوف روحها وت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ثل ما سوت بنت عم 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حمد ربه ان السالفه انتهت على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مع بدر طبيعي ولا كان صار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كانه درى عن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 انك رجل نتم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والد عنده تعقيدات ب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لوعليّ كان واف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ط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مرددني من ا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ماني من ديرتكم فتوق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ف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تك الله يوفق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ها بواحد مث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زع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 لازعل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ف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لس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ه ليش ابوي رافض اسامه؟؟؟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ره عاج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من الاستحاله يزوج احد 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طقت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عرفنا لا كان من المنطقه قال مهو قبيلي واصله م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ولا كان برى قال لا مو من منطقتنا ما نز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هد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اح تلاقي ازين من اس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ع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لاحظ من سحبت الخي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الخطوبات ورى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ههههههههه قال لا اله الا الله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فاتح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ك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كلها كم شهر وتصير في الع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هبي مع نفس الطاب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ه بعيده وانسو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را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نسا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راني باصير وراك لين ت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تر ى اليوم بيجي زو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تي ابومحمد ومعاه 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كله مشروع خط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نقبض قلبه ما ي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 بض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دافع ال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هوحبيب زوجته الاو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باب انا ه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ترى اليوم لازم نوقف مع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t>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مره مترد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را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آه وش رايي ب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ق 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دخل ال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ب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ليش هالمواجع لازم ت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لةما خرج من قلبي وانا اقول لخا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ش ش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ثره داخل قل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ليش حاسه انه حلم وبارجع مثل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وووو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على اعص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راحه سلطا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رف عنه انه خل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رررره مؤدب وحبي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دحه فيصل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ت اذ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ه مع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تزم بس مو مش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ستخرت وحسيت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كلي على الله وسوي الشو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مه 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تصيرن تح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ظل الخو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حتى خالد يمدحه ويقول لانسافر الا وح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لي وش يقول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ي ما قال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مي تقول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ج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توكلي على الله ووافق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ستخير مره ثان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ش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t>&lt;&lt;&lt;&lt;&lt;&lt;&lt;&lt;&lt;&lt;&lt;&lt;&lt;&lt;&lt;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انها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صياح يوم عرفت انمافيه أي ام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ان السبب قوي ولايمكن يتصلح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كدت ونكدت اخته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هم عارفين يتكلمون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خلود عا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أقلم 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كانت تعيش صدمه ما توقعتها ولا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م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ت انها ظلمت اختها وظلمتها 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لاخير اختها اللي انخطب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 مستااااااااانس وفرحان بهالخطو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ولا احد عبرني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قالوا لي ولا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عيش بحياة ضيقه وتحس ان الدن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فلت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بي تتزوج اللحين بس اقل شئ تضمن سلمان اللي حبته ولا ت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تغني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ى الان ما اعطيتيني را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دموعها على 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وفقكِ يا 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ذا الكل مدحه ودامه قريب واصله منقى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وائب خوذيه ولا ترد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عهودان اختها بحال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 كئ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شوائ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ما زالت كارهه الدنيا 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يد كرهت اب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ة 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لا تسر لا صديق ولا عد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لقت خلود بسلمان لدرجة الجن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بعد يح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تعلق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طلعت على الدنيا وهي تشوف دلعه واهتمامه ف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يزها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المشاعر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ب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هتمام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د يشار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ناز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خلاها تتعلق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حبه القوي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صير اللي انتي تسوينه برو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يمكن فيه شئ ضرر لكم والله ابعده عنكم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درين وين ال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ضر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س الزواج ال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يحب يضحي واناوه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عدين نضحي بارواحنا ل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قطعها من عاد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ام عليكي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ي ادعي ربك انه ييسر لك الخير وين ما كان وصدقيني لايرد القضاء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ذا سلمان فيه خير الله بيجيبه يوم من الايام بس انتي لا تهمل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ع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تهملين رو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ي شوي وتبكي من حالتك واللي مجننها انها ماهي عار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اسو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بحي واطلعي مع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ولي تبعد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العزله ترى الشيطان تبدا تتس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خوافه وتكره هالس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عو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اللحين اتسبح واحاول ا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طولين في الحمام تر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جمع الشياط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بدت اول مرحلةاو مرحلة 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دا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انها تقعد مع النا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ا كارهه العيشه وكارهه بيت ع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رهه كل شئ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الك بالل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كانت امس لابسه بنطلون ج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ال ب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جب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ة مرة قلت لك قولي لي من هي واقو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نا يالبنات عند كلامنا ونق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تو يالعيال ما ين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يا شيخه اللحين صار كلام 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ام الرجال ماله أ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لك باقول لو قلت ليش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قلت لك قولي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اقو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بنطووووووو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هره انا رجال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ير وانا اللي سالت اول واحد ص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قولي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؟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بس باقولك احتمال هالشئ من صا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صال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وووووو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ظ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 عرفتها ما را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ضر وتاخذ عنها فك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بنت هذي يا بنت عمي يا بنت عم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بيضر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ض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انت حلفت وقلت هالشئ من صال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صصصصصدم واخر ما توقع انها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الثقيله اللي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تك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كانت تستحي مني وانا الخبل ما ا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ا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الفه كاي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فت انك ث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سم بالله انك نصا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لخبله اللي ق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س محد يمزح معا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و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سالف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ا راح يقولها السالفه لان قطع على نفسه عهد بينه وبين نفس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فتها ما تطلع ل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غى يلف السالفه بشكل خراف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ول ودي اخطب من البنات بس امس شفتها وعجبتني مرررره وقلت هي اللي باخطبها وج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ك بس ما تعلمين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وووووهم منت ه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تحرج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 اللي يستح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شر بالسعد وانا اخت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وح اشاو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بثقه وبغى يفضح رو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يحتا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شاور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يش ان شاء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أأأ لا بس ا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صد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في احد يرفض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عيني على الثق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حين شايف روحك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ها انك مغرور وما راحت تواف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قولي بها مغر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للي سويته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تقعد تق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 عليك البنات كانوا واثقين ميه بالمي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عي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قايل لك شوفي لي الطري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نر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شاور العروس ونشوف وش رايها بالمغر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كان متاكد ميه بالميه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تركت ورقتها اللي كانت متردده تنزلها اولا وكان مكتوب اسم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قليز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بيتاكد انها هي نفسها اللي دخلت موب ورقه ج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t>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استغرب من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تر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راشد مع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 خالد اكبر فرحه بتوبة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زمه عنده على الع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حب فيه اكبر ترح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عرف ان اهل الخير كثااا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هو غاف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خلا عادل يتعرف على منصو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بدوره ما قصر على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ظبوا اثنيناتهم على حلقات الع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يكون عون للثاني 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س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د بشر خالد عن زواجه وفرح مررررررررررررررررررره وبارك له ووص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ه بحسبة اخت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راشد بقوة العلاقة اللي بين خالد ولؤي وعرف ان الصد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في طول عمره مخلص حتى لوكان ما يقابل الجسد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قابل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مياء فرحت لجوري بخالد وتمنت له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ت تدعي ل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با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ماتت من المستحى على هالحب من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عطت لمياء رق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لها ووصتها انها تعتبر جوري مثل الاخت وما بينهم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وش عاجب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وحست انها من عائلة راق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بيت أ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ذبحها الفضول تمنت لو ت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ثر عن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ارقوا لمياء و جوري على امل انهم يتقابلون والنفوس راض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نس خالد على جوري وهي تحكي لهعن العائلة وعن لط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مد ر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حتى زوجة المستقبل متعاطفه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تاقلم مع عا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دل اللي جلس جلسه كامله وهو يحكي لمنصور عن حياته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منصور يسامحه من قلبه على اللي سو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صور يضحك على عاد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ما د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هو السبب ورى دخوله المستشفى بالعكس هالدرس علمني كثيييييييييييير وخلاني ا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دنيا ووين ا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ل است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قووووله خالد ما قالهعني وعن مشاكل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بعض؟؟؟؟؟وبنفس الوقت اعجب ب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اشوفه احقر انسان يطل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اختلاف العمر انسجمو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مع بع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ذكرون بع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غيرت حياة عادل كثييييييييييييييير وحس بالسعاده المفق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اس ح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شدكثير وهالشئ اللي طمن لمياء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مرت حريته ببيت عمه بدون تسلط من 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ستانس انه يشوف اخته لمياء اكثر م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ماهي منقصه عليه بالحنان وتتم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 ما يدور هالشئ وان اللي ناقصه بتعوض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t>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صلاة والسلام عليك يا حب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ـــــــ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لولولولولولويـــــــــــــ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ششششششششششششش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ف الصلاة والسلام عليك يا حبيب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حمــــــــــــــــــ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لولولولويــــــــــــــــــــــ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ــــــششششششششششششششششش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وا العروستين عهود وغادهمندرج ب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حرااااااج بوج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رحه بوجيه الك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اااااااااااااان عشان هالملكه اللي ما جت عالبال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لخاط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ولولولولولولويييييييشششششششششششششششش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تين بالك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لولولوييييييييييشششششششش 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مس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لورد وترشه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ريط الزفه شغ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ال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ا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جتمع شمل العائلة به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شكل العروستين ياخ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كوفيره اصرت انها تسوي لهم مكياج مبهرج حتى لوكانت المل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ئل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استاااااااااانست لاختها ولوان الحزن بوجه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ت لها من ق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غلطت بحقها كثير وان اختها تستاهل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كانت قوية في التحمل وكانت دائما تقول ان الزواج شئ ماهو مخي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طيبين والله بيعوضنا بالناس الط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وضها بانسانطيب خلوووووووو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نوووووووووون لايق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غاده فكانت مربوووووشه وخاااا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جريئة وما ت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نفس الوقت لوما سوت اللي سوته كان ما ناظر بوجه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ب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هون عليها انها تتجرا ولا يروح منها وتقعد طول عمرها بحس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ذك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تقول لجوري بلا حب بلا 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اقض روحها وودها تقتنع بالكلام 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هت الزفه وقعدوا بالصالة البنات والب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حاااااااااان لهم وجوا يسلمون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محم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يته من الحيا قدام ام زو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يا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 يا ع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وووووووك للعرا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لم 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مبروك يالغالي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جت خلودعند اختها نزلت دموعها غصبا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تحملت وابع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ها شوي لا 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سكت روحها لا تصيح هي ال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ان يكونعند اخت قري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د تصيح 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عدوا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واااااااااااااااع الهيصه والفله والون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ربووووووها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استانسوا مره وحمدوا ربهم على ه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رحوا بجم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ائلة مره ث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نسب يقرب القل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ربش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راحوا فيها منصور وخالد و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حلف انه ما يتح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يييييي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ق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بلش خالد بيذله كل شوي يصب له قه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سلطان م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 مهو ببيته يقوم ويقه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وقت موب قادر يقعد كذا بلا شغل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غ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رجال رجعوا لسالفة الاولين وطريقة زواج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اروا يسب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جال الل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عيال حمدوا ربهمان مافيه احد من البنات يسمعهم والا راحوا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ي من سب الرجال في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خاايفه مررررررره وحاسه انها داخله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ر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الم اغ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تدري تترك صرقعتها والا وش بتكون حي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ت من الوناسه ان فيه احد معبره وي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يوممنجا غاده اللي يحس انها ثقي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ه يحبها قبل لا يتكلم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و على أي حال يكون تفكير الرجل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مد ربها عليه هي غاده لانه ما فكر باي تفكير 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حس ان 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يله وعا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كلام اخته ام رغد ع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اللي تقول هي فله فله بس في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ل ماهو ب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ستحيل تصير ربشه مع أي احد من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شوا الحريم والرجال والعرسان يبون يشوف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ايس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يال ما قصروا وضبطوا المجالس الداخليه وحده لعهود وسلطان ووح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غاده و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شوي وت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عهود ما كانت تتخيل وحاسه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ضوع احراج لا 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م قالوا لهم ادخ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حده ماس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ي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,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تهدي ب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لود تهدي ب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ااااااااس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وسلطان على نااااااااااااااااا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 القوه والشجا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ها شئ بالعكس دامه بعيدعنك شوي ترا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اصي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 لع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ه اني باموت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لا تبلشي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وفيره مشغووووووله وماهي فاض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نك رايقه أي كوفيره أي 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وووو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ا راح يسو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ح يدخل معك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يطلع ي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يقعد معكم؟؟؟هذي مي شوفه بعدين لازم تتأقلمون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يته خوووو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يقعد مع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كذا اه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  <w:t>&lt;&lt;&lt;&lt;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دو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 اخترب الميك اب مالي دخل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معدل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 تخيلي فس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ريحه ومافي ولا شئ من المكي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ك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فاضيت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ع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كي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وهي تبتسم على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و بعدين ينفجع من شك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ش را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خل بدا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ع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!!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رتا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 طيب ل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الدنيا فان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ميته خووووف ابغ بدر ي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بي اروح الح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ع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ين الدلع والغزل وفيه 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خوانك شلون تصيرين 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بطلت ما ابي ا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 هي غاده بسررررررعه قومي ينادو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ت من الكرسي ب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؟؟؟لا تكفين 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!!!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نتظركي بالمجل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ي بسرعه والا عمي بيدخل 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وشو؟؟؟طيب نادي جوري ت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ني 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نمشيها لك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وووووري تع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ذ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خلص من عهود جيت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غم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فيصل توه كلمامك وقالها خلي غاده 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ه تقول ابغ جوري تد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ا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حتى دق على جو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وووو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مممم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شلون شك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جننننن بيخزي العين شوجن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ك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طمنت غاده وراحت مع جوري وصارت قدام المرايه تناظر وبالم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راحت مع ام رغ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قدرت تع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ولت تك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بيعيه قدام ام رغد بلا فشاي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 لولو اللي طارت على المجلس تبي تشوف ر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عل من سلطان ولانها تبي تحر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 تاكدت من انمكياج عهود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لت لها شكلها عالطا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طرتها وخلتها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 معارض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فكرة العرسان يدخلون عليهم ويشوفون عرايسه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جوري وخلود ورى كل هاللق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 يصيرون هم الاقوى وما يقدرون يعارض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ري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</w:t>
        <w:br/>
        <w:t>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خلت غاده وهي كلها خو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سو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دمت كثيـــــــــــــــــــــ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منت بهاللحظات هو فيصل تق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ا من دون لايدري ب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ها صغيرة بنظ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غلطت غلط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ليكم السلام ورحمة الله وبرك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غاده ل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لم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م فيصل وراح عند غاده ومسكها مع ايدها ووداها للكن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بيجلسون بكنب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عليك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ت ب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بروك عليك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 يا اح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دها تستهبل بس مي قاد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اسه انها غلط تق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ؤدب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روك يا 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سوي انه مؤدب قدام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وش هال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المعاريس اليوم حلو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م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س الحلوه من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بغت تموت من الح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ابح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الله بدينا بالغز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موجود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وح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و له رزة الوج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ي ماك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وح يا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راسها وهي خايفه وتناظر بجوري نظرات توسل يعني لا تتركي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ما راح ا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قعد على قل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ناظر فيصل بنظرات تبي تقه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ا من بدايتها تبي تروع 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رج فيصل من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ذبح جوري على لقافتها وعلى نرفز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فت فيصل على غادة ويبي يح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عروستنا نلبس الدب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طاااااارت عيونها ما عندهم عاد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لبيس الد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قم الشبكة حبوا الحريم انهم هم اللي يلبسون العرا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بل حركة مسويها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ى اثنين نفس الشكل تقريبا ساده مافيها أي شئ ومن داخ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اتم مكتوب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_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اريخ يوم المل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شكل الدبل مررر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عه وانهبلت غاده ع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رب فيصل من غاده ومسك ايدها ولبسها الخا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يم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س اي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م يتغزل فيها بصوت وااااااااا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قهرت جوري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سمعت شئ وبنفس الوقت انحرررررررجت مررررررره وحست انها غلط بين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يده ولبسته غادة الدبل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تظر فيصل انها تحبه موب لازم من ايده من أي م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تعبر له عن فرح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ادة كانت مرررررررررررره منحرجة وماهي قاد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فع عي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يبي يخربها من ا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ق جوال جوري و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اااااااااااااانست مررررررررره انه ما نساها رغ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زح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عدها بغرفتها يتقاب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هم يحتفلون بملكتهم او يجدد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ذكرى لان ما صار لهم وقت متمل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ري غرفتها حوووووووووووووووووسه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وفيرات والبنات وما قدرت توافق بس قالت له اشوف مكان مناس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دت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غالات البيت وهي معهم ورتبوا الغرفه بثو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غالات شغلهم سريع مو ال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قعدون يومين على ترتيب غ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موب قادر يصبر انه ما يتط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وش مزرعة الورود اللي براس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قهرت منه غادة وقالت بروح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قروي ذ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ما يف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ورود غاليه وم من أي مح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ل مزرعه صدق عيال قرواه و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فهم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ت غاده وضحك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المكتبة اللي بجيب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فيصل و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بع اقلام بجي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ثنين من اول وموجوده وحقت الطق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اص فطس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ضح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ي قهره ان العيال محد نبه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نذاله عارفين وساكت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ف ان غادة شابكة خط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 بالطنازة وهالشئ ما راح يتعبه لانها لو ما تحب الطن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تعب 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 يعني وحده ب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ب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ظل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حست انها اتجرأت و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ت عليه بس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زلت راسها وحست باحراج 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ظن اني ما استح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 المز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 انا احب 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حب السكو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براحه واطمئنت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 غادة احلويتي ع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تذكرك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 وانتي صغ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نفس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يد با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فيه احد يقارن خشت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غيره بانا وكبي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حيانا يسال ما يلاقي جواب واحيانا يهس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غادة ودها ترتاح وتكون طبيعي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ي قاد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ت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بية وخبلة يوم اعترفت له بح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قول ليت الحب عذبني ولا انحطيت بهالموقف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ستفدت منه الا اني قلقانه وعلى اعصا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حين اكيد عهود مستانسه ومرتا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ا ما سوت شئ ياربي وش اسوي اللحين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كون طبيعية واضحك واتجا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ابقى على حالي والوم برو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ليش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اوبيني؟؟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ش وش سألت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اجل بالك مو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يزع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ما افكر الا فيك وانتي منتي م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بدون أي مقدمات و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انفجرت وطلع كل اللي بقل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سه اني سويت شئ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ا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جرحني بكلمه وتعتبرني ما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 انصدم من كلام غادة وتفكير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ها تفكر بالمواقف اللي سوتها واخرها اعترافها باللحب واخر ورقتين اللي اثر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قة انها خايفة اني ما اتقبل 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ورقة الثانية اللي ما تدري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ان حبها لي سيطر عليها وتخاف من هال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ها حاولت تفكر مجرد تفكير ب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اني ما رضى القلب الا ب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حست بخوووووووف وبدت تتاكد ان فيصل فع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هي عاجبته الحركات اللي تسو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تحس برجفه بايدينها ونبضات قل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عه تنب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غادة مافي احد بالدنيا سواء بنت تقول لولد او ولد يق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بنت احبك وتكون عنده 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لو بين العكس قدام الم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ون انه اعتر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حب تراه هالشئ يحسس من اهمية اللي قدامه وبالتالي وجو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نا ما عن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قابلات اوشئ يعني ممكن تحصل مثل هالموقف وتتعودين كل شوي على كلمة احبك او قص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دنا ممنوع هالكلمة تن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زم انت وخواتك واهلك وبنات عمك وبنا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ك والعالم كله ما يقول هالكلم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 فيه حديث نبوي فيما مع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تحابين مالهم الا ال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))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مكن غيري يعتبر هالشئ جراءة او تع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خر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وا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 بداخله مستااااانس ان فيه احد مهتم ف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نا غير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احبك من زمان وخايف من هالخطو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يف اني اتكلم والاقي صد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دري اعترف للجوهره والا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فس الوقت ما كان عندي المؤهلات 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زو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والله والله اني كنت انتظر كل يوم ورقة بفاااااااارغ الصب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عل اذا ما لقيت شئ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يوم اللي ما الاقي فيه شئ احس اني مقص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ادري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و ما ادري وش اكت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مرررررررره مستانس اني انحبي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 فيه اشي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يزات بي تخلي احد يعطيني وجه ويعبرن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الشئ سر بيني وبينك ومحد بيعرف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ي ولا م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اظر بغادة والا هي غرق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دمووووووو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فيك؟؟؟انا قلت شئ غل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أش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جهها وتقول 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ش فيكِ؟؟؟وش اللي مزعل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مس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موعها بالمنديل اللي بايدينها وحمدت ربها ان اللي مسوية المكياج خلته ضد الماء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 شاء الله وجههاما اخترب من الدم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صراح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ادري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كير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اللي كنت خايف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خايفه مره تعتبرني ما استح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جريئ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ارنني ببنات خا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س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كت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يونها مليانه دموع وخوف و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كمل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ا بازعل عليكِ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كل الي عندي بدون أي 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ي واثق 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بيني وبي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تشجع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ت خايفه لو ما صار نصيب اقدر اقاوم مع الشخص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اف اقارنك فيه واتعب انا واي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قلبي انت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خذي هالبو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تستحقين اكبر منكذا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قوم ويبوسها على خ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غادة ميييييييييييته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لوا احلى 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ل واحد متفاج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الثاني ان باقي ذكريات ما نسا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تاااااااااااحت غاده لانه ماحط بب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افك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حمد ربها لان مو كل مره تسلم الج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مفروض الوحده ما تخ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اعرها تحكمها وتفكر بالعواقب قبل ما تبدا باي شئ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بعض كلامهم يص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ه طناز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فيصل قفل الباب ولا خلاهم يدخل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عد للفجر وما خلاه يخرج ا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قية العائلة يقولون الله يستر اذا هذا او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ل 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لي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ة كانت ميتة من الوناااااااااااااااااس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ها لق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سان الوافي الصادق اللي تمنحه عمرها وحياتها وتضحي كل اللي عند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ا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فيصل حس انه اتوفق في اختيا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ربي حقق منا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خاف ان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ه ما تكون غاد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مضطر انه يتزوجها لان غادة ما ضمن ا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لا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بتسامه محرجه وما رد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صلاة والسلام عليك يا حبيب الله مح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ولولولولولولولويييييييييشششششششش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بارك العرس الاثنين ليلة خميس ليل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م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وياشر لها بانها تسكت ولا عبرته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 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جال هنا ولا يطلع صوتك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ت الغ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)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 قلت يمكن مع العر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نسى الغيرة ش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عصب من 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لشئ عيب وانا عزابي و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م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تبينهم يقولون عن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بيتهم حن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يب ولا يهمك وقالت بصو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ط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 الف مبروك للعروس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عهود على خبال هالبن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كل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حرج مررررررررره من هبا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 سمحتي قلتي عروسين يعني مو عروس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ت العري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اااااااااو طردة محتر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جي ام رغد وتنق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من النشبه اللي لزقت 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تسلم على اخوها وتاخذ لولو مع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ولو 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كت سلطان بحاله رمت عليه كم كلمه خلته ين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هود ما قدرت تحرجها م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فه شلون تحرج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قبل ما تخرج قالت 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بهي على اخو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بحتي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اااااااااااتت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حست باحترام كبير 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 رغد و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ان سلطان رزززززززززز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ثقيل وهالشئ عجب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كس غاده اللي تموت بالصرقعه والخب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ست بحب 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خوا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هبال لولو حست انها ما اتجاوزت الحد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فيه احترااااا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ب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م شئ عند عهود ان اخوانها وابوها سلموا عليها قبل لا تدخ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لوان اللي بالوجه بتخف دام مافي احد من اخوانها بيطتن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بار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يبارك في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شاء الله وش هالحل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قيتي للبن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استحت مرررررررررره ومي قادرة تتجاوب معاه خصوصا انه م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ريب من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تعرفه زين مجرد انها تعرف اس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اتفاجا من نح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نسبه 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ه يعتبر سمين مررررررررره عند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يبغا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م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زم يا انا انحف يا انتي تسمن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 انا ما اتغ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كل لين بك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كله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عني 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ح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ق عليكم يالرج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لالالال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يق علي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فروض لايق عليك يا زو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ماتت من الاحر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اهل انا اللي قاعده اجاوب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ك ايدها وناظرها بحنان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عد علي انك ما تلقين مني اللي ما تحبين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ب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عديني انتي بع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كون على الوعدطول العم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ت عهود وح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اااااااااااااحه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كثر ما امدحوا لها ما حست بالراحه اللي حست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هاللحظ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يالله رفعت عهود عيونها وقالت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عد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زلت راس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ررررررررع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بي نبني حياتنا على حب وتف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 زواج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ليد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و هالشئ اللي يمنع اننا ما نبني حياتنا على حب وتفا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في شئ يج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غصب والعنا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ئ حلو بالتفاهم حتى لوما اقتنع الطرف الثان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سحححححححرت بكلام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نياتها هالشئ يص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بي تقوله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الها بعريس المستقبل انه يبدى ب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كان عندها خوف كبير من انها هي ال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بدا هالكلا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لى قولتك كل شئ بالتفاهم 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ا هذي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فكا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حب العناد والاصرار على رايك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ين شئ اننا نتناقش ونعرف كل واح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جهة نظر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ين العقل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ذا اللي ابي اوص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دت سوالف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ن آمالهم وطموحات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حراااااااج من سلطان كل ما ناظرها بكم نظرة والا قا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ام غزل يذووووووو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هود وسلطان حسوا انهم لايقين لبعضهم وافكار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قاربه مررررررررررر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كثر شئ خايف منه سلطان ان حب جوري يأثر على حي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دي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عهود شاطره وفاهمه والدليل انها من اول جلسه حبها سلطان ووده يسول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ها اكث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س انها راقيه بتصرفات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عرف تتكلم وتشوق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لوبها مررررر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لو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ثقافة عهود هي اللي خلتها تكسب حب اللي قدامها من ا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لس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ت تقرى كثير عن كسب ود الاشخاص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لون توصل لقلوبهم عن طر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 مو عن طريق الهداي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كل شئ الواحد ينساه ويتلف الا الكلمة الطيبة تب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لروح وتروح وين ما يرو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خذ رقمها قبل ما يخ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ا ق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طووووووول لانه محرج مره والبيت ماهو بيتها و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  <w:t>******************************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فر ما نأجله والدنيا 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يره نزوجهم بعد ما نرج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ه براحتك يا 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عادي اهم شئ اننا متملكي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لوضع 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ر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علي منكم انا ما عندي زواج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يوم باخذ زوج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اسا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قول اعقل وخل عنكم هالخرابيط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كم بتتزوجون ب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 صعبة وشو بيوم واح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لاث عر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ه ثلا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س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ا زواجاتنا ماهي كبير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ا اشوف ماله داعي نسوي 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س اصلا حنا نفس المعازيم وشو له تعب الراس والصج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نشاور اب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اعتقد انه يعارض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له الفال لمنصور وبدر اللي ما اد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تى يعرسون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ي و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ي لي ادور لهم عرايس عشان نفتك من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لعيال مرة وحد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م منصور باحراج وما علق عالموضوع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هز بس وين العروسة؟؟؟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في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ت اشر باصبعك وحنا نجيبها لك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 عندنا ول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حد وقاعد على قلوبك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جميع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ههههههههههههههه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حترم خواله مررررررررره ويحب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بعد ما شافوا منه الا كل خ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لد طيب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عي فزع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نحط على الجرح يبرى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دهم بالقرب م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نصور م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رفين متى يفكر بالعر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 انه سبق اخوه من قب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اللحين ترا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ث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افض فكرة الزواج مره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غاده وفيصل انواع الهستر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قاءات الكثيرة خصوصا ان فيصل له غرفة فوق وهالشئ ساعد غادة انها تشبع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فت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طان يتمنى يشوفها ويقابلها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منحرج مررررررررررره 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شوي يج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رتين شافها بعد الملكة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كسسسسسسر جوالها ك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وي وهو متصل</w:t>
      </w:r>
      <w:r>
        <w:rPr>
          <w:rFonts w:cs="Tahoma" w:ascii="Tahoma" w:hAnsi="Tahoma"/>
          <w:color w:val="000000"/>
          <w:sz w:val="20"/>
          <w:szCs w:val="20"/>
          <w:rtl w:val="true"/>
        </w:rPr>
        <w:t>.,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لد ما تغير ابد على جور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تى انها حست انها 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د تملكت بنفس اليوم معهم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\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ي حالتها حا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 وحده ته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خطيبها وسواليف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ش قالها وش ردت عليه؟؟؟؟ وهي ساكته لا تعليق مجرد توزي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تسام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بس تدخل غرفتها تنفجر من الصياح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.</w:t>
        <w:br/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فر تأج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ن حجزهم كان انتظا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طنشو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لحين كل العائلة مستعده للسف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بون يسافرون باشكال جديدة وعرسان جد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زمان عن السفر الجماعي</w:t>
      </w:r>
      <w:r>
        <w:rPr>
          <w:rFonts w:cs="Tahoma" w:ascii="Tahoma" w:hAnsi="Tahoma"/>
          <w:color w:val="000000"/>
          <w:sz w:val="20"/>
          <w:szCs w:val="20"/>
          <w:rtl w:val="true"/>
        </w:rPr>
        <w:t>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ي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سافرون كل واحد متملك على وحده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و خالد يلمح لبدر على بنته خل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يفهم ويط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ي بتوافق وترضى بواحد مطلق واكبر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كثييييييييير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color w:val="FF0000"/>
          <w:sz w:val="44"/>
          <w:szCs w:val="44"/>
        </w:rPr>
      </w:pPr>
      <w:r>
        <w:rPr>
          <w:rFonts w:ascii="Tahoma" w:hAnsi="Tahoma" w:cs="Tahoma"/>
          <w:color w:val="FF0000"/>
          <w:sz w:val="44"/>
          <w:sz w:val="44"/>
          <w:szCs w:val="44"/>
          <w:rtl w:val="true"/>
        </w:rPr>
        <w:t xml:space="preserve">يتبـع في الجزء الثاني </w:t>
      </w:r>
    </w:p>
    <w:p>
      <w:pPr>
        <w:pStyle w:val="Normal"/>
        <w:jc w:val="left"/>
        <w:rPr>
          <w:rFonts w:ascii="Tahoma" w:hAnsi="Tahoma" w:cs="Tahoma"/>
          <w:color w:val="FF0000"/>
          <w:sz w:val="44"/>
          <w:szCs w:val="44"/>
        </w:rPr>
      </w:pPr>
      <w:r>
        <w:rPr>
          <w:rFonts w:cs="Tahoma" w:ascii="Tahoma" w:hAnsi="Tahoma"/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FF0000"/>
          <w:sz w:val="44"/>
          <w:szCs w:val="44"/>
          <w:rtl w:val="true"/>
        </w:rPr>
        <w:t>!</w:t>
      </w:r>
      <w:r>
        <w:rPr>
          <w:rFonts w:ascii="Tahoma" w:hAnsi="Tahoma" w:cs="Tahoma"/>
          <w:color w:val="FF0000"/>
          <w:sz w:val="44"/>
          <w:sz w:val="44"/>
          <w:szCs w:val="44"/>
          <w:rtl w:val="true"/>
        </w:rPr>
        <w:t xml:space="preserve">غمـوض بنيـه </w:t>
      </w:r>
      <w:r>
        <w:rPr>
          <w:rFonts w:cs="Tahoma" w:ascii="Tahoma" w:hAnsi="Tahoma"/>
          <w:color w:val="FF0000"/>
          <w:sz w:val="44"/>
          <w:szCs w:val="44"/>
          <w:rtl w:val="true"/>
        </w:rPr>
        <w:t>!</w:t>
      </w:r>
      <w:r>
        <w:rPr>
          <w:color w:val="FF0000"/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5:00Z</dcterms:created>
  <dc:creator>Master</dc:creator>
  <dc:description/>
  <cp:keywords/>
  <dc:language>en-US</dc:language>
  <cp:lastModifiedBy>Master</cp:lastModifiedBy>
  <dcterms:modified xsi:type="dcterms:W3CDTF">2008-07-29T02:14:00Z</dcterms:modified>
  <cp:revision>3</cp:revision>
  <dc:subject/>
  <dc:title>هذه القصه للكاتبه السعوديه المتألقه جدا ((وزو))((wozo))</dc:title>
</cp:coreProperties>
</file>